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0.cs. HU-11- D-356168   T 136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HU-12- D-563665   T 13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0.cs. HU-11- D-356169   T 13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2.cs. HU-12- D-471078   H 13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2.cs. HU-11- 11-62350   H 13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HU-11- D-430736   H 13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2.cs. HU-12- 11-69443   T 135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2.cs. HU-06- 11-11166   T 13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HU-11- 11-61306   T 13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kta Ferenc                   2.cs. HU-11- 11-61292   H 134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1.cs. HU-12- D-563642   H 13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0.cs. HU-12- 11-69396   H 13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1.cs. HU-08- 11-32700   H 13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2.cs. HU-11- D-356177   T 13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2.cs. HU-08- 11-32539   H 13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orró József                   1.cs. HU-12- D-563659   T 13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0.cs. HU-12- D-471062   T 133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1.cs. HU 08- 11-36063   H 133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2.cs. HU-12- D-563609   H 133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2.cs. HU 11- 11-64398   T 13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olnár Imre                    2.cs. HU-10-   O-1985   T 13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0.cs. HU-10- D-265158   H 13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0.cs. HU-10- D-265001   T 133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1.cs. HU-12- D-477912   H 13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2.cs. HU-10- D-312118   H 133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0.cs. HU-12- D-477996   H 13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0.cs. HU-11- D-356109   H 13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0.cs. HU-11- D-356137   T 13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József                 0.cs. HU-10- 11-51539   H 13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0.cs. HU-12- D-477994   H 13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1.cs. HU-12- 11-69447   T 13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orró József                   0.cs. HU-11- D-430762   T 132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Ferenc                  1.cs. HU 11- D-356057   T 13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József                 2.cs. HU-10- 11-51564   T 13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ózsef                 1.cs. HU-11- 11-61460   T 13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ukta Ferenc                   2.cs. HU-09- 50-21797   T 132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                   1.cs. HU-10- D-265016   H 13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0.cs. HU-11- D-356138   H 13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0.cs. HU-09- M-119045   H 131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Ferenc                  2.cs. HU 11- 11-64397   T 13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brahám József                 0.cs. HU-10- 11-51547   H 13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orró József                   2.cs. HU-11- D-430730   T 13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0.cs. HU-10- D-312114   H 13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 0.cs. HU-12- D-471038   H 13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0.cs. HU-12- D-478092   T 13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orró József                   2.cs. HU-12- D-563602   H 13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rkosi Zoltán                  2.cs. HU-11- D-359307   H 13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brahám József                 0.cs. HU-10- 11-51545   T 130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Ferenc                  2.cs. HU 12- D-471106   H 130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Ferenc                  1.cs. HU 11- D-356053   H 13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József                 1.cs. HU-12- 11-69370   H 13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rkosi Zoltán                  0.cs. HU-12- D-477993   H 130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mete Ferenc                  2.cs. HU 11- D-356038   H 1299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   4 h.  17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2.cs.    4 h.  15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2.cs.    4 h.  10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 3 h.   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2.cs.    2 h.   8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2.cs.    3 h.   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   2 h.   7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kta Ferenc                   2.cs.    2 h.   7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   2 h.   6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2.cs.    2 h.   5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1.cs.    2 h.   4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2.cs.    1 h.   4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2.cs.    1 h.   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1.cs.    1 h.   35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  12 h.  47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2.cs.   12 h.  42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2.cs.   11 h.  4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 9 h.  34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2.cs.   10 h.  33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2.cs.    8 h.  28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 8 h.  23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   7 h.  2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2.cs.    7 h.  21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   6 h.  20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1.cs.    5 h.  1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olnár Imre                    1.cs.    4 h.  14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2.cs.    3 h.  12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kta Ferenc                   2.cs.    3 h.  11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Tibor                  2.cs.    1 h.   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2.cs.    1 h.   4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Tibor                  1.cs.    1 h.   22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0- D-265016   H  3h 12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ózsef                 F01 HU-08- 11-32539   H  3h 11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rkosi Zoltán                  F01 HU-10- D-312118   H  3h 10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12- D-563642   H  3h  8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11- 11-62350   H  2h  9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orró József                   F01 HU-11- D-430736   H  2h  8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2- D-471055   H  2h  8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orró József                   F01 HU-12- D-563607   H  2h  8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orró József                   F01 HU-12- D-563609   H  2h  7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08- 11-32700   H  2h  78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orró József                   F01 HU-12- D-563665   T  2h  96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 11- D-356057   T  2h  7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orró József                   F01 HU-12- D-563636   T  2h  71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11- D-430799   T  2h  7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0- D-265001   T  2h  6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11- 11-61460   T  2h  6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olnár Imre                    F01 HU-12- 11-69488   T  2h  5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rkosi Zoltán                  F01 HU-12- D-477921   T  2h  5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rkosi Zoltán                  F01 HU-11- M-125109   T  2h  49,78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icskó Ferenc                1.cs. HU-05- 11-94749   H 13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2.cs. HU-12- D-563819   T 13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HU-09- 50-02335   H 133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HU-09- 50-20537   H 13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lück István                   2.cs. HU-12- D-563922   H 13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1.cs. HU-11- D-395967   H 13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HU-10- 11-52644   H 13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HU-11- D-333935   H 13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HU-10- 11-52293   H 13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1.cs. HU-11- 11-61511   H 13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1.cs. HU-11- 11-61761   H 13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0.cs. HU-11- D-333913   H 13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2.cs. HU-09- 50-02303   H 13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HU-10- 11-52285   H 13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lück István                   1.cs. HU-12- D-563944   H 13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1.cs. HU-10- D-265363   H 13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0.cs. HU-11- 11-62207   H 13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1.cs. HU-10- 11-52001   H 131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1.cs. HU-10-   O-2022   T 131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0.cs. HU-10- D-318954   H 131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HU-11- D-431099   H 13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icser Béla                   1.cs. HU-11- 11-61585   H 13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Ernő                     1.cs. HU-11- 11-62506   H 130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2.cs. HU-11- D-431011   H 13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Ernő                     1.cs. HU-11- 11-61904   H 13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1.cs. HU-10- 11-52296   H 130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2.cs. HU-12- D-563766   H 13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vezdovics Szilvér             0.cs. HU-12- 11-70317   H 13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ranát Lajos                   1.cs. HU-12- 11-69877   H 130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1.cs. HU-12- D-471146   H 13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-Rácz                   0.cs. HU-12- D-471277   H 13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icser Béla                   1.cs. HU-11- 11-61591   H 13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1.cs. HU-10- D-318875   H 13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lück István                   1.cs. HU-12- M-130404   T 13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2.cs. HU-10- D-318970   H 13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-Ayurveda dúc           0.cs. HU-11- D-333934   H 13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-Ayurveda dúc           0.cs. HU-12- D-531119   H 13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0.cs. HU-10- D-267248   H 13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lück István                   0.cs. HU-12- D-563948   T 13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licskó Ferenc                1.cs. HU-11- 11-61773   H 130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licskó Ferenc                2.cs. HU-12- 11-69791   H 13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0.cs. HU-10- D-265371   H 12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Ernő                     1.cs. HU-12- 11-70254   H 129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2.cs. HU-11- D-431060   H 12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Ferenc                1.cs. HU-11- 11-61784   H 12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1.cs. HU-12- M-130456   T 129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icser Béla                   2.cs. HU-10- 11-52646   H 129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üveges-Rácz                   0.cs. HU-12- D-471217   H 12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0.cs. HU-12- M-130465   T 12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2.cs. HU-11- 11-61571   H 12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1.cs. HU-09- 11-40933   H 12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Ferenc                    2.cs. HU-10- D-318971   H 12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üveges-Rácz                   1.cs. HU-11- D-431394   H 12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zselics Mihály               2.cs. HU-12- 11-69708   T 12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-Ayurveda dúc           0.cs. HU-11- D-333969   H 12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zselics Mihály               0.cs. HU-11- 11-61601   T 129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licskó Ferenc                2.cs. HU-11- 11-61799   H 12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lück István                   1.cs. HU-11- D-431022   T 12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lück István                   0.cs. HU-12- M-130408   T 12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h Zoltán                  1.cs. HU-12- D-563730   T 12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2.cs. HU-10- D-318858   H 12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ogh Zoltán                  0.cs. HU-11- D-430996   H 129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icser Béla                   2.cs. HU-11- 11-61946   H 12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ogh Zoltán                  0.cs. HU-12- D-563748   T 12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icser Béla                   1.cs. HU-12- D-478957   H 129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-Ayurveda dúc           1.cs. HU-11- 11-61741   H 12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licskó Ferenc                0.cs. HU-11- 11-61764   H 12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2.cs. HU-09- 11-40706   H 12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rvas István                 0.cs. HU-12- 11-69950   T 12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üveges-Rácz                   2.cs. HU-11- D-404319   H 12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vezdovics Szilvér             1.cs. HU-11- 11-62235   H 12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zselics Mihály               1.cs. HU-10- 11-52496   H 12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-Ayurveda dúc           0.cs. HU-11- 11-61881   H 128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övecses Gábor                 2.cs. HU-11-  O-07556   H 12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vezdovics Szilvér             2.cs. HU-12- 11-70332   H 12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Gábor                     1.cs. HU-12- 11-70062   H 12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lück István                   0.cs. HU-12- M-130407   H 12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lai Pál                     2.cs. HU-10- 11-52586   H 12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lai Pál                     0.cs. HU-12- 11-69985   T 12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licskó Ferenc                2.cs. HU-12- 11-69788   H 12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styán-Ayurveda dúc           2.cs. HU-10- D-267244   H 12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-Ayurveda dúc           0.cs. HU-08- D-204295   H 12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Ernő                     0.cs. HU-10- 11-51945   T 12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Ernő                     0.cs. HU-12- 11-70269   T 128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rvas István                 2.cs. HU-10- D-265362   H 128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vezdovics Szilvér             0.cs. HU-12- 11-70315   H 12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icskó Ferenc                2.cs. HU-10- D-319017   H 12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0.cs. HU-12- M-130455   H 12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Glück István                   2.cs. HU-12- M-130405   T 12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zselics Mihály               0.cs. HU-12- 11-69704   T 12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vezdovics Szilvér             2.cs. HU-11- D-333799   H 12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Zvezdovics Szilvér             0.cs. HU-12- 11-70367   H 127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Gábor                     1.cs. HU-09- 11-40410   H 12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üveges-Rácz                   1.cs. HU-12- D-471296   H 12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lück István                   0.cs. HU-12- D-563918   T 12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ogh Zoltán                  1.cs. HU-10- D-319022   H 12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Ferenc                    2.cs. HU-11- D-431059   H 127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ranát Lajos                   1.cs. HU-12- 12-28557   H 12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áva Zoltán                    2.cs. HU-10- D-318840   H 127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üveges-Rácz                   1.cs. HU-12- D-478014   H 12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styán-Ayurveda dúc           1.cs. HU-10- D-267270   H 12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Ernő                     2.cs. HU-12- 11-70277   H 127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üveges-Rácz                   2.cs. HU-11- D-431381   H 12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Ferenc                    2.cs. HU-12- D-563773   H 12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zselics Mihály               0.cs. HU-08- 11-27089   T 12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rvas István                 2.cs. HU-12- 11-69923   H 12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Gábor                     1.cs. HU-12- 11-70061   H 12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vezdovics Szilvér             0.cs. HU-10- 11-52288   H 1275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vezdovics Szilvér             1.cs.    5 h.  20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   5 h.  19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2.cs.    5 h.  17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 4 h.  16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lück István                   1.cs.    4 h.  15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1.cs.    4 h.  14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1.cs.    4 h.  12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2.cs.    4 h.  12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Ernő                     1.cs.    3 h.  12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2.cs.    3 h.  11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2.cs.    3 h.  10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2.cs.    3 h.  101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1.cs.    2 h.   9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   2 h.   7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   3 h.   7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2.cs.    2 h.   7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ábor                     1.cs.    3 h.   7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ranát Lajos                   1.cs.    2 h.   6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h Zoltán                  1.cs.    2 h.   5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2.cs.    2 h.   5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-Rácz                   2.cs.    2 h.   4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1.cs.    1 h.   4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   1 h.   4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2.cs.    1 h.   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1.cs.    1 h.   2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övecses Gábor                 2.cs.    1 h.   2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Pál                     2.cs.    1 h.   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Ernő                     2.cs.    1 h.   20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14 h.  51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2.cs.   12 h.  504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  13 h.  48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2.cs.   13 h.  47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lück István                   1.cs.   13 h.  4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1.cs.   12 h.  44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   9 h.  29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2.cs.   10 h.  29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1.cs.    8 h.  29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   7 h.  2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1.cs.    7 h.  27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2.cs.    7 h.  26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2.cs.    6 h.  21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zselics Mihály               1.cs.    6 h.  21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2.cs.    6 h.  20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övecses Gábor                 1.cs.    5 h.  19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   4 h.  18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Ernő                     2.cs.    5 h.  1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2.cs.    5 h.  17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1.cs.    6 h.  16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h Zoltán                  1.cs.    5 h.  163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2.cs.    6 h.  15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2.cs.    5 h.  15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Pál                     2.cs.    4 h.  14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Ernő                     1.cs.    4 h.  143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lai Pál                     1.cs.    4 h.  1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ábor                     2.cs.    4 h.  13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1.cs.    4 h.  1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ranát Lajos                   1.cs.    3 h.   8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h Zoltán                  2.cs.    2 h.   6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ranát Lajos                   2.cs.    1 h.   3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zselics Mihály               2.cs.    1 h.   33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09- 50-02303   H  3h 116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0- D-267244   H  3h 11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licskó Ferenc                F02 HU-11- 11-61761   H  3h 11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12- D-563766   H  3h 10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zselics Mihály               F02 HU-10- 11-52496   H  3h  9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üveges-Rácz                   F02 HU-12- D-478014   H  3h  9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licskó Ferenc                F02 HU-05- 11-94749   H  2h  9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icser Béla                   F02 HU-10- 11-52644   H  2h  9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rvas István                 F02 HU-10- D-265363   H  2h  92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övecses Gábor                 F02 HU-11- 11-61511   H  2h  92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zselics Mihály               F02 HU-11- 11-61601   T  3h 11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lück István                   F02 HU-11- D-431022   T  3h  8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 D-563819   T  2h  9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h Zoltán                  F02 HU-12- D-563722   T  2h  7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Glück István                   F02 HU-10-   O-2022   T  2h  7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lück István                   F02 HU-12- D-563948   T  2h  7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lück István                   F02 HU-12- M-130404   T  2h  6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2- M-130465   T  2h  6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12- M-130456   T  2h  5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-Ayurveda dúc           F02 HU-10- D-267256   T  2h  56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12- D-477446   H 137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2- D-477443   H 13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HU-11- 11-63319   H 13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11- 11-63919   H 135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2.cs. HU-11- D-358272   H 13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HU-10- D-267159   H 13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HU-12- D-476437   H 13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HU-10- 11-54177   H 13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0.cs. HU-09- 11-42984   H 13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2.cs. HU-11- 11-63849   H 13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HU-12- D-476439   H 134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2.cs. HU-10- 11-54176   H 13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HU-09- 50-20128   H 13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ándor Gábor                   1.cs. HU-11- 11-63656   H 13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őczei László                 1.cs. HU-12- D-564016   H 133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zmazia Dezsö                1.cs. HU-12- D-564065   H 13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ola János                    2.cs. HU-11- D-358806   H 13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Gábor                   1.cs. HU-12- 11-73444   H 13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ola János                    1.cs. HU-11- 11-63848   H 13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2.cs. HU-12- D-564038   H 13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zmazia Dezsö                1.cs. HU-09- 11-51438   H 131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ola János                    1.cs. HU-12- D-476448   H 13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lyes Gábor                   1.cs. HU-10- 11-54361   H 13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nczés Ottó                   1.cs. HU-09- 11-42848   H 13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ola János                    2.cs. HU-10- 11-58670   H 130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őczei László                 1.cs. HU-11- 11-63702   H 13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lyes Gábor                   1.cs. HU-08- 11-29535   H 13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ola János                    2.cs. HU-10- D-267189   H 13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yörgy                    2.cs. HU-12- 11-73247   T 12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yörgy                    1.cs. HU-11- 11-63671   T 12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yörgy                    2.cs. HU-12- 11-73233   T 1297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 5 h.  18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4 h.  17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2.cs.    4 h.  11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László                 1.cs.    3 h.  104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2.cs.    2 h.   8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   3 h.   8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ö                1.cs.    2 h.   6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   1 h.   4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2.cs.    2 h.   4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ándor Gábor                   1.cs.    1 h.   3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   1 h.   2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1.cs.    1 h.   2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yörgy                    1.cs.    1 h.   20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  11 h.  41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11 h.  39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10 h.  31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   8 h.  31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2.cs.    9 h.  29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őczei László                 1.cs.    8 h.  28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2.cs.    8 h.  26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1.cs.    6 h.  24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ö                1.cs.    7 h.  210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ándor Gábor                   1.cs.    6 h.  20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ö                2.cs.    3 h.  1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   3 h.  10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yörgy                    1.cs.    2 h.   4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yörgy                    2.cs.    2 h.   4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tvani Péter                  2.cs.    1 h.   3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2.cs.    1 h.   2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őczei László                 2.cs.    1 h.   23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őczei László                 F08 HU-11- 11-63319   H  3h 14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Gábor                   F08 HU-12- 11-73444   H  3h 114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08 HU-10- 11-54177   H  3h 10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9- 50-20128   H  3h  9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ö                F08 HU-09- 11-51438   H  3h  9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lyes Gábor                   F08 HU-10- 11-54361   H  3h  8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Zoltán                  F08 HU-11- 11-63558   H  2h  8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Zoltán                  F08 HU-11- 11-63561   H  2h  7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ándor Gábor                   F08 HU-11- 11-63656   H  2h  78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ola János                    F08 HU-10- 11-58670   H  2h  73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12- 11-73307   T  2h  74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2.cs. HU-11- D-359391   H 13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2.cs. HU-08- 50-56867   H 136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HU-12- D-473322   H 13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0.cs. HU-12- D-473931   H 13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HU-11- D-356675   H 135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HU-12- 11-73935   H 135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2.cs. HU 10- 11-54905   H 135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1.cs. HU 10- 11-64487   T 13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1.cs. HU-10- D-300706   H 13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HU-12- D-477190   H 13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2.cs. HU-12- D-477129   H 13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1.cs. HU-10- D-300715   H 134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2.cs. HU-12- D-477674   H 13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1.cs. HU-12- D-477602   H 13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0.cs. HU-12- D-473344   H 13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2.cs. HU-11- D-358122   H 134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1.cs. HU-12- 11-73939   H 13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kker Martina                 2.cs. HU-10- 11-54697   H 13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nyár Károly                  1.cs. HU-09- 11-43306   H 13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2.cs. HU-12- M-130492   H 13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2.cs. HU-12- D-477653   H 13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2.cs. HU-10- D-267331   H 13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HU-09- 11-43832   H 133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uhrmann László                2.cs. HU-11- D-356664   H 13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1.cs. HU-10-   O-2076   H 13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li István                    1.cs. HU-11- D-404260   H 133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2.cs. HU 10- 11-54955   H 13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da István                    1.cs. HU-11- D-356718   T 13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li István                    2.cs. HU-12- D-473407   H 13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üredi Péter                   1.cs. HU-09- 11-43471   H 13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0.cs. HU-12- D-477786   H 133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ing László                    1.cs. HU 10- 11-64426   T 13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1.cs. HU-11- D-404415   H 13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kker Martina                 2.cs. HU-11- D-359680   H 133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1.cs. HU 11- 11-64414   H 13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1.cs. HU-08- 11-30892   H 13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1.cs. HU-09- 11-44002   H 13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.Varga Attila                 2.cs. HU-08- 23-16947   H 133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dossy Ernő                   1.cs. HU-11- 11-64021   H 13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da István                    2.cs. HU-12- 11-74038   H 13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li István                    1.cs. HU-11- 11-64113   H 13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.Varga Attila                 1.cs. HU-11- D-404521   H 133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ing László                    1.cs. HU 09- 11-47725   H 13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uhrmann László                0.cs. HU-11- 11-64515   H 13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Béla                      1.cs. HU-10- D-300770   H 13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uhrmann László                2.cs. HU-12- D-473393   H 13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uhrmann László                1.cs. HU-12- D-477935   H 13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.Varga Attila                 1.cs. SK-09- 0702-324   H 13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da István                    1.cs. HU-11- 11-63973   H 13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0.cs. HU-10- D-267352   H 13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űcs Gyula                    2.cs. HU-08- 11-30715   H 13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1.cs. HU-06- 11-08042   H 132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dossy Ernő                   1.cs. HU-11- 11-64023   H 13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.Varga Attila                 0.cs. HU-11- D-358126   H 13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da István                    2.cs. HU-09- 11-43656   H 132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ing László                    1.cs. HU 07- 11-21680   H 131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ing László                    2.cs. HU 11- 11-64477   H 13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benek Imre                   1.cs. HU-11- D-395865   H 131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ing László                    0.cs. HU 11- 11-64464   H 131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1.cs. HU-12- D-477761   H 13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üredi Péter                   1.cs. HU-10- 11-55104   H 13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nyár Károly                  0.cs. HU-12- 11-74230   H 131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űcs Gyula                    1.cs. HU-10-   O-2077   H 13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nyár Károly                  0.cs. HU-11- 11-64237   H 13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nyár Károly                  1.cs. HU-10- 11-55268   H 13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űcs Gyula                    2.cs. HU-09- 11-44025   H 131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Frigyes                1.cs. HU-09- 11-44080   H 13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űcs Gyula                    2.cs. HU-08- 11-30717   H 13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Béla                      1.cs. HU-11- D-356712   H 1311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2.cs.    5 h.  1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kker Martina                 1.cs.    4 h.  17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   5 h.  16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2.cs.    4 h.  16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   4 h.  11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   4 h.  11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2.cs.    3 h.  10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1.cs.    3 h.  105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nyár Károly                  1.cs.    3 h.  10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   3 h.  10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   3 h.   8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2.cs.    2 h.   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Martina                 2.cs.    2 h.   7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   2 h.   6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1.cs.    2 h.   6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1.cs.    2 h.   5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1.cs.    2 h.   5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2.cs.    2 h.   5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2.cs.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   2 h.   46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2.cs.    1 h.   3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Frigyes                1.cs.    1 h.   20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13 h.  441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12 h.  43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12 h.  4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10 h.  35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   8 h.  317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2.cs.    8 h.  31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   7 h.  28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 9 h.  27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   8 h.  25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2.cs.    7 h.  24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2.cs.    6 h.  24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2.cs.    6 h.  2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Frigyes                1.cs.    6 h.  2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   6 h.  217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1.cs.    6 h.  21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1.cs.    7 h.  20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nyár Károly                  1.cs.    6 h.  19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2.cs.    6 h.  189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1.cs.    5 h.  16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da István                    1.cs.    6 h.  15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2.cs.    4 h.  14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üredi Péter                   2.cs.    2 h.   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li István                    2.cs.    2 h.   6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imon Károly                   1.cs.    1 h.   2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nyár Károly                  2.cs.    1 h.   23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12- D-473931   H  3h 12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Frigyes                F10 HU-09- 11-44080   H  3h 11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6- 11-08042   H  3h 113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12- D-477190   H  3h 11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8- 11-30892   H  3h 103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benek Imre                   F10 HU-12- D-477766   H  2h  95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uhrmann László                F10 HU-10- D-267331   H  2h  84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üredi Péter                   F10 HU-09- 11-43471   H  2h  83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li István                    F10 HU-11- D-404260   H  2h  8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09- 11-44002   H  2h  80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0- 11-64487   T  3h 138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0- 11-64426   T  3h 109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HU-09- 11-45683   H 13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HU-10- D-267186   H 13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HU-12- D-473951   T 13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HU-12- D-473927   T 13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HU-11- D-359621   H 13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HU-11- D-395623   H 13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HU-09- 11-46212   H 13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HU-12- D-473438   H 13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HU-10- D-300885   H 13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HU-09- D-226278   H 13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1.cs. HU-11- D-357113   H 13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HU-12- 11-74542   T 13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HU-12- D-473443   H 13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HU-11- D-356795   H 136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auz Attila                   1.cs. HU-12- D-476471   H 13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HU-11-  O-07687   H 13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HU-12- D-473909   H 13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HU-11- D-356741   H 13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lauz Attila                   1.cs. HU-12- D-476465   T 13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Péter                  1.cs. HU-11- D-357015   H 13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0.cs. HU-11- D-356957   H 135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lauz Attila                   1.cs. HU-12- D-476470   H 13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0.cs. HU-12- D-537323   T 13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2.cs. HU-10- D-266267   H 134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1.cs. HU-09- 50-33007   H 13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0.cs. HU-11- D-356939   H 13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HU-11- D-356805   H 13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2.cs. HU-11- D-356947   H 13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0.cs. HU-12- D-473912   H 13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ics István                  1.cs. HU-12- D-473736   H 13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1.cs. HU-11- D-356955   H 13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0.cs. HU-12- D-473818   H 13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ós István                    2.cs. HU-12- D-484777   H 13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1.cs. HU-10-   O-2082   H 13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2.cs. HU-12- D-473950   H 13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2.cs. HU-11- D-356838   H 13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cs György                     1.cs. DV-12-06327-373   H 13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iládi Dezső                  2.cs. HU-12- 11-74536   T 13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1.cs. AU-10-  602-747   H 13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2.cs. HU-10-   O-2104   H 132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2.cs. HU-12- M-129297   H 13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2.cs. HU-12- D-473802   H 13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2.cs. HU-11- D-356956   H 13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2.cs. HU-11- M-125139   H 13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cs György                     0.cs. HU-12- D-473988   H 132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1.cs. HU-11- D-356918   H 13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0.cs. HU-12- D-473957   H 13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0.cs. HU-11-  O-07688   T 13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2.cs. HU-12-  O-13666   T 13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1.cs. HU-12- D-473933   T 13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2.cs. HU-11- D-357117   H 13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2.cs. HU-12- D-478225   H 13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Péter                  1.cs. HU-10-   O-2085   H 13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cs György                     1.cs. HU-11- D-431218   H 1324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5 h.  17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   5 h.  16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 5 h.  15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   4 h.  1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 3 h.  13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   3 h.  12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   3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   2 h.   7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 3 h.   7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   2 h.   7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   2 h.   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   2 h.   5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2.cs.    2 h.   5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2.cs.    2 h.   5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1.cs.    1 h.   4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2.cs.    1 h.   3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2.cs.    1 h.   27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12 h.  48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13 h.  4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12 h.  43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Péter                  1.cs.   10 h.  38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  11 h.  38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   9 h.  31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 8 h.  29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   7 h.  24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2.cs.    7 h.  2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   6 h.  22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   7 h.  19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   5 h.  176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5 h.  15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2.cs.    3 h.   8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   3 h.   7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2.cs.    2 h.   5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2.cs.    2 h.   5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1.cs.    1 h.   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2.cs.    1 h.   27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rváth Péter                  F13 HU-10-   O-2085   H  3h  9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2- D-473950   H  3h  8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09- D-226278   H  2h  9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11- D-359621   H  2h  9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Péter                  F13 HU-12- D-474007   H  2h  8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0- D-267186   H  2h  8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11- D-356955   H  2h  81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2- D-473438   H  2h  8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2- D-473461   H  2h  7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kács Miklós                 F13 HU-11- D-356795   H  2h  77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3 HU-12- 11-74542   T  2h  9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2- D-473951   T  2h  8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2- D-473927   T  2h  8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auz Attila                   F13 HU-12- D-476465   T  2h  6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3 HU-12- 11-74534   T  2h  5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2-  O-13666   T  2h  42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HU-10- 11-57018   H 14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HU-10- 11-57028   H 13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HU-10- 11-56788   H 13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HU-10- 11-56742   H 13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1.cs. HU-11- 11-65817   H 13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2.cs. HU-11- 11-66095   H 13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HU-11- D-357196   H 13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HU-10- 11-56319   H 13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0.cs. HU-12-  O-13683   H 13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2.cs. HU-10- 11-56549   H 13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0.cs. SK-12- 0107-251   H 13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2.cs. HU-12- 11-75027   H 13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0.cs. HU-11-  O-07714   H 13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HU-11- D-395474   H 13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testvérek               1.cs. HU-12- 11-74782   H 13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0.cs. HU-12- D-474525   H 138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rda István                   2.cs. HU 09- 25-97982   H 13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1.cs. HU-11- D-407004   H 13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ka István                   1.cs. HU-11- 25-13777   T 13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ka István                   1.cs. HU-09- 50-33865   T 13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2.cs. HU-12- 13-68491   H 13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2.cs. HU-11- D-395837   H 13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0.cs. HU-12- D-474398   H 137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rda István                   2.cs. HU 11- 25-15600   H 137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2.cs. HU-11- D-357151   H 13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0.cs. HU-12- D-474199   H 13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jor Márk                     1.cs. HU-10- 25-04806   H 13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pi Bence                    1.cs. HU-10- 11-57006   H 13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1.cs. HU-11- D-395451   H 13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édli István                   1.cs. HU-11- 11-63225   H 13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0.cs. HU-12- M-129000   H 13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édli István                   1.cs. HU-11- D-359226   H 13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2.cs. HU-11- 11-65680   H 13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2.cs. HU-12- D-474321   H 13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2.cs. HU-11- M-125351   H 13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0.cs. HU-11- 11-66062   H 13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HU-11- D-395452   H 13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0.cs. HU-12- 11-75374   H 137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óczy dúc                      1.cs. HU 12- 11-72962   H 13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ndorka testvérek              1.cs. HU-11- D-382345   H 13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0.cs. HU-12- 11-75330   H 13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édli István                   1.cs. HU-08- 11-28315   H 13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jor Márk                     2.cs. HU-11- 25-15503   H 13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ank Sándor                   2.cs. HU-11- 11-65537   H 13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Vilmos                    1.cs. HU-11- D-395190   H 13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és fia           0.cs. HU-12- D-474384   H 13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édli István                   2.cs. HU-10- 11-53557   H 13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asztovich Gyula               1.cs. HU-12- D-472448   H 13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asztovich Gyula               0.cs. HU-10- D-266311   H 13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jor Márk                     2.cs. HU-10- 25-04817   H 13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pi Bence                    2.cs. HU-12- D-474160   H 13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Károly                    1.cs. HU-11- 11-65719   H 13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ndorka testvérek              1.cs. HU-11- D-382335   H 135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ndorka testvérek              1.cs. HU-09- 25-96340   H 135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Károly                    0.cs. HU-12- 11-74879   H 13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0.cs. HU-12- D-474502   H 135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arkas Imre                    2.cs. HU 12- D-472098   T 13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0.cs. HU-08- D-182708   H 13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László és fia             1.cs. HU-11- D-395155   H 13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1.cs. HU-12- 11-74920   H 135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urda István                   2.cs. HU 09- 25-97998   H 13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asztovich Gyula               1.cs. HU-11- D-404087   H 13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m János dr.                  1.cs. PL-09- 03579897   H 13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ndorka testvérek              2.cs. HU-12- D-526551   H 13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intér Tibor                   1.cs. HU-09- 11-41554   H 13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rányi András                  1.cs. HU-10- 25-05164   H 13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lai testvérek               1.cs. HU-11- 11-66196   H 13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asztovich Gyula               2.cs. HU-08- M-118070   H 13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rányi András                  1.cs. HU-10- 25-05141   H 13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asztovich Gyula               2.cs. HU-09- 11-51405   H 135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urda István                   1.cs. HU 10- 25-07517   H 13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Csaba                   1.cs. HU-11- 25-15461   H 13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wartz János                 2.cs. HU-12- 25-20556   T 13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epi Bence                    1.cs. HU-11- 11-65672   H 13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dó Gábor                     2.cs. HU-12- D-474073   H 13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um János dr.                  1.cs. HU-10- D-267621   H 13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árolyi Sándor                 1.cs. HU-12- D-474054   H 13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epi Bence                    1.cs. HU-10- D-312323   H 13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chwartz János                 0.cs. HU-12- 25-20565   H 13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wartz János                 1.cs. HU-12- 25-20542   H 13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ősi Gergely                   2.cs. HU-12- D-526636   H 13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edó Gábor                     2.cs. HU-12- D-474337   H 13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Adrián Arnold és fia           0.cs. HU-12- M-128994   H 134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Károly                    1.cs. HU-09- 11-47039   H 13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asztovich Gyula               2.cs. HU-11- 11-62840   H 13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Károly                    1.cs. HU-10- 11-56597   H 13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ndorka testvérek              1.cs. HU-12- D-526592   H 13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akács Gábor                   2.cs. HU-10- 11-56370   H 13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László és fia             1.cs. HU-11- 11-65206   H 13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chwartz János                 1.cs. HU-12- 25-20548   H 13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Károly                    1.cs. HU-09- 11-47005   H 13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dó Gábor                     0.cs. HU-12- 11-75873   H 13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itring Imre                   1.cs. HU-12- 11-75021   H 13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árolyi Sándor                 0.cs. HU-12- D-477226   H 134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rányi András                  1.cs. HU-09- 25-96412   H 13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lchammer Sándor              0.cs. HU-12- D-474470   H 13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drián Arnold és fia           0.cs. HU-12- D-474399   H 133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árolyi Sándor                 1.cs. HU-11- 11-65994   H 133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urda István                   2.cs. HU 11- 25-15575   H 133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arkas Imre                    2.cs. HU 12- 11-72762   H 13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Adrián Arnold és fia           1.cs. HU-10- D-265565   H 13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zank Sándor                   2.cs. HU-11- 11-65515   H 13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Ledó Gábor                     0.cs. HU-12- 11-75482   H 13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asztovich Gyula               1.cs. HU-12- D-472439   H 13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app László és fia             1.cs. HU-11- D-395158   H 13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László                   1.cs. HU-10- 11-56058   H 13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app László és fia             0.cs. HU-11- D-395154   H 13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László és fia             0.cs. HU-12- D-474129   H 13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Ledó Gábor                     0.cs. HU-12- 11-75517   H 133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app László és fia             0.cs. HU-12- D-474294   H 13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lla Ferenc                   1.cs. HU-10- 11-56408   H 13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epi Bence                    1.cs. HU-11- D-404682   H 13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Károly                    1.cs. HU-10- 11-56547   H 13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zank Sándor                   1.cs. HU-10- 11-57124   H 13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akács Gábor                   2.cs. HU-11- D-395477   H 13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akács Gábor                   2.cs. HU-11- D-395470   H 13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zank Sándor                   2.cs. HU-10- 11-57114   H 13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lka István                   1.cs. HU-09- 50-33866   T 132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urda István                   1.cs. HU 10- 25-07520   H 13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akács Gábor                   1.cs. HU-10- 11-56350   H 13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akács Gábor                   0.cs. HU-12- 11-75315   H 13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Lenzsér Gyula                  2.cs. HU-10- 11-56626   H 132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arkas Imre                    2.cs. HU 11- 11-63159   T 13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rányi András                  2.cs. HU-12- 25-22580   H 13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jor Márk                     1.cs. HU-11- 25-15550   H 13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áldi Imre                     1.cs. HU-11- 25-15495   H 13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rányi András                  1.cs. HU-11- D-382370   H 13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.Szabó László                 1.cs. HU-08- 11-33620   H 13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Ledó Gábor                     0.cs. HU-12- 11-75513   H 13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akács Gábor                   2.cs. HU-11- D-395493   H 13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Károly                    2.cs. HU-10- 11-56578   H 13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asztovich Gyula               0.cs. HU-12- D-472456   H 13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arkas Imre                    2.cs. HU 10- O-2039     H 131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Lenzsér Gyula                  1.cs. HU-09- 11-46767   H 13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lla Ferenc                   1.cs. HU-11- 11-66116   H 13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um János dr.                  2.cs. HU-12- D-474120   H 13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olchammer Sándor              0.cs. HU-12- D-474461   H 13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olchammer Sándor              1.cs. HU-12- D-474472   H 13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zank Sándor                   1.cs. HU-11- 11-65560   H 13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asztovich Gyula               1.cs. HU-10- D-266328   H 13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akács Gábor                   0.cs. HU-12- 11-75621   H 131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app László és fia             0.cs. HU-11- D-395152   H 13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asztovich Gyula               1.cs. HU-10- D-266303   H 13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lai testvérek               1.cs. HU-11- 11-66154   H 13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Ledó Gábor                     2.cs. HU-11- D-356727   H 13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zank Sándor                   2.cs. HU-11- 11-65569   H 13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áldi Imre                     1.cs. HU-10- 25-05040   H 13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asztovich Gyula               0.cs. HU-11- 11-62812   H 13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Andorka testvérek              1.cs. HU-08- M-117324   H 13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Adrián Arnold és fia           0.cs. HU-12- M-128996   H 13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lla Ferenc                   1.cs. HU-12- 11-74808   H 13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vács Csaba                   1.cs. HU-11- 25-15452   H 13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Andorka testvérek              0.cs. HU-11-  O-10177   H 13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asztovich Gyula               0.cs. HU-12- D-472410   H 13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akács Gábor                   0.cs. HU-12- 11-75608   H 13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vács Csaba                   1.cs. HU-11- D-382398   H 13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akács Gábor                   0.cs. HU-12- 11-75351   H 13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Ledó Gábor                     2.cs. HU-11- 11-66530   H 13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Ledó Gábor                     0.cs. HU-12- D-474359   H 13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bó László                   1.cs. HU-12- 11-74909   H 13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app László és fia             1.cs. HU-08- 11-33261   H 1310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 5 h.  20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5 h.  20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   4 h.  17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   5 h.  17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1.cs.    5 h.  16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rda István                   2.cs.    4 h.  15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   5 h.  15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1.cs.    4 h.  12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li István                   1.cs.    3 h.  1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   3 h.  12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2.cs.    4 h.  11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arkas Imre                    2.cs.    4 h.  11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1.cs.    4 h.  11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ka István                   1.cs.    3 h.  11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   3 h.  11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   4 h.  11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2.cs.    4 h.  10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2.cs.    3 h.  10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testvérek               1.cs.    3 h.  10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   3 h.   8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2.cs.    2 h.   8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jor Márk                     2.cs.    2 h.   7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Csaba                   1.cs.    3 h.   7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la Ferenc                   1.cs.    3 h.   7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1.cs.    2 h.   7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2.cs.    2 h.   7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jor Márk                     1.cs.    2 h.   6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2.cs.    2 h.   6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wartz János                 1.cs.    2 h.   6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urda István                   1.cs.    2 h.   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zank Sándor                   1.cs.    2 h.   5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ldi Imre                     1.cs.    2 h.   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itring Imre                   2.cs.    1 h.   4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dó Gábor                     1.cs.    1 h.   4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lchammer Sándor              2.cs.    1 h.   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rolyi Sándor                 2.cs.    1 h.   4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óczy dúc                      1.cs.    1 h.   4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edó Vilmos                    1.cs.    1 h.   40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édli István                   2.cs.    1 h.   3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ndorka testvérek              2.cs.    1 h.   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intér Tibor                   1.cs.    1 h.   3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wartz János                 2.cs.    1 h.   35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ősi Gergely                   2.cs.    1 h.   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itring Imre                   1.cs.    1 h.   3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nzsér Gyula                  2.cs.    1 h.   2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rányi András                  2.cs.    1 h.   2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.Szabó László                 1.cs.    1 h.   2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enzsér Gyula                  1.cs.    1 h.   2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lchammer Sándor              1.cs.    1 h.   23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13 h.  53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  13 h.  50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14 h.  45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rolyi Sándor                 1.cs.   12 h.  41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11 h.  3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  10 h.  38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ka István                   1.cs.   10 h.  37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  11 h.  36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  10 h.  34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wartz János                 1.cs.    8 h.  32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Imre                    2.cs.   10 h.  32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testvérek               1.cs.    8 h.  31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wartz János                 2.cs.    9 h.  30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2.cs.    9 h.  30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rda István                   2.cs.    8 h.  29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rányi András                  1.cs.    9 h.  29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2.cs.    7 h.  28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jor Márk                     1.cs.    9 h.  28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la Ferenc                   1.cs.    9 h.  28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1.cs.    9 h.  27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1.cs.    7 h.  24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2.cs.    7 h.  24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édli István                   1.cs.    6 h.  2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1.cs.    7 h.  2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ndorka testvérek              2.cs.    7 h.  21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és fia             1.cs.    7 h.  21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Csaba                   1.cs.    7 h.  21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nzsér Gyula                  1.cs.    6 h.  20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dó Gábor                     1.cs.    6 h.  19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Károly                    2.cs.    5 h.  1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2.cs.    5 h.  18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ank Sándor                   2.cs.    6 h.  17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intér Tibor                   1.cs.    5 h.  17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itring Imre                   2.cs.    4 h.  16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ldi Imre                     1.cs.    5 h.  15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lchammer Sándor              2.cs.    4 h.  14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jor Márk                     2.cs.    4 h.  14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edó Gábor                     2.cs.    5 h.  14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itring Imre                   1.cs.    5 h.  14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rányi András                  2.cs.    4 h.  13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urda István                   1.cs.    5 h.  13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arkas Imre                    1.cs.    4 h.  1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2.cs.    3 h.  1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és fia             2.cs.    3 h.  11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édli István                   2.cs.    3 h.  10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edó Vilmos                    2.cs.    3 h.  10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Dóczy dúc                      2.cs.    3 h.   9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1.cs.    3 h.   8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óczy dúc                      1.cs.    2 h.   8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edó Vilmos                    1.cs.    2 h.   6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la Ferenc                   2.cs.    2 h.   59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ldi Imre                     2.cs.    2 h.   5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ardt Ádám                     2.cs.    2 h.   5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.Szabó László                 1.cs.    2 h.   4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László                   2.cs.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ősi Gergely                   2.cs.    1 h.   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r Balázs                    1.cs.    1 h.   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lai testvérek               2.cs.    1 h.   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rdt Ádám                     1.cs.    1 h.   29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nzsér Gyula                  2.cs.    1 h.   26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1- D-395451   H  3h 13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16 HU-11- D-382335   H  3h 13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0- 11-56319   H  3h 11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11- 11-65672   H  3h 11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jor Márk                     F16 HU-10- 25-04806   H  3h 10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lchammer Sándor              F16 HU-12- D-474472   H  3h  8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rányi András                  F16 HU-09- 25-96412   H  3h  8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és fia           F16 HU-10- 11-56788   H  2h  9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1-  O-07714   H  2h  9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1- D-395452   H  2h  90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ka István                   F16 HU-09- 50-33865   T  2h  9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wartz János                 F16 HU-12- 25-20563   T  2h  88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anya egyesület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anya egy.   17   33   506  101   1449,57   1310,5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anya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HU-10- 11-57018   H 144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HU-10- 11-57028   H 13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F16 HU-10- 11-56788   H 13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HU-10- 11-56742   H 13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1.cs. F16 HU-11- 11-65817   H 13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2.cs. F16 HU-11- 11-66095   H 13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F16 HU-11- D-357196   H 13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F16 HU-10- 11-56319   H 13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0.cs. F16 HU-12-  O-13683   H 13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2.cs. F16 HU-10- 11-56549   H 13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0.cs. F16 SK-12- 0107-251   H 13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2.cs. F16 HU-12- 11-75027   H 13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0.cs. F16 HU-11-  O-07714   H 13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F16 HU-11- D-395474   H 13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testvérek               1.cs. F16 HU-12- 11-74782   H 13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0.cs. F16 HU-12- D-474525   H 13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1.cs. F16 HU-11- D-407004   H 13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2.cs. F16 HU-12- 13-68491   H 13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2.cs. F16 HU-11- D-395837   H 13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0.cs. F16 HU-12- D-474398   H 13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2.cs. F16 HU-11- D-357151   H 13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0.cs. F16 HU-12- D-474199   H 13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1.cs. F16 HU-10- 11-57006   H 13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F16 HU-11- D-395451   H 13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0.cs. F16 HU-12- M-129000   H 13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2.cs. F16 HU-11- 11-65680   H 13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2.cs. F16 HU-12- D-474321   H 13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2.cs. F16 HU-11- M-125351   H 13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és fia           0.cs. F16 HU-11- 11-66062   H 13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1.cs. F16 HU-11- D-395452   H 13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0.cs. F16 HU-12- 11-75374   H 137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0.cs. F16 HU-12- 11-75330   H 13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2.cs. F16 HU-11- 11-65537   H 13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dó Vilmos                    1.cs. F16 HU-11- D-395190   H 13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0.cs. F16 HU-12- D-474384   H 13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pi Bence                    2.cs. F16 HU-12- D-474160   H 13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1.cs. F16 HU-11- 11-65719   H 13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Károly                    0.cs. F16 HU-12- 11-74879   H 13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0.cs. F16 HU-12- D-474502   H 13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és fia             1.cs. F16 HU-11- D-395155   H 13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1.cs. F16 HU-12- 11-74920   H 13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m János dr.                  1.cs. F16 PL-09- 03579897   H 13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lai testvérek               1.cs. F16 HU-11- 11-66196   H 13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pi Bence                    1.cs. F16 HU-11- 11-65672   H 13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Gábor                     2.cs. F16 HU-12- D-474073   H 13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m János dr.                  1.cs. F16 HU-10- D-267621   H 13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rolyi Sándor                 1.cs. F16 HU-12- D-474054   H 13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pi Bence                    1.cs. F16 HU-10- D-312323   H 13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edó Gábor                     2.cs. F16 HU-12- D-474337   H 13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és fia           0.cs. F16 HU-12- M-128994   H 13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Károly                    1.cs. F16 HU-09- 11-47039   H 13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Károly                    1.cs. F16 HU-10- 11-56597   H 13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2.cs. F16 HU-10- 11-56370   H 13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és fia             1.cs. F16 HU-11- 11-65206   H 13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Károly                    1.cs. F16 HU-09- 11-47005   H 13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edó Gábor                     0.cs. F16 HU-12- 11-75873   H 13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itring Imre                   1.cs. F16 HU-12- 11-75021   H 13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árolyi Sándor                 0.cs. F16 HU-12- D-477226   H 134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lchammer Sándor              0.cs. F16 HU-12- D-474470   H 13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és fia           0.cs. F16 HU-12- D-474399   H 133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árolyi Sándor                 1.cs. F16 HU-11- 11-65994   H 13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drián Arnold és fia           1.cs. F16 HU-10- D-265565   H 13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ank Sándor                   2.cs. F16 HU-11- 11-65515   H 13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edó Gábor                     0.cs. F16 HU-12- 11-75482   H 13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László és fia             1.cs. F16 HU-11- D-395158   H 13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László                   1.cs. F16 HU-10- 11-56058   H 13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és fia             0.cs. F16 HU-11- D-395154   H 13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László és fia             0.cs. F16 HU-12- D-474129   H 13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dó Gábor                     0.cs. F16 HU-12- 11-75517   H 133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és fia             0.cs. F16 HU-12- D-474294   H 13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la Ferenc                   1.cs. F16 HU-10- 11-56408   H 13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pi Bence                    1.cs. F16 HU-11- D-404682   H 13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Károly                    1.cs. F16 HU-10- 11-56547   H 13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zank Sándor                   1.cs. F16 HU-10- 11-57124   H 13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2.cs. F16 HU-11- D-395477   H 13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2.cs. F16 HU-11- D-395470   H 13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zank Sándor                   2.cs. F16 HU-10- 11-57114   H 13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1.cs. F16 HU-10- 11-56350   H 13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0.cs. F16 HU-12- 11-75315   H 13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Lenzsér Gyula                  2.cs. F16 HU-10- 11-56626   H 13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.Szabó László                 1.cs. F16 HU-08- 11-33620   H 13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edó Gábor                     0.cs. F16 HU-12- 11-75513   H 13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akács Gábor                   2.cs. F16 HU-11- D-395493   H 13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Károly                    2.cs. F16 HU-10- 11-56578   H 13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enzsér Gyula                  1.cs. F16 HU-09- 11-46767   H 13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la Ferenc                   1.cs. F16 HU-11- 11-66116   H 13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um János dr.                  2.cs. F16 HU-12- D-474120   H 13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lchammer Sándor              0.cs. F16 HU-12- D-474461   H 13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lchammer Sándor              1.cs. F16 HU-12- D-474472   H 13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zank Sándor                   1.cs. F16 HU-11- 11-65560   H 13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0.cs. F16 HU-12- 11-75621   H 131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László és fia             0.cs. F16 HU-11- D-395152   H 13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lai testvérek               1.cs. F16 HU-11- 11-66154   H 13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edó Gábor                     2.cs. F16 HU-11- D-356727   H 13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zank Sándor                   2.cs. F16 HU-11- 11-65569   H 13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drián Arnold és fia           0.cs. F16 HU-12- M-128996   H 13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la Ferenc                   1.cs. F16 HU-12- 11-74808   H 13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Gábor                   0.cs. F16 HU-12- 11-75608   H 13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Gábor                   0.cs. F16 HU-12- 11-75351   H 13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dó Gábor                     0.cs. F16 HU-12- D-474359   H 13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edó Gábor                     2.cs. F16 HU-11- 11-66530   H 1310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 5 h.  20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 5 h.  19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F16    4 h.  17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1.cs. F16    5 h.  16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F16    3 h.  12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2.cs. F16    4 h.  11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1.cs. F16    3 h.  11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F16    4 h.  11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2.cs. F16    4 h.  10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testvérek               1.cs. F16    3 h.  10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1.cs. F16    3 h.   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2.cs. F16    2 h.   7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1.cs. F16    3 h.   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1.cs. F16    2 h.   7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2.cs. F16    2 h.   6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2.cs. F16    2 h.   6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F16    2 h.   6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1.cs. F16    2 h.   4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2.cs. F16    1 h.   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1.cs. F16    1 h.   4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2.cs. F16    1 h.   4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2.cs. F16    1 h.   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Vilmos                    1.cs. F16    1 h.   3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1.cs. F16    1 h.   3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nzsér Gyula                  2.cs. F16    1 h.   2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.Szabó László                 1.cs. F16    1 h.   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nzsér Gyula                  1.cs. F16    1 h.   2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hammer Sándor              1.cs. F16    1 h.   22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13 h.  5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13 h.  51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rolyi Sándor                 1.cs. F16   12 h.  41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F16   11 h.  39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1.cs. F16   12 h.  39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F16   10 h.  38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F16   10 h.  34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testvérek               1.cs. F16    8 h.  31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1.cs. F16   10 h.  30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2.cs. F16    7 h.  28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F16    8 h.  2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2.cs. F16    8 h.  26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F16    8 h.  25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nzsér Gyula                  1.cs. F16    6 h.  2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F16    7 h.  19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és fia             1.cs. F16    6 h.  19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1.cs. F16    6 h.  19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2.cs. F16    5 h.  18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2.cs. F16    5 h.  18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2.cs. F16    4 h.  16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2.cs. F16    4 h.  14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2.cs. F16    5 h.  1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F16    5 h.  14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2.cs. F16    3 h.  1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és fia             2.cs. F16    3 h.  11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Vilmos                    2.cs. F16    3 h.  10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rdt Ádám                     2.cs. F16    3 h.   7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F16    2 h.   6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la Ferenc                   2.cs. F16    2 h.   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.Szabó László                 1.cs. F16    2 h.   4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2.cs. F16    1 h.   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Vilmos                    1.cs. F16    1 h.   3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testvérek               2.cs. F16    1 h.   3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ardt Ádám                     1.cs. F16    1 h.   3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enzsér Gyula                  2.cs. F16    1 h.   25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1- D-395451   H  3h 13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0- 11-56319   H  3h 11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pi Bence                    F16 HU-11- 11-65672   H  3h 11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lchammer Sándor              F16 HU-12- D-474472   H  3h  8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10- 11-56788   H  2h  9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1-  O-07714   H  2h  9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és fia           F16 HU-11- 11-66095   H  2h  8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zank Sándor                   F16 HU-08- 11-40351   H  2h  8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1- D-395452   H  2h  8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1- 11-65374   H  2h  86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kihelyezett egyesület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kihelyezett 16   31   301   60   1383,08   1308,6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kihelyezett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urda István                   2.cs. F16 HU 09- 25-97982   H 138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ka István                   1.cs. F16 HU-11- 25-13777   T 13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ka István                   1.cs. F16 HU-09- 50-33865   T 138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urda István                   2.cs. F16 HU 11- 25-15600   H 137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jor Márk                     1.cs. F16 HU-10- 25-04806   H 13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li István                   1.cs. F16 HU-11- 11-63225   H 13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li István                   1.cs. F16 HU-11- D-359226   H 137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dúc                      1.cs. F16 HU 12- 11-72962   H 13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1.cs. F16 HU-11- D-382345   H 13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li István                   1.cs. F16 HU-08- 11-28315   H 13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jor Márk                     2.cs. F16 HU-11- 25-15503   H 13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li István                   2.cs. F16 HU-10- 11-53557   H 13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F16 HU-12- D-472448   H 13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0.cs. F16 HU-10- D-266311   H 13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jor Márk                     2.cs. F16 HU-10- 25-04817   H 13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ndorka testvérek              1.cs. F16 HU-11- D-382335   H 135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1.cs. F16 HU-09- 25-96340   H 135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arkas Imre                    2.cs. F16 HU 12- D-472098   T 13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0.cs. F16 HU-08- D-182708   H 135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rda István                   2.cs. F16 HU 09- 25-97998   H 13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1.cs. F16 HU-11- D-404087   H 13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ndorka testvérek              2.cs. F16 HU-12- D-526551   H 13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intér Tibor                   1.cs. F16 HU-09- 11-41554   H 13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rányi András                  1.cs. F16 HU-10- 25-05164   H 13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2.cs. F16 HU-08- M-118070   H 13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rányi András                  1.cs. F16 HU-10- 25-05141   H 13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2.cs. F16 HU-09- 11-51405   H 135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urda István                   1.cs. F16 HU 10- 25-07517   H 13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Csaba                   1.cs. F16 HU-11- 25-15461   H 13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wartz János                 2.cs. F16 HU-12- 25-20556   T 13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wartz János                 0.cs. F16 HU-12- 25-20565   H 13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wartz János                 1.cs. F16 HU-12- 25-20542   H 13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ősi Gergely                   2.cs. F16 HU-12- D-526636   H 13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2.cs. F16 HU-11- 11-62840   H 13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ndorka testvérek              1.cs. F16 HU-12- D-526592   H 134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wartz János                 1.cs. F16 HU-12- 25-20548   H 13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rányi András                  1.cs. F16 HU-09- 25-96412   H 133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urda István                   2.cs. F16 HU 11- 25-15575   H 133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arkas Imre                    2.cs. F16 HU 12- 11-72762   H 13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asztovich Gyula               1.cs. F16 HU-12- D-472439   H 13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ka István                   1.cs. F16 HU-09- 50-33866   T 132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urda István                   1.cs. F16 HU 10- 25-07520   H 132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arkas Imre                    2.cs. F16 HU 11- 11-63159   T 13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rányi András                  2.cs. F16 HU-12- 25-22580   H 13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jor Márk                     1.cs. F16 HU-11- 25-15550   H 13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ldi Imre                     1.cs. F16 HU-11- 25-15495   H 13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rányi András                  1.cs. F16 HU-11- D-382370   H 13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asztovich Gyula               0.cs. F16 HU-12- D-472456   H 13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arkas Imre                    2.cs. F16 HU 10- O-2039     H 131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1.cs. F16 HU-10- D-266328   H 13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1.cs. F16 HU-10- D-266303   H 13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ldi Imre                     1.cs. F16 HU-10- 25-05040   H 13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asztovich Gyula               0.cs. F16 HU-11- 11-62812   H 13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ndorka testvérek              1.cs. F16 HU-08- M-117324   H 13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Csaba                   1.cs. F16 HU-11- 25-15452   H 13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ndorka testvérek              0.cs. F16 HU-11-  O-10177   H 13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asztovich Gyula               0.cs. F16 HU-12- D-472410   H 13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Csaba                   1.cs. F16 HU-11- D-382398   H 13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jor Márk                     1.cs. F16 HU-11- D-382463   H 13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ősi Gergely                   1.cs. F16 HU-12- D-526640   H 1308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   5 h.  17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urda István                   2.cs. F16    4 h.  163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F16    5 h.  15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F16    3 h.  13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rányi András                  1.cs. F16    4 h.  12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ka István                   1.cs. F16    3 h.  12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2.cs. F16    4 h.  12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2.cs. F16    3 h.  10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jor Márk                     1.cs. F16    3 h.   9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jor Márk                     2.cs. F16    2 h.   8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Csaba                   1.cs. F16    3 h.   7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wartz János                 1.cs. F16    2 h.   6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rda István                   1.cs. F16    2 h.   6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ldi Imre                     1.cs. F16    2 h.   4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dúc                      1.cs. F16    1 h.   4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li István                   2.cs. F16    1 h.   4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2.cs. F16    1 h.   3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intér Tibor                   1.cs. F16    1 h.   37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wartz János                 2.cs. F16    1 h.   3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ősi Gergely                   2.cs. F16    1 h.   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rányi András                  2.cs. F16    1 h.   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ősi Gergely                   1.cs. F16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16   12 h.  41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ka István                   1.cs. F16   10 h.  36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wartz János                 1.cs. F16    8 h.  323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Imre                    2.cs. F16   10 h.  32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wartz János                 2.cs. F16    9 h.  30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rda István                   2.cs. F16    8 h.  30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2.cs. F16    9 h.  29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F16    9 h.  2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rányi András                  1.cs. F16    8 h.  2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jor Márk                     1.cs. F16    8 h.  26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li István                   1.cs. F16    6 h.  2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Csaba                   1.cs. F16    7 h.  21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2.cs. F16    5 h.  17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Tibor                   1.cs. F16    4 h.  15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di Imre                     1.cs. F16    5 h.  15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rányi András                  2.cs. F16    4 h.  1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rda István                   1.cs. F16    5 h.  1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jor Márk                     2.cs. F16    3 h.  1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Imre                    1.cs. F16    4 h.  12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dúc                      2.cs. F16    4 h.  11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édli István                   2.cs. F16    3 h.  10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óczy dúc                      1.cs. F16    2 h.   8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ldi Imre                     2.cs. F16    2 h.   5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r Balázs                    1.cs. F16    1 h.   3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ősi Gergely                   2.cs. F16    1 h.   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ősi Gergely                   1.cs. F16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16 HU-11- D-382335   H  3h 133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jor Márk                     F16 HU-10- 25-04806   H  3h 11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16 HU-11- D-382345   H  2h  9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édli István                   F16 HU-11- 11-63225   H  2h  9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asztovich Gyula               F16 HU-11- D-404087   H  2h  8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Csaba                   F16 HU-11- 25-15461   H  2h  78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urda István                   F16 HU 12- 25-22441   H  2h  7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asztovich Gyula               F16 HU-12- D-472439   H  2h  7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áldi Imre                     F16 HU-11- 25-15495   H  2h  7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ndorka testvérek              F16 HU-09- M-119132   H  2h  73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ka István                   F16 HU-09- 50-33865   T  2h  9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wartz János                 F16 HU-12- 25-20563   T  2h  86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HU-09- D-209033   H 136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HU-11- D-357342   T 13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0.cs. HU-12- D-478485   H 13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HU-12- D-474656   H 135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HU-10- 11-57781   H 13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0.cs. HU-12-  O-13702   H 13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0.cs. HU-12- D-474411   H 13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2.cs. HU-10- 11-57787   H 13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2.cs. HU-12- D-474681   H 134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Lajos                   2.cs. SK 08- 0805-917   H 134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Lajos                   2.cs. SK 09- 0805-133   H 134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sis Lajos                   0.cs. SK 12- 0306-164   H 13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2.cs. HU-11- D-357242   H 13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0.cs. HU-10- 11-56326   H 13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0.cs. HU-10- 11-57791   H 13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1.cs. HU-10- 11-57560   H 134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sis Lajos                   0.cs. SK 12- 55M-2190   H 133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0.cs. HU-12- D-478494   H 13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2.cs. HU-11- D-357346   H 13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1.cs. HU-10- 11-56024   H 13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1.cs. HU-12- D-474643   H 13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ilig Károly                  1.cs. HU-09- 11-40128   H 132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sis Lajos                   2.cs. SK 10- 0707-601   H 132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örözdös Lajos                 2.cs. HU 09- 11-46874   H 132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nich Mihály                  1.cs. HU 11- 11-66921   H 132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örözdös Lajos                 0.cs. SK 10- 0707-821   H 132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örözdös Lajos                 0.cs. SK 12- 0301-166   H 132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2.cs. HU-10- 29-30752   H 13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0.cs. HU-10- D-312634   H 132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örözdös Lajos                 0.cs. SK 11- 0707-457   H 132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sis Lajos                   1.cs. SK 10- 55M-3454   H 132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örözdös Lajos                 2.cs. SK 11- 0707-482   H 13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2.cs. HU-10- 11-58466   T 13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1.cs. HU-12- D-474579   H 132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csis Lajos                   0.cs. SK 12- 55M-2196   H 13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0.cs. HU-11- D-357240   H 13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esi Miklós                 0.cs. HU-12- 11-75977   T 13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1.cs. HU-09- 11-47582   H 132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nich Mihály                  1.cs. HU 11- D-359644   H 132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örözdös Lajos                 2.cs. SK 09- 0805-739   H 132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nich Mihály                  1.cs. HU 12- D-474544   H 13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0.cs. HU-12- D-474677   H 13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1.cs. HU-08- 11-16169   H 132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anich Mihály                  2.cs. HU 11- 28-15597   H 131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József                    0.cs. HU-12- D-474711   H 131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zinger Csaba                  1.cs. HU 12- M-128947   H 13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0.cs. HU-10- D-267104   H 13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0.cs. HU-11- D-357244   H 13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0.cs. HU-12- D-474620   H 131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sis Lajos                   1.cs. SK 09- 0805-132   H 131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István                   2.cs. HU 11- 11-66831   H 13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esi Miklós                 1.cs. HU-09- 11-47757   H 13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2.cs. HU-12- 11-76029   H 13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esi Miklós                 2.cs. HU-11- 11-66807   T 13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0.cs. HU-11- 11-66771   H 131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inger Csaba                  2.cs. HU 10- 11-57428   H 13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2.cs. HU-11- 11-66729   H 13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esi Miklós                 1.cs. HU-09- 11-47481   H 13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esi Miklós                 1.cs. HU-12- 11-75994   H 13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örözdös Lajos                 2.cs. HU 10- O-1995     H 131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örözdös Lajos                 1.cs. SK 12- 0301-115   H 131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eilig Károly                  2.cs. HU-12- D-471123   H 131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István                   1.cs. HU 11- 11-66835   T 131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zinger Csaba                  1.cs. HU 11- 11-66885   H 131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csis Lajos                   0.cs. SK 12- 0306-167   T 131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örözdös Lajos                 1.cs. SK 10- 0707-802   H 130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csis Lajos                   1.cs. HU 11- D-437123   H 13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ilig Károly                  2.cs. HU-10- 11-51639   H 13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esi Miklós                 2.cs. HU-12- D-537383   H 130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zinger Csaba                  1.cs. HU 12- M-128945   T 13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0.cs. HU-10- D-267103   H 130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örözdös Lajos                 1.cs. SK 09- 0805-673   H 13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órádi Imre                   1.cs. HU-11- M-125002   H 130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2.cs. HU-10- 11-57504   H 13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eilig Károly                  2.cs. HU-08- 11-27065   T 13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eilig Károly                  0.cs. HU-11- 11-61357   H 13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órádi Imre                   0.cs. HU-12- D-478478   H 13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ígh János                     2.cs. SK 12-0304-1271   H 13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László                    1.cs. HU-12- D-474564   H 13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olnay László                  0.cs. HU-12- D-474674   H 13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László                    2.cs. HU-12- D-478318   H 12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olnay László                  2.cs. HU-12- D-464272   H 12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eilig Károly                  2.cs. HU-12- 11-69570   H 12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László                    2.cs. HU-10- 11-57667   H 129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István                   1.cs. HU 10- 11-57557   H 129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István                   2.cs. HU 11- 11-66857   T 12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esi Miklós                 1.cs. HU-11- 11-66813   H 12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László                    1.cs. HU-10- 11-57648   T 12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László                    1.cs. HU-11- 11-66725   H 12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1.cs. HU-10- 11-57601   H 12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esi Miklós                 2.cs. HU-12- 11-75979   T 129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örözdös Lajos                 2.cs. HU 09- 11-46842   H 12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József                    1.cs. HU-10- 11-57386   H 12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olnay László                  2.cs. HU-11- D-357212   H 129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csis Lajos                   0.cs. SK 12- 0306-157   H 129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csis Lajos                   1.cs. SK 12- 0301-673   H 1291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5 h.  22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 4 h.  17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 4 h.  17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2.cs.    5 h.  16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Lajos                   2.cs.    3 h.  13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5 h.  1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Lajos                   1.cs.    4 h.  11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4 h.  11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   3 h.  11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2.cs.    4 h.  10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1.cs.    3 h.   9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   3 h.   9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1.cs.    3 h.   8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2.cs.    3 h.   8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   3 h.   7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István                   2.cs.    2 h.   5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István                   1.cs.    2 h.   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1.cs.    1 h.   4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2.cs.    1 h.   3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nich Mihály                  2.cs.    1 h.   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inger Csaba                  2.cs.    1 h.   3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   1 h.   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ígh János                     2.cs.    1 h.   24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  13 h.  41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Lajos                   1.cs.   10 h.  36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2.cs.   11 h.  3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10 h.  35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11 h.  35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Lajos                   2.cs.    9 h.  3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2.cs.    9 h.  34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   9 h.  31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   7 h.  29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9 h.  29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2.cs.    8 h.  23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2.cs.    8 h.  2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1.cs.    7 h.  2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örözdös Lajos                 1.cs.    6 h.  20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2.cs.    5 h.  18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   5 h.  17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nich Mihály                  2.cs.    5 h.  17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István                   1.cs.    6 h.  17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ilig Károly                  1.cs.    5 h.  16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1.cs.    5 h.  16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István                   2.cs.    3 h.  10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2.cs.    3 h.   9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ígh János                     1.cs.    2 h.   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ígh János                     2.cs.    2 h.   46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sis Lajos                   F19 HU 11- D-437123   H  3h 10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1- M-125002   H  3h 10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19 HU-10- 11-57601   H  3h  9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11- 11-66813   H  3h  9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2- D-474656   H  2h  9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László                    F19 HU-12- D-474552   H  2h  9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11-56024   H  2h  9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0- 11-57787   H  2h  9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2- D-474681   H  2h  87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csis Lajos                   F19 HU 08- D-189256   H  2h  86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esi Miklós                 F19 HU-12- 11-75984   T  2h  7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1- D-357342   T  2h  76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inger Csaba                  F19 HU 12- M-128945   T  2h  72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csis Lajos                   F19 SK 12- 0306-167   T  2h  65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Zoltán                 2.cs. HU-11- 11-67316   H 132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Zoltán                 2.cs. HU-11- 11-67000   H 13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Zoltán                 2.cs. HU-12- 11-76339   H 13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HU-10- 12-12153   H 13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HU-10- 11-58372   H 13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11- 11-67272   H 13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12- 11-76244   H 131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HU-11- 11-67014   H 13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0.cs. HU-11- D-404150   H 12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11- 11-67259   H 12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2.cs. HU-11- 11-67181   H 12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HU-09- 50-20632   H 12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HU-11- 11-67258   H 12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Zoltán                 0.cs. HU-12- 11-76331   H 12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HU-11- 12-20356   H 12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1.cs. HU-08- 11-34669   H 12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HU-09- 11-48141   H 12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adlicsek Ádám                 1.cs. HU-10- 11-58395   H 12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Abonyi József             1.cs. HU-12- 11-76637   H 12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adlicsek Ádám                 1.cs. HU-11- 11-69292   H 128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0.cs. HU-12- D-481579   H 12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1.cs. HU-11- M-125578   H 12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                   2.cs. HU-09- 12-00858   H 12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0.cs. HU-12- D-481580   H 12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2.cs. HU-12- 12-29001   H 12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1.cs. HU-12- 11-76245   H 12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1.cs. HU-11- 11-67263   H 12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0.cs. HU-09- 50-20628   H 12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                   0.cs. HU-12- D-481582   T 12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0.cs. HU-10- 11-58334   H 12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                   2.cs. HU-11- M-125577   H 12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ackó Norbert                  1.cs. HU-12- 11-76427   H 12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Abonyi József             1.cs. HU-12- 11-76633   T 12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1.cs. HU-09- 12-00078   H 12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ackó Norbert                  2.cs. HU-12- 11-76409   H 12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ackó Norbert                  2.cs. HU-12- 11-76603   H 12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brahám István                 1.cs. HU-12- 12-28262   H 12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Zoltán                 0.cs. HU-12- 11-76341   T 12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Zoltán                 1.cs. HU-12- 11-76303   H 12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h Tibor                     0.cs. HU-12- 11-76233   H 12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2.cs. HU-12- 11-76217   H 12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h Tibor                     2.cs. HU-11- 11-67253   H 12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h Tibor                     1.cs. HU-11- D-404158   H 12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adlicsek Ádám                 1.cs. HU-11- 11-69280   H 12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adlicsek Ádám                 2.cs. HU-12- 13-74138   T 1240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5 h.  21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 4 h.  15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Zoltán                 2.cs.    3 h.  14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3 h.   9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   3 h.   9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adlicsek Ádám                 1.cs.    3 h.   9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   3 h.   8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Abonyi József             1.cs.    2 h.   6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   2 h.   5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2.cs.    1 h.   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1.cs.    1 h.   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István                 1.cs.    1 h.   2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Zoltán                 1.cs.    1 h.   2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adlicsek Ádám                 2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13 h.  52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2.cs.   12 h.  41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adlicsek Ádám                 1.cs.   11 h.  37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10 h.  35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10 h.  30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2.cs.    7 h.  29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6 h.  24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1.cs.    6 h.  19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   6 h.  1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adlicsek Ádám                 2.cs.    4 h.  1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2.cs.    4 h.  12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István                 1.cs.    4 h.  11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2.cs.    3 h.  11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Zoltán                 1.cs.    4 h.  10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Abonyi József             1.cs.    2 h.   6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István                 2.cs.    2 h.   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rdi Vince                    2.cs.    1 h.   44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2- 11-76244   H  3h 12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1- 11-67259   H  3h 12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09- 11-48141   H  3h 12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1- 11-67272   H  3h 12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adlicsek Ádám                 F20 HU-11- 11-69292   H  3h 11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20 HU-12- 12-29001   H  3h 11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10- 12-12153   H  3h 11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20 HU-09- 12-00858   H  3h 107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20 HU-11- M-125577   H  3h  7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Zoltán                 F20 HU-11- 11-67316   H  2h  97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rdi Vince                    F20 HU-11- D-404137   T  2h  74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10- 11-57944   T  2h  72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2.cs. HU-12- 11-77006   H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HU-11- 11-67343   H 136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HU-11- 11-67333   H 13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HU-10- 11-58519   H 13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áczi András                   1.cs. HU-12- D-474834   H 13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HU-12- D-474836   T 13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2.cs. HU-10- 11-58458   H 13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1.cs. HU-11-  O-07753   T 13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HU-12- D-474852   H 13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hér Ferenc                   1.cs. HU-12- D-474787   H 13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2.cs. HU-11- 11-67425   T 13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hér Ferenc                   1.cs. HU-10- 25-02447   T 13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1.cs. HU-11- 11-67915   H 13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2.cs. HU-12- D-478520   H 13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1.cs. HU-11- 11-67380   H 13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röczki Károly                2.cs. HU-10- 11-58446   T 13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1.cs. HU-11-  O-09449   H 13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hér Ferenc                   2.cs. HU-12- D-474786   T 13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1.cs. HU-10- D-267010   H 13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cskai Tibor                2.cs. HU-12- 11-76953   H 13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hér Ferenc                   1.cs. HU-12- 11-76988   T 13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lupács Csaba                  1.cs. HU-09- 13-21906   H 13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áczi András                   1.cs. HU-10- 11-58855   H 13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áczi András                   2.cs. HU-12- D-474832   H 13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hér Ferenc                   1.cs. HU-12- D-474794   T 130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rháti Dezső                 2.cs. HU-12- D-474874   H 13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rháti Dezső                 1.cs. HU-12- D-487595   H 13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rháti Dezső                 2.cs. HU-10- D-395651   T 130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hér Ferenc                   2.cs. HU-12- D-474797   H 13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1.cs. HU-12- D-478540   H 13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György                1.cs. PL-10-421-11811   H 13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rháti Dezső                 1.cs. HU-11- D-359821   T 129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zman József                 1.cs. HU-11- D-359926   H 12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áczi András                   1.cs. HU-10- 11-58837   H 12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Ágoston               1.cs. HU-10- 11-58509   H 12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cskai Tibor                2.cs. HU-12- D-474865   H 129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öröczki Károly                1.cs. HU-11- 11-67421   H 12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1.cs. HU-12- D-478539   H 12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lupács Csaba                  1.cs. HU-11- 13-56539   T 12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lupács Csaba                  2.cs. HU-10- D-270574   H 12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kó József                   2.cs. HU-09- 11-48407   H 12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kó József                   1.cs. HU-12- D-478538   H 12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lupács Csaba                  1.cs. HU-09- 13-21660   H 12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kó József                   1.cs. HU-11- 11-67727   H 12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György                1.cs. HU-10- 11-59023   H 12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Ágoston               2.cs. HU-10- 11-55808   H 12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György                0.cs. HU-12- D-474946   T 1285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hér Ferenc                   1.cs.    5 h.  19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áczi András                   1.cs.    5 h.  19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   4 h.  14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3 h.  13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2.cs.    3 h.  12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2.cs.    3 h.  105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   4 h.   9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upács Csaba                  1.cs.    3 h.   8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2.cs.    2 h.   6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hér Ferenc                   2.cs.    2 h.   6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2.cs.    2 h.   6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   2 h.   6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háti Dezső                 1.cs.    2 h.   6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   2 h.   49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2.cs.    1 h.   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röczki Károly                1.cs.    1 h.   2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upács Csaba                  2.cs.    1 h.   23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hér Ferenc                   1.cs.   13 h.  49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áczi András                   1.cs.   11 h.  39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 9 h.  36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2.cs.    8 h.  33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   9 h.  33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1.cs.   11 h.  31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2.cs.    8 h.  31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   9 h.  2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9 h.  27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1.cs.    6 h.  22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upács Csaba                  2.cs.    7 h.  21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1.cs.    5 h.  186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1.cs.    6 h.  16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háti Dezső                 1.cs.    5 h.  14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hér Ferenc                   2.cs.    4 h.  1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rháti Dezső                 2.cs.    4 h.  129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2.cs.    4 h.  12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áczi András                   2.cs.    3 h.  11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György                2.cs.    3 h.  11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rencz István                 1.cs.    2 h.   9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intér Imre                    1.cs.    3 h.   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czman József                 2.cs.    2 h.   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rencz István                 2.cs.    2 h.   6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olauf József                  1.cs.    1 h.   30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0- D-267010   H  3h 12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cskai Tibor                F24 HU-11- 11-67380   H  3h 12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upács Csaba                  F24 HU-09- 13-21906   H  3h 11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2- D-474787   H  3h 10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9- 11-48407   H  3h  7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cskai Tibor                F24 HU-11- 11-67333   H  2h  9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öröczki Károly                F24 HU-10- 11-58445   H  2h  9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cskai Tibor                F24 HU-11- 11-67343   H  2h  9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2- D-574005   H  2h  9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12- 11-77006   H  2h  84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2- 11-76988   T  3h 12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öröczki Károly                F24 HU-10- 11-58446   T  3h 11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öröczki Károly                F24 HU-11- 11-67425   T  2h  91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1-  O-07753   T  2h  9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0- 25-02447   T  2h  8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áczi András                   F24 HU-12- D-474836   T  2h  7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lupács Csaba                  F24 HU-07- 50-15116   T  2h  5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György                F24 HU-08- 11-35998   T  2h  53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lupács Csaba                  F24 HU-09- 13-21674   T  2h  5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rháti Dezső                 F24 HU-11- D-359821   T  2h  50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2.cs. HU-10- D-265886   H 14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HU-11- D-357741   H 14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HU-11- 11-64654   H 137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0.cs. HU-12- D-475613   H 13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0.cs. HU-11- D-357565   H 13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HU-10- D-312635   H 13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HU-10- D-265869   H 13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HU-10- D-312616   H 13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0.cs. HU-09- 11-50656   H 13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HU-11- D-357735   H 135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2.cs. HU-12- D-475659   H 13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HU-11- D-357830   H 13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HU-12- 11-78291   H 13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HU-11- D-395977   H 134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HU-09- 50-20850   H 13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0.cs. HU-11- D-357703   H 134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0.cs. HU-11- M-125044   T 13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0.cs. HU-12- D-478082   H 13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0.cs. HU-12- M-129212   T 134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1.cs. HU-10- D-265883   H 13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HU-11- M-125391   H 13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2.cs. HU-12- D-475621   H 13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1.cs. HU-09- 11-50311   H 133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0.cs. HU-12- M-129207   T 13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és fia          2.cs. HU-10- 11-57728   H 13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0.cs. HU-12-  O-13604   H 13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0.cs. HU-12- D-475413   T 13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0.cs. HU-12- D-475429   H 13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Domonkos Csaba                 1.cs. HU-10- 11-60474   H 13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0.cs. HU-12- D-475720   H 13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eményi János                  1.cs. HU-12- D-475823   H 13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ors László                    2.cs. HU-11- D-357465   H 132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és fia          2.cs. HU-08- D-186942   H 13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eményi János                  2.cs. HU-12- D-475777   H 13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s László                    2.cs. HU-09- 11-50322   H 13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eményi János                  2.cs. HU-12- D-475816   T 132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s László                    0.cs. HU-10-   O-5444   H 13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0.cs. HU-11- D-357788   H 13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1.cs. HU-08- D-186930   H 13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1.cs. HU-10- D-265833   H 132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2.cs. HU-12- D-475450   T 13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1.cs. HU-10- D-312288   H 13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omonkos Csaba                 1.cs. HU-09- 11-50565   H 13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0.cs. HU-11-  O-07776   H 13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1.cs. HU-10- D-265725   H 13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eményi János                  2.cs. HU-11- 11-68827   H 13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és apja        2.cs. HU-10- D-265865   H 13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2.cs. HU-12- D-475612   H 13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0.cs. HU-12- D-478097   H 13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enkvári Attila                2.cs. HU-10- 11-60319   H 13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0.cs. HU-12- D-475598   H 13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kó Dezső                    1.cs. HU-12- D-478043   H 13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2.cs. HU-10- 11-60231   H 13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Domonkos Csaba                 2.cs. HU-11- D-357625   H 13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Domonkos Csaba                 1.cs. HU-10- 11-60467   H 13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0.cs. HU-12- D-475683   H 13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2.cs. HU-10-   O-2177   H 13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2.cs. HU-11- D-357990   H 13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Elekes István                  1.cs. HU-11- D-357722   H 13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Domonkos Csaba                 1.cs. HU-09- 11-50561   H 13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eményi János                  1.cs. HU-11- 11-68861   H 1305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 5 h.  17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 4 h.  16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 4 h.  15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   5 h.  15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2.cs.    3 h.  11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   4 h.  10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eményi János                  2.cs.    3 h.   8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   3 h.   8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   2 h.   6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2.cs.    2 h.   6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eményi János                  1.cs.    2 h.   5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   2 h.   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1.cs.    1 h.   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   1 h.   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2.cs.    1 h.   2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2.cs.    1 h.   22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13 h.  49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11 h.  4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10 h.  39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   9 h.  35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   9 h.  34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 9 h.  27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   8 h.  27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   7 h.  25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 6 h.  25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2.cs.    7 h.  2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   6 h.  20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   7 h.  1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2.cs.    5 h.  18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eményi János                  2.cs.    5 h.  14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1.cs.    4 h.  14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1.cs.    3 h.   9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ollár Gyula                  2.cs.    2 h.   7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eményi János                  1.cs.    3 h.   7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enkvári Attila                2.cs.    2 h.   5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omonkos Csaba                 2.cs.    2 h.   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ollár Gyula                  1.cs.    2 h.   4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2.cs.    1 h.   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elemen Gyula                  2.cs.    1 h.   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enkvári Attila                1.cs.    1 h.   25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0- D-312635   H  3h 12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D-475621   H  3h 12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0- D-265869   H  3h 10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12- D-478043   H  3h 10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s László                    F30 HU-09- 11-50311   H  3h  9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30 HU-08- D-186942   H  3h  9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11- D-357741   H  2h  9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2- D-475609   H  2h  9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11- D-395977   H  2h  9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11- D-357801   H  2h  90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2- D-475419   T  2h  7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eményi János                  F30 HU-12- D-475816   T  2h  54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rály László                  1.cs. HU-10- 11-60576   T 13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HU-11- D-358163   H 13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rály László                  2.cs. HU-11- 11-69043   H 139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HU-08- 25-86662   H 13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HU-11- D-358193   T 13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HU-09- 11-51272   H 13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0.cs. HU-12- D-475854   T 13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HU-11-  O-07799   T 13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0.cs. HU-12- D-476019   H 137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0.cs. HU-11- M-125080   H 13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HU-10- 11-60634   H 13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2.cs. HU-09- 11-50934   T 13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2.cs. HU-11- D-358186   H 13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0.cs. HU-10- 11-60592   H 13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0.cs. HU-11- D-358160   T 13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1.cs. HU-11- 11-68901   H 13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Szabolcs                  1.cs. HU-11- 11-69098   H 13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2.cs. HU-11- M-125149   T 13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Miklós                  1.cs. HU-10- 11-60672   H 13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rály László                  2.cs. HU-11- 11-69001   T 13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2.cs. HU-11- D-358170   H 13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rály László                  2.cs. HU-11- D-404858   H 13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2.cs. HU-11- D-358164   H 13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ózsef                  2.cs. HU-11- 11-69199   T 13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0.cs. HU-11- D-358165   T 13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ózsef                  1.cs. HU-12- D-476031   T 13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Miklós                  1.cs. HU-12- D-476093   H 13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0.cs. HU-12- D-475889   H 13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ém Zoltán                    2.cs. HU-11- D-395919   H 13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rály László                  0.cs. HU-11- D-395100   T 13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1.cs. HU-11- D-358020   T 13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ém Zoltán                    2.cs. HU-08- 11-38864   H 13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0.cs. HU-10- M-122709   T 13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                     2.cs. HU-09- M-121373   H 13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Szabolcs                  1.cs. HU-09- 11-42633   H 13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1.cs. HU-09- 50-20415   H 13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Szabolcs                  2.cs. HU-08- 50-11244   H 13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Szabolcs                  1.cs. HU-11- D-359804   H 13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1.cs. HU-09- 11-50958   T 13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László                    1.cs. HU-11- 11-69147   H 13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1.cs. HU-11-  O-07795   H 13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0.cs. HU-09- D-226370   H 13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Miklós                  1.cs. HU-10- 11-60661   H 13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0.cs. HU-11- 12-22509   T 13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rály László                  0.cs. HU-10- 11-60590   H 13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0.cs. HU-12- M-128913   H 13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Géza                      0.cs. HU-11- D-404861   H 13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rém Zoltán                    1.cs. HU-11- D-404869   H 13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Élő Szilveszter                1.cs. HU-12- D-475962   H 13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Miklós                  2.cs. HU-11- 11-68931   H 13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Géza                      0.cs. HU-11- D-358153   T 13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Élő Szilveszter                1.cs. HU-11- D-358211   H 13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rály László                  2.cs. HU-09- 11-51151   H 13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                     2.cs. HU-11- D-358199   H 13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József                  0.cs. HU-12- D-476025   H 13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Miklós                  1.cs. HU-11- 11-68942   H 13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0.cs. HU-12- M-128915   T 13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Géza                      1.cs. HU-08- 11-38831   T 13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Géza                      0.cs. HU-10- 11-60767   H 13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ertai László                  1.cs. HU-09- 11-45567   H 13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1.cs. HU-11- D-358019   H 13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Szabolcs                  0.cs. HU-08- 11-29490   H 13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ertai László                  1.cs. HU-09- 11-45583   H 13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dő László                    2.cs. HU-10- D-300148   H 13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Géza                      1.cs. HU-12- D-475876   T 132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József                  1.cs. HU-12- D-476037   H 13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Géza                      0.cs. HU-12- D-475871   H 13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dő László                    2.cs. HU-08- 50-11366   H 132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dő László                    2.cs. HU-11- 11-69052   H 132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László                    0.cs. HU-08- 11-29449   H 13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László                    0.cs. DV-12-05143-110   H 13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László                    2.cs. HU-12- 11-78341   H 1322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 5 h.  19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 5 h.  18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Miklós                  1.cs.    5 h.  17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 5 h.  17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László                  2.cs.    4 h.  15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3 h.  10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 3 h.  10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4 h.   8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   2 h.   7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2.cs.    2 h.   7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1.cs.    2 h.   6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1.cs.    2 h.   5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rtai László                  1.cs.    2 h.   4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2.cs.    1 h.   4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ózsef                  2.cs.    1 h.   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Szabolcs                  2.cs.    1 h.   3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Miklós                  2.cs.    1 h.   28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13 h.  47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12 h.  41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  10 h.  3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Miklós                  1.cs.    9 h.  31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 9 h.  31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László                  2.cs.    8 h.  28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1.cs.    7 h.  24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   7 h.  24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2.cs.    6 h.  2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ő Szilveszter                1.cs.    7 h.  22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rtai László                  1.cs.    8 h.  21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2.cs.    6 h.  19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2.cs.    7 h.  19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1.cs.    5 h.  19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2.cs.    5 h.  18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rály László                  1.cs.    5 h.  17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2.cs.    4 h.  1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Miklós                  2.cs.    2 h.   5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rtai László                  2.cs.    1 h.   4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Udvardi János                  1.cs.    1 h.   3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Élő Szilveszter                2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Miklós                  F33 HU-11- 11-68942   H  3h  8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1- M-125080   H  2h  9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ém Zoltán                    F33 HU-09- 11-51272   H  2h  8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D-358163   H  2h  8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2- D-475866   H  2h  8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Szabolcs                  F33 HU-09- 11-42606   H  2h  8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ózsef                  F33 HU-11- D-358054   H  2h  8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rály László                  F33 HU-11- D-404858   H  2h  8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Miklós                  F33 HU-10- 11-60661   H  2h  7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2- M-128913   H  2h  78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1- D-358193   T  3h 11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0- M-122709   T  3h 10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1- D-358020   T  3h  9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9- D-226356   T  2h  9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9- 11-50934   T  2h  7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1- D-358153   T  2h  7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10- 11-60757   T  2h  7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1- M-125149   T  2h  7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08- 11-38831   T  2h  74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1- D-358165   T  2h  70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HU-09- 11-49144   H 13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HU-10- 11-59708   H 13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HU-11- D-431795   H 13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ászló                  1.cs. HU-11- 05-14310   H 13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HU-11- D-358831   H 13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HU-10- 11-60060   H 13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0.cs. HU-12- M-129004   H 13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HU-09- 11-50148   H 13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HU-11- D-395801   H 13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HU-09- 11-49182   H 13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HU-08- 11-36342   H 136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HU-09- 11-50176   H 13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HU-11- D-357377   H 13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HU-11- 11-68318   H 13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HU-10- 11-59105   H 13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2.cs. HU-09- 11-49120   H 13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ászló                  2.cs. HU-11- D-395024   H 13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1.cs. HU-11- D-358845   H 13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ajos                   1.cs. HU-10- 11-59835   H 13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Miklós                  1.cs. HU-08- 11-37306   H 13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2.cs. HU-11- 11-68013   H 13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ordás Károly                 2.cs. HU-09- 11-49106   H 13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2.cs. HU-09- 11-50110   H 13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Édl Ferenc                     1.cs. HU-12- D-565912   H 13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Édl Ferenc                     1.cs. HU-12- D-565906   H 13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HU-11- 11-68214   H 13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HU-11- D-358858   H 13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1.cs. HU-10- 11-59942   H 13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ajos                   2.cs. HU-09- 11-49184   H 13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0.cs. HU-12- M-129003   H 13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1.cs. HU-10- 11-59210   H 13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ászló                  2.cs. HU-11- 11-68634   H 13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2.cs. HU-12- D-475034   H 13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Miklós                  1.cs. HU-08- 11-37370   H 13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Miklós                  1.cs. HU-09- 11-50040   H 13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2.cs. HU-10- 11-60124   H 13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1.cs. HU-10- 11-59745   H 13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1.cs. HU-10- 13-51005   H 13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1.cs. HU-11- 11-68210   H 13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1.cs. HU-11- 11-68016   H 13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0.cs. HU-12- D-477051   H 13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1.cs. HU-10- 11-59941   H 13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1.cs. HU-11- D-357405   H 13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2.cs. HU-11- 11-68405   H 13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1.cs. HU-11- 11-68205   H 13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ajos                   1.cs. HU-11- 11-68061   H 13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1.cs. HU-11- D-357408   H 13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Lajos                   1.cs. HU-08- 11-36358   H 13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1.cs. HU-10- 11-59142   H 13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ndes Péter                   2.cs. HU-11- D-436877   H 1300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19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 5 h.  18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 5 h.  17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5 h.  16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4 h.  12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 4 h.  12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 3 h.   9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ászló                  2.cs.    2 h.   6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dl Ferenc                     1.cs.    2 h.   6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 2 h.   5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1.cs.    1 h.   4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1 h.   4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   1 h.   4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2.cs.    1 h.   3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2.cs.    1 h.   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2.cs.    1 h.   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2.cs.    1 h.   2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ndes Péter                   2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3 h.  49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13 h.  4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10 h.  40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10 h.  35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   8 h.  27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 8 h.  2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 7 h.  24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   6 h.  20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   4 h.  16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   5 h.  15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dl Ferenc                     1.cs.    4 h.  14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   4 h.  13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   4 h.  12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ászló                  1.cs.    2 h.   7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ászló                  2.cs.    2 h.   6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ndes Péter                   2.cs.    2 h.   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2.cs.    1 h.   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2.cs.    1 h.   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őbör Árpád                   1.cs.    1 h.   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2.cs.    1 h.   22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László                    F35 HU-11- D-358845   H  3h 10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László                    F35 HU-11- D-358858   H  3h 10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35 HU-11- 11-68405   H  3h  9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35 HU-11- D-357408   H  3h  9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35 HU-09- 11-50148   H  2h  9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35 HU-09- 11-50176   H  2h  9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35 HU-10- 11-60060   H  2h  9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35 HU-11- 11-68318   H  2h  8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35 HU-11- 11-68343   H  2h  8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ajos                   F35 HU-09- 11-49182   H  2h  85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6:58:00Z</dcterms:created>
  <dc:creator>Király István</dc:creator>
  <dc:description/>
  <cp:keywords/>
  <dc:language>en-US</dc:language>
  <cp:lastModifiedBy>Király István</cp:lastModifiedBy>
  <dcterms:modified xsi:type="dcterms:W3CDTF">2013-05-10T18:30:00Z</dcterms:modified>
  <cp:revision>4</cp:revision>
  <dc:subject/>
  <dc:title>Győr és Környéke Tagszövetség, F01 Győr</dc:title>
</cp:coreProperties>
</file>