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0.cs. HU-12- 11-69365   H 171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HU 11- D-356037   H 16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12- 11-69370   H 16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HU-12- D-563636   T 16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HU-10- 11-51731   H 16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12- D-471034   H 16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HU-08- 11-32711   H 16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1- D-356180   H 16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0.cs. HU-10- 11-51563   T 16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09- D-209087   H 16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2.cs. HU-09- 50-21797   T 16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0.cs. HU-12- D-563634   H 16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HU-08- 11-32539   H 16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2- D-563665   T 16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2.cs. HU-10- 11-51786   T 16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HU-06- 11-11166   T 16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10- D-265013   H 16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HU-12- D-471077   H 16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HU-11- D-356151   H 165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HU 11- D-356038   H 16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07- 11-21500   H 16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2- D-471075   H 16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1.cs. HU-10- D-312139   H 16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11- D-356187   H 16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11- 11-61322   H 16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1- D-356168   T 16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0.cs. HU-11- 11-61111   T 16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09- D-208396   H 16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1- M-125108   H 16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0.cs. HU-12- 11-69378   H 16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10- D-265016   H 16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2- D-477095   T 16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HU-12- 11-69439   H 16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0.cs. HU-12- D-471057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HU-12- D-563609   H 16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2.cs. HU-12- D-563618   T 16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HU-10- D-265001   T 164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HU 05- D-136609   H 16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0.cs. HU-11- 11-61112   T 16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HU-12- D-563633   T 16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2.cs. HU-10- 11-51761   T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0.cs. HU-11- D-356156   H 16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HU-08- 11-32700   H 16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12- D-471055   H 16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0.cs. HU-12- 11-69379   H 16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kta Ferenc                   2.cs. HU-11- 11-61286   T 16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0.cs. HU-07- D-169444   H 16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2.cs. HU-12- D-477912   H 16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2.cs. HU-11- D-356178   H 16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1.cs. HU-09- 11-39966   T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ukta Ferenc                   1.cs. HU-10- 11-51826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0.cs. HU-11- 11-61115   H 16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0.cs. HU-10- 11-51528   H 16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kta Ferenc                   1.cs. HU-10- 11-51814   H 1610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1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   5 h.  1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3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2 h.   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 2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2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2 h.   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2 h.   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 2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2.cs.    2 h.   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2 h.   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1 h.   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2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1 h.   21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15 h.  5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4 h.  5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13 h.  5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  14 h.  4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13 h.  4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11 h.  3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 9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9 h.  2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8 h.  2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9 h.  2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7 h.  2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2.cs.    5 h.  1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2.cs.    5 h.  1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2 h.   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2.cs.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kta Ferenc                   1.cs.    2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   1 h.   22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6   H  4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8- 11-32539   H  4h 1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34   H  3h 1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09   H  3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2- D-471055   H  3h 10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D-312118   H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 11-32700   H  3h 1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2- D-563642   H  3h  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2- D-477912   H  3h  8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2- D-471034   H  2h  93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65   T  3h 13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2- D-563636   T  3h 11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01   T  3h  9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86   T  2h  89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2h  8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HU-11- 11-61761   H 16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HU-10- 11-52004   H 16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HU-12- 11-70343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0.cs. HU-11- D-431007   H 16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HU-12- M-130455   H 16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11- 11-61968   H 16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HU-09- 11-40558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10- D-265363   H 16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12- 11-70062   H 16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HU-11- 11-61643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HU-12- 11-70091   T 16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0.cs. HU-12- D-563835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HU-09- 11-40463   H 16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0- D-267211   H 16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1- D-333958   H 16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2.cs. HU-12- 11-69979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2.cs. HU-09- 11-41192   T 16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2.cs. HU-09- 50-02335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HU-12- D-478047   H 16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HU-10- D-265379   H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2.cs. HU-11- D-431368   H 16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2.cs. HU-12- D-563773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1.cs. HU-11- D-43138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HU-11- D-33391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HU-12- D-471277   H 16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0.cs. HU-12- M-130406   H 16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HU-11- 11-61697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HU-12- D-563934   H 16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HU-10- D-3190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HU-09- 11-40933   H 16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HU-11- D-431020   H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0.cs. HU-12- D-563779   H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HU-12- 11-69860   H 16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1- D-333918   H 16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1.cs. HU-11- D-395983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HU-10- D-267270   H 16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12- D-563801   T 16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10- D-318896   T 16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11- D-430888   H 16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2.cs. HU-12- 11-70279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2.cs. HU-10- D-265481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0.cs. HU-10- D-267256   T 162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0.cs. HU-11- D-333948   H 16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HU-11- D-333913   H 16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0.cs. HU-12- 11-70302   H 16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-11- 11-62230   H 16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1.cs. HU-11- 11-62520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2.cs. HU-12- D-478070   H 16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12- D-563819   T 16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2.cs. HU-12- 11-69736   H 16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0.cs. HU-12- D-563825   T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12- D-563807   H 16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HU-11- D-333935   H 16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1.cs. HU-11- D-430983   T 16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2.cs. HU-09- 50-02303   H 16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Pál                     1.cs. HU-10- 11-52586   H 16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1.cs. HU-12- 11-69994   H 16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0.cs. HU-11- 11-62245   H 16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HU-10- D-267244   H 16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0.cs. HU-11- D-333934   H 16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0.cs. HU-10- 11-52323   T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0.cs. HU-11- 11-62013   H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0.cs. HU-12- D-531156   H 16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12- D-563811   T 16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1.cs. HU-11- D-333925   H 16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12- D-563812   T 16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HU-11- D-333912   H 16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HU-12- D-531115   H 16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HU-08- 11-27441   H 16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0.cs. HU-12- 11-70334   H 16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2.cs. HU-12- 11-70050   H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0.cs. HU-12- M-130405   T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2.cs. HU-11- 11-61783   H 16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2.cs. HU-12- D-471274   H 15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HU-12- 11-69788   H 15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2.cs. HU-12- D-471148   H 15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2.cs. HU-12- 11-70264   H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HU-12- D-471146   H 15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HU-10- D-318958   H 159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HU-10-   O-2021   H 15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1.cs. HU-12- D-471258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0.cs. HU-11- D-431002   T 15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HU-10- D-318992   H 15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2.cs. HU-11- 11-61773   H 15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HU-11- D-395995   H 15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2.cs. HU-12- 11-69775   H 15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HU-11- D-431088   H 15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zselics Mihály               2.cs. HU-12- 11-69709   H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HU-12- D-563861   H 15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HU-12- M-130465   T 15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0.cs. HU-11- 11-61881   H 15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2.cs. HU-11- 11-62117   H 15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HU-09- 11-40479   H 15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0.cs. HU-12- D-563815   H 15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Ernő                     1.cs. HU-11- 11-61904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HU-10- D-318861   T 15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ábor                     1.cs. HU-12- 11-70096   H 15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2.cs. HU-10- D-318858   H 15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1.cs. HU-11- D-431399   H 15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HU-12-  O-13552   H 15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0.cs. HU-11- D-404307   H 15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0.cs. HU-10- 11-52308   H 15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HU-10- 11-52296   H 15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HU-10- 11-52644   H 15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2.cs. HU-12- 11-70011   H 15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0.cs. HU-12- D-471291   H 1583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1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   5 h.  1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5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 4 h.  1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4 h.  14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3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4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   4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   4 h.  1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2.cs.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2.cs.    2 h.   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3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2 h.   7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2.cs.    3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2 h.   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   2 h.   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   2 h.   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   1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   2 h.   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1 h.   3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1 h.   2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17 h.  6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8 h.  6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17 h.  6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18 h.  6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16 h.  5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14 h.  4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14 h.  4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13 h.  3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9 h.  3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9 h.  3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9 h.  3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7 h.  3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8 h.  3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10 h.  29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8 h.  29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2.cs.    9 h.  2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8 h.  2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8 h.  26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7 h.  2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7 h.  2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2.cs.    6 h.  2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1.cs.    6 h.  2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7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1.cs.    6 h.  1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   6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   5 h.  1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   6 h.  15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   5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3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ranát Lajos                   1.cs.    3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2.cs.    2 h.   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ranát Lajos                   2.cs.    1 h.   38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-11- 11-61761   H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50-02303   H  4h 14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 D-267244   H  4h 14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10- D-265363   H  3h 13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09- 50-02335   H  3h 1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vezdovics Szilvér             F02 HU-09- 11-40933   H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88   H  3h 11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0- 11-52644   H  3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25   H  3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10-   O-2021   H  3h 113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9   T  3h 12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zselics Mihály               F02 HU-11- 11-61601   T  3h 11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 D-267256   T  3h  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11- D-431022   T  3h  8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M-130465   T  3h  84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11- 11-63588   T 174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08- 11-29535   H 17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1-  O-07636   H 17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ö                1.cs. HU-11- D-358577   H 17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HU-11- 11-63633   H 17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HU-11- D-358818   H 17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11- D-358257   H 16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1- 11-63612   H 16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HU-12- D-477442   H 16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HU-11- 11-63864   H 16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HU-11- 11-63842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HU-08- 11-29972   H 16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9- 50-20128   H 16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HU-12- D-477432   H 16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1.cs. HU-11- 11-63702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11- 11-63561   H 16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2.cs. HU-10- 11-58670   H 166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HU-10- D-267189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1- 11-63919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ö                1.cs. HU-12- D-564065   H 16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12- D-564041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2- D-477443   H 16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HU-12- 11-73210   T 16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0- 11-54387   H 16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2.cs. HU-11- D-358570   H 16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2.cs. HU-12- D-563991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2.cs. HU-11- D-358809   H 164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2.cs. HU-09- 11-43168   H 16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2.cs. HU-11- 11-63849   H 16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-12- 11-73250   H 16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ö                1.cs. HU-12- D-564059   H 164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HU-12- D-564021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1.cs. HU-12- D-476403   H 1640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2.cs.    5 h.  16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4 h.  1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3 h.  1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3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   3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ö                1.cs.    3 h.   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2 h.   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László                 1.cs.    2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2.cs.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2.cs.    1 h.   23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14 h.  5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5 h.  5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13 h.  4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2 h.  3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10 h.  3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8 h.  3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8 h.  3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9 h.  30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ö                1.cs.   10 h.  3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9 h.  2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4 h.  1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ö                2.cs.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4 h.  1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   3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3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2.cs.    2 h.   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tvani Péter                  2.cs.    1 h.   30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4h 13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őczei László                 F08 HU-11- 11-63319   H  3h 1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2- 11-73444   H  3h 1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11- 11-63561   H  3h 1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ö                F08 HU-11- D-358577   H  3h 10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10- 11-54177   H  3h 10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0- 11-58670   H  3h 10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477443   H  3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ö                F08 HU-09- 11-51438   H  3h  9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0- 11-54361   H  3h  8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2h  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2- 11-73307   T  2h  74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12- D-473314   H 172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8- 11-30894   H 17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12- D-473322   H 17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12- D-477668   H 17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HU-12- 11-73929   H 17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0.cs. HU-11- D-395864   H 17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-12- 11-73935   H 17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12- D-477763   H 17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HU-09- 11-43832   H 17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HU-09- 11-43685   H 17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7- 11-21680   H 170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2.cs. HU-10- 11-54722   T 17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11- 11-64031   H 17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0.cs. HU-12- 11-74450   H 17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11- D-404260   H 16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08- D-186747   H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-10- D-300715   H 16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11- D-356648   H 16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0.cs. HU-12- 11-74446   H 16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HU-08- 11-30717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HU-11- D-333780   H 169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0.cs. HU-10- 11-55078   H 16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7- 11-18838   H 16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10- D-267360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HU-11- D-359683   H 168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HU-11- D-356703   H 16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11- 11-64004   H 16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2.cs. HU-11- 11-63980   H 168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HU-11- 11-64515   H 16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da István                    1.cs. HU-12- 11-74038   H 168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HU 10- 11-54956   H 16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0.cs. HU 12- 11-74147   H 168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0.cs. HU-12- D-473307   H 16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2.cs. HU-12- 11-74277   H 167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HU 10- 11-54905   H 167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2.cs. HU-12- 11-74273   H 16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12- D-477796   H 16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11- D-356683   H 16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2.cs. HU-12- D-477606   H 16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1.cs. HU-09- 11-43471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HU-11- D-356688   H 16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HU 08- 11-32739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HU-06- 11-08042   H 16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nyár Károly                  1.cs. HU-10- 11-56763   H 16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HU-11- D-395865   H 166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0.cs. HU-10- D-267352   H 16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1.cs. HU-10- 11-54697   H 16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1.cs. HU-12- D-477602   H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HU-12- D-477662   H 16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12- D-477761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HU-09- 11-43631   H 166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0.cs. HU 10- 11-64471   H 166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0.cs. HU 08- 11-32753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HU-11- D-359391   H 16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HU-12- D-473331   H 16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0.cs. HU-08- D-186695   H 16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2.cs. HU-11- D-359385   H 16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2.cs. HU-09- 11-43729   H 165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HU 10- 11-64426   T 16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HU-12- D-477674   H 16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0.cs. HU-12- D-478891   H 16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0.cs. HU-09- D-208677   H 16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HU-12- D-477793   H 16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uhrmann László                1.cs. HU-12- D-473360   H 16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HU-11- 11-64021   H 16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HU-11- D-395861   H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0.cs. HU-12- D-473348   H 16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dossy Ernő                   1.cs. HU-10- 11-55056   H 1647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4 h.  1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 4 h.  14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5 h.  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4 h.  1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4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3 h.  11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3 h.  1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 2 h.   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2.cs.    2 h.   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2 h.   6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 2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2 h.   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2 h.   5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1 h.   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   1 h.   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1 h.   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1 h.   2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8 h.  6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16 h.  5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6 h.  5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5 h.  48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2 h.  4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0 h.  3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10 h.  3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2 h.  38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11 h.  3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10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7 h.  2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8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8 h.  2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2.cs.    8 h.  2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   8 h.  2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7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6 h.  2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6 h.  2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8 h.  2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   6 h.  2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   6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2.cs.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2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imon Károly                   1.cs.    1 h.   29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4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2- D-473931   H  3h 12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li István                    F10 HU-11- D-404260   H  3h 122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09- 11-44080   H  3h 11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09- 11-43471   H  3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2- D-477190   H  3h 110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1- D-356648   H  3h 10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kker Martina                 F10 HU-10- 11-54697   H  3h 1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892   H  3h 10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 D-395865   H  3h 101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26    T  4h 131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87    T  3h 138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0-   O-2095   H 17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HU-12- D-476459   H 17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11- D-356795   H 17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9- 11-46212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HU-12- D-476470   H 16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HU-12- D-473488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D-226278   H 16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12- D-473483   H 16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1- D-356899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12-  O-13738   H 16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HU-12- D-473479   H 16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AU-10-  602-747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HU-12- D-476471   H 16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HU-12- M-129260   H 16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12- M-129297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HU-12- D-473996   H 16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12- D-473436   H 16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2- D-473443   H 16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HU-11- D-357090   H 16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HU-11- D-3956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0.cs. HU-11- D-431203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12- D-473448   H 16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HU-12- D-473818   H 16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HU-12- D-473927   T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1-  O-07687   H 16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HU-12- D-473994   H 16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0.cs. HU-09- 11-44906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2- D-484777   H 16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09- 11-45707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HU-12- D-473624   H 16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HU-12- D-478850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HU-12- D-473704   H 16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11- D-357113   H 16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HU-11- 11-65007   H 16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HU-11- D-395623   H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HU-10- D-266267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DV-09- 05194-58   T 16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09- 50-33007   H 16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0.cs. BE-10-  1013759   T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HU-11- 11-64708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HU-10- D-266263   H 16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HU-12- D-476462   T 16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HU-11- D-357091   H 1631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   4 h.  1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4 h.  1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   3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3 h.   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2.cs.    3 h.   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3 h.   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2 h.   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1 h.   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   1 h.   4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7 h.  6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5 h.  5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15 h.  5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4 h.  5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13 h.  4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11 h.  3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9 h.  3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9 h.  3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9 h.  2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7 h.  2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7 h.  23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8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5 h.  1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6 h.  1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5 h.  13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4 h.  1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3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1 h.   27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3h 13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1- D-356795   H  3h 1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12- D-476470   H  3h 11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D-473448   H  3h 10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  O-07687   H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50-33007   H  3h  9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11- D-357113   H  3h  9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Péter                  F13 HU-10-   O-2085   H  3h  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50   H  3h  8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10- D-266267   H  3h  8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27   T  3h 1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2- 11-74542   T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51   T  2h  8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2- D-476465   T  2h  6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11-74534   T  2h  5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2.cs. HU-11- 11-65413   H 17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11- 11-65649   H 17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2.cs. HU-12- D-474099   H 17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0.cs. HU-12- D-474129   H 17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HU-11- 11-65620   H 17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1-  O-07713   H 17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1- 11-65350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HU-11- 11-65374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2.cs. HU-12- 13-68491   H 17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HU-10- 11-56547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0- 11-56349   H 17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HU-10- 11-56497   H 17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09- 11-46617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1- D-395495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2- 11-74944   H 17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1- D-395467   H 17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HU-11- 11-65495   H 17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HU-10- D-267619   H 17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HU-09- 11-45953   H 17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0.cs. HU-12- D-476928   H 17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HU-11- D-357163   H 17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HU-11- D-357159   H 17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0.cs. HU-12- D-474126   H 17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0.cs. HU-10- 11-56279   H 17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0.cs. HU-11- D-395154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0.cs. HU-12- D-474123   H 17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0.cs. HU-12- D-474145   H 17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HU-11- 11-65605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HU-11- D-395474   H 17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0.cs. HU-12- 11-75089   H 17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HU-10- 11-56665   H 17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11- 11-65680   H 17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07- 11-23307   H 17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10- 11-57029   H 17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10- 11-57006   H 17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HU-11- 11-65773   H 16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2- 11-74924   H 16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HU-09- 11-51405   H 16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0.cs. HU-11- 11-66052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HU-11- D-395477   H 16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2.cs. HU-11- 25-15326   H 16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HU-10- D-312323   H 16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HU-11- D-395486   H 16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2.cs. HU-12- D-526654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HU-12- 11-75381   H 16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2- D-474513   H 16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HU-12- D-474199   H 16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HU-11- D-395470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2.cs. HU-11- 11-65627   H 16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HU-11- D-395466   H 16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0.cs. HU-12- D-474195   H 16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HU-09- 11-46058   H 16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testvérek               1.cs. HU-12- 11-74758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jor Márk                     1.cs. HU-11- 25-15550   H 16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testvérek               1.cs. HU-12- 11-74786   H 16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HU-08- 25-86915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0.cs. HU-12- D-474289   H 16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2.cs. HU-10- 11-56689   H 16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SK-12- 0107-242   H 16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HU-11- 11-65734   H 16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2.cs. HU-12- D-474468   H 16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1.cs. HU-10- 25-05141   H 16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0.cs. HU-12- D-474098   H 16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HU-11- D-395839   H 16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2.cs. HU-10- 11-56687   H 16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2.cs. HU-11- 11-65810   H 16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1.cs. HU-11- D-395152   H 16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0.cs. HU-11- D-395497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0.cs. HU-12- D-472410   H 16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2.cs. HU-09- 11-45988   H 16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HU-09- 11-4600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0.cs. HU-12- D-474490   H 16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testvérek               2.cs. HU-11- 11-66177   H 16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09- 11-47027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Imre                    2.cs. HU 11-11-63165    T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2.cs. HU 12-D-472094    T 16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HU-12- D-487529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HU-10- 11-57018   H 16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HU-10- 11-57028   H 16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2- M-128990   H 16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wartz János                 0.cs. HU-12- 25-20500   H 16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12- 11-75361   H 16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0.cs. HU-12- 11-75350   H 16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HU-11- D-395451   H 16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wartz János                 0.cs. HU-08- D-185201   H 16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HU-11- 11-65533   H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1.cs. HU-08- 11-33261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2.cs. HU-11- 11-65223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HU-11- 11-66012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1.cs. HU-11- D-395158   H 16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1.cs. HU-11- D-357166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2.cs. HU-12- D-474471   H 16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1.cs. HU-10- 11-57128   H 16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HU-11- D-395837   H 16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2.cs. HU-11- 11-66311   H 16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0.cs. HU-12- 11-75540   H 16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lchammer Sándor              2.cs. HU-12- D-474461   H 16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intér Tibor                   1.cs. HU-12- D-487515   H 16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HU-08- 11-33115   H 16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2.cs. HU-10- 11-56133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0.cs. HU-12- 11-75561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HU-11- 11-65216   H 16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1.cs. HU-12- D-474159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HU-11- 11-65719   H 16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2.cs. HU-10- 11-56370   H 16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és fia             0.cs. HU-11- D-395985   H 16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1.cs. HU-11- 11-65672   H 16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HU-12- D-474361   H 16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2.cs. HU-12- D-474470   H 16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HU-11- D-395171   H 16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1.cs. HU-10- 11-56464   H 16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lchammer Sándor              0.cs. HU-12- D-474466   H 16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1.cs. HU-12- D-474088   H 16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HU-12-  O-13682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1.cs. HU-11- D-357196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HU-11- 11-65312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SK-12- 0107-235   H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Károly                    2.cs. HU-11- 11-65730   H 16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li István                   1.cs. HU-09- 11-42417   H 16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HU-10- 11-56555   H 16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HU-12- D-474521   H 16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0.cs. HU-12- 11-75313   H 16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SK-12- 0107-243   H 16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1.cs. HU-10- 11-56451   H 16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jor Márk                     1.cs. HU-11- 25-15540   H 16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1.cs. HU-07- 11-23371   H 16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0.cs. HU-12- D-474511   H 16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2.cs. HU-12- D-474077   H 16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jor Márk                     1.cs. HU-09- 50-33487   H 16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lchammer Sándor              1.cs. HU-12- D-474472   H 16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arkas Imre                    1.cs. HU 10- O-2039     H 1660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1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   5 h.  1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1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2.cs.    5 h.  1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 5 h.  1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5 h.  1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   4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4 h.  1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4 h.  1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   4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3 h.  1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3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 3 h.   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   3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2.cs.    2 h.   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   3 h.   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1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   2 h.   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   2 h.   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1.cs.    2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   1 h.   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2.cs.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   1 h.   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   1 h.   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8 h.  7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17 h.  6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5 h.  5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6 h.  5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15 h.  5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14 h.  4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  14 h.  4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13 h.  4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12 h.  4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testvérek               1.cs.   10 h.  3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  11 h.  3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2.cs.   12 h.  3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10 h.  3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ka István                   1.cs.   10 h.  3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11 h.  3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  11 h.  3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jor Márk                     1.cs.   12 h.  3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9 h.  3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  11 h.  3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wartz János                 1.cs.    8 h.  3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  10 h.  3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2.cs.    9 h.  3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   9 h.  3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2.cs.    8 h.  2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   8 h.  2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   7 h.  2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   9 h.  2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   8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   7 h.  2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   7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   7 h.  2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rányi András                  2.cs.    6 h.  2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   7 h.  2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nzsér Gyula                  1.cs.    6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   5 h.  1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   6 h.  1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   6 h.  1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   5 h.  1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   6 h.  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   6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di Imre                     1.cs.    5 h.  1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   5 h.  1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jor Márk                     2.cs.    4 h.  1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rda István                   1.cs.    5 h.  1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2.cs.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2.cs.    3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Vilmos                    2.cs.    3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2.cs.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dúc                      1.cs.    2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testvérek               2.cs.    2 h.   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Vilmos                    1.cs.    2 h.   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2.cs.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di Imre                     2.cs.    2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   2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.Szabó László                 1.cs.    2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ősi Gergely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1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1.cs.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nzsér Gyula 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4h 16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1- 11-65672   H  4h 13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2- D-474472   H  4h 10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D-382335   H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11-65374   H  3h 13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19   H  3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18   H  3h 11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1- 11-65719   H  3h 11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jor Márk                     F16 HU-10- 25-04806   H  3h 10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95474   H  3h 10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ka István                   F16 HU-09- 50-33865   T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25-20563   T  2h  8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16 HU 12- D-472094   T  2h  7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16 HU 11- 11-63165   T  2h  5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6   27   408   82   1743,37   1675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2.cs. F16 HU-11- 11-65413   H 174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11- 11-65649   H 17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2.cs. F16 HU-12- D-474099   H 17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0.cs. F16 HU-12- D-474129   H 17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HU-11- 11-65620   H 17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1-  O-07713   H 17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1- 11-65350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HU-11- 11-65374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2.cs. F16 HU-12- 13-68491   H 17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HU-10- 11-56547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0- 11-56349   H 17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HU-10- 11-56497   H 17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09- 11-46617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1- D-395495   H 17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HU-12- 11-74944   H 17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1- D-395467   H 17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HU-11- 11-65495   H 17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F16 HU-10- D-267619   H 17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F16 HU-09- 11-45953   H 17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0.cs. F16 HU-12- D-476928   H 17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HU-11- D-357163   H 17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F16 HU-11- D-357159   H 17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0.cs. F16 HU-12- D-474126   H 17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0.cs. F16 HU-10- 11-56279   H 17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0.cs. F16 HU-11- D-395154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0.cs. F16 HU-12- D-474123   H 17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0.cs. F16 HU-12- D-474145   H 17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F16 HU-11- 11-65605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11- D-395474   H 17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0.cs. F16 HU-12- 11-75089   H 17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F16 HU-10- 11-56665   H 17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HU-11- 11-65680   H 17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F16 HU-07- 11-23307   H 17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HU-10- 11-57029   H 17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HU-10- 11-57006   H 17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F16 HU-11- 11-65773   H 16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HU-12- 11-74924   H 16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0.cs. F16 HU-11- 11-66052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HU-11- D-395477   H 16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0- D-312323   H 16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11- D-395486   H 16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2- 11-75381   H 16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F16 HU-12- D-474513   H 16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12- D-474199   H 16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HU-11- D-395470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2.cs. F16 HU-11- 11-65627   H 16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HU-11- D-395466   H 16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0.cs. F16 HU-12- D-474195   H 16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HU-09- 11-46058   H 16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testvérek               1.cs. F16 HU-12- 11-74758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testvérek               1.cs. F16 HU-12- 11-74786   H 16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0.cs. F16 HU-12- D-474289   H 16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HU-10- 11-56689   H 16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SK-12- 0107-242   H 16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F16 HU-11- 11-65734   H 16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2.cs. F16 HU-12- D-474468   H 16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0.cs. F16 HU-12- D-474098   H 16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2.cs. F16 HU-11- D-395839   H 16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F16 HU-10- 11-56687   H 16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F16 HU-11- 11-65810   H 16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1.cs. F16 HU-11- D-395152   H 16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0.cs. F16 HU-11- D-395497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2.cs. F16 HU-09- 11-45988   H 16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2.cs. F16 HU-09- 11-4600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0.cs. F16 HU-12- D-474490   H 16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testvérek               2.cs. F16 HU-11- 11-66177   H 16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HU-09- 11-47027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F16 HU-10- 11-57018   H 16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F16 HU-10- 11-57028   H 16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F16 HU-12- M-128990   H 16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12- 11-75361   H 16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2- 11-75350   H 16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F16 HU-11- D-395451   H 16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F16 HU-11- 11-65533   H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1.cs. F16 HU-08- 11-33261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2.cs. F16 HU-11- 11-65223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2.cs. F16 HU-11- 11-66012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és fia             1.cs. F16 HU-11- D-395158   H 16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és fia             1.cs. F16 HU-11- D-357166   H 16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2.cs. F16 HU-12- D-474471   H 16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HU-10- 11-57128   H 16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HU-11- D-395837   H 1675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1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1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2.cs. F16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2.cs. F16    5 h.  1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5 h.  1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 3 h.  1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2.cs. F16    4 h.  1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 3 h.  1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 3 h.   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   4 h.   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   2 h.   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 3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2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1.cs. F16    2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F16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testvérek               2.cs. F16    1 h.   24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8 h.  7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5 h.  5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15 h.  5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4 h.  5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F16   14 h.  4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14 h.  4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13 h.  4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11 h.  4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2.cs. F16   12 h.  3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testvérek               1.cs. F16   10 h.  3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11 h.  3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F16    9 h.  3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F16    9 h.  3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F16   10 h.  3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 7 h.  2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F16   10 h.  2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 8 h.  2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6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F16    6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   7 h.  1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F16    6 h.  1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F16    4 h.  1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   5 h.  1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   4 h.  1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 5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F16    3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Vilmos                    2.cs. F16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2.cs. F16    3 h.   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F16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2.cs. F16    2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.Szabó László                 1.cs. F16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Vilmos                    1.cs. F16    1 h.   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F16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nzsér Gyula                  2.cs. F16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4h 15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11-65374   H  3h 1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19   H  3h 11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1- 11-65672   H  3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11-57018   H  3h 10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395474   H  3h 10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10- 11-56665   H  3h  9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D-395470   H  3h  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hammer Sándor              F16 HU-12- D-474472   H  3h  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1- D-395837   H  3h  83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4   25   248   50   1697,50   1590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F16 HU-09- 11-51405   H 16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2.cs. F16 HU-11- 25-15326   H 169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2.cs. F16 HU-12- D-526654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jor Márk                     1.cs. F16 HU-11- 25-15550   H 16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F16 HU-08- 25-86915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F16 HU-10- 25-05141   H 16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0.cs. F16 HU-12- D-472410   H 168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2.cs. F16 HU 11- 11-63165   T 16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2.cs. F16 HU 12- D-472094   T 16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F16 HU-12- D-487529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0.cs. F16 HU-12- 25-20500   H 16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0.cs. F16 HU-08- D-185201   H 16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F16 HU-12- D-487515   H 16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F16 HU-09- 11-42417   H 16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Márk                     1.cs. F16 HU-11- 25-15540   H 16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Márk                     1.cs. F16 HU-09- 50-33487   H 16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F16 HU 10- O-2039     H 16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F16 HU-11- D-359213   H 16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F16 HU-11- 11-62812   H 16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F16 HU-12- D-472456   H 16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16 HU-11- D-404087   H 16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16 HU-08- M-118061   H 165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1.cs. F16 HU 11- 25-15417   H 16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ka István                   1.cs. F16 HU-12- 25-21785   H 16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F16 HU-12- D-472423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jor Márk                     1.cs. F16 HU-10- 25-04867   H 16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Imre                    1.cs. F16 HU 09- 11-41876   H 16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ka István                   1.cs. F16 HU-09- 50-33863   H 163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ősi Gergely                   1.cs. F16 HU-12- D-526636   H 16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2.cs. F16 HU-12- D-526659   H 16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16 HU-11- 25-15325   H 163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2.cs. F16 HU-11- 11-63230   H 16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16 HU-11- 25-15314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1.cs. F16 HU-11- 25-15310   H 16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jor Márk                     2.cs. F16 HU-12- D-526683   H 16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ősi Gergely                   1.cs. F16 HU-11- D-382445   H 16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1.cs. F16 HU 12- D-570852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2.cs. F16 HU-12- D-570871   T 16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1.cs. F16 HU-08- 25-87022   H 16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di Imre                     1.cs. F16 HU-10- 25-05007   H 16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wartz János                 0.cs. F16 HU-09- 25-89534   H 16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F16 HU-12- 25-22580   H 16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wartz János                 2.cs. F16 HU-12- 25-20543   T 16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0.cs. F16 HU-12- D-475252   H 16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ősi Gergely                   1.cs. F16 HU-09- 11-46614   H 15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wartz János                 0.cs. F16 HU-12- 25-20550   H 15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1.cs. F16 HU-09- 25-89544   H 15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F16 HU-12- D-526706   H 15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li István                   2.cs. F16 HU-11- D-359210   H 15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F16 HU-11- D-359204   H 1590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jor Márk                     1.cs. F16    4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2.cs. F16    3 h.  1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F16    3 h.  1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3 h.   9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16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2.cs. F16    2 h.   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16    2 h.   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F16    2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ősi Gergely                   1.cs. F16    3 h.   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F16    2 h.   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F16    2 h.   6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F16    3 h.   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ka István                   1.cs. F16    2 h.   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F16    2 h.   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F16    2 h.   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wartz János                 2.cs. F16    2 h.   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jor Márk                     2.cs. F16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1.cs. F16    1 h.   2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5 h.  5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ka István                   1.cs. F16   12 h.  4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jor Márk                     1.cs. F16   12 h.  4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2.cs. F16   12 h.  4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F16   11 h.  3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16   11 h.  3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16   11 h.  3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2.cs. F16   11 h.  3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wartz János                 1.cs. F16    9 h.  3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F16    9 h.  3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2.cs. F16    8 h.  3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2.cs. F16    7 h.  2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F16    6 h.  2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F16    8 h.  2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16    7 h.  2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F16    6 h.  1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F16    5 h.  17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2.cs. F16    4 h.  1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F16    5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1.cs. F16    5 h.  1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F16    4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1.cs. F16    4 h.   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1.cs. F16    3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F16    2 h.   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2.cs. F16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2.cs. F16    1 h.   32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D-382335   H  3h 13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16 HU-11- D-404087   H  3h 12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jor Márk                     F16 HU-10- 25-04806   H  3h 11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25-15314   H  3h 10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16 HU-12- D-472456   H  3h  8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16 HU 10- O-2039     H  3h  8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16 HU-11- D-382345   H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16 HU-11- 11-63225   H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jor Márk                     F16 HU-09- 50-33487   H  2h  8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16 HU-09- 11-51405   H  2h  8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ka István                   F16 HU-09- 50-33865   T  2h  95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16 HU 12- D-472094   T  2h  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wartz János                 F16 HU-12- 25-20563   T  2h  8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16 HU 11- 11-63165   T  2h  6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wartz János                 F16 HU-12- 25-20543   T  2h  58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0- 29-30752   H 170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0- M-124646   T 17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0.cs. HU 12- D-474538   H 17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HU-10- 11-57397   T 16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2-  O-13703   H 16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1- D-357212   H 168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0.cs. HU 11- D-359650   H 16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12- D-537485   H 16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12- M-119052   T 16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0.cs. HU-11- 11-61370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M-124644   H 16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1- D-357242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M-124638   H 16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2- D-474656   H 16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1- M-125001   H 16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0.cs. HU-12-  O-16402   H 16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1- M-125332   H 16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2.cs. HU-11- D-357346   H 16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11- D-357341   H 16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10- M-122689   T 16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2- D-478485   H 16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1- M-125010   H 16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2- 11-76030   T 16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2- D-478494   H 16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12- D-474615   T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10- D-267114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0- 11-57356   H 16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11- D-357339   T 16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1- D-3953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09- 11-47581   H 16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09- 11-47579   H 16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2- D-474692   H 16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1- 11-66652   H 16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2.cs. HU-09- 11-47566   T 16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12- D-474643   H 16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HU-10- 11-57386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0.cs. HU-12-  O-16403   H 16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2- D-474691   H 16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HU-10- 11-51623   H 16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0.cs. HU-12- D-531170   H 16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2.cs. HU-11- 11-61336   H 16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HU-11- 11-61345   H 16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HU-09- 11-40128   H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0.cs. HU-09- 11-47696   T 16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0- 11-57504   H 16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2- D-474646   H 16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inger Csaba                  1.cs. HU 11- 11-66885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2- D-474411   H 16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HU-12-  O-16407   H 16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2- D-474647   H 16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0.cs. HU-10- D-267104   H 16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HU-10- D-312634   H 16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HU-12- D-474674   H 16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HU-10- D-312502   H 16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2.cs. HU 12- 11-76068   H 16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HU-12- D-474620   H 16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HU-12- D-474660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HU-12-  O-13697   H 16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HU-11- D-357240   H 16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0.cs. HU 12- 11-76615   H 16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0.cs. SK 09- 55M-4954   H 16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2.cs. HU-12- 11-69570   H 16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HU-12- M-119054   T 16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2.cs. HU-11- 11-66820   H 16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HU-12- D-474616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HU-10- 11-57648   T 16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HU-12- M-119053   H 163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Lajos                   2.cs. SK 12- 0301-673   H 16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0.cs. HU-12- D-474561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0.cs. HU-12- D-478497   H 16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2.cs. HU-10- 11-56024   H 16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HU-11- D-357209   H 16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HU-12- D-478488   T 16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HU-10- 11-57791   H 16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i Miklós                 1.cs. HU-12- 11-75979   T 163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2.cs. HU 12- D-474527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0.cs. HU-12- D-478476   H 16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HU-11- 11-66725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2.cs. HU-10- 11-57599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0.cs. HU-12- 11-76040   H 16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István                   2.cs. HU 12- 11-76046   H 16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0.cs. HU-12- D-474698   H 16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HU 11- 28-15597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HU-10- 11-57322   H 16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HU-12- D-474619   H 162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István                   2.cs. HU 10- 11-57577   T 16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0.cs. HU-10- 11-56326   H 16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HU-06- 11-04977   H 16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0.cs. HU-12- 11-76028   H 16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2.cs. HU 10- 11-57428   H 16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sis Lajos                   2.cs. SRB 12-  355939   H 16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0.cs. HU-11- M-125011   T 1616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1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5 h.  1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4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 3 h.   9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 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2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Lajos                   2.cs.    2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   2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2.cs.    2 h.   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   1 h.   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2.cs.    1 h.   1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5 h.  5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4 h.  5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2 h.  5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5 h.  4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3 h.  3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2.cs.   11 h.  3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0 h.  3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1.cs.   10 h.  3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11 h.  3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11 h.  3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10 h.  3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11 h.  3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9 h.  3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9 h.  2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8 h.  2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7 h.  2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2.cs.    7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   6 h.  2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2.cs.    6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   5 h.  1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István                   1.cs.    6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István                   2.cs.    5 h.  1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ígh János                     1.cs.    2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ígh János                     2.cs.    2 h.   46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2- D-474656   H  3h 13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29-30752   H  3h 13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6   H  3h 12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4692   H  3h 11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M-125010   H  3h 11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4643   H  3h 11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6024   H  3h 11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1- D-357240   H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504   H  3h 108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HU 11- D-437123   H  3h 107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M-124646   T  2h  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2- 11-75984   T  2h  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2   T  2h  7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inger Csaba                  F19 HU 12- M-128945   T  2h  7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Lajos                   F19 SK 12- 0306-167   T  2h  6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Zoltán                 2.cs. HU-12- D-537502   H 16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1- 11-67258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0- 12-12153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HU-10- 11-58395   H 16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HU-10- 11-58155   H 16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0- 11-57944   T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0- 11-58417   H 16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1- 11-67182   H 16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9- 11-48141   H 16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12- 11-76419   H 16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1-  O-07736   H 16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HU-12- 11-76305   H 15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09- 12-00051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10- 12-10173   T 15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 11-67263   H 15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2.cs. HU-12- D-476982   H 15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Zoltán                 0.cs. HU-12- 11-76328   T 15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0.cs. HU-08- 11-34934   H 15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István                 2.cs. HU-12- 12-28262   H 15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12- D-479442   H 15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2- 11-76245   H 15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1- 11-69290   H 15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1- 11-67264   H 15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2- D-537514   H 15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12- 11-76403   H 15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2- D-537517   H 15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HU-10- 11-58404   H 15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12- 11-76232   H 15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rdi Vince                    1.cs. HU-12- D-537523   H 15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0.cs. HU-11- 11-67313   H 15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09- 50-20632   H 15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08- 11-35272   H 15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11- D-360006   H 15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0.cs. HU-11- M-125583   H 15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István                 1.cs. HU-11- 12-19778   H 15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0.cs. HU-10- D-300573   H 15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adlicsek Ádám                 2.cs. HU-12- D-564204   T 15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0.cs. HU-09- 11-48096   H 15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0.cs. HU-12- D-537525   H 15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Zoltán                 0.cs. HU-11- 11-67319   T 15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HU-10- 11-58372   H 15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2.cs. HU-11- 11-66978   H 1547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3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3 h.  1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3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2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2 h.   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2.cs.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1 h.   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1 h.   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1 h.   22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8 h.  6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5 h.  5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13 h.  4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13 h.  4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10 h.  3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2 h.  3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9 h.  3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9 h.  2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7 h.  2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6 h.  2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5 h.  1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5 h.  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5 h.  1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3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2.cs.    3 h.   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1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1 h.   4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4h 16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2-12153   H  4h 15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adlicsek Ádám                 F20 HU-10- 11-58395   H  3h 12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2- 11-76244   H  3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11-67259   H  3h 1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11-67258   H  3h 12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72   H  3h 12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adlicsek Ádám                 F20 HU-11- 11-69292   H  3h 1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12- 12-29001   H  3h 11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50-20632   H  3h 11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0- 11-57944   T  3h 1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1- D-404137   T  2h  7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HU-10- 11-58430   H 17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2- M-130869   H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1-  O-09447   T 16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12- D-478533   H 16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0.cs. HU-11-  O-07745   H 16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2- D-574005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2- 11-76988   T 16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2.cs. HU-12- D-474817   H 16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HU-11- 11-67493   H 16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2.cs. HU-12- D-474824   H 16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11- 11-67752   H 16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9- 11-48407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1- 11-67707   H 16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HU-12- D-474836   T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36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0- D-267010   H 16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1-  O-09448   H 16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12- D-478542   H 16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11- 11-67743   H 16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1- 11-67355   H 16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2.cs. HU-11- 11-67889   T 16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10- 11-59023   H 16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HU-11- M-127857   T 16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2.cs. HU-11- 11-67449   H 16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0.cs. HU-11- 11-67428   T 16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HU-10- 11-58436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1-  O-09449   H 16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1.cs. HU-12- 11-76723   H 16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HU-11- 11-67903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HU-10- 25-02447   T 163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2.cs. HU-12- D-474786   T 16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upács Csaba                  1.cs. HU-09- 13-21906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1- 25-13164   H 16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2.cs. HU-12- 11-76994   H 16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2.cs. HU-12- D-474780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áczi András                   1.cs. HU-10- 11-58837   H 16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HU-12- 11-77271   H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HU-11- 11-67895   H 16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HU-12- 11-77277   H 16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2.cs. HU-11- 11-67439   H 16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HU-09- 11-48564   H 161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HU-12- 11-76785   T 16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HU-11- 11-67380   H 16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áczi András                   1.cs. HU-12- D-474834   H 161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lauf József                  1.cs. HU 10- D-269157   T 16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upács Csaba                  0.cs. HU-10- 13-37627   T 16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2.cs. RO-12-  2072221   H 16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HU-11- 11-67343   H 16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2.cs. HU-11- 11-67354   H 16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encz István                 2.cs. HU-10- 13-37505   H 16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1.cs. HU-10- 11-58445   H 15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2.cs. HU-11- 11-67411   H 1599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4 h.  1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4 h.  1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5 h.  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4 h.  1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3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4 h.  12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3 h.  1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3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 3 h.   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3 h.   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1 h.   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1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4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1.cs.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   1 h.   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   1 h.   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2.cs.    1 h.   19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16 h.  5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3 h.  4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14 h.  4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13 h.  4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12 h.  4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11 h.  4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12 h.  4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10 h.  3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12 h.  3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11 h.  3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10 h.  29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8 h.  2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7 h.  2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2.cs.    7 h.  2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   7 h.  19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5 h.  1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4 h.  1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   4 h.  1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4 h.  12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Imre                    1.cs.    4 h.  1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1.cs.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2.cs.    3 h.   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2.cs.    2 h.   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lauf József                  1.cs.    2 h.   53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D-267010   H  4h 16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80   H  4h 14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09- 13-21906   H  4h 14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07   H  4h 11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D-574005   H  3h 13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43   H  3h 1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8   H  3h 11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öröczki Károly                F24 HU-10- 11-58445   H  3h 11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2- D-474787   H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 11-58837   H  3h  99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2- 11-76988   T  4h 16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6   T  3h 11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2- D-474836   T  3h 11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47   T  3h 11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7   T  2h  95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0.cs. HU-12- D-471286   H 17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0- 11-60231   H 17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HU-12- D-475413   T 17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0- D-312635   H 17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0.cs. HU-12- D-475733   H 17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11- D-357776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HU-12- D-475655   H 16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11- D-404661   H 169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HU-11- 14-70690   H 16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2- D-475535   H 16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09- 11-50656   H 16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0.cs. HU-12- D-475735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HU-12- D-475754   H 16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12- 11-70002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 Gyula                  1.cs. HU-10- D-312948   T 167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11- D-357772   H 16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0.cs. HU-12- D-473304   T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12- 11-78292   H 16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HU-09- D-226268   H 16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12-  O-13604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12- D-475433   H 16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0.cs. HU-12- D-474766   H 16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1- D-357954   H 16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0- D-265865   H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11- D-357722   H 16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11- D-357741   H 16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11- D-357754   H 16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1-  O-09442   H 16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10- D-265881   H 16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12- D-475404   H 16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11- D-359574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HU-11- D-357735   H 16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2-  O-13754   H 16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ollár Gyula                  1.cs. HU-12- D-478389   H 16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0.cs. HU-12-  O-13753   H 16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HU-11- D-357501   H 16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2.cs. HU-12- D-475363   H 16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HU-11- D-357729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1.cs. HU-12- D-475383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0.cs. HU-12- D-475443   H 16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12- 11-78295   H 16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10-   O-2177   H 16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HU-12- D-475411   H 16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eményi János                  1.cs. HU-12- D-475777   H 16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HU-12- D-475609   H 16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2- D-475647   H 16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HU-12- D-478097   H 16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0.cs. HU-12- D-478071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HU-11- D-357792   H 16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09- 50-20802   H 16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1.cs. HU-12- D-477389   T 16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9- 50-21555   H 16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11- D-357712   H 16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HU-12- M-129285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11- D-359583   H 16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0.cs. HU-12- D-477813   H 164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HU-12- D-475659   H 16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HU-12- M-129116   H 16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HU-12- D-475628   H 163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1- D-357830   H 16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HU-11- D-357625   H 16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0.cs. HU-12- D-477354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HU-09- 50-20850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HU-12- 11-78211   H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HU-09- 11-44383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nauz testvérek                0.cs. HU-11- 14-70689   H 16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2.cs. HU-08- D-186930   H 16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HU-12- D-474762   H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HU-09- 11-50609   H 1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HU-12- D-475621   H 16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HU-12- D-475619   H 16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0.cs. HU-12- D-475635   H 1624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0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1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4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3 h.  1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3 h.   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3 h.   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ollár Gyula                  1.cs.    2 h.   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2 h.   7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2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   2 h.   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1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   1 h.   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2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6 h.  5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5 h.  5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4 h.  5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12 h.  4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1 h.  4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12 h.  3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0 h.  3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8 h.  32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9 h.  3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8 h.  2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8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8 h.  2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6 h.  20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5 h.  1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5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2.cs.    5 h.  1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   4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 Gyula                  1.cs.    4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4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3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 Gyula                  2.cs.    2 h.   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2.cs.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lemen Gyula                  2.cs.    1 h.   2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4h 1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4h 13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1- D-357741   H  3h 1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09   H  3h 121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56   H  3h 10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59   H  3h 1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69   H  3h 10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2- D-478043   H  3h 10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2-  O-13604   H  3h  9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9- 11-50311   H  3h  99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3   T  2h  8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5419   T  2h  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eményi János                  F30 HU-12- D-475816   T  2h  54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HU-11- 11-68880   H 17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0.cs. HU-11- 11-69071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11- D-395894   H 17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10- D-265983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09- 11-50955   H 17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9- 11-50934   T 16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0.cs. HU-10- 11-54218   H 16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HU-12- D-476105   H 16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HU-12- D-475896   H 16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11- D-358005   T 16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11- 11-64494   H 16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1.cs. HU-11- 11-69006   T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CHN-06-19-116596  H 16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0.cs. HU-10- 11-53757   H 16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1- 11-68987   H 16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HU-12- D-476112   H 167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11- 11-68982   T 16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HU-08- 11-29445   H 16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0.cs. HU-08- 11-29449   H 166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-11- D-358163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-12- D-475866   H 16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0.cs. HU-09- 11-42609   H 16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12- D-475901   T 16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9- 11-50958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11- D-358024   H 16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László                  2.cs. HU-09- 11-51151   H 16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1.cs. HU-12- D-476009   H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0.cs. HU-11- 11-69027   T 16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10- M-122712   T 16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HU-10- 11-60672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HU-08- 50-11244   H 16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HU-11- 11-64901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-09- M-121371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HU-12- D-475962   H 16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11- D-358186   H 16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HU-11- D-358054   H 16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0.cs. HU-12- D-475877   H 16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11- M-125080   H 16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0- 11-60634   H 16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0.cs. HU-12- D-47605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2.cs. HU-09- 11-42624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0.cs. HU-12- D-485708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0.cs. HU-10- 11-54225   H 165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0.cs. HU-12- D-476012   H 16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12- D-475909   H 16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2- D-475902   H 164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1.cs. HU-11- 11-69098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2.cs. HU-07- 15-90719   H 16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2.cs. HU-09- 11-42766   H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0.cs. HU-12- 11-78350   H 164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0.cs. HU-10- D-300131   H 16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HU-09- M-121373   H 16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HU-09- 50-20413   H 16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HU-10- 11-54206   H 16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2.cs. HU-11- 11-68932   H 16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2.cs. HU-11- 11-69076   H 16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0.cs. HU-10- 11-54230   H 16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0.cs. HU-12- D-475889   H 16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1.cs. HU-08- 25-86662   H 16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0.cs. HU-07- M-112056   T 16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HU-11- 11-69052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2.cs. HU-10- 11-60652   H 16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1.cs. HU-09- 11-42606   H 16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HU-12- 11-78374   H 16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ém Zoltán                    1.cs. HU-11- D-357185   H 16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0.cs. HU-12- D-475854   T 16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László                  1.cs. HU-10- 11-60592   H 162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2.cs. HU-09- 11-42614   H 16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HU-11- 11-68931   H 1621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Udvardi János                  1.cs.    4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5 h.  1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3 h.  1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3 h.   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2 h.   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   3 h.   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   2 h.   7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6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2 h.   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2 h.   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2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1 h.   4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2.cs.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   1 h.   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1 h.   19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7 h.  6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6 h.  5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11 h.  4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12 h.  3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11 h.  3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1 h.  3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2.cs.    9 h.  3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   9 h.  3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7 h.  2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10 h.  2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7 h.  2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   9 h.  2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   8 h.  2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   7 h.  2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   9 h.  2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2.cs.    7 h.  2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5 h.  2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6 h.  1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   4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2.cs.    1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3   H  3h 12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2- D-475866   H  3h 12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M-125080   H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1- D-358054   H  3h 11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1- 11-68880   H  3h 1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33 HU-09- 11-42606   H  3h 10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86   H  3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11- 11-69098   H  3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33 HU-08- 50-11244   H  3h  8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33 HU-11- 11-68942   H  3h  86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93   T  3h 11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M-122709   T  3h 1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20   T  3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8   T  3h  95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HU-11- D-395020   H 17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8- 11-36342   H 17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HU-11- 11-68054   H 16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1- 11-68097   H 16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11- D-358914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10- 11-59708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11- 11-68062   H 16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0- 11-60060   H 16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12- D-475010   H 16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11- 11-68061   H 16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11- D-358831   H 16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09- 11-49811   H 16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1- 11-68247   H 16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11- 11-68235   H 16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11- D-358864   H 16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1- D-358845   H 16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10- 11-59210   H 16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12- M-129007   H 16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ászló                  2.cs. HU-12- 11-77301   H 16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09- 11-49182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11- D-358837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09- 11-50040   H 16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1- 11-68231   H 16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-11- D-358838   H 16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10- 11-59767   H 16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HU-11- 11-68213   H 16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10- 11-59745   H 16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HU-11- D-395801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HU-09- 11-49120   H 16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HU-09- 11-49144   H 16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HU-12- D-477023   H 16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HU-09- 11-49200   H 16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0.cs. HU-11- 11-68249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-11- 11-68222   H 16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HU-11- D-357443   H 16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1- 11-68419   H 16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-10- 11-59942   H 16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11- D-358858   H 16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HU-10- 13-51005   H 16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0.cs. HU-12- D-477051   H 16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10- 11-59105   H 16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10- 11-59118   H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HU-11- D-357405   H 16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2- 11-77912   H 1613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1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1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3 h.  1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3 h.   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4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   2 h.   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1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   1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1 h.   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   1 h.   24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18 h.  6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5 h.  5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5 h.  5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3 h.  4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1 h.  4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2 h.  3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9 h.  3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8 h.  2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8 h.  2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8 h.  2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   5 h.  1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dl Ferenc                     1.cs.    4 h.  1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4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   3 h.  1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3 h.  1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2.cs.    2 h.   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őbör Árpád                   1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   1 h.   22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1- D-358845   H  4h 14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1- D-358858   H  4h 12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0- 11-60060   H  3h 13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9- 11-49182   H  3h 12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95801   H  3h 1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0- 11-59210   H  3h 10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09- 11-49144   H  3h 10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Miklós                  F35 HU-09- 11-50040   H  3h 10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1-59745   H  3h 10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35 HU-10- 11-59942   H  3h 100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8:00Z</dcterms:created>
  <dc:creator>Király István</dc:creator>
  <dc:description/>
  <cp:keywords/>
  <dc:language>en-US</dc:language>
  <cp:lastModifiedBy>Király István</cp:lastModifiedBy>
  <dcterms:modified xsi:type="dcterms:W3CDTF">2013-05-16T18:23:00Z</dcterms:modified>
  <cp:revision>5</cp:revision>
  <dc:subject/>
  <dc:title>Győr és Környéke Tagszövetség, F01 Győr</dc:title>
</cp:coreProperties>
</file>