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1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2.cs. HU 11- D-356059   H 140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2.cs. HU 11- D-356048   H 139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HU-12- 11-69444   H 138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HU-12- D-471060   H 1368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HU 11- D-356039   H 136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olnár Imre                    1.cs. HU-10- 11-51786   T 135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1.cs. HU-12- D-471055   H 134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1.cs. HU-10- D-265016   H 133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olnár Imre                    1.cs. HU-11- 11-61202   H 1334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1.cs. HU 09- D-209087   H 133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mete Ferenc                  1.cs. HU 08- 11-26931   H 13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2.cs. HU-12- D-471070   H 13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ózsef                 2.cs. HU-08- 11-32539   H 133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 Norbert                  1.cs. HU-12- 11-69446   T 132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1.cs. HU-11- D-356156   H 132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Ferenc                  1.cs. HU 08- 11-36063   H 132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László                    1.cs. HU-08- 11-32711   H 132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mete Ferenc                  2.cs. HU 11- D-356037   H 1323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Ferenc                  1.cs. HU 05- D-136609   H 131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rkosi Zoltán                  0.cs. HU-07- D-165961   T 131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mete Ferenc                  2.cs. HU 12- 11-75637   H 130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rkosi Zoltán                  2.cs. HU-12- D-471013   H 130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László                    2.cs. HU-12- D-471079   H 130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olnár Imre                    1.cs. HU-08- 50-11143   T 130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olnár Imre                    2.cs. HU-10-   O-1985   T 130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László                    2.cs. HU-12- D-471068   T 130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ukta Ferenc                   1.cs. HU-10- 11-51808   H 130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rkosi Zoltán                  0.cs. HU-10- M-122628   H 129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ukta Ferenc                   1.cs. HU-11- 11-61289   T 129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rkosi Zoltán                  1.cs. HU-11- M-125101   H 129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mete Ferenc                  0.cs. HU 11- D-356041   T 128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orró József                   1.cs. HU-11- D-430736   H 128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rkosi Zoltán                  0.cs. HU-12- D-477095   T 12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rkosi Zoltán                  2.cs. HU-12- D-477981   H 128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olnár Imre                    2.cs. HU-10- 11-51761   T 128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mete Ferenc                  1.cs. HU 12- D-471093   H 127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og Norbert                  1.cs. HU-12- 11-69442   H 1277,6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 5 h.  24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   5 h.  23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Ferenc                  2.cs.    4 h.  19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olnár Imre                    1.cs.    3 h.  13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   3 h.  12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2.cs.    3 h.  11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2.cs.    2 h.   6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kta Ferenc                   1.cs.    2 h.   6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olnár Imre                    2.cs.    2 h.   5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2.cs.    1 h.   4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1.cs.    1 h.   2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1.cs.    1 h.   28,0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   8 h.  35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olnár Imre                    1.cs.    7 h.  34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   7 h.  33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2.cs.    5 h.  24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2.cs.    6 h.  24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orró József                   1.cs.    6 h.  21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olnár Imre                    2.cs.    6 h.  20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2.cs.    5 h.  16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1.cs.    4 h.  16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1.cs.    3 h.  11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2.cs.    3 h.  10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ukta Ferenc                   1.cs.    3 h.   9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ózsef                 1.cs.    2 h.   5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orró József                   2.cs.    1 h.   45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11 h.  59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  11 h.  52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olnár Imre                    1.cs.    9 h.  49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orró József                   1.cs.   10 h.  39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2.cs.   10 h.  39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2.cs.    6 h.  31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olnár Imre                    2.cs.    8 h.  31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   7 h.  30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2.cs.    7 h.  30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kta Ferenc                   1.cs.    6 h.  23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2.cs.    5 h.  21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ózsef                 1.cs.    4 h.  16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1.cs.    4 h.  14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orró József                   2.cs.    2 h.  11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 Norbert                  2.cs.    1 h.   30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olnár Imre                    F01 HU-11- 11-61202   H  2h 105,4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Ferenc                  F01 HU 08- 11-36063   H  2h  97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12- D-471055   H  2h  96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brahám József                 F01 HU-08- 11-32539   H  2h  78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Ferenc                  F01 HU 12- D-471093   H  2h  76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olnár Imre                    F01 HU-08- 50-11143   T  2h  7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olnár Imre                    F01 HU-10- 11-51761   T  2h  59,0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olnár Imre                    F01 HU-11- 11-61202   H  3h 178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Ferenc                  F01 HU 12- D-471093   H  3h 124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brahám József                 F01 HU-08- 11-32539   H  3h 110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10- D-265016   H  2h 121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12- 11-69444   H  2h 109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Ferenc                  F01 HU 11- D-356039   H  2h 104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08- 11-32711   H  2h  99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Ferenc                  F01 HU 08- 11-36063   H  2h  97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                   F01 HU-12- D-471079   H  2h  9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László                    F01 HU-12- D-471055   H  2h  96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ukta Ferenc                   F01 HU-10- 11-51804   T  2h 104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olnár Imre                    F01 HU-08- 50-11142   T  2h  98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orró József                   F01 HU-11- D-430799   T  2h  90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brahám József                 F01 HU-10- D-312578   T  2h  85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orró József                   F01 HU-11- D-430730   T  2h  79,45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1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2.cs. HU-12- D-563815   H 1437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2.cs. HU-11- D-431072   H 14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licskó Ferenc                1.cs. HU-12- 11-69776   H 14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licskó Ferenc                1.cs. HU-11- 11-61783   H 140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1.cs. HU-10- D-265357   H 140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2.cs. HU-11- D-333920   H 138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0.cs. HU-12- M-130455   H 138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1.cs. HU-12- D-563811   T 138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Ferenc                2.cs. HU-12- 11-69775   H 138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licskó Ferenc                2.cs. HU-08- 11-27667   H 138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icser Béla                   2.cs. HU-10- 11-52602   H 13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1.cs. HU-11- D-431099   H 136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1.cs. HU-11- D-431060   H 136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vezdovics Szilvér             0.cs. HU-12- 11-70306   H 136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1.cs. HU-10- D-267270   H 136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Gábor                     1.cs. HU-11- 11-62117   H 136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licskó Ferenc                2.cs. HU-10- 11-52238   H 13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-Ayurveda dúc           1.cs. HU-11- D-333918   H 135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0.cs. HU-12- D-563867   H 135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lück István                   0.cs. HU-11-  O-07563   T 13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licskó Ferenc                2.cs. HU-11- D-326587   H 135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-Ayurveda dúc           1.cs. HU-11- D-333911   H 134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vezdovics Szilvér             1.cs. HU-10- 11-52004   H 134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Ferenc                    2.cs. HU-10- D-318958   H 134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lück István                   1.cs. HU-12- D-563924   T 13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lai Pál                     1.cs. HU-12- 11-69988   H 134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-Ayurveda dúc           1.cs. HU-11- D-333942   H 134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va Zoltán                    1.cs. HU-12- M-130469   H 134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va Zoltán                    0.cs. HU-12- M-130468   T 134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va Zoltán                    1.cs. HU-12- D-563819   T 133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rvas István                 1.cs. HU-11-  O-07544   H 133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va Zoltán                    0.cs. HU-12- D-563866   T 133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lück István                   2.cs. HU-12- D-563903   H 13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rvas István                 0.cs. HU-12- 11-69937   H 133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-Ayurveda dúc           2.cs. HU-11- D-333948   H 13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-Ayurveda dúc           1.cs. HU-11- D-333925   H 13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vezdovics Szilvér             1.cs. HU-10- 11-52270   H 132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0.cs. HU-12- D-563862   H 132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Ferenc                    1.cs. HU-11- D-431059   H 132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Glück István                   2.cs. HU-12- M-130406   H 132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licskó Ferenc                1.cs. HU-10- D-319017   H 132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logh Zoltán                  1.cs. HU-12- D-563735   T 132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övecses Gábor                 1.cs. HU-12- 11-69815   H 132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va Zoltán                    1.cs. HU-12- D-563808   H 131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eicser Béla                   1.cs. HU-11- 11-61571   H 13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va Zoltán                    2.cs. HU-12- D-563835   H 131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vezdovics Szilvér             2.cs. HU-11- 11-62230   H 131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Ferenc                    1.cs. HU-10- D-318992   H 131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eicser Béla                   2.cs. HU-12- D-471146   H 13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Zvezdovics Szilvér             1.cs. HU-11- 11-62267   H 13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icser Béla                   2.cs. HU-12- D-471132   H 131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Zvezdovics Szilvér             1.cs. HU-11- 11-62207   H 131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styán-Ayurveda dúc           2.cs. HU-11- D-333946   H 131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Granát Lajos                   1.cs. HU-12- 11-69885   T 13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áva Zoltán                    1.cs. HU-10- D-318875   H 131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üveges-Rácz                   2.cs. HU-11- D-395995   H 131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Ferenc                    2.cs. HU-11- D-431054   H 131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Ferenc                    1.cs. HU-10- D-318971   H 131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eicser Béla                   1.cs. HU-12- 11-70234   H 131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rvas István                 2.cs. HU-11- 11-62000   H 131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-Ayurveda dúc           0.cs. HU-11- 11-61881   H 131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Zvezdovics Szilvér             1.cs. HU-10- 11-52296   H 131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styán-Ayurveda dúc           0.cs. HU-12- D-531130   H 131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va Zoltán                    2.cs. HU-12- D-563812   T 131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üveges-Rácz                   0.cs. HU-12- D-471275   H 13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styán-Ayurveda dúc           0.cs. HU-12- D-531156   H 13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Ferenc                    1.cs. HU-12- D-563773   H 130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Ferenc                    2.cs. HU-10- D-318999   H 130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licskó Ferenc                0.cs. HU-12- 11-69759   H 130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va Zoltán                    1.cs. HU-12- D-563820   T 130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üveges-Rácz                   2.cs. HU-12- D-478001   H 130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Glück István                   2.cs. HU-12- D-563904   H 130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agy Gábor                     1.cs. HU-12- 11-70126   H 13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üveges-Rácz                   1.cs. HU-11- D-395980   H 1304,0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 5 h.  23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1.cs.    5 h.  21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   5 h.  21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licskó Ferenc                2.cs.    4 h.  20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vezdovics Szilvér             1.cs.    5 h.  18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2.cs.    4 h.  16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licskó Ferenc                1.cs.    3 h.  15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2.cs.    3 h.  13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2.cs.    3 h.  12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icser Béla                   2.cs.    3 h.  12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lück István                   2.cs.    3 h.  10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István                 1.cs.    2 h.   9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ábor                     1.cs.    2 h.   7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1.cs.    2 h.   6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üveges-Rácz                   2.cs.    2 h.   5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lück István                   1.cs.    1 h.   4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lai Pál                     1.cs.    1 h.   4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h Zoltán                  1.cs.    1 h.   3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övecses Gábor                 1.cs.    1 h.   3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vezdovics Szilvér             2.cs.    1 h.   3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ranát Lajos                   1.cs.    1 h.   3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rvas István                 2.cs.    1 h.   2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üveges-Rácz                   1.cs.    1 h.   23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10 h.  48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1.cs.    8 h.  34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1.cs.    7 h.  31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2.cs.    7 h.  30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2.cs.    7 h.  30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1.cs.    7 h.  29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licskó Ferenc                1.cs.    6 h.  27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2.cs.    7 h.  26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Ferenc                2.cs.    6 h.  26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vezdovics Szilvér             1.cs.    7 h.  26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icser Béla                   2.cs.    6 h.  24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lück István                   2.cs.    5 h.  19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lück István                   1.cs.    4 h.  18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1.cs.    6 h.  18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üveges-Rácz                   2.cs.    4 h.  15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üveges-Rácz                   1.cs.    4 h.  15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zselics Mihály               1.cs.    3 h.  13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lai Pál                     2.cs.    3 h.  11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i Pál                     1.cs.    3 h.   9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vezdovics Szilvér             2.cs.    3 h.   9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István                 2.cs.    2 h.   7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Gábor                     1.cs.    2 h.   7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ranát Lajos                   1.cs.    2 h.   6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h Zoltán                  1.cs.    1 h.   3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övecses Gábor                 1.cs.    1 h.   37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15 h.  83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1.cs.   12 h.  59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2.cs.   12 h.  57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1.cs.   12 h.  53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2.cs.   12 h.  49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1.cs.   11 h.  49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1.cs.   10 h.  43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icskó Ferenc                1.cs.    8 h.  37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Ferenc                2.cs.    8 h.  36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lück István                   1.cs.    7 h.  32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2.cs.    7 h.  30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icser Béla                   1.cs.    8 h.  30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icser Béla                   2.cs.    6 h.  24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lai Pál                     1.cs.    6 h.  24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üveges-Rácz                   1.cs.    5 h.  20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lück István                   2.cs.    5 h.  19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üveges-Rácz                   2.cs.    5 h.  18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zselics Mihály               1.cs.    4 h.  16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István                 2.cs.    3 h.  15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vezdovics Szilvér             2.cs.    4 h.  12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lai Pál                     2.cs.    3 h.  11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övecses Gábor                 1.cs.    2 h.   9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Gábor                     1.cs.    2 h.   7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ranát Lajos                   1.cs.    2 h.   6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Ernő                     2.cs.    1 h.   4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ogh Zoltán                  1.cs.    1 h.   38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rvas István                 F02 HU-10- D-265357   H  2h 111,4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-Ayurveda dúc           F02 HU-11- D-333918   H  2h  99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icser Béla                   F02 HU-10- 11-52602   H  2h  95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-Ayurveda dúc           F02 HU-11- D-333911   H  2h  94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-Ayurveda dúc           F02 HU-10- D-267270   H  2h  92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lück István                   F02 HU-12- D-563924   T  2h  89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12- D-563820   T  2h  80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12- D-563819   T  2h  77,8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-Ayurveda dúc           F02 HU-11- D-333911   H  3h 166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-Ayurveda dúc           F02 HU-11- D-333925   H  3h 151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István                 F02 HU-10- D-265357   H  3h 145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Ferenc                    F02 HU-11- D-431060   H  3h 142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Ferenc                    F02 HU-10- D-318992   H  3h 133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licskó Ferenc                F02 HU-12- 11-69776   H  3h 13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lai Pál                     F02 HU-10- 11-52578   H  2h 123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-Ayurveda dúc           F02 HU-12- D-531119   H  2h 110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Zvezdovics Szilvér             F02 HU-10- 11-52004   H  2h 106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áva Zoltán                    F02 HU-12- M-130469   H  2h 106,5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12- D-563819   T  3h 151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12- D-563820   T  3h 121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12- D-563811   T  2h 122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1- D-430859   T  2h 11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08- 11-39142   T  2h 109,9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1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HU-11-  O-07636   H 138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HU-12- D-477446   H 138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1.cs. HU-12- D-476439   H 137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ö                1.cs. HU-12- D-564095   H 137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HU-12- D-477443   H 137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1.cs. HU-10- D-267159   H 133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HU-11- D-358272   H 133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ola János                    2.cs. HU-12- D-476433   H 132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zmazia Dezsö                1.cs. HU-11- D-358577   H 132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ola János                    1.cs. HU-11- 11-63849   H 132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1.cs. HU-11- 11-63561   H 131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ola János                    2.cs. HU-12- D-476422   H 131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ándor Gábor                   2.cs. HU-12- D-472566   H 13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1.cs. HU-12- D-564043   H 13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ola János                    1.cs. HU-11- D-358570   H 13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Zoltán                  1.cs. HU-09- 11-42984   H 129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ngrácz Sándor                1.cs. HU-11- 11-63803   H 129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ola János                    1.cs. HU-11- D-358806   H 129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ola János                    2.cs. HU-11- 11-63848   H 129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lyes Gábor                   1.cs. HU-08- 11-29535   H 12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ola János                    2.cs. HU-12- D-476426   H 12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ándor Gábor                   1.cs. HU-09- 11-43225   H 128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Zoltán                  1.cs. HU-11- D-358260   H 128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jber Imre                    1.cs. HU-12- D-564029   H 128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ongrácz Sándor                1.cs. HU-10- 11-54005   H 128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Zoltán                  1.cs. HU-11- 11-63588   T 127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Zoltán                  2.cs. HU-09- 11-42992   T 1278,6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5 h.  23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 5 h.  22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   5 h.  18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ola János                    2.cs.    4 h.  15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ö                1.cs.    2 h.  10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ngrácz Sándor                1.cs.    2 h.   6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ándor Gábor                   2.cs.    1 h.   4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Gábor                   1.cs.    1 h.   3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ándor Gábor                   1.cs.    1 h.   2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2.cs.    1 h.   23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0 h.  46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10 h.  42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   9 h.  34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ola János                    2.cs.    8 h.  32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ö                1.cs.    5 h.  22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ándor Gábor                   2.cs.    3 h.  12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1.cs.    3 h.   9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ándor Gábor                   1.cs.    2 h.   5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2.cs.    2 h.   4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Balázs                  1.cs.    1 h.   4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2.cs.    1 h.   3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lyes Gábor                   1.cs.    1 h.   3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lyes Gábor                   2.cs.    1 h.   24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4 h.  68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14 h.  61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  12 h.  47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ola János                    2.cs.    8 h.  32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2.cs.    4 h.  23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zmazia Dezsö                1.cs.    5 h.  22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1.cs.    5 h.  21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2.cs.    4 h.  12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ándor Gábor                   2.cs.    3 h.  12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ándor Gábor                   1.cs.    2 h.   5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Balázs                  1.cs.    1 h.   4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lyes Gábor                   1.cs.    1 h.   3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lyes Gábor                   2.cs.    1 h.   24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ola János                    F08 HU-10- D-267159   H  2h 107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ola János                    F08 HU-12- D-476439   H  2h 102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Zoltán                  F08 HU-11- D-358272   H  2h  98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ö                F08 HU-11- D-358577   H  2h  9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12- D-477443   H  2h  86,4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Zoltán                  F08 HU-11- 11-63588   T  2h  47,3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Zoltán                  F08 HU-11- D-358272   H  3h 143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08 HU-09- 11-42984   H  3h  97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12- D-477446   H  2h 13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ola János                    F08 HU-11- 11-63849   H  2h 114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12- D-564041   H  2h 112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ola János                    F08 HU-10- D-267159   H  2h 107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Zoltán                  F08 HU-11- 11-63558   H  2h 102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ola János                    F08 HU-12- D-476439   H  2h 102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zmazia Dezsö                F08 HU-11- D-358577   H  2h  9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ujber Imre                    F08 HU-12- D-564029   H  2h  90,7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Zoltán                  F08 HU-09- 11-42992   T  2h  6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08 HU-11- 11-63588   T  2h  47,3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1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uhrmann László                2.cs. HU-11- D-356675   H 1415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HU-08- 50-56867   H 140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2.cs. HU 12- 11-74167   T 140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HU-10- D-300765   H 14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nyár Károly                  1.cs. HU-12- 11-73975   H 1398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1.cs. HU-09- 11-44002   H 1387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2.cs. HU 10- 11-64483   H 138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1.cs. HU-12- D-473344   H 137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kker Martina                 1.cs. HU-11- D-359683   H 137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Frigyes                1.cs. HU-10- 11-55024   H 136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2.cs. HU-12- D-477793   H 136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2.cs. HU-12- D-477786   H 136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ing László                    1.cs. HU 10- 11-64487   T 13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űcs Gyula                    2.cs. HU-12- D-473314   H 13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.Varga Attila                 0.cs. HU-12- D-477125   H 135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űcs Gyula                    0.cs. HU-12- 11-74450   H 135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ing László                    0.cs. HU 12- 11-74114   T 135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2.cs. SK-10- 0702-773   H 135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ing László                    1.cs. HU 08- 11-32739   H 135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Béla                      1.cs. HU-09- 11-43712   H 134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nyár Károly                  1.cs. HU-11- 11-64235   H 134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kker Martina                 1.cs. HU-12- 11-74092   H 134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benek Imre                   1.cs. HU-11- D-395861   H 13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űcs Gyula                    1.cs. HU-12- 11-74446   H 133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Béla                      2.cs. HU-12- D-477653   H 133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Béla                      1.cs. HU-12- D-477674   H 133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benek Imre                   1.cs. HU-11- D-395865   H 13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dossy Ernő                   1.cs. HU-11- 11-64021   H 133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űcs Gyula                    1.cs. HU-10- D-267360   H 133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űcs Gyula                    1.cs. HU-09- D-208677   H 133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benek Imre                   1.cs. HU-12- D-477753   H 133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űcs Gyula                    0.cs. HU-12- D-473348   H 133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.Varga Attila                 1.cs. HU-12- D-477120   H 133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üredi Péter                   2.cs. HU-11- D-333990   H 132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órádi Frigyes                1.cs. HU-12- 11-74425   H 132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órádi Frigyes                1.cs. HU-10- D-267343   H 132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űcs Gyula                    0.cs. HU-12- D-473307   H 132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űcs Gyula                    1.cs. HU-11- D-356614   H 132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ing László                    1.cs. HU 11- 11-64477   H 132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ing László                    0.cs. HU 10- 11-64430   T 132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kker Martina                 1.cs. HU-12-  O-13633   H 131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kker Martina                 1.cs. HU-12- 11-73902   H 13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benek Imre                   2.cs. HU-12- D-478891   H 1317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ing László                    1.cs. HU 10- 11-64431   H 13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benek Imre                   1.cs. HU-11- D-395875   H 13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órádi Frigyes                1.cs. HU-12- 11-74412   H 130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űcs Gyula                    2.cs. HU-08- 11-30717   H 130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li István                    1.cs. HU-12- D-473414   H 130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li István                    2.cs. HU-12- D-473408   H 129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.Varga Attila                 2.cs. HU-10- D-311125   H 129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ing László                    1.cs. HU 09- 11-47725   H 129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üredi Péter                   1.cs. HU-10- 11-55134   H 1295,8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 5 h.  22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1.cs.    5 h.  18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kker Martina                 1.cs.    4 h.  15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   4 h.  148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Frigyes                1.cs.    4 h.  14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   3 h.  14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2.cs.    3 h.  13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ing László                    2.cs.    2 h.  11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nyár Károly                  1.cs.    2 h.   9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.Varga Attila                 1.cs.    2 h.   9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2.cs.    2 h.   7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.Varga Attila                 2.cs.    2 h.   7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2.cs.    1 h.   5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2.cs.    1 h.   4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dossy Ernő                   1.cs.    1 h.   3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üredi Péter                   2.cs.    1 h.   3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li István                    1.cs.    1 h.   2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li István                    2.cs.    1 h.   25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üredi Péter                   1.cs.    1 h.   23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10 h.  40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 8 h.  331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2.cs.    7 h.  31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kker Martina                 1.cs.    7 h.  28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   7 h.  28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Frigyes                1.cs.    6 h.  25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   6 h.  25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2.cs.    4 h.  18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1.cs.    5 h.  17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2.cs.    5 h.  17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li István                    1.cs.    4 h.  16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nyár Károly                  1.cs.    4 h.  15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.Varga Attila                 2.cs.    4 h.  142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2.cs.    2 h.   8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üredi Péter                   1.cs.    2 h.   7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üredi Péter                   2.cs.    2 h.   6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2.cs.    1 h.   5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dossy Ernő                   1.cs.    1 h.   3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nyár Károly                  2.cs.    1 h.   3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1.cs.    1 h.   3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li István                    2.cs.    1 h.   25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engszter József               1.cs.    1 h.   23,4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12 h.  54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kker Martina                 1.cs.   11 h.  51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1.cs.   10 h.  40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2.cs.    9 h.  36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   8 h.  35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   8 h.  33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2.cs.    7 h.  312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2.cs.    6 h.  29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Frigyes                1.cs.    6 h.  25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nyár Károly                  1.cs.    6 h.  25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1.cs.    5 h.  17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.Varga Attila                 2.cs.    5 h.  17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li István                    1.cs.    4 h.  16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nyár Károly                  2.cs.    3 h.  16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üredi Péter                   1.cs.    4 h.  157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2.cs.    3 h.  14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da István                    1.cs.    2 h.  11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dossy Ernő                   1.cs.    2 h.  10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Béla                      2.cs.    2 h.   88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1.cs.    2 h.   7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üredi Péter                   2.cs.    2 h.   6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li István                    2.cs.    1 h.   2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engszter József               1.cs.    1 h.   23,4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agy Béla                      F10 HU-10- D-300765   H  2h  94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agy Béla                      F10 HU-09- 11-43712   H  2h  9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űcs Gyula                    F10 HU-09- D-208677   H  2h  89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űcs Gyula                    F10 HU-12- D-473344   H  2h  85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kker Martina                 F10 HU-12-  O-13633   H  2h  85,0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10- 11-64430   T  2h  74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12- 11-74114   T  2h  73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űcs Gyula                    F10 HU-11- D-356614   H  3h 139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09- D-208677   H  3h 133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benek Imre                   F10 HU-11- D-395875   H  3h 111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űcs Gyula                    F10 HU-09- 11-44002   H  2h 127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nyár Károly                  F10 HU-12- 11-73975   H  2h 124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kker Martina                 F10 HU-10- D-300706   H  2h 113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benek Imre                   F10 HU-11- D-395861   H  2h 113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benek Imre                   F10 HU-12- D-477786   H  2h 109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uhrmann László                F10 HU-11- D-356675   H  2h 104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agy Béla                      F10 HU-10- D-300765   H  2h  94,1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10- 11-64430   T  2h  74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12- 11-74114   T  2h  73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1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HU-11- D-356805   H 139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HU-12- D-473440   H 138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ics István                  1.cs. HU-11- D-357089   H 137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HU-12- D-473430   H 13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2.cs. HU-12- D-473913   H 13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di Dezső                  0.cs. HU-12- 11-74516   H 136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2.cs. HU-12- D-473546   H 136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2.cs. HU-12- D-473506   H 136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2.cs. HU-09- 11-46212   H 136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1.cs. HU-12- D-473950   H 136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HU-12- D-473488   H 136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2.cs. HU-11- M-125146   H 136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2.cs. HU-11- D-356931   H 136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2.cs. HU-09- 11-45603   H 136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lauz Attila                   1.cs. HU-12- D-476469   H 13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2.cs. HU-11-  O-07687   H 135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HU-12- D-478225   H 13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2.cs. HU-11- D-395620   H 135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2.cs. HU-12- D-473448   H 13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2.cs. HU-12- D-537366   H 134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2.cs. HU-10- 11-55917   H 134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0.cs. HU-12- D-473933   T 134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cs György                     1.cs. HU-12-  O-13658   T 134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ókai Attila és fia            2.cs. HU-12- D-473909   H 133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oós István                    2.cs. HU-12- D-473590   H 133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ókai Attila és fia            0.cs. HU-12- D-478223   H 133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cs György                     2.cs. AU-10-  602-747   H 133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1.cs. HU-12- D-473477   H 133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                 2.cs. HU-11- D-356955   H 13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ics István                  2.cs. HU-11- D-357117   H 13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1.cs. HU-12- D-537374   H 13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2.cs. HU-12- D-473453   H 132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ókai Attila és fia            0.cs. HU-12- D-473915   H 132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ós István                    1.cs. HU-11- D-356899   H 132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ics István                  1.cs. HU-09- 11-45269   H 13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kács Miklós                 1.cs. HU-12- D-473535   H 132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gyari Zsolt                  2.cs. HU-11- D-356947   H 132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ókai Attila és fia            1.cs. HU-12- D-473901   H 13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                 2.cs. HU-11- D-356956   H 132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oós István                    1.cs. HU-12- D-473624   H 1316,8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 5 h.  22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2.cs.    5 h.  21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2.cs.    4 h.  19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2.cs.    5 h.  18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   4 h.  17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   3 h.  11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ics István                  1.cs.    2 h.   8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   2 h.   5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auz Attila                   1.cs.    1 h.   4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1.cs.    1 h.   3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2.cs.    1 h.   3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cs György                     2.cs.    1 h.   3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2.cs.    1 h.   3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1.cs.    1 h.   26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2.cs.    9 h.  37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   9 h.  36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   9 h.  34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   7 h.  32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   6 h.  23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2.cs.    5 h.  21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   6 h.  19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2.cs.    4 h.  19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auz Attila                   1.cs.    4 h.  19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di Dezső                  2.cs.    3 h.  13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cs György                     1.cs.    3 h.  12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2.cs.    3 h.  10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1.cs.    2 h.   8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ládi Dezső                  1.cs.    2 h.   7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kács Miklós                 1.cs.    2 h.   7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1.cs.    2 h.   6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ácz-Süveges                   1.cs.    1 h.   37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ics István                  2.cs.    1 h.   32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  14 h.  59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2.cs.   12 h.  52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  10 h.  46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  10 h.  45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2.cs.   10 h.  43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di Dezső                  1.cs.    7 h.  32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2.cs.    6 h.  28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   6 h.  23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kács Miklós                 2.cs.    4 h.  198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auz Attila                   1.cs.    4 h.  19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cs György                     1.cs.    4 h.  18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2.cs.    4 h.  16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di Dezső                  2.cs.    3 h.  135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1.cs.    3 h.  11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1.cs.    2 h.   8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Péter                  1.cs.    2 h.   8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ics István                  2.cs.    2 h.   8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1.cs.    2 h.   6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ácz-Süveges                   1.cs.    1 h.   37,3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eily Gábor                  F13 HU-11- D-356805   H  2h 104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10- 11-55917   H  2h  95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ókai Attila és fia            F13 HU-12- D-473913   H  2h  89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12- D-473477   H  2h  85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oós István                    F13 HU-11- D-356899   H  2h  83,0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cs György                     F13 HU-12-  O-13658   T  2h  63,0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ós István                    F13 HU-11- D-356899   H  3h 150,6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9- 11-46212   H  3h 14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11- D-356957   H  2h 127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ós István                    F13 HU-09- D-226278   H  2h 108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iládi Dezső                  F13 HU-12- D-537302   H  2h 104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11- D-356805   H  2h 104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ókai Attila és fia            F13 HU-10- 11-55917   H  2h  95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ókai Attila és fia            F13 HU-12- D-473913   H  2h  89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12- D-473477   H  2h  85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oós István                    F13 HU-12- D-473624   H  2h  83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12- D-473939   T  2h  96,7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12- D-473432   T  2h  80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cs György                     F13 HU-12-  O-13658   T  2h  63,0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1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edó Gábor                     1.cs. HU-11- 11-66512   H 141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edó Gábor                     1.cs. HU-11- D-404626   H 141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lai testvérek               1.cs. HU-11- 11-66177   H 139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m János dr.                  1.cs. HU-10- D-267619   H 139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Károly                    1.cs. HU-10- 11-56549   H 138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2.cs. HU-10- D-266352   H 138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és fia             2.cs. HU-11- 11-66036   H 138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0.cs. HU-12- D-474067   H 138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edó Gábor                     2.cs. HU-11- D-404608   H 138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0.cs. HU-12- D-472439   H 138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0.cs. HU-11-  O-07711   H 137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0.cs. HU-12- 11-75344   H 137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0.cs. HU-12- 11-75347   H 137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és fia             1.cs. HU-09- 11-45988   H 137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0.cs. HU-12-  O-13684   H 13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és fia           0.cs. HU-10- 11-56744   H 137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ank Sándor                   2.cs. HU-11- 11-65562   H 137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2.cs. HU-11- D-395466   H 13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pi Bence                    1.cs. HU-11- 11-65661   H 136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pi Bence                    1.cs. HU-10- 11-57006   H 136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rányi András                  1.cs. HU-11- D-382370   H 136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drián Arnold és fia           1.cs. HU-09- D-229000   H 136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dó Gábor                     1.cs. HU-11- D-407004   H 136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dó Gábor                     0.cs. HU-12- 11-75485   H 136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dó Gábor                     0.cs. HU-12- 11-75516   H 136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2.cs. HU-12- 11-75307   H 136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epi Bence                    1.cs. HU-10- D-312323   H 136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la Ferenc                   1.cs. HU-12- 11-74866   H 136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itring Imre                   1.cs. HU-09- 11-46826   H 136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és fia           1.cs. HU-08- 11-33570   H 136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Gábor                   0.cs. HU-11- D-395495   H 136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1.cs. HU-11- D-395474   H 136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0.cs. HU-12- 11-75608   H 13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1.cs. HU-11- D-395451   H 13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itring Imre                   2.cs. HU-12- D-474404   H 136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drián Arnold és fia           2.cs. HU-11- 11-66060   H 136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Csaba                   1.cs. HU-11- D-382382   H 135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drián Arnold és fia           0.cs. HU-11- 11-66061   H 135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edó Gábor                     1.cs. HU-11- D-404606   H 13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intér Tibor                   1.cs. HU-09- 11-41554   H 135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Dóczy dúc                      1.cs. HU 10- D-288714   H 13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wartz János                 2.cs. HU-12- D-570871   T 135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Ledó Gábor                     2.cs. HU-11- 11-66530   H 13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2.cs. HU-11- D-395493   H 135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László és fia             2.cs. HU-11- 11-66012   H 135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akács Gábor                   0.cs. HU-11- D-395467   H 135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epi Bence                    1.cs. HU-11- 11-65672   H 135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ndorka testvérek              1.cs. HU-12- D-526585   H 135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Csaba                   1.cs. HU-12- D-570776   H 135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epi Bence                    1.cs. HU-10- 11-57062   H 13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app László és fia             1.cs. HU-11- D-395152   H 13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Adrián Arnold és fia           0.cs. HU-08- M-117356   H 135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akács Gábor                   1.cs. HU-10- 11-56370   H 13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Károly                    1.cs. HU-10- 11-56597   H 135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itring Imre                   1.cs. HU-10- 11-56854   H 135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akács Gábor                   0.cs. HU-12- 11-75381   H 135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édli István                   1.cs. HU-11- D-359213   H 13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Adrián Arnold és fia           2.cs. HU-12- D-474365   H 135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app László és fia             0.cs. HU-12- D-474295   H 134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app László és fia             0.cs. HU-12- D-474347   H 134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Ledó Gábor                     1.cs. HU-12- 11-75451   H 134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Andorka testvérek              2.cs. HU-12- D-526596   H 13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Andorka testvérek              1.cs. HU-11- D-382335   H 13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Adrián Arnold és fia           0.cs. HU-12- D-474328   H 13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app László és fia             0.cs. HU-12- D-474361   H 134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um János dr.                  1.cs. HU-11- 11-65426   H 134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Adrián Arnold és fia           1.cs. HU-07- 11-23371   H 134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Adrián Arnold és fia           1.cs. HU-10- D-265565   H 134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app László és fia             2.cs. HU-11- 11-65223   H 13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akács Gábor                   2.cs. HU-11- D-395477   H 134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zank Sándor                   1.cs. HU-12- D-525992   H 13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rányi András                  1.cs. HU-08- 25-86915   H 134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vács Csaba                   1.cs. HU-11- 25-15452   H 134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app László és fia             2.cs. HU-09- 11-45954   H 134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arkas Imre                    1.cs. HU 09-11-41876    H 133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app László és fia             0.cs. HU-11- D-395497   H 133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Károly                    2.cs. HU-11- 11-65734   H 133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Adrián Arnold és fia           0.cs. HU-12- M-128999   H 133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rányi András                  2.cs. HU-12- 25-22584   H 133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akács Gábor                   0.cs. HU-11- 11-65303   H 133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chwartz János                 0.cs. HU-12- 25-20554   T 133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Ledó Gábor                     2.cs. HU-11- D-404624   H 13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chwartz János                 1.cs. HU-12- 25-20547   H 13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chwartz János                 2.cs. HU-12- 25-20546   T 133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rányi András                  1.cs. HU-10- 25-05141   H 133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Adrián Arnold és fia           0.cs. HU-12- D-474353   H 13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app László és fia             2.cs. HU-11- 11-65773   H 133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Andorka testvérek              1.cs. HU-11- 25-15310   H 133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um János dr.                  0.cs. HU-12- D-474103   H 133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um János dr.                  2.cs. HU-12- D-474195   H 13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Lenzsér Gyula                  1.cs. HU-12- 11-75782   H 13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áldi Imre                     1.cs. HU-08- 25-87022   H 132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Ledó Gábor                     0.cs. HU-12- D-474366   H 132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chwartz János                 2.cs. HU-12- D-570875   T 13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Ledó Gábor                     0.cs. HU-12- 11-75460   H 132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akács Gábor                   0.cs. HU-12- 11-75367   H 132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um János dr.                  2.cs. HU-11- 11-65423   H 132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Adrián Arnold és fia           0.cs. HU-10- 11-56712   H 13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Adrián Arnold és fia           2.cs. HU-12- D-474368   H 132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Lenzsér Gyula                  1.cs. HU-10- 11-56622   H 132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um János dr.                  0.cs. HU-12- 11-75564   H 132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asztovich Gyula               0.cs. HU-11- 11-62840   H 13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zank Sándor                   2.cs. HU-11- 11-65519   H 132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akács Gábor                   0.cs. HU-11- D-395494   H 132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vács Csaba                   1.cs. HU-10- 25-05192   H 132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app László és fia             1.cs. HU-11- D-357166   H 132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Adrián Arnold és fia           1.cs. HU-10- 11-56742   H 13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akács Gábor                   2.cs. HU-11-  O-07714   H 132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chwartz János                 2.cs. HU-12- 25-20541   T 132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chwartz János                 0.cs. HU-12- 25-20487   T 13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akács Gábor                   1.cs. HU-11- 11-65350   H 131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akács Gábor                   2.cs. HU-12- D-474525   H 13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asztovich Gyula               1.cs. HU-10- D-266303   H 131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Papp László és fia             0.cs. HU-12- 25-17376   H 131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vács Csaba                   1.cs. HU-11- D-382389   H 1318,8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edó Gábor                     1.cs.    5 h.  25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   5 h.  24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   5 h.  21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és fia             2.cs.    5 h.  20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1.cs.    5 h.  20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Csaba                   1.cs.    5 h.  17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   4 h.  16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2.cs.    3 h.  13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wartz János                 2.cs.    4 h.  13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és fia             1.cs.    3 h.  12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rányi András                  1.cs.    3 h.  12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2.cs.    3 h.  11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ndorka testvérek              1.cs.    3 h.  11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Károly                    1.cs.    2 h.   9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m János dr.                  1.cs.    2 h.   9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tring Imre                   1.cs.    2 h.   9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ank Sándor                   2.cs.    2 h.   7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um János dr.                  2.cs.    2 h.   5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enzsér Gyula                  1.cs.    2 h.   5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i testvérek               1.cs.    1 h.   5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asztovich Gyula               2.cs.    1 h.   5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la Ferenc                   1.cs.    1 h.   4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itring Imre                   2.cs.    1 h.   4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intér Tibor                   1.cs.    1 h.   4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Dóczy dúc                      1.cs.    1 h.   4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édli István                   1.cs.    1 h.   4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ndorka testvérek              2.cs.    1 h.   3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zank Sándor                   1.cs.    1 h.   3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arkas Imre                    1.cs.    1 h.   3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Károly                    2.cs.    1 h.   3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rányi András                  2.cs.    1 h.   3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wartz János                 1.cs.    1 h.   3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áldi Imre                     1.cs.    1 h.   3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asztovich Gyula               1.cs.    1 h.   23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  10 h.  51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2.cs.   10 h.  44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edó Gábor                     1.cs.   10 h.  43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   9 h.  41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2.cs.    9 h.  38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1.cs.    9 h.  35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2.cs.    8 h.  29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Csaba                   1.cs.    8 h.  28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és fia             1.cs.    7 h.  25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dó Gábor                     2.cs.    6 h.  23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ndorka testvérek              1.cs.    5 h.  21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2.cs.    5 h.  21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tring Imre                   1.cs.    5 h.  21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um János dr.                  1.cs.    5 h.  21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Károly                    1.cs.    5 h.  21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ank Sándor                   2.cs.    5 h.  20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lchammer Sándor              1.cs.    5 h.  20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rányi András                  1.cs.    5 h.  18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2.cs.    3 h.  14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wartz János                 2.cs.    4 h.  13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1.cs.    3 h.  12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2.cs.    3 h.  10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i testvérek               1.cs.    2 h.   9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asztovich Gyula               2.cs.    2 h.   9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la Ferenc                   1.cs.    2 h.   9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enzsér Gyula                  1.cs.    3 h.   8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lchammer Sándor              2.cs.    2 h.   7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ldi Imre                     1.cs.    2 h.   7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rányi András                  2.cs.    2 h.   6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ndorka testvérek              2.cs.    2 h.   6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arkas Imre                    1.cs.    2 h.   6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zank Sándor                   1.cs.    2 h.   6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Károly                    2.cs.    2 h.   6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intér Tibor                   1.cs.    1 h.   4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áldi Imre                     2.cs.    1 h.   4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Dóczy dúc                      1.cs.    1 h.   4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édli István                   1.cs.    1 h.   4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urda István                   1.cs.    1 h.   3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wartz János                 1.cs.    1 h.   3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árolyi Sándor                 2.cs.    1 h.   3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edó Vilmos                    2.cs.    1 h.   2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Ledó Vilmos                    1.cs.    1 h.   2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asztovich Gyula               1.cs.    1 h.   23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  14 h.  68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2.cs.   14 h.  66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  12 h.  60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1.cs.   10 h.  54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edó Gábor                     1.cs.   12 h.  54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  11 h.  52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  10 h.  51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1.cs.    9 h.  42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2.cs.    9 h.  40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rányi András                  1.cs.    9 h.  38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és fia           2.cs.   10 h.  37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dó Gábor                     2.cs.    8 h.  34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Károly                    1.cs.    8 h.  33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édli István                   1.cs.    5 h.  29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Csaba                   1.cs.    8 h.  28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m János dr.                  1.cs.    6 h.  27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urda István                   1.cs.    6 h.  26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és fia             1.cs.    7 h.  25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zank Sándor                   1.cs.    6 h.  24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pi Bence                    2.cs.    5 h.  21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lchammer Sándor              1.cs.    5 h.  20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ndorka testvérek              2.cs.    5 h.  19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rolyi Sándor                 1.cs.    4 h.  19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itring Imre                   2.cs.    3 h.  14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áldi Imre                     1.cs.    3 h.  13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wartz János                 2.cs.    4 h.  13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rányi András                  2.cs.    4 h.  13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um János dr.                  2.cs.    3 h.  10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asztovich Gyula               1.cs.    3 h.  10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áldi Imre                     2.cs.    2 h.  10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Károly                    2.cs.    3 h.  10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i testvérek               1.cs.    2 h.   9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asztovich Gyula               2.cs.    2 h.   9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intér Tibor                   1.cs.    2 h.   9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la Ferenc                   1.cs.    2 h.   9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enzsér Gyula                  1.cs.    3 h.   8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lchammer Sándor              2.cs.    2 h.   7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arkas Imre                    1.cs.    2 h.   6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édli István                   2.cs.    1 h.   5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Dóczy dúc                      1.cs.    1 h.   4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lka István                   1.cs.    1 h.   3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wartz János                 1.cs.    1 h.   3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árolyi Sándor                 2.cs.    1 h.   3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Ledó Vilmos                    2.cs.    1 h.   2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Ledó Vilmos                    1.cs.    1 h.   26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pi Bence                    F16 HU-11- 11-65661   H  2h 10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11- D-395466   H  2h 109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1- D-395451   H  2h 103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epi Bence                    F16 HU-10- 11-57006   H  2h 10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HU-11- D-395493   H  2h  97,6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és fia           F16 HU-07- 11-23371   H  3h 154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11-  O-07714   H  3h 139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drián Arnold és fia           F16 HU-09- D-229000   H  3h 110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és fia           F16 HU-10- 11-56712   H  3h  94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és fia           F16 HU-08- 11-33570   H  2h 12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László és fia             F16 HU-11- 11-66036   H  2h 117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Ledó Gábor                     F16 HU-11- D-404608   H  2h 117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10- 11-56349   H  2h 112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rányi András                  F16 HU-10- 25-05164   H  2h 109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epi Bence                    F16 HU-11- 11-65661   H  2h 109,2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ébény anya egyesület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1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b/>
          <w:color w:val="000000"/>
        </w:rPr>
        <w:t>F16 Lébény anya egy.   15   27   366   73   1413,93   1328,7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edó Gábor                     1.cs. F16 HU-11- 11-66512   H 141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edó Gábor                     1.cs. F16 HU-11- D-404626   H 141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lai testvérek               1.cs. F16 HU-11- 11-66177   H 139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m János dr.                  1.cs. F16 HU-10- D-267619   H 139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Károly                    1.cs. F16 HU-10- 11-56549   H 138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és fia             2.cs. F16 HU-11- 11-66036   H 138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edó Gábor                     0.cs. F16 HU-12- D-474067   H 138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2.cs. F16 HU-11- D-404608   H 138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0.cs. F16 HU-11-  O-07711   H 137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0.cs. F16 HU-12- 11-75344   H 137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0.cs. F16 HU-12- 11-75347   H 137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és fia             1.cs. F16 HU-09- 11-45988   H 137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0.cs. F16 HU-12-  O-13684   H 13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és fia           0.cs. F16 HU-10- 11-56744   H 137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ank Sándor                   2.cs. F16 HU-11- 11-65562   H 137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2.cs. F16 HU-11- D-395466   H 13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1.cs. F16 HU-11- 11-65661   H 136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pi Bence                    1.cs. F16 HU-10- 11-57006   H 136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és fia           1.cs. F16 HU-09- D-229000   H 136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edó Gábor                     1.cs. F16 HU-11- D-407004   H 136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dó Gábor                     0.cs. F16 HU-12- 11-75485   H 136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dó Gábor                     0.cs. F16 HU-12- 11-75516   H 136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2.cs. F16 HU-12- 11-75307   H 136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pi Bence                    1.cs. F16 HU-10- D-312323   H 136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la Ferenc                   1.cs. F16 HU-12- 11-74866   H 136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itring Imre                   1.cs. F16 HU-09- 11-46826   H 136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és fia           1.cs. F16 HU-08- 11-33570   H 136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Gábor                   0.cs. F16 HU-11- D-395495   H 136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akács Gábor                   1.cs. F16 HU-11- D-395474   H 136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akács Gábor                   0.cs. F16 HU-12- 11-75608   H 13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Gábor                   1.cs. F16 HU-11- D-395451   H 13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itring Imre                   2.cs. F16 HU-12- D-474404   H 136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drián Arnold és fia           2.cs. F16 HU-11- 11-66060   H 136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drián Arnold és fia           0.cs. F16 HU-11- 11-66061   H 135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Ledó Gábor                     1.cs. F16 HU-11- D-404606   H 13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edó Gábor                     2.cs. F16 HU-11- 11-66530   H 13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2.cs. F16 HU-11- D-395493   H 135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László és fia             2.cs. F16 HU-11- 11-66012   H 135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akács Gábor                   0.cs. F16 HU-11- D-395467   H 135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epi Bence                    1.cs. F16 HU-11- 11-65672   H 135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epi Bence                    1.cs. F16 HU-10- 11-57062   H 13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László és fia             1.cs. F16 HU-11- D-395152   H 13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drián Arnold és fia           0.cs. F16 HU-08- M-117356   H 135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1.cs. F16 HU-10- 11-56370   H 13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Károly                    1.cs. F16 HU-10- 11-56597   H 135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itring Imre                   1.cs. F16 HU-10- 11-56854   H 135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akács Gábor                   0.cs. F16 HU-12- 11-75381   H 135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drián Arnold és fia           2.cs. F16 HU-12- D-474365   H 135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László és fia             0.cs. F16 HU-12- D-474295   H 134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László és fia             0.cs. F16 HU-12- D-474347   H 134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Ledó Gábor                     1.cs. F16 HU-12- 11-75451   H 134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Adrián Arnold és fia           0.cs. F16 HU-12- D-474328   H 13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app László és fia             0.cs. F16 HU-12- D-474361   H 134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um János dr.                  1.cs. F16 HU-11- 11-65426   H 134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Adrián Arnold és fia           1.cs. F16 HU-07- 11-23371   H 134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Adrián Arnold és fia           1.cs. F16 HU-10- D-265565   H 134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app László és fia             2.cs. F16 HU-11- 11-65223   H 13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akács Gábor                   2.cs. F16 HU-11- D-395477   H 134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zank Sándor                   1.cs. F16 HU-12- D-525992   H 13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app László és fia             2.cs. F16 HU-09- 11-45954   H 134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app László és fia             0.cs. F16 HU-11- D-395497   H 133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Károly                    2.cs. F16 HU-11- 11-65734   H 133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Adrián Arnold és fia           0.cs. F16 HU-12- M-128999   H 133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akács Gábor                   0.cs. F16 HU-11- 11-65303   H 133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Ledó Gábor                     2.cs. F16 HU-11- D-404624   H 13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drián Arnold és fia           0.cs. F16 HU-12- D-474353   H 13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app László és fia             2.cs. F16 HU-11- 11-65773   H 133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um János dr.                  0.cs. F16 HU-12- D-474103   H 133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um János dr.                  2.cs. F16 HU-12- D-474195   H 13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Lenzsér Gyula                  1.cs. F16 HU-12- 11-75782   H 13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Ledó Gábor                     0.cs. F16 HU-12- D-474366   H 132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Ledó Gábor                     0.cs. F16 HU-12- 11-75460   H 132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akács Gábor                   0.cs. F16 HU-12- 11-75367   H 1328,7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edó Gábor                     1.cs. F16    5 h.  23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F16    5 h.  22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és fia             2.cs. F16    5 h.  18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F16    4 h.  16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1.cs. F16    4 h.  15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F16    3 h.  12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edó Gábor                     2.cs. F16    3 h.  12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Károly                    1.cs. F16    2 h.   9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és fia             1.cs. F16    2 h.   9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m János dr.                  1.cs. F16    2 h.   8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1.cs. F16    2 h.   8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2.cs. F16    2 h.   7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lai testvérek               1.cs. F16    1 h.   5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2.cs. F16    1 h.   5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la Ferenc                   1.cs. F16    1 h.   4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tring Imre                   2.cs. F16    1 h.   4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ank Sándor                   1.cs. F16    1 h.   2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Károly                    2.cs. F16    1 h.   2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um János dr.                  2.cs. F16    1 h.   2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enzsér Gyula                  1.cs. F16    1 h.   24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F16   10 h.  48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2.cs. F16    9 h.  38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edó Gábor                     1.cs. F16    9 h.  36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F16    8 h.  35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2.cs. F16    9 h.  33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1.cs. F16    6 h.  26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um János dr.                  1.cs. F16    5 h.  18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2.cs. F16    5 h.  18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edó Gábor                     2.cs. F16    5 h.  18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tring Imre                   1.cs. F16    4 h.  17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és fia             1.cs. F16    5 h.  16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2.cs. F16    4 h.  16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Károly                    1.cs. F16    4 h.  16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2.cs. F16    3 h.  14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2.cs. F16    3 h.  13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lchammer Sándor              1.cs. F16    3 h.  13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rolyi Sándor                 1.cs. F16    3 h.  10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lai testvérek               1.cs. F16    2 h.   8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la Ferenc                   1.cs. F16    2 h.   7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m János dr.                  2.cs. F16    2 h.   6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lchammer Sándor              2.cs. F16    2 h.   6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zank Sándor                   1.cs. F16    1 h.   2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Károly                    2.cs. F16    1 h.   2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nzsér Gyula                  1.cs. F16    1 h.   24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F16   11 h.  58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2.cs. F16   13 h.  57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  11 h.  54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F16   10 h.  48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F16   10 h.  45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edó Gábor                     1.cs. F16   11 h.  45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F16    8 h.  36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2.cs. F16    7 h.  33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edó Gábor                     2.cs. F16    7 h.  29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2.cs. F16    7 h.  25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m János dr.                  1.cs. F16    6 h.  24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1.cs. F16    6 h.  24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ank Sándor                   1.cs. F16    4 h.  17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rolyi Sándor                 1.cs. F16    4 h.  17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és fia             1.cs. F16    5 h.  16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pi Bence                    2.cs. F16    4 h.  16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2.cs. F16    3 h.  13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lchammer Sándor              1.cs. F16    3 h.  13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i testvérek               1.cs. F16    2 h.   8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la Ferenc                   1.cs. F16    2 h.   7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Károly                    2.cs. F16    2 h.   6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2.cs. F16    2 h.   6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lchammer Sándor              2.cs. F16    2 h.   6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nzsér Gyula                  1.cs. F16    1 h.   24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pi Bence                    F16 HU-11- 11-65661   H  2h 106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11- D-395466   H  2h 10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1- D-395451   H  2h  98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epi Bence                    F16 HU-10- 11-57006   H  2h  94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HU-11- D-395493   H  2h  91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és fia           F16 HU-07- 11-23371   H  3h 144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és fia           F16 HU-08- 11-33570   H  2h 11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edó Gábor                     F16 HU-11- D-404608   H  2h 113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László és fia             F16 HU-11- 11-66036   H  2h 113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HU-11-  O-07714   H  2h 107,1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ébény kihelyezett egyesület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1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b/>
          <w:color w:val="000000"/>
        </w:rPr>
        <w:t>F16 Lébény kihelyezett 13   19   207   41   1385,35   1298,6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asztovich Gyula               2.cs. F16 HU-10- D-266352   H 138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0.cs. F16 HU-12- D-472439   H 138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rányi András                  1.cs. F16 HU-11- D-382370   H 136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Csaba                   1.cs. F16 HU-11- D-382382   H 135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intér Tibor                   1.cs. F16 HU-09- 11-41554   H 135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óczy dúc                      1.cs. F16 HU 10- D-288714   H 13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wartz János                 2.cs. F16 HU-12- D-570871   T 135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ndorka testvérek              1.cs. F16 HU-12- D-526585   H 135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Csaba                   1.cs. F16 HU-12- D-570776   H 135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édli István                   1.cs. F16 HU-11- D-359213   H 13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ndorka testvérek              2.cs. F16 HU-12- D-526596   H 13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ndorka testvérek              1.cs. F16 HU-11- D-382335   H 13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rányi András                  1.cs. F16 HU-08- 25-86915   H 134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Csaba                   1.cs. F16 HU-11- 25-15452   H 134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arkas Imre                    1.cs. F16 HU 09- 11-41876   H 133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rányi András                  2.cs. F16 HU-12- 25-22584   H 133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wartz János                 0.cs. F16 HU-12- 25-20554   T 133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wartz János                 1.cs. F16 HU-12- 25-20547   H 13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wartz János                 2.cs. F16 HU-12- 25-20546   T 133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rányi András                  1.cs. F16 HU-10- 25-05141   H 133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ndorka testvérek              1.cs. F16 HU-11- 25-15310   H 133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ldi Imre                     1.cs. F16 HU-08- 25-87022   H 132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wartz János                 2.cs. F16 HU-12- D-570875   T 13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asztovich Gyula               0.cs. F16 HU-11- 11-62840   H 13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Csaba                   1.cs. F16 HU-10- 25-05192   H 132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wartz János                 2.cs. F16 HU-12- 25-20541   T 132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wartz János                 0.cs. F16 HU-12- 25-20487   T 13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asztovich Gyula               1.cs. F16 HU-10- D-266303   H 131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Csaba                   1.cs. F16 HU-11- D-382389   H 131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ndorka testvérek              1.cs. F16 HU-09- M-119134   H 13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ndorka testvérek              1.cs. F16 HU-09- 25-96319   H 131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Dóczy dúc                      1.cs. F16 HU 12- 11-72975   H 131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ndorka testvérek              1.cs. F16 HU-11- 25-15316   H 130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wartz János                 2.cs. F16 HU-12- 25-20479   T 130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wartz János                 2.cs. F16 HU-12- 25-20543   T 130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arkas Imre                    1.cs. F16 HU 11- 11-63157   T 130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Csaba                   1.cs. F16 HU-10- 25-05181   H 13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áldi Imre                     1.cs. F16 HU-12- 25-22502   H 12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asztovich Gyula               1.cs. F16 HU-11- D-404087   H 129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er Balázs                    1.cs. F16 HU 11- 25-15417   H 12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Csaba                   1.cs. F16 HU-08- 25-87027   H 1298,6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Csaba                   1.cs. F16    5 h.  22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1.cs. F16    5 h.  20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wartz János                 2.cs. F16    5 h.  19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rányi András                  1.cs. F16    3 h.  14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óczy dúc                      1.cs. F16    2 h.   8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arkas Imre                    1.cs. F16    2 h.   7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ldi Imre                     1.cs. F16    2 h.   6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1.cs. F16    2 h.   5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2.cs. F16    1 h.   5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intér Tibor                   1.cs. F16    1 h.   5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li István                   1.cs. F16    1 h.   5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ndorka testvérek              2.cs. F16    1 h.   4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rányi András                  2.cs. F16    1 h.   4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wartz János                 1.cs. F16    1 h.   4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r Balázs                    1.cs. F16    1 h.   24,0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Csaba                   1.cs. F16    9 h.  42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1.cs. F16    8 h.  35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rányi András                  1.cs. F16    8 h.  35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wartz János                 1.cs. F16    6 h.  21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wartz János                 2.cs. F16    5 h.  19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ldi Imre                     1.cs. F16    5 h.  19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arkas Imre                    1.cs. F16    5 h.  18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ndorka testvérek              2.cs. F16    4 h.  17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2.cs. F16    4 h.  16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1.cs. F16    4 h.  13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intér Tibor                   1.cs. F16    3 h.  12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óczy dúc                      1.cs. F16    3 h.  12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jor Márk                     1.cs. F16    3 h.  11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rányi András                  2.cs. F16    2 h.   9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ldi Imre                     2.cs. F16    1 h.   5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urda István                   1.cs. F16    1 h.   5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édli István                   1.cs. F16    1 h.   5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r Balázs                    1.cs. F16    2 h.   4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ka István                   1.cs. F16    1 h.   31,7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F16   13 h.  68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rányi András                  1.cs. F16   13 h.  60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Csaba                   1.cs. F16    9 h.  42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édli István                   1.cs. F16    6 h.  35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ndorka testvérek              2.cs. F16    8 h.  34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urda István                   1.cs. F16    6 h.  30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ldi Imre                     1.cs. F16    7 h.  28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1.cs. F16    6 h.  22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wartz János                 1.cs. F16    6 h.  21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wartz János                 2.cs. F16    5 h.  19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arkas Imre                    1.cs. F16    5 h.  18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intér Tibor                   1.cs. F16    4 h.  17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rányi András                  2.cs. F16    4 h.  17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2.cs. F16    4 h.  16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óczy dúc                      1.cs. F16    3 h.  12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ldi Imre                     2.cs. F16    2 h.  11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jor Márk                     1.cs. F16    3 h.  11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ka István                   1.cs. F16    2 h.   7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édli István                   2.cs. F16    1 h.   5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r Balázs                    1.cs. F16    2 h.   48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ndorka testvérek              F16 HU-11- D-382335   H  2h 105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Csaba                   F16 HU-11- 25-15452   H  2h  97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rányi András                  F16 HU-11- D-382370   H  2h  97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intér Tibor                   F16 HU-09- 11-41554   H  2h  97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áldi Imre                     F16 HU-08- 25-87022   H  2h  94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arkas Imre                    F16 HU 11-11-63157    T  2h  60,0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ndorka testvérek              F16 HU-11- 25-15310   H  3h 154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rányi András                  F16 HU-11- D-382370   H  3h 136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ndorka testvérek              F16 HU-11- 25-15316   H  3h 126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rányi András                  F16 HU-10- 25-05164   H  2h 124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rányi András                  F16 HU-09- 25-96412   H  2h 113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arkas Imre                    F16 HU 11-11-63157    T  2h  60,0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3.06.1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csis Lajos                   0.cs. SK 11- 0707-206   H 145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0.cs. HU-10- 11-57560   H 14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HU-12- 11-76040   H 141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örözdös Lajos                 0.cs. SK 11- 0707-510   H 138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sis Lajos                   0.cs. SK 11- 55M-1387   H 137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nich Mihály                  1.cs. HU 10- 11-56025   H 136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2.cs. HU-12- D-474614   H 136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örözdös Lajos                 2.cs. SK 09- 0805-770   H 136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0.cs. HU-11- D-357339   T 136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HU-10- 11-57673   H 136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sis Lajos                   1.cs. HU 11- D-437960   H 1365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sis Lajos                   1.cs. SK 12- 0306-164   H 136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sis Lajos                   0.cs. SRB 12-  355911   H 136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2.cs. HU-12- D-474646   H 136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lig Károly                  1.cs. HU-10- 11-51623   H 136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0.cs. HU-11- D-357221   H 1361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örözdös Lajos                 2.cs. SK 09- 0805-739   H 135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csis Lajos                   2.cs. SK 10- 0707-637   H 1356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csis Lajos                   0.cs. SRB 12-  355932   H 135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csis Lajos                   1.cs. SK 10- 0707-601   H 135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László                    2.cs. HU-12- 11-76118   H 135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örözdös Lajos                 1.cs. SK 09- 55M-4966   H 135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örözdös Lajos                 0.cs. SK 12- 0301-115   H 135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1.cs. HU-10- 11-57322   H 135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József                    2.cs. HU-12- 11-75920   H 135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csis Lajos                   2.cs. SK 11- 0707-209   H 1348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csis Lajos                   2.cs. SK 11- 0707-215   H 134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csis Lajos                   0.cs. SRB 12-  355914   H 134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Imre                   1.cs. HU-12-  O-13703   H 134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                 2.cs. HU-12- D-474692   H 1346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csis Lajos                   0.cs. HU 08- 05-68300   H 134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örözdös Lajos                 1.cs. SK 12- 0301-117   H 1345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csis Lajos                   0.cs. SK 11- 0707-216   H 134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csis Lajos                   0.cs. HU 11- M-127148   H 13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eilig Károly                  2.cs. HU-12- 11-69571   H 13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László                    1.cs. HU-11- 11-66725   H 133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olnay László                  2.cs. HU-12- D-478494   H 133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csis Lajos                   0.cs. SK 09- 0805-101   H 133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Görözdös Lajos                 1.cs. SK 12- 0301-166   H 133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Görözdös Lajos                 1.cs. SK 08- 0805-208   H 133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órádi Imre                   2.cs. HU-12- D-474616   H 133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László                    1.cs. HU-12- D-474579   H 133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olnay László                  0.cs. HU-12-  O-16408   H 13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olnay László                  0.cs. HU-11- D-357244   H 132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1.cs. HU-12-  O-16407   H 132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0.cs. HU-10- D-312634   H 132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olnay László                  2.cs. HU-12- D-474643   H 132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órádi Imre                   1.cs. HU-10- D-267110   H 132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órádi Imre                   0.cs. HU-11- M-125001   H 132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órádi Imre                   0.cs. HU-12-  O-16402   H 132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olnay László                  1.cs. HU-12- D-474411   H 132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László                    2.cs. HU-11- 11-66770   H 132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olnay László                  2.cs. HU-10- 11-56024   H 13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József                    0.cs. HU-12- D-474711   H 131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0.cs. HU-12-  O-13702   H 131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csis Lajos                   2.cs. HU 11- D-437123   H 131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Görözdös Lajos                 2.cs. SK 09- 0805-673   H 131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olnay László                  0.cs. HU-12- D-474691   H 131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László                    0.cs. HU-11- D-404489   H 130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Görözdös Lajos                 1.cs. HU 09- 11-46842   H 13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órádi Imre                   1.cs. HU-12- M-119052   T 130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Görözdös Lajos                 2.cs. SK 11- 0707-428   H 130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olnay László                  1.cs. HU-12- D-474677   H 130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csis Lajos                   2.cs. SK 10- 0707-604   H 130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óth László                    2.cs. HU-12- D-474564   H 130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csis Lajos                   0.cs. SK 12- 55M-2190   H 130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Görözdös Lajos                 0.cs. SK 12- 0301-168   H 130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Görözdös Lajos                 2.cs. HU 10-   O-1995   H 1303,9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 5 h.  19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csis Lajos                   2.cs.    5 h.  19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örözdös Lajos                 1.cs.    5 h.  19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örözdös Lajos                 2.cs.    5 h.  18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   4 h.  16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sis Lajos                   1.cs.    3 h.  15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   4 h.  13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 3 h.  12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   3 h.  10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2.cs.    2 h.   9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nich Mihály                  1.cs.    1 h.   5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ilig Károly                  1.cs.    1 h.   5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2.cs.    1 h.   4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ilig Károly                  2.cs.    1 h.   40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csis Lajos                   2.cs.   10 h.  39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   9 h.  39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csis Lajos                   1.cs.    8 h.  38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örözdös Lajos                 2.cs.    7 h.  28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örözdös Lajos                 1.cs.    7 h.  27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   6 h.  23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   6 h.  22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 5 h.  18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2.cs.    4 h.  15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2.cs.    4 h.  14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nich Mihály                  1.cs.    3 h.  13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ilig Károly                  1.cs.    3 h.  10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2.cs.    2 h.   8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ilig Károly                  2.cs.    2 h.   7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inger Csaba                  1.cs.    1 h.   4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József                    1.cs.    1 h.   3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inger Csaba                  2.cs.    1 h.   24,7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csis Lajos                   2.cs.   15 h.  68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  12 h.  56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csis Lajos                   1.cs.   11 h.  52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   9 h.  42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1.cs.   10 h.  41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örözdös Lajos                 2.cs.    9 h.  39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   9 h.  38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örözdös Lajos                 1.cs.    8 h.  33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ilig Károly                  1.cs.    7 h.  30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nich Mihály                  1.cs.    6 h.  27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2.cs.    6 h.  25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2.cs.    6 h.  24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2.cs.    4 h.  17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inger Csaba                  2.cs.    3 h.  14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lig Károly                  2.cs.    3 h.  12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inger Csaba                  1.cs.    3 h.  11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József                    1.cs.    2 h.   7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István                   1.cs.    1 h.   7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ígh János                     1.cs.    1 h.   6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esi Miklós                 1.cs.    1 h.   30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csis Lajos                   F19 SK 10- 0707-637   H  2h 101,7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csis Lajos                   F19 SK 10- 0707-601   H  2h 100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2- 11-76040   H  2h  99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12- D-474646   H  2h  98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10- 11-57322   H  2h  94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csis Lajos                   F19 SK 10- 0707-637   H  3h 172,0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csis Lajos                   F19 SK 11- 0707-215   H  3h 148,3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csis Lajos                   F19 HU 11- D-437123   H  3h 140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12- 11-76040   H  3h 133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László                    F19 HU-12- D-474579   H  3h 125,8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csis Lajos                   F19 SRB 12-  355911   H  3h 118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2- D-474677   H  3h 10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László                    F19 HU-10- 11-57673   H  2h 125,8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csis Lajos                   F19 SK 12- 0306-164   H  2h 118,8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csis Lajos                   F19 SK 11- 0707-209   H  2h 114,5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1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HU-10- D-300573   H 1421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2.cs. HU-09- 12-00858   H 139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HU-11- 11-67272   H 138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HU-10- 11-58372   H 137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HU-11- 11-67259   H 135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HU-11- 11-67264   H 135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0.cs. HU-12- 11-76215   H 134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1.cs. HU-12- 11-76224   H 134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2.cs. HU-12- D-479442   H 133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2.cs. HU-11- 11-67263   H 132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ackó Norbert                  1.cs. HU-09- 11-48141   H 132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                   1.cs. HU-12- D-479411   H 13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2.cs. HU-12- 11-76244   H 13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1.cs. HU-12- D-537517   H 131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0.cs. HU-12-  O-13713   H 131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ackó Norbert                  1.cs. HU-12- 11-76405   H 13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ackó Norbert                  2.cs. HU-12- 11-76407   H 131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József                    1.cs. HU-11- 12-20354   H 13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József                    1.cs. HU-11- 12-20356   H 130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rdi Vince                    1.cs. HU-12- D-537523   H 130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Zoltán                 1.cs. HU-12- D-476982   H 129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0.cs. HU-12- D-537514   H 12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ackó Norbert                  1.cs. HU-11- 11-67014   H 129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ackó Norbert                  1.cs. HU-12- 11-76427   H 129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ackó Norbert                  1.cs. HU-10- 11-58155   H 129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Zoltán                 1.cs. HU-12- 11-76339   H 129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Zoltán                 2.cs. HU-12- 11-76325   H 129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h Tibor                     1.cs. HU-09- 50-20632   H 129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ackó Norbert                  1.cs. HU-10- 11-58417   H 129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h Tibor                     1.cs. HU-09- 50-20628   H 1290,7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 5 h.  26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5 h.  19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   5 h.  17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 3 h.  11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2.cs.    2 h.  10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Zoltán                 1.cs.    2 h.   6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2.cs.    1 h.   3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rdi Vince                    1.cs.    1 h.   3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Zoltán                 2.cs.    1 h.   26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 9 h.  41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  10 h.  41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 7 h.  29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 7 h.  26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Zoltán                 2.cs.    4 h.  13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2.cs.    3 h.  13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Zoltán                 1.cs.    4 h.  12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2.cs.    3 h.  12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rdi Vince                    2.cs.    2 h.  10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adlicsek Ádám                 1.cs.    1 h.   4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rdi Vince                    1.cs.    1 h.   35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15 h.  68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13 h.  64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12 h.  53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10 h.  48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Zoltán                 2.cs.    6 h.  22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rdi Vince                    2.cs.    3 h.  16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2.cs.    3 h.  13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1.cs.    4 h.  12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2.cs.    3 h.  12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es Gyula                    1.cs.    1 h.   6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István                 1.cs.    1 h.   4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adlicsek Ádám                 1.cs.    1 h.   4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rdi Vince                    1.cs.    1 h.   35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10- D-300573   H  2h  99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12- 11-76215   H  2h  83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József                    F20 HU-12- D-479411   H  2h  76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Lackó Norbert                  F20 HU-10- 11-58417   H  2h  75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Lackó Norbert                  F20 HU-11- 11-67014   H  2h  75,3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10- 11-58417   H  3h 149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                   F20 HU-12- D-479411   H  3h 145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ackó Norbert                  F20 HU-11- 11-67014   H  3h 128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Lackó Norbert                  F20 HU-10- 11-58155   H  3h  99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                   F20 HU-11- 12-20356   H  2h 108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11- D-404169   H  2h 103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10- D-300573   H  2h  99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11- 11-67272   H  2h  9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1- 11-67264   H  2h  97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12- 11-76224   H  2h  96,9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1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2.cs. HU-10- D-267010   H 141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áczi András                   1.cs. HU-10- 11-58855   H 140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HU-11- 11-67707   H 13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1.cs. HU-11- D-404514   T 13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1.cs. HU-10- 11-58634   H 136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1.cs. HU-11- D-404782   H 135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upács Csaba                  0.cs. HU-10- D-270558   T 135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upács Csaba                  1.cs. HU-09- 13-21666   H 134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1.cs. HU-11-  O-09448   H 134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kó József                   1.cs. HU-12- D-478540   H 133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upács Csaba                  2.cs. HU-11- 13-56538   T 132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Ágoston               1.cs. HU-11-  O-09449   H 132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Ágoston               1.cs. HU-11-  O-09447   T 132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cskai Tibor                1.cs. HU-11- 11-67343   H 13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kó József                   1.cs. HU-09- 11-48407   H 131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lupács Csaba                  0.cs. HU-12- 11-77216   H 13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Ágoston               1.cs. HU-10- 11-58519   H 131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kó József                   2.cs. HU-12- D-478538   H 130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intér Imre                    1.cs. HU-11- 11-67493   H 130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racskai Tibor                1.cs. HU-12- 11-76970   H 129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kó József                   1.cs. HU-11- 11-67743   H 129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racskai Tibor                2.cs. HU-11- 11-67353   H 128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áczi András                   1.cs. HU-12- D-474835   T 128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lupács Csaba                  2.cs. HU-10- D-270574   H 128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lupács Csaba                  1.cs. HU-09- 13-21674   T 127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rencz István                 1.cs. HU-12- 11-77224   H 12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hér Ferenc                   1.cs. HU-11- 25-13164   H 127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lupács Csaba                  2.cs. HU-12- D-474810   T 12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Ágoston               1.cs. HU-12- D-574005   H 126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hér Ferenc                   2.cs. HU-12- D-474786   T 12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Ágoston               1.cs. HU-10-   O-2151   H 126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Ágoston               1.cs. HU-12- 11-77006   H 126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rencz István                 1.cs. HU-11- 13-56155   H 126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lupács Csaba                  1.cs. HU-11-  O-08033   H 126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hér Ferenc                   1.cs. HU-10- 25-02444   H 126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erháti Dezső                 1.cs. HU-12- 11-76725   T 125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nkó József                   2.cs. HU-11- 11-67727   H 1259,2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 5 h.  257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   5 h.  21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lupács Csaba                  2.cs.    3 h.  11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upács Csaba                  1.cs.    3 h.  11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áczi András                   1.cs.    2 h.   9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   2 h.   8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2.cs.    2 h.   6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rencz István                 1.cs.    2 h.   6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2.cs.    1 h.   5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hér Ferenc                   1.cs.    2 h.   5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1.cs.    1 h.   5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intér Imre                    1.cs.    1 h.   4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cskai Tibor                2.cs.    1 h.   3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hér Ferenc                   2.cs.    1 h.   2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rháti Dezső                 1.cs.    1 h.   24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10 h.  44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 9 h.  415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   7 h.  29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upács Csaba                  2.cs.    6 h.  24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áczi András                   1.cs.    5 h.  23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upács Csaba                  1.cs.    5 h.  18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háti Dezső                 1.cs.    4 h.  13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rencz István                 1.cs.    4 h.  13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2.cs.    2 h.  11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2.cs.    3 h.  104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hér Ferenc                   1.cs.    3 h.   9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György                1.cs.    2 h.   8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intér Imre                    1.cs.    2 h.   8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kó József                   2.cs.    2 h.   6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György                2.cs.    1 h.   3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hér Ferenc                   2.cs.    1 h.   2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rháti Dezső                 2.cs.    1 h.   24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14 h.  69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  11 h.  500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lupács Csaba                  2.cs.   10 h.  46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 9 h.  38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áczi András                   1.cs.    8 h.  38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hér Ferenc                   1.cs.    7 h.  31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rencz István                 1.cs.    7 h.  26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2.cs.    4 h.  20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upács Csaba                  1.cs.    5 h.  18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1.cs.    3 h.  154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2.cs.    4 h.  14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rháti Dezső                 1.cs.    4 h.  13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Ágoston               2.cs.    2 h.  11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hér Ferenc                   2.cs.    2 h.   8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intér Imre                    1.cs.    2 h.   83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rencz István                 2.cs.    1 h.   4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czman József                 1.cs.    1 h.   3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György                2.cs.    1 h.   3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rháti Dezső                 2.cs.    1 h.   24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cskai Tibor                F24 HU-11- 11-67343   H  2h  93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Ágoston               F24 HU-10- 11-58519   H  2h  93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lupács Csaba                  F24 HU-09- 13-21666   H  2h  89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1-  O-09449   H  2h  8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racskai Tibor                F24 HU-11- 11-67353   H  2h  86,3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1-  O-09447   T  2h  79,3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11- 11-67743   H  3h 134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11- D-404782   H  2h 12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12- D-478540   H  2h 118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áczi András                   F24 HU-10- 11-58855   H  2h 117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lupács Csaba                  F24 HU-10- D-270574   H  2h 109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kó József                   F24 HU-10- 11-58634   H  2h 107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09- 11-48407   H  2h  94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áczi András                   F24 HU-10- 11-58837   H  2h  94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racskai Tibor                F24 HU-11- 11-67343   H  2h  93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Ágoston               F24 HU-10- 11-58519   H  2h  93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lupács Csaba                  F24 HU-11- 13-56538   T  2h 11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lupács Csaba                  F24 HU-11- D-361090   T  2h 105,1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lupács Csaba                  F24 HU-10- D-270558   T  2h  9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1-  O-09447   T  2h  7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lupács Csaba                  F24 HU-11- D-361092   T  2h  74,5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3.06.1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HU-10- D-265881   H 142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HU-11- D-357804   H 142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s László                    1.cs. HU-12- 11-78203   H 142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HU-12- 11-78222   H 140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2.cs. HU-11- D-357722   H 139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2.cs. HU-09- 11-44383   H 139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0.cs. HU-11- D-357792   H 138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omonkos Csaba                 1.cs. HU-09- 11-50561   H 138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1.cs. HU-12- D-475429   H 137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2.cs. HU-11- D-357721   H 137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0.cs. HU-12- D-475619   H 13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0.cs. HU-12- D-475635   H 136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és fia          2.cs. HU-09- D-226204   H 136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és fia          2.cs. HU-08- D-186927   H 136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1.cs. HU-10- D-265725   H 136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1.cs. HU-11- D-357828   H 136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0.cs. HU-12- 11-78281   H 136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0.cs. HU-10- D-312288   H 135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2.cs. HU-12-  O-13761   H 135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2.cs. HU-10- D-265869   H 135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2.cs. HU-11- D-359501   H 13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József és fia          1.cs. HU-10- 11-57767   H 134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és apja        2.cs. HU-10- D-312616   H 134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0.cs. HU-11- D-357777   H 134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József és fia          2.cs. HU-10- D-265883   H 134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2.cs. HU-11- D-357754   H 134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és apja        2.cs. HU-12- D-475621   H 13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ors László                    1.cs. HU-12- 11-78212   H 134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ors László                    1.cs. HU-12- 11-78223   H 134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és apja        1.cs. HU-10- D-265833   H 133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Elekes István                  2.cs. HU-11- D-357719   H 133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Elekes István                  0.cs. HU-12- D-475582   H 13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kó Dezső                    1.cs. HU-12- D-475713   H 133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József és fia          2.cs. HU-09- D-226213   H 133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Norbert és apja        0.cs. HU-11-  O-09442   H 133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Elekes István                  1.cs. HU-11- D-357720   H 13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Elekes István                  0.cs. HU-11- D-357778   H 133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és apja        0.cs. HU-12- M-129121   H 133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Norbert és apja        1.cs. HU-11- D-357954   H 132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kó Dezső                    1.cs. HU-11- M-125391   H 132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és apja        0.cs. HU-12- D-475603   H 132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Domonkos Csaba                 2.cs. HU-11- D-357620   H 132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ors László                    2.cs. HU-11-  O-07561   H 132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Elekes István                  0.cs. HU-11- D-357795   H 132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Elekes István                  1.cs. HU-11- D-357753   H 132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és apja        0.cs. HU-11- D-357990   H 132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rkó Dezső                    1.cs. HU-11- D-357830   H 132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Elekes István                  0.cs. HU-12- 11-78291   H 13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Norbert és apja        0.cs. HU-12- M-129113   H 132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kó Dezső                    1.cs. HU-12- D-471286   H 131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Elekes István                  0.cs. HU-11- D-357788   H 1318,6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2.cs.    5 h.  24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   5 h.  21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s László                    1.cs.    4 h.  19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2.cs.    4 h.  17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2.cs.    4 h.  172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   2 h.  10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1.cs.    2 h.   6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1.cs.    2 h.   6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omonkos Csaba                 1.cs.    1 h.   5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   1 h.   5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monkos Csaba                 2.cs.    1 h.   2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2.cs.    1 h.   28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   9 h.  404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   8 h.  34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 8 h.  34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1.cs.    7 h.  31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   7 h.  296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1.cs.    6 h.  26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2.cs.    7 h.  25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1.cs.    5 h.  21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2.cs.    4 h.  143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   3 h.  12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monkos Csaba                 1.cs.    3 h.  10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nauz testvérek                1.cs.    2 h.   9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2.cs.    2 h.   9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2.cs.    2 h.   8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omonkos Csaba                 2.cs.    2 h.   6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nauz testvérek                2.cs.    1 h.   5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eményi János                  1.cs.    1 h.   5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enkvári Attila                1.cs.    1 h.   28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  14 h.  70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1.cs.   12 h.  61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  12 h.  55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11 h.  49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2.cs.   10 h.  39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1.cs.    8 h.  33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2.cs.    7 h.  332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1.cs.    7 h.  30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1.cs.    7 h.  30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enkvári Attila                1.cs.    5 h.  20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2.cs.    4 h.  18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nauz testvérek                2.cs.    3 h.  15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2.cs.    3 h.  12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1.cs.    3 h.  12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omonkos Csaba                 1.cs.    3 h.  10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nauz testvérek                1.cs.    2 h.   9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dey József                  2.cs.    1 h.   6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llár Péter                   1.cs.    1 h.   6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omonkos Csaba                 2.cs.    2 h.   6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eményi János                  1.cs.    1 h.   52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és fia          F30 HU-10- 11-57767   H  2h  94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2- D-475429   H  2h  87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0- D-265869   H  2h  87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11- D-357754   H  2h  84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1- D-357954   H  2h  83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0- D-265869   H  3h 146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és fia          F30 HU-10- 11-57767   H  3h 137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11- D-357721   H  3h 117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ors László                    F30 HU-12- 11-78223   H  3h 108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2- M-129113   H  3h 101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József és fia          F30 HU-10- 11-57753   H  2h 127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kó Dezső                    F30 HU-11- D-357804   H  2h 12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József és fia          F30 HU-10- 11-57728   H  2h 116,5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és apja        F30 HU-10- D-312616   H  2h 115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ors László                    F30 HU-12- 11-78222   H  2h 109,6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2- D-475413   T  2h 102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1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HU-10- 11-60767   H 138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DV-12-05143-110   H 138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2.cs. HU-11- D-358005   T 138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2.cs. HU-11- 11-69165   H 136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ózsef                  1.cs. HU-11-  O-07799   T 136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2.cs. HU-09- 11-42775   H 136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László                  1.cs. HU-11- 11-69044   H 13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2.cs. HU-12- 11-78364   H 13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Szabolcs                  2.cs. HU-09- 11-42606   H 135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1.cs. HU-09- D-226356   T 134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                     2.cs. HU-12- D-475889   H 134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lő Szilveszter                1.cs. HU-11- 11-68876   H 134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2.cs. HU-09- 11-50955   H 134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1.cs. HU-11-  O-07795   H 134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ertai László                  1.cs. HU-12- D-473896   H 1340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                     2.cs. HU-09- 11-51147   H 134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Géza                      0.cs. HU-11- D-358167   H 13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Élő Szilveszter                2.cs. HU-11- D-358214   H 133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Géza                      0.cs. HU-11- D-358187   T 133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László                    1.cs. HU-09- 50-20415   H 133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Károly                  1.cs. HU-10- 11-55644   H 1328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2.cs. HU-09- 11-50996   T 132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Géza                      1.cs. HU-11-  O-07794   H 13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Géza                      1.cs. HU-10- 11-60757   T 13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dő László                    1.cs. HU-11- 11-69147   H 131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ertai László                  1.cs. HU-09- 11-45600   H 131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Miklós                  1.cs. HU-11- 11-68942   H 13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dő László                    0.cs. HU-12- 11-78345   H 130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Miklós                  2.cs. HU-11- 11-68933   H 130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dő Szabolcs                  1.cs. HU-11- 11-69073   H 13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                     1.cs. HU-08- 11-38894   H 130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dő László                    1.cs. HU-12- 11-78374   H 130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ertai László                  1.cs. HU-09- 11-45583   H 130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Károly                  1.cs. HU-10- 11-55641   T 130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émeth Károly                  1.cs. HU-11- 11-65028   H 130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József                  1.cs. HU-12- D-476001   H 130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József                  2.cs. HU-11- D-358051   H 130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dő László                    0.cs. HU-12- 11-78338   H 129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Attila                   1.cs. HU-11- D-358013   H 129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dő László                    0.cs. HU-12- 11-78352   H 129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edő Szabolcs                  1.cs. HU-10- 11-54092   H 129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Attila                   0.cs. HU-12- D-475902   H 12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Géza                      2.cs. HU-11- D-358186   H 129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Miklós                  1.cs. HU-12- D-476059   H 129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József                  2.cs. HU-12- D-476018   H 12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Géza                      2.cs. HU-11- D-358163   H 129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Attila                   0.cs. HU-12-  O-16418   H 128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ertai László                  1.cs. HU-11- 11-64907   H 128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Géza                      0.cs. HU-11- M-125149   T 1284,0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   5 h.  24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   4 h.  17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2.cs.    3 h.  16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2.cs.    4 h.  15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2.cs.    3 h.  148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ertai László                  1.cs.    4 h.  14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Károly                  1.cs.    3 h.  11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1.cs.    2 h.   8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Szabolcs                  1.cs.    2 h.   65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Miklós                  1.cs.    2 h.   6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ózsef                  2.cs.    2 h.   5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László                  1.cs.    1 h.   5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Szabolcs                  2.cs.    1 h.   5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Élő Szilveszter                1.cs.    1 h.   5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Élő Szilveszter                2.cs.    1 h.   4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Miklós                  2.cs.    1 h.   3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1.cs.    1 h.   30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Közép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   9 h.  36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   7 h.  31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ertai László                  1.cs.    8 h.  31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2.cs.    8 h.  305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   6 h.  29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1.cs.    7 h.  26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Károly                  1.cs.    7 h.  24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2.cs.    4 h.  188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2.cs.    4 h.  18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Élő Szilveszter                1.cs.    4 h.  18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Szabolcs                  1.cs.    5 h.  18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László                  1.cs.    4 h.  180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ózsef                  1.cs.    3 h.  12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József                  2.cs.    3 h.  10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Szabolcs                  2.cs.    1 h.   5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Élő Szilveszter                2.cs.    1 h.   45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Miklós                  2.cs.    1 h.   37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  14 h.  65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2.cs.   13 h.  61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2.cs.    9 h.  45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  11 h.  43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   9 h.  43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   9 h.  41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ertai László                  1.cs.    8 h.  31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Élő Szilveszter                1.cs.    6 h.  31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1.cs.    7 h.  26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Szabolcs                  1.cs.    6 h.  21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László                    2.cs.    4 h.  18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László                  1.cs.    4 h.  18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ózsef                  2.cs.    4 h.  155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Miklós                  2.cs.    3 h.  13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József                  1.cs.    3 h.  12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Élő Szilveszter                2.cs.    3 h.  11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Szabolcs                  2.cs.    1 h.   52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Élő Szilveszter                F33 HU-11- 11-68876   H  2h  98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László                    F33 HU-09- 50-20415   H  2h  9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09- 11-51147   H  2h  81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ertai László                  F33 HU-11- 11-64907   H  2h  71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11- D-358013   H  2h  57,3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9- 11-50996   T  2h  82,6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Élő Szilveszter                F33 HU-11- 11-68876   H  3h 163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09- 11-51147   H  3h 148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10- 11-60767   H  2h 120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1-  O-07794   H  2h 116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Károly                  F33 HU-10- 11-55644   H  2h 111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11-  O-07795   H  2h 108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edő László                    F33 HU-11- 11-69147   H  2h 106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11- D-358019   H  2h 105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-08- 11-38894   H  2h 100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edő László                    F33 HU-09- 50-20415   H  2h  95,0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9- 11-50996   T  3h 136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11- D-358005   T  2h 11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11- 11-69000   T  2h  8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0- 11-60757   T  2h  80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Károly                  F33 HU-10- 11-55641   T  2h  70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1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László                    2.cs. HU-11- D-358845   H 137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0.cs. HU-08- 11-37232   H 137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2.cs. HU-09- 11-49826   H 137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HU-10- 11-59708   H 137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2.cs. HU-11- D-358858   H 136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HU-11- 11-68222   H 136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1.cs. HU-11- D-395801   H 136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ajos                   1.cs. HU-08- 11-36358   H 136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1.cs. HU-10- 11-59745   H 135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HU-12- D-477051   H 135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ajos                   1.cs. HU-11- 11-68061   H 135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2.cs. HU-11- D-358911   H 13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ajos                   1.cs. HU-09- 11-49190   H 135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ordás Károly                 1.cs. HU-10- 11-59720   H 13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ajos                   1.cs. HU-11- 11-68062   H 134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1.cs. HU-11- 11-68318   H 134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ordás Károly                 1.cs. HU-10- 13-51005   H 134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1.cs. HU-09- 11-50110   H 13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2.cs. HU-11- 11-68235   H 134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1.cs. HU-11- 11-68231   H 13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László                    2.cs. HU-11- D-358835   H 133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1.cs. HU-11- 11-68205   H 133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2.cs. HU-10- 11-60085   H 13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László                  2.cs. HU-12- 11-77315   H 13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Lajos                   1.cs. HU-09- 11-49200   H 13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László                  1.cs. HU-11- 11-67934   H 132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László                  1.cs. HU-12- D-477862   H 131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László                  1.cs. HU-11- D-395023   H 131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László                  2.cs. HU-11- 05-14326   H 131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László                    1.cs. HU-12- D-477061   H 131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ámolyi Zoltán                 1.cs. HU-09- 11-50148   H 131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1.cs. HU-12- D-475059   H 131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ámolyi Zoltán                 2.cs. HU-12- D-475119   H 1313,5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 5 h.  23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 5 h.  21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   4 h.  14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2.cs.    3 h.  14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2.cs.    3 h.  12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1.cs.    3 h.  10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ászló                  1.cs.    3 h.   8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 2 h.   7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ászló                  2.cs.    2 h.   6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2.cs.    1 h.   4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2.cs.    1 h.   23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10 h.  49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10 h.  45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   8 h.  32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 6 h.  22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2.cs.    5 h.  22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2.cs.    5 h.  21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2.cs.    4 h.  15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 3 h.  10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ászló                  1.cs.    3 h.   8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2.cs.    2 h.   6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ászló                  2.cs.    2 h.   6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Lajos                   2.cs.    1 h.   3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Miklós                  1.cs.    1 h.   2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Édl Ferenc                     1.cs.    1 h.   26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13 h.  65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13 h.  59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  11 h.  49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2.cs.    8 h.  38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   8 h.  31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ászló                  1.cs.    7 h.  29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2.cs.    6 h.  24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2.cs.    5 h.  22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2.cs.    4 h.  18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   3 h.  10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ászló                  2.cs.    2 h.   6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Lajos                   2.cs.    1 h.   3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Miklós                  1.cs.    1 h.   2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Édl Ferenc                     1.cs.    1 h.   26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35 HU-10- 11-59708   H  2h 105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Lajos                   F35 HU-11- 11-68062   H  2h  99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35 HU-10- 11-59745   H  2h  9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Lajos                   F35 HU-09- 11-49190   H  2h  9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35 HU-10- 13-51005   H  2h  89,7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35 HU-10- 11-59720   H  3h 154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35 HU-11- D-358911   H  3h 118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35 HU-09- 11-50148   H  3h 118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35 HU-09- 11-50176   H  2h 11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Lajos                   F35 HU-08- 11-36358   H  2h 112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ordás Károly                 F35 HU-10- 11-59708   H  2h 105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ordás Károly                 F35 HU-09- 11-49106   H  2h 102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Lajos                   F35 HU-11- 11-68062   H  2h  99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ordás Károly                 F35 HU-10- 11-59745   H  2h  9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Lajos                   F35 HU-09- 11-49190   H  2h  90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4:05:00Z</dcterms:created>
  <dc:creator>Király István</dc:creator>
  <dc:description/>
  <cp:keywords/>
  <dc:language>en-US</dc:language>
  <cp:lastModifiedBy>Király István</cp:lastModifiedBy>
  <dcterms:modified xsi:type="dcterms:W3CDTF">2013-06-19T15:05:00Z</dcterms:modified>
  <cp:revision>4</cp:revision>
  <dc:subject/>
  <dc:title>Győr és Környéke Tagszövetség, F01 Győr</dc:title>
</cp:coreProperties>
</file>