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1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HU-12- D-471055   H 1673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1.cs. HU-12- 11-69446   T 166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József                 2.cs. HU-12- 11-69396   H 1658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1.cs. HU 08- 11-36063   H 165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László                    2.cs. HU-12- D-471058   H 165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László                    2.cs. HU-11- D-356156   H 164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József                 1.cs. HU-12- 11-69365   H 164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József                 1.cs. HU-09- 11-39611   T 164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1.cs. HU-11- D-356172   H 164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                   2.cs. HU-12- D-471073   T 164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                   1.cs. HU-12- D-471077   H 164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                   2.cs. HU-12- D-471068   T 162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József                 2.cs. HU-10- 11-51564   T 162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ukta Ferenc                   1.cs. HU-10- 11-51808   H 1618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mete Ferenc                  1.cs. HU 11- D-356053   H 161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olnár Imre                    1.cs. HU-11- 11-61227   H 161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brahám József                 2.cs. HU-12- 11-69358   H 1612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mete Ferenc                  1.cs. HU 11- D-356048   H 161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olnár Imre                    2.cs. HU-12- 11-69474   H 160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László                    1.cs. HU-08- 11-32711   H 160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László                    1.cs. HU-11- D-356165   H 160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László                    1.cs. HU-11- D-356178   H 160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olnár Imre                    2.cs. HU-10-   O-1985   T 1599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mete Ferenc                  2.cs. HU 11- D-356038   H 1596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mete Ferenc                  2.cs. HU 11- 11-64397   T 1596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mete Ferenc                  2.cs. HU 11- D-356059   H 1596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mete Ferenc                  1.cs. HU 08- 11-26931   H 1596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emete Ferenc                  2.cs. HU 11- D-356051   H 159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László                    1.cs. HU-12- D-471060   H 159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brahám József                 1.cs. HU-09- 11-39605   T 1586,5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 5 h.  21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2.cs.    4 h.  19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Ferenc                  1.cs.    4 h.  15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József                 2.cs.    3 h.  13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ózsef                 1.cs.    3 h.  12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Ferenc                  2.cs.    4 h.  11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olnár Imre                    2.cs.    2 h.   6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1.cs.    1 h.   5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ukta Ferenc                   1.cs.    1 h.   4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olnár Imre                    1.cs.    1 h.   39,3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15 h.  70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1.cs.   14 h.  58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olnár Imre                    1.cs.   12 h.  54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2.cs.   12 h.  52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ózsef                 2.cs.   13 h.  49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Ferenc                  2.cs.   12 h.  45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olnár Imre                    2.cs.   10 h.  37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orró József                   1.cs.    8 h.  27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József                 1.cs.    6 h.  22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 Norbert                  1.cs.    5 h.  21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1.cs.    5 h.  20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ukta Ferenc                   1.cs.    5 h.  15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rkosi Zoltán                  2.cs.    3 h.  10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orró József                   2.cs.    2 h.   94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28 h. 148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brahám József                 2.cs.   26 h. 113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olnár Imre                    1.cs.   22 h. 109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1.cs.   23 h. 101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orró József                   1.cs.   16 h.  71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László                    2.cs.   13 h.  57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olnár Imre                    2.cs.   13 h.  54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mete Ferenc                  2.cs.   13 h.  52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 Norbert                  1.cs.   10 h.  44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rkosi Zoltán                  1.cs.   10 h.  44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ukta Ferenc                   1.cs.   11 h.  43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József                 1.cs.    9 h.  35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rkosi Zoltán                  2.cs.    7 h.  31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orró József                   2.cs.    3 h.  16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 Norbert                  2.cs.    1 h.   30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12- D-471055   H  4h 209,1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Ferenc                  F01 HU 08- 11-36063   H  4h 188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László                    F01 HU-08- 11-32711   H  3h 127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rkosi Zoltán                  F01 HU-10- M-122628   H  3h 119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brahám József                 F01 HU-08- 11-32539   H  3h 119,4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olnár Imre                    F01 HU-08- 50-11143   T  3h 108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olnár Imre                    F01 HU-10- 11-51786   T  2h 106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12- 11-69446   T  2h 101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12- D-471068   T  2h  77,8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Ferenc                  F01 HU 11- D-356041   T  2h  73,1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08- 11-32711   H  6h 281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László                    F01 HU-10- D-265016   H  4h 255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olnár Imre                    F01 HU-11- 11-61227   H  4h 240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olnár Imre                    F01 HU-11- 11-61202   H  4h 236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olnár Imre                    F01 HU-10- 11-51778   H  4h 209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László                    F01 HU-12- D-471055   H  4h 209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László                    F01 HU-11- D-356178   H  4h 192,3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mete Ferenc                  F01 HU 08- 11-36063   H  4h 188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László                    F01 HU-12- D-471060   H  4h 186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rkosi Zoltán                  F01 HU-10- M-122628   H  4h 161,2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olnár Imre                    F01 HU-10- 11-51761   T  4h 153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olnár Imre                    F01 HU-08- 50-11143   T  4h 148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brahám József                 F01 HU-06- 11-11166   T  3h 171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orró József                   F01 HU-11- D-430730   T  3h 150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brahám József                 F01 HU-09- 11-39611   T  3h 142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olnár Imre                    F01 HU-08- 50-11142   T  3h 138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orró József                   F01 HU-11- D-430799   T  3h 133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mete Ferenc                  F01 HU 11- D-356041   T  3h 123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orró József                   F01 HU-11- D-430774   T  2h 111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olnár Imre                    F01 HU-10- 11-51786   T  2h 106,9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1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2.cs. HU-11- D-333935   H 1688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icser Béla                   1.cs. HU-12- D-471146   H 168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vezdovics Szilvér             2.cs. HU-11- D-333993   H 167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icser Béla                   1.cs. HU-11- 11-61697   H 167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-Ayurveda dúc           0.cs. HU-09- D-231697   H 166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-Ayurveda dúc           2.cs. HU-12- D-531130   H 166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0.cs. HU-12- D-563806   H 165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-Ayurveda dúc           1.cs. HU-10- D-267244   H 165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va Zoltán                    1.cs. HU-12- M-130469   H 165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-Ayurveda dúc           1.cs. HU-11- D-333911   H 165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vezdovics Szilvér             1.cs. HU-10- 11-52004   H 165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licskó Ferenc                1.cs. HU-12- 11-69791   H 165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Ferenc                    1.cs. HU-10- D-318954   H 164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licskó Ferenc                1.cs. HU-12- 11-69776   H 164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licskó Ferenc                1.cs. HU-12- 11-69788   H 164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Ferenc                    1.cs. HU-10- D-319263   H 164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rvas István                 1.cs. HU-12- 11-69937   H 164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rvas István                 2.cs. HU-12- 11-69923   H 164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rvas István                 2.cs. HU-09- D-208769   H 164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-Ayurveda dúc           2.cs. HU-10- D-265481   H 164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licskó Ferenc                2.cs. HU-11- 11-61784   H 164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va Zoltán                    1.cs. HU-12- D-563814   T 164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Ferenc                    2.cs. HU-11- D-431099   H 164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styán-Ayurveda dúc           1.cs. HU-10- D-267270   H 164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áva Zoltán                    1.cs. HU-11- D-430888   H 164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eicser Béla                   2.cs. HU-11- 11-61579   H 164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áva Zoltán                    1.cs. HU-12- D-563811   T 164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styán-Ayurveda dúc           1.cs. HU-12- D-531158   H 164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styán-Ayurveda dúc           1.cs. HU-11- D-333918   H 163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-Ayurveda dúc           0.cs. HU-10- D-267248   H 163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-Ayurveda dúc           1.cs. HU-12- D-531115   H 163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eicser Béla                   1.cs. HU-11- 11-61946   H 163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licskó Ferenc                2.cs. HU-08- 11-27667   H 163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styán-Ayurveda dúc           0.cs. HU-12- D-531121   H 162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styán-Ayurveda dúc           0.cs. HU-11- D-333948   H 162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Ferenc                    1.cs. HU-08- 11-27440   H 162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styán-Ayurveda dúc           2.cs. HU-11- D-333934   H 162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styán-Ayurveda dúc           2.cs. HU-12- D-531189   H 162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agy Gábor                     1.cs. HU-12- 11-70160   H 162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Zvezdovics Szilvér             1.cs. HU-10- 11-52293   H 162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Zvezdovics Szilvér             0.cs. HU-12- 11-70308   H 162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rvas István                 2.cs. HU-12- 11-69929   H 162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Ferenc                    1.cs. HU-10- D-318971   H 162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eicser Béla                   1.cs. HU-10- 11-52636   H 162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eicser Béla                   1.cs. HU-12- 11-70234   H 162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Zvezdovics Szilvér             2.cs. HU-12- 11-70317   H 162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Ferenc                    2.cs. HU-12- D-563766   H 162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Ferenc                    1.cs. HU-11- D-431054   H 162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áva Zoltán                    0.cs. HU-12- D-563863   H 161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agy Gábor                     2.cs. HU-12- 11-70163   H 161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ezselics Mihály               1.cs. HU-10- 11-52496   H 161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ulicskó Ferenc                0.cs. HU-09- 11-40808   H 161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Ferenc                    1.cs. HU-10- D-318992   H 161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Ferenc                    2.cs. HU-10- D-318970   H 161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rvas István                 1.cs. HU-11- 11-62000   H 161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rvas István                 1.cs. HU-11- M-125189   H 161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eicser Béla                   2.cs. HU-12- 11-70239   H 161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áva Zoltán                    1.cs. HU-12- D-563808   H 161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áva Zoltán                    0.cs. HU-12- M-130468   T 161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eicser Béla                   1.cs. HU-12- D-471135   H 1612,0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 5 h.  23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2.cs.    5 h.  22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icser Béla                   1.cs.    5 h.  21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va Zoltán                    1.cs.    5 h.  20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Ferenc                    1.cs.    5 h.  19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licskó Ferenc                1.cs.    3 h.  14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István                 2.cs.    3 h.  12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Ferenc                    2.cs.    3 h.  10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1.cs.    3 h.   9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vezdovics Szilvér             2.cs.    2 h.   8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vezdovics Szilvér             1.cs.    2 h.   8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licskó Ferenc                2.cs.    2 h.   8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icser Béla                   2.cs.    2 h.   6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Gábor                     1.cs.    1 h.   3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Gábor                     2.cs.    1 h.   2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zselics Mihály               1.cs.    1 h.   28,0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17 h.  79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Ferenc                    1.cs.   16 h.  70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István                 1.cs.   15 h.  67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licskó Ferenc                1.cs.   13 h.  58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icser Béla                   1.cs.   15 h.  56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Ferenc                    2.cs.   14 h.  55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-Ayurveda dúc           2.cs.   12 h.  53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va Zoltán                    1.cs.   12 h.  50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vezdovics Szilvér             1.cs.   12 h.  45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lück István                   1.cs.    8 h.  36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licskó Ferenc                2.cs.    8 h.  34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rvas István                 2.cs.    9 h.  33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icser Béla                   2.cs.    8 h.  31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zselics Mihály               1.cs.    8 h.  30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va Zoltán                    2.cs.    7 h.  30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vezdovics Szilvér             2.cs.    8 h.  29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üveges-Rácz                   1.cs.    6 h.  22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lück István                   2.cs.    5 h.  19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Gábor                     1.cs.    5 h.  178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üveges-Rácz                   2.cs.    4 h.  15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lai Pál                     2.cs.    4 h.  14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lai Pál                     1.cs.    4 h.  14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Ernő                     1.cs.    3 h.  112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ranát Lajos                   1.cs.    2 h.   6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ogh Zoltán                  1.cs.    1 h.   3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övecses Gábor                 1.cs.    1 h.   3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agy Gábor                     2.cs.    1 h.   28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31 h. 168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István                 1.cs.   28 h. 134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vezdovics Szilvér             1.cs.   25 h. 116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va Zoltán                    1.cs.   24 h. 116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icser Béla                   1.cs.   26 h. 111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Ferenc                    1.cs.   24 h. 106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Ferenc                    2.cs.   23 h. 100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va Zoltán                    2.cs.   17 h.  82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licskó Ferenc                1.cs.   18 h.  81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-Ayurveda dúc           2.cs.   15 h.  72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lück István                   1.cs.   14 h.  67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lai Pál                     1.cs.   14 h.  63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István                 2.cs.   12 h.  48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licskó Ferenc                2.cs.   10 h.  45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vezdovics Szilvér             2.cs.   11 h.  44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zselics Mihály               1.cs.   10 h.  38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üveges-Rácz                   1.cs.    8 h.  35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icser Béla                   2.cs.    8 h.  31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üveges-Rácz                   2.cs.    6 h.  24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Gábor                     1.cs.    6 h.  208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Ernő                     1.cs.    5 h.  19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lück István                   2.cs.    5 h.  19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Ernő                     2.cs.    3 h.  14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lai Pál                     2.cs.    4 h.  146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övecses Gábor                 1.cs.    2 h.   9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ranát Lajos                   1.cs.    2 h.   6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ogh Zoltán                  1.cs.    1 h.   3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Gábor                     2.cs.    1 h.   28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Ferenc                    F02 HU-11- D-431099   H  4h 186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licskó Ferenc                F02 HU-12- 11-69776   H  4h 171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-Ayurveda dúc           F02 HU-11- D-333911   H  4h 170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rvas István                 F02 HU-10- D-265357   H  3h 163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styán-Ayurveda dúc           F02 HU-11- D-333918   H  3h 140,5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Glück István                   F02 HU-12- D-563924   T  3h 135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12- D-563811   T  2h  96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Glück István                   F02 HU-12- M-130408   T  2h  80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12- D-563820   T  2h  80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12- D-563819   T  2h  77,8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rvas István                 F02 HU-10- D-265357   H  6h 313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Ferenc                    F02 HU-11- D-431099   H  6h 287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Ferenc                    F02 HU-10- D-318992   H  6h 272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-Ayurveda dúc           F02 HU-11- D-333925   H  5h 277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12- M-130469   H  5h 260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styán-Ayurveda dúc           F02 HU-11- D-333911   H  5h 242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licskó Ferenc                F02 HU-12- 11-69776   H  5h 219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lai Pál                     F02 HU-10- 11-52578   H  4h 251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icser Béla                   F02 HU-10- 11-52646   H  4h 218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styán-Ayurveda dúc           F02 HU-10- D-267270   H  4h 208,0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12- D-563811   T  4h 233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12- D-563819   T  4h 200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Glück István                   F02 HU-12- D-563924   T  4h 199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12- D-563801   T  3h 153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12- D-563820   T  3h 121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áva Zoltán                    F02 HU-12- D-563848   T  2h 119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áva Zoltán                    F02 HU-11- D-430859   T  2h 113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áva Zoltán                    F02 HU-12- D-563814   T  2h 111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áva Zoltán                    F02 HU-08- 11-39142   T  2h 109,9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üveges-Rácz                   F02 HU-12- D-471259   T  2h 106,2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1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1.cs. HU-11- D-358570   H 1678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HU-11-  O-07636   H 167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HU-12- D-564029   H 167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zmazia Dezsö                1.cs. HU-12- D-564095   H 167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ngrácz Sándor                1.cs. HU-10- 11-54005   H 166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ándor Gábor                   1.cs. HU-11- 11-63656   H 166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ola János                    1.cs. HU-11- 11-63842   H 166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1.cs. HU-12- D-477443   H 165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jber Imre                    1.cs. HU-12- D-564038   H 165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1.cs. HU-12- D-477446   H 165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ola János                    1.cs. HU-11- 11-63864   H 165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ándor Gábor                   1.cs. HU-11- D-358820   H 165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ola János                    1.cs. HU-11- 11-63849   H 165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ola János                    1.cs. HU-11- 11-63848   H 165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Balázs                  1.cs. HU-11- D-404453   H 165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Balázs                  1.cs. HU-10- 11-54135   H 165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ola János                    2.cs. HU-12- D-476430   H 165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ola János                    2.cs. HU-12- D-476422   H 164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ola János                    1.cs. HU-12- D-476433   H 164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ujber Imre                    1.cs. HU-11- 11-63919   H 163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ola János                    2.cs. HU-12- D-476440   H 163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izmazia Dezsö                1.cs. HU-11- D-358577   H 1630,1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 5 h.  24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   5 h.  21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ándor Gábor                   1.cs.    2 h.   8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ola János                    2.cs.    3 h.   8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zmazia Dezsö                1.cs.    2 h.   7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Balázs                  1.cs.    2 h.   6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ngrácz Sándor                1.cs.    1 h.   50,4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18 h.  82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  18 h.  78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ola János                    2.cs.   16 h.  64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1.cs.   10 h.  39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zmazia Dezsö                1.cs.    9 h.  36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ándor Gábor                   1.cs.    6 h.  19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Balázs                  1.cs.    5 h.  19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ongrácz Sándor                1.cs.    5 h.  17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lyes Gábor                   1.cs.    4 h.  12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ándor Gábor                   2.cs.    3 h.  12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2.cs.    2 h.   9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Zoltán                  2.cs.    3 h.   8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lyes Gábor                   2.cs.    1 h.   24,0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31 h. 158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  32 h. 147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ongrácz Sándor                1.cs.   16 h.  72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ola János                    2.cs.   16 h.  64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1.cs.   14 h.  56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zmazia Dezsö                1.cs.    9 h.  36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2.cs.    5 h.  29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Zoltán                  2.cs.    7 h.  25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ándor Gábor                   1.cs.    6 h.  19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Balázs                  1.cs.    5 h.  19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lyes Gábor                   1.cs.    4 h.  12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ándor Gábor                   2.cs.    3 h.  12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lyes Gábor                   2.cs.    1 h.   24,0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12- D-477443   H  4h 171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12- D-477446   H  3h 142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12- D-564038   H  3h 138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ola János                    F08 HU-11- D-358570   H  3h 136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ola János                    F08 HU-11- 11-63842   H  3h 135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ola János                    F08 HU-11- 11-63849   H  3h 134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ola János                    F08 HU-11- 11-63864   H  3h 130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Balázs                  F08 HU-11- D-404453   H  3h 128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zmazia Dezsö                F08 HU-11- D-358577   H  3h 120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ola János                    F08 HU-11- 11-63848   H  3h 119,3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Zoltán                  F08 HU-11- 11-63588   T  3h 102,8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12- D-477446   H  6h 355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ola János                    F08 HU-11- 11-63849   H  6h 308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11- 11-63919   H  5h 274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12- D-477443   H  5h 214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ola János                    F08 HU-11- 11-63848   H  5h 211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ola János                    F08 HU-11- 11-63842   H  4h 209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ujber Imre                    F08 HU-12- D-564029   H  4h 207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ujber Imre                    F08 HU-12- D-564038   H  4h 190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ola János                    F08 HU-11- D-358570   H  4h 172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ujber Imre                    F08 HU-11-  O-07636   H  3h 184,5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Zoltán                  F08 HU-11- 11-63588   T  4h 140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Zoltán                  F08 HU-09- 11-42992   T  2h  65,8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1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üredi Péter                   1.cs. HU-11- D-333997   H 1705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Frigyes                1.cs. HU-10- 11-55024   H 168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nyár Károly                  1.cs. HU-11- 11-64237   H 168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1.cs. HU-12- 11-74446   H 1685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1.cs. HU-08- D-186744   H 168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1.cs. HU-11- D-395875   H 167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űcs Gyula                    2.cs. HU-12- 11-74450   H 167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űcs Gyula                    2.cs. HU-12- D-473322   H 1675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Frigyes                1.cs. HU-11- 11-64154   H 167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2.cs. HU-12- D-477653   H 167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dossy Ernő                   1.cs. HU-07- 11-19186   H 1669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benek Imre                   2.cs. HU-12- D-477786   H 1665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ing László                    0.cs. HU 11- 11-64414   H 166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benek Imre                   1.cs. HU-09- 11-43685   H 1660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ing László                    1.cs. HU 10- 11-64430   T 166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órádi Frigyes                1.cs. HU-12- 11-74425   H 165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Béla                      1.cs. HU-11- D-404415   H 1655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ing László                    1.cs. HU 07- 11-21680   H 1654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ing László                    1.cs. HU 10- 11-64457   H 165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benek Imre                   2.cs. HU-09- 11-43977   H 16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kker Martina                 1.cs. HU-11- D-359683   H 164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üredi Péter                   1.cs. HU-12- D-473281   H 1645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ing László                    2.cs. HU 12- 11-74121   H 164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benek Imre                   0.cs. HU-12- D-477766   H 164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űcs Gyula                    1.cs. HU-08- D-186747   H 1639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ing László                    1.cs. HU 11- 11-64464   H 1638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ing László                    2.cs. HU 10- 11-54955   H 1638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ing László                    1.cs. HU 10- 11-64431   H 163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üredi Péter                   1.cs. HU-12- D-473277   H 163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agy Béla                      1.cs. HU-12- D-477668   H 162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nyár Károly                  1.cs. HU-12- D-477606   H 162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órádi Frigyes                1.cs. HU-12- 11-74402   H 162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órádi Frigyes                1.cs. HU-12- 11-74401   H 162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agy Béla                      1.cs. HU-12- D-477674   H 161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űcs Gyula                    2.cs. HU-12- D-473337   H 161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agy Béla                      1.cs. HU-10- D-300770   H 161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agy Béla                      2.cs. HU-12- D-477662   H 1616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ing László                    2.cs. HU 12- 11-74114   T 161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üredi Péter                   1.cs. HU-12- D-473282   H 1613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ing László                    2.cs. HU 11- 11-64488   H 161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agy Béla                      2.cs. HU-09- 11-43712   H 161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agy Béla                      2.cs. HU-12- D-477660   H 161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áli István                    1.cs. HU-11- D-356678   H 161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ebenek Imre                   2.cs. HU-12- D-478891   H 1609,9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Frigyes                1.cs.    5 h.  21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ing László                    1.cs.    5 h.  20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üredi Péter                   1.cs.    4 h.  158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1.cs.    3 h.  14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   4 h.  13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2.cs.    3 h.  13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ing László                    2.cs.    4 h.  12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Béla                      2.cs.    4 h.  12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benek Imre                   2.cs.    3 h.  11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benek Imre                   1.cs.    2 h.   9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nyár Károly                  1.cs.    2 h.   8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dossy Ernő                   1.cs.    1 h.   49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kker Martina                 1.cs.    1 h.   4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li István                    1.cs.    1 h.   23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  20 h.  82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ing László                    2.cs.   15 h.  61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1.cs.   14 h.  60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1.cs.   14 h.  59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Frigyes                1.cs.   14 h.  56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1.cs.   12 h.  47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űcs Gyula                    2.cs.   12 h.  466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benek Imre                   2.cs.   10 h.  41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kker Martina                 1.cs.   10 h.  41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üredi Péter                   1.cs.    9 h.  31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Béla                      2.cs.    8 h.  31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li István                    1.cs.    7 h.  29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nyár Károly                  1.cs.    6 h.  24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.Varga Attila                 1.cs.    7 h.  23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.Varga Attila                 2.cs.    6 h.  20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dossy Ernő                   1.cs.    2 h.   8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üredi Péter                   2.cs.    2 h.   6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uhrmann László                2.cs.    1 h.   5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engszter József               1.cs.    2 h.   48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imon Károly                   1.cs.    1 h.   4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da István                    1.cs.    1 h.   3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nyár Károly                  2.cs.    1 h.   3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uhrmann László                1.cs.    1 h.   3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áli István                    2.cs.    1 h.   25,2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1.cs.   23 h. 113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  24 h. 109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kker Martina                 1.cs.   20 h.  99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2.cs.   21 h.  94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  19 h.  829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ing László                    1.cs.   20 h.  82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2.cs.   15 h.  69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ing László                    2.cs.   15 h.  61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Frigyes                1.cs.   14 h.  56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nyár Károly                  1.cs.   13 h.  56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üredi Péter                   1.cs.   14 h.  54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.Varga Attila                 2.cs.   13 h.  49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.Varga Attila                 1.cs.   11 h.  467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li István                    1.cs.   10 h.  42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2.cs.    9 h.  37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nyár Károly                  2.cs.    5 h.  26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uhrmann László                2.cs.    5 h.  245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dossy Ernő                   1.cs.    4 h.  20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da István                    1.cs.    4 h.  18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uhrmann László                1.cs.    2 h.   7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üredi Péter                   2.cs.    2 h.   6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da István                    2.cs.    1 h.   5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engszter József               1.cs.    2 h.   4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imon Károly                   1.cs.    1 h.   4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áli István                    2.cs.    1 h.   25,2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benek Imre                   F10 HU-11- D-395875   H  4h 166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benek Imre                   F10 HU-09- 11-43685   H  3h 153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agy Béla                      F10 HU-10- D-300765   H  3h 140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Frigyes                F10 HU-10- 11-55024   H  3h 135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űcs Gyula                    F10 HU-12- D-473344   H  3h 135,1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10- 11-64430   T  3h 120,1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12- 11-74114   T  3h 101,4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ing László                    F10 HU 10- 11-64487   T  2h 101,7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benek Imre                   F10 HU-11- D-395875   H  6h 243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benek Imre                   F10 HU-09- 11-43685   H  5h 301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benek Imre                   F10 HU-11- D-395861   H  5h 266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benek Imre                   F10 HU-12- D-477786   H  5h 254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kker Martina                 F10 HU-11- D-359683   H  5h 245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űcs Gyula                    F10 HU-09- D-208677   H  5h 236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kker Martina                 F10 HU-10- D-300706   H  4h 241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agy Béla                      F10 HU-12- D-477668   H  4h 208,0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űcs Gyula                    F10 HU-08- D-186744   H  4h 203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agy Béla                      F10 HU-10- D-300765   H  4h 200,3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10- 11-64430   T  3h 120,1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12- 11-74114   T  3h 101,4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ing László                    F10 HU 10- 11-64487   T  2h 101,7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1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2.cs. HU-11- D-356805   H 1713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2.cs. HU-12- D-473927   T 169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2.cs. HU-12- D-473918   T 169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2.cs. HU-12- D-473443   H 168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2.cs. HU-09- 11-46212   H 168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cs György                     1.cs. HU-12-  O-13735   H 168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kács Miklós                 2.cs. HU-09- 11-45603   H 168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2.cs. HU-12- D-537374   H 168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2.cs. HU-12- D-473440   H 168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1.cs. HU-12- D-473453   H 168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1.cs. HU-12- D-537366   H 168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1.cs. HU-09- D-226278   H 168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1.cs. HU-11- D-356899   H 168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1.cs. HU-10- D-267186   H 168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                 2.cs. HU-11- D-356955   H 168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lauz Attila                   1.cs. HU-12- D-476469   H 167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                 1.cs. HU-12-  O-13738   H 167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                 2.cs. HU-12- D-473818   H 167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Péter                  1.cs. HU-11- 11-65007   H 167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ókai Attila és fia            2.cs. HU-12- D-473909   H 167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ókai Attila és fia            1.cs. HU-12- D-473912   H 1674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Péter                  1.cs. HU-12- D-473994   H 167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iládi Dezső                  2.cs. HU-12- 11-74502   H 167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rváth Péter                  1.cs. HU-12- D-473996   H 167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rics István                  1.cs. HU-11- D-357091   H 1668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oós István                    2.cs. HU-11- D-356896   H 166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iládi Dezső                  2.cs. HU-12- 11-74516   H 166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kács Miklós                 2.cs. HU-12- D-473506   H 1664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gyari Zsolt                  1.cs. HU-11- D-356915   H 166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ókai Attila és fia            2.cs. HU-11-  O-07687   H 165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lauz Attila                   1.cs. HU-12- D-476459   H 165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cheily Gábor                  2.cs. HU-12- D-537351   H 165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cheily Gábor                  1.cs. HU-12- D-473500   H 165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cheily Gábor                  2.cs. HU-12- D-473488   H 165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ics István                  1.cs. HU-09- D-226397   H 164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cheily Gábor                  1.cs. HU-12-  O-13662   H 164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gyari Zsolt                  1.cs. HU-12- D-473802   H 1646,8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2.cs.    5 h.  23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   5 h.  19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2.cs.    4 h.  17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2.cs.    3 h.  13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Péter                  1.cs.    3 h.  112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1.cs.    3 h.   9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1.cs.    2 h.   9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kács Miklós                 2.cs.    2 h.   8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lauz Attila                   1.cs.    2 h.   7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iládi Dezső                  2.cs.    2 h.   68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ics István                  1.cs.    2 h.   5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cs György                     1.cs.    1 h.   5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1.cs.    1 h.   3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ós István                    2.cs.    1 h.   33,2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2.cs.   17 h.  74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2.cs.   15 h.  66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1.cs.   14 h.  60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2.cs.   14 h.  56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lauz Attila                   1.cs.   10 h.  42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  11 h.  39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kács Miklós                 2.cs.    9 h.  39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cs György                     2.cs.   10 h.  37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1.cs.    8 h.  30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2.cs.    7 h.  25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iládi Dezső                  2.cs.    6 h.  24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cs György                     1.cs.    5 h.  21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1.cs.    6 h.  19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Péter                  1.cs.    5 h.  180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ics István                  1.cs.    5 h.  17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iládi Dezső                  1.cs.    4 h.  16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kács Miklós                 1.cs.    2 h.   7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ácz-Süveges                   1.cs.    1 h.   37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ics István                  2.cs.    1 h.   32,1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2.cs.   28 h. 136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  24 h. 113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2.cs.   21 h.  96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  21 h.  93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2.cs.   20 h.  85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cs György                     2.cs.   16 h.  71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iládi Dezső                  1.cs.   13 h.  61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1.cs.   13 h.  54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kács Miklós                 2.cs.   10 h.  43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2.cs.   10 h.  429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lauz Attila                   1.cs.   10 h.  42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di Dezső                  2.cs.    9 h.  37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1.cs.    8 h.  36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cs György                     1.cs.    6 h.  281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Péter                  1.cs.    7 h.  26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gyari Zsolt                  1.cs.    7 h.  24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kács Miklós                 1.cs.    4 h.  14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ácz-Süveges                   1.cs.    2 h.  10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ics István                  2.cs.    2 h.   82,0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9- 11-46212   H  4h 181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eily Gábor                  F13 HU-11- D-356805   H  3h 161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kács Miklós                 F13 HU-09- 11-45603   H  3h 148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oós István                    F13 HU-11- D-356899   H  3h 128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cheily Gábor                  F13 HU-12- D-537374   H  3h 126,5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cs György                     F13 HU-12-  O-13658   T  3h 115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ókai Attila és fia            F13 HU-12- D-473927   T  2h  97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ókai Attila és fia            F13 HU-12- D-473933   T  2h  93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ókai Attila és fia            F13 HU-12- D-473906   T  2h  79,6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9- 11-46212   H  7h 328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oós István                    F13 HU-11- D-356899   H  5h 246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kács Miklós                 F13 HU-09- 11-45603   H  5h 223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oós István                    F13 HU-09- D-226278   H  4h 187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cs György                     F13 AU-10-  602-747   H  4h 186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oós István                    F13 HU-10- D-300885   H  3h 199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cheily Gábor                  F13 HU-12- D-473438   H  3h 179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cheily Gábor                  F13 HU-12- D-473485   H  3h 170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cheily Gábor                  F13 HU-11- D-356805   H  3h 161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ókai Attila és fia            F13 HU-10- 11-55917   H  3h 151,8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12- D-473927   T  3h 160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ókai Attila és fia            F13 HU-12- D-473933   T  3h 158,0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cs György                     F13 HU-12-  O-13658   T  3h 115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cheily Gábor                  F13 HU-12- M-129279   T  2h 127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iládi Dezső                  F13 HU-10- 11-55401   T  2h 100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ókai Attila és fia            F13 HU-12- D-473939   T  2h  96,7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iládi Dezső                  F13 HU-12- 11-74526   T  2h  96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iládi Dezső                  F13 HU-09- 11-44857   T  2h  92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iládi Dezső                  F13 HU-12- D-537323   T  2h  84,9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cheily Gábor                  F13 HU-12- D-473432   T  2h  80,2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1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HU-11- D-395470   H 1732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HU-10- D-312323   H 173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HU-10- 11-57018   H 172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2.cs. HU-10- D-265562   H 172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és fia           1.cs. HU-12- D-474351   H 172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1.cs. HU-11- D-395477   H 172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Csaba                   1.cs. HU-10- 25-05181   H 171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itring Imre                   1.cs. HU-11- 11-66315   H 168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0.cs. HU-11- 11-65343   H 168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1.cs. HU-11- 11-65350   H 168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0.cs. HU-12- 11-75313   H 168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László és fia             2.cs. HU-12- D-474361   H 168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0.cs. HU-12- 11-75361   H 168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lchammer Sándor              1.cs. HU-10- 11-56451   H 168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1.cs. HU-10- 11-56349   H 168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Károly                    1.cs. HU-12- 11-74893   H 16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tring Imre                   2.cs. HU-11- D-395171   H 168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wartz János                 2.cs. HU-12- 25-20558   H 168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um János dr.                  1.cs. PL-09- 03579897   H 168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2.cs. HU-11- 11-65312   H 168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Csaba                   1.cs. HU-11- 25-15452   H 167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edó Gábor                     0.cs. HU-12- 11-75474   H 167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Adrián Arnold és fia           2.cs. HU-11- 11-66060   H 167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edó Gábor                     1.cs. HU-12- 11-75485   H 167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itring Imre                   1.cs. HU-11- D-395163   H 16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edó Gábor                     1.cs. HU-12- D-474161   H 167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ndorka testvérek              1.cs. HU-12- D-526585   H 167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zank Sándor                   1.cs. HU-11- 11-65502   H 167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lchammer Sándor              2.cs. HU-12- D-474470   H 167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Ledó Gábor                     0.cs. HU-12- 11-75024   H 167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epi Bence                    1.cs. HU-10- 11-57028   H 167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lchammer Sándor              2.cs. HU-11- 11-65649   H 167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itring Imre                   1.cs. HU-10- 11-56854   H 167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itring Imre                   1.cs. HU-09- 11-46826   H 167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akács Gábor                   1.cs. HU-11- D-395474   H 167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akács Gábor                   1.cs. HU-10- 11-56350   H 167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akács Gábor                   0.cs. HU-11- D-395486   H 167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lchammer Sándor              1.cs. HU-10- 11-56467   H 167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um János dr.                  1.cs. HU-12- 11-75564   H 167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Adrián Arnold és fia           0.cs. HU-12- D-474399   H 167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um János dr.                  2.cs. HU-12- D-474103   H 167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áldi Imre                     1.cs. HU-11- 25-15486   H 167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Andorka testvérek              1.cs. HU-09- 25-96340   H 167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Ledó Gábor                     1.cs. HU-11- D-407004   H 166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Adrián Arnold és fia           2.cs. HU-12- D-474317   H 166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Ledó Gábor                     1.cs. HU-11- D-404606   H 166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Ledó Gábor                     1.cs. HU-12- 11-75451   H 166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Csaba                   1.cs. HU-11- D-382398   H 166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Ledó Gábor                     0.cs. HU-11- D-404624   H 166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Ledó Gábor                     1.cs. HU-12- D-474067   H 166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Ledó Gábor                     1.cs. HU-11- D-356727   H 166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lchammer Sándor              1.cs. HU-10- 11-56600   H 166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Ledó Gábor                     0.cs. HU-12- D-474359   H 166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Károly                    1.cs. HU-11- 11-65734   H 166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akács Gábor                   2.cs. HU-12- 11-75608   H 166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Ledó Gábor                     0.cs. HU-12- 11-75482   H 166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um János dr.                  1.cs. HU-11- D-395837   H 166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akács Gábor                   0.cs. HU-12- 11-75374   H 166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akács Gábor                   2.cs. HU-12- 11-75386   H 166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intér Tibor                   1.cs. HU-12- D-487515   H 166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Adrián Arnold és fia           1.cs. HU-09- D-229000   H 166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Adrián Arnold és fia           0.cs. HU-12- 11-74984   H 166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um János dr.                  0.cs. HU-12- 11-75561   H 166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chwartz János                 2.cs. HU-12- 25-17694   H 166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Ledó Vilmos                    1.cs. HU-11- 11-75407   T 1660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Dóczy dúc                      1.cs. HU 10- D-288714   H 166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um János dr.                  1.cs. HU-10- 11-56133   H 165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Andorka testvérek              1.cs. HU-12- D-526564   H 165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vács Csaba                   1.cs. HU-08- 25-87027   H 165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akács Gábor                   2.cs. HU-11- 11-65374   H 165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akács Gábor                   0.cs. HU-12- 11-75314   H 165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app László és fia             0.cs. HU-11- D-395497   H 165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app László és fia             2.cs. HU-11- 11-66036   H 165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Andorka testvérek              2.cs. HU-12- D-526566   H 165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olchammer Sándor              1.cs. HU-10- 11-56470   H 165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akács Gábor                   0.cs. HU-12- 11-75615   H 165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áldi Imre                     1.cs. HU-10- 25-05040   H 165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chwartz János                 2.cs. HU-12- 25-20550   H 165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akács Gábor                   2.cs. HU-11- D-395493   H 165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app László és fia             1.cs. HU-10- 11-56265   H 165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epi Bence                    1.cs. HU-10- 11-57029   H 165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intér Tibor                   1.cs. HU-10- 11-53329   H 165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um János dr.                  2.cs. HU-12- D-474195   H 165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app László és fia             0.cs. HU-12- D-474282   H 165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iss Károly                    1.cs. HU-09- 11-47005   H 16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zank Sándor                   2.cs. HU-11- 11-65520   H 164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Adrián Arnold és fia           2.cs. HU-12- D-474368   H 164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vács Csaba                   1.cs. HU-12- D-570787   H 164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rányi András                  1.cs. HU-12- D-526668   H 164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chwartz János                 0.cs. HU-12- 25-20548   H 164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Andorka testvérek              1.cs. HU-11- D-382335   H 164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édli István                   1.cs. HU-11- D-359202   H 16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chwartz János                 2.cs. HU-09- 25-89534   H 164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Ledó Gábor                     0.cs. HU-12- 11-75036   H 164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Adrián Arnold és fia           1.cs. HU-07- 11-23371   H 164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chwartz János                 2.cs. HU-12- 25-20500   H 164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Adrián Arnold és fia           0.cs. HU-10- 11-56741   H 164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Ledó Vilmos                    1.cs. HU-09- 50-20675   H 164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app László és fia             2.cs. HU-10- 11-56279   H 164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zank Sándor                   2.cs. HU-08- 11-40351   H 164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áldi Imre                     1.cs. HU-08- 25-87022   H 164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urda István                   1.cs. HU 12- 25-22430   H 164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Adrián Arnold és fia           1.cs. HU-08- D-185157   H 164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olchammer Sándor              1.cs. HU-11- D-404694   H 164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um János dr.                  1.cs. HU-11- 11-65413   H 164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itring Imre                   1.cs. HU-12- 11-75016   H 1639,8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   5 h.  26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edó Gábor                     1.cs.    5 h.  22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itring Imre                   1.cs.    5 h.  21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Csaba                   1.cs.    5 h.  21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lchammer Sándor              1.cs.    5 h.  19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   5 h.  19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um János dr.                  1.cs.    5 h.  19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   4 h.  19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és fia           2.cs.    4 h.  17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wartz János                 2.cs.    5 h.  17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ndorka testvérek              1.cs.    4 h.  15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és fia           1.cs.    4 h.  14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Károly                    1.cs.    3 h.  12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László és fia             2.cs.    3 h.  11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ldi Imre                     1.cs.    3 h.  10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lchammer Sándor              2.cs.    2 h.   9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um János dr.                  2.cs.    2 h.   7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intér Tibor                   1.cs.    2 h.   6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Ledó Vilmos                    1.cs.    2 h.   6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zank Sándor                   2.cs.    2 h.   5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itring Imre                   2.cs.    1 h.   5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zank Sándor                   1.cs.    1 h.   4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Dóczy dúc                      1.cs.    1 h.   3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Andorka testvérek              2.cs.    1 h.   3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László és fia             1.cs.    1 h.   3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rányi András                  1.cs.    1 h.   2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édli István                   1.cs.    1 h.   2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urda István                   1.cs.    1 h.   24,1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  19 h.  89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edó Gábor                     1.cs.   19 h.  83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  16 h.  78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1.cs.   18 h.  75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2.cs.   17 h.  72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itring Imre                   1.cs.   15 h.  70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és fia             2.cs.   17 h.  68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és fia           2.cs.   15 h.  59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um János dr.                  1.cs.   14 h.  56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Csaba                   1.cs.   15 h.  56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lchammer Sándor              1.cs.   13 h.  50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Károly                    1.cs.   11 h.  44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László és fia             1.cs.   12 h.  44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edó Gábor                     2.cs.   11 h.  43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ank Sándor                   2.cs.   11 h.  40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ndorka testvérek              1.cs.   10 h.  39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wartz János                 2.cs.   11 h.  36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rányi András                  1.cs.    9 h.  31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pi Bence                    2.cs.    7 h.  30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itring Imre                   2.cs.    6 h.  29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ldi Imre                     1.cs.    7 h.  26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ndorka testvérek              2.cs.    6 h.  24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lchammer Sándor              2.cs.    6 h.  23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Károly                    2.cs.    6 h.  21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zank Sándor                   1.cs.    5 h.  20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um János dr.                  2.cs.    5 h.  18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intér Tibor                   1.cs.    4 h.  15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árolyi Sándor                 1.cs.    4 h.  14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la Ferenc                   1.cs.    3 h.  13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lai testvérek               1.cs.    3 h.  12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asztovich Gyula               2.cs.    3 h.  12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Lenzsér Gyula                  1.cs.    4 h.  11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édli István                   1.cs.    3 h.  10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arkas Imre                    1.cs.    3 h.  10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urda István                   1.cs.    3 h.   8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Ledó Vilmos                    1.cs.    3 h.   8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Dóczy dúc                      1.cs.    2 h.   8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chwartz János                 1.cs.    2 h.   8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rányi András                  2.cs.    2 h.   6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árolyi Sándor                 2.cs.    2 h.   5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áldi Imre                     2.cs.    1 h.   4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édli István                   2.cs.    1 h.   3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Ledó Vilmos                    2.cs.    1 h.   2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asztovich Gyula               1.cs.    1 h.   23,8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  33 h. 170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  27 h. 137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edó Gábor                     1.cs.   27 h. 126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ndorka testvérek              1.cs.   25 h. 126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és fia             2.cs.   28 h. 123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és fia           2.cs.   23 h.  98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2.cs.   22 h.  97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ank Sándor                   2.cs.   22 h.  96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um János dr.                  1.cs.   21 h.  95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itring Imre                   1.cs.   20 h.  95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Károly                    1.cs.   18 h.  79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pi Bence                    1.cs.   16 h.  78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László és fia             1.cs.   17 h.  72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rányi András                  1.cs.   17 h.  69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lchammer Sándor              1.cs.   17 h.  67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edó Gábor                     2.cs.   15 h.  66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áldi Imre                     1.cs.   14 h.  66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Csaba                   1.cs.   15 h.  56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édli István                   1.cs.   10 h.  48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Károly                    2.cs.   11 h.  46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ndorka testvérek              2.cs.   11 h.  45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intér Tibor                   1.cs.    9 h.  44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zank Sándor                   1.cs.    9 h.  38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urda István                   1.cs.    9 h.  36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wartz János                 2.cs.   11 h.  36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epi Bence                    2.cs.    7 h.  30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itring Imre                   2.cs.    6 h.  29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lchammer Sándor              2.cs.    6 h.  23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árolyi Sándor                 1.cs.    5 h.  21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arkas Imre                    1.cs.    5 h.  20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um János dr.                  2.cs.    5 h.  18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lla Ferenc                   1.cs.    3 h.  13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asztovich Gyula               1.cs.    4 h.  13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rányi András                  2.cs.    4 h.  13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édli István                   2.cs.    3 h.  12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lai testvérek               1.cs.    3 h.  12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asztovich Gyula               2.cs.    3 h.  12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Lenzsér Gyula                  1.cs.    4 h.  11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áldi Imre                     2.cs.    2 h.  10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Ledó Vilmos                    1.cs.    3 h.   8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Dóczy dúc                      1.cs.    2 h.   8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chwartz János                 1.cs.    2 h.   8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árolyi Sándor                 2.cs.    2 h.   5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lka István                   1.cs.    1 h.   3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Ledó Vilmos                    2.cs.    1 h.   27,0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itring Imre                   F16 HU-10- 11-56854   H  4h 184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akács Gábor                   F16 HU-12- 11-75608   H  4h 177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Ledó Gábor                     F16 HU-11- D-404606   H  4h 171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Csaba                   F16 HU-11- 25-15452   H  4h 163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áldi Imre                     F16 HU-08- 25-87022   H  4h 154,2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chwartz János                 F16 HU-12- D-570875   T  2h  55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drián Arnold és fia           F16 HU-07- 11-23371   H  6h 320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áldi Imre                     F16 HU-08- 25-87022   H  6h 260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10- 11-56349   H  5h 289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ndorka testvérek              F16 HU-11- D-382335   H  5h 247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drián Arnold és fia           F16 HU-10- 11-56742   H  5h 230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Adrián Arnold és fia           F16 HU-10- 11-56712   H  5h 225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drián Arnold és fia           F16 HU-09- D-229000   H  5h 199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László és fia             F16 HU-11- 11-65773   H  5h 194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Adrián Arnold és fia           F16 HU-08- 11-33570   H  4h 242,6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intér Tibor                   F16 HU-09- 11-41554   H  4h 215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chwartz János                 F16 HU-12- D-570875   T  2h  55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Lébény anya egyesület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1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b/>
          <w:color w:val="000000"/>
        </w:rPr>
        <w:t>F16 Lébény anya egy.   14   26   344   69   1732,27   1649,5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HU-11- D-395470   H 173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F16 HU-10- D-312323   H 173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F16 HU-10- 11-57018   H 172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2.cs. F16 HU-10- D-265562   H 172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és fia           1.cs. F16 HU-12- D-474351   H 172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1.cs. F16 HU-11- D-395477   H 172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itring Imre                   1.cs. F16 HU-11- 11-66315   H 168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0.cs. F16 HU-11- 11-65343   H 168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1.cs. F16 HU-11- 11-65350   H 168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0.cs. F16 HU-12- 11-75313   H 168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László és fia             2.cs. F16 HU-12- D-474361   H 168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0.cs. F16 HU-12- 11-75361   H 168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lchammer Sándor              1.cs. F16 HU-10- 11-56451   H 168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1.cs. F16 HU-10- 11-56349   H 168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Károly                    1.cs. F16 HU-12- 11-74893   H 16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itring Imre                   2.cs. F16 HU-11- D-395171   H 168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um János dr.                  1.cs. F16 PL-09- 03579897   H 168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2.cs. F16 HU-11- 11-65312   H 168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Ledó Gábor                     0.cs. F16 HU-12- 11-75474   H 167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és fia           2.cs. F16 HU-11- 11-66060   H 167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edó Gábor                     1.cs. F16 HU-12- 11-75485   H 167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itring Imre                   1.cs. F16 HU-11- D-395163   H 16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edó Gábor                     1.cs. F16 HU-12- D-474161   H 167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zank Sándor                   1.cs. F16 HU-11- 11-65502   H 167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lchammer Sándor              2.cs. F16 HU-12- D-474470   H 167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edó Gábor                     0.cs. F16 HU-12- 11-75024   H 167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epi Bence                    1.cs. F16 HU-10- 11-57028   H 167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lchammer Sándor              2.cs. F16 HU-11- 11-65649   H 167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itring Imre                   1.cs. F16 HU-10- 11-56854   H 167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itring Imre                   1.cs. F16 HU-09- 11-46826   H 167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akács Gábor                   1.cs. F16 HU-11- D-395474   H 167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akács Gábor                   1.cs. F16 HU-10- 11-56350   H 167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akács Gábor                   0.cs. F16 HU-11- D-395486   H 167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lchammer Sándor              1.cs. F16 HU-10- 11-56467   H 167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um János dr.                  1.cs. F16 HU-12- 11-75564   H 167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Adrián Arnold és fia           0.cs. F16 HU-12- D-474399   H 167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um János dr.                  2.cs. F16 HU-12- D-474103   H 167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Ledó Gábor                     1.cs. F16 HU-11- D-407004   H 166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Adrián Arnold és fia           2.cs. F16 HU-12- D-474317   H 166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Ledó Gábor                     1.cs. F16 HU-11- D-404606   H 166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Ledó Gábor                     1.cs. F16 HU-12- 11-75451   H 166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Ledó Gábor                     0.cs. F16 HU-11- D-404624   H 166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Ledó Gábor                     1.cs. F16 HU-12- D-474067   H 166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Ledó Gábor                     1.cs. F16 HU-11- D-356727   H 166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lchammer Sándor              1.cs. F16 HU-10- 11-56600   H 166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Ledó Gábor                     0.cs. F16 HU-12- D-474359   H 166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Károly                    1.cs. F16 HU-11- 11-65734   H 166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akács Gábor                   2.cs. F16 HU-12- 11-75608   H 166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Ledó Gábor                     0.cs. F16 HU-12- 11-75482   H 166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um János dr.                  1.cs. F16 HU-11- D-395837   H 166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akács Gábor                   0.cs. F16 HU-12- 11-75374   H 166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akács Gábor                   2.cs. F16 HU-12- 11-75386   H 166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Adrián Arnold és fia           0.cs. F16 HU-12- 11-74984   H 166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Adrián Arnold és fia           1.cs. F16 HU-09- D-229000   H 166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um János dr.                  0.cs. F16 HU-12- 11-75561   H 166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Ledó Vilmos                    1.cs. F16 HU-11- 11-75407   T 166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um János dr.                  1.cs. F16 HU-10- 11-56133   H 165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akács Gábor                   2.cs. F16 HU-11- 11-65374   H 165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akács Gábor                   0.cs. F16 HU-12- 11-75314   H 165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app László és fia             0.cs. F16 HU-11- D-395497   H 165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app László és fia             2.cs. F16 HU-11- 11-66036   H 165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olchammer Sándor              1.cs. F16 HU-10- 11-56470   H 165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akács Gábor                   0.cs. F16 HU-12- 11-75615   H 165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akács Gábor                   2.cs. F16 HU-11- D-395493   H 165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app László és fia             1.cs. F16 HU-10- 11-56265   H 165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epi Bence                    1.cs. F16 HU-10- 11-57029   H 165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um János dr.                  2.cs. F16 HU-12- D-474195   H 165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app László és fia             0.cs. F16 HU-12- D-474282   H 165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Károly                    1.cs. F16 HU-09- 11-47005   H 1649,5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 5 h.  26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edó Gábor                     1.cs. F16    5 h.  20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itring Imre                   1.cs. F16    4 h.  18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1.cs. F16    4 h.  18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2.cs. F16    5 h.  16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lchammer Sándor              1.cs. F16    4 h.  15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um János dr.                  1.cs. F16    4 h.  15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és fia           2.cs. F16    3 h.  14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Károly                    1.cs. F16    3 h.  10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lchammer Sándor              2.cs. F16    2 h.   8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drián Arnold és fia           1.cs. F16    2 h.   8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László és fia             2.cs. F16    2 h.   8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um János dr.                  2.cs. F16    2 h.   6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itring Imre                   2.cs. F16    1 h.   5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ank Sándor                   1.cs. F16    1 h.   4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edó Vilmos                    1.cs. F16    1 h.   2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László és fia             1.cs. F16    1 h.   25,2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18 h.  80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F16   15 h.  72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edó Gábor                     1.cs. F16   18 h.  72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2.cs. F16   16 h.  62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itring Imre                   1.cs. F16   13 h.  62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és fia           1.cs. F16   13 h.  59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és fia             2.cs. F16   15 h.  55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m János dr.                  1.cs. F16   13 h.  47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és fia           2.cs. F16   10 h.  42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lchammer Sándor              1.cs. F16    9 h.  35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Károly                    1.cs. F16    9 h.  34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edó Gábor                     2.cs. F16    8 h.  32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László és fia             1.cs. F16    9 h.  31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itring Imre                   2.cs. F16    6 h.  27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ank Sándor                   2.cs. F16    6 h.  24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epi Bence                    2.cs. F16    6 h.  24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lchammer Sándor              2.cs. F16    5 h.  18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zank Sándor                   1.cs. F16    4 h.  16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um János dr.                  2.cs. F16    4 h.  13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la Ferenc                   1.cs. F16    3 h.  12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Károly                    2.cs. F16    3 h.  11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árolyi Sándor                 1.cs. F16    3 h.  10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lai testvérek               1.cs. F16    2 h.   8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enzsér Gyula                  1.cs. F16    2 h.   4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edó Vilmos                    1.cs. F16    1 h.   29,8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F16   27 h. 148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F16   26 h. 127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edó Gábor                     1.cs. F16   26 h. 112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és fia             2.cs. F16   23 h.  97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um János dr.                  1.cs. F16   20 h.  83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itring Imre                   1.cs. F16   17 h.  82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2.cs. F16   19 h.  80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és fia           2.cs. F16   17 h.  73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ank Sándor                   2.cs. F16   16 h.  72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pi Bence                    1.cs. F16   15 h.  72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Károly                    1.cs. F16   15 h.  63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László és fia             1.cs. F16   14 h.  58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edó Gábor                     2.cs. F16   12 h.  54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lchammer Sándor              1.cs. F16   12 h.  48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Károly                    2.cs. F16    7 h.  32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ank Sándor                   1.cs. F16    7 h.  30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tring Imre                   2.cs. F16    6 h.  27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pi Bence                    2.cs. F16    6 h.  24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lchammer Sándor              2.cs. F16    5 h.  18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árolyi Sándor                 1.cs. F16    4 h.  17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um János dr.                  2.cs. F16    4 h.  13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la Ferenc                   1.cs. F16    3 h.  12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lai testvérek               1.cs. F16    2 h.   8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enzsér Gyula                  1.cs. F16    2 h.   4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edó Vilmos                    1.cs. F16    1 h.   29,8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itring Imre                   F16 HU-10- 11-56854   H  4h 168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akács Gábor                   F16 HU-12- 11-75608   H  4h 157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Ledó Gábor                     F16 HU-11- D-404606   H  4h 150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itring Imre                   F16 HU-11- 11-66315   H  3h 162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Ledó Gábor                     F16 HU-12- D-474067   H  3h 146,2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drián Arnold és fia           F16 HU-07- 11-23371   H  5h 285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akács Gábor                   F16 HU-10- 11-56349   H  5h 279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drián Arnold és fia           F16 HU-08- 11-33570   H  4h 237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drián Arnold és fia           F16 HU-10- 11-56742   H  4h 191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um János dr.                  F16 HU-10- D-267621   H  4h 176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akács Gábor                   F16 HU-11- D-395470   H  4h 169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itring Imre                   F16 HU-10- 11-56854   H  4h 168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akács Gábor                   F16 HU-12- 11-75608   H  4h 157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um János dr.                  F16 PL-09- 03579897   H  4h 156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drián Arnold és fia           F16 HU-09- D-229000   H  4h 153,16p</w:t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Lébény kihelyezett egyesület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1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b/>
          <w:color w:val="000000"/>
        </w:rPr>
        <w:t>F16 Lébény kihelyezett 12   19   184   37   1714,39   1621,5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Csaba                   1.cs. F16 HU-10- 25-05181   H 171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wartz János                 2.cs. F16 HU-12- 25-20558   H 1684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Csaba                   1.cs. F16 HU-11- 25-15452   H 167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ndorka testvérek              1.cs. F16 HU-12- D-526585   H 167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áldi Imre                     1.cs. F16 HU-11- 25-15486   H 167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ndorka testvérek              1.cs. F16 HU-09- 25-96340   H 167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Csaba                   1.cs. F16 HU-11- D-382398   H 166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intér Tibor                   1.cs. F16 HU-12- D-487515   H 166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wartz János                 2.cs. F16 HU-12- 25-17694   H 1660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óczy dúc                      1.cs. F16 HU 10- D-288714   H 166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ndorka testvérek              1.cs. F16 HU-12- D-526564   H 165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Csaba                   1.cs. F16 HU-08- 25-87027   H 165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ndorka testvérek              2.cs. F16 HU-12- D-526566   H 165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áldi Imre                     1.cs. F16 HU-10- 25-05040   H 165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wartz János                 2.cs. F16 HU-12- 25-20550   H 165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intér Tibor                   1.cs. F16 HU-10- 11-53329   H 165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Csaba                   1.cs. F16 HU-12- D-570787   H 164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rányi András                  1.cs. F16 HU-12- D-526668   H 164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wartz János                 0.cs. F16 HU-12- 25-20548   H 164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ndorka testvérek              1.cs. F16 HU-11- D-382335   H 164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édli István                   1.cs. F16 HU-11- D-359202   H 16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wartz János                 2.cs. F16 HU-09- 25-89534   H 164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chwartz János                 2.cs. F16 HU-12- 25-20500   H 164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áldi Imre                     1.cs. F16 HU-08- 25-87022   H 164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urda István                   1.cs. F16 HU 12- 25-22430   H 1641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Dóczy dúc                      1.cs. F16 HU 11- 11-62437   H 163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ndorka testvérek              1.cs. F16 HU-12- D-526569   H 163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ndorka testvérek              2.cs. F16 HU-12-  O-15650   H 163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wartz János                 0.cs. F16 HU-09- 25-89510   H 1634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urda István                   1.cs. F16 HU 09- 25-97998   H 163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chwartz János                 2.cs. F16 HU-12- 25-20565   H 163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intér Tibor                   1.cs. F16 HU-09- 11-41554   H 162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áldi Imre                     1.cs. F16 HU-10- 25-05007   H 162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áldi Imre                     1.cs. F16 HU-11- 25-15489   H 162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Andorka testvérek              2.cs. F16 HU-12- D-526596   H 162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Csaba                   1.cs. F16 HU-10- 25-05192   H 162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rányi András                  1.cs. F16 HU-12- 25-22580   H 1621,5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Csaba                   1.cs. F16    5 h.  25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1.cs. F16    5 h.  22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wartz János                 2.cs. F16    5 h.  22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áldi Imre                     1.cs. F16    5 h.  18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intér Tibor                   1.cs. F16    3 h.  12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ndorka testvérek              2.cs. F16    3 h.  10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óczy dúc                      1.cs. F16    2 h.   8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urda István                   1.cs. F16    2 h.   6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rányi András                  1.cs. F16    2 h.   6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édli István                   1.cs. F16    1 h.   38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Csaba                   1.cs. F16   18 h.  83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1.cs. F16   18 h.  73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rányi András                  1.cs. F16   13 h.  54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wartz János                 2.cs. F16   12 h.  50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áldi Imre                     1.cs. F16   12 h.  48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ndorka testvérek              2.cs. F16   10 h.  43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intér Tibor                   1.cs. F16    8 h.  32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wartz János                 1.cs. F16    7 h.  26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óczy dúc                      1.cs. F16    7 h.  26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urda István                   1.cs. F16    7 h.  24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asztovich Gyula               2.cs. F16    6 h.  23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arkas Imre                    1.cs. F16    6 h.  22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édli István                   1.cs. F16    4 h.  16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asztovich Gyula               1.cs. F16    4 h.  13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jor Márk                     1.cs. F16    3 h.  11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rányi András                  2.cs. F16    2 h.   9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áldi Imre                     2.cs. F16    1 h.   5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r Balázs                    1.cs. F16    2 h.   4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édli István                   2.cs. F16    1 h.   4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ka István                   1.cs. F16    1 h.   31,7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1.cs. F16   33 h. 168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rányi András                  1.cs. F16   23 h. 105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áldi Imre                     1.cs. F16   20 h.  94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Csaba                   1.cs. F16   18 h.  83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ndorka testvérek              2.cs. F16   16 h.  71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intér Tibor                   1.cs. F16   15 h.  69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édli István                   1.cs. F16   12 h.  62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urda István                   1.cs. F16   13 h.  54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wartz János                 2.cs. F16   12 h.  50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arkas Imre                    1.cs. F16    9 h.  39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wartz János                 1.cs. F16    7 h.  26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asztovich Gyula               2.cs. F16    7 h.  26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asztovich Gyula               1.cs. F16    7 h.  26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óczy dúc                      1.cs. F16    7 h.  26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ldi Imre                     2.cs. F16    4 h.  17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rányi András                  2.cs. F16    4 h.  17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édli István                   2.cs. F16    3 h.  15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jor Márk                     1.cs. F16    3 h.  11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ka István                   1.cs. F16    2 h.   7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er Balázs                    1.cs. F16    2 h.   4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ősi Gergely                   1.cs. F16    1 h.   31,7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Csaba                   F16 HU-11- 25-15452   H  4h 205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áldi Imre                     F16 HU-08- 25-87022   H  4h 186,6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intér Tibor                   F16 HU-09- 11-41554   H  4h 178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Csaba                   F16 HU-10- 25-05181   H  4h 175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ndorka testvérek              F16 HU-12- D-526585   H  3h 145,5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chwartz János                 F16 HU-12- D-570875   T  2h  77,3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arkas Imre                    F16 HU 11- 11-63157   T  2h  60,0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intér Tibor                   F16 HU-09- 11-41554   H  6h 306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áldi Imre                     F16 HU-08- 25-87022   H  6h 303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ndorka testvérek              F16 HU-11- D-382335   H  5h 280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ndorka testvérek              F16 HU-09- 25-96340   H  5h 243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ndorka testvérek              F16 HU-09- M-119134   H  5h 216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Andorka testvérek              F16 HU-09- 25-96319   H  5h 203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áldi Imre                     F16 HU-11- 25-15486   H  4h 209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Csaba                   F16 HU-11- 25-15452   H  4h 205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Andorka testvérek              F16 HU-11- 25-15310   H  4h 187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intér Tibor                   F16 HU-10- 11-53329   H  4h 182,7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chwartz János                 F16 HU-12- D-570875   T  2h  77,3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arkas Imre                    F16 HU 11- 11-63157   T  2h  60,0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1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HU-12- D-474681   H 1713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HU-11- D-357212   H 171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2.cs. HU-10- 11-57322   H 170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1.cs. HU-12- D-474656   H 168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0.cs. HU-12-  O-13702   H 168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0.cs. HU-11- D-357240   H 168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1.cs. HU-12-  O-13703   H 1681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örözdös Lajos                 1.cs. HU 09- 11-46842   H 167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örözdös Lajos                 1.cs. SK 09- 0805-673   H 167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0.cs. HU-11- D-357244   H 167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csis Lajos                   0.cs. SRB 12-  355932   H 167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2.cs. HU-11- 11-66770   H 167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2.cs. HU-12- D-474643   H 167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2.cs. HU-12- D-478343   H 167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olnay László                  2.cs. HU-12- D-474411   H 1672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anich Mihály                  1.cs. HU 10- 11-56025   H 166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                 0.cs. HU-12- D-474674   H 166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esi Miklós                 2.cs. HU-12- 11-75979   T 1658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csis Lajos                   2.cs. SRB 12-  355939   H 1658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csis Lajos                   2.cs. SK 08- 0805-917   H 165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László                    1.cs. HU-11- 11-66725   H 165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Imre                   0.cs. HU-12- D-474623   H 165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órádi Imre                   2.cs. HU-11- D-357341   H 165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olnay László                  2.cs. HU-12-  O-16407   H 165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József                    1.cs. HU-08- 11-16169   H 1655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anich Mihály                  1.cs. HU 12- 11-77562   H 16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olnay László                  2.cs. HU-12- D-478485   H 165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olnay László                  0.cs. HU-12- D-474644   H 165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olnay László                  0.cs. HU-12- D-474698   H 164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olnay László                  0.cs. HU-11- D-357221   H 1649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Görözdös Lajos                 1.cs. SK 08- 0805-203   H 164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eilig Károly                  1.cs. HU-08- 11-27065   T 164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olnay László                  2.cs. HU-12- D-478494   H 164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                 0.cs. HU-10- M-124638   H 164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olnay László                  0.cs. HU-12- D-474676   H 164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eilig Károly                  2.cs. HU-12- 11-69574   H 164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órádi Imre                   1.cs. HU-10- D-267110   H 164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órádi Imre                   1.cs. HU-12- D-478478   H 164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olnay László                  0.cs. HU-11- M-125326   H 164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óth László                    1.cs. HU-11-  O-07730   T 164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órádi Imre                   1.cs. HU-12- 11-76029   H 163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eilig Károly                  2.cs. HU-10- 11-51613   H 163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eilig Károly                  2.cs. HU-12- D-531170   H 163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József                    2.cs. SK-12-0999-6547   H 163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olnay László                  0.cs. HU-10- D-312374   H 163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esi Miklós                 2.cs. HU-11- 11-64441   H 1635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csis Lajos                   0.cs. SK 09- 0805-133   H 1633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csis Lajos                   0.cs. SK 12- 0306-151   H 163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óth László                    1.cs. HU-12- D-474564   H 163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óth László                    2.cs. HU-11- 11-66751   H 1629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anich Mihály                  1.cs. HU 11- 11-66921   H 162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olnay László                  1.cs. HU-12- D-474677   H 1624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csis Lajos                   2.cs. HU 11- D-437123   H 162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olnay László                  0.cs. HU-12- D-474660   H 16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eilig Károly                  1.cs. HU-10- 11-51623   H 162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olnay László                  1.cs. HU-12-  O-16408   H 162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olnay László                  1.cs. HU-12- D-474652   H 1621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Görözdös Lajos                 2.cs. SK 08- 0805-208   H 1619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csis Lajos                   2.cs. SK 10- 55M-3454   H 161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olnay László                  0.cs. HU-11- D-357209   H 161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órádi Imre                   0.cs. HU-11- D-404296   H 161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óth László                    2.cs. HU-11- D-359437   H 161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olnay László                  2.cs. HU-10- D-312634   H 161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órádi Imre                   0.cs. HU-12- 11-76030   T 161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órádi Imre                   1.cs. HU-12- D-474614   H 1614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ígh János                     1.cs. SK 12- 0301-996   H 161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eilig Károly                  0.cs. HU-12- 11-69581   T 1611,8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 5 h.  25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   5 h.  19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   5 h.  19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2.cs.    4 h.  15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csis Lajos                   2.cs.    4 h.  15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örözdös Lajos                 1.cs.    3 h.  14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nich Mihály                  1.cs.    3 h.  12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   3 h.  11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ilig Károly                  2.cs.    3 h.  10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esi Miklós                 2.cs.    2 h.   8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ilig Károly                  1.cs.    2 h.   6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Imre                   2.cs.    1 h.   4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                   1.cs.    1 h.   4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József                    2.cs.    1 h.   3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örözdös Lajos                 2.cs.    1 h.   2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ígh János                     1.cs.    1 h.   23,3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18 h.  79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csis Lajos                   2.cs.   18 h.  69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1.cs.   15 h.  60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örözdös Lajos                 1.cs.   13 h.  57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csis Lajos                   1.cs.   12 h.  54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1.cs.   14 h.  53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2.cs.   12 h.  46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  10 h.  38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nich Mihály                  1.cs.    8 h.  36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örözdös Lajos                 2.cs.    9 h.  35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Imre                   2.cs.    8 h.  33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ilig Károly                  2.cs.    6 h.  22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ilig Károly                  1.cs.    6 h.  22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József                    2.cs.    6 h.  20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József                    1.cs.    4 h.  13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esi Miklós                 2.cs.    3 h.  12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ígh János                     1.cs.    2 h.   7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zinger Csaba                  1.cs.    2 h.   6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István                   1.cs.    1 h.   4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esi Miklós                 1.cs.    1 h.   4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ígh János                     2.cs.    1 h.   3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Dobai József                   1.cs.    1 h.   2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zinger Csaba                  2.cs.    1 h.   24,7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31 h. 156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csis Lajos                   2.cs.   30 h. 132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örözdös Lajos                 1.cs.   23 h. 111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23 h. 102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1.cs.   23 h. 101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csis Lajos                   1.cs.   20 h.  98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20 h.  96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ilig Károly                  1.cs.   20 h.  95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örözdös Lajos                 2.cs.   17 h.  80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Imre                   2.cs.   16 h.  75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2.cs.   17 h.  72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nich Mihály                  1.cs.   14 h.  62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                   2.cs.   10 h.  38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ilig Károly                  2.cs.    8 h.  33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József                    1.cs.    6 h.  22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inger Csaba                  2.cs.    4 h.  18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ígh János                     1.cs.    4 h.  17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zinger Csaba                  1.cs.    4 h.  13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István                   1.cs.    2 h.  12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esi Miklós                 2.cs.    3 h.  12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esi Miklós                 1.cs.    3 h.  11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ígh János                     2.cs.    1 h.   3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Dobai József                   1.cs.    1 h.   29,4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olnay László                  F19 HU-10- 11-57322   H  4h 195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2- D-474411   H  4h 181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László                    F19 HU-11- 11-66770   H  4h 159,6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csis Lajos                   F19 HU 11- D-437123   H  4h 150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olnay László                  F19 HU-12- D-478494   H  4h 149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11- D-357339   T  2h  82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12- 11-76030   T  2h  52,0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olnay László                  F19 HU-10- 11-57322   H  6h 296,0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csis Lajos                   F19 SK 11- 0707-215   H  5h 284,6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Görözdös Lajos                 F19 HU 09- 11-46842   H  5h 257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12- 11-76040   H  5h 252,5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csis Lajos                   F19 HU 11- D-437123   H  5h 213,0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csis Lajos                   F19 SK 10- 55M-3454   H  5h 197,0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csis Lajos                   F19 SK 08- 0805-917   H  5h 191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olnay László                  F19 HU-12- D-474677   H  5h 161,3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csis Lajos                   F19 SK 12- 0306-164   H  4h 232,5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csis Lajos                   F19 SK 10- 0707-637   H  4h 212,7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eilig Károly                  F19 HU-08- 11-27065   T  4h 214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0- M-124646   T  3h 154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esi Miklós                 F19 HU-11- 11-66801   T  3h 115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László                    F19 HU-11-  O-07730   T  2h 105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11- D-357339   T  2h  82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Imre                   F19 HU-12- 11-76030   T  2h  52,0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1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HU-10- 11-58417   H 1679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2.cs. HU-11- 11-67024   H 166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HU-11- 11-67263   H 166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HU-12- 11-76403   H 165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ackó Norbert                  1.cs. HU-12- 11-76428   H 164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ackó Norbert                  1.cs. HU-11- 11-67014   H 163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1.cs. HU-12- 11-76244   H 163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2.cs. HU-11- D-404169   H 162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2.cs. HU-12- D-479442   H 162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1.cs. HU-11- M-125577   H 162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ackó Norbert                  2.cs. HU-12- 11-76419   H 162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ackó Norbert                  1.cs. HU-12- 11-76427   H 162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rdi Vince                    1.cs. HU-12- D-537522   H 162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h Tibor                     2.cs. HU-11-  O-07736   H 161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h Tibor                     2.cs. HU-12- D-537514   H 161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2.cs. HU-12- 11-76215   H 160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Zoltán                 1.cs. HU-12- 11-76315   H 160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ackó Norbert                  1.cs. HU-10- 12-12153   H 158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h Tibor                     1.cs. HU-12-  O-13713   H 158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h Tibor                     1.cs. HU-12- 11-76245   H 157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József                    1.cs. HU-09- 12-00858   H 157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h Tibor                     1.cs. HU-10- 11-58372   H 157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brahám István                 1.cs. HU-11- 12-19796   T 157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József                    1.cs. HU-11- 02-99898   H 156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ackó Norbert                  1.cs. HU-09- 11-48141   H 1562,7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 5 h.  25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 5 h.  19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   4 h.  15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2.cs.    2 h.   9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1.cs.    3 h.   9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                   2.cs.    1 h.   4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rdi Vince                    1.cs.    1 h.   3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Zoltán                 1.cs.    1 h.   3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István                 1.cs.    1 h.   25,6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20 h.  88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17 h.  77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15 h.  59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  15 h.  57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2.cs.    8 h.  31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ackó Norbert                  2.cs.    6 h.  26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Zoltán                 2.cs.    5 h.  17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Zoltán                 1.cs.    5 h.  16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rdi Vince                    2.cs.    2 h.  10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rdi Vince                    1.cs.    3 h.  10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adlicsek Ádám                 1.cs.    2 h.   9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es Gyula                    1.cs.    1 h.   3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István                 1.cs.    1 h.   25,6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34 h. 171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28 h. 134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29 h. 129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  23 h. 101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Zoltán                 2.cs.   12 h.  49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                   2.cs.    9 h.  37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ackó Norbert                  2.cs.    6 h.  26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rdi Vince                    1.cs.    5 h.  24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rdi Vince                    2.cs.    4 h.  21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Zoltán                 1.cs.    6 h.  20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es Gyula                    1.cs.    4 h.  19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István                 1.cs.    4 h.  17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adlicsek Ádám                 1.cs.    3 h.  161,4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ackó Norbert                  F20 HU-10- 11-58417   H  4h 183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Lackó Norbert                  F20 HU-11- 11-67014   H  4h 169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12- 11-76215   H  4h 160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Lackó Norbert                  F20 HU-12- 11-76403   H  3h 159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11- D-404169   H  3h 151,0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ackó Norbert                  F20 HU-10- 11-58417   H  7h 393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Lackó Norbert                  F20 HU-11- 11-67014   H  6h 274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11-  O-07736   H  5h 238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József                    F20 HU-12- D-479411   H  5h 238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Lackó Norbert                  F20 HU-09- 11-48141   H  5h 195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Lackó Norbert                  F20 HU-10- 12-12153   H  4h 227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11- 11-67264   H  4h 223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11- D-404169   H  4h 207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10- D-300573   H  4h 200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Lackó Norbert                  F20 HU-12- 11-76428   H  4h 196,5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rdi Vince                    F20 HU-12- D-477564   T  3h 193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rdi Vince                    F20 HU-12- D-477551   T  2h  86,9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1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HU-10- 11-58519   H 1687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2.cs. HU-10- D-267010   H 168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György                1.cs. HU-12- 11-77279   T 168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György                1.cs. HU-11- 11-67889   T 167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Ágoston               1.cs. HU-10-   O-2151   H 167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Ágoston               1.cs. HU-11-  O-09449   H 167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Ágoston               2.cs. HU-12- 20-55891   H 167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Ágoston               1.cs. HU-12- 11-77006   H 166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lupács Csaba                  1.cs. HU-10- D-270574   H 165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kó József                   1.cs. HU-11- D-404782   H 165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cskai Tibor                1.cs. HU-11- 11-67353   H 164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Ágoston               1.cs. HU-08- 11-36125   H 164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cskai Tibor                1.cs. HU-11- 11-67370   H 164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lupács Csaba                  1.cs. HU-11- 13-56538   T 164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racskai Tibor                2.cs. HU-12- 11-76954   H 164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Ágoston               1.cs. HU-11-  O-09448   H 163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nkó József                   1.cs. HU-12- D-478540   H 163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lupács Csaba                  2.cs. HU-12- 11-77216   H 162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Ágoston               2.cs. HU-12- 11-77252   T 162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lupács Csaba                  1.cs. HU-11-  O-08033   H 162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lupács Csaba                  0.cs. HU-12- D-474815   T 162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nkó József                   1.cs. HU-12- D-478542   H 162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nkó József                   2.cs. HU-11- 11-67727   H 161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Ágoston               2.cs. HU-12- D-477208   T 161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Ágoston               1.cs. HU-10- 11-58509   H 161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nkó József                   1.cs. HU-12- D-478538   H 1614,4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 5 h.  24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2.cs.    4 h.  16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   4 h.  13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lupács Csaba                  1.cs.    3 h.  11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1.cs.    2 h.  10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1.cs.    2 h.   8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cskai Tibor                2.cs.    1 h.   3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lupács Csaba                  2.cs.    1 h.   3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kó József                   2.cs.    1 h.   26,9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19 h.  84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  15 h.  64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cskai Tibor                1.cs.   14 h.  61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lupács Csaba                  2.cs.    9 h.  37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lupács Csaba                  1.cs.   10 h.  37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Ágoston               2.cs.    7 h.  32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áczi András                   1.cs.    7 h.  30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György                1.cs.    5 h.  22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hér Ferenc                   1.cs.    6 h.  220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rencz István                 1.cs.    6 h.  21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cskai Tibor                2.cs.    6 h.  20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rháti Dezső                 1.cs.    4 h.  13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kó József                   2.cs.    4 h.  127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intér Imre                    1.cs.    2 h.   8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György                2.cs.    2 h.   6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rencz István                 2.cs.    1 h.   4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hér Ferenc                   2.cs.    1 h.   2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rháti Dezső                 2.cs.    1 h.   24,6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24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27 h. 132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cskai Tibor                1.cs.   21 h.  97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1.cs.   21 h.  94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lupács Csaba                  2.cs.   17 h.  77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hér Ferenc                   1.cs.   14 h.  67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lupács Csaba                  1.cs.   15 h.  63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áczi András                   1.cs.   12 h.  55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György                1.cs.   10 h.  51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rencz István                 1.cs.   11 h.  45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Ágoston               2.cs.    7 h.  32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cskai Tibor                2.cs.    8 h.  28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kó József                   2.cs.    6 h.  26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rencz István                 2.cs.    3 h.  16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rháti Dezső                 1.cs.    4 h.  13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intér Imre                    1.cs.    3 h.  12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hér Ferenc                   2.cs.    3 h.  11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György                2.cs.    2 h.   64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czman József                 1.cs.    1 h.   3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rháti Dezső                 2.cs.    1 h.   24,6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Ágoston               F24 HU-11-  O-09449   H  4h 190,6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racskai Tibor                F24 HU-11- 11-67353   H  4h 180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Ágoston               F24 HU-12- 11-77006   H  4h 162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Ágoston               F24 HU-10- 11-58519   H  3h 150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racskai Tibor                F24 HU-11- 11-67370   H  3h 141,3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lupács Csaba                  F24 HU-11- 13-56538   T  2h  87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rencz István                 F24 HU-09- 13-21093   T  2h  82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Ágoston               F24 HU-11-  O-09447   T  2h  79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lupács Csaba                  F24 HU-10- D-270558   T  2h  75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lupács Csaba                  F24 HU-12- D-474815   T  2h  65,3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racskai Tibor                F24 HU-11- 11-67353   H  5h 230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lupács Csaba                  F24 HU-10- D-270574   H  4h 207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09- 11-48407   H  4h 191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Ágoston               F24 HU-11-  O-09449   H  4h 190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kó József                   F24 HU-11- 11-67743   H  4h 190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racskai Tibor                F24 HU-11- 11-67370   H  4h 173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Ágoston               F24 HU-12- 11-77006   H  4h 162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nkó József                   F24 HU-10- 11-58634   H  3h 178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nkó József                   F24 HU-11- D-404782   H  3h 168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nkó József                   F24 HU-12- D-478541   H  3h 166,4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lupács Csaba                  F24 HU-11- 13-56538   T  4h 192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lupács Csaba                  F24 HU-11- D-361090   T  3h 170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lupács Csaba                  F24 HU-11- D-361092   T  3h 133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lupács Csaba                  F24 HU-10- D-270558   T  3h 113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György                F24 HU-08- 11-35998   T  2h 132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hér Ferenc                   F24 HU-10- 25-02447   T  2h 117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hér Ferenc                   F24 HU-12- D-474780   T  2h 115,1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lupács Csaba                  F24 HU-09- 13-21664   T  2h 113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rencz István                 F24 HU-09- 13-21100   T  2h 107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hér Ferenc                   F24 RO-12-  0779007   T  2h 105,08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3.07.1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HU-12- D-475659   H 169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HU-12- D-475613   H 169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HU-12- 11-78281   H 16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2.cs. HU-12- D-475582   H 168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2.cs. HU-11- D-359501   H 168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2.cs. HU-12- D-471286   H 168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0.cs. HU-12- D-475571   H 167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2.cs. HU-11- D-357722   H 1674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1.cs. HU-12- D-475713   H 167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József és fia          1.cs. HU-09- D-226213   H 167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József és fia          2.cs. HU-10- D-265883   H 167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1.cs. HU-11- D-357753   H 166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2.cs. HU-10- D-265869   H 166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Elekes István                  0.cs. HU-12- D-475535   H 166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lekes István                  2.cs. HU-12- 11-78295   H 166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Elekes István                  0.cs. HU-09- 11-50609   H 166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Elekes István                  2.cs. HU-10- 11-60231   H 166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József és fia          1.cs. HU-09- D-226275   H 165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idey József                  2.cs. HU-11- D-395977   H 165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Norbert és apja        1.cs. HU-10- D-265816   H 165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Elekes István                  1.cs. HU-11- D-359583   H 164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Elekes István                  2.cs. HU-11- D-359584   H 1649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Norbert és apja        2.cs. HU-10- D-312635   H 164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kó Dezső                    1.cs. HU-11- 11-64654   H 164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idey József                  2.cs. HU-10- D-265780   T 1645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lekes István                  1.cs. HU-09- 11-44383   H 164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és apja        1.cs. HU-11- D-357954   H 164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József és fia          1.cs. HU-10- 11-57753   H 164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József és fia          0.cs. HU-12- D-474772   H 164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Norbert és apja        0.cs. HU-12- D-475625   H 164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József és fia          2.cs. HU-12- D-474753   H 164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kó Dezső                    1.cs. HU-11- M-125391   H 1640,1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2.cs.    5 h.  25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   4 h.  177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1.cs.    3 h.  11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   3 h.  10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   3 h.  10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2.cs.    2 h.   76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és fia          2.cs.    2 h.   6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2.cs.    2 h.   6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2.cs.    1 h.   51,4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Közép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2.cs.   17 h.  77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  16 h.  72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  14 h.  59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  15 h.  59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  13 h.  523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1.cs.   11 h.  46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ors László                    1.cs.   11 h.  45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2.cs.   11 h.  41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2.cs.    5 h.  195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1.cs.    5 h.  18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omonkos Csaba                 1.cs.    4 h.  15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ors László                    2.cs.    3 h.  12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omonkos Csaba                 2.cs.    3 h.  10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nauz testvérek                1.cs.    2 h.   9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enkvári Attila                2.cs.    2 h.   9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idey József                  2.cs.    2 h.   6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nauz testvérek                2.cs.    1 h.   5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eményi János                  1.cs.    1 h.   5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enkvári Attila                1.cs.    1 h.   28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2.cs.   31 h. 165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2.cs.   27 h. 129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  26 h. 120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1.cs.   22 h. 117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  25 h. 117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2.cs.   20 h.  80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ors László                    1.cs.   17 h.  69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1.cs.   15 h.  61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2.cs.   10 h.  46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1.cs.   10 h.  45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enkvári Attila                1.cs.    7 h.  31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omonkos Csaba                 1.cs.    7 h.  268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2.cs.    5 h.  22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enkvári Attila                2.cs.    5 h.  19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nauz testvérek                2.cs.    4 h.  19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nauz testvérek                1.cs.    4 h.  17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omonkos Csaba                 2.cs.    4 h.  14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dey József                  2.cs.    3 h.  13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llár Péter                   1.cs.    1 h.   6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eményi János                  1.cs.    1 h.   52,9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0- D-265869   H  4h 158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Elekes István                  F30 HU-12- 11-78295   H  3h 149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és apja        F30 HU-10- D-312635   H  3h 141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Elekes István                  F30 HU-11- D-359501   H  3h 141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Elekes István                  F30 HU-12- 11-78281   H  3h 139,5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0- D-265869   H  6h 275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2- D-475621   H  5h 263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rkó Dezső                    F30 HU-10- D-265725   H  5h 258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rkó Dezső                    F30 HU-12- D-475713   H  5h 252,3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és apja        F30 HU-12-  O-13761   H  5h 224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és apja        F30 HU-12- M-129113   H  5h 185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és apja        F30 HU-10- D-312616   H  4h 244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Elekes István                  F30 HU-12- 11-78295   H  4h 218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Norbert és apja        F30 HU-10- D-312635   H  4h 213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József és fia          F30 HU-10- 11-57767   H  4h 209,4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2- D-475413   T  3h 170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12- D-478087   T  2h  89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dey József                  F30 HU-12- D-475437   T  2h  88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3.07.1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2.cs. HU-09- 11-50934   T 168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2.cs. HU-08- 25-86662   H 168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1.cs. HU-12- 11-78374   H 167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1.cs. HU-08- 11-38831   T 167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ertai László                  1.cs. HU-12- D-473872   H 167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0.cs. HU-10- 11-60773   H 167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2.cs. HU-09- 11-50944   H 167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                     0.cs. HU-11- D-358158   T 167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rály László                  1.cs. HU-11- 11-69044   H 166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Géza                      2.cs. HU-11- D-358186   H 166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Géza                      2.cs. HU-09- D-226356   T 166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Szabolcs                  1.cs. CHN-06-19-116596  H 166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Géza                      0.cs. HU-11- D-358187   T 166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Géza                      0.cs. HU-11- D-358167   H 1660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Géza                      0.cs. HU-10- 11-60780   T 165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dő László                    1.cs. HU-09- 50-20415   H 165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József                  1.cs. HU-12- D-476027   T 1657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Géza                      1.cs. HU-09- M-121371   H 165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Élő Szilveszter                1.cs. HU-11- 11-68887   H 165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Attila                   2.cs. HU-10- 11-60634   H 165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dő László                    2.cs. HU-12- 11-78338   H 1655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Géza                      2.cs. HU-09- 11-51147   H 165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ertai László                  1.cs. HU-12- D-473865   H 165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József                  1.cs. HU-11-  O-07799   T 165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Attila                   2.cs. HU-11- D-358013   H 165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Miklós                  1.cs. HU-12- D-476052   H 165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Géza                      2.cs. HU-11- D-358165   T 165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Attila                   2.cs. HU-11- D-358019   H 1650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Géza                      2.cs. HU-11- D-358163   H 164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Élő Szilveszter                1.cs. HU-11- 11-68880   H 163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dő Szabolcs                  2.cs. HU-11- D-359804   H 1635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edő Szabolcs                  2.cs. HU-11- 11-69074   H 163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dő László                    2.cs. HU-12- 11-78350   H 163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Attila                   0.cs. HU-12-  O-16422   H 1632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Géza                      2.cs. HU-11-  O-07794   H 163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Géza                      2.cs. HU-11-  O-07795   H 163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rály László                  2.cs. HU-11- 11-69001   T 163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app Géza                      1.cs. HU-11- D-358160   T 1630,6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2.cs.    5 h.  23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2.cs.    5 h.  19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1.cs.    3 h.  11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   2 h.   9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ertai László                  1.cs.    2 h.   8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ózsef                  1.cs.    2 h.   7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Élő Szilveszter                1.cs.    2 h.   70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2.cs.    2 h.   6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Szabolcs                  2.cs.    2 h.   5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rály László                  1.cs.    1 h.   4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Szabolcs                  1.cs.    1 h.   46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Miklós                  1.cs.    1 h.   3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rály László                  2.cs.    1 h.   23,7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2.cs.   18 h.  76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1.cs.   14 h.  65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1.cs.   16 h.  65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2.cs.   11 h.  51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Miklós                  1.cs.   12 h.  45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ertai László                  1.cs.   10 h.  40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Szabolcs                  1.cs.   10 h.  36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1.cs.    7 h.  32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Élő Szilveszter                1.cs.    8 h.  31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ózsef                  1.cs.    7 h.  29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László                    2.cs.    7 h.  27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Károly                  1.cs.    7 h.  24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rály László                  1.cs.    5 h.  22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ő Szabolcs                  2.cs.    5 h.  170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József                  2.cs.    4 h.  15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Miklós                  2.cs.    2 h.   7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Élő Szilveszter                2.cs.    1 h.   4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rém Zoltán                    2.cs.    1 h.   42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rém Zoltán                    1.cs.    1 h.   2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rály László                  2.cs.    1 h.   23,7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2.cs.   31 h. 153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  27 h. 125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2.cs.   23 h. 110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  20 h.  92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Károly                  1.cs.   17 h.  79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Élő Szilveszter                1.cs.   14 h.  61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ertai László                  1.cs.   14 h.  618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1.cs.   12 h.  61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Miklós                  1.cs.   12 h.  45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Szabolcs                  1.cs.   11 h.  39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József                  1.cs.    9 h.  38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László                    2.cs.    7 h.  27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rály László                  1.cs.    6 h.  26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József                  2.cs.    5 h.  20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Miklós                  2.cs.    4 h.  17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dő Szabolcs                  2.cs.    5 h.  17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Élő Szilveszter                2.cs.    3 h.  11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rály László                  2.cs.    2 h.   5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rém Zoltán                    2.cs.    1 h.   42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rém Zoltán                    1.cs.    1 h.   24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edő László                    F33 HU-09- 50-20415   H  4h 193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-09- 11-51147   H  4h 175,4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-11- D-358186   H  4h 158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edő László                    F33 HU-12- 11-78374   H  3h 147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08- 25-86662   H  3h 143,3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11- D-358160   T  3h 133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-11- D-358165   T  3h 108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-08- 11-38831   T  2h 104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9- 11-50934   T  2h 103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-11- D-358158   T  2h  99,6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09- 11-51147   H  5h 242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dő László                    F33 HU-11- 11-69147   H  5h 240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11- D-358019   H  5h 226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Élő Szilveszter                F33 HU-11- 11-68876   H  4h 215,5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-11-  O-07795   H  4h 197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Géza                      F33 HU-11-  O-07794   H  4h 195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edő László                    F33 HU-09- 50-20415   H  4h 193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Géza                      F33 HU-11- D-358163   H  4h 174,4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Attila                   F33 HU-11- D-358013   H  4h 161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Géza                      F33 HU-11- D-358186   H  4h 158,6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09- D-226356   T  4h 218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Károly                  F33 HU-10- 11-55641   T  4h 182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-10- 11-60757   T  4h 180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11- D-358158   T  3h 171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-10-   O-2204   T  3h 158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Géza                      F33 HU-11- D-358187   T  3h 147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09- 11-50996   T  3h 136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József                  F33 HU-11-  O-07799   T  3h 135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Géza                      F33 HU-11- D-358160   T  3h 133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Géza                      F33 HU-11- D-358165   T  3h 108,9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1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HU-10- 11-59210   H 1707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HU-10- 11-59745   H 169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HU-11- 11-68061   H 168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2.cs. HU-09- 11-49811   H 167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2.cs. HU-12- D-475144   H 167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ászló                  1.cs. HU-12- 11-77301   H 167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ászló                  1.cs. HU-12- 11-77347   H 167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2.cs. HU-12- D-475068   H 167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ajos                   1.cs. HU-11- 11-68062   H 167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ordás Károly                 1.cs. HU-11- D-358914   H 166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0.cs. HU-12- D-475094   H 166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ordás Károly                 1.cs. HU-10- 11-59720   H 166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ordás Károly                 1.cs. HU-11- D-358911   H 166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ámolyi Zoltán                 2.cs. HU-09- 11-50116   H 166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ámolyi Zoltán                 1.cs. HU-09- 11-50110   H 166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ámolyi Zoltán                 2.cs. HU-11- 11-68311   H 166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Lajos                   1.cs. HU-10- 11-59835   H 165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ordás Károly                 2.cs. HU-11- 11-68013   H 165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ordás Károly                 2.cs. HU-11- 11-68016   H 165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ordás Károly                 1.cs. HU-10- 11-59708   H 165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László                   2.cs. HU-11- 11-68308   H 165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László                    2.cs. HU-09- 11-49838   H 165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ámolyi Zoltán                 1.cs. HU-09- 11-50148   H 164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László                   1.cs. HU-11- 11-68213   H 164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László                   1.cs. HU-10- 11-60060   H 164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László                    1.cs. HU-12- D-477051   H 164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Zámolyi Zoltán                 1.cs. HU-12- D-475119   H 16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László                    1.cs. HU-12- D-477042   H 164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Zámolyi Zoltán                 1.cs. HU-09- 11-50176   H 164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Miklós                  1.cs. HU-12- 11-78032   H 1644,3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 5 h.  22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   5 h.  17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   3 h.  14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2.cs.    3 h.  13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ászló                  1.cs.    2 h.  10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2.cs.    2 h.   8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2.cs.    2 h.   8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2.cs.    2 h.   7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   2 h.   5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   2 h.   5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Miklós                  1.cs.    1 h.   22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20 h.  95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  18 h.  80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  15 h.  57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  11 h.  39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2.cs.    9 h.  34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ászló                  1.cs.    8 h.  32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2.cs.    8 h.  32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2.cs.    7 h.  29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2.cs.    7 h.  27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   7 h.  25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ászló                  2.cs.    2 h.   6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Miklós                  1.cs.    2 h.   5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Édl Ferenc                     1.cs.    2 h.   5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Lajos                   2.cs.    1 h.   31,5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26 h. 125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  27 h. 120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  23 h. 103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  22 h. 100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ászló                  1.cs.   16 h.  77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2.cs.   14 h.  61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2.cs.   13 h.  55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2.cs.   11 h.  45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ordás Károly                 2.cs.    7 h.  29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   7 h.  25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Miklós                  1.cs.    3 h.   9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László                  2.cs.    2 h.   6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Édl Ferenc                     1.cs.    2 h.   5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Lajos                   2.cs.    1 h.   31,5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35 HU-10- 11-59745   H  4h 197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Lajos                   F35 HU-11- 11-68062   H  4h 187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ordás Károly                 F35 HU-10- 11-59708   H  4h 175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h Lajos                   F35 HU-11- 11-68061   H  4h 173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Zámolyi Zoltán                 F35 HU-09- 11-50110   H  4h 157,1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35 HU-10- 11-59720   H  5h 239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Zámolyi Zoltán                 F35 HU-09- 11-50110   H  5h 215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Lajos                   F35 HU-10- 11-59835   H  5h 195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László                   F35 HU-11- 11-68222   H  4h 222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ordás Károly                 F35 HU-10- 11-59745   H  4h 197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émeth Lajos                   F35 HU-09- 11-49190   H  4h 190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émeth Lajos                   F35 HU-11- 11-68062   H  4h 187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ordás Károly                 F35 HU-10- 11-59708   H  4h 175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émeth Lajos                   F35 HU-11- 11-68061   H  4h 173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ordás Károly                 F35 HU-11- D-358911   H  4h 161,7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9:48:00Z</dcterms:created>
  <dc:creator>Király István</dc:creator>
  <dc:description/>
  <cp:keywords/>
  <dc:language>en-US</dc:language>
  <cp:lastModifiedBy>Király István</cp:lastModifiedBy>
  <dcterms:modified xsi:type="dcterms:W3CDTF">2013-07-17T11:33:00Z</dcterms:modified>
  <cp:revision>11</cp:revision>
  <dc:subject/>
  <dc:title>Győr és Környéke Tagszövetség, F01 Győr</dc:title>
</cp:coreProperties>
</file>