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kta Ferenc                   1.cs. HU-10- 11-51804   T 129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HU-11- 11-61202   H 127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HU 10- D-265098   H 12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0- D-265016   H 124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HU 09- D-209089   T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11- 11-61227   H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HU-12- D-563659   T 12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1- D-356151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1- D-356187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HU-09- 11-39644   T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HU-09- 11-39611   T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2- D-471079   H 12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10- D-312118   H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HU-10- 11-51782   T 12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HU-08- 11-32711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HU-10- D-312578   T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1- D-430730   T 11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2- 11-69444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HU-10- M-122633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HU-12- D-563665   T 11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11- D-356039   H 11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2.cs. HU-08- 50-11142   T 118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 12- D-471093   H 11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2- 11-69439   H 11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0.cs. HU-10- D-265158   H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10- 11-51743   T 11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2- D-563601   T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HU-09- 11-39606   T 11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1.cs. HU-10- 11-51803   T 11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HU-10- 11-51566   T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0.cs. HU-11- 11-61114   H 11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1- D-430799   T 11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2.cs. HU-12- 11-69365   H 11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0.cs. HU-09- 11-39615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1.cs. HU-09- M-119045   H 11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2.cs. HU-08- 11-32539   H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2.cs. HU-12- 11-69443   T 11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kta Ferenc                   1.cs. HU-09- 11-40229   T 1155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4 h.  2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 5 h.  2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4 h.  1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3 h.  1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kta Ferenc                   1.cs.    3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2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 2 h.  1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   2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2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1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1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   1 h.   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1 h.   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9 h.  3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6 h.  3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 6 h.  3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9 h.  3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6 h.  2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2.cs.    6 h.  2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4 h.  1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4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 4 h.  1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4 h.  1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3 h.  1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   2 h.  1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3 h.  1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2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1 h.   3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11- 11-61202   H  2h 12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12- D-471093   H  2h  9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8- 11-32539   H  2h  64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ukta Ferenc                   F01 HU-10- 11-51804   T  2h 104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08- 50-11142   T  2h  9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99   T  2h  9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10- D-312578   T  2h  8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1- D-430730   T  2h  79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HU-12- D-563819   T 128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Pál                     1.cs. HU-10- 11-52578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1- 11-61741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1- D-333911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12- D-531119   H 12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HU-11- 11-61960   H 12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1- D-333925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HU-09- 50-02303   H 12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12- D-563801   T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HU-12- 11-7009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12- D-56381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HU-12- D-563814   T 12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HU-12- D-563848   T 12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HU-11- D-431060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1- D-333969   H 12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HU-10- 11-52001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08- 11-39142   T 12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10- 11-52646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11- D-430859   T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12- M-130469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HU-12- M-130462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HU-11- 11-61799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HU-10- 11-52004   H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0.cs. HU-12- D-563722   T 12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10- 11-52636   H 12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HU-12- 11-69766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HU-11- D-395969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HU-10- 11-52296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HU-12- M-13041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11- 11-61512   H 12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12- D-563833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09- 11-40706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HU-12- 11-70315   H 12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0.cs. HU-12- D-471213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12- D-563809   H 120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11- M-125189   H 12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HU-10- D-319211   H 12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HU-12- D-563783   H 12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2.cs. HU-11- 11-62542   T 120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0.cs. HU-12- D-471259   T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2.cs. HU-12- 11-69776   H 11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2.cs. HU-12- D-563808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HU-10- D-318970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HU-10- D-318992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HU-10- D-318971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0.cs. HU-12- D-563816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HU-12- D-563812   T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HU-10- D-265387   H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HU-12- D-563815   H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HU-12- D-563820   T 11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HU-12- D-563922   H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HU-11- 11-62207   H 11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HU-09- 11-4093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HU-12- 11-70086   T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HU-12- D-47121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10- D-318875   H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Pál                     1.cs. HU-12- 11-69998   H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HU-12- D-563756   H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HU-11- 11-61761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HU-11- 11-61643   H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2.cs. HU-11- D-431368   H 11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HU-10- D-265357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Pál                     1.cs. HU-12- 11-69987   H 11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HU-12- D-563806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HU-12- D-47800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2.cs. HU-12- 11-70367   H 11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2.cs. HU-11- D-431072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HU-10- 11-52285   H 1188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3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2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 5 h.  2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5 h.  2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 5 h.  2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4 h.  1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3 h.  1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   3 h.  1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2 h.  1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2.cs.    2 h.  1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2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2 h.   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 1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1.cs.    1 h.   5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1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2.cs.    1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1 h.   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   1 h.   3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1 h.   3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0 h.  59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   9 h.  4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9 h.  3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7 h.  3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7 h.  3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 8 h.  3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6 h.  2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6 h.  2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5 h.  2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5 h.  2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   5 h.  1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1.cs.    4 h.  1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   4 h.  1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4 h.  1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2.cs.    4 h.  1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2.cs.    3 h.  1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   3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   2 h.  1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2.cs.    3 h.  1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3 h.   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2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1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1 h.   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anát Lajos                   1.cs.    1 h.   2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10- 11-52578   H  2h 123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11   H  2h 11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2- D-531119   H  2h 11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25   H  2h 10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0- D-318992   H  2h  98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1- D-430859   T  2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8- 11-39142   T  2h 109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2h 10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20   T  2h  96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HU-12- D-477446   H 12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564041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1- 11-63849   H 12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2- D-56400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2- D-564029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9- 11-43014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HU-11- 11-63919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2- D-47743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9- 11-43018   H 11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11- 11-63558   H 11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2- D-476437   H 11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11- D-358272   H 11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HU-09- 11-42992   T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1- 11-63848   H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HU-11- D-358260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9- 11-42984   H 11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2- D-476448   H 11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1- D-358557   H 1156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4 h.  2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   3 h.  1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4 h.  1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3 h.  1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2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2 h.   80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9 h.  4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9 h.  3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7 h.  2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4 h.  2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   4 h.  1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3 h.  1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ö                1.cs.    3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3 h.  1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2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564041   H  2h 1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58   H  2h 10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1- D-358272   H  2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D-358557   H  2h  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09- 11-42984   H  2h  60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0.cs. HU-12- D-477190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9- 11-44002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HU-11- D-35968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1- D-395861   H 12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2.cs. HU-12- 11-73975   H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HU-11- 11-64007   H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0.cs. HU-12- D-473400   H 12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11- D-356614   H 123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HU-10- D-300706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0.cs. HU-12- D-477935   H 12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HU-09- 11-44025   H 122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2.cs. HU-12- 11-73979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HU-12- D-477786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HU-12- 11-74038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0.cs. HU-12- D-477766   H 12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HU-07- 50-27372   H 12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HU-11- 11-63973   H 12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HU-09- 11-43471   H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12- D-477950   H 11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HU-09- 11-43312   H 11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HU-11- D-359660   H 11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2- D-477668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1- D-356675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1.cs. HU-11- 11-64243   H 11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2.cs. HU-08- D-186744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09- D-208677   H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07- 11-18838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10- D-267352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0.cs. HU-11- D-404522   H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0.cs. HU-11- D-395875   H 119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HU-10- 11-54697   H 11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2.cs. HU-12- D-477200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HU-12- D-477949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1.cs. HU-11- D-404270   H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HU-10- D-267360   H 11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0- D-300770   H 11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0.cs. HU-12- D-478894   H 1187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 4 h.  2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2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4 h.  1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2.cs.    2 h.  12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2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2 h.   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2 h.   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2 h.   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1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1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1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1 h.   3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 7 h.  3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7 h.  3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7 h.  2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5 h.  22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2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   5 h.  2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5 h.  1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3 h.  1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2.cs.    3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4 h.  1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3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3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2 h.  1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   3 h.  10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2 h.   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   3 h.   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1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   1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   1 h.   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ngszter József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kker Martina                 F10 HU-10- D-300706   H  2h 11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1- D-356614   H  2h 1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D-208677   H  2h  9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95875   H  2h  83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78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09- 11-46212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HU-11- D-356957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0.cs. HU-12- M-129259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HU-11- M-126819   T 12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1- D-356899   H 12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HU-12- D-473452   T 12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HU-12- D-473939   T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HU-12- D-473988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11- D-356809   H 12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0- D-300885   H 12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HU-12- D-473624   H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0.cs. HU-12- 11-74543   T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12- 11-74532   T 12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HU-12- D-473485   H 123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2- M-129279   T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12- D-537302   H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HU-11- D-357015   H 123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12- D-473604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HU-12- D-473702   H 12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HU-12- D-473438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HU-12- 11-74534   T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HU-09- 11-44844   H 12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HU-11- M-125235   H 12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2- D-473432   T 122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HU-11- M-125139   H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12- M-129262   T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0.cs. HU-12- 11-74502   H 12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HU-11- M-125220   T 122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HU-11- D-356921   T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HU-09- 11-44857   T 12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HU-10- 11-55401   T 121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1.cs. HU-11- 11-64866   T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HU-12- M-129267   H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HU-12-  O-13648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HU-10-   O-2085   H 1211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4 h.  2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5 h.  2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5 h.  2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3 h.  1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3 h.  139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 1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1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1 h.   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1 h.   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1 h.   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1 h.   42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0 h.  4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8 h.  4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7 h.  3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7 h.  3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5 h.  24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5 h.  2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5 h.  2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3 h.  1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3 h.  1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3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   3 h.  1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8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1 h.   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57   H  2h 1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1- D-356899   H  2h 12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2h 10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2- D-537302   H  2h 1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6212   H  2h  96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39   T  2h  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32   T  2h  8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HU-11- 25-15325   H 12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08- 11-33570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HU-11- D-395460   H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HU-11- 25-15310   H 12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HU-11- 11-65810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11- 11-6551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11-  O-07714   H 12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HU-10- 11-5634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11- 11-66326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HU-09- 11-45953   H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12- 11-75328   H 12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HU-10- 25-05164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10- D-265562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-08- 11-28315   H 12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HU-11- D-356469   H 12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HU-11- D-359226   H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HU-11- D-395158   H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0.cs. HU-11- D-356501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HU-07- 11-23371   H 12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HU-09- 25-9641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11- D-395163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HU-08- D-185157   H 12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HU-11- D-404559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HU-11- D-404608   H 12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HU-11- 11-66036   H 12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1.cs. HU-11- D-382476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HU-11- 11-63129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HU-11- 11-65520   H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1.cs. HU-09- 25-96319   H 12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HU-11- 25-15316   H 12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rda István                   1.cs. HU 10- 25-07517   H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di Imre                     2.cs. HU-11- D-382485   H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07- 11-23307   H 12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HU-10- D-26762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0.cs. HU-11-  O-07719   H 12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HU-11- D-356346   H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2.cs. HU-09- M-119134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11- 11-62828   H 12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HU-12- 11-75621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11- 11-65374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12- 11-75367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2.cs. HU-09- 11-46004   H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HU-09- 11-47005   H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2.cs. HU-12- D-474366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2.cs. HU-11- M-126636   H 12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HU-11- D-395155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2.cs. HU-10-   O-482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HU-10- D-265565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0.cs. HU-11- 11-65514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0.cs. HU-12- D-474122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0.cs. HU-12- D-53708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intér Tibor                   1.cs. HU-10- 11-53329   H 120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rda István                   1.cs. HU 11- 25-15594   H 11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2.cs. HU-08- 11-40351   H 119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rda István                   1.cs. HU 10- 25-07520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2.cs. HU-09- 11-46009   H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HU-10- 11-56742   H 119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rda István                   1.cs. HU 08- 25-88784   H 11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2.cs. HU-10- 11-56549   H 11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HU-11- 11-66061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HU-11- 11-65569   H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2.cs. HU-11- 11-66095   H 11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HU-10- D-266303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1.cs. HU-10- D-266320   H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1.cs. HU-11- 11-6553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1.cs. HU-11- D-404590   H 11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rda István                   1.cs. HU 10- 25-07503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HU-11- 11-66311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HU-11- 11-65730   H 11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2.cs. HU-10- 11-56712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1.cs. HU-11- 11-66347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1.cs. HU-09- D-229000   H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ka István                   1.cs. HU-11- 25-13770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rányi András                  2.cs. HU-12- D-475253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HU-10- 11-56597   H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ank Sándor                   1.cs. HU-10- 11-57128   H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2.cs. HU-11- 11-65773   H 11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rányi András                  1.cs. HU-12- 25-22594   H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0.cs. HU-12- 11-75482   H 11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HU-11- D-382370   H 11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ndorka testvérek              1.cs. HU-08- M-117324   H 11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2.cs. HU-11-  O-10177   H 11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0.cs. HU-10- 11-56706   H 11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2.cs. HU-12- D-526662   H 1169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3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5 h.  3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   5 h.  2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4 h.  2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rda István                   1.cs.    5 h.  2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4 h.  2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4 h.  2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 4 h.  1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3 h.  1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4 h.  1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   3 h.  1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3 h.  1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   2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   2 h.  1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   2 h.   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2 h.   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   1 h.   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1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2.cs.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1.cs.    1 h.   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2.cs.    1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1 h.   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2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intér Tibor                   1.cs.    1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9 h.  4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 9 h.  4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8 h.  4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7 h.  4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 7 h.  3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 7 h.  3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6 h.  3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 7 h.  2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 5 h.  2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 6 h.  2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 6 h.  2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 7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 4 h.  2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6 h.  2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   5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   5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   5 h.  2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 5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4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   4 h.  1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   4 h.  1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   3 h.  1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1.cs.    2 h.  1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2.cs.    2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2.cs.    3 h.   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2 h.   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   2 h.   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2.cs.    2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2 h.   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2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1 h.   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1.cs.    1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testvérek               1.cs.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   1 h.   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ka István                   1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2.cs.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Vilmos                    1.cs.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nzsér Gyula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2h 11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 O-07714   H  2h 114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2h 11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16 HU-10- 25-05164   H  2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09- 11-45953   H  2h 107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Lébény anya egyesület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0   20   225   45   1291,59   1182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08- 11-33570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HU-11- D-395460   H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F16 HU-11- 11-65810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HU-11- 11-6551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1-  O-07714   H 12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0- 11-5634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26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F16 HU-09- 11-45953   H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F16 HU-12- 11-75328   H 12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10- D-265562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HU-11- D-395158   H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07- 11-23371   H 12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HU-11- D-395163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HU-08- D-185157   H 12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F16 HU-11- D-404559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HU-11- D-404608   H 12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HU-11- 11-66036   H 12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F16 HU-11- 11-65520   H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07- 11-23307   H 12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HU-10- D-26762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0.cs. F16 HU-11-  O-07719   H 12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2- 11-75621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2- 11-75367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11- 11-65374   H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HU-09- 11-46004   H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HU-09- 11-47005   H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2.cs. F16 HU-12- D-474366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F16 HU-11- D-395155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F16 HU-10- D-265565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0.cs. F16 HU-11- 11-65514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0.cs. F16 HU-12- D-474122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F16 HU-08- 11-40351   H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HU-09- 11-46009   H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1.cs. F16 HU-10- 11-567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F16 HU-10- 11-56549   H 11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F16 HU-11- 11-66061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1.cs. F16 HU-11- 11-65569   H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HU-11- 11-66095   H 11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HU-11- 11-6553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F16 HU-11- D-404590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1.cs. F16 HU-11- 11-66311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HU-11- 11-65730   H 11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HU-10- 11-56712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HU-11- 11-66347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HU-09- D-229000   H 1182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3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 4 h.  2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 4 h.  1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3 h.  1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 3 h.  1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F16    2 h.  1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 2 h.   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1 h.   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F16    1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2 h.   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   1 h.   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F16    1 h.   3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8 h.  4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7 h.  4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 8 h.  3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 6 h.  2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 6 h.  2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F16    6 h.  2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5 h.  2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 6 h.  2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   5 h.  1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F16    4 h.  1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F16    4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F16    4 h.  1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   4 h.  1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4 h.  1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 3 h.  1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F16    3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   2 h.   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F16    3 h.   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F16    2 h.   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F16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F16    1 h.   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F16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F16    1 h.   29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7- 11-23371   H  2h 11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 O-07714   H  2h 10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2h 10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1- D-395163   H  2h 10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09- 11-45953   H  2h  96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3   18   193   39   1296,03   1160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HU-11- 25-15325   H 12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11- 25-15310   H 128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HU-10- 25-05164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HU-08- 11-28315   H 12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F16 HU-11- D-356469   H 12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F16 HU-11- D-359226   H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0.cs. F16 HU-11- D-356501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F16 HU-09- 25-9641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1.cs. F16 HU-11- D-382476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16 HU-11- 11-63129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16 HU-09- 25-96319   H 12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16 HU-11- 25-15316   H 12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rda István                   1.cs. F16 HU 10- 25-07517   H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2.cs. F16 HU-11- D-382485   H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F16 HU-11- D-356346   H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F16 HU-09- M-119134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0.cs. F16 HU-11- 11-62828   H 12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F16 HU-11- M-126636   H 12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16 HU-10-   O-482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F16 HU-12- D-53708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Tibor                   1.cs. F16 HU-10- 11-53329   H 120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rda István                   1.cs. F16 HU 11- 25-15594   H 11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rda István                   1.cs. F16 HU 10- 25-07520   H 11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1.cs. F16 HU 08- 25-88784   H 11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16 HU-10- D-266303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F16 HU-10- D-266320   H 11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1.cs. F16 HU 10- 25-07503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ka István                   1.cs. F16 HU-11- 25-13770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2.cs. F16 HU-12- D-475253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F16 HU-12- 25-22594   H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1.cs. F16 HU-11- D-382370   H 11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1.cs. F16 HU-08- M-117324   H 11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2.cs. F16 HU-11-  O-10177   H 11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rányi András                  2.cs. F16 HU-12- D-52666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F16 HU-11- D-359202   H 11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F16 HU-09- 25-96414   H 11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2.cs. F16 HU-09- 25-96349   H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di Imre                     1.cs. F16 HU-11- 25-15486   H 11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16 HU-11- 25-15314   H 1160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3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F16    5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   5 h.  2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rda István                   1.cs. F16    5 h.  2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16    4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F16    2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F16    2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2.cs. F16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2.cs. F16    1 h.   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2.cs. F16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F16    1 h.   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ka István                   1.cs. F16    1 h.   42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8 h.  4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16   10 h.  4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rda István                   1.cs. F16    6 h.  3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   5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16    7 h.  2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F16    5 h.  2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16    4 h.  1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F16    5 h.  1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16    4 h.  1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F16    3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F16    3 h.  1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2.cs. F16    2 h.  1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F16    3 h.  1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F16    3 h.  1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ka István                   1.cs. F16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F16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1.cs. F16    1 h.   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1.cs. F16    1 h.   2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rányi András                  F16 HU-10- 25-05164   H  2h 12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16 HU-09- 25-96412   H  2h 11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25-15310   H  2h 1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25-15316   H  2h  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di Imre                     F16 HU-11- 25-15486   H  2h  86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István                   1.cs. HU 11- 11-66843   H 126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0- 11-57356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10- 11-57673   H 12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HU-09- 11-40129   H 125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2.cs. HU 11- 11-66862   H 12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2.cs. SK 10- 0707-637   H 124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0.cs. SK 11- 0707-209   H 12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-11-  O-07730   T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11- D-357346   H 124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2.cs. SK 11- 0707-215   H 12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0.cs. SK 12- 0306-164   H 123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SK 12- 55M-2152   H 12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0- 11-56024   H 123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Lajos                   1.cs. SK 09- 0805-132   H 123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SK 10- 0707-840   H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12- D-474579   H 122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Lajos                   2.cs. HU 11- D-437123   H 12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Lajos                   0.cs. SK 12- 0306-151   H 12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ígh János                     1.cs. SK 12-0304-1270   H 12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2- D-478478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-12- D-47455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1- M-125010   H 120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0.cs. SK 12- 55M-2196   H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HU-10- 11-51636   H 12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HU-11- 11-66658   H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1- D-357209   H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2.cs. HU-08- 11-27065   T 120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Lajos                   2.cs. SK 08- 0805-917   H 12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11- D-434943   H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10- D-312634   H 11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09- D-209033   H 119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inger Csaba                  2.cs. HU 10- 11-56022   T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HU-11- D-357240   H 11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0.cs. SK 12- 0301-022   H 11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Lajos                   0.cs. SK 12- 0306-170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HU-11- D-395320   H 118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HU 11- D-359650   H 11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-11- 11-66725   H 11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HU-09- 11-47579   H 117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0.cs. SK 11- 0707-216   H 11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1.cs. SRB 12-  355939   H 117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2.cs. SK 11- 0707-507   H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HU-12- 11-76147   H 11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2- D-474691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0- M-124644   H 11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2- D-474677   H 11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HU-10- 11-51639   H 11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HU-12- M-129045   H 117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Lajos                   0.cs. SRB 12-  355911   H 117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1.cs. HU 10- 11-57428   H 11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HU-11- 11-61336   H 117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HU 10- 11-56025   H 11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HU-10- 29-30752   H 11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Lajos                   2.cs. SK 09- 55M-4953   H 11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HU-12- 11-76040   H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2.cs. HU-11- 11-66642   H 116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HU 11- 11-66890   H 116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Lajos                   0.cs. HU 11- M-127148   H 11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HU-12- D-478476   H 11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esi Miklós                 1.cs. HU-11- 11-66801   T 115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1.cs. SK 10- 55M-3454   H 1155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2.cs.    5 h.  2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4 h.  2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 4 h.  2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4 h.  1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3 h.  1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3 h.  1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1.cs.    3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3 h.  1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2.cs.    2 h.  1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1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   2 h.  1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   2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2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István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   1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ígh János                     1.cs.    1 h.   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1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   1 h.   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2.cs.   10 h.  4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1.cs.    8 h.  3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7 h.  3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6 h.  2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6 h.  2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6 h.  2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5 h.  2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5 h.  2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4 h.  2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3 h.  1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 4 h.  1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3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3 h.  1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3 h.  1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2 h.   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ígh János                     1.cs.    1 h.   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SK 10-0707-637    H  2h 122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HU 11-D-437123    H  2h 11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SK 09-0805-132    H  2h 10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1- D-357346   H  2h 10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Lajos                   F19 SK 11-0707-215    H  2h 10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17   H 128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11- 12-20356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11- 02-99898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12- D-479411   H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0- 12-12153   H 12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1- 11-67258   H 12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0- 11-58334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12- 11-76351   H 12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9- 50-20628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50-20632   H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11- D-404169   H 12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HU-12- D-477564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11- 11-67014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2.cs. HU-11- 11-67000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István                 1.cs. HU-11- 12-19815   H 12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2- 11-76224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1- 11-67264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1- 11-67024   H 11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1- 11-67272   H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1- D-404158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1- 11-67259   H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2.cs. HU-11- 11-66978   H 11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10- 11-58155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2- 11-76217   H 11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09- 11-48141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rdi Vince                    0.cs. HU-12- D-477551   T 1174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2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2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2 h.   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1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2.cs.    1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István                 1.cs.    1 h.   4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0 h.  5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8 h.  3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7 h.  3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7 h.  3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5 h.  1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2.cs.    3 h.  1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2 h.   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2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1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1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2h 12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D-404169   H  2h 10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20 HU-12- D-479411   H  2h 1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14   H  2h  9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1- 02-99898   H  2h  94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2.cs. HU-10- D-270574   H 128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11- 11-67743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HU-11- D-404782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12- D-478540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HU-12- D-478541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2.cs. HU-11- 13-56538   T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08- 11-35998   T 12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2- D-474780   T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encz István                 1.cs. HU-09- 13-21100   T 11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10- 11-58855   H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HU-10- 25-02447   T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RO-12-  0779007   T 11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1-  O-07745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HU-10- 12-12994   T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10- 11-58634   H 11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HU-11- D-361090   T 11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9- 11-48407   H 11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1-  O-07527   H 11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HU-10- 25-02444   H 11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HU-12- 11-76988   T 11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2.cs. HU-12- 11-76969   H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encz István                 2.cs. HU-10- 13-37501   T 11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encz István                 1.cs. HU-10- 13-37506   H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1.cs. HU-10- 11-58837   H 11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0.cs. HU-10- D-270558   T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12- D-478539   H 11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HU-11- 11-67354   H 11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09- 11-48428   H 11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encz István                 1.cs. HU-11- 13-56155   H 11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HU-11- D-391954   H 11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2.cs. HU-11- D-361092   T 1150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   4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4 h.  2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 3 h.  1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2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encz István                 1.cs.    3 h.  1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2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1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1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   1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2.cs.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9 h.  4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   7 h.  3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7 h.  3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 6 h.  2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   6 h.  2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5 h.  2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5 h.  20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2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3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3 h.  1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2 h.   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1.cs.    2 h.   7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2.cs.    1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   1 h.   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1- 11-67743   H  2h  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áczi András                   F24 HU-10- 11-58837   H  2h  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28   H  2h  8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1- 11-67354   H  2h  75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upács Csaba                  F24 HU-11- D-361090   T  2h 10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11- D-361092   T  2h  74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10- 11-57753   H 130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HU-10- D-312616   H 12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HU-11- D-357938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HU-10- 11-57728   H 12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09- D-226202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0.cs. HU-12- D-475426   T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12- D-475713   H 12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HU-12- D-475413   T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1- D-357937   H 125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HU-12- D-475274   H 12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1- D-357923   H 12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HU-11- D-357804   H 12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0.cs. HU-12-  O-13603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HU-08- D-186942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0- D-265725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HU-11- D-357501   H 12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HU-10- D-265869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11- D-359584   H 12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HU-12- D-471286   H 12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HU-11- D-357789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HU-11- D-357778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2.cs. HU-12- 11-7822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2-  O-13761   H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HU-12- D-47562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HU-12- D-475655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11- 11-64654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2.cs. HU-11- D-404633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HU-10- D-265816   H 12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2.cs. HU-12- D-477369   T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2.cs. HU-12- 11-78203   H 12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HU-11- M-125044   T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HU-12- D-475383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1.cs. HU-10- 11-57767   H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2.cs. HU-09- D-226275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HU-11- D-357721   H 12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2.cs. HU-11- D-357283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0.cs. HU-11- D-357465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enkvári Attila                1.cs. HU-10- D-312069   H 12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2.cs. HU-12- D-475354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HU-12- D-474766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HU-12- D-475382   H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HU-11- D-357913   H 120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11- D-357783   H 12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HU-12- 11-78223   H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11- D-357828   H 120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HU-12- M-129113   H 11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12- D-478087   T 1198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5 h.  3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5 h.  2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4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3 h.  1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4 h.  1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3 h.  1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3 h.  14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2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   2 h.   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   2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1 h.   3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0 h.  5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0 h.  5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 7 h.  3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7 h.  30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6 h.  2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6 h.  2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   5 h.  2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6 h.  22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5 h.  2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3 h.  1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   3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3 h.  1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3 h.  1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2 h.   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   2 h.   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   2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2.cs.    1 h.   3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53   H  2h 12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28   H  2h 11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09- D-226202   H  2h 102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265869   H  2h 10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1- 11-64654   H  2h  95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102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1-  O-07794   H 127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0.cs. HU-10-   O-2204   T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-09- D-226370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12- M-128913   H 12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11- D-358163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10- 11-55644   H 12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HU-09- 11-51147   H 12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11- 11-69147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HU-11- 11-68876   H 12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08- 11-38894   H 124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10- 11-60767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11- 11-68982   T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-11-  O-07795   H 12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HU-11- 11-68887   H 12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11- M-125747   H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10- D-265848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HU-11- 11-68932   H 12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HU-11- D-358005   T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09- 11-50996   T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2.cs. HU-10- 11-60684   H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HU-08- 11-32000   H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1- D-40486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11- D-35801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11- 11-64494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1- D-358022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11- 11-69000   T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2.cs. HU-12- D-476059   H 120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HU-11- D-358193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11- D-358009   H 11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HU-09- 11-50944   H 119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2.cs. HU-11- D-358214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HU-10- 11-60757   T 11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11- D-358001   T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HU-10- 11-55641   T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HU-09- 11-45390   H 11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1- 11-69052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11- M-125081   T 11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ő Szilveszter                2.cs. HU-11- 11-68978   H 118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0.cs. HU-11- D-358153   T 11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09- 11-42606   H 1181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31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2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5 h.  2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4 h.  1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3 h.  1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2 h.  1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2.cs.    2 h.   7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1 h.   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9 h.  4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9 h.  41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8 h.  4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8 h.  3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6 h.  3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5 h.  2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5 h.  2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5 h.  2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   4 h.  1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4 h.  14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3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2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   2 h.   7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   1 h.   25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1- 11-68876   H  2h 113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19   H  2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11-51147   H  2h 10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22   H  2h  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404861   H  2h  8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96   T  2h  9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11-69000   T  2h  88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12- D-475130   H 128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0- 11-5972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HU-10- 11-59941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HU-11- 05-14311   H 12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9- 11-50176   H 12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09- 11-50148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08- 11-36358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0.cs. HU-08- 11-37217   H 12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HU-12- 11-77399   H 12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1- 11-68214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1- 11-68206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9- 11-49106   H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0.cs. HU-11- 11-68216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09- 11-49838   H 12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09- 11-50137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HU-09- 11-49182   H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10- 11-59942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ászló                  1.cs. HU-11- 11-68642   H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11- 11-68311   H 11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ászló                  1.cs. HU-11- 11-68627   H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10- 11-59767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HU-11- D-358911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HU-11- 11-68205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1- 11-68222   H 1191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1.cs.    4 h.  2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3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3 h.  1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3 h.  1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3 h.  1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2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2 h.   86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8 h.  4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8 h.  3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8 h.  3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5 h.  2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 4 h.  2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4 h.  1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3 h.  1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4 h.  1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3 h.  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dl Ferenc                     1.cs.    1 h.   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1 h.   25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09- 11-50176   H  2h 11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20   H  2h 11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09- 11-49106   H  2h 10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09- 11-50148   H  2h  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0- 11-59767   H  2h  89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9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38:00Z</dcterms:created>
  <dc:creator>Király István</dc:creator>
  <dc:description/>
  <cp:keywords/>
  <dc:language>en-US</dc:language>
  <cp:lastModifiedBy>Király István</cp:lastModifiedBy>
  <dcterms:modified xsi:type="dcterms:W3CDTF">2013-06-13T08:10:00Z</dcterms:modified>
  <cp:revision>4</cp:revision>
  <dc:subject/>
  <dc:title>Győr és Környéke Tagszövetség, F01 Győr</dc:title>
</cp:coreProperties>
</file>