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HU 11- D-356053   H 114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2.cs. HU 10- D-265098   H 11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0.cs. HU-09- 11-39611   T 111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HU 11- 11-64396   H 109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HU 11- D-356039   H 109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HU 11- D-356052   H 10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2.cs. HU-10- 11-51564   T 109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2.cs. HU 11- D-356037   H 108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2.cs. HU 11- D-356048   H 10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HU-12- D-471077   H 108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2.cs. HU 12- D-471093   H 10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HU-11- D-430729   H 107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0.cs. HU 12- D-471090   H 10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HU-12- 11-69439   H 10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11- D-356180   H 10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2.cs. HU-12- D-563618   T 10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2.cs. HU-11- D-356165   H 106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2.cs. HU 11- D-356057   T 106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2.cs. HU 11- 11-64397   T 10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kta Ferenc                   1.cs. HU-11- 11-61286   T 10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2.cs. HU-10- 11-51569   T 10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1.cs. HU-12- 11-69442   H 10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0.cs. HU-11- 11-61111   T 10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1.cs. HU-11- D-356132   H 10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kta Ferenc                   1.cs. HU-10- 11-51804   T 10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orró József                   2.cs. HU-11- D-430774   T 10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HU-10- D-265013   H 10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1.cs. HU-11- D-430799   T 10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2.cs. HU-12- 11-69370   H 10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0.cs. HU-08- 11-32549   H 10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olnár Imre                    2.cs. HU-10- 11-51786   T 10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ózsef                 1.cs. HU-12- 11-69358   H 10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HU-08- 11-32711   H 10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0.cs. HU-11- D-356172   H 10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2.cs. HU-11- D-356178   H 10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HU-10- D-265016   H 10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József                 2.cs. HU-10- 11-51563   T 10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1.cs. HU-10- D-265158   H 10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2.cs. HU-11- M-125108   H 10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0.cs. HU-12- D-477993   H 10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1.cs. HU-11- 11-61306   T 10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2.cs. HU-12- 11-69438   T 10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olnár Imre                    1.cs. HU-10- 11-51785   H 1024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2.cs.    5 h.  21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 4 h.  19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5 h.  16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2.cs.    4 h.  13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3 h.   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 2 h.   7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2.cs.    2 h.   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   2 h.   6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2 h.   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   2 h.   5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1 h.   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                   2.cs.    1 h.   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   1 h.   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2.cs.    1 h.   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olnár Imre                    1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1 egyesületi Rövid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9 h.  69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17 h.  64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2.cs.   17 h.  63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2.cs.   16 h.  5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2.cs.   15 h.  5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2.cs.   14 h.  5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13 h.  48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  12 h.  38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11 h.  36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10 h.  30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   9 h.  2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                   2.cs.    6 h.  2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kta Ferenc                   2.cs.    5 h.  18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1.cs.    5 h.  16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   3 h.  11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kta Ferenc                   1.cs.    4 h.  1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Tibor                  2.cs.    1 h.   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Tibor                  1.cs.    1 h.   22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0- D-265016   H  5h 18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08- 11-32539   H  4h 15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2- D-471077   H  3h 127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 11- D-356037   H  3h 12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HU-12- D-563634   H  3h 11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orró József                   F01 HU-12- D-563609   H  3h 10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2- D-471055   H  3h 10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10- D-312118   H  3h 10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2- 11-69442   H  3h 10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8- 11-32700   H  3h 102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2- D-563665   T  3h 13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                   F01 HU-10- 11-51786   T  3h 11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2- D-563636   T  3h 117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 11- D-356057   T  3h 11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HU-11- D-430799   T  3h 102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2.cs. HU-11- 11-61946   H 112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HU-11- D-333925   H 11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HU-11- 11-61697   H 11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0.cs. HU-11- 11-61139   H 11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HU-10- 11-52602   H 11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HU-10- 11-52646   H 11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HU-11- 11-61585   H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HU-12- D-471138   H 10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2.cs. HU-11- D-333933   H 10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2.cs. HU-12- D-531119   H 10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2.cs. HU-11- D-404307   H 10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0.cs. HU-11- D-333920   H 10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HU-10- 11-52293   H 10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0.cs. HU-12- 11-70332   H 10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HU-10- D-267244   H 10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2.cs. HU-11- D-333903   H 10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1.cs. HU-11- 11-61512   H 10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0.cs. HU-11- D-333799   H 10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2.cs. HU-11- D-359470   H 10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2.cs. HU-12- 11-69798   H 10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0.cs. HU-12- D-531130   H 10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0.cs. HU-11- D-395980   H 10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2.cs. HU-12- 11-69721   H 10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HU-10- 11-52285   H 10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0.cs. HU-11- D-333948   H 10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2.cs. HU-11- M-125189   H 10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2.cs. HU-11- D-333913   H 10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0.cs. HU-12- D-563820   T 10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1.cs. HU-11- D-333918   H 10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0.cs. HU-11- 11-62267   H 10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övecses Gábor                 1.cs. HU-11- 11-61511   H 10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1.cs. HU-11- 11-61783   H 10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Ernő                     1.cs. HU-12- 11-70279   H 10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2.cs. HU-11- D-395969   H 10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icser Béla                   2.cs. HU-11- 11-61579   H 106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icser Béla                   2.cs. HU-12- 11-70234   H 10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ábor                     1.cs. HU-12- 11-70061   H 10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1.cs. HU-09- 50-02303   H 10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1.cs. HU-11- D-395967   H 10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0.cs. HU-11- D-333942   H 10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h Zoltán                  0.cs. HU-12- D-563744   T 10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licskó Ferenc                2.cs. HU-10- D-319017   H 10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icser Béla                   1.cs. HU-12- D-471146   H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0.cs. HU-11- D-333946   H 10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0.cs. HU-12- 11-70303   H 10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1.cs. HU-11- D-333969   H 10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licskó Ferenc                2.cs. HU-12- 11-69791   H 105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-Rácz                   1.cs. HU-11- D-431399   H 10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-Rácz                   2.cs. HU-12- D-471277   H 104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Gábor                     1.cs. HU-12- 11-70011   H 10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Gábor                     1.cs. HU-11- 11-62117   H 10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Ernő                     1.cs. HU-11- 11-62542   T 104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2.cs. HU-12- 11-70369   H 10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0.cs. HU-12- D-531103   H 10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0.cs. HU-12- D-531158   H 10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icskó Ferenc                1.cs. HU-11- 11-61764   H 10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1.cs. HU-10- 11-52004   H 10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2.cs. HU-10- D-318875   H 10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1.cs. HU-07- 11-16495   H 10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-Ayurveda dúc           2.cs. HU-11- D-333935   H 10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1.cs. HU-11-  O-07544   H 10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Ferenc                1.cs. HU-12- 11-69788   H 10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zselics Mihály               0.cs. HU-12- 11-69734   T 10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övecses Gábor                 2.cs. HU-11- 11-61542   H 10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Ferenc                0.cs. HU-09- 11-40814   H 10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Gábor                     1.cs. HU-12- 11-70096   H 10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lück István                   0.cs. HU-11- M-127202   T 10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1.cs. HU-10- D-318987   H 10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i Pál                     1.cs. HU-12- 11-69994   H 10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1.cs. HU-09- 11-40933   H 10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üveges-Rácz                   0.cs. HU-12- D-471213   H 10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2.cs. HU-11- D-430829   T 10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2.cs. HU-10- D-318858   H 10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rvas István                 2.cs. HU-12- 11-69921   H 10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-Ayurveda dúc           0.cs. HU-10- D-267248   H 10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vezdovics Szilvér             1.cs. HU-11- 11-62207   H 10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üveges-Rácz                   0.cs. HU-12- D-478001   H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övecses Gábor                 1.cs. HU-12- 11-69815   H 10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lück István                   1.cs. HU-11- D-431011   H 10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Ernő                     2.cs. HU-10- 11-52231   T 10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zselics Mihály               1.cs. HU-11- 11-61643   H 10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vezdovics Szilvér             0.cs. HU-11- 11-62211   H 102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1.cs. HU-11- 11-62230   H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Ferenc                1.cs. HU-11- 11-61784   H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0.cs. HU-12- D-563808   H 10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-Ayurveda dúc           2.cs. HU-11- 11-61741   H 10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1.cs. HU-05- 11-94749   H 10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-Ayurveda dúc           2.cs. HU-10- D-238865   H 10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lai Pál                     1.cs. HU-12- 11-69975   H 10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va Zoltán                    0.cs. HU-11- M-127224   H 10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0.cs. HU-12- D-563879   H 10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0.cs. HU-12- 11-69929   H 10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lück István                   1.cs. HU-12- D-563922   H 10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ogh Zoltán                  2.cs. HU-12- D-563722   T 10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Ernő                     2.cs. HU-12- 11-70269   T 10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rvas István                 1.cs. HU-09- D-208765   H 10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icser Béla                   1.cs. HU-11- 11-61700   H 101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icser Béla                   2.cs. HU-10- 11-52636   H 10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Glück István                   1.cs. HU-10-   O-2021   H 10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licskó Ferenc                2.cs. HU-10- 11-52238   H 10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lück István                   0.cs. HU-12- D-563914   T 10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ábor                     0.cs. HU-12- 11-70163   H 10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licskó Ferenc                0.cs. HU-06- 11-05734   H 10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rvas István                 2.cs. HU-12- 11-69937   H 10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2.cs. HU-11- D-430888   H 101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lück István                   1.cs. HU-10- D-319211   H 1010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   5 h.  2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   5 h.  21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   5 h.  2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 5 h.  18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2.cs.    4 h.  16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 5 h.  1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2.cs.    4 h.  1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   4 h.  1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2.cs.    4 h.  1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   3 h.  11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   4 h.  11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 4 h.   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   3 h.   9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Ernő                     1.cs.    2 h.   7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1.cs.    2 h.   7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   2 h.   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   2 h.   55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Pál                     1.cs.    2 h.   5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2.cs.    2 h.   5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2.cs.    1 h.   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2.cs.    1 h.   3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2.cs.    1 h.   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1.cs.    1 h.   2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2.cs.    1 h.   23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2 egyesületi Rövid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  22 h.  90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23 h.  8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  22 h.  8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  22 h.  73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  18 h.  6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  18 h.  58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14 h.  57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2.cs.   17 h.  51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14 h.  50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14 h.  46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2.cs.   13 h.  46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  14 h.  44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  12 h.  419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   9 h.  37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   9 h.  3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Ernő                     2.cs.   10 h.  32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1.cs.    9 h.  322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1.cs.    8 h.  30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   8 h.  30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2.cs.    8 h.  30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1.cs.    8 h.  2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   8 h.  2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Pál                     1.cs.    8 h.  25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2.cs.    9 h.  24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1.cs.    7 h.  2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Pál                     2.cs.    6 h.  23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ábor                     2.cs.    7 h.  2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2.cs.    6 h.  18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zselics Mihály               2.cs.    4 h.  1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2.cs.    3 h.   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ranát Lajos                   1.cs.    3 h.   8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ranát Lajos                   2.cs.    1 h.   38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0- D-267244   H  5h 19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09- 50-02303   H  5h 18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 D-333925   H  4h 16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licskó Ferenc                F02 HU-11- 11-61761   H  4h 15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vezdovics Szilvér             F02 HU-09- 11-40933   H  4h 14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1- D-430888   H  4h 13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üveges-Rácz                   F02 HU-11- D-431399   H  4h 13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lück István                   F02 HU-10-   O-2021   H  4h 13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10- D-318858   H  4h 12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10- D-265363   H  3h 138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 D-563819   T  3h 124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zselics Mihály               F02 HU-11- 11-61601   T  3h 11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h Zoltán                  F02 HU-12- D-563722   T  3h  9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0- D-267256   T  3h  9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lück István                   F02 HU-11- D-431022   T  3h  89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HU-12- D-476422   H 112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László                 1.cs. HU-11- 11-63702   H 11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HU-11- 11-63319   H 11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11-  O-07636   H 110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HU-11- 11-63690   H 110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2.cs. HU-12- 11-73413   H 10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HU-11- 11-63588   T 10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12- D-564041   H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12- D-477443   H 10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1.cs. HU-12- D-476448   H 10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2.cs. HU-10-   O-2057   H 108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HU-12- D-564029   H 10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2.cs. HU-11- 11-63864   H 10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őczei László                 2.cs. HU-10- 11-53835   H 10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nczés Ottó                   1.cs. HU-12- D-473642   H 107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2.cs. HU-11- D-358806   H 10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HU-12- D-476446   H 10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ándor Gábor                   1.cs. HU-09- 11-43225   H 106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1.cs. HU-12- D-476430   H 10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ándor Gábor                   2.cs. HU-11- D-358820   H 10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ö                1.cs. HU-11- D-358577   H 106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ola János                    2.cs. HU-10- 11-58670   H 10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őczei László                 1.cs. HU-11- 11-63323   H 10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2.cs. HU-12- D-564038   H 10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őczei László                 1.cs. HU-12- D-564021   H 105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őczei László                 2.cs. HU-12- D-564017   H 10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Zoltán                  1.cs. HU-11- D-358257   H 10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ö                2.cs. HU-12- D-564123   H 10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2.cs. HU-10- D-267189   H 10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HU-12- D-477446   H 10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2.cs. HU-11- 11-63915   H 10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ándor Gábor                   1.cs. HU-12- D-472574   H 10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ándor Gábor                   1.cs. HU-08- 11-29711   H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2.cs. HU-12- D-477432   H 10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2.cs. HU-11- 11-63849   H 1042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 4 h.  1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4 h.  15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 4 h.  15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2.cs.    5 h.  15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 4 h.  11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ándor Gábor                   1.cs.    3 h.   79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2 h.   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László                 2.cs.    2 h.   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1 h.   4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2.cs.    1 h.   45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2.cs.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   1 h.   3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ándor Gábor                   2.cs.    1 h.   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ö                1.cs.    1 h.   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ö                2.cs.    1 h.   26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8 egyesületi Rövid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9 h.  69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16 h.  61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2.cs.   18 h.  58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1.cs.   14 h.  4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  12 h.  47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12 h.  3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ándor Gábor                   1.cs.   12 h.  38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   9 h.  35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ö                1.cs.   11 h.  3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   9 h.  2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8 h.  24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   5 h.  15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ö                2.cs.    4 h.  1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2.cs.    4 h.  1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őczei László                 2.cs.    4 h.  11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2.cs.    3 h.   6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2.cs.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ándor Gábor                   2.cs.    1 h.   33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tvani Péter                  2.cs.    1 h.   30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őczei László                 F08 HU-11- 11-63319   H  4h 19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477443   H  4h 142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ö                F08 HU-11- D-358577   H  4h 13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ola János                    F08 HU-10- 11-58670   H  4h 13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50-20128   H  4h 136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őczei László                 F08 HU-11- 11-63702   H  4h 13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08 HU-11- D-358257   H  3h 11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lyes Gábor                   F08 HU-12- 11-73444   H  3h 11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08 HU-11- 11-63561   H  3h 11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Zoltán                  F08 HU-10- 11-54177   H  3h 106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11-63588   T  3h 13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12- 11-73307   T  2h  74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HU-12- D-477674   H 111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2.cs. HU-11- D-395875   H 11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HU-10- D-300706   H 11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HU-11- D-395865   H 109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HU-09- 11-44002   H 10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HU-09- 11-43685   H 10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2.cs. HU-11- D-359660   H 10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11- D-356648   H 108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HU-12- D-473417   H 10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HU-10- D-267360   H 10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2.cs. HU-12- 11-74446   H 107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HU-10- D-300715   H 10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HU-09- 11-43729   H 10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0.cs. HU-12- D-477125   H 10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2.cs. HU-11- D-359381   H 10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HU-10- D-300765   H 10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1.cs. HU-12- D-477610   H 10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2.cs. HU-12- D-477660   H 10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HU-11- 11-64021   H 10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HU-12- D-477129   H 10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2.cs. HU-08- 11-30715   H 105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2.cs. HU-12- D-477653   H 10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0.cs. HU-12- D-473344   H 10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nyár Károly                  0.cs. HU-11- 11-64243   H 105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HU-10-   O-2077   H 10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nyár Károly                  2.cs. HU-12- 11-73984   H 10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2.cs. HU-12- D-477757   H 105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ttlmayer Sándor             1.cs. HU 12- 11-73854   H 10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HU-12- D-477668   H 10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2.cs. HU-12- D-477681   H 10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HU-11- D-395861   H 104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kker Martina                 2.cs. HU-12- 11-74098   H 10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HU-10- 11-54867   H 10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0.cs. HU-11- D-356614   H 10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li István                    1.cs. HU-11- D-356681   H 104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nyár Károly                  2.cs. HU-11- 11-64235   H 10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HU-12- D-477662   H 10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da István                    1.cs. HU-11- 11-63980   H 10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Martina                 2.cs. HU-12- 11-73902   H 10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2.cs. HU-07- 50-27372   H 10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Martina                 1.cs. HU-10- 11-60643   H 10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üredi Péter                   1.cs. HU-10- 11-55104   H 10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uhrmann László                2.cs. HU-12- D-478881   H 10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benek Imre                   1.cs. HU-12- D-477796   H 10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2.cs. HU-12- D-477190   H 10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2.cs. HU-12- D-477655   H 10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.Varga Attila                 1.cs. HU-11- D-358133   H 10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1.cs. HU-08- 11-30894   H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2.cs. HU-11- D-356714   H 10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2.cs. HU-12- D-478891   H 102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li István                    1.cs. HU-12- D-473414   H 10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nyár Károly                  1.cs. HU-09- 11-43312   H 10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üredi Péter                   1.cs. HU-11- D-333997   H 10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nyár Károly                  2.cs. HU-11- 11-64237   H 10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.Varga Attila                 1.cs. HU-12- D-477111   H 10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Frigyes                1.cs. HU-12- 11-74402   H 10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li István                    2.cs. HU-12- D-473410   T 101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kker Martina                 1.cs. HU-11- D-359680   H 10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nyár Károly                  1.cs. HU-10- 11-56763   H 10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0.cs. HU-11-  O-07664   T 101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nyár Károly                  1.cs. HU-09- 11-43306   H 10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nyár Károly                  1.cs. HU-12- D-477606   H 10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.Varga Attila                 0.cs. HU-12- D-477141   H 10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kker Martina                 2.cs. HU-11- D-359679   H 10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HU-11- D-404415   H 10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űcs Gyula                    0.cs. HU-12- D-473348   H 10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kker Martina                 1.cs. HU-10- 11-54697   H 10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1.cs. HU-06- 11-08042   H 100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li István                    2.cs. HU-12- D-473411   T 10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benek Imre                   0.cs. HU-12- D-477778   H 1002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5 h.  212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5 h.  21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   5 h.  19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   5 h.  1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 5 h.  1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 4 h.  16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   5 h.  1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2.cs.    4 h.  1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3 h.  11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2.cs.    3 h.  10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 3 h.   9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   2 h.   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2 h.   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2.cs.    2 h.   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   1 h.   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   1 h.   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   1 h.   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2.cs.    1 h.   31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1 h.   3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Frigyes                1.cs.    1 h.   26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0 egyesületi Rövid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23 h.  86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18 h.  66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19 h.  64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1.cs.   17 h.  6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  15 h.  58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  16 h.  5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15 h.  53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15 h.  49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2.cs.   11 h.  4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  12 h.  424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  11 h.  4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  13 h.  39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12 h.  3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10 h.  34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   9 h.  3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2.cs.    8 h.  27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2.cs.    8 h.  26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   7 h.  26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Frigyes                1.cs.    7 h.  2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1.cs.    9 h.  25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   6 h.  1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nyár Károly                  2.cs.    5 h.  155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2.cs.    4 h.  11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üredi Péter                   2.cs.    2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dossy Ernő                   2.cs.    2 h.   6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ttlmayer Sándor             1.cs.    1 h.   38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imon Károly                   1.cs.    1 h.   29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6- 11-08042   H  5h 16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11- D-356648   H  4h 155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1- D-395865   H  4h 15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10- D-267360   H  4h 14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12- D-477190   H  4h 14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11- D-395861   H  4h 132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kker Martina                 F10 HU-10- 11-54697   H  4h 12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dossy Ernő                   F10 HU-11- 11-64021   H  4h 12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benek Imre                   F10 HU-09- 11-43685   H  3h 130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kker Martina                 F10 HU-10- D-300715   H  3h 128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26   T  4h 131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0- 11-64487   T  3h 138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2.cs. HU-12- D-478850   H 11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HU-12- D-473436   H 11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09- D-226278   H 11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HU-11-  O-07687   H 11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HU-12- D-473597   H 10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HU-12- D-473440   H 10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AU-10-  602-747   H 10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HU-11- D-356955   H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HU-11- D-356741   H 10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HU-11- D-359621   H 10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0.cs. HU-12- D-473942   H 10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HU-10-   O-2082   H 10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HU-11- D-356788   H 10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HU-11- D-356805   H 10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0.cs. HU-11- D-395607   H 10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0.cs. HU-12- D-478202   T 10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2.cs. HU-12- D-473927   T 10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0.cs. HU-11- D-356947   H 10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HU-12- D-484777   H 10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0.cs. HU-10-   O-2081   H 10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2.cs. HU-12- D-473909   H 10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HU-12- D-473604   H 10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HU-09- 11-45707   H 10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y Tibor                   1.cs. HU-12- D-473633   H 10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1.cs. HU-09- 11-45200   H 10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Péter                  1.cs. HU-11- D-357015   H 10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HU-09- 50-33007   H 10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1.cs. HU-12- D-564130   H 10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HU-12- D-473479   H 10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HU-12- D-473443   H 10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0.cs. HU-12-  O-13662   H 10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2.cs. HU-12- D-473512   H 10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0.cs. HU-12- D-478214   H 10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HU-12- D-473483   H 104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0.cs. HU-11- D-356957   H 10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0.cs. HU-12- M-129269   H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0.cs. HU-11- D-356922   T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1.cs. HU-11- D-357125   H 10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1.cs. HU-11- D-357113   H 10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1.cs. HU-11-  O-07688   T 10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HU-11- D-356899   H 10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2.cs. HU-12- D-473602   H 10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1.cs. HU-09- 11-44906   H 10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2.cs. HU-12- D-473974   T 10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1.cs. DV-12-06327-373   H 10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ics István                  0.cs. HU-12- D-473711   H 10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2.cs. HU-09- 11-45603   H 10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1.cs. HU-12- D-473906   T 10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1.cs. HU-12- M-129297   H 10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1.cs. HU-09- 11-45683   H 1027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5 h.  20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   4 h.  16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 4 h.  1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   3 h.  1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   4 h.  1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 2 h.   9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3 h.   9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   2 h.   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   2 h.   6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 2 h.   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   2 h.   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   2 h.   4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y Tibor                   1.cs.    1 h.   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   1 h.   3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   1 h.   23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3 egyesületi Rövid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22 h.  8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  19 h.  6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19 h.  6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18 h.  6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  14 h.  5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11 h.  42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11 h.  3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   9 h.  3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  11 h.  3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10 h.  2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   9 h.  2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9 h.  25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2.cs.    7 h.  2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   7 h.  2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   5 h.  1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2.cs.    5 h.  137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   5 h.  1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   3 h.  10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y Tibor                   1.cs.    1 h.   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2.cs.    1 h.   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2.cs.    1 h.   23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D-226278   H  4h 18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1-  O-07687   H  4h 15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50-33007   H  4h 13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ics István                  F13 HU-11- D-357113   H  4h 11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1- D-359621   H  3h 13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1- D-356955   H  3h 12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kács Miklós                 F13 HU-11- D-356795   H  3h 12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2- D-473479   H  3h 12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kács Miklós                 F13 HU-11- D-356741   H  3h 114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AU-10-  602-747   H  3h 113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2- D-473927   T  4h 15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3 HU-12- 11-74542   T  2h  90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2- D-473951   T  2h  8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2- D-473906   T  2h  6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auz Attila                   F13 HU-12- D-476465   T  2h  64,97p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HU-11- 25-15316   H 11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HU-11- D-382335   H 11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10- 11-56349   H 11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HU-10- 11-57018   H 11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11- D-395451   H 11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HU-11- D-404595   H 11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HU-11- D-404590   H 11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HU-11- D-404608   H 11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0.cs. HU-12- D-526566   H 113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1.cs. HU-12- 11-75875   H 11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Csaba                   1.cs. HU-11- 25-15452   H 11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HU-12- D-526551   H 11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HU-10- 11-56497   H 11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1.cs. HU-10- D-265551   H 11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0.cs. HU-12- D-474365   H 11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2.cs. HU-11- 11-66012   H 11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HU-11- D-395474   H 11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HU-11- D-395452   H 11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1.cs. HU-11- 11-66036   H 11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HU-10- 11-57006   H 11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HU-10- 11-56370   H 11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wartz János                 1.cs. HU-12- 25-20500   H 11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1.cs. HU-10- 11-56470   H 11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HU-11- 11-65350   H 11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0.cs. HU-12- 11-75386   H 11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di Imre                     2.cs. HU-12- 25-22502   H 11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2.cs. HU-09- 25-96319   H 11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1.cs. HU-11- 11-65672   H 11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2.cs. HU-10- 11-57062   H 11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1.cs. HU-09- 25-96340   H 11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1.cs. HU-09- 11-46004   H 11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0.cs. HU-12- 11-75485   H 11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HU-12- 11-74913   H 11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1.cs. HU-11- 11-65516   H 11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0.cs. HU-11- 11-63129   H 11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lchammer Sándor              0.cs. HU-12- 11-75081   H 11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dó Gábor                     2.cs. HU-11- 11-66512   H 11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wartz János                 0.cs. HU-10- 25-99457   H 11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2.cs. HU-12- 11-75451   H 11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1.cs. HU-10- 11-56350   H 11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ndorka testvérek              0.cs. HU-12- D-526594   H 11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rolyi Sándor                 1.cs. HU-10- 11-57294   H 11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1.cs. HU-10- 11-57029   H 11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0.cs. HU-10- 11-56741   H 11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1.cs. HU-11- 11-65661   H 11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2.cs. HU-10- D-267621   H 11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ndorka testvérek              1.cs. HU-12- D-526585   H 11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ndorka testvérek              2.cs. HU-10-   O-4821   H 11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0.cs. SK-12- 0107-243   H 11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1.cs. HU-11- D-404606   H 11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ndorka testvérek              1.cs. HU-11- 25-15314   H 11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2.cs. HU-11- 11-65918   H 11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ldi Imre                     1.cs. HU-10- 25-05007   H 11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intér Tibor                   1.cs. HU-10- 11-53329   H 11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la Ferenc                   2.cs. HU-12- 11-74820   H 11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1.cs. HU-10- D-312666   H 11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2.cs. HU-12- D-474301   H 10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1.cs. HU-11- 11-62840   H 10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ndorka testvérek              1.cs. HU-11- D-382343   H 10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2.cs. HU-11- D-395493   H 10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0.cs. HU-12- 11-75473   H 10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és fia             1.cs. HU-11- D-357166   H 10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1.cs. HU-08- 11-33570   H 10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la Ferenc                   1.cs. HU-12- 11-74866   H 10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és fia           0.cs. HU-11- D-357196   H 10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és fia             2.cs. HU-11- 11-65773   H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0.cs. HU-11- 11-65303   H 10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és fia             1.cs. HU-11- D-395152   H 10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0.cs. HU-12- 11-75644   H 10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édli István                   1.cs. HU-11- D-356469   H 10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ank Sándor                   1.cs. HU-11- 11-65560   H 10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la Ferenc                   1.cs. HU-11- 11-66129   H 10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um János dr.                  2.cs. HU-10- D-267619   H 10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1.cs. HU-11- 11-65719   H 10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és fia           2.cs. HU-10- D-265559   H 10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zank Sándor                   2.cs. HU-11- 11-65520   H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2.cs. HU-11- D-395839   H 10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0.cs. HU-11- D-395494   H 10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1.cs. HU-11- D-395470   H 10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2.cs. HU-11-  O-07714   H 10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wartz János                 1.cs. HU-12- 25-20558   H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László és fia             1.cs. HU-09- 11-45988   H 10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drián Arnold és fia           1.cs. HU-09- D-229000   H 10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drián Arnold és fia           2.cs. HU-11- 11-66060   H 10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és fia             1.cs. HU-11- D-395155   H 10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és fia             1.cs. HU-11- 11-65223   H 10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zank Sándor                   0.cs. HU-10- 11-57114   H 10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2.cs. HU-12- D-474470   H 10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zank Sándor                   1.cs. HU-11- 11-65537   H 10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2.cs. HU-12- 11-74928   H 10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László és fia             0.cs. HU-11- D-395985   H 10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László és fia             0.cs. HU-12- 11-75577   H 10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és fia             2.cs. HU-09- 11-45953   H 10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Gábor                     2.cs. HU-12- D-474161   H 10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drián Arnold és fia           0.cs. HU-12- D-474351   H 10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ndorka testvérek              2.cs. HU-11-  O-10177   H 10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nzsér Gyula                  1.cs. HU-10- 11-56626   H 10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wartz János                 1.cs. HU-12- 25-20565   H 10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és fia           1.cs. HU-07- 11-23371   H 10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Károly                    2.cs. HU-12- 11-74884   H 10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0.cs. HU-12- 11-75367   H 10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asztovich Gyula               2.cs. HU-10- D-266392   H 10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edó Gábor                     0.cs. HU-12- D-474366   H 10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1.cs. HU-08- D-185157   H 10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lchammer Sándor              1.cs. HU-10- 11-56451   H 10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0.cs. HU-12- 11-75361   H 10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um János dr.                  1.cs. HU-11- 11-65496   H 10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intér Tibor                   1.cs. HU-11- 11-63178   H 10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0.cs. HU-12- 11-75608   H 10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akács Gábor                   0.cs. HU-12- 11-75618   H 10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1.cs. HU-12- 11-75428   H 10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László és fia             2.cs. HU-12- D-476928   H 10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és fia           0.cs. HU-10- 11-56744   H 10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edó Gábor                     0.cs. HU-12- 11-75501   H 10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edó Gábor                     0.cs. HU-11- D-404570   H 10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lchammer Sándor              2.cs. HU-11- 11-65605   H 10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edó Gábor                     2.cs. HU-11- D-407004   H 10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epi Bence                    2.cs. HU-10- D-312324   H 10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um János dr.                  1.cs. HU-11- 11-65424   H 10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app László és fia             2.cs. HU-11- D-395157   H 10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drián Arnold és fia           0.cs. HU-11-  O-07719   H 10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rányi András                  1.cs. HU-09- 25-96412   H 10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zank Sándor                   2.cs. HU-10- 11-57128   H 10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és fia           0.cs. HU-12-  O-13684   H 10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László                   1.cs. HU-10- 11-56058   H 10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árolyi Sándor                 2.cs. HU-11- 11-65817   H 10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chwartz János                 0.cs. HU-12- 25-20487   T 10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zank Sándor                   2.cs. HU-11- 11-65502   H 10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Andorka testvérek              2.cs. HU-11- 25-15325   H 10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dó Gábor                     0.cs. HU-12- 11-75517   H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jor Márk                     1.cs. HU-10- 25-04841   H 10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drián Arnold és fia           0.cs. HU-12- D-475673   H 10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epi Bence                    1.cs. HU-10- D-312323   H 106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arkas Imre                    2.cs. HU 12- D-472093   H 10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akács Gábor                   1.cs. HU-10- 11-56319   H 10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asztovich Gyula               1.cs. HU-08- M-118061   H 10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asztovich Gyula               0.cs. HU-11- D-356254   H 10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László                   2.cs. HU-12- 11-74930   H 10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um János dr.                  2.cs. HU-11- D-395837   H 10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zank Sándor                   2.cs. HU-09- 11-46009   H 10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epi Bence                    1.cs. HU-10- 11-57028   H 10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Adrián Arnold és fia           1.cs. HU-10- D-265565   H 10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Ledó Vilmos                    2.cs. HU-12- D-476963   H 10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árolyi Sándor                 1.cs. HU-10- 11-56687   H 10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app László és fia             0.cs. HU-12- D-474294   H 10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jor Márk                     2.cs. HU-11- 25-15503   H 10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László és fia             2.cs. HU-09- 11-45954   H 10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édli István                   2.cs. HU-11- D-356346   H 10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Ledó Gábor                     2.cs. HU-11- D-356727   H 10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zank Sándor                   2.cs. HU-08- 11-33850   H 10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Ledó Gábor                     0.cs. HU-12- D-474359   H 10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Ledó Gábor                     0.cs. HU-11- D-404558   H 10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akács Gábor                   0.cs. HU-11- D-395495   H 10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édli István                   1.cs. HU-08- 11-28315   H 10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akács Gábor                   0.cs. HU-11-  O-07713   H 10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Ledó Gábor                     0.cs. HU-12- 11-75454   H 10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akács Gábor                   0.cs. HU-12-  O-13682   H 10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édli István                   1.cs. HU-10- 11-53557   H 10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zank Sándor                   1.cs. HU-11- 11-65562   H 10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Adrián Arnold és fia           1.cs. HU-10- 11-56742   H 10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asztovich Gyula               0.cs. HU-12- D-538200   H 10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um János dr.                  2.cs. PL-09- 03579897   H 10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akács Gábor                   0.cs. HU-12- 11-75350   H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app László és fia             0.cs. HU-12- D-474142   H 10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um János dr.                  0.cs. HU-12- D-474118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Adrián Arnold és fia           0.cs. HU-12- D-474328   H 10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um János dr.                  1.cs. HU-11- 11-65479   H 10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akács Gábor                   0.cs. HU-11- D-404605   H 1050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2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 5 h.  2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5 h.  22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   5 h.  19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   4 h.  18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   5 h.  1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   5 h.  1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2.cs.    5 h.  17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2.cs.    5 h.  17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2.cs.    5 h.  1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2.cs.    4 h.  1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   5 h.  14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   3 h.  12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1.cs.    3 h.  1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wartz János                 1.cs.    3 h.  1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   3 h.  11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   3 h.  10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   3 h.  10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1.cs.    3 h.   8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   3 h.   7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   2 h.   7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2.cs.    2 h.   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intér Tibor                   1.cs.    2 h.   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1.cs.    2 h.   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1.cs.    2 h.   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hammer Sándor              2.cs.    2 h.   6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Csaba                   1.cs.    1 h.   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ldi Imre                     2.cs.    1 h.   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ldi Imre                     1.cs.    1 h.   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la Ferenc                   2.cs.    1 h.   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1.cs.    1 h.   3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nzsér Gyula                  1.cs.    1 h.   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2.cs.    1 h.   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2.cs.    1 h.   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rányi András                  1.cs.    1 h.   2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2.cs.    1 h.   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jor Márk                     1.cs.    1 h.   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arkas Imre                    2.cs.    1 h.   2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Vilmos                    2.cs.    1 h.   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jor Márk                     2.cs.    1 h.   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li István                   2.cs.    1 h.   23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6 egyesületi Rövid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23 h.  97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  22 h.  8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20 h.  80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19 h.  69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18 h.  6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  18 h.  6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  17 h.  59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  15 h.  5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2.cs.   15 h.  5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  16 h.  5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15 h.  50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  13 h.  47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14 h.  44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wartz János                 1.cs.   11 h.  4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2.cs.   12 h.  41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Imre                    2.cs.   13 h.  4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  12 h.  4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2.cs.   10 h.  4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2.cs.   11 h.  39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rányi András                  1.cs.   12 h.  3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jor Márk                     1.cs.   13 h.  38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testvérek               1.cs.   10 h.  3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  10 h.  37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  12 h.  3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ka István                   1.cs.   10 h.  37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ndorka testvérek              2.cs.   11 h.  36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édli István                   1.cs.   10 h.  3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2.cs.   11 h.  33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2.cs.   10 h.  3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2.cs.   11 h.  31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wartz János                 2.cs.    9 h.  3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intér Tibor                   1.cs.    9 h.  3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urda István                   2.cs.    8 h.  29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2.cs.    9 h.  29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   8 h.  27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Csaba                   1.cs.    8 h.  26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nzsér Gyula                  1.cs.    7 h.  24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rányi András                  2.cs.    6 h.  2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2.cs.    5 h.  2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ldi Imre                     1.cs.    6 h.  1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itring Imre                   2.cs.    5 h.  19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jor Márk                     2.cs.    5 h.  1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itring Imre                   1.cs.    6 h.  16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arkas Imre                    1.cs.    5 h.  1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2.cs.    4 h.  1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urda István                   1.cs.    5 h.  13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li István                   2.cs.    4 h.  1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dó Vilmos                    2.cs.    4 h.  12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ldi Imre                     2.cs.    3 h.  10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la Ferenc                   2.cs.    3 h.   9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óczy dúc                      2.cs.    3 h.   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Dóczy dúc                      1.cs.    2 h.   8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i testvérek               2.cs.    2 h.   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edó Vilmos                    1.cs.    2 h.   6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rdt Ádám                     2.cs.    2 h.   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.Szabó László                 1.cs.    2 h.   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ősi Gergely                   2.cs.    1 h.   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r Balázs                    1.cs.    1 h.   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rdt Ádám                     1.cs.    1 h.   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nzsér Gyula                  2.cs.    1 h.   26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51   H  5h 21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1- 11-65672   H  5h 17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16 HU-11- D-382335   H  4h 18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10- 11-57018   H  4h 16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1- D-395474   H  4h 15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Károly                    F16 HU-11- 11-65719   H  4h 14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0- 11-56370   H  4h 14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0- 11-56319   H  4h 14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1- D-395470   H  4h 13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rányi András                  F16 HU-09- 25-96412   H  4h 116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ka István                   F16 HU-09- 50-33865   T  2h  9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wartz János                 F16 HU-12- 25-20563   T  2h  88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16 HU 12- D-472094   T  2h  77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arkas Imre                    F16 HU 11- 11-63165   T  2h  54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anya egyesület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17   33   536  107   1151,28   1059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HU-10- 11-56349   H 115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HU-10- 11-57018   H 11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11- D-395451   H 11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F16 HU-11- D-404595   H 11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F16 HU-11- D-404590   H 11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F16 HU-11- D-404608   H 11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la Ferenc                   1.cs. F16 HU-12- 11-75875   H 11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F16 HU-10- 11-56497   H 11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HU-10- D-265551   H 11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0.cs. F16 HU-12- D-474365   H 11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2.cs. F16 HU-11- 11-66012   H 11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HU-11- D-395474   H 11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HU-11- D-395452   H 11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F16 HU-11- 11-66036   H 11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F16 HU-10- 11-57006   H 11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HU-10- 11-56370   H 11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F16 HU-10- 11-56470   H 11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F16 HU-11- 11-65350   H 11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F16 HU-12- 11-75386   H 11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F16 HU-11- 11-65672   H 11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F16 HU-10- 11-57062   H 11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F16 HU-09- 11-46004   H 11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0.cs. F16 HU-12- 11-75485   H 11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F16 HU-12- 11-74913   H 11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F16 HU-11- 11-65516   H 11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hammer Sándor              0.cs. F16 HU-12- 11-75081   H 11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2.cs. F16 HU-11- 11-66512   H 11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2.cs. F16 HU-12- 11-75451   H 11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F16 HU-10- 11-56350   H 11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1.cs. F16 HU-10- 11-57294   H 11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F16 HU-10- 11-57029   H 11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0.cs. F16 HU-10- 11-56741   H 11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F16 HU-11- 11-65661   H 11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2.cs. F16 HU-10- D-267621   H 11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0.cs. F16 SK-12- 0107-243   H 11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1.cs. F16 HU-11- D-404606   H 11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F16 HU-11- 11-65918   H 11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la Ferenc                   2.cs. F16 HU-12- 11-74820   H 11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1.cs. F16 HU-10- D-312666   H 11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2.cs. F16 HU-12- D-474301   H 10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2.cs. F16 HU-11- D-395493   H 10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dó Gábor                     0.cs. F16 HU-12- 11-75473   H 10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és fia             1.cs. F16 HU-11- D-357166   H 10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1.cs. F16 HU-08- 11-33570   H 10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la Ferenc                   1.cs. F16 HU-12- 11-74866   H 10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és fia           0.cs. F16 HU-11- D-357196   H 10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és fia             2.cs. F16 HU-11- 11-65773   H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0.cs. F16 HU-11- 11-65303   H 10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és fia             1.cs. F16 HU-11- D-395152   H 10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0.cs. F16 HU-12- 11-75644   H 10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1.cs. F16 HU-11- 11-65560   H 10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la Ferenc                   1.cs. F16 HU-11- 11-66129   H 10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2.cs. F16 HU-10- D-267619   H 10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1.cs. F16 HU-11- 11-65719   H 10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2.cs. F16 HU-10- D-265559   H 10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2.cs. F16 HU-11- 11-65520   H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2.cs. F16 HU-11- D-395839   H 10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0.cs. F16 HU-11- D-395494   H 10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F16 HU-11- D-395470   H 10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2.cs. F16 HU-11-  O-07714   H 10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és fia             1.cs. F16 HU-09- 11-45988   H 10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és fia           1.cs. F16 HU-09- D-229000   H 10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2.cs. F16 HU-11- 11-66060   H 10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és fia             1.cs. F16 HU-11- D-395155   H 10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és fia             1.cs. F16 HU-11- 11-65223   H 10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0.cs. F16 HU-10- 11-57114   H 10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lchammer Sándor              2.cs. F16 HU-12- D-474470   H 10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zank Sándor                   1.cs. F16 HU-11- 11-65537   H 10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2.cs. F16 HU-12- 11-74928   H 10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és fia             0.cs. F16 HU-11- D-395985   H 10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és fia             0.cs. F16 HU-12- 11-75577   H 10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és fia             2.cs. F16 HU-09- 11-45953   H 10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dó Gábor                     2.cs. F16 HU-12- D-474161   H 10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és fia           0.cs. F16 HU-12- D-474351   H 10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nzsér Gyula                  1.cs. F16 HU-10- 11-56626   H 10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és fia           1.cs. F16 HU-07- 11-23371   H 10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Károly                    2.cs. F16 HU-12- 11-74884   H 10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0.cs. F16 HU-12- 11-75367   H 10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0.cs. F16 HU-12- D-474366   H 10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és fia           1.cs. F16 HU-08- D-185157   H 10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lchammer Sándor              1.cs. F16 HU-10- 11-56451   H 10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0.cs. F16 HU-12- 11-75361   H 10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m János dr.                  1.cs. F16 HU-11- 11-65496   H 10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0.cs. F16 HU-12- 11-75608   H 10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0.cs. F16 HU-12- 11-75618   H 10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1.cs. F16 HU-12- 11-75428   H 10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és fia             2.cs. F16 HU-12- D-476928   H 10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és fia           0.cs. F16 HU-10- 11-56744   H 10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dó Gábor                     0.cs. F16 HU-12- 11-75501   H 10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dó Gábor                     0.cs. F16 HU-11- D-404570   H 10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lchammer Sándor              2.cs. F16 HU-11- 11-65605   H 10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2.cs. F16 HU-11- D-407004   H 10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epi Bence                    2.cs. F16 HU-10- D-312324   H 10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um János dr.                  1.cs. F16 HU-11- 11-65424   H 10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László és fia             2.cs. F16 HU-11- D-395157   H 10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és fia           0.cs. F16 HU-11-  O-07719   H 10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zank Sándor                   2.cs. F16 HU-10- 11-57128   H 10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drián Arnold és fia           0.cs. F16 HU-12-  O-13684   H 10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1.cs. F16 HU-10- 11-56058   H 10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rolyi Sándor                 2.cs. F16 HU-11- 11-65817   H 10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zank Sándor                   2.cs. F16 HU-11- 11-65502   H 10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edó Gábor                     0.cs. F16 HU-12- 11-75517   H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és fia           0.cs. F16 HU-12- D-475673   H 10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pi Bence                    1.cs. F16 HU-10- D-312323   H 10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1.cs. F16 HU-10- 11-56319   H 10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László                   2.cs. F16 HU-12- 11-74930   H 10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um János dr.                  2.cs. F16 HU-11- D-395837   H 1059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 5 h.  2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   4 h.  18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F16    5 h.  18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   5 h.  17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F16    5 h.  16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F16    4 h.  15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F16    4 h.  13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2.cs. F16    4 h.  1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1.cs. F16    3 h.  12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F16    3 h.  1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F16    3 h.  1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16    3 h.   9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F16    3 h.   9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F16    3 h.   7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F16    2 h.   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F16    2 h.   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2.cs. F16    2 h.   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F16    2 h.   5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la Ferenc                   2.cs. F16    1 h.   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1.cs. F16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nzsér Gyula                  1.cs. F16    1 h.   2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2.cs. F16    1 h.   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2.cs. F16    1 h.   21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3 h.  9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20 h.  7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  20 h.  76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  16 h.  57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F16   17 h.  5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F16   15 h.  5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  14 h.  5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F16   15 h.  49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2.cs. F16   13 h.  4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F16   15 h.  4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2.cs. F16   13 h.  4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F16   13 h.  42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2.cs. F16   13 h.  41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F16   13 h.  40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2.cs. F16   10 h.  3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1.cs. F16   10 h.  37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testvérek               1.cs. F16   10 h.  37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2.cs. F16   11 h.  36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2.cs. F16    9 h.  28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2.cs. F16   10 h.  27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F16    7 h.  24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F16    7 h.  23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F16    7 h.  2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F16    5 h.  19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2.cs. F16    4 h.  16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F16    5 h.  14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2.cs. F16    4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Vilmos                    2.cs. F16    3 h.  1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2.cs. F16    3 h.   9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rdt Ádám                     2.cs. F16    3 h.   7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testvérek               2.cs. F16    2 h.   5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.Szabó László                 1.cs. F16    2 h.   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Vilmos                    1.cs. F16    1 h.   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rdt Ádám                     1.cs. F16    1 h.   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nzsér Gyula                  2.cs. F16    1 h.   2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51   H  5h 20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0- 11-57018   H  4h 15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11- 11-65672   H  4h 15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1- D-395474   H  4h 15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0- 11-56319   H  4h 13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1- D-395470   H  4h 12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um János dr.                  F16 HU-11- D-395837   H  4h 10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0- 11-56349   H  3h 14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1- D-395452   H  3h 13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1- 11-65374   H  3h 130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kihelyezett egyesület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kihelyezett 15   27   306   61   1159,57   1026,5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HU-11- 25-15316   H 11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HU-11- D-382335   H 115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0.cs. F16 HU-12- D-526566   H 113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F16 HU-11- 25-15452   H 11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F16 HU-12- D-526551   H 11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wartz János                 1.cs. F16 HU-12- 25-20500   H 11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di Imre                     2.cs. F16 HU-12- 25-22502   H 11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F16 HU-09- 25-96319   H 11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1.cs. F16 HU-09- 25-96340   H 11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0.cs. F16 HU-11- 11-63129   H 11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wartz János                 0.cs. F16 HU-10- 25-99457   H 11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0.cs. F16 HU-12- D-526594   H 11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F16 HU-12- D-526585   H 11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2.cs. F16 HU-10-   O-4821   H 11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1.cs. F16 HU-11- 25-15314   H 11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di Imre                     1.cs. F16 HU-10- 25-05007   H 11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Tibor                   1.cs. F16 HU-10- 11-53329   H 11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1.cs. F16 HU-11- 11-62840   H 10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1.cs. F16 HU-11- D-382343   H 10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F16 HU-11- D-356469   H 10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wartz János                 1.cs. F16 HU-12- 25-20558   H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2.cs. F16 HU-11-  O-10177   H 10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wartz János                 1.cs. F16 HU-12- 25-20565   H 10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2.cs. F16 HU-10- D-266392   H 10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intér Tibor                   1.cs. F16 HU-11- 11-63178   H 10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rányi András                  1.cs. F16 HU-09- 25-96412   H 10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wartz János                 0.cs. F16 HU-12- 25-20487   T 10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2.cs. F16 HU-11- 25-15325   H 10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jor Márk                     1.cs. F16 HU-10- 25-04841   H 106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arkas Imre                    2.cs. F16 HU 12- D-472093   H 10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1.cs. F16 HU-08- M-118061   H 10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0.cs. F16 HU-11- D-356254   H 10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jor Márk                     2.cs. F16 HU-11- 25-15503   H 10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édli István                   2.cs. F16 HU-11- D-356346   H 10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li István                   1.cs. F16 HU-08- 11-28315   H 10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li István                   1.cs. F16 HU-10- 11-53557   H 10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0.cs. F16 HU-12- D-538200   H 10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wartz János                 0.cs. F16 HU-12- 25-20492   T 10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0.cs. F16 HU-12- D-472439   H 10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jor Márk                     1.cs. F16 HU-11- 25-15540   H 104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arkas Imre                    2.cs. F16 HU 12- D-472094   T 10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wartz János                 1.cs. F16 HU-12- 25-20547   H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jor Márk                     2.cs. F16 HU-11- 25-15541   H 10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jor Márk                     1.cs. F16 HU-11- D-382468   H 10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ndorka testvérek              2.cs. F16 HU-12- D-526579   H 10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wartz János                 0.cs. F16 HU-12- 25-20550   H 104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arkas Imre                    1.cs. F16 HU 11- D-356497   H 103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rányi András                  1.cs. F16 HU-08- 25-86915   H 103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arkas Imre                    1.cs. F16 HU 11- D-356498   H 10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0.cs. F16 HU-10- D-266311   H 10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ősi Gergely                   2.cs. F16 HU-12- D-526616   H 10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ősi Gergely                   1.cs. F16 HU-11- D-382445   H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wartz János                 0.cs. F16 HU-10- 25-99473   H 103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ldi Imre                     1.cs. F16 HU-08- 25-87022   H 10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ldi Imre                     1.cs. F16 HU-12- D-526710   H 10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rányi András                  1.cs. F16 HU-10- 25-05141   H 10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asztovich Gyula               1.cs. F16 HU-10- D-266303   H 10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1.cs. F16 HU-12- D-472423   H 10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2.cs. F16 HU-08- D-182708   H 10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li István                   1.cs. F16 HU-11- D-359213   H 10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rányi András                  1.cs. F16 HU-12- D-526654   H 1026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 5 h.  2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F16    5 h.  19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wartz János                 1.cs. F16    4 h.  1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F16    4 h.  1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F16    4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rányi András                  1.cs. F16    4 h.  1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jor Márk                     1.cs. F16    3 h.   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ldi Imre                     1.cs. F16    3 h.   8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Tibor                   1.cs. F16    2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2.cs. F16    2 h.   6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jor Márk                     2.cs. F16    2 h.   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F16    2 h.   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1.cs. F16    2 h.   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1.cs. F16    1 h.   48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2.cs. F16    1 h.   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2.cs. F16    1 h.   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ősi Gergely                   2.cs. F16    1 h.   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ősi Gergely                   1.cs. F16    1 h.   24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távú csapatbajnokság 20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20 h.  74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jor Márk                     1.cs. F16   15 h.  5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wartz János                 1.cs. F16   13 h.  4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F16   15 h.  48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F16   15 h.  47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2.cs. F16   14 h.  47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1.cs. F16   13 h.  46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ka István                   1.cs. F16   12 h.  4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F16   13 h.  4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2.cs. F16   10 h.  3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wartz János                 2.cs. F16   11 h.  3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1.cs. F16    8 h.  31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di Imre                     1.cs. F16   11 h.  31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rda István                   2.cs. F16    8 h.  30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rányi András                  2.cs. F16    7 h.  26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Csaba                   1.cs. F16    8 h.  2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1.cs. F16    8 h.  2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jor Márk                     2.cs. F16    6 h.  2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2.cs. F16    6 h.  1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rda István                   1.cs. F16    5 h.  1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ősi Gergely                   1.cs. F16    5 h.  1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dúc                      2.cs. F16    4 h.  11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di Imre                     2.cs. F16    3 h.  10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r Balázs                    1.cs. F16    3 h.   9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óczy dúc                      1.cs. F16    2 h.   8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ősi Gergely                   2.cs. F16    2 h.   57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16 HU-11- D-382335   H  4h 183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16 HU-11- 25-15314   H  4h 14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wartz János                 F16 HU-12- 25-20500   H  3h 12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16 HU-11- D-404087   H  3h 12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16 HU-09- 25-96340   H  3h 11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jor Márk                     F16 HU-10- 25-04806   H  3h 11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sztovich Gyula               F16 HU-08- M-118061   H  3h 11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16 HU-12- D-472439   H  3h 10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wartz János                 F16 HU-10- 25-99457   H  3h 10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16 HU-10- D-266392   H  3h 103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16 HU 12- D-472094   T  3h 11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ka István                   F16 HU-09- 50-33865   T  2h  9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wartz János                 F16 HU-12- 25-20563   T  2h  86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arkas Imre                    F16 HU 11- 11-63165   T  2h  63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wartz János                 F16 HU-12- 25-20543   T  2h  58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HU 10-   O-1995   H 114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2.cs. SK 08- 0805-917   H 114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Lajos                   0.cs. SK 11- 0707-215   H 113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Lajos                   0.cs. SK 12- 0306-170   H 113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SK 11- 0707-428   H 113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Lajos                   0.cs. SK 12- 55M-2197   H 113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Lajos                   1.cs. SK 11- 55M-1376   H 113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Lajos                   0.cs. SK 12- 0306-180   H 112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SK 11- 0707-482   H 112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Lajos                   0.cs. SK 12- 0301-680   H 111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Lajos                   0.cs. SK 12- 55M-2192   H 11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HU-08- 11-16169   H 111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Lajos                   0.cs. SRB 12-  355932   H 11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HU-12- D-474643   H 11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HU-12- D-474656   H 11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HU-10- 11-56024   H 11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0.cs. HU-12- D-474619   H 11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HU-12- M-119052   T 110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sis Lajos                   0.cs. SK 12- 55M-2196   H 11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0.cs. HU-12- 11-76040   H 11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0.cs. HU-12- D-478476   H 11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1.cs. HU-12- D-474674   H 110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2.cs. HU 12- D-474535   H 11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HU-12- D-474681   H 11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0.cs. HU-12- D-537477   H 11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2.cs. HU-12-  O-13703   H 10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0.cs. HU-12-  O-13702   H 10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HU-10- 11-57356   H 109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örözdös Lajos                 2.cs. SK 08- 0805-203   H 109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ígh János                     1.cs. SK 12- 0301-996   H 109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Lajos                   2.cs. SK 09- 55M-4956   H 109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2.cs. HU 09- 11-46874   H 109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örözdös Lajos                 1.cs. SK 11- 0707-507   H 109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Lajos                   0.cs. SK 12- 0301-023   T 109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csis Lajos                   0.cs. SRB 12-  355923   H 109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örözdös Lajos                 2.cs. SK 09- 0805-770   H 109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Lajos                   0.cs. SK 12- 0301-031   H 10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HU-11- D-357244   H 10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1.cs. HU-09- 11-47581   H 10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0.cs. HU-12- 11-69571   H 10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0.cs. HU-10- 11-57791   H 10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1.cs. HU-10- 11-57599   H 109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örözdös Lajos                 1.cs. SK 12- 0301-206   H 108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sis Lajos                   0.cs. SRB 12-  355914   H 10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HU-12- D-474646   H 108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örözdös Lajos                 2.cs. SK 10- 0707-840   H 108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Lajos                   0.cs. SK 12- 0306-164   H 10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0.cs. HU-11- D-357321   H 10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0.cs. HU-12- D-474609   H 10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2.cs. HU-12- D-478494   H 108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sis Lajos                   1.cs. SK 11- 0707-209   H 108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sis Lajos                   2.cs. HU 11- D-437960   H 10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0.cs. HU-11- D-357230   T 10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0.cs. HU-11-  O-07730   T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1.cs. HU-09- 11-40128   H 107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Lajos                   0.cs. SK 10- 55M-3455   H 10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HU-12- D-474552   H 107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csis Lajos                   0.cs. SK 12- 0306-157   H 10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1.cs. HU-12- M-119053   H 107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csis Lajos                   0.cs. SK 10- 0707-637   H 10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1.cs. HU-12- D-537485   H 10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0.cs. HU-12- D-464272   H 10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0.cs. HU-12-  O-16402   H 107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csis Lajos                   0.cs. SK 09- 0805-133   H 10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1.cs. HU-10- 11-57382   H 106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csis Lajos                   0.cs. SK 12- 0301-703   H 10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0.cs. HU-12- D-474652   H 106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örözdös Lajos                 2.cs. SK 09- 0805-739   H 10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0.cs. HU-12-  O-16408   H 10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ilig Károly                  2.cs. HU-12- D-531170   H 106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csis Lajos                   0.cs. SK 11- 0707-214   H 10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órádi Imre                   1.cs. HU-12-  O-13697   H 106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csis Lajos                   0.cs. SK 11- 0707-250   H 10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József                    2.cs. HU-09- 11-47566   T 10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1.cs. HU-09- D-209033   H 106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csis Lajos                   0.cs. SRB 12-  355911   H 106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örözdös Lajos                 1.cs. SK 12- 0301-117   H 106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ígh János                     2.cs. SK 12- 0301-997   H 10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olnay László                  0.cs. HU-12- D-474660   H 106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csis Lajos                   0.cs. SRB 12-  355933   H 105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sis Lajos                   0.cs. SK 10- 0707-619   H 105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csis Lajos                   2.cs. HU 11- D-437123   H 105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nich Mihály                  1.cs. HU 12- D-474527   H 105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csis Lajos                   0.cs. SK 12- 0301-020   H 10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0.cs. HU-11- D-395320   H 10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József                    0.cs. HU-12- 11-75923   H 105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csis Lajos                   0.cs. SK 09- 55M-4953   H 10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esi Miklós                 1.cs. HU-12- 11-75994   H 10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ígh János                     1.cs. SK 12-0999-6538   H 105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csis Lajos                   1.cs. HU 11- D-437903   H 105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örözdös Lajos                 1.cs. SK 10- 0707-802   H 10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László                    1.cs. HU-12- D-478318   H 10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olnay László                  2.cs. HU-12- D-478485   H 105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örözdös Lajos                 1.cs. SK 10- 0707-938   H 105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József                    0.cs. SK-12-0999-6547   H 10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1.cs. HU-12- 11-76029   H 10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olnay László                  0.cs. HU-09- M-119073   H 104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csis Lajos                   0.cs. SK 12- 55M-2178   T 10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0.cs. HU-11- M-125011   T 10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eilig Károly                  2.cs. HU-11- 11-61357   H 1044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   5 h.  21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 5 h.  19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   5 h.  17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5 h.  1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Lajos                   2.cs.    4 h.  15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 3 h.  11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Lajos                   1.cs.    3 h.  10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3 h.   9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   2 h.   8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ígh János                     1.cs.    2 h.   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   2 h.   4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2.cs.    1 h.   4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2.cs.    1 h.   4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   1 h.   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2.cs.    1 h.   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ígh János                     2.cs.    1 h.   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1.cs.    1 h.   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1.cs.    1 h.   23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9 egyesületi Rövid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19 h.  7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16 h.  59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14 h.  59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2.cs.   16 h.  57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18 h.  56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Lajos                   2.cs.   15 h.  54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15 h.  5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Lajos                   1.cs.   13 h.  46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12 h.  42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  14 h.  4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  13 h.  38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1.cs.   11 h.  3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  11 h.  3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11 h.  34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2.cs.    8 h.  2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   8 h.  2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2.cs.    9 h.  2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inger Csaba                  1.cs.    8 h.  2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2.cs.    6 h.  20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inger Csaba                  2.cs.    6 h.  20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István                   1.cs.    6 h.  1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ígh János                     1.cs.    4 h.  1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István                   2.cs.    5 h.  14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ígh János                     2.cs.    3 h.   73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2- D-474656   H  4h 18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2- D-474643   H  4h 16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11-56024   H  4h 16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2-  O-13703   H  4h 14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19 HU-09- 11-40128   H  4h 140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csis Lajos                   F19 HU 11- D-437123   H  4h 132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örözdös Lajos                 F19 SK 11- 0707-482   H  3h 13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29-30752   H  3h 13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2- D-474681   H  3h 13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László                    F19 HU-12- D-474552   H  3h 126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1- M-125011   T  3h  6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2- M-119052   T  2h  8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M-124646   T  2h  7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2- 11-75984   T  2h  7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1- D-357342   T  2h  76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0.cs. HU-09- 50-20628   H 113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István                 1.cs. HU-11- 12-19815   H 11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11-  O-07736   H 10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HU-11- 11-61861   H 10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12- 11-76405   H 108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09- 11-48141   H 10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HU-11- 12-20356   H 10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11- D-404158   H 10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HU-11- M-125578   H 10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0.cs. HU-12- 11-76312   H 10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HU-10- 11-58334   H 10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1.cs. HU-11- 11-69290   H 10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2.cs. HU-11- D-404133   H 10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1.cs. HU-10- 11-57944   T 10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11- 11-67272   H 10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HU-11- 11-67264   H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11- 11-67263   H 10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adlicsek Ádám                 1.cs. HU-11- 11-69280   H 10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HU-12- 11-76217   H 10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ckó Norbert                  1.cs. HU-12- 11-76427   H 10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0.cs. HU-12- D-537514   H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adlicsek Ádám                 1.cs. HU-11-  O-07735   H 10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1.cs. HU-10- 11-58417   H 10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2.cs. HU-11- 02-99894   H 10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1.cs. HU-11- 02-99898   H 10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adlicsek Ádám                 2.cs. HU-12- D-564211   T 10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Zoltán                 0.cs. HU-11- 11-67319   T 10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adlicsek Ádám                 1.cs. HU-10- 11-58395   H 10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adlicsek Ádám                 1.cs. HU-11- 05-22377   H 10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0.cs. HU-08- 11-35272   H 10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adlicsek Ádám                 1.cs. HU-11- 11-69292   H 10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István                 1.cs. HU-12- 12-28262   H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rdi Vince                    1.cs. HU-11- D-407437   H 103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HU-11- D-404150   H 10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ackó Norbert                  1.cs. HU-11- 11-67014   H 10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Zoltán                 0.cs. HU-12- D-478069   T 10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Zoltán                 0.cs. HU-12- 11-76331   H 10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Abonyi József             1.cs. HU-11- 11-67322   T 10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ckó Norbert                  1.cs. HU-11- 11-67024   H 10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1.cs. HU-12- D-481578   H 10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0.cs. HU-12- 11-76233   H 10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Zoltán                 2.cs. HU-12- 11-76325   H 10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2.cs. HU-10- 11-58340   H 10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2.cs. HU-12- D-537517   H 10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0.cs. HU-12- 11-76249   H 1020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19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5 h.  1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adlicsek Ádám                 1.cs.    5 h.  17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4 h.  1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 3 h.  1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István                 1.cs.    2 h.   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2.cs.    2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2 h.   5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 1 h.   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   1 h.   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1 h.   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1.cs.    1 h.   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Abonyi József             1.cs.    1 h.   24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0 egyesületi Rövid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2 h.  8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20 h.  7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adlicsek Ádám                 1.cs.   18 h.  6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2.cs.   16 h.  56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12 h.  4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  14 h.  4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14 h.  4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  10 h.  40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 7 h.  25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   8 h.  24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István                 1.cs.    7 h.  2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2.cs.    6 h.  1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1.cs.    5 h.  1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   3 h.  11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Abonyi József             1.cs.    3 h.   8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István                 2.cs.    3 h.   8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rdi Vince                    2.cs.    1 h.   44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41   H  5h 21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1- 11-67272   H  4h 16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0- 12-12153   H  4h 15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adlicsek Ádám                 F20 HU-10- 11-58395   H  4h 15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adlicsek Ádám                 F20 HU-11- 11-69292   H  4h 14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István                 F20 HU-12- 12-28262   H  4h 10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2- 11-76244   H  3h 12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1- 11-67259   H  3h 12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20 HU-11- 12-20356   H  3h 12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1- 11-67258   H  3h 123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10- 11-57944   T  4h 157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rdi Vince                    F20 HU-11- D-404137   T  2h  7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Zoltán                 F20 HU-11- 11-67319   T  2h  52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1-  O-09447   T 11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0- 11-58509   H 11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12- D-478540   H 10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11-  O-09448   H 10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HU-12- D-474780   T 10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HU-12- D-478520   H 10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HU-10- 25-02447   T 10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HU-12- 11-76870   H 10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2- 11-77006   H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HU-12- 11-76970   H 10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HU-11- 11-67353   H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HU-12- D-574005   H 10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2.cs. HU-12- M-130866   H 105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HU-11- 11-67752   H 10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1.cs. HU-12- D-474878   T 10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1.cs. HU-11- 11-67380   H 10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2.cs. RO-12-  2072221   H 104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HU-09- 11-48407   H 10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2.cs. HU-12- D-478541   H 10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HU-11- 11-67707   H 10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10- 11-58634   H 10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hér Ferenc                   2.cs. HU-12- 11-76994   H 10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lauf József                  1.cs. SK 12-0304-1485   H 10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rháti Dezső                 1.cs. HU-11- D-395660   T 10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rháti Dezső                 1.cs. HU-11- D-359821   T 10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2.cs. HU-11- 11-67889   T 103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HU-10- 11-58519   H 10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1.cs. HU-11-  O-07745   H 10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2.cs. HU-10- D-267004   H 10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HU-11- 11-67343   H 10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hér Ferenc                   1.cs. HU-12- D-474787   H 10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2.cs. HU-12- D-478542   H 10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1.cs. HU-11- 11-67333   H 102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lupács Csaba                  2.cs. HU-09- 13-21664   T 10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rháti Dezső                 1.cs. HU-11- 11-62496   H 10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1.cs. HU-11- 11-67743   H 101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1.cs. HU-12- D-478539   H 10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1.cs. HU-10- D-267010   H 10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1.cs. HU-11-  O-09449   H 10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2.cs. HU-10-   O-2151   H 10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1.cs. HU-12- D-478538   H 10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öröczki Károly                0.cs. HU-11- 11-67406   T 10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1.cs. HU-10- 11-55808   H 10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rháti Dezső                 2.cs. HU-12- D-474874   H 10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rencz István                 1.cs. HU-12- 11-77224   H  9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öröczki Károly                2.cs. HU-11- 11-67439   H  99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öröczki Károly                1.cs. HU-10- 11-58436   H  9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kó József                   1.cs. HU-11- 11-67727   H  99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olauf József                  1.cs. PL 10-   101948   T  99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olauf József                  1.cs. HU 10- 13-51986   H  991,70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5 h.  20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háti Dezső                 1.cs.    4 h.  14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 4 h.  1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4 h.  1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   3 h.  12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   3 h.  11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2.cs.    2 h.   8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lauf József                  1.cs.    3 h.   7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   2 h.   6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2.cs.    1 h.   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   1 h.   3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2.cs.    1 h.   2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2.cs.    1 h.   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encz István                 1.cs.    1 h.   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2.cs.    1 h.   22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4 egyesületi Rövidtávú csapatbajnokság 20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hér Ferenc                   1.cs.   19 h.  7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18 h.  72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17 h.  6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  17 h.  6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  16 h.  60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14 h.  4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  12 h.  43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  12 h.  41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12 h.  3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2.cs.   10 h.  36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1.cs.   12 h.  3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háti Dezső                 1.cs.   11 h.  34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  11 h.  313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2.cs.    9 h.  28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hér Ferenc                   2.cs.    8 h.  25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5 h.  1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2.cs.    5 h.  1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2.cs.    4 h.  15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2.cs.    5 h.  1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lauf József                  1.cs.    5 h.  1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intér Imre                    1.cs.    4 h.  1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rencz István                 1.cs.    3 h.  113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rencz István                 2.cs.    3 h.   8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czman József                 2.cs.    2 h.   71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0- D-267010   H  5h 19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11- 11-67380   H  5h 18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9- 11-48407   H  5h 15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2- D-574005   H  4h 17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1-  O-09448   H  4h 16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11- 11-67343   H  4h 14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upács Csaba                  F24 HU-09- 13-21906   H  4h 14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hér Ferenc                   F24 HU-12- D-474787   H  4h 13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1-  O-09449   H  4h 12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2- 11-77006   H  3h 129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2- 11-76988   T  4h 16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0- 25-02447   T  4h 16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1-  O-09447   T  3h 14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öröczki Károly                F24 HU-10- 11-58446   T  3h 11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áczi András                   F24 HU-12- D-474836   T  3h 118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HU-11- D-357741   H 114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11- D-357720   H 11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HU-09- 11-50451   H 11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HU-11- M-125391   H 113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HU-11- D-357906   H 11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0.cs. HU-11- D-357913   H 11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HU-11- D-357828   H 11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HU-12- D-475713   H 111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HU-10- D-312616   H 11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0.cs. HU-12- D-475628   H 11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0.cs. HU-11- D-357937   H 11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HU-11- D-357777   H 11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HU-10- 11-60231   H 11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HU-10- D-312635   H 110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HU-09- 11-50609   H 10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HU-12- D-475659   H 10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HU-11- D-357830   H 10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2.cs. HU-10- 11-57767   H 109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HU-10- D-265869   H 10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HU-10- D-265816   H 10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0.cs. HU-12-  O-13603   H 10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0.cs. HU-12- D-474762   H 10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HU-12- 11-78295   H 10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2.cs. HU-11-  O-07756   H 10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HU-11- D-357719   H 10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HU-09- D-226213   H 10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2.cs. HU-10- 11-57728   H 10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1.cs. HU-12- D-474766   H 10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2.cs. HU-11- D-357735   H 10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2.cs. HU-09- 50-20802   H 10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omonkos Csaba                 1.cs. HU-10-   O-1981   H 108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2.cs. HU-10- D-265886   H 10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0.cs. HU-12- D-475629   H 10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1.cs. HU-12- 11-78222   H 10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2.cs. HU-10- D-265881   H 10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1.cs. HU-11- D-357712   H 10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0.cs. HU-12- D-478082   H 10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0.cs. HU-12- D-477841   H 107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2.cs. HU-11- D-357753   H 10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1.cs. HU-09- 50-21555   H 10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1.cs. HU-12- D-475621   H 10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2.cs. HU-12- D-478097   H 107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1.cs. HU-12- D-478043   H 10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omonkos Csaba                 1.cs. HU-09- 11-50585   H 10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nauz testvérek                0.cs. HU-12- M-129131   H 10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0.cs. HU-11- D-357729   H 10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0.cs. HU-12- D-475551   H 10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0.cs. HU-10- D-265833   H 10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s László                    0.cs. HU-12- D-478071   H 106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2.cs. HU-12- D-475762   H 10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kó Dezső                    1.cs. HU-10- D-265725   H 10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1.cs. HU-12-  O-13761   H 106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0.cs. HU-12- D-475754   H 10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omonkos Csaba                 1.cs. HU-11- D-357625   H 10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0.cs. HU-12- D-475429   H 10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0.cs. HU-12- D-475535   H 10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1.cs. HU-12- 11-78292   H 10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és fia          1.cs. HU-10- 11-57753   H 10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2.cs. HU-11- D-357954   H 106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0.cs. HU-12- D-475608   H 10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0.cs. HU-12- D-475712   H 10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1.cs. HU-12- D-475609   H 106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0.cs. HU-12- M-129121   H 10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2.cs. HU-11- M-125368   H 10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1.cs. HU-11- D-357792   H 10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0.cs. HU-12- 11-74988   H 105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József és fia          1.cs. HU-09- D-226202   H 10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és fia          2.cs. HU-09- D-226268   H 10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1.cs. HU-09- 50-20850   H 10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1.cs. HU-12- 11-78291   H 10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nauz testvérek                2.cs. HU-12- D-477383   T 10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József és fia          2.cs. HU-11- D-357283   H 10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nauz testvérek                1.cs. HU-12- M-129134   H 10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0.cs. HU-12- D-475540   H 10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József és fia          0.cs. HU-12- D-474753   H 1045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5 h.  21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 5 h.  2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5 h.  2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5 h.  1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   5 h.  18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   5 h.  17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4 h.  1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   4 h.  1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 3 h.   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1 h.   36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2.cs.    1 h.   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1.cs.    1 h.   20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0 egyesületi Rövid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1 h.  7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20 h.  7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19 h.  75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17 h.  63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16 h.  61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  17 h.  5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12 h.  4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  13 h.  438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  11 h.  3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11 h.  32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   8 h.  3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 8 h.  2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6 h.  20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   6 h.  1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   5 h.  1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eményi János                  2.cs.    5 h.  1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1.cs.    4 h.  1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ollár Gyula                  1.cs.    4 h.  1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eményi János                  1.cs.    4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2.cs.    3 h.   9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ollár Gyula                  2.cs.    2 h.   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2.cs.    2 h.   5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monkos Csaba                 2.cs.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elemen Gyula                  2.cs.    1 h.   26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35   H  5h 21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D-475621   H  5h 17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1- D-357741   H  4h 18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D-475659   H  4h 15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D-475609   H  4h 14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 D-265869   H  4h 14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2- D-478043   H  4h 13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9- 50-20850   H  4h 11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Domonkos Csaba                 F30 HU-11- D-357625   H  4h 10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11- M-125391   H  3h 134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3   T  2h  8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 D-475419   T  2h  71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eményi János                  F30 HU-12- D-475816   T  2h  5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nauz testvérek                F30 HU-12- D-477383   T  2h  44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0.cs. HU-12- D-475881   H 11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12- 11-78341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0.cs. HU-12- D-475889   H 113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HU-11- 11-64494   H 11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HU-10- 11-60661   H 11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HU-11- D-358022   H 11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11- D-358019   H 11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1.cs. HU-12- D-473881   H 11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2.cs. HU-12- D-476001   H 11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2.cs. HU-09- 50-20851   T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0.cs. HU-11- 11-68877   H 11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HU-11- D-358020   T 11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HU-12- M-128913   H 11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HU-08- 11-38831   T 11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HU-09- 11-51147   H 10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2.cs. HU-11- 11-69071   H 10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2.cs. HU-11- 11-65049   T 10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2.cs. HU-11- 11-65066   H 10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HU-12- 11-78374   H 10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2.cs. HU-11- 11-74672   H 10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2.cs. HU-11- D-358165   T 108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0.cs. HU-11- D-358160   T 10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HU-10- 11-55631   H 10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ertai László                  1.cs. HU-12- D-473868   H 10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2.cs. HU-12- 11-74487   H 108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0.cs. HU-10- 11-60767   H 10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0.cs. HU-11-  O-07795   H 10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2.cs. HU-10- 11-55641   T 107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1.cs. HU-11- 11-65068   H 10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2.cs. HU-12- 11-78328   H 10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Élő Szilveszter                2.cs. HU-11- 11-68981   H 10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1.cs. HU-12- D-475866   H 107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ém Zoltán                    1.cs. HU-11- D-357185   H 10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2.cs. HU-10- 11-60626   H 10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2.cs. HU-11- 11-68982   T 10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0.cs. HU-12- M-128917   H 10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1.cs. HU-09- 11-50944   H 10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HU-08- 25-86662   H 106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ózsef                  0.cs. HU-12- D-476027   T 10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ózsef                  0.cs. HU-12- D-476007   H 10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Élő Szilveszter                2.cs. HU-12- M-128932   H 10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0.cs. HU-12- 11-78366   H 106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0.cs. HU-12- D-476075   H 10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Szabolcs                  2.cs. HU-09- 11-42624   H 10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2.cs. HU-10- 11-53785   H 10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2.cs. HU-12- 11-78364   H 10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0.cs. HU-11- D-358036   T 10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Miklós                  1.cs. HU-10- 11-60672   H 10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0.cs. HU-11- D-358027   T 105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0.cs. HU-09- M-121371   H 10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1.cs. HU-10- 11-60634   H 10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0.cs. HU-11- D-358152   T 10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0.cs. HU-12- M-128912   T 10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Szabolcs                  0.cs. HU-12- M-129123   H 10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Szabolcs                  2.cs. HU-12- D-477312   H 10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0.cs. HU-10- M-122718   H 105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ő Szilveszter                1.cs. HU-12- D-475962   H 10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László                    1.cs. HU-09- 50-20415   H 10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Udvardi János                  1.cs. HU-12- D-476122   H 105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ertai László                  2.cs. HU-11- 11-64907   H 10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Károly                  1.cs. HU-08- 11-31986   H 10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Károly                  1.cs. HU-10- 11-55644   H 10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Miklós                  1.cs. HU-11- 11-68931   H 10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József                  0.cs. HU-12- D-476047   T 10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József                  0.cs. HU-12- D-476018   H 10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0.cs. HU-11- M-125742   H 104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ertai László                  1.cs. HU-09- 11-45583   H 10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rály László                  1.cs. HU-11- D-395100   T 10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0.cs. HU-12- M-128907   H 10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2.cs. HU-08- 11-29445   H 10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Élő Szilveszter                1.cs. HU-12- D-475956   H 10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Géza                      1.cs. HU-11- D-358186   H 10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Élő Szilveszter                1.cs. HU-11- D-358211   H 104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                     1.cs. HU-11- D-358163   H 10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József                  0.cs. HU-12- D-476021   T 10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Géza                      1.cs. HU-11- D-358169   T 103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Szabolcs                  0.cs. HU-12- D-477301   H 1038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21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2.cs.    5 h.  21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5 h.  17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 4 h.  16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 4 h.  13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   4 h.  1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3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1.cs.    3 h.  11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   3 h.  105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3 h.  10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2.cs.    2 h.   7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   3 h.   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2.cs.    2 h.   69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   1 h.   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2.cs.    1 h.   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1.cs.    1 h.   3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1.cs.    1 h.   2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1.cs.    1 h.   23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3 egyesületi Rövid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22 h.  82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21 h.  75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14 h.  47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14 h.  4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  12 h.  46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  11 h.  4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14 h.  40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  12 h.  39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  12 h.  3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2.cs.   12 h.  378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1.cs.   12 h.  36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 8 h.  3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2.cs.    9 h.  32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   9 h.  3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1.cs.    7 h.  2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2.cs.    7 h.  25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1.cs.    6 h.  23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1.cs.    7 h.  22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2.cs.    5 h.  21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   4 h.  13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2.cs.    3 h.  11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2.cs.    4 h.  1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ő Szilveszter                2.cs.    3 h.   92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2- D-475866   H  4h 16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D-358163   H  4h 14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358186   H  4h 12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Miklós                  F33 HU-10- 11-60661   H  3h 12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1- 11-64494   H  3h 12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1- M-125080   H  3h 12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2- M-128913   H  3h 12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09- 11-51147   H  3h 12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Szabolcs                  F33 HU-11- 11-69071   H  3h 122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ózsef                  F33 HU-11- D-358054   H  3h 115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1- D-358020   T  4h 14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1- 11-68982   T  3h 12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34   T  3h 12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8- 11-38831   T  3h 11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358193   T  3h 115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HU-12- D-475010   H 111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ászló                  2.cs. HU-11- 05-14326   H 11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10- 13-51005   H 11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HU-11- 11-68062   H 11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HU-11- 11-68061   H 11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HU-10- 11-59767   H 11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HU-10- 11-59745   H 11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0.cs. HU-12- D-475116   H 11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0.cs. HU-12- M-129005   H 11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HU-11- 11-68249   H 11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2.cs. HU-11- 11-68013   H 109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11- D-358914   H 10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ászló                  1.cs. HU-11- D-395020   H 10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11- D-357405   H 10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HU-09- 11-49190   H 10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-11- D-358845   H 10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HU-11- D-358838   H 10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HU-10- 11-59210   H 10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HU-11- 11-68222   H 10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HU-11- 11-68016   H 10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1.cs. HU-09- 11-49144   H 10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HU-09- 11-49838   H 10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HU-11- 11-68247   H 10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ászló                  1.cs. HU-11- D-395023   H 10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ászló                  1.cs. HU-12- 11-77339   H 10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ászló                  1.cs. HU-12- 11-77301   H 10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Édl Ferenc                     1.cs. HU-10- 13-52049   H 10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2.cs. HU-11- D-358843   H 10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0.cs. HU-12- D-475135   H 10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ászló                  1.cs. HU-11- 11-68642   H 10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0.cs. HU-12- 11-77935   H 10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1.cs. HU-10- 11-59720   H 10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ndes Péter                   2.cs. HU-12- D-475213   H 10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ajos                   1.cs. HU-08- 11-36358   H 10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0.cs. HU-09- 11-49939   H 10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1.cs. HU-11- 11-68318   H 10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HU-11- 11-68231   H 10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1.cs. HU-11- D-395801   H 10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2.cs. HU-11- D-358911   H 10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Miklós                  1.cs. HU-08- 11-37394   H 10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0.cs. HU-11- M-125047   H 10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2.cs. HU-09- 11-50110   H 10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Édl Ferenc                     1.cs. HU-12- D-565901   T 10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2.cs. HU-11- 11-68324   H 10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0.cs. HU-12- M-129003   H 10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0.cs. HU-12- D-475098   H 10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ndes Péter                   1.cs. HU-11- D-436886   H 10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ordás Károly                 1.cs. HU-10- 11-59708   H 1043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1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5 h.  21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ászló                  1.cs.    5 h.  17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4 h.  14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   3 h.  11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3 h.  1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   3 h.  10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dl Ferenc                     1.cs.    2 h.   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ászló                  2.cs.    1 h.   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   2 h.   4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1 h.   3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2.cs.    1 h.   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1.cs.    1 h.   2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   1 h.   20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5 egyesületi Rövidtávú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0 h.  7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21 h.  7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8 h.  65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16 h.  62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17 h.  61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12 h.  43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12 h.  3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9 h.  30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ászló                  1.cs.    8 h.  29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9 h.  28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8 h.  24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2.cs.    7 h.  23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dl Ferenc                     1.cs.    6 h.  20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   5 h.  1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2.cs.    4 h.  1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ndes Péter                   2.cs.    3 h.   8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2.cs.    2 h.   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2.cs.    1 h.   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őbör Árpád                   1.cs.    1 h.   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2.cs.    1 h.   22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László                    F35 HU-11- D-358845   H  5h 187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0- 11-59745   H  4h 15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10- 11-59210   H  4h 14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0- 13-51005   H  4h 14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09- 11-49144   H  4h 14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11- D-395801   H  4h 13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35 HU-11- D-358858   H  4h 12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35 HU-10- 11-60060   H  3h 13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35 HU-09- 11-49182   H  3h 12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35 HU-11- 11-68318   H  3h 116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38:00Z</dcterms:created>
  <dc:creator>Király István</dc:creator>
  <dc:description/>
  <cp:keywords/>
  <dc:language>en-US</dc:language>
  <cp:lastModifiedBy>Király István</cp:lastModifiedBy>
  <dcterms:modified xsi:type="dcterms:W3CDTF">2013-05-24T05:58:00Z</dcterms:modified>
  <cp:revision>8</cp:revision>
  <dc:subject/>
  <dc:title>Győr és Környéke Tagszövetség, F01 Győr</dc:title>
</cp:coreProperties>
</file>