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HU-13- D-692008     123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HU-13- D-692035     11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HU-13- D-625111     11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2.cs. HU-13-  O-19005     11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HU-13- D-692012     11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HU-13- D-692016     11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2.cs. HU-13- D-625064     11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HU-13- D-625105     117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HU-13- D-625125     116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HU-13- D-625109     11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HU-13- D-625119     11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HU-13- D-625104     11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1.cs. HU-13- 11-78511     11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1.cs. HU-13- D-692026     114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HU-13- D-625103     11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                   1.cs. HU-13- 11-78507     11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HU-13- D-692024     11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1.cs. HU-13- D-692007     113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1.cs. HU-13- D-692003     11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orró József                   2.cs. HU-13- D-692004     11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2.cs. HU-13- D-625062     11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2.cs. HU-13-  O-19003     11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olnár Imre                    2.cs. HU-13- 11-78513     11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                   1.cs. HU-13- 11-78526     11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olnár Imre                    2.cs. HU-13- 11-78529     111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utsy Péter                    1.cs. HU 13- 11-78573     11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2.cs. HU-13- D-625122     11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1.cs. HU-13- D-625108     11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1.cs. HU-13- 11-79458     11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1.cs. HU-13-  O-19864     110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Ferenc                  1.cs. HU 13- D-625144     11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olnár Imre                    1.cs. HU-13- 11-78504     10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 Norbert                  2.cs. HU-13- D-625088     10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og Norbert                  0.cs. HU-13-  O-19004     10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1.cs. HU-13- D-625085     10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olnár Imre                    1.cs. HU-13- 11-78537     10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1.cs. HU-13- M-132706     10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orró József                   1.cs. HU-13-  O-19861     109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1.cs. HU-13- D-625117     108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Ferenc                  1.cs. HU 13- D-625055     10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1.cs. HU-13- D-625101     1086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   7 h.  30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7 h.  30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2.cs.    5 h.  18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   5 h.  16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2.cs.    2 h.   6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   2 h.   5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 2 h.   4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2.cs.    1 h.   3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tsy Péter                    1.cs.    1 h.   3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   1 h.   3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   1 h.   24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8 h.  72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                   1.cs.   19 h.  70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  15 h.  5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2.cs.   13 h.  4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13 h.  41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   8 h.  26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   6 h.  22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2.cs.    6 h.  20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2.cs.    7 h.  2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tsy Péter                    1.cs.    5 h.  18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                   2.cs.    5 h.  16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2.cs.    3 h.   9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2.cs.    1 h.   29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3- D-625103      3h 12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3- D-625119      3h 11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3- D-625111      3h 11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olnár Imre                    F01 HU-13- 11-78507      3h 11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orró József                   F01 HU-13- D-692008      2h 10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3- D-625105      2h  9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13- D-625064      2h  89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olnár Imre                    F01 HU-13- 11-78511      2h  8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3- D-625109      2h  8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orró József                   F01 HU-13- D-692012      2h  79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1.cs. HU-13- D-625311     11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HU-13- M-133345     11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0.cs. HU-13- D-625316     11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2.cs. HU-13- D-625226     11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2.cs. HU-13- M-133335     11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1.cs. HU-13- D-625258     11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HU-13- M-133325     11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0.cs. HU-13- D-625388     11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-Rácz                   1.cs. HU-13- D-625239     11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-Rácz                   0.cs. HU-13- D-625243     11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0.cs. HU-13- D-625337     11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-Rácz                   1.cs. HU-13- D-625304     11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2.cs. HU-13- D-625242     11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-Rácz                   0.cs. HU-13- D-625289     11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1.cs. HU-13- D-625209     11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0.cs. HU-13- D-692108     114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1.cs. HU-13-  O-19026     11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0.cs. HU-13- M-133334     11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Ernő                     2.cs. HU-13- 11-79332     11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-Rácz                   0.cs. HU-13- D-625215     11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1.cs. HU-13- M-132727     113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1.cs. HU-13-  O-19021     11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1.cs. HU-13- 11-79464     11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2.cs. HU-13- D-692110     11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0.cs. HU-13- D-692141     11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1.cs. HU-13- D-692120     11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-Rácz                   2.cs. HU-13- D-625259     11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-Rácz                   1.cs. HU-13- D-625351     112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1.cs. HU-13- 11-79511     11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Ernő                     2.cs. HU-13- 11-79333     11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0.cs. HU-13- D-692144     112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-Rácz                   2.cs. HU-13- D-625220     11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üveges-Rácz                   0.cs. HU-13- D-625267     11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-Rácz                   0.cs. HU-13- D-625249     11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-Rácz                   0.cs. HU-13-  O-20669     112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Ernő                     1.cs. HU-13- 11-79329     11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-Rácz                   0.cs. HU-13-  O-19024     11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üveges-Rácz                   0.cs. HU-13- D-625305     112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-Rácz                   1.cs. HU-13- D-625335     11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üveges-Rácz                   0.cs. HU-13- D-625312     11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-Rácz                   0.cs. HU-13- D-625322     111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Ernő                     1.cs. HU-13- 11-79411     11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1.cs. HU-13- D-692140     11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2.cs. HU-13- M-133342     11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Ernő                     2.cs. HU-13- 11-79330     110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-Rácz                   2.cs. HU-13- D-625334     11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üveges-Rácz                   0.cs. HU-13- D-625292     11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üveges-Rácz                   0.cs. HU-13- D-625260     11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0.cs. HU-13- D-692145     11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-Ayurveda dúc           1.cs. HU-13- 11-79466     11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-Ayurveda dúc           1.cs. HU-13- 11-79106     11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2.cs. HU-13- M-133324     11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1.cs. HU-13- M-133327     10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1.cs. HU-13- M-133326     10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üveges-Rácz                   2.cs. HU-13- D-625374     10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-Rácz                   0.cs. HU-13- D-625228     10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-Rácz                   0.cs. HU-13- D-625392     109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0.cs. HU-13- D-692148     10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-Rácz                   2.cs. HU-13- D-625266     10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üveges-Rácz                   0.cs. HU-13- D-625288     10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üveges-Rácz                   2.cs. HU-13- D-625272     10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-Rácz                   2.cs. HU-13- D-625295     10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üveges-Rácz                   1.cs. HU-13- D-625299     10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üveges-Rácz                   0.cs. HU-13- D-625224     10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-Ayurveda dúc           1.cs. HU-13- 11-79618     10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lück István                   1.cs. HU-13- M-132736     10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va Zoltán                    2.cs. HU-13- M-133346     10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0.cs. HU-13- D-692150     10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üveges-Rácz                   0.cs. HU-13- D-625348     10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1.cs. HU-13- M-133349     10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-Ayurveda dúc           1.cs. HU-13- 11-79616     10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2.cs. HU-13- M-133343     108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0.cs. HU-13- D-692138     10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Ernő                     2.cs. HU-13- 11-79403     10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Ernő                     1.cs. HU-13- D-629355     108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üveges-Rácz                   0.cs. HU-13- D-625310     10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Ernő                     0.cs. HU-13- 11-79307     10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üveges-Rácz                   0.cs. HU-13- D-625210     10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üveges-Rácz                   0.cs. HU-13- D-625308     108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üveges-Rácz                   0.cs. HU-13-  O-20674     10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üveges-Rácz                   0.cs. HU-13- D-625251     10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üveges-Rácz                   2.cs. HU-13- D-625363     10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üveges-Rácz                   1.cs. HU-13- D-625366     10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üveges-Rácz                   1.cs. HU-13- D-625207     10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-Rácz                   2.cs. HU-13- D-625222     10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üveges-Rácz                   2.cs. HU-13- D-625240     10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üveges-Rácz                   0.cs. HU-13- D-625202     1079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1.cs.    7 h.  32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2.cs.    7 h.  27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 7 h.  26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2.cs.    6 h.  21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   6 h.  201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Ernő                     2.cs.    4 h.  14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1.cs.    3 h.  11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Ernő                     1.cs.    3 h.   97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Fiatalgalamb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1.cs.   21 h.  86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2.cs.   18 h.  69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2.cs.   18 h.  65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17 h.  59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  12 h.  43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lück István                   1.cs.   12 h.  4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  10 h.  36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Ernő                     1.cs.   10 h.  34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  10 h.  31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   9 h.  31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   9 h.  26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Ernő                     2.cs.    8 h.  2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1.cs.    5 h.  16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zselics Mihály               1.cs.    4 h.  14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2.cs.    4 h.  140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2.cs.    4 h.  13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2.cs.    3 h.   7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zselics Mihály               2.cs.    2 h.   5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2.cs.    1 h.   4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ranát Lajos                   1.cs.    1 h.   42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3- M-133335      3h 14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üveges-Rácz                   F02 HU-13- D-625304      3h 13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üveges-Rácz                   F02 HU-13- D-625239      3h 12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üveges-Rácz                   F02 HU-13- D-625351      3h 12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-Rácz                   F02 HU-13- D-625374      3h 12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üveges-Rácz                   F02 HU-13-  O-19026      3h 12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üveges-Rácz                   F02 HU-13- D-625226      3h 107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3- M-133343      3h 10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üveges-Rácz                   F02 HU-13- D-625220      3h 103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üveges-Rácz                   F02 HU-13- D-625334      3h  95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lyes Gábor                   1.cs. HU-13- 11-80814     11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HU-13- D-692350     11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gl Zoltán                   1.cs. HU-13- 11-80757     11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László                 2.cs. HU-13- D-692308     112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HU-13- 11-80819     11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őczei László                 2.cs. HU-13- D-692310     11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1.cs. HU-13- 11-80813     112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HU-13- 11-80916     11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HU-13- 11-80838     11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őczei László                 2.cs. HU-13- D-593207     111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HU-13- 11-80591     110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1.cs. HU-13- 11-80587     11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2.cs. HU-13- D-593556     10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őczei László                 2.cs. HU-13- D-692307     109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őczei László                 2.cs. HU-13- D-692319     10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ándor Gábor                   1.cs. HU-13- 11-80941     10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1.cs. HU-13- 11-80804     10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őczei László                 1.cs. HU-13- D-692312     107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lyes Gábor                   1.cs. HU-13- 11-80834     10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Gábor                   1.cs. HU-13- 11-80809     106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zmazia Dezső                1.cs. HU-13- D-692358     106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zmazia Dezső                2.cs. HU-13- D-692333     10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zmazia Dezső                2.cs. HU-13- D-692337     10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zmazia Dezső                2.cs. HU-13- D-593557     106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gl Zoltán                   1.cs. HU-13- 11-80758     106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ola János                    1.cs. HU-13- D-627631     10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ola János                    1.cs. HU-13- 11-80584     10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zmazia Dezső                1.cs. HU-13- M-133430     106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ola János                    1.cs. HU-13- D-630770     10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gl Zoltán                   1.cs. HU-13- 11-80756     10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1.cs. HU-13- D-692332     105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ándor Gábor                   1.cs. HU-13- 11-80945     10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gl Zoltán                   1.cs. HU-13- 11-80744     10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ándor Gábor                   1.cs. HU-13- 11-80938     10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zmazia Dezső                2.cs. HU-13- D-692361     105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gl Zoltán                   1.cs. HU-13- 11-80780     105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őczei László                 1.cs. HU-13- D-593223     10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gl Zoltán                   1.cs. HU-13- 11-80768     104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zmazia Dezső                2.cs. HU-13- D-692347     10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lyes Gábor                   1.cs. HU-13- 11-80830     10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zmazia Dezső                2.cs. HU-13- D-692370     104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őczei László                 1.cs. HU-13- D-692296     1038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lyes Gábor                   1.cs.    7 h.  29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őczei László                 2.cs.    5 h.  21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2.cs.    7 h.  210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gl Zoltán                   1.cs.    6 h.  18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   5 h.  17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   4 h.  1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ándor Gábor                   1.cs.    3 h.   92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őczei László                 1.cs.    3 h.   8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   1 h.   44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  16 h.  60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2.cs.   18 h.  60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2.cs.   15 h.  57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15 h.  56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  16 h.  55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gl Zoltán                   1.cs.   17 h.  545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őczei László                 1.cs.   11 h.  38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1.cs.    9 h.  29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   7 h.  26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ándor Gábor                   1.cs.    9 h.  2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2.cs.    4 h.  1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   3 h.  11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tvani Péter                  1.cs.    2 h.   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ándor Gábor                   2.cs.    1 h.   43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2.cs.    1 h.   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2.cs.    1 h.   34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3- D-692332      3h 124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3- D-692358      3h 12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13- 11-80814      3h 11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őczei László                 F08 HU-13- D-692308      3h 11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ola János                    F08 HU-13- 11-80584      3h  98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gl Zoltán                   F08 HU-13- 11-80744      3h  8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13- D-692350      2h  9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őczei László                 F08 HU-13- D-692307      2h  90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őczei László                 F08 HU-13- D-692310      2h  8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őczei László                 F08 HU-13- D-692312      2h  82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nyár Károly                  1.cs. HU-13- D-630471     11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HU-13- 11-81778     11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2.cs. HU-13-  O-19092     11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HU-13- 11-81759     11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HU-13- D-626947     11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2.cs. HU-13- D-626927     11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HU-13- D-626988     11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2.cs. HU-13- 02-18760     11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HU-13- D-627104     11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1.cs. HU-13- D-627123     11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2.cs. HU-13- 11-81789     11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1.cs. HU-13- D-626983     11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1.cs. HU-13- D-626991     11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HU-13- D-630555     11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2.cs. HU-13- D-626972     11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HU-13- D-594260     11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1.cs. HU-13- D-627118     11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kker Martina                 1.cs. HU-13- 11-81709     109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1.cs. HU-13- D-594299     10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2.cs. HU-13- D-626957     109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2.cs. HU-13- D-626930     10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HU-13- D-630559     10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HU-13- D-630563     10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1.cs. HU-13- D-627051     10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ücs Tibor                    1.cs. DV-13-08966-850     10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.Varga Attila                 1.cs. HU-13- 11-81767     10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li István                    1.cs. HU-13- D-626999     108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1.cs. HU-13- D-626943     10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1.cs. HU-13- D-627003     10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2.cs. HU-13- D-627028     108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2.cs. HU-13-  O-19093     10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kker Martina                 2.cs. HU-13- 11-81711     10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uhrmann László                2.cs. HU-13- D-626964     10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li István                    1.cs. HU-13- D-626982     10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1.cs. HU-13- D-630557     10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HU-13- D-630575     10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dossy Ernő                   1.cs. HU-13- 11-81544     10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1.cs. HU-13- D-627013     10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li István                    1.cs. HU-13- D-630440     107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kker Martina                 2.cs. HU-13- 11-81716     10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1.cs. HU-13- D-627056     107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1.cs. HU-13- D-630570     10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ücs Tibor                    1.cs. DV-13-08966-848     10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1.cs. HU-13- D-627060     107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.Varga Attila                 1.cs. HU-13- D-594262     10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.Varga Attila                 2.cs. HU-13- D-594283     10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nyár Károly                  1.cs. HU-13- 11-81633     10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.Varga Attila                 2.cs. HU-13- 11-81787     10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1.cs. HU-13- D-627062     10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1.cs. HU-13- D-627061     10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.Varga Attila                 2.cs. HU-13- 11-81762     10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1.cs. HU-13- D-627021     10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űcs Gyula                    2.cs. HU-13- D-627007     10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li István                    1.cs. HU-13- D-630429     106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uhrmann László                2.cs. HU-13- D-626946     10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Béla                      1.cs. HU-13- D-627057     1060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2.cs.    7 h.  31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 7 h.  30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li István                    1.cs.    7 h.  25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 7 h.  24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2.cs.    4 h.  117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   3 h.   8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   3 h.   8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1.cs.    2 h.   8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nyár Károly                  1.cs.    2 h.   74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Tibor                    1.cs.    2 h.   6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2.cs.    2 h.   6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1.cs.    1 h.   4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   1 h.   30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  19 h.  75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2.cs.   19 h.  72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19 h.  6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  14 h.  50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1.cs.   13 h.  47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2.cs.   12 h.  4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1.cs.    9 h.  33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 9 h.  31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   9 h.  31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   7 h.  27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2.cs.   10 h.  274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Tibor                    1.cs.    8 h.  26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ttlmayer Sándor             1.cs.    8 h.  2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1.cs.    7 h.  23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   5 h.  175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2.cs.    5 h.  14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2.cs.    2 h.   73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uhrmann László                F10 HU-13-  O-19092      3h 12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uhrmann László                F10 HU-13- D-626947      3h 10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uhrmann László                F10 HU-13- D-626946      3h  8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nyár Károly                  F10 HU-13- D-630471      2h  9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13- D-594260      2h  9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uhrmann László                F10 HU-13- D-626927      2h  8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.Varga Attila                 F10 HU-13- D-594299      2h  8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.Varga Attila                 F10 HU-13- D-627104      2h  8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uhrmann László                F10 HU-13- D-626957      2h  8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kker Martina                 F10 HU-13- 11-81713      2h  83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HU-13- D-594003     119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2.cs. HU-13- D-627457     11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2.cs. HU-13- D-629384     11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HU-13- D-627137     11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0.cs. HU-13- D-627468     11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2.cs. HU-13- M-132698     11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1.cs. HU-13-  O-17684     11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HU-13- D-593998     11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0.cs. HU-13- D-594009     11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0.cs. HU-13- D-627521     11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2.cs. HU-13- D-627135     11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HU-13- D-627616     11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2.cs. HU-13- D-627438     115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és fia           2.cs. HU-13- D-627488     115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és fia           2.cs. HU-13- D-627466     11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auz Attila                   1.cs. HU-13- D-627251     11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1.cs. HU-13- M-132896     11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2.cs. HU-13- D-627161     11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2.cs. HU-13- D-627194     11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2.cs. HU-13- D-627510     11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és fia           1.cs. HU-13- D-627479     11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lauz Attila                   2.cs. HU-13- D-627291     11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2.cs. HU-13- D-692393     11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HU-13- D-627177     11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1.cs. HU-13- D-627180     11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1.cs. HU-13- D-627148     11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kács Miklós                 0.cs. HU-13-  O-17673     11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és fia           2.cs. HU-13- D-627454     11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kács Miklós                 1.cs. HU-13- D-627171     11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és fia           1.cs. HU-13- D-627446     11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és fia           2.cs. HU-13- D-627464     11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és fia           1.cs. HU-13-  O-17677     11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0.cs. HU-13- M-132604     11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2.cs. HU-13- D-627618     11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2.cs. HU-13- D-627629     11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1.cs. HU-13- D-627630     11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0.cs. HU-13- D-627639     113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1.cs. HU-13- D-627586     11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és fia           1.cs. HU-13-  O-17678     11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és fia           2.cs. HU-13- D-627452     11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és fia           1.cs. HU-13- D-627432     11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és fia           2.cs. HU-13- D-627486     11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és fia           2.cs. HU-13- D-627465     11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és fia           1.cs. HU-13-  O-17682     11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1.cs. HU-13- D-627181     11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1.cs. HU-13- D-627529     112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1.cs. HU-13- D-627503     11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2.cs. HU-13- 11-82137     11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kács Miklós                 1.cs. HU-13- D-627152     11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kács Miklós                 2.cs. HU-13- D-627189     11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2.cs. HU-13- D-627603     11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1.cs. HU-13- D-627541     11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2.cs. HU-13- D-593999     11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-Süveges                   1.cs. HU-13-  O-19110     11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1.cs. HU-13- D-627620     11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2.cs. HU-13- D-627613     11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2.cs. HU-13- D-627611     11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0.cs. HU-13- M-132612     11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0.cs. HU-13- D-593990     11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1.cs. HU-13- D-627535     11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és fia           0.cs. HU-13- D-627471     11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eily Gábor                  2.cs. HU-13- D-627624     11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és fia           2.cs. HU-13- D-627459     111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1.cs. HU-13- D-627659     111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1.cs. HU-13- D-627608     11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kács Miklós                 0.cs. HU-13- D-627197     11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kács Miklós                 1.cs. HU-13- D-627136     11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kács Miklós                 0.cs. HU-13- D-627160     11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ácz-Süveges                   2.cs. HU-13- D-692384     11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2.cs. HU-13- D-627605     11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ácz-Süveges                   2.cs. HU-13- M-133411     11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cheily Gábor                  2.cs. HU-13- M-132640     11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ics István                  2.cs. HU-13- D-627247     11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lauz Attila                   1.cs. HU-13-  O-19114     11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ácz-Süveges                   0.cs. HU-13-  O-17670     11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0.cs. HU-13- D-627518     11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ókai Attila és fia            2.cs. HU-13- D-627528     11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ókai Attila és fia            1.cs. HU-13- D-627517     11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ókai Attila és fia            1.cs. HU-13- D-627538     11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kács Miklós                 2.cs. HU-13- D-627154     11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1.cs. HU-13- D-627626     11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ácz-Süveges                   2.cs. HU-13- D-692414     11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lauz Attila                   2.cs. HU-13- D-627255     11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és fia           1.cs. HU-13- D-627474     11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és fia           1.cs. HU-13- D-627431     1102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2.cs.    7 h.  31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   7 h.  29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   7 h.  27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2.cs.    7 h.  27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 7 h.  24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   7 h.  22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   4 h.  1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   5 h.  1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2.cs.    4 h.  11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1.cs.    2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2.cs.    2 h.   6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   1 h.   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1.cs.    1 h.   3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2.cs.    1 h.   24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19 h.  70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2.cs.   16 h.  6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  17 h.  66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  16 h.  6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18 h.  63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2.cs.   16 h.  55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  16 h.  5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  13 h.  49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11 h.  38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2.cs.   10 h.  31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2.cs.    6 h.  2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auz Attila                   1.cs.    8 h.  24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szti Zoltán                  1.cs.    7 h.  21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2.cs.    6 h.  19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2.cs.    6 h.  16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1.cs.    4 h.  14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1.cs.    4 h.  14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1.cs.    4 h.  11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   3 h.  10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auz Attila                   2.cs.    3 h.   8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2.cs.    2 h.   8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szti Zoltán                  2.cs.    1 h.   42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3- D-594003      3h 13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kács Miklós                 F13 HU-13- D-627180      3h 12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és fia           F13 HU-13- D-627488      3h 11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3- D-627535      3h 11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13- D-627503      3h 10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3- D-627541      3h  9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3- D-627517      3h  8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és fia           F13 HU-13- D-627431      3h  79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cs György                     F13 HU-13- D-627571      2h  9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és fia           F13 HU-13- D-627457      2h  96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HU-13- D-628092     11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HU-13- D-627942     11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ősi Gergely                   2.cs. HU-13- D-658868     116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HU-13- D-627953     11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HU-13- 11-82349     11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2.cs. HU-13- D-627968     11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HU-13- 11-82311     11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HU-13- 11-82408     11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HU-13- 11-82409     11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 Balázs                    2.cs. HU-13- D-699483     11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2.cs. HU-13- D-627986     113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HU-13- D-628211     11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HU-13- 11-82979     11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 Balázs                    1.cs. HU-13- D-659159     11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HU-13- 11-82890     11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1.cs. HU-13- D-627989     11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1.cs. HU-13- 11-82461     11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HU-13- D-628055     11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HU-13- 11-82313     11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1.cs. HU-13- 11-82431     11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1.cs. HU-13- D-627927     11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1.cs. HU-13- 11-83006     11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2.cs. HU-13- 11-82312     11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r Balázs                    2.cs. HU-13- D-659166     11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HU-13- 11-82906     11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r Balázs                    2.cs. HU-13- D-659158     11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r Balázs                    1.cs. HU-13- D-659170     11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HU-13- 11-82904     11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2.cs. HU-13- 11-82915     11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2.cs. HU-13- D-628085     11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2.cs. HU-13- D-627999     11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HU-13- 11-82887     11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r Balázs                    1.cs. HU-13- D-659192     10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m János dr.                  1.cs. HU-13- D-627766     109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1.cs. HU-13- D-627905     10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és fia             1.cs. HU-13- D-627714     10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2.cs. HU-13- 11-82989     10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2.cs. HU-13- 11-82895     10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2.cs. HU-13- 11-82902     10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ndorka testvérek              2.cs. HU-13- D-658815     109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rolyi Sándor                 1.cs. HU-13- D-628205     10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edó Gábor                     1.cs. HU-13- 11-83041     10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Gábor                     1.cs. HU-13- D-628008     10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dó Gábor                     1.cs. HU-13- 11-83039     108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ősi Gergely                   2.cs. HU-13- D-658856     10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1.cs. HU-13- D-628066     10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r Balázs                    2.cs. HU-13-  O-19167     108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2.cs. HU-13- 11-82321     10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r Balázs                    0.cs. HU-13- D-699467     10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2.cs. HU-13- 11-82366     108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árolyi Sándor                 1.cs. HU-13- D-628220     10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rolyi Sándor                 2.cs. HU-13- 11-82457     10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rolyi Sándor                 1.cs. HU-13- 11-82465     10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ndorka testvérek              1.cs. HU-13- D-658843     10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Csaba                   1.cs. HU-13- D-699441     107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Károly                    1.cs. HU-13- 11-82968     10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Károly                    2.cs. HU-13- 11-82971     107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intér Tibor                   1.cs. HU-13- 25-24309     10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1.cs. HU-13- 11-82945     107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ndorka testvérek              2.cs. HU-13- D-658841     107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ndorka testvérek              1.cs. HU-13- D-658817     10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rolyi Sándor                 1.cs. HU-13- 11-82451     10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Károly                    1.cs. HU-13- 11-82992     10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ndorka testvérek              1.cs. HU-13- D-658804     107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um János dr.                  2.cs. HU-13- D-630376     10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enzsér Gyula                  1.cs. HU-13- D-628243     10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1.cs. HU-13- 11-82929     10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és fia           1.cs. HU-13- D-627936     10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nzsér Gyula                  1.cs. HU-13- D-628238     10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László                   1.cs. HU-13- 11-82901     10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László                   1.cs. HU-13- 11-82937     10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Károly                    1.cs. HU-13- 11-82964     10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edó Gábor                     1.cs. HU-13- 11-83008     10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László és fia             1.cs. HU-13- 11-82228     10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dó Gábor                     1.cs. HU-13-  O-19116     10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edó Gábor                     1.cs. HU-13- D-628013     10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drián Arnold és fia           1.cs. HU-13- D-627976     10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er Balázs                    2.cs. HU-13- D-699497     10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r Balázs                    0.cs. HU-13- D-699485     10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r Balázs                    2.cs. HU-13- D-699496     10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László                   1.cs. HU-13- 11-82959     10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Csaba                   1.cs. HU-13- D-699438     10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er Balázs                    1.cs. HU-13- D-659171     10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Adrián Arnold és fia           2.cs. HU-13- D-627919     10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epi Bence                    1.cs. HU-13- 11-82435     106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ősi Gergely                   1.cs. HU-13- D-658855     10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ősi Gergely                   1.cs. HU-13- D-658861     10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ndorka testvérek              1.cs. HU-13- D-658809     106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enzsér Gyula                  1.cs. HU-13- D-628239     10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Andorka testvérek              2.cs. HU-13- D-658816     105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1.cs. HU-13- 11-82339     10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2.cs. HU-13- 11-82351     10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Lenzsér Gyula                  1.cs. HU-13- D-628237     10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lchammer Sándor              2.cs. HU-13- 11-82202     10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1.cs. HU-13- 11-82928     10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Károly                    1.cs. HU-13- 11-82384     10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1.cs. HU-13- D-628077     10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László                   1.cs. HU-13- 11-82889     10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Lenzsér Gyula                  1.cs. HU-13- 11-82475     10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Adrián Arnold és fia           2.cs. HU-13- D-627955     10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Adrián Arnold és fia           2.cs. HU-13- M-134337     10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Adrián Arnold és fia           1.cs. HU-13- D-627974     105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intér Tibor                   1.cs. HU-13- D-657184     10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Ledó Gábor                     1.cs. HU-13- 11-83010     10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Ledó Gábor                     1.cs. HU-13- D-628018     10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Ledó Gábor                     2.cs. HU-13- D-628023     10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Andorka testvérek              1.cs. HU-13-  O-18115     10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edó Gábor                     1.cs. HU-13- 11-83047     105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intér Tibor                   1.cs. HU-13- D-657198     10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epi Bence                    1.cs. HU-13- 11-82403     10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app László és fia             1.cs. HU-13- 11-82224     10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Adrián Arnold és fia           2.cs. HU-13- D-627969     10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app László és fia             1.cs. HU-13- 11-82220     10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Csaba                   1.cs. HU-13- D-699412     10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er Balázs                    2.cs. HU-13- D-659176     105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Ledó Gábor                     2.cs. HU-13- 11-83037     10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Ledó Gábor                     2.cs. HU-13- M-133473     10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er Balázs                    1.cs. HU-13-  O-19168     10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akács Gábor                   1.cs. HU-13- D-628065     10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Adrián Arnold és fia           0.cs. HU-13- D-627982     10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lchammer Sándor              2.cs. HU-13- D-584375     10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Adrián Arnold és fia           0.cs. HU-13- D-594803     10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Gábor                   1.cs. HU-13- D-628057     10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Ledó Gábor                     2.cs. HU-13- D-628012     10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Andorka testvérek              1.cs. HU-13- D-658812     10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lchammer Sándor              2.cs. HU-13- 11-82556     1045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1.cs.    7 h.  29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   7 h.  29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7 h.  2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 Balázs                    2.cs.    7 h.  26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   7 h.  25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2.cs.    7 h.  24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1.cs.    6 h.  2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   5 h.  19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 Balázs                    1.cs.    5 h.  18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1.cs.    6 h.  18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1.cs.    5 h.  17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 5 h.  1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   4 h.  16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nzsér Gyula                  1.cs.    5 h.  15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2.cs.    5 h.  13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és fia             1.cs.    4 h.  12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2.cs.    3 h.  10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Csaba                   1.cs.    3 h.   9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ősi Gergely                   2.cs.    2 h.   8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intér Tibor                   1.cs.    3 h.   8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   2 h.   7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lchammer Sándor              2.cs.    3 h.   6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ősi Gergely                   1.cs.    2 h.   5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1.cs.    1 h.   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2.cs.    1 h.   3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2.cs.    1 h.   34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19 h.  77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21 h.  76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  19 h.  70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 Balázs                    1.cs.   17 h.  65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 Balázs                    2.cs.   17 h.  65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17 h.  64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1.cs.   16 h.  61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  15 h.  59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  16 h.  56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  17 h.  56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  15 h.  55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1.cs.   14 h.  46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  12 h.  45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Csaba                   1.cs.   12 h.  44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Tibor                   1.cs.   13 h.  40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és fia             1.cs.   12 h.  3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2.cs.   13 h.  38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2.cs.   11 h.  37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Imre                    1.cs.   11 h.  3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nzsér Gyula                  1.cs.   12 h.  3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ősi Gergely                   2.cs.    9 h.  30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2.cs.    8 h.  28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la Ferenc                   1.cs.    7 h.  28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1.cs.    7 h.  276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ndorka testvérek              2.cs.    7 h.  26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lchammer Sándor              2.cs.    8 h.  23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2.cs.    7 h.  2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ősi Gergely                   1.cs.    6 h.  217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la Ferenc                   2.cs.    6 h.  19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2.cs.    5 h.  16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1.cs.    4 h.  16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és fia             2.cs.    5 h.  1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2.cs.    4 h.  11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itring Imre                   2.cs.    4 h.  11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enzsér Gyula                  2.cs.    3 h.   9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intér Tibor                   2.cs.    2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lchammer Sándor              1.cs.    2 h.   7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Csaba                   2.cs.    2 h.   7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rányi András                  1.cs.    1 h.   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rányi András                  2.cs.    1 h.   26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r Balázs                    F16 HU-13- D-659159      3h 14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edó Gábor                     F16 HU-13- D-627927      3h 13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pi Bence                    F16 HU-13- 11-82431      3h 12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16 HU-13- 11-82904      3h 11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3- D-628092      3h 11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16 HU-13- 11-82937      3h 11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Károly                    F16 HU-13- 11-82384      3h 11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Károly                    F16 HU-13- 11-82964      3h 11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és fia           F16 HU-13- D-627919      3h 10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r Balázs                    F16 HU-13- D-659192      3h  99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anya egyesület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anya egy.   12   20   367   73   1177,27   1054,9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F16 HU-13- D-628092     11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F16 HU-13- D-627942     11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F16 HU-13- D-627953     11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HU-13- 11-82349     11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2.cs. F16 HU-13- D-627968     11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HU-13- 11-82311     11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F16 HU-13- 11-82408     11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HU-13- 11-82409     11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2.cs. F16 HU-13- D-627986     113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1.cs. F16 HU-13- D-628211     11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F16 HU-13- 11-82979     11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F16 HU-13- 11-82890     11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F16 HU-13- D-627989     11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F16 HU-13- 11-82461     11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F16 HU-13- D-628055     11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F16 HU-13- 11-82313     11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F16 HU-13- 11-82431     11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1.cs. F16 HU-13- D-627927     11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1.cs. F16 HU-13- 11-83006     11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F16 HU-13- 11-82312     11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2.cs. F16 HU-13- 11-82906     11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F16 HU-13- 11-82904     11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2.cs. F16 HU-13- 11-82915     11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2.cs. F16 HU-13- D-628085     11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2.cs. F16 HU-13- D-627999     11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F16 HU-13- 11-82887     11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1.cs. F16 HU-13- D-627766     109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1.cs. F16 HU-13- D-627905     10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és fia             1.cs. F16 HU-13- D-627714     10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Károly                    2.cs. F16 HU-13- 11-82989     10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2.cs. F16 HU-13- 11-82895     10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2.cs. F16 HU-13- 11-82902     10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1.cs. F16 HU-13- D-628205     10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dó Gábor                     1.cs. F16 HU-13- 11-83041     10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edó Gábor                     1.cs. F16 HU-13- D-628008     10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Gábor                     1.cs. F16 HU-13- 11-83039     10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F16 HU-13- D-628066     10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2.cs. F16 HU-13- 11-82321     10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2.cs. F16 HU-13- 11-82366     108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rolyi Sándor                 1.cs. F16 HU-13- D-628220     10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rolyi Sándor                 2.cs. F16 HU-13- 11-82457     10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rolyi Sándor                 1.cs. F16 HU-13- 11-82465     10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Károly                    1.cs. F16 HU-13- 11-82968     10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Károly                    2.cs. F16 HU-13- 11-82971     107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1.cs. F16 HU-13- 11-82945     107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rolyi Sándor                 1.cs. F16 HU-13- 11-82451     10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Károly                    1.cs. F16 HU-13- 11-82992     10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m János dr.                  2.cs. F16 HU-13- D-630376     10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enzsér Gyula                  1.cs. F16 HU-13- D-628243     10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1.cs. F16 HU-13- 11-82929     10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és fia           1.cs. F16 HU-13- D-627936     10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enzsér Gyula                  1.cs. F16 HU-13- D-628238     10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F16 HU-13- 11-82901     10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1.cs. F16 HU-13- 11-82937     10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Károly                    1.cs. F16 HU-13- 11-82964     10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edó Gábor                     1.cs. F16 HU-13- 11-83008     10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László és fia             1.cs. F16 HU-13- 11-82228     10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edó Gábor                     1.cs. F16 HU-13-  O-19116     10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dó Gábor                     1.cs. F16 HU-13- D-628013     10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és fia           1.cs. F16 HU-13- D-627976     10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1.cs. F16 HU-13- 11-82959     10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drián Arnold és fia           2.cs. F16 HU-13- D-627919     10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epi Bence                    1.cs. F16 HU-13- 11-82435     10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enzsér Gyula                  1.cs. F16 HU-13- D-628239     10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1.cs. F16 HU-13- 11-82339     10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2.cs. F16 HU-13- 11-82351     10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enzsér Gyula                  1.cs. F16 HU-13- D-628237     10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lchammer Sándor              2.cs. F16 HU-13- 11-82202     10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László                   1.cs. F16 HU-13- 11-82928     10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Károly                    1.cs. F16 HU-13- 11-82384     10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1.cs. F16 HU-13- D-628077     10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1.cs. F16 HU-13- 11-82889     10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enzsér Gyula                  1.cs. F16 HU-13- 11-82475     1054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F16    7 h.  27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F16    7 h.  26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F16    7 h.  24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rolyi Sándor                 1.cs. F16    6 h.  22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 6 h.  21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F16    4 h.  16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F16    4 h.  16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F16    5 h.  15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F16    4 h.  15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F16    4 h.  13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nzsér Gyula                  1.cs. F16    5 h.  1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2.cs. F16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1.cs. F16    2 h.   6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Gábor                     2.cs. F16    1 h.   4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F16    1 h.   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2.cs. F16    1 h.   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F16    1 h.   3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2.cs. F16    1 h.   22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18 h.  72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F16   20 h.  71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F16   17 h.  6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F16   15 h.  59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1.cs. F16   16 h.  59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F16   15 h.  57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F16   15 h.  52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F16   15 h.  51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F16   14 h.  48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F16   11 h.  41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2.cs. F16   11 h.  35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1.cs. F16   10 h.  33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2.cs. F16    8 h.  27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1.cs. F16    7 h.  26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2.cs. F16    8 h.  26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nzsér Gyula                  1.cs. F16   10 h.  2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1.cs. F16    6 h.  25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la Ferenc                   2.cs. F16    6 h.  19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2.cs. F16    6 h.  17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F16    4 h.  15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2.cs. F16    4 h.  14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és fia             2.cs. F16    5 h.  13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2.cs. F16    4 h.  11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2.cs. F16    3 h.   9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nzsér Gyula                  2.cs. F16    3 h.   8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lchammer Sándor              1.cs. F16    2 h.   72,0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tagszövetség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edó Gábor                     F16 HU-13- D-627927      3h 13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13- 11-82431      3h 12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3- D-628092      3h 11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16 HU-13- 11-82904      3h 11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16 HU-13- 11-82937      3h 106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Károly                    F16 HU-13- 11-82384      3h 10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Károly                    F16 HU-13- 11-82964      3h 10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és fia           F16 HU-13- D-627919      3h  9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16 HU-13- 11-82945      3h  8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enzsér Gyula                  F16 HU-13- D-628237      3h  78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kihelyezett egyesület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kihelyezett 8   13   261   52   1160,85   1027,0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ősi Gergely                   2.cs. F16 HU-13- D-658868     11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r Balázs                    2.cs. F16 HU-13- D-699483     113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 Balázs                    1.cs. F16 HU-13- D-659159     11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 Balázs                    2.cs. F16 HU-13- D-659166     11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 Balázs                    2.cs. F16 HU-13- D-659158     11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 Balázs                    1.cs. F16 HU-13- D-659170     11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 Balázs                    1.cs. F16 HU-13- D-659192     10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2.cs. F16 HU-13- D-658815     109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ősi Gergely                   2.cs. F16 HU-13- D-658856     10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 Balázs                    2.cs. F16 HU-13-  O-19167     10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 Balázs                    0.cs. F16 HU-13- D-699467     108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1.cs. F16 HU-13- D-658843     10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Csaba                   1.cs. F16 HU-13- D-699441     107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Tibor                   1.cs. F16 HU-13- 25-24309     10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ndorka testvérek              2.cs. F16 HU-13- D-658841     107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ndorka testvérek              1.cs. F16 HU-13- D-658817     10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1.cs. F16 HU-13- D-658804     107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 Balázs                    2.cs. F16 HU-13- D-699497     10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 Balázs                    0.cs. F16 HU-13- D-699485     10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 Balázs                    2.cs. F16 HU-13- D-699496     10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Csaba                   1.cs. F16 HU-13- D-699438     10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 Balázs                    1.cs. F16 HU-13- D-659171     10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ősi Gergely                   1.cs. F16 HU-13- D-658855     10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ősi Gergely                   1.cs. F16 HU-13- D-658861     10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ndorka testvérek              1.cs. F16 HU-13- D-658809     106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ndorka testvérek              2.cs. F16 HU-13- D-658816     105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intér Tibor                   1.cs. F16 HU-13- D-657184     10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ndorka testvérek              1.cs. F16 HU-13-  O-18115     10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intér Tibor                   1.cs. F16 HU-13- D-657198     10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Csaba                   1.cs. F16 HU-13- D-699412     10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r Balázs                    2.cs. F16 HU-13- D-659176     105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r Balázs                    1.cs. F16 HU-13-  O-19168     10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ndorka testvérek              1.cs. F16 HU-13- D-658812     10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intér Tibor                   1.cs. F16 HU-13- D-657189     104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ősi Gergely                   1.cs. F16 HU-13- D-658876     10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ősi Gergely                   2.cs. F16 HU-13- D-658888     10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intér Tibor                   1.cs. F16 HU-13- 25-24302     10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ndorka testvérek              1.cs. F16 HU-13- D-658832     103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arkas Imre                    1.cs. F16 HU 13- 25-24377     10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asztovich Gyula               2.cs. F16 HU-13- D-657243     10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r Balázs                    2.cs. F16 HU-13- D-659160     103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ndorka testvérek              1.cs. F16 HU-13- D-658836     103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2.cs. F16 HU-13- D-657240     10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r Balázs                    1.cs. F16 HU-13- D-699457     10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intér Tibor                   1.cs. F16 HU-13- 25-24314     10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r Balázs                    1.cs. F16 HU-13- D-659151     10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r Balázs                    0.cs. F16 HU-13- D-699475     10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intér Tibor                   1.cs. F16 HU-13- 25-24303     10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r Balázs                    1.cs. F16 HU-13- D-659190     10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r Balázs                    1.cs. F16 HU-13- D-659196     10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ősi Gergely                   2.cs. F16 HU-13- D-658869     10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intér Tibor                   2.cs. F16 HU-13- 25-24329     1027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r Balázs                    2.cs. F16    7 h.  301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r Balázs                    1.cs. F16    7 h.  2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F16    7 h.  25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intér Tibor                   1.cs. F16    7 h.  21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ősi Gergely                   2.cs. F16    4 h.  14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2.cs. F16    3 h.  12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1.cs. F16    3 h.  11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ősi Gergely                   1.cs. F16    3 h.  103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F16    2 h.   5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Imre                    1.cs. F16    1 h.   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Tibor                   2.cs. F16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r Balázs                    1.cs. F16   21 h.  79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r Balázs                    2.cs. F16   18 h.  71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intér Tibor                   1.cs. F16   19 h.  59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F16   16 h.  58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F16   12 h.  478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Imre                    1.cs. F16   13 h.  41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ősi Gergely                   2.cs. F16   11 h.  37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2.cs. F16   11 h.  34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F16    9 h.  330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ősi Gergely                   1.cs. F16    7 h.  26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Tibor                   2.cs. F16    3 h.  10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Csaba                   2.cs. F16    2 h.   7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F16    2 h.   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rányi András                  1.cs. F16    1 h.   3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rányi András                  2.cs. F16    1 h.   28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tagszövetség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r Balázs                    F16 HU-13- D-659159      3h 14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r Balázs                    F16 HU-13- D-659192      3h 10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16 HU-13- D-658809      3h  8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16 HU-13- D-657240      3h  8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intér Tibor                   F16 HU-13- 25-24329      3h  6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r Balázs                    F16 HU-13- D-659170      2h  9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ősi Gergely                   F16 HU-13- D-658868      2h  9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intér Tibor                   F16 HU-13- 25-24309      2h  8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intér Tibor                   F16 HU-13- 25-24315      2h  85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r Balázs                    F16 HU-13- D-659166      2h  85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HU-13- D-628332     11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HU-13- D-628293     11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HU-13- D-627841     117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HU-13- 11-82383     117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ígh János                     2.cs. SK 13- 0301-467     117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2.cs. SK 13- 0301-713     11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2.cs. HU-13- 11-82369     117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Lajos                   1.cs. SK 13- 0301-511     116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1.cs. SK 13-  55M-253     11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HU-13- D-628373     114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Lajos                   0.cs. SK 13- 0301-508     11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1.cs. HU-13- 11-83289     113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sis Lajos                   0.cs. SK 13-  55M-289     11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1.cs. HU-13- D-593589     11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HU-13- 11-83201     112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örözdös Lajos                 1.cs. SK 13- 0301-768     11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1.cs. HU-13- 11-78722     11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1.cs. HU-13- D-593600     112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örözdös Lajos                 1.cs. SK 13- 0301-744     11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2.cs. HU-13- D-628345     11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esi Miklós                 1.cs. HU-13- 11-83129     112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csis Lajos                   2.cs. SK 13- 0301-433     112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sis Lajos                   0.cs. SK 13- 0301-584     11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0.cs. HU-13- D-628331     11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2.cs. HU-13- 11-83196     11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1.cs. HU-13- D-628303     11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HU-13- D-628302     11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2.cs. HU-13- D-628379     11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1.cs. HU-13- D-628275     111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sis Lajos                   0.cs. SK 13- 0301-540     111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sis Lajos                   2.cs. SK 13- 0301-581     111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csis Lajos                   2.cs. SK 13- 0301-431     111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sis Lajos                   2.cs. SK 13-  55M-279     110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sis Lajos                   1.cs. SK 13-  55M-270     110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csis Lajos                   1.cs. SK 13- 0301-551     11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1.cs. HU-13- 11-83313     110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zinger Csaba                  1.cs. HU 13- 11-83066     110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ígh János                     1.cs. SK 13- 0301-482     11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ilig Károly                  1.cs. HU-13- D-593587     11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2.cs. HU-13- 11-83304     11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ilig Károly                  1.cs. HU-13- 11-78715     110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csis Lajos                   1.cs. SK 13- 0301-503     110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csis Lajos                   1.cs. SK 13- 0301-512     110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csis Lajos                   0.cs. SK 13- 0301-561     110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ígh János                     2.cs. SK 13- 0301-459     11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0.cs. HU-13- 11-83301     10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ilig Károly                  1.cs. HU-13- 11-78724     109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csis Lajos                   0.cs. SK 13- 0301-541     109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ígh János                     1.cs. SK 13- 0301-443     10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2.cs. HU-13- D-628421     109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ígh János                     1.cs. SK 13- 0301-490     109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örözdös Lajos                 1.cs. SK 13-  55M-259     109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örözdös Lajos                 1.cs. SK 13- 0301-782     10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1.cs. HU-13- 11-82707     109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ígh János                     1.cs. SK 13- 0301-475     109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ígh János                     1.cs. SK 13- 0301-476     109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ígh János                     2.cs. SK 13- 0301-448     109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örözdös Lajos                 1.cs. SK 13- 0301-787     109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csis Lajos                   2.cs. SK 13- 0301-536     10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József                    1.cs. HU-13- 11-83277     10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2.cs. HU-13- D-628268     108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csis Lajos                   1.cs. SK 13- 0301-437     10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2.cs. HU-13- 11-83305     108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ígh János                     1.cs. SK 13- 0301-458     108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ígh János                     1.cs. SK 13- 0301-473     108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inger Csaba                  1.cs. HU 13- 11-83065     10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László                    2.cs. HU-13- D-628305     10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László                    1.cs. HU-13- D-628380     108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ígh János                     2.cs. SK 13- 0301-441     108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csis Lajos                   1.cs. SK 13- 0301-564     108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csis Lajos                   2.cs. SK 13- 0301-533     10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László                    1.cs. HU-13- D-628392     10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József                    1.cs. HU-13- 11-83280     10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órádi Imre                   2.cs. HU-13- 11-85237     10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László                    2.cs. HU-13- D-628381     10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olnay László                  2.cs. HU-13- D-628300     10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László                    1.cs. HU-13- D-628387     107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ígh János                     2.cs. SK 13- 0301-480     107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olnay László                  2.cs. HU-13- 11-82365     1079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   7 h.  24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Lajos                   1.cs.    7 h.  23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1.cs.    6 h.  23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   6 h.  2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   6 h.  20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ígh János                     1.cs.    7 h.  20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Lajos                   2.cs.    6 h.  20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   4 h.  16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 5 h.  15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ígh János                     2.cs.    5 h.  15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 4 h.  12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1.cs.    3 h.   9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1.cs.    2 h.   6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örözdös Lajos                 2.cs.    1 h.   4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1.cs.    1 h.   4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   1 h.   36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  21 h.  75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17 h.  73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Lajos                   2.cs.   19 h.  69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18 h.  63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Lajos                   1.cs.   19 h.  6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1.cs.   13 h.  45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ígh János                     1.cs.   12 h.  39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ígh János                     2.cs.   12 h.  38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10 h.  37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   9 h.  29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1.cs.   10 h.  29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1.cs.    8 h.  28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   6 h.  22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1.cs.    6 h.  21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örözdös Lajos                 2.cs.    5 h.  18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1.cs.    3 h.   90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László                    F19 HU-13- D-628332      3h 14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3- D-628293      3h 135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örözdös Lajos                 F19 SK 13- 0301-744      3h 127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csis Lajos                   F19 SK 13- 0301-551      3h 11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László                    F19 HU-13- D-628380      3h 109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csis Lajos                   F19 SK 13-  55M-270      3h 106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                   F19 HU-13- 11-83289      3h 10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László                    F19 HU-13- D-628303      3h  9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László                    F19 HU-13- D-628392      3h  84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csis Lajos                   F19 SK 13- 0301-533      3h  81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2.cs. HU-13- 11-83388     118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2.cs. HU-13- 12-36079     11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2.cs. HU-13- D-631782     11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HU-13- 11-83661     11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HU-13- D-631741     11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2.cs. HU-13- 11-83358     11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HU-13- D-631756     11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HU-13- 11-83521     114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HU-13- 11-83700     11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adlicsek Ádám                 1.cs. HU-13- D-692495     112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2.cs. HU-13- D-692477     11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1.cs. HU-13- D-631724     11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HU-13- D-631705     11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HU-13- 11-83505     11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etrik Endre Levente           1.cs. HU-13- 11-83341     11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1.cs. HU-13- 11-83520     111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nyai Csaba                 1.cs. HU-13- 11-83403     11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2.cs. HU-13- D-631726     110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es Gyula                    2.cs. HU-13- 11-83379     11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2.cs. HU-13- D-631719     110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Attila                  1.cs. HU-13- 12-36178     11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1.cs. HU-13- 12-36084     10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rdi Vince                    2.cs. HU-13- 13-87208     10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HU-13- 11-83670     10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1.cs. HU-13- D-631759     10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adlicsek Ádám                 2.cs. HU-13- D-692481     10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es Gyula                    2.cs. HU-13- 11-83387     10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adlicsek Ádám                 1.cs. HU-13- D-619442     10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                   2.cs. HU-13- D-631737     10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1.cs. HU-13- 12-36082     10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                   0.cs. HU-13- D-631788     10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                   0.cs. HU-13- D-631704     108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Attila                  1.cs. HU-13- D-630180     10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es Gyula                    1.cs. HU-13- 11-83373     108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2.cs. HU-13- 11-83668     10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h Tibor                     1.cs. HU-13- 04-46420     10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ackó Norbert                  1.cs. HU-13- 11-83528     10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1.cs. HU-13- D-631735     10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József                    1.cs. HU-13- D-631777     10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                   0.cs. HU-13- 12-36078     10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rdi Vince                    2.cs. HU-13- D-630637     10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etrik Endre Levente           1.cs. HU-13- D-629340     10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0.cs. HU-13- D-631746     10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ackó Norbert                  1.cs. HU-13- 11-83529     10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1.cs. HU-13- 11-83667     10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ackó Norbert                  1.cs. HU-13- D-593787     10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1.cs. HU-13- 11-83657     10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h Tibor                     1.cs. HU-13- D-593743     106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adlicsek Ádám                 1.cs. HU-13- D-619497     10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h Tibor                     2.cs. HU-13- 11-83683     10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1.cs. HU-13- D-593776     106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Detrik Endre Levente           1.cs. HU-13- 11-83329     10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ackó Norbert                  1.cs. HU-13- 11-83506     10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rdi Vince                    2.cs. HU-13- 02-27062     10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József                    2.cs. HU-13- D-631766     10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József                    1.cs. HU-13- D-631751     1052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2.cs.    7 h.  31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 7 h.  2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 7 h.  23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2.cs.    4 h.  17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   6 h.  16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   4 h.  14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   3 h.  1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etrik Endre Levente           1.cs.    3 h.   9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2.cs.    3 h.   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adlicsek Ádám                 2.cs.    2 h.   8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Attila                  1.cs.    2 h.   7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nyai Csaba                 1.cs.    1 h.   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1.cs.    1 h.   32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2.cs.   19 h.  76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19 h.  6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19 h.  65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17 h.  62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  15 h.  5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2.cs.    9 h.  35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   9 h.  30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adlicsek Ádám                 1.cs.   10 h.  30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etrik Endre Levente           1.cs.    9 h.  29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   7 h.  2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2.cs.    6 h.  21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Attila                  1.cs.    5 h.  18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rdi Vince                    2.cs.    6 h.  17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rdi Vince                    1.cs.    3 h.  12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etrik Endre Levente           2.cs.    1 h.   23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20 HU-13- D-631782      3h 14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13- 11-83403      3h 11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20 HU-13- D-631756      3h 11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20 HU-13- D-631705      3h 11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3- 04-46420      3h 10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20 HU-13- D-631719      3h 10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                   F20 HU-13- D-631766      3h  93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3- 11-83661      2h  9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13- 11-83521      2h  94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13- 11-83505      2h  88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HU-13- D-593400     117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3- 11-84014     11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HU-13- 11-83963     11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HU-13- 11-83974     11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HU-13- 11-83975     11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HU-13-  O-19166     11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HU-13- D-628603     11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2.cs. HU-13- 11-83971     11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HU-13- D-629715     11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1.cs. HU-13-  O-19180     11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1.cs. HU-13- D-628508     11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1.cs. HU-13- D-628665     11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HU-13- 13-89874     11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1.cs. HU-13- 11-85506     111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1.cs. HU-13- 11-83976     11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2.cs. HU-13- 11-83951     11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1.cs. HU-13- M-132780     11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háti Dezső                 0.cs. HU-13- D-593604     11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háti Dezső                 1.cs. HU-13- D-628460     11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1.cs. HU-13- 25-27103     11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2.cs. HU-13- D-628521     110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áczi András                   1.cs. HU-13- D-593961     11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rháti Dezső                 1.cs. HU-13- 11-83893     11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1.cs. HU-13- D-593367     110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áczi András                   1.cs. HU-13- D-628658     10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áczi András                   1.cs. HU-13- D-628672     10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hér Ferenc                   1.cs. HU-13- D-628572     10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rháti Dezső                 2.cs. HU-13- D-593611     109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hér Ferenc                   1.cs. HU-13- D-628590     10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hér Ferenc                   1.cs. HU-13- D-628573     10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rháti Dezső                 1.cs. HU-13- D-630683     109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Ágoston               1.cs. HU-13- 11-84103     10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1.cs. HU-13- D-628503     10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rháti Dezső                 0.cs. HU-13- 11-83898     108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rháti Dezső                 2.cs. HU-13- D-628430     108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1.cs. HU-13- D-593345     10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György                1.cs. DV-13- 02043298     10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György                1.cs. HU-13- D-628602     10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György                1.cs. HU-13- 11-83982     10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olauf József                  1.cs. HU 13-11-84168      10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cskai Tibor                1.cs. HU-13- D-628523     10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kó József                   1.cs. HU-13- D-593372     10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kó József                   1.cs. HU-13- D-593333     10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áczi András                   1.cs. HU-13- D-593952     10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áczi András                   1.cs. HU-13- D-628653     10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Ágoston               1.cs. HU-13- 25-27119     1069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   7 h.  30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 7 h.  265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 6 h.  20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áczi András                   1.cs.    6 h.  18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4 h.  13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1.cs.    3 h.  10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1.cs.    3 h.   9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2.cs.    2 h.   8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háti Dezső                 2.cs.    2 h.   5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   1 h.   3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lauf József                  1.cs.    1 h.   24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  21 h.  8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16 h.  60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15 h.  51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15 h.  51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1.cs.   14 h.  46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1.cs.   11 h.  41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11 h.  3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11 h.  37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háti Dezső                 2.cs.    7 h.  226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lauf József                  1.cs.    6 h.  19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 6 h.  1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   5 h.  17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hér Ferenc                   2.cs.    5 h.  1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zman József                 1.cs.    5 h.  16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lauf József                  2.cs.    2 h.   7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2.cs.    2 h.   72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13- 11-83974      3h 13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DV-13- 02043298      3h 11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cskai Tibor                F24 HU-13- D-628508      3h 10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rháti Dezső                 F24 HU-13- 11-83893      3h 104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3- D-628590      3h 10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áczi András                   F24 HU-13- D-628665      2h  9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György                F24 HU-13- 11-83963      2h  8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RO-13-  0040664      2h  8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3-  O-19166      2h  8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SE-13-   481704      2h  84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HU-13- D-629369     11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HU-13- D-629529     11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lemen Gyula                  1.cs. HU-13- D-629430     11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HU-13- 11-85346     116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HU-13- M-132876     11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HU-13- D-629378     11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HU-13- 11-85324     11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HU-13- D-629567     113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HU-13- D-629320     11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HU-13-  O-19222     11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HU-13- D-625443     11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HU-13- D-629536     11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HU-13- 11-85209     11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2.cs. HU-13- 11-85221     112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HU-13-  O-19202     11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HU-13- M-132880     11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1.cs. HU-13- D-629305     11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HU-13- D-625450     112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1.cs. HU-13- D-625406     11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s László                    1.cs. HU-13- 11-85165     11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1.cs. HU-13- D-630462     11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1.cs. HU-13- D-629328     11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2.cs. HU-13- D-629153     11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HU-13- M-134807     11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llár Péter                   1.cs. HU-13- D-629482     111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HU-13- 11-85219     111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2.cs. HU-13- 11-85214     11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2.cs. HU-13- 11-85234     11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1.cs. HU-13- D-629351     11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1.cs. HU-13- 11-85319     11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1.cs. HU-13- 11-85336     11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2.cs. HU-13- 11-85345     11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llár Péter                   1.cs. HU-13- D-629466     11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1.cs. HU-13- 11-85330     11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nauz testvérek                1.cs. HU-13- D-627158     11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1.cs. HU-13- D-629303     11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nauz testvérek                2.cs. HU-13- D-593254     11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llár Péter                   1.cs. HU-13- D-625420     11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ors László                    1.cs. HU-13-  O-19188     11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ors László                    1.cs. HU-13- 11-85168     110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2.cs. HU-13- D-629318     11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1.cs. HU-13- D-629345     11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0.cs. HU-13- D-594429     110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1.cs. HU-13- D-629513     110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1.cs. HU-13- 11-85223     11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1.cs. HU-13- 11-85217     11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dey József                  0.cs. HU-13- M-134515     10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2.cs. HU-13- 11-85205     10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0.cs. HU-13- 11-85213     10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2.cs. HU-13- D-629550     10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1.cs. HU-13- 11-85235     10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0.cs. HU-13- M-134527     108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0.cs. HU-13- 11-85202     10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2.cs. HU-13- 11-85311     10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2.cs. HU-13- 11-85312     108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1.cs. HU-13- D-629514     108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és apja        1.cs. HU-13-  O-19203     10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József és fia          1.cs. HU-13- D-629260     108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2.cs. HU-13- D-629395     108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kó Dezső                    1.cs. HU-13- D-629571     10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Elekes István                  1.cs. HU-13- 11-85206     10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1.cs. HU-13-  O-19213     10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és apja        2.cs. HU-13- D-629336     10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2.cs. HU-13- D-629310     108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elemen Gyula                  1.cs. HU-13- D-629424     10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dey József                  1.cs. HU-13- D-629157     10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ors László                    1.cs. HU-13- 11-85169     10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József és fia          1.cs. HU-13- D-629381     10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József és fia          1.cs. HU-13- D-629271     10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enkvári Attila                1.cs. HU-13-  O-19190     10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1.cs. HU-13- M-132020     10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dey József                  1.cs. HU-13- D-629195     107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kó Dezső                    2.cs. HU-13- D-594426     10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llár Péter                   1.cs. HU-13- D-629475     10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ors László                    1.cs. HU-13- 11-85166     107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llár Péter                   1.cs. HU-13- D-629474     10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ors László                    2.cs. HU-13- 11-85153     10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ors László                    2.cs. HU-13- 11-85167     10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Norbert és apja        2.cs. HU-13- D-629396     10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és apja        2.cs. HU-13- D-629309     107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dey József                  1.cs. HU-13- D-629192     10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Elekes István                  2.cs. HU-13- 11-85322     10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idey József                  0.cs. HU-13- M-134518     10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idey József                  2.cs. HU-13-  O-19195     1072,5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7 h.  32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 7 h.  29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 7 h.  27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 7 h.  27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   7 h.  23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6 h.  182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   5 h.  16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1.cs.    5 h.  16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4 h.  15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1.cs.    3 h.   80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lemen Gyula                  1.cs.    2 h.   7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   2 h.   6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   2 h.   4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1.cs.    1 h.   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2.cs.    1 h.   3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1.cs.    1 h.   25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  19 h.  73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17 h.  721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  17 h.  65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17 h.  60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  17 h.  60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14 h.  493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  14 h.  47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12 h.  40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2.cs.   13 h.  39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  10 h.  32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   9 h.  31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   8 h.  26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llár Péter                   1.cs.    9 h.  2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2.cs.    5 h.  182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1.cs.    5 h.  17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lemen Gyula                  1.cs.    5 h.  16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nauz testvérek                2.cs.    4 h.  14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elemen Gyula                  2.cs.    3 h.  12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llár Péter                   2.cs.    3 h.  10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enkvári Attila                2.cs.    2 h.   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eményi János                  1.cs.    2 h.   56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3- D-625406      3h 12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30 HU-13- D-629260      3h 11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3- D-629305      3h 11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s László                    F30 HU-13- 11-85165      3h 11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13- 11-85319      3h 10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30 HU-13- D-629381      3h 10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13- 11-85312      3h 10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s László                    F30 HU-13- 11-85169      3h  95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13- D-629571      3h  8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13- D-629195      3h  85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HU-13- D-629703     12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HU-13-  O-19262     11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HU-13- D-629725     11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0.cs. HU-13- D-629747     11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HU-13- D-629332     11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HU-13- D-629710     11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HU-13- D-629723     11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0.cs. HU-13- M-132656     11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HU-13- D-629727     11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0.cs. HU-13- D-629724     11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HU-13- D-629338     11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1.cs. HU-13- M-132664     11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2.cs. HU-13- D-629909     11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0.cs. HU-13- D-629722     11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0.cs. HU-13- D-629743     110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HU-13- D-629716     11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2.cs. HU-13- M-132660     11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1.cs. HU-13- D-629733     110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2.cs. HU-13- 11-85369     11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1.cs. HU-13- D-629701     11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2.cs. HU-13- D-629745     10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0.cs. HU-13- D-658807     109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Élő Szilveszter                1.cs. HU-13- D-629677     10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2.cs. HU-13- D-629317     10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2.cs. HU-13- D-629721     10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1.cs. HU-13- D-629337     10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2.cs. HU-13- D-629738     108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Élő Szilveszter                2.cs. HU-13- D-629680     10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Élő Szilveszter                2.cs. HU-13- D-630226     10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Udvardi János                  1.cs. HU-13- D-629619     107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0.cs. HU-13- D-658803     10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1.cs. HU-13- D-629734     10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1.cs. HU-13- D-629315     107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Élő Szilveszter                1.cs. HU-13- D-629696     10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Élő Szilveszter                1.cs. HU-13- D-629686     10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2.cs. HU-13- 11-85397     10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0.cs. HU-13- 11-85481     106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1.cs. HU-13- D-629717     10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1.cs. HU-13- D-629891     10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1.cs. HU-13-  O-19265     10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2.cs. HU-13- D-629330     10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1.cs. HU-13- D-629878     10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Élő Szilveszter                1.cs. HU-13- D-630232     105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0.cs. HU-13- D-629746     10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2.cs. HU-13- D-629709     105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1.cs. HU-13- D-629718     10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ózsef                  1.cs. HU-13- D-629943     1049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   7 h.  3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 7 h.  28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ő Szilveszter                1.cs.    4 h.  11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2.cs.    3 h.  10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2.cs.    2 h.   6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 2 h.   48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Udvardi János                  1.cs.    1 h.   3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  20 h.  75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20 h.  7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ő Szilveszter                1.cs.   18 h.  67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2.cs.   15 h.  55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 9 h.  28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2.cs.    7 h.  229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Udvardi János                  1.cs.    5 h.  19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1.cs.    5 h.  18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5 h.  1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5 h.  13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1.cs.    4 h.  1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2.cs.    2 h.   8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Udvardi János                  2.cs.    1 h.   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2.cs.    1 h.   35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Élő Szilveszter                F33 HU-13- D-629686      3h 12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3- M-132664      3h 12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Élő Szilveszter                F33 HU-13- D-629677      3h 10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33 HU-13- D-629909      3h  9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3- D-629337      3h  9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3- D-629717      3h  7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3- D-629725      2h  9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3- D-629723      2h  9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3-  O-19262      2h  9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László                    F33 HU-13- 11-85369      2h  89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04:00Z</dcterms:created>
  <dc:creator>Király István</dc:creator>
  <dc:description/>
  <cp:keywords/>
  <dc:language>en-US</dc:language>
  <cp:lastModifiedBy>Király István</cp:lastModifiedBy>
  <dcterms:modified xsi:type="dcterms:W3CDTF">2013-09-19T08:17:00Z</dcterms:modified>
  <cp:revision>8</cp:revision>
  <dc:subject/>
  <dc:title>Győr és Környéke Tagszövetség, F01 Győr</dc:title>
</cp:coreProperties>
</file>