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3- D-692008     10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3- D-625080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3- D-625106     10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3- D-625119     10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HU-13- 11-78507    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HU-13- D-625089     100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13- D-625135      9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3- 11-78504      9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HU-13- 11-78538    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13- D-625430    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3- D-625064      9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HU-13- D-625114      9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HU-13- 11-78513      97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HU 13- 11-78541    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HU-13- D-625087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HU-13-  O-19003      97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 13- 11-78583      9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 13- D-625141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3- D-625062      96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tsy Péter                    1.cs. HU 13- 11-78543      96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tsy Péter                    1.cs. HU 13- 11-78579      96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tsy Péter                    1.cs. HU 13- 11-78551      9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13- D-625072      9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13- D-625103      9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HU-13- M-132706    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3- D-625111      9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HU-13- 11-78501      9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13- D-625146      95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HU 13- D-625051    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HU-13- D-625418    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3- 11-79458      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2.cs. HU-13- 11-78508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HU-13- 11-78506    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1.cs. HU-13- D-594721    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HU-13- D-692003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3- D-625046      9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13- 25-29081    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13- D-625409      9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HU-13- D-625086    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2.cs. HU-13- D-625088    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2.cs. HU-13- 11-80592      9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 13- D-625055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HU-13- D-625127      9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HU 13- D-625149      9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2.cs. HU-13- 11-78533      9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1.cs. HU-13- 11-78525      9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                   1.cs. HU-13- 11-78536      92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   7 h.  2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7 h.  2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 6 h.  2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tsy Péter                    1.cs.    4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4 h.  1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   4 h.  1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2 h.   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2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1 h.   24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  14 h.  5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1 h.  4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11 h.  3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 8 h.  2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8 h.  2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6 h.  20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7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5 h.  1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5 h.  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1.cs.    4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2.cs.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29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03      2h  82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13- D-625135      2h  7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3- 11-78507      2h  7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3- 11-78506      2h  7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 D-625119      2h  7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3- D-594721      2h  7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 D-625111      2h  6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3- 11-80592      2h  6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3- 11-78536    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HU-13- D-625335    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0.cs. HU-13- D-625208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HU-13- D-625311     10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HU-13- D-625258    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HU-13- D-625285    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HU-13- D-625224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HU-13- D-625389    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HU-13- M-133335     10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HU-13- D-692227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HU-13- D-625292     10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HU-13- D-692058     10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HU-13- D-625293      9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HU-13- D-625281      9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13- D-692075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HU-13- D-692055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HU-13- D-62526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HU-13- D-625322    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HU-13- D-625299      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HU-13- D-625370    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1.cs. HU-13- D-625239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HU-13- D-625374      9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HU-13-  O-19027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HU-13- D-625367      9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0.cs. HU-13- D-625315    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HU-13- D-625387      9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HU-13-  O-19026      9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HU-13- D-625289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HU-13- D-692071    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HU-13- D-625276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1.cs. HU-13- D-625207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1.cs. HU-13- D-625220      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HU-13- D-62530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1.cs. HU-13- D-62533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3- 11-79636      9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3- M-133323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HU-13- D-692109      9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HU-13- 11-79059      9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HU-13- D-692134      9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2.cs. HU-13- 11-79411      9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HU-13- M-133322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2.cs. HU-13- D-625351      9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HU-13- 11-79475      9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0.cs. HU-13-  O-20675      9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2.cs. HU-13- D-625255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2.cs. HU-13- D-625305      9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HU-13- D-692054      9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HU-13- 11-79511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HU-13- D-625352    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HU-13- D-702259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1.cs. HU-13- D-692203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2.cs. HU-13- D-625277    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13- M-133343      9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3- D-692143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2.cs. HU-13- D-692131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3- D-692127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HU-13- D-69212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13- 11-78837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1.cs. HU-13- D-625265      9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HU-13- 11-79508      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HU-13- 11-78814      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1.cs. HU-13- D-625253    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HU-13- D-62535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HU-13- 11-78839      9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2.cs. HU-13- 11-78827    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1.cs. HU-13- D-625237      9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0.cs. HU-13- D-625226      9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HU-13- D-625229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13- 11-78842      9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1.cs. HU-13- 11-7907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3- D-692133    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HU-13- M-133328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HU-13- 11-79618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3- D-625358      9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HU-13- D-692076      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HU-13- D-625328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HU-13- D-625308      9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HU-13- M-133337      9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HU-13- M-132736      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1.cs. HU-13- D-692226      9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1.cs. HU-13- D-62536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3- D-625221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HU-13- D-692135      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HU-13- D-692140      9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HU-13- D-625209      9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HU-13- D-692124      9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1.cs. HU-13- D-692059    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HU-13- D-625355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HU-13- D-625301      9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HU-13- M-133341      9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2.cs. HU-13- D-692125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HU-13- 11-79464    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1.cs. HU-13- 11-79065      9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HU-13- D-625250      9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1.cs. HU-13- D-692080      9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HU-13- M-133346      9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0.cs. HU-13- D-625316      9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0.cs. HU-13- D-69215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1.cs. HU-13- M-133324      9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1.cs. HU-13- 11-79506      9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HU-13- 11-78841      9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0.cs. HU-13-  O-19024      911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 7 h.  3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7 h.  2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7 h.  2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2.cs.    6 h.  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7 h.  2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5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4 h.  1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   3 h.  1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3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3 h.   9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 2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1 h.   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1 h.   36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14 h.  5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  12 h.  4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11 h.  4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10 h.  3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0 h.  3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10 h.  3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9 h.  3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9 h.  30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9 h.  2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   7 h.  2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   6 h.  2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5 h.  1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   4 h.  14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2.cs.    4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   4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   4 h.  1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3 h.   7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1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42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3- D-625389      2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3- M-133335      2h  9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3- D-625374      2h  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13- 11-79059      2h  8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D-625293      2h  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3- D-625304      2h  8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3- D-625351      2h  8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3- M-133343      2h  8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3- D-625239      2h  7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3-  O-19026      2h  76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3- D-692358      98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HU-13- D-692307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3- D-692332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13- D-626323      96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HU-13- D-692360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3- D-692350    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HU-13- 11-80758      9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3- D-630730      95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13- 11-80809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0.cs. HU-13- D-692374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HU-13- D-593530      94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HU-13- D-692301    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3- D-630780      9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HU-13- D-593525      9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2.cs. HU-13-  O-19043      9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13- 11-80814    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1.cs. HU-13- D-593515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2.cs. HU-13- D-692310      9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13- D-692353      9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-13- 11-80751      9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0.cs. HU-13- D-593548      9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-13- 11-80768      9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1.cs. HU-13- D-593218    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-13- D-630774      9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ándor Gábor                   1.cs. HU-13- 11-80939      9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-13- 11-80579      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2.cs. HU-13- 11-80782      9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2.cs. HU-13- M-133430      90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2.cs. HU-13- D-692369      9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HU-13- 11-80760      9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HU-13- D-630772      9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-13- 11-80764      9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2.cs. HU-13- 11-80756      9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gl Zoltán                   2.cs. HU-13- 11-80798      9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3- D-692338    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Balázs                  1.cs. HU-13- D-593527      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HU-13- 11-80584      89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HU-13- 11-80811      8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HU-13- M-133427      8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HU-13- D-692344      8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HU-13- D-692363      8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őczei László                 2.cs. HU-13- D-692308      8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László                 1.cs. HU-13- D-593220      8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zmazia Dezső                2.cs. HU-13- D-593558      8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2.cs. HU-13- D-692352      8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HU-13- D-692367      8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László                 2.cs. HU-13- D-593204      8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0.cs. HU-13- D-692336      8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ándor Gábor                   1.cs. HU-13- 11-80941      8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ándor Gábor                   1.cs. HU-13- D-630752      8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1.cs. HU-13- 11-80744      879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7 h.  2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2.cs.    7 h.  2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6 h.  21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4 h.  1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 4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4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3 h.  11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   3 h.   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László                 2.cs.    3 h.   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   3 h.   7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1 h.   49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12 h.  4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2.cs.   11 h.  3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11 h.  3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2.cs.   10 h.  3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11 h.  3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1.cs.    8 h.  3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9 h.  29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8 h.  2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7 h.  2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6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   4 h.  1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2.cs.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   1 h.   34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3- D-692332      2h  9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3- D-692358      2h  86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-13- 11-80760      2h  8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3- D-630780      2h  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3- D-692369      2h  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-13- 11-80751      2h  7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3- M-133427      2h  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3- 11-80584      2h  6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13- 11-80814      2h  6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3- D-692308      2h  63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13- D-594260    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13- D-627023     10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HU-13- 11-81711     10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HU-13- D-626953     10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3- D-630558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HU-13- 11-81713    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HU-13- D-630475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13- 11-81538      98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13- D-626993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2.cs. HU-13-  O-20838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HU-13- D-626946      9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HU-13- 11-81784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HU-13- 11-81722      9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13- D-627057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13- D-626957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HU-13- D-630589      9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-13- 11-81729      9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13- D-626939      9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13- D-630432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HU-13- D-626930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13- D-626927    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13- 11-81773    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HU-13- D-626947      9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HU-13- D-626951    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HU-13- D-594257      9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13- D-627104    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HU-13- D-630445      9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ttlmayer Sándor             1.cs. HU 13- D-630509      9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1.cs. HU 13- 11-81667    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2.cs. HU-13- 11-81716    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HU-13- 11-81709    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2.cs. HU-13- D-626994      9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ttlmayer Sándor             1.cs. HU 13- D-630531      9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AU-13-   204-21      9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1.cs. HU-13- D-626931    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3- D-630575      9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HU-13- D-594297    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13- D-626987      9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HU-13- D-594083      9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HU-13- 11-81545      9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HU-13- 11-81789      9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13- D-630555      9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HU-13- 11-81757      9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0.cs. HU-13- 11-81794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2.cs. HU-13- 11-81702      9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1.cs. HU-13- 02-18759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HU-13- D-626972      9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HU-13- D-630551      9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2.cs. HU-13- D-593804      90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2.cs. HU-13- D-593820      9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HU-13- D-630559      9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DV-13-08966-848      9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HU-13-  O-19093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HU-13- 11-81369    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2.cs. HU-13-  O-19092      9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13- D-626982      90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HU-13- D-626926      9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üredi Péter                   1.cs. HU-13- D-630500      8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2.cs. HU-13- 11-81728      8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1.cs. HU-13- D-594300      8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2.cs. HU-13- 11-82381      8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2.cs. HU-13- 11-81785      8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HU-13- D-626940    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uhrmann László                2.cs. HU-13- M-133460      8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0.cs. HU-13- 11-81778      894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7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   7 h.  2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7 h.  2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 6 h.  2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6 h.  21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5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 4 h.  1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ttlmayer Sándor             1.cs.    3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3 h.  10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3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   3 h.   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2 h.   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   1 h.   5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1 h.   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   1 h.   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12 h.  4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2 h.  4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12 h.  4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  11 h.  3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  10 h.  3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8 h.  2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8 h.  2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7 h.  2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   8 h.  2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   6 h.  22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6 h.  2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5 h.  2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5 h.  1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6 h.  1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5 h.  1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   4 h.  1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2 h.   73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kker Martina                 F10 HU-13- 11-81713      2h  83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nyár Károly                  F10 HU-13- D-630475      2h  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3- D-630558      2h  7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13-  O-19092      2h  7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3- D-626946      2h  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3-  O-20838      2h  6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13- D-630432      2h  6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HU-13- D-630589      2h  6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13- 02-18759      2h  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13- D-626947      2h  60,0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HU-13- D-627446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HU-13- 11-82134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0.cs. HU-13- D-627177    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HU-13- D-627448     10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HU-13- D-627571    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HU-13- D-627433    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HU-13- D-627524    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0.cs. HU-13- D-627486     10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2.cs. HU-13- D-627430     10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3- D-627620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3- D-627655    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3- D-627457     10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HU-13- D-627488     10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3- D-627640    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HU-13- D-627239    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3- D-594003     10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13- D-627642    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HU-13- D-627609    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HU-13- D-627453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13- D-627535     10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13- D-627171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0.cs. HU-13- D-627539    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HU-13- M-132688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HU-13- D-627592    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3- D-62762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13- D-627608    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0.cs. HU-13- D-627152     10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HU-13- D-627267     10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2.cs. HU-13- D-627474    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HU-13- D-627552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HU-13- M-133413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HU-13-  O-17678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0.cs. HU-13- D-627466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2.cs. HU-13- D-627208    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1.cs. HU-13- D-593176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2.cs. HU-13- D-627452    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0.cs. HU-13-  O-20852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HU-13- D-593997      9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HU-13- D-627550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HU-13- M-132629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0.cs. HU-13- D-627437      9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HU-13- D-627450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HU-13- D-627587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HU-13- D-627180      9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13- D-627503      9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1.cs. HU-13- D-627245      9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0.cs. HU-13- D-627175      9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1.cs. HU-13- D-627431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HU-13- M-132699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13- D-627649      9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HU-13- D-594000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HU-13- D-62750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HU-13-  O-19104      9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HU-13- D-62753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HU-13- D-627556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2.cs. HU-13- D-627541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13- M-132606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13- D-627560      9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0.cs. HU-13-  O-20854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HU-13- M-132869      9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HU-13- D-627629    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HU-13-  O-19114      9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HU-13- D-627517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HU-13- D-627653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2.cs. HU-13- D-627468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HU-13- D-627236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HU-13- D-627654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HU-13- 11-82026    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HU-13- D-627659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HU-13- M-132627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13- D-627606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0.cs. HU-13- D-627137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HU-13- D-627133      9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2.cs. HU-13- D-627128      9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2.cs. HU-13- D-692388      9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0.cs. HU-13- D-627470      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0.cs. HU-13- 11-82133      9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1.cs. HU-13- D-627260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szti Zoltán                  1.cs. HU-13- D-593200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HU-13- M-132631      9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1.cs. HU-13- D-627578      9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2.cs. HU-13- D-627131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2.cs. HU-13- D-627228    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1.cs. HU-13- D-627201    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2.cs. HU-13- 11-83457      9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HU-13- D-627244    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2.cs. HU-13- 11-82127    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2.cs. HU-13- D-627428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0.cs. HU-13- D-627510      95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   7 h.  2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7 h.  2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7 h.  2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 6 h.  2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5 h.  1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2.cs.    6 h.  1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4 h.  1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3 h.  1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3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   2 h.   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2.cs.    3 h.   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3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2 h.   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2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   1 h.   25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2 h.  4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1 h.  3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10 h.  3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1 h.  3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   9 h.  3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9 h.  3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9 h.  3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0 h.  3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   9 h.  2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9 h.  2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7 h.  2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2.cs.    6 h.  1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1.cs.    6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3 h.  1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4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   3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   2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2.cs.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   1 h.   2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3- D-627571      2h  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3- D-627642      2h  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3- D-627609      2h  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3- D-627535      2h  8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13- D-627180      2h  8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3- D-594003      2h  82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 D-627556      2h  7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3- D-627550      2h  7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3- D-627488      2h  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  O-20854      2h  7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3- D-628059    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3- D-628097    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0.cs. HU-13- D-699459     10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13-  O-19124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HU-13- M-132122    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1.cs. HU-13- D-659159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HU-13- D-627777    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3- D-658837      9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HU-13- D-628005      9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HU-13- D-699430      9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0.cs. HU-13- D-672358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1.cs. HU-13- D-658867    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HU-13- D-699442      9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13- 11-82895      9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3- 11-82883    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HU-13- 11-82941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13- D-627602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HU-13- D-699434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HU-13- M-134337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2.cs. HU-13- 25-24309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HU-13-  O-19122      9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HU-13-  O-18116    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HU-13- 11-82384      9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HU-13- D-659175    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1.cs. HU-13- D-659185    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HU-13- 11-82225      9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2.cs. HU-13- D-659196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0.cs. HU-13- 11-83028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HU-13- 11-82902      9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HU-13- D-699412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3- 11-82431      9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13- 11-82412      9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13- 11-82979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HU-13- D-62802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0.cs. HU-13- D-627919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HU-13- D-627941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HU-13- D-627939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HU-13- D-594808      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0.cs. HU-13- D-627999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HU-13- 11-83021    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HU-13- 11-82393    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1.cs. HU-13- D-659197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HU-13- D-627955    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HU-13- D-594802    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HU-13- D-627969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HU-13- 11-82903      9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HU-13- D-627874      9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13- 11-82959      9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1.cs. HU-13- D-699457      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2.cs. HU-13- 11-82978      9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0.cs. HU-13- 11-82564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2.cs. HU-13- 11-83019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2.cs. HU-13- D-659179      9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HU-13- D-699428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2.cs. HU-13- D-69946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ősi Gergely                   1.cs. HU-13- D-658878      9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ősi Gergely                   1.cs. HU-13- D-658868      9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intér Tibor                   1.cs. HU-13- 25-24315      94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HU-13- D-627986      9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HU-13- D-627927    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HU-13- 11-83047      9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HU-13- 11-82399      9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HU-13- 11-82912      9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1.cs. HU-13- D-627718      9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HU-13- 11-823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0.cs. HU-13- D-62802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r Balázs                    2.cs. HU-13- D-659176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2.cs. HU-13-  O-19168      9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0.cs. HU-13- D-657235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HU-13- 11-82374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HU-13- 11-82904      9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 Balázs                    1.cs. HU-13-  O-19169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 Balázs                    2.cs. HU-13- D-659166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HU-13- D-628205      9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HU-13- 11-82937    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HU-13- D-628064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HU-13- 11-82349      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HU-13- D-627910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HU-13- 11-82968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0.cs. HU-13- D-67235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HU-13- 11-82964    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13- D-628092      9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 Balázs                    1.cs. HU-13- M-132121      9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ősi Gergely                   2.cs. HU-13- D-658894    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HU-13- 11-82988      9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1.cs. HU-13- 11-82219      92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1.cs. HU-13- D-627727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2.cs. HU-13- D-627705    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HU-13- D-627725    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0.cs. HU-13- 11-82482      9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1.cs. HU-13- D-59329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HU-13- 11-82311      9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HU-13-  O-19125      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0.cs. HU-13- 11-83034      9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HU-13- D-628088      9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HU-13- 11-82890      9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HU-13- 11-82396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2.cs. HU-13- D-628087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HU-13- 11-82945    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intér Tibor                   1.cs. HU-13- D-657195      92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HU-13- 11-82555    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ndorka testvérek              1.cs. HU-13- D-658806      9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ősi Gergely                   2.cs. HU-13- D-658886      9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Tibor                   2.cs. HU-13- D-657181      9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1.cs. HU-13- D-627765      9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HU-13- 11-82789    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1.cs. HU-13-  O-18119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2.cs. HU-13- 11-823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HU-13- D-628212      9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2.cs. HU-13- D-657367    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2.cs. HU-13- D-65724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0.cs. HU-13- D-627959      9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1.cs. HU-13- 11-82465      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2.cs. HU-13- D-699496      9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 Balázs                    1.cs. HU-13- D-659192    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0.cs. HU-13- 11-83037      9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nzsér Gyula                  2.cs. HU-13- 11-82495    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1.cs. HU-13- 11-82408      9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pi Bence                    1.cs. HU-13- 11-82421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pi Bence                    1.cs. HU-13- 11-82404    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Csaba                   1.cs. HU-13- D-699413    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 Balázs                    0.cs. HU-13- D-699472    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HU-13- 11-82938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ősi Gergely                   1.cs. HU-13- D-658891      9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2.cs. HU-13- M-134315      9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Károly                    2.cs. HU-13- 11-82992      9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Gábor                     0.cs. HU-13- D-627937      9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0.cs. HU-13- D-627921      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2.cs. HU-13- D-630400      9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László és fia             1.cs. HU-13- 11-82208      9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intér Tibor                   1.cs. HU-13- 25-24329      9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 Balázs                    2.cs. HU-13- D-659171      9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2.cs. HU-13- D-627953      90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HU 13- D-657101      9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0.cs. HU-13- 11-82437      9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2.cs. HU-13- 11-83006      9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HU-13- 11-82355      9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intér Tibor                   1.cs. HU-13- 25-24302      9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pi Bence                    2.cs. HU-13- 11-82402      9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2.cs. HU-13- 11-82318    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0.cs. HU-13- 11-83039      9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rolyi Sándor                 2.cs. HU-13- D-628207      9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dó Gábor                     1.cs. HU-13- D-628001    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 Balázs                    0.cs. HU-13- D-699464      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0.cs. HU-13- 11-82380      9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1.cs. HU-13- D-627933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Csaba                   1.cs. HU-13- D-699432      9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Gábor                     2.cs. HU-13- 11-83007      90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arkas Imre                    1.cs. HU 13- 25-24396      9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1.cs. HU-13- 11-82999      9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arkas Imre                    1.cs. HU 13- 25-24395      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nzsér Gyula                  1.cs. HU-13- D-628237      9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László és fia             2.cs. HU-13- 11-82211      9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és fia             2.cs. HU-13- 11-82216      9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lchammer Sándor              2.cs. HU-13- D-593294      8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intér Tibor                   1.cs. HU-13- 25-24319      8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HU-13- 11-82905      89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arkas Imre                    1.cs. HU 13- 25-24426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és fia           2.cs. HU-13- D-627976      8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0.cs. HU-13- 11-82397      89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pi Bence                    1.cs. HU-13- 11-82440      8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László                   1.cs. HU-13- 11-82889      8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nzsér Gyula                  1.cs. HU-13- D-628233      8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ősi Gergely                   2.cs. HU-13- D-658872      8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la Ferenc                   1.cs. HU-13- D-593276      8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Gábor                     2.cs. HU-13- D-627946      891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   7 h.  3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7 h.  3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2.cs.    7 h.  2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7 h.  2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 7 h.  2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 6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7 h.  2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6 h.  2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 6 h.  1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5 h.  1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 6 h.  1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5 h.  1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 5 h.  1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1.cs.    4 h.  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   4 h.  1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1.cs.    5 h.  1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4 h.  14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   4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   3 h.  1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   4 h.   9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2.cs.    3 h.   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   2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Tibor                   2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2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   1 h.   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1.cs.    2 h.   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   1 h.   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2.cs.    1 h.   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   1 h.   20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2 h.  5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4 h.  4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3 h.  4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  12 h.  4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12 h.  4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2.cs.   10 h.  3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11 h.  3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0 h.  3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12 h.  3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   9 h.  3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11 h.  3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10 h.  3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   8 h.  3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   9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   8 h.  2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7 h.  2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   7 h.  2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   8 h.  2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8 h.  2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   7 h.  2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8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6 h.  2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   7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2.cs.    7 h.  2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6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   7 h.  1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   5 h.  16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   4 h.  1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   5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ősi Gergely                   1.cs.    4 h.  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   4 h.  15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   5 h.  1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   4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nzsér Gyula                  2.cs.    3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2.cs.    3 h.   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intér Tibor                   2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   2 h.   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Csaba                   2.cs.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2.cs.    1 h.   2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59      2h  9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3- 11-82883      2h  9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3- D-628005      2h  9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3- D-672358      2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 D-594802      2h  9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3- D-627927      2h  8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edó Gábor                     F16 HU-13- 11-83019    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3- 11-82384      2h  8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intér Tibor                   F16 HU-13- 25-24315      2h  8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3- 11-82412      2h  81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3   26   544  109   1017,77    894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3- D-628059    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3- D-628097     101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3-  O-19124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3- D-627777    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HU-13- D-628005      9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0.cs. F16 HU-13- D-672358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HU-13- 11-82895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HU-13- 11-82883    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16 HU-13- 11-82941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HU-13- D-627602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F16 HU-13- M-134337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HU-13-  O-19122      9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HU-13- 11-82384      9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3- 11-82225      9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0.cs. F16 HU-13- 11-83028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F16 HU-13- 11-82902      9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3- 11-82431      9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HU-13- 11-82412      9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HU-13- 11-82979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F16 HU-13- D-62802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F16 HU-13- D-627919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F16 HU-13- D-627939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HU-13- D-627941    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13- D-594808      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0.cs. F16 HU-13- D-627999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HU-13- 11-83021    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HU-13- 11-82393    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HU-13- D-627955    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F16 HU-13- D-594802    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3- D-627969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16 HU-13- 11-82903      9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HU-13- D-627874      9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16 HU-13- 11-82959      9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F16 HU-13- 11-82978      9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0.cs. F16 HU-13- 11-82564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2.cs. F16 HU-13- 11-83019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HU-13- D-627986      9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F16 HU-13- D-627927    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F16 HU-13- 11-83047      9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HU-13- 11-82399      9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16 HU-13- 11-82912      9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1.cs. F16 HU-13- D-627718      9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HU-13- 11-823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0.cs. F16 HU-13- D-62802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2.cs. F16 HU-13- 11-82374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16 HU-13- 11-82904      9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HU-13- D-628205      9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16 HU-13- 11-82937    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13- D-628064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3- 11-82349      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0.cs. F16 HU-13- D-627910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2.cs. F16 HU-13- 11-82968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F16 HU-13- D-67235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HU-13- 11-82964    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F16 HU-13- D-628092      9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HU-13- 11-82988      9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1.cs. F16 HU-13- 11-82219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HU-13- D-627727      9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2.cs. F16 HU-13- D-627705    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HU-13- D-627725    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F16 HU-13- 11-82482      9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HU-13- D-59329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3- 11-82311      9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HU-13-  O-19125      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0.cs. F16 HU-13- 11-83034      9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F16 HU-13- D-628088      9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16 HU-13- 11-82890      9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3- 11-82396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2.cs. F16 HU-13- D-628087      9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16 HU-13- 11-82945    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2.cs. F16 HU-13- 11-82555    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13- D-627765      9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1.cs. F16 HU-13- 11-82789    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HU-13- 11-823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2.cs. F16 HU-13- D-628212      9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0.cs. F16 HU-13- D-627959      9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HU-13- 11-82465      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0.cs. F16 HU-13- 11-83037      9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nzsér Gyula                  2.cs. F16 HU-13- 11-82495    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F16 HU-13- 11-82408      9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F16 HU-13- 11-82421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1.cs. F16 HU-13- 11-82404    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16 HU-13- 11-82938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HU-13- M-134315      9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2.cs. F16 HU-13- 11-82992      9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0.cs. F16 HU-13- D-627937      9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0.cs. F16 HU-13- D-627921      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2.cs. F16 HU-13- D-630400      9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1.cs. F16 HU-13- 11-82208      9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2.cs. F16 HU-13- D-627953      9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0.cs. F16 HU-13- 11-82437      9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HU-13- 11-83006      9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F16 HU-13- 11-82355      9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2.cs. F16 HU-13- 11-82402      9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F16 HU-13- 11-82318    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0.cs. F16 HU-13- 11-83039      9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2.cs. F16 HU-13- D-628207      9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1.cs. F16 HU-13- D-628001    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F16 HU-13- 11-82380      9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1.cs. F16 HU-13- D-627933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2.cs. F16 HU-13- 11-83007      9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1.cs. F16 HU-13- 11-82999      9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nzsér Gyula                  1.cs. F16 HU-13- D-628237      9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és fia             2.cs. F16 HU-13- 11-82211      9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és fia             2.cs. F16 HU-13- 11-82216      9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2.cs. F16 HU-13- D-593294      8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16 HU-13- 11-82905    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2.cs. F16 HU-13- D-627976      8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F16 HU-13- 11-82397      894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7 h.  3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F16    7 h.  2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 6 h.  2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 6 h.  2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6 h.  2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 5 h.  1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 5 h.  1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   5 h.  1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 5 h.  1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   5 h.  1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   4 h.  1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F16    4 h.  1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   4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F16    3 h.   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 2 h.   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F16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   2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   1 h.   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2.cs. F16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F16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F16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1 h.   22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2 h.  5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F16   13 h.  4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13 h.  4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11 h.  4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F16   10 h.  3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10 h.  3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10 h.  3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8 h.  3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F16    9 h.  2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 7 h.  2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   8 h.  2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8 h.  2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   6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F16    7 h.  2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 6 h.  2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F16    7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F16    6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 4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F16    5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F16    4 h.  1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F16    5 h.  1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   5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F16    3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2.cs. F16    3 h.   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F16    3 h.   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   2 h.   72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3- 11-82883      2h  9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edó Gábor                     F16 HU-13- D-628005      2h  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3- D-594802      2h  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3- D-672358      2h  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3- D-627927      2h  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3- 11-83019      2h  8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3- 11-82384      2h  82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3- 11-82412      2h  8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3- 11-82431      2h  7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3- 11-82941      2h  79,2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8   15   287   57   1004,20    889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0.cs. F16 HU-13- D-699459     10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1.cs. F16 HU-13- M-132122    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1.cs. F16 HU-13- D-659159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F16 HU-13- D-658837      9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HU-13- D-699430      9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ősi Gergely                   1.cs. F16 HU-13- D-658867    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16 HU-13- D-699442      9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F16 HU-13- D-699434      9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2.cs. F16 HU-13- 25-24309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16 HU-13-  O-18116    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2.cs. F16 HU-13- D-659175    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1.cs. F16 HU-13- D-659185    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2.cs. F16 HU-13- D-659196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F16 HU-13- D-699412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1.cs. F16 HU-13- D-659197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1.cs. F16 HU-13- D-699457      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2.cs. F16 HU-13- D-659179      9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F16 HU-13- D-699428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2.cs. F16 HU-13- D-69946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1.cs. F16 HU-13- D-658878      9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HU-13- D-658868      9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1.cs. F16 HU-13- 25-24315      94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2.cs. F16 HU-13- D-659176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F16 HU-13-  O-19168      9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F16 HU-13- D-657235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1.cs. F16 HU-13-  O-19169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2.cs. F16 HU-13- D-659166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1.cs. F16 HU-13- M-132121      9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ősi Gergely                   2.cs. F16 HU-13- D-658894    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F16 HU-13- D-657195      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16 HU-13- D-658806      92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ősi Gergely                   2.cs. F16 HU-13- D-658886    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2.cs. F16 HU-13- D-657181      9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1.cs. F16 HU-13-  O-18119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F16 HU-13- D-657367    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F16 HU-13- D-65724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2.cs. F16 HU-13- D-699496      91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1.cs. F16 HU-13- D-659192    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F16 HU-13- D-699413    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0.cs. F16 HU-13- D-699472      91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ősi Gergely                   1.cs. F16 HU-13- D-658891      9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intér Tibor                   1.cs. F16 HU-13- 25-24329      9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 Balázs                    2.cs. F16 HU-13- D-659171      90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F16 HU 13- D-657101      9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1.cs. F16 HU-13- 25-24302      9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 Balázs                    0.cs. F16 HU-13- D-699464      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Csaba                   1.cs. F16 HU-13- D-699432      90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arkas Imre                    1.cs. F16 HU 13- 25-24396      90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1.cs. F16 HU 13- 25-24395      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F16 HU-13- 25-24319      8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F16 HU 13- 25-24426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ősi Gergely                   2.cs. F16 HU-13- D-658872      8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F16 HU-13- D-658814      8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intér Tibor                   1.cs. F16 HU-13- 25-24326      88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Imre                    1.cs. F16 HU 13- 25-24397      8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2.cs. F16 HU-13- D-658832      8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2.cs. F16 HU-13- D-658809      889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16    7 h.  3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F16    7 h.  2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   7 h.  2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 6 h.  17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ősi Gergely                   1.cs. F16    4 h.  1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F16    4 h.  1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 5 h.  1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2.cs. F16    3 h.   9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16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2.cs. F16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F16    2 h.   6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16   14 h.  5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F16   11 h.  4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Imre                    1.cs. F16   12 h.  3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12 h.  38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   9 h.  3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F16    9 h.  3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F16    9 h.  2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2.cs. F16    7 h.  23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16    6 h.  2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1.cs. F16    4 h.  1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2.cs. F16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F16    2 h.   7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16    2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F16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F16    1 h.   2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iatalgalamb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59      2h  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intér Tibor                   F16 HU-13- 25-24315      2h  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3- D-658806      2h  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16 HU-13- D-699413      2h  7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 Balázs                    F16 HU-13- D-659197      2h  73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16 HU 13- 25-24397      2h  6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16 HU-13- D-658814      2h  6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 Balázs                    F16 HU-13- D-659192      2h  6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16 HU-13- D-657240      2h  57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Imre                    F16 HU 13- 25-24426      2h  51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SK 13- 0301-503     106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3- D-628300    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 M-132808    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3- D-628292    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3- D-62828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3- D-628252     10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2.cs. SK 13-  55M-260     100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2.cs. SK 13- 0301-511     10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Lajos                   2.cs. SK 13- 0301-551     100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SK 13- 0301-711     10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-13- D-628352     100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SK 13-  55M-422    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3- D-628332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3- D-628255      99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ígh János                     1.cs. SK 13- 0301-484      99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Lajos                   1.cs. SK 13- 0301-588      9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0.cs. SK 13- 0301-592    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3- D-628293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3- D-628275      98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2.cs. SK 13- 0301-512      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13- D-628396      9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13- D-628302      9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HU-13- D-628257      9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0.cs. HU-13- D-628388      97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2.cs. SK 13- 0301-437      9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13- D-628338      96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Lajos                   1.cs. SK 13- 0301-593      9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3- D-628413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3- D-628420      96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SK 13- 0301-744      96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1.cs. SK 13-  55M-266    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HU-13- D-628258      9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13- D-628380    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3- D-628294      95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ígh János                     1.cs. SK 13- 0301-452      9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ígh János                     2.cs. SK 13- 0301-470      95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2.cs. SK 13-  55M-282      9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13- D-628373      94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ígh János                     1.cs. SK 13- 0301-469      9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3- 11-82705      94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2.cs. SK 13- 0301-580      94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0.cs. SK 13-  55M-286      9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0.cs. HU-13- D-628324    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HU-13- D-628262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HU-13- M-132810      9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HU-13- D-628347      9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1.cs. SK 13-  55M-270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-13- D-628365      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HU-13- D-628303      9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Lajos                   0.cs. SK 13- 0301-506      9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Lajos                   0.cs. SK 13-  55M-267      9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0.cs. SK 13- 0301-564      9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HU-13- D-628394      94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1.cs. SK 13-  55M-259      9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ígh János                     2.cs. SK 13- 0301-457      93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0.cs. SK 13- 0301-574      93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HU 13- 11-83071      9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1.cs. SK 13- 0301-826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1.cs. HU-13- D-593599      9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HU-13- D-628370      9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0.cs. HU-13- D-628305    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HU-13- 11-82369      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0.cs. HU-13- D-628356      9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HU-13- 11-81444      9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HU-13- 11-82801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HU-13- 11-83290      9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HU-13- 11-83289      9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Lajos                   1.cs. SK 13- 0301-579      9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Lajos                   2.cs. SK 13- 0301-519      93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Lajos                   1.cs. SK 13- 0301-533      92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2.cs. SK 13- 0301-787      92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Lajos                   0.cs. SK 13-  55M-279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1.cs. HU-13- D-628334      92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1.cs. SK 13- 0301-729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HU-13- D-628392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0.cs. HU-13- 11-82703      92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Lajos                   0.cs. SK 13- 0301-525      9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Lajos                   1.cs. SK 13- 0301-516      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HU-13- 11-83139      92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Lajos                   0.cs. SK 13- 0301-596    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2.cs. HU-13- D-627849      921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   7 h.  3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7 h.  2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7 h.  2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6 h.  2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1.cs.    7 h.  2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5 h.  1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4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ígh János                     1.cs.    3 h.  1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2.cs.    2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2 h.   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2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   1 h.   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   1 h.   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1 h.   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1 h.   28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13 h.  5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14 h.  5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2.cs.   13 h.  4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2 h.  4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1.cs.   12 h.  3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6 h.  2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7 h.  2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ígh János                     2.cs.    7 h.  2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7 h.  1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   5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ígh János                     1.cs.    5 h.  1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5 h.  1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   4 h.  1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   4 h.  1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29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-13- D-628332      2h  9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 D-628293      2h  8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-13- D-628380      2h  8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 13- 0301-744      2h  8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 11-82705      2h  84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K 13- 0301-588      2h  8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3- M-132808      2h  76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Lajos                   F19 SK 13- 0301-551      2h  75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ígh János                     F19 SK 13- 0301-469      2h  7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3-  55M-270      2h  69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3- D-593776      9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3- 11-83661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HU-13- D-631785    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3- D-631782      9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0.cs. HU-13- 12-36084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3- 11-8337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3- 11-83521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0.cs. HU-13- D-63170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3- 11-83518      9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HU-13- D-631719      9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3- 11-83505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HU-13- 12-36088      9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0.cs. HU-13- 12-36078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HU-13- D-630637    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HU-13- D-631733    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3- 11-83509    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3- 11-83520      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3- 11-8366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3- 11-83368    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HU-13- D-631756    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3- 11-83664      9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HU-13- 11-83403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3- 11-83671      9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3- 11-83700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trik Endre Levente           1.cs. HU-13- D-630151      9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3- 11-83689    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adlicsek Ádám                 1.cs. HU-13- D-692495      9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3- 11-83656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3- 11-83685      9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13- 11-83663      9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13- D-631732      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HU-13- D-631717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2.cs. HU-13- 11-83357    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3- 11-83369      9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adlicsek Ádám                 2.cs. SK-13- 0302-102      9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adlicsek Ádám                 1.cs. HU-13- D-619497      9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adlicsek Ádám                 1.cs. HU-13- D-692485      9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HU-13- 11-83660      9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HU-13- 12-36081      9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2.cs. HU-13- D-631766      9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HU-13- 04-46420      9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HU-13- 11-83653      9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etrik Endre Levente           1.cs. HU-13- 11-83340      9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13- D-631773      9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0.cs. HU-13- D-631707      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nyai Csaba                 1.cs. HU-13- 11-83461      9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rdi Vince                    2.cs. HU-13- D-633465      9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adlicsek Ádám                 2.cs. HU-13- D-692508      9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2.cs. HU-13- D-631725      9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0.cs. HU-13- D-631704      9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1.cs. HU-13- 11-83378      9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adlicsek Ádám                 1.cs. SK-13- 0302-103      8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HU-13- 11-83512      8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1.cs. HU-13- D-692498      8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nyai Csaba                 1.cs. HU-13- 11-83464      8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0.cs. HU-13- D-631730      8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HU-13- D-631726      8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HU-13-  O-19148      8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HU-13- D-631703      8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0.cs. HU-13- D-631754      890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 7 h.  2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7 h.  2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6 h.  2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6 h.  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5 h.  1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5 h.  1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3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3 h.   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trik Endre Levente           1.cs.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2 h.   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4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3 h.  4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12 h.  4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2 h.  4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8 h.  3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8 h.  2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6 h.  2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trik Endre Levente           1.cs.    6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7 h.  1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5 h.  1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4 h.  1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   3 h.  1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   3 h.  1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3 h.   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2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3- D-631782      2h  9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trik Endre Levente           F20 HU-13- D-630151    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 11-83671      2h  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 11-83664    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3- 04-46420      2h  7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13- 11-83403      2h  7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3- 11-83368      2h  7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13- D-631766      2h  7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13- D-631703      2h  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20 HU-13- D-631705      2h  69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DV-13- 02043298     101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2.cs. HU-13- 11-83974     10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3- D-628522      9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SE-13-   481704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2.cs. HU-13- M-132770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3- D-628665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3- D-628591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3- D-62859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3- M-132647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3- D-628653    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RO-13-  0040661      9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13- 11-83972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13- 11-83978    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HU-13- D-594323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13- D-629365      9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HU-13- 11-83980      9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RO-13-  0040664      9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13- D-593881      9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3- D-628516      9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HU-13-  O-20844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3- D-593887      9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2.cs. HU-13- D-630680      9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13- D-593337      9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HU-13- 11-83979      95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13-  O-19166    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1.cs. HU-13- D-593608    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13- D-593347      95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HU-13- D-594321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1.cs. HU-13- D-628460      9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HU-13- D-628600      9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13- D-629715      9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2.cs. MA-13-    52823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13-  O-19180      9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0.cs. HU-13- 11-83852      9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1.cs. HU-13- 11-83893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HU-13- D-628508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háti Dezső                 1.cs. HU-13- 11-85573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2.cs. HU-13- D-630683      9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HU-13- D-593885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HU-13- D-628501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HU-13- D-593351      9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HU-13- 11-83952      9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lauf József                  1.cs. HU 13- 11-84168    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HU-13- D-593383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zman József                 1.cs. HU-13- M-133468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HU-13- D-593400    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HU-13- D-593307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HU-13- D-593882      92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lauf József                  1.cs. HU 13- 11-83837      9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HU-13-  O-19172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2.cs. HU-13- 11-83971      9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1.cs. HU-13- 11-83975      9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2.cs. HU-13- D-628580    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2.cs. HU-13- 11-83962      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HU-13- 25-27119      9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2.cs. HU-13- D-628503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hér Ferenc                   1.cs. HU-13- M-132654      9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HU-13- D-629370      914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7 h.  2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7 h.  2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6 h.  2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5 h.  18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5 h.  1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4 h.  1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4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2.cs.    3 h.  1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2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3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2.cs.    2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2 h.   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2 h.   5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14 h.  5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1 h.  3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11 h.  3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 9 h.  3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9 h.  3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8 h.  3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9 h.  3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5 h.  1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5 h.  17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5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5 h.  1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   5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5 h.  16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5 h.  1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   2 h.   72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DV-13- 02043298    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RO-13-  0040664      2h  8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SE-13-   481704      2h  8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3- 11-83974      2h  8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háti Dezső                 F24 HU-13- D-593608      2h  8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háti Dezső                 F24 HU-13- 11-85573      2h  8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3- 11-83972      2h  77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3- D-594323      2h  7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3- D-628590      2h  7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háti Dezső                 F24 HU-13- 11-83893      2h  69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3- D-629328    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3- 11-85218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3-  O-19202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0.cs. HU-13- D-629558     10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13- M-132784    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0.cs. HU-13- D-629564     10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0.cs. HU-13- D-625443     10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lemen Gyula                  2.cs. HU-13- D-629430    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3- D-594590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3- D-629341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HU-13- D-629375     10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0.cs. HU-13- D-62540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3- D-629351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3- D-629367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3-  O-19212    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2.cs. HU-13- D-629382    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3- D-629303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13- 11-85312    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HU-13- 11-85347    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0.cs. HU-13-  O-19194      9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HU-13-  O-19206    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13- D-629192      9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1.cs. HU-13- D-629127      9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13- 11-85336      9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llár Péter                   2.cs. HU-13- D-629487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3- D-629260      9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13- 11-85161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HU-13- 11-85162      9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13- D-629381      9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HU-13- D-629257      9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HU-13- D-629275      9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13- 11-85221    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3-  O-19205    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0.cs. HU-13- D-630462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HU-13- D-629251      9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HU-13- D-629145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3- D-629320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3- M-132880    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2.cs. HU-13- 11-85169    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HU-13- 11-85166      96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3-  O-19216      9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HU-13- D-629545    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13- D-625450      96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HU-13-  O-19203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HU-13- D-629279    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13- 11-85234    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0.cs. HU-13- D-629571      96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HU-13- D-629165      9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eményi János                  1.cs. HU-13- D-629062      9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2.cs. HU-13- D-629265      9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HU-13- D-629284      9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HU-13- D-629333    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HU-13- D-629336      9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3- D-629309      9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HU-13- D-629195      9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HU-13- M-134330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2.cs. HU-13- 11-85165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HU-13- 11-85159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2.cs. HU-13-  O-19225      9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13- 11-85198      9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HU-13-  O-19201      94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0.cs. HU-13- D-629567      9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HU-13-  O-19208      9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HU-13- D-629305      9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HU-13- 11-85302      9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HU-13- 11-85318      9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HU-13- 11-8534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HU-13- 11-85307      9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HU-13- D-629178      9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2.cs. HU-13- D-629158      9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1.cs. HU-13-  O-19189      9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HU-13- D-629335    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0.cs. HU-13- 11-85214      9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HU-13-  O-19222      93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0.cs. HU-13- D-629529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2.cs. HU-13-  O-19207    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0.cs. HU-13- D-629399    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0.cs. HU-13- D-625408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1.cs. HU-13-  O-19228      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2.cs. HU-13- 11-85186      9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2.cs. HU-13- M-132792      9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1.cs. HU-13- D-629345      9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HU-13- M-132878      9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1.cs. HU-13- 11-85168      9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2.cs. HU-13- 11-85319      9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0.cs. HU-13- D-629527      9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2.cs. HU-13- 11-85199      9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enkvári Attila                1.cs. HU-13- D-594307      93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2.cs. HU-13- 11-85151      931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2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2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7 h.  2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7 h.  2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6 h.  2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7 h.  1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4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lemen Gyula                  2.cs.    2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 3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2 h.   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1 h.   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   1 h.   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   1 h.   3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12 h.  4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12 h.  4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0 h.  4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10 h.  4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11 h.  3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11 h.  3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10 h.  3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9 h.  30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6 h.  2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7 h.  2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6 h.  2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5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5 h.  16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4 h.  1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2.cs.    3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3 h.  1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2.cs.    3 h.  1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   4 h.   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   2 h.   5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218      2h  9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 11-85347      2h  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 D-629260      2h  9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 D-629341      2h  8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enkvári Attila                F30 HU-13- D-629145      2h  8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3- D-625406      2h  8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13- 11-85162      2h  7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3- D-629367      2h  7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3- D-629381      2h  7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D-629305      2h  73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2.cs. HU-13- 11-85369     10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13- D-629316      9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HU-13- D-630232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13- M-132664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3- D-629686    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0.cs. HU-13- M-132681      9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3- D-629725      9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13- D-629815    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HU-13-  O-19257    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2.cs. HU-13- D-629691      9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13- D-629891      9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HU-13- D-629689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13- D-629726    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HU-13- D-629913      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HU-13- D-629642      9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13- D-629716    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HU-13- D-629924    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1.cs. HU-13- D-629610      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13- D-629718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13- 11-85376      9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2.cs. HU-13- D-629923      9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3- D-629876    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3- D-629703      9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HU-13- D-629943    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2.cs. HU-13- 11-85389      9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13- D-629337      9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-13- D-630013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HU-13- D-629682      8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0.cs. HU-13- D-629690      8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13- M-132673      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-13- D-630011      8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13- D-629711      8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HU-13- D-629727      8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HU-13- D-629922    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13- 11-85395      8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3- M-132753      8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HU-13- D-629677      8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HU-13- D-629733    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2.cs. HU-13- D-630244      8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2.cs. HU-13- 11-85397      8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1.cs. HU-13- D-629700      8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HU-13- D-629709      8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HU-13- D-629909      8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HU-13- D-629823      8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2.cs. HU-13- D-629679      8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ő Szilveszter                2.cs. HU-13- D-630229      8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HU-13- 11-85377      8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HU-13- D-629717      8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2.cs. HU-13- 11-85400      8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HU-13- D-629701      8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HU-13- M-132672      8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HU-13- D-629315      8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HU-13- D-630236      8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HU-13- M-132680      840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 7 h.  2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7 h.  2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7 h.  2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7 h.  2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 4 h.  1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1.cs.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1 h.   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1 h.   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   1 h.   35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14 h.  5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3 h.  4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12 h.  4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3 h.  4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7 h.  2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5 h.  1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5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2.cs.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 4 h.  1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 4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4 h.  1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2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35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3- D-629686      2h  9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3- D-629924      2h  8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3- D-629682      2h  8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 M-132664      2h  7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3- D-629677      2h  6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3-  O-19257      2h  6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 D-629726      2h  6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3- D-629679      2h  6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 D-629337      2h  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3- D-630236      2h  6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22:00Z</dcterms:created>
  <dc:creator>Király István</dc:creator>
  <dc:description/>
  <cp:keywords/>
  <dc:language>en-US</dc:language>
  <cp:lastModifiedBy>Király István</cp:lastModifiedBy>
  <dcterms:modified xsi:type="dcterms:W3CDTF">2013-09-11T17:28:00Z</dcterms:modified>
  <cp:revision>4</cp:revision>
  <dc:subject/>
  <dc:title>Győr és Környéke Tagszövetség, F01 Győr</dc:title>
</cp:coreProperties>
</file>