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3- D-625108     111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3-  O-19004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13- D-629176    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HU-13- D-625073    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3- D-692008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3- 11-78527    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3- D-625109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HU-13- D-692024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13- D-69200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13- 11-81346    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13- 11-79458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3- D-625101    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HU-13- D-625072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HU-13-  O-19003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HU-13- 11-78513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HU-13- D-625085    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13- D-625064     10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3- D-625124     10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13- D-625107     10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3- D-625123     10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3- D-625063     10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HU-13- D-692026    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HU-13- D-629524     10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3- M-132706    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HU-13-  O-19005     10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3- D-625106     103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HU 13- D-625142     103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13- D-62505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3- D-692001    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13- D-625048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13- D-625087     10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13- D-625117     10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3- D-625042    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2.cs. HU-13- D-625078     10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HU-13- D-625062     10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13- D-630053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13- D-692034    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1.cs. HU-13- 11-7853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13- D-625122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HU-13- D-625079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13- D-625112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HU-13- 25-29093     1026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   7 h.  2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6 h.  2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3 h.   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2 h.   6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1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2 h. 12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28 h. 10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26 h.  9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20 h.  7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9 h.  56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1 h.  36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 9 h.  291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3- D-692008      4h 1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09      4h 17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08      4h 16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  O-19003      4h 1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3- 11-78507      4h 1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 D-625111      4h 150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 D-625119      4h 14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01      4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  O-19005      3h 12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 D-625064      3h 128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3- 11-79628     10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HU-13- 11-78805     10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3- M-133343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3- 11-79104    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HU-13-  O-19026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HU-13- D-625311    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HU-13- D-625315    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HU-13- 11-7931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0.cs. HU-13- D-625387     10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HU-13- 11-79334     10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3- 11-79635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HU-13- D-625304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HU-13- M-133342     10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HU-13- 11-79310     10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3- 11-79610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2.cs. HU-13-  O-19027    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3-  O-20676    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HU-13- D-625345    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HU-13- M-133326     10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13- M-133349    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13- D-692125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HU-13- 11-78813     10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3- D-692124    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13- M-133339     10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2.cs. HU-13- 11-79328     10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HU-13- D-625388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HU-13- D-625365     10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3- D-62530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HU-13- 11-79309    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3- D-692140     10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3- D-692117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13- 11-78812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HU-13- 11-78835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HU-13- D-625327     10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3- M-133337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HU-13- M-133332     10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1.cs. HU-13- 11-79332     10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1.cs. HU-13- D-629355    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13- M-133333     101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HU-13- M-132737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3- M-133335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anát Lajos                   1.cs. HU-13- 11-79296    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2.cs. HU-13- D-625212    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13- M-133346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HU-13- D-692135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HU-13- D-692134     10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HU-13- 11-79464     10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1.cs. HU-13- D-625335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2.cs. HU-13- 11-79356     10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HU-13- D-692157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HU-13- 11-78809     10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HU-13- 11-78814    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HU-13- D-692210     1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1.cs. HU-13- D-625351     10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2.cs. HU-13- 11-78806      9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HU-13- 11-78801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3- D-625297      9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HU-13- 11-78837    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0.cs. HU-13- D-692127      9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HU-13- D-692116      9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HU-13- M-133331      9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HU-13- 11-79630      9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HU-13- D-692128      9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HU-13- 11-78893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1.cs. HU-13- 11-79330      9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1.cs. HU-13- 11-79319      9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HU-13- 11-78816      9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HU-13- D-625289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HU-13- D-692126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HU-13- D-692120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HU-13- D-692147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HU-13- D-692108      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HU-13- M-133328    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HU-13- 11-78807      989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2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 7 h.  2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7 h.  2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 6 h.  2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7 h.  2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   6 h.  2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   5 h.  2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2.cs.    4 h.  1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2 h.   6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anát Lajos                   1.cs.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1 h.   24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2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35 h. 143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25 h.  94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25 h.  92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23 h.  80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20 h.  65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18 h.  6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0 h.  3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10 h.  33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anát Lajos                   1.cs.    5 h.  18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5 h.  16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5 h.  166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3-  O-19026      5h 21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3- D-625311      4h 1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3- D-625304      4h 17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M-133335      4h 17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D-625305      4h 16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M-133343      4h 15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3- D-625335      4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3- D-625351    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3- D-625239      4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3- D-625289      4h 147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-13- 11-80757     11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3- D-630738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3- D-630729     10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HU-13- D-692306     10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3- 11-80814     10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3- D-627631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-13- 11-80768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3- 11-80591     10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2.cs. HU-13- D-692319     10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13- D-692347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2.cs. HU-13- D-593221     10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HU-13- 11-80811    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3- 11-80827    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3- 11-80584     10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3- D-630772    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3- D-630749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HU-13- 11-80760     10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2.cs. HU-13- D-692307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HU-13- 11-80872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-13- 11-80780     104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3- D-630775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-13- 11-80785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HU-13- D-630770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3- 11-80804    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13- D-59355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2.cs. HU-13- M-13343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13- 11-80819     103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2.cs. HU-13- 11-80751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2.cs. HU-13- D-593220     10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13- D-593520     10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13- D-630730     10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3- 11-80813    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2.cs. HU-13- D-692310    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1.cs. HU-13- 11-80771     10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3- M-133438     10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HU-13-  O-19033     10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2.cs. HU-13-  O-19044     10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2.cs. HU-13- 11-80778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HU-13- 11-80756     10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3- D-630739    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HU-13- 11-80810    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gl Zoltán                   2.cs. HU-13- 11-80776    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HU-13- D-626301    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HU-13- 11-80777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13- 11-80832     1010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7 h.  2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7 h.  2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6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2.cs.    6 h.  2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4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 3 h.  1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   3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tvani Péter                  1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08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30 h.  9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27 h.  9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2.cs.   26 h.  96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25 h.  9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25 h.  91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16 h.  63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11 h.  3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10 h.  32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6 h.  18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3 h.  102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3- 11-80584      5h 181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3- D-692358      4h 16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3- 11-80814      4h 16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-13- 11-80757      4h 141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gl Zoltán                   F08 HU-13- 11-80744      4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3- 11-80591      3h 1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3- D-692307      3h 12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3- D-692332      3h 124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3- D-630730      3h 12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-13- 11-80760      3h 120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HU-13- D-626947     11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3- D-626931     10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3- D-630559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HU-13- 11-81713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13- D-626983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HU-13- D-594087     10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13- D-627118     10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13- D-627048     10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13-  O-19093     105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HU-13- D-626927     10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3- D-630572     10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13- D-630427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HU-13- M-132889     10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13- 11-81532    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3- D-630429    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13- 11-81348     103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13- D-594260     10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HU 13- D-630512    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HU-13- 11-81848     102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2.cs. HU-13- 11-81705    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13- 11-81841     10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HU-13- D-626994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HU-13- D-627103     102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HU-13- 11-81784     10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HU-13- 11-81730    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13- D-627023     102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HU-13- D-630589    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13- D-626991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13- D-627104    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13- D-630591    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HU-13- 11-81716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HU-13- D-626952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3- D-630570     10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13- D-63056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DV-13-08966-848     10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HU-13- 11-81735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HU-13- 11-81757     10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13- 11-81538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13- D-626957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13- D-594262     10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13- D-626972    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13- D-627035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13- D-630555      99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2.cs. HU-13- 11-81704      9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HU-13- 11-81718      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3- D-593804    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2.cs. HU-13- D-627107      9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HU-13- D-630453      9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13- D-630566    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2.cs. HU-13- D-594269      9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HU-13- 11-81394      9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13- D-627002      9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2.cs. HU-13- D-626989      9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13- D-626982    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HU-13- 11-81545    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13- D-630437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2.cs. HU-13- D-627007      98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1.cs. HU-13- 11-81636    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HU-13- 11-81795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HU-13- D-630461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HU-13- D-626941      977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7 h.  2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7 h.  2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6 h.  2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6 h.  2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5 h.  2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   5 h.  2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4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   4 h.  1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4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3 h.  10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   1 h.   2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1 h.   2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0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31 h. 12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30 h. 1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28 h.  9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28 h.  95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22 h.  79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  20 h.  73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15 h.  53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12 h.  39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10 h.  36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10 h.  32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6 h.  20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3- D-626947      5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3-  O-19092      4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3- D-626972      4h 14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3- 11-81716      4h 13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 D-630555      4h 1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3- D-626946      4h 10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nyár Károly                  F10 HU-13- D-630471      3h 138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3- D-627023    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13- D-594260      3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13- D-626927      3h 13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3- D-627503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HU-13- D-627448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HU-13- D-627253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HU-13- D-627300    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13- D-627620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HU-13- D-627468    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3-  O-17684    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3- D-627606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HU-13- M-132601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0.cs. HU-13- D-627452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3- D-627552    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HU-13- D-627267     10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HU-13- D-627254    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0.cs. HU-13- D-627462    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3- D-627654     10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13- D-627609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13- D-627603     10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HU-13- D-627488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HU-13- D-627160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HU-13- M-132699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13- D-627148    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 D-627501     10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HU-13- M-132698    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0.cs. HU-13- 11-82134     10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HU-13- D-627461    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HU-13- M-132869    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HU-13- D-593987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HU-13- D-627613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3- D-627542    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13- D-627180    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13- D-627518    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13- D-627632     10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2.cs. HU-13- D-62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2.cs. HU-13- D-627438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2.cs. HU-13- D-627464    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0.cs. HU-13- D-627470    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2.cs. HU-13- D-627255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3- D-627471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13- M-132606    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13- 11-82016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13- D-627131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13- D-627306    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HU-13- D-627430    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HU-13- D-627292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HU-13-  O-19114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1.cs. HU-13- D-627453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HU-13- D-627629    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HU-13- D-627616    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2.cs. HU-13- D-627161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13- D-627658    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2.cs. HU-13- D-627475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1.cs. HU-13- D-627457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HU-13- D-593997     10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HU-13- D-594009    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HU-13- D-627614    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13- D-627640    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HU-13- D-627639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13- D-627551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HU-13- D-627554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HU-13- D-627446    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1.cs. HU-13-  O-17680     10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2.cs. HU-13- D-627467    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HU-13- D-692405    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HU-13-  O-19112    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2.cs. HU-13- D-627484    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HU-13- D-627163    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1.cs. HU-13- D-627298     10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HU-13- D-627510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HU-13-  O-17672    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HU-13- D-692388    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HU-13- D-627141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0.cs. HU-13- D-627434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HU-13- M-132625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1.cs. HU-13- D-627433     10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HU-13- D-627630     10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HU-13- D-627152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HU-13- D-627519     10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szti Zoltán                  1.cs. HU-13- D-593198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2.cs. HU-13-  O-17682    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HU-13- D-627638     1047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   7 h.  3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7 h.  2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   7 h.  2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6 h.  2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 7 h.  2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6 h.  1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4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2 h.   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2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1 h.   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1 h.   20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3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  31 h. 12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32 h. 12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32 h. 110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26 h.  96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21 h.  72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2 h.  41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12 h.  36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12 h.  32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9 h.  26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2.cs.    6 h.  19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4 h.  14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 D-627503    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13- D-627180      5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3- D-627468      4h 17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3- D-627609      4h 16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D-627457      4h 16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627535      4h 16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3- D-627446      4h 16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88      4h 16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594003      4h 1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3- D-627654      4h 129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0.cs. HU-13- D-627992     11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HU-13- D-627976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3- 11-82307    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13- D-628082    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HU-13- D-699434     11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HU-13- 11-83041     11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HU-13- D-627968    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HU-13- 11-83046     11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13- 11-82313    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HU-13- D-594036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HU-13- 11-82206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HU-13- D-627727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HU-13-  O-19117    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HU-13- 11-83034    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13- M-134337    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HU-13- D-65724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HU-13- D-69942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13- M-134331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HU-13- D-627939    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HU-13- D-658880    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3- 11-82318     10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1.cs. HU-13- D-699412     10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13- D-672356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HU-13- D-628243     10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13- D-628057    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HU-13- 11-82228     10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HU-13- 11-82224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1.cs. HU-13- 11-822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13- D-630399    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13- D-594808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HU-13- 11-82319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HU-13- D-627951     10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HU-13- 11-82149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13- 11-82396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HU-13- 11-82380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HU-13- D-627931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HU-13- D-627980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3- 11-82912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13- 11-82929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3- D-627950    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HU-13- D-627981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HU-13- 11-82906    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-13- 11-82902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HU-13- D-627710     10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13- D-628069    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3- 11-82978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HU-13- D-627905    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1.cs. HU-13- 11-82216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HU-13- D-627969     10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2.cs. HU-13- 11-82202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HU-13- 11-83008     10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HU-13- 11-83009    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HU-13- 11-82837    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13- 11-82311    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13- 11-82399     10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HU-13- 11-81799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0.cs. HU-13- 11-83040     10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-13- 11-82938    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HU-13- 11-82366     10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13- 11-82314     10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3- 11-83028    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1.cs. HU-13- D-658834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HU-13- 11-82564    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HU-13- D-658809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HU-13- 11-8304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1.cs. HU-13- D-627927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HU-13- D-62772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HU-13- D-627946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nzsér Gyula                  1.cs. HU-13- D-628235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HU-13- D-627718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HU-13- M-134279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 Balázs                    2.cs. HU-13- D-659164    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HU-13- D-628023    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2.cs. HU-13- D-627974     10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HU-13- 11-83045    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HU-13- D-62805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HU-13- 25-24309    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HU-13- 11-82435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HU-13- D-628092    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HU-13- 11-82901     10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HU-13- 11-82934    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HU-13- 11-82904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1.cs. HU-13- 11-83005     10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HU-13- 11-82312    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nzsér Gyula                  1.cs. HU-13- 11-82474    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2.cs. HU-13- D-627954    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ősi Gergely                   2.cs. HU-13- D-658867     10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1.cs. HU-13- D-699432     10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HU-13- 11-83006    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HU-13- D-628006    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1.cs. HU-13- D-658812     10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0.cs. HU-13- D-627971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rányi András                  1.cs. HU-13- D-658913     10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HU-13- D-627933    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HU-13- 11-82984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HU-13- D-627922    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1.cs. HU-13- D-658848     10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1.cs. HU-13- 11-82971    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2.cs. HU-13- 11-82995    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HU-13- 11-82919     10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ősi Gergely                   2.cs. HU-13- D-658883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HU-13- 11-82220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 Balázs                    1.cs. HU-13- D-659192     101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1.cs. HU-13- D-627982    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HU-13- 11-82354     10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 Balázs                    1.cs. HU-13- D-659179    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HU-13- D-628086    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HU-13- M-134322     1014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7 h.  2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7 h.  2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 7 h.  2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7 h.  2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7 h.  2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   6 h.  2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7 h.  2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   4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4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3 h.  12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   4 h.  1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   3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3 h.   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2.cs.    3 h.   9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 2 h.   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3 h.   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   2 h.   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2 h.   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1.cs.    2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2.cs.    1 h.   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1 h.   22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3 h. 13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33 h. 12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29 h. 1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32 h. 111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27 h.  91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26 h.  89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1.cs.   24 h.  88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  22 h.  83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  25 h.  82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22 h.  78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18 h.  66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16 h.  50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16 h.  46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ősi Gergely                   2.cs.   14 h.  4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  14 h.  4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  12 h.  40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  10 h.  40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12 h.  37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7 h.  28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4 h.  16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1.cs.    2 h.   52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edó Gábor                     F16 HU-13- D-627927      5h 2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D-628092      5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16 HU-13- D-659192      5h 16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16 HU-13- D-659159      4h 1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3- 11-82311      4h 16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3- D-627905      4h 15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 11-82318      4h 14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3- D-627976      4h 14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13- 11-82202      4h 14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3- 11-82904      4h 14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anya egyesüle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anya egy.   10   17   324   65   1144,06   1041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0.cs. F16 HU-13- D-627992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3- D-627976     11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3- 11-82307    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13- D-628082    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3- 11-83041     11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3- D-627968    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HU-13- 11-83046     11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3- 11-82313    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F16 HU-13- D-594036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HU-13- 11-82206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HU-13- D-627727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3-  O-19117    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F16 HU-13- 11-83034    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HU-13- M-134337    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3- M-134331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HU-13- D-627939    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3- 11-82318     10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13- D-672356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F16 HU-13- D-628243     10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3- D-628057    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HU-13- 11-82228     10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F16 HU-13- 11-82224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HU-13- 11-82205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HU-13- D-630399    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3- D-594808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3- 11-82319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F16 HU-13- D-627951     10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F16 HU-13- 11-82149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3- 11-82396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HU-13- 11-82380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F16 HU-13- D-627931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3- D-627980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3- 11-82912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HU-13- 11-82929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HU-13- D-627950    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F16 HU-13- D-627981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HU-13- 11-82906    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16 HU-13- 11-82902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2.cs. F16 HU-13- D-627710     10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13- D-628069    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HU-13- 11-82978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HU-13- D-627905    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1.cs. F16 HU-13- 11-82216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HU-13- D-627969     10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2.cs. F16 HU-13- 11-82202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1.cs. F16 HU-13- 11-83008     10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3- 11-83009    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HU-13- 11-82837    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HU-13- 11-82311    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13- 11-82399     10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13- 11-81799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0.cs. F16 HU-13- 11-83040     10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HU-13- 11-82938    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2.cs. F16 HU-13- 11-82366     10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13- 11-82314     10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1.cs. F16 HU-13- 11-83028    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3- 11-82564    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1.cs. F16 HU-13- 11-8304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3- D-627927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13- D-62772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2.cs. F16 HU-13- D-627946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nzsér Gyula                  1.cs. F16 HU-13- D-628235    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HU-13- D-627718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F16 HU-13- D-628023    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HU-13- D-627974     104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7 h.  2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 7 h.  2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7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6 h.  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5 h.  2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1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 4 h.  1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3 h.  1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   3 h.  1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F16    2 h.   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2 h.   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F16    2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1 h.   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F16    1 h.   2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32 h. 12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29 h. 11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28 h. 10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27 h.  92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23 h.  77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23 h.  77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F16   20 h.  69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  17 h.  61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10 h.  38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nzsér Gyula                  1.cs. F16   13 h.  35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F16   10 h.  30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   6 h.  25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 4 h.  15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edó Gábor                     F16 HU-13- D-627927      5h 18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D-628092      4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11-82311      4h 15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11-82318      4h 14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 D-627905      4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3- D-627976      4h 14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3- D-627919      4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3- 11-82202      4h 13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nzsér Gyula                  F16 HU-13- D-628243      4h 122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edó Gábor                     F16 HU-13- D-628005      3h 137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ébény kihelyezett egyesüle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b/>
          <w:color w:val="000000"/>
        </w:rPr>
        <w:t>F16 Lébény kihelyezett  8   11   216   43   1123,05    974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16 HU-13- D-699434     11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16 HU-13- D-65724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HU-13- D-69942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ősi Gergely                   2.cs. F16 HU-13- D-658880    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16 HU-13- D-699412     10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F16 HU-13- D-658834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16 HU-13- D-658809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F16 HU-13- M-134279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F16 HU-13- D-659164    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F16 HU-13- 25-24309    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2.cs. F16 HU-13- D-658867     10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16 HU-13- D-699432     10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16 HU-13- D-658812     102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F16 HU-13- D-658913     10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16 HU-13- D-658848     10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2.cs. F16 HU-13- D-658883     10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F16 HU-13- D-659192     10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F16 HU-13- D-659179    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16 HU-13- D-657240     101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F16 HU 13- 25-24377     10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16 HU-13- D-658843    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16 HU-13- D-657260     10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F16 HU-13- 25-24302     10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ősi Gergely                   2.cs. F16 HU-13- D-658872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2.cs. F16 HU-13- D-658853    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2.cs. F16 HU-13- M-134502      99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F16 HU-13- D-657367    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16 HU-13- D-699437    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1.cs. F16 HU-13- D-659160    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16 HU-13- D-65881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 Balázs                    1.cs. F16 HU-13- D-699496      9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 Balázs                    1.cs. F16 HU-13- D-659199      99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F16 HU-13- 25-24317      99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16 HU 13- 25-24372      9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ősi Gergely                   2.cs. F16 HU-13- D-658863      9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ősi Gergely                   2.cs. F16 HU-13- D-658854    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F16 HU-13- 25-24301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Tibor                   1.cs. F16 HU-13- D-657186      9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1.cs. F16 HU-13- D-659197      9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16 HU 13- 25-24395      9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1.cs. F16 HU-13- M-132122      9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0.cs. F16 HU-13- M-133075      9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F16 HU-13- D-657395      974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ősi Gergely                   2.cs. F16    7 h.  2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 6 h.  23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   5 h.  2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1.cs. F16    7 h.  2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F16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F16    5 h.  1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 3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16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F16    1 h.   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F16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6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16   35 h. 12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16   29 h. 10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16   23 h.  9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F16   29 h.  89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F16   22 h.  71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ősi Gergely                   2.cs. F16   20 h.  69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F16   19 h.  59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F16    2 h.   7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 Balázs                    F16 HU-13- D-659192      5h 1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16 HU-13- D-657240      5h 14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16 HU-13- D-659159      4h 1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intér Tibor                   F16 HU-13- 25-24309      4h 15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16 HU-13- D-658843      4h 14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16 HU-13- D-658809      4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ősi Gergely                   F16 HU-13- D-658868      3h 12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16 HU-13- D-699412    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r Balázs                    F16 HU-13- D-659170      3h 12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16 HU-13- D-658812      3h 116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13- 11-83139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3- 11-82705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3- 11-82343    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3- D-628275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3- D-628293     10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1.cs. SK 13- 0301-503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3- D-628332     10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3- 11-83315     10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3- D-628384    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3- D-628253     107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1.cs. SK 13- 0301-541    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13- 11-83303     10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SK 13-  55M-260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3- D-628388    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3- D-628338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SK 13-0104-1109    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3- D-628274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13- 11-81444     105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ígh János                     1.cs. SK 13- 0301-490     10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3- 11-82369     10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1.cs. SK 13- 0301-433     10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Lajos                   1.cs. SK 13- 0301-431     105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0.cs. SK 13-  55M-279     105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2.cs. SK 13- 0301-511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3- D-628292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13- 11-83196     104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ígh János                     1.cs. SK 13- 0301-482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3- D-628396    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13- D-628392     10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1.cs. SK 13- 0301-551     104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2.cs. SK 13-  55M-273     10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Lajos                   0.cs. SK 13-  55M-289     10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SK 13-  55M-252     10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SK 13-  55M-259    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13- 11-8270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13- 11-83134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HU-13- D-628345     10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1.cs. SK 13- 0301-531     103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ígh János                     1.cs. SK 13- 0301-452     10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SK 13- 0301-787     10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2.cs. SK 13- 0301-593     10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1.cs. SK 13- 0301-583     10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HU-13- 11-83313     102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ígh János                     2.cs. SK 13- 0301-457     10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3- D-627831    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3- 11-82383     102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SK 13- 0301-775     10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ígh János                     2.cs. SK 13- 0301-481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HU-13- D-593589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HU-13- D-628382     101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SK 13- 0301-710     101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1.cs. SK 13- 0301-512     10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Lajos                   2.cs. SK 13- 0301-540     10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0.cs. HU-13- D-628321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13- M-132810     10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3- 11-82365     10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HU-13- D-628287    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HU-13- 11-83135     10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3- D-628279     10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HU-13- D-593600    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HU-13- 11-81498     10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1.cs. SK 13- 0301-439     10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3- M-132820     10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HU-13- D-628413     10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HU-13- 11-83301     10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inger Csaba                  1.cs. HU 13- 11-83066     100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0.cs. SK 13-  55M-270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HU-13- D-628265     10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HU-13- D-628280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HU-13- D-627839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2.cs. HU-13- D-628378    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1.cs. HU-13- 11-83129     10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2.cs. HU-13- D-628389     10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HU-13- 11-78714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HU-13- D-593578     100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ígh János                     1.cs. SK 13- 0301-441     10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Lajos                   0.cs. SK 13- 0301-438     100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7 h.  3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1.cs.    7 h.  2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2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5 h.  2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6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   5 h.  1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5 h.  1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Lajos                   2.cs.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ígh János                     1.cs.    4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4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3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   2 h.   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ígh János                     2.cs.    2 h.   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   1 h.   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1 h.   2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19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31 h. 13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33 h. 11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Lajos                   1.cs.   33 h. 115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21 h.  74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9 h.  68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ígh János                     1.cs.   21 h.  63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5 h.  56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16 h.  5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1 h.  33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4 h.  115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3- D-628293      5h 21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-13- D-628332      5h 218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Lajos                   F19 SK 13- 0301-551      5h 18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3- D-628392      5h 15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 11-82705      4h 181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13- 0301-503      4h 172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Lajos                   F19 SK 13- 0301-433      4h 14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 11-82369      4h 13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-13- D-628303      4h 132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3- 0301-512      4h 131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3- 11-83661     10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13- 12-3608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3- 11-83379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3- 11-83700    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13- D-631736    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3- 04-46420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0.cs. HU-13- D-631728     10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13- D-631737    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3- D-631719    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3- D-631730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13- D-631759     10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0.cs. HU-13- D-631709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0.cs. HU-13- D-631706     10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3- 11-83692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0.cs. HU-13- D-631718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3- 11-83653     10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3- D-593743    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3- 11-83662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3- 11-83369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3- 11-83657    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3- 11-83690     10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0.cs. HU-13- D-631704     10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0.cs. HU-13- D-631716     10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13- 11-83652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2.cs. HU-13- 11-83364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3-  O-19148    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2.cs. HU-13- D-593728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13- 11-83358    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3- D-692477     10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13- 11-83388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2.cs. HU-13- 11-83373    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2.cs. HU-13- 11-83376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3- D-631777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3- 11-83383    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adlicsek Ádám                 1.cs. HU-13- D-692485      9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HU-13- 11-83685      9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13- D-631752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HU-13- D-631724      9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HU-13- D-631705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rdi Vince                    2.cs. HU-13- 02-27062      9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2.cs. HU-13- 11-83355    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HU-13- 11-83663    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Attila                  1.cs. HU-13- 11-83688      9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rdi Vince                    1.cs. HU-13- 02-27067      9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rdi Vince                    1.cs. HU-13- D-630635      9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dlicsek Ádám                 2.cs. SK-13- 0302-107      985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3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   6 h.  2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7 h.  2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2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2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0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3 h. 12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  29 h. 116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2 h.  83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23 h.  79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16 h.  46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13 h.  41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trik Endre Levente           1.cs.   11 h.  38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8 h.  27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6 h.  205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 04-46420      5h 1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05      5h 18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 11-83661      4h 19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59      4h 1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56      4h 15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19      4h 15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13- 11-83403      4h 1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3- 11-83358      4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 D-593743      4h 1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20 HU-13- D-631782      3h 140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3- 11-85506     11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 25-27103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HU-13- 11-83893    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3-  O-17693     10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HU-13- 11-83967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3- D-628516     10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3- D-593396    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HU-13- 11-83982     10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3- 11-83980    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3- 11-84014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2.cs. HU-13- D-628572     10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HU-13- M-132646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HU-13- D-593611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3- D-628517     106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13- 11-83975    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RO-13-  0040665    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2.cs. HU-13- D-593606    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3- D-628666     10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13- D-593304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SE-13-   481704    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HU-13- 11-83974     10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HU-13- D-628580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3- D-593952    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3- D-630695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3- D-628505     105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RO-13-  0040664    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2.cs. HU-13- M-132768    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1.cs. HU-13- D-628661    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1.cs. HU-13- D-594323    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MA-13-    52823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-13- D-628446     10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1.cs. HU-13- D-628445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2.cs. HU-13- D-628457    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13- 11-83976     10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HU-13- D-593337     10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HU-13- D-593351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2.cs. HU-13- D-628582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0.cs. HU-13- 11-83852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1.cs. HU-13- D-62846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HU-13- 11-84111     10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lauf József                  1.cs. HU 13-11-84195      10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HU-13- D-628522     102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HU-13- D-628514    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1.cs. HU-13- D-628590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HU-13- 11-83972     10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13- 11-83977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HU-13- D-593882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HU-13- D-628513     10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1.cs. HU-13- D-628442    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2.cs. HU-13- 11-83888    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HU-13- D-628602     10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2.cs. HU-13- D-628605     1020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3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7 h.  2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   7 h.  2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6 h.  1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4 h.  1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3 h.  11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2.cs.    3 h.  1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 3 h.   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 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   2 h.   6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24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35 h. 13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9 h. 11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27 h.  8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24 h.  8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20 h.  7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20 h.  6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19 h.  63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9 h.  30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7 h.  233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3- 11-83974      5h 2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háti Dezső                 F24 HU-13- 11-83893      5h 190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SE-13-   481704      4h 16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3- 11-83975      4h 1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3- 11-83982      4h 12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3- D-628508      4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3- D-628590      4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3- 11-83963      3h 13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 O-19166      3h 132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RO-13-  0040664      3h 12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13- 11-85209     11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3- M-132880    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3- 11-85319    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13- 11-85328     11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3- 11-85309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2.cs. HU-13- D-627158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3- D-629335     110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3- D-629314     11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3- 11-85234    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HU-13- D-625447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13- D-629529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3- D-629543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3- D-629351     10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3-  O-19213     108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3- 11-85219     10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3- 11-85206     10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3- D-62930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3- D-629321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13- D-629375     10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3- D-62936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3- D-629536     10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2.cs. HU-13- 11-85154     10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13- 11-85214     10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13- 11-85330     10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13- 11-85207     10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3-  O-19203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3- D-629325    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HU-13-  O-19217    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2.cs. HU-13- 11-85159    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HU-13- M-132678     10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13- D-629180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13- 11-85347     10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3-  O-19205    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HU-13-  O-19214     10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13- D-629151    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3- D-629377     10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HU-13- 11-85235     10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3- D-629303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1.cs. HU-13- D-593255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3- D-629547     105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13- M-134531     10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13- D-629165     10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HU-13- 11-85321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HU-13- D-629179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3- D-629396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HU-13- D-629341    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3- D-629184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3- D-629399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2.cs. HU-13- M-132787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0.cs. HU-13- 11-85187    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HU-13- 11-85324    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2.cs. HU-13- 11-8517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HU-13- D-629257    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HU-13- M-132790     10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HU-13-  O-19200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3- D-629195     10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HU-13- 11-85346    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HU-13- D-629141    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HU-13- 11-85166    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HU-13- D-629137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HU-13- 11-85162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eményi János                  1.cs. HU-13- D-629088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3- D-629334     10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HU-13- 11-85345     10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HU-13- 11-85301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nauz testvérek                2.cs. HU-13- D-593258    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2.cs. HU-13- D-593253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HU-13- D-629142    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HU-13- D-629345    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HU-13- D-629326    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HU-13- 11-85342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HU-13- 11-85169    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0.cs. HU-13- M-134527    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HU-13- D-629512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2.cs. HU-13- M-134529    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0.cs. HU-13- D-629564     102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HU-13- 11-85208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13- 11-85312     10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HU-13-  O-19188     10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HU-13-  O-19207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0.cs. HU-13- D-629310    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0.cs. HU-13- M-132879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HU-13- 11-85182     10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1.cs. HU-13- D-593270    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2.cs. HU-13- D-593254     10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nauz testvérek                2.cs. HU-13- 26-46441    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1.cs. HU-13- D-593268     1017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3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3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7 h.  26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7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6 h.  2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6 h.  2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6 h.  18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5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3 h.   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3 h.   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7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1 h.   28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0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33 h. 13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31 h. 13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7 h.  98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27 h.  86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0 h.  64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8 h.  60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17 h.  52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11 h.  35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10 h.  28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   6 h.  19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8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319      5h 2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 11-85312      5h 16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3- D-629195      5h 14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 D-629369      4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3- M-132880      4h 17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 11-85346      4h 16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 D-629305    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3- D-629303      4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 D-629260      4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 O-19203      4h 154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13- D-629710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3- D-629330     11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13- D-629745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HU-13- D-629646    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2.cs. HU-13- D-629633    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3- M-132656    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3- D-62970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13- D-629722     10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3- D-658807     10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3- D-629317    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13- D-629332     10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3- D-629750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13-  O-1926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13- D-629315    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3- M-132675    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13- M-132680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3- D-629928    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3- D-629878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13-  O-19261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13- D-629723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1.cs. HU-13- D-629635     10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3- D-629705    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13- D-629718    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13- D-629725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dvardi János                  1.cs. HU-13- D-629606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13- D-629721     10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HU-13- 11-85377    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13- 11-85390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13- D-629879     104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13- D-629736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3- D-627911    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1.cs. HU-13- D-629619    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3- D-629732    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13- M-132664     10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HU-13- D-629694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HU-13- D-629337    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HU-13- D-629891     10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3- D-629712     10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1.cs. HU-13- D-629686     10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HU-13- D-629920     10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1.cs. HU-13- D-629696     10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2.cs. HU-13- D-629689     10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HU-13- D-629881    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HU-13- D-629738     102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dvardi János                  1.cs. HU-13- D-629640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HU-13- D-629820     10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HU-13- D-629716    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HU-13- D-630011     1018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7 h.  3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7 h.  3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1.cs.    5 h.  17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5 h.  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3 h.   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   1 h.   4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2.cs.    1 h.   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21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33 egyesületi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4 h. 135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28 h.  99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23 h.  83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19 h.  55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1.cs.   10 h.  36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8 h.  28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0 h.  28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6 h.  21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egyesüle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3- M-132664      5h 19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D-629337      5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3- D-629725      4h 1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 D-629703      4h 16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M-132656      4h 15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 D-629686      4h 15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  O-19265      4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 D-629677      4h 1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D-629718      4h 1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3- D-629315      4h 13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00:00Z</dcterms:created>
  <dc:creator>Király István</dc:creator>
  <dc:description/>
  <cp:keywords/>
  <dc:language>en-US</dc:language>
  <cp:lastModifiedBy>Király István</cp:lastModifiedBy>
  <dcterms:modified xsi:type="dcterms:W3CDTF">2013-10-03T07:39:00Z</dcterms:modified>
  <cp:revision>6</cp:revision>
  <dc:subject/>
  <dc:title>Győr és Környéke Tagszövetség, F01 Győr</dc:title>
</cp:coreProperties>
</file>