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0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olnár Imre                    2.cs. HU-10- 11-51786   T 1179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orró József                   2.cs. HU-12- D-563665   T 116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László                    1.cs. HU-10- D-265016   H 116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rkosi Zoltán                  0.cs. HU-12- D-477981   H 114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ukta Ferenc                   2.cs. HU-10- 11-51808   H 1136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mete Ferenc                  0.cs. HU 10- D-265077   H 113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orró József                   2.cs. HU-12- D-563633   T 113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László                    1.cs. HU-12- D-471055   H 112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brahám József                 0.cs. HU-09- 11-39816   H 112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rkosi Zoltán                  0.cs. HU-12- D-478002   T 111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rkosi Zoltán                  0.cs. HU-07- D-165961   T 111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orró József                   1.cs. HU-12- D-563607   H 110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orró József                   0.cs. HU-12- D-563634   H 1102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mete Ferenc                  2.cs. HU 11- D-356057   T 1094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emete Ferenc                  1.cs. HU 12- 11-75637   H 109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orró József                   1.cs. HU-11- D-430736   H 109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orró József                   2.cs. HU-11- D-430799   T 108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og Norbert                  1.cs. HU-11- 11-61322   H 108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rkosi Zoltán                  0.cs. HU-11- D-359307   H 108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rkosi Zoltán                  0.cs. HU-12- D-471009   T 1075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emete Ferenc                  1.cs. HU 09- D-209087   H 107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Árkosi Zoltán                  2.cs. HU-12- D-477925   H 107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rkosi Zoltán                  0.cs. HU-11- D-356135   T 107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log Norbert                  1.cs. HU-12- 11-69442   H 107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László                    2.cs. HU-08- 11-32700   H 106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olnár Imre                    2.cs. HU-08- 50-11142   T 106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ss László                    1.cs. HU-11- D-356187   H 106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Árkosi Zoltán                  0.cs. HU-10- D-267064   H 106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iss László                    0.cs. HU-11- D-356152   T 1063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emete Ferenc                  2.cs. HU 11- D-356048   H 1056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emete Ferenc                  2.cs. HU 11- D-356037   H 105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Árkosi Zoltán                  0.cs. HU-10- 11-51505   H 1051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emete Ferenc                  0.cs. HU 12- D-471106   H 104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olnár Imre                    0.cs. HU-12- 11-69488   T 104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Árkosi Zoltán                  0.cs. HU-12- D-477912   H 104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Ábrahám József                 2.cs. HU-12- 11-69395   H 103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olnár Imre                    1.cs. HU-10- 11-51785   H 1035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emete Ferenc                  1.cs. HU 11- D-356053   H 103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Árkosi Zoltán                  2.cs. HU-10- D-312118   H 103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Ábrahám József                 2.cs. HU-08- 11-32539   H 103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iss László                    1.cs. HU-11- D-356172   H 1029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emete Ferenc                  1.cs. HU 11- D-356052   H 1028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emete Ferenc                  0.cs. HU 09- D-209081   T 102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iss László                    2.cs. HU-10- D-265013   H 102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orró József                   2.cs. HU-11- D-430775   H 101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Árkosi Zoltán                  1.cs. HU-12- D-477921   T 101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Árkosi Zoltán                  0.cs. HU-10- D-312106   H 101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Árkosi Zoltán                  0.cs. HU-12- D-477984   T 100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orró József                   2.cs. HU-12- D-563636   T 100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orró József                   1.cs. HU-12- D-563642   H 100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orró József                   2.cs. HU-12- D-563601   T 100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alog Norbert                  1.cs. HU-12- 11-69444   H 100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Árkosi Zoltán                  2.cs. HU-11- M-125109   T 100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iss László                    1.cs. HU-08- 11-32711   H 100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Árkosi Zoltán                  1.cs. HU-12- D-471030   H 100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iss László                    2.cs. HU-11- D-356178   H 1001,6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orró József                   2.cs.    5 h.  18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   5 h.  18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mete Ferenc                  1.cs.    4 h.  13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Ferenc                  2.cs.    3 h.  11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orró József                   1.cs.    3 h.  10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log Norbert                  1.cs.    3 h.  10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rkosi Zoltán                  2.cs.    3 h.   8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olnár Imre                    2.cs.    2 h.   8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László                    2.cs.    3 h.   8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brahám József                 2.cs.    2 h.   5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ukta Ferenc                   2.cs.    1 h.   4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rkosi Zoltán                  1.cs.    2 h.   4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olnár Imre                    1.cs.    1 h.   30,3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orró József                   2.cs.    9 h.  33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orró József                   1.cs.    8 h.  30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rkosi Zoltán                  2.cs.    8 h.  27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László                    1.cs.    7 h.  27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brahám József                 2.cs.    7 h.  26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László                    2.cs.    6 h.  19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rkosi Zoltán                  1.cs.    7 h.  19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olnár Imre                    1.cs.    4 h.  14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mete Ferenc                  1.cs.    4 h.  13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log Norbert                  1.cs.    4 h.  13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mete Ferenc                  2.cs.    3 h.  11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brahám József                 1.cs.    3 h.  10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olnár Imre                    2.cs.    2 h.   8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ukta Ferenc                   2.cs.    1 h.   4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brahám Tibor                  2.cs.    1 h.   4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brahám Tibor                  1.cs.    1 h.   22,5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László                    F01 HU-10- D-265016   H  2h  98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László                    F01 HU-12- D-471055   H  2h  83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orró József                   F01 HU-12- D-563607   H  2h  82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Ábrahám József                 F01 HU-08- 11-32539   H  2h  74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orró József                   F01 HU-12- D-563634   H  2h  74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Árkosi Zoltán                  F01 HU-10- D-312118   H  2h  72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Ábrahám József                 F01 HU-12- 11-69395   H  2h  71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Árkosi Zoltán                  F01 HU-12- D-477925   H  2h  70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alog Norbert                  F01 HU-12- 11-69442   H  2h  69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ss László                    F01 HU-11- D-356172   H  2h  60,8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orró József                   F01 HU-12- D-563636   T  2h  71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orró József                   F01 HU-11- D-430799   T  2h  71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olnár Imre                    F01 HU-12- 11-69488   T  2h  55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Árkosi Zoltán                  F01 HU-12- D-477921   T  2h  53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Árkosi Zoltán                  F01 HU-11- M-125109   T  2h  49,7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0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áva Zoltán                    2.cs. HU-12- D-563814   T 1197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-Ayurveda dúc           2.cs. HU-08- 11-27869   H 119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-Ayurveda dúc           2.cs. HU-10- D-267244   H 119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Ernő                     2.cs. HU-12- 11-70254   H 1169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rvas István                 1.cs. HU-10- D-265363   H 116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-Ayurveda dúc           2.cs. HU-11- D-333933   H 114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-Ayurveda dúc           2.cs. HU-10- D-265462   H 114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lai Pál                     1.cs. HU-12- 11-69996   H 114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zselics Mihály               1.cs. HU-11- 11-61606   H 113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áva Zoltán                    2.cs. HU-10- D-318861   T 112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övecses Gábor                 1.cs. HU-11- 11-61511   H 112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licskó Ferenc                2.cs. HU-08- 11-27667   H 112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styán-Ayurveda dúc           0.cs. HU-11- D-333918   H 112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áva Zoltán                    1.cs. HU-07- 11-16901   T 111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üveges-Rácz                   2.cs. HU-11- D-431394   H 111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logh Zoltán                  1.cs. HU-11- D-430976   H 111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Zvezdovics Szilvér             2.cs. HU-11- 11-62235   H 111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Zvezdovics Szilvér             1.cs. HU-11- 11-62267   H 111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üveges-Rácz                   2.cs. HU-11- D-395980   H 111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styán-Ayurveda dúc           1.cs. HU-09- 50-02335   H 111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ustyán-Ayurveda dúc           0.cs. HU-11- D-333939   T 111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Zvezdovics Szilvér             2.cs. HU-10- 11-52270   H 111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agy Gábor                     2.cs. HU-09- 11-40463   H 111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Ernő                     2.cs. HU-10- 11-52231   T 110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Ernő                     0.cs. HU-10- D-319247   T 110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ustyán-Ayurveda dúc           2.cs. HU-09- D-231697   H 1109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áva Zoltán                    0.cs. HU-12- D-563819   T 110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ustyán-Ayurveda dúc           1.cs. HU-10- D-267240   H 110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ustyán-Ayurveda dúc           2.cs. HU-09- 50-02303   H 110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ustyán-Ayurveda dúc           2.cs. HU-11- D-333903   H 110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ezselics Mihály               0.cs. HU-11- 11-61601   T 110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Zvezdovics Szilvér             1.cs. HU-10- 11-52004   H 110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ustyán-Ayurveda dúc           1.cs. HU-11- D-333925   H 110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ustyán-Ayurveda dúc           1.cs. HU-10- D-267211   H 110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eicser Béla                   1.cs. HU-12- D-471148   H 110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Glück István                   2.cs. HU-10- D-319211   H 110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üveges-Rácz                   1.cs. HU-11- D-395967   H 110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Zvezdovics Szilvér             2.cs. HU-11- D-333993   H 109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ustyán-Ayurveda dúc           0.cs. HU-12- D-531189   H 109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üveges-Rácz                   0.cs. HU-12- D-471258   H 109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üveges-Rácz                   1.cs. HU-12- D-478014   H 109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eicser Béla                   2.cs. HU-12- 11-70232   H 109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Granát Lajos                   2.cs. HU-11- 11-61484   T 109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övecses Gábor                 2.cs. HU-11- 11-61520   H 109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bó Ernő                     2.cs. HU-12- 11-70264   H 109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rvas István                 0.cs. HU-10- D-265352   H 109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Glück István                   1.cs. HU-10-   O-2021   H 1089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Zvezdovics Szilvér             2.cs. HU-11- 11-62230   H 108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áva Zoltán                    0.cs. HU-12- M-130459   T 108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övecses Gábor                 1.cs. HU-10- 11-52389   H 108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ustyán-Ayurveda dúc           1.cs. HU-10- D-265481   H 108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ulicskó Ferenc                0.cs. HU-11- 11-61793   H 108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áva Zoltán                    2.cs. HU-12- M-130473   H 108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ezselics Mihály               1.cs. HU-10- 11-52496   H 108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lai Pál                     1.cs. HU-12- 11-69988   H 108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ustyán-Ayurveda dúc           0.cs. HU-11- 11-61741   H 108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üveges-Rácz                   0.cs. HU-12- D-471296   H 108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Glück István                   0.cs. HU-12- D-563948   T 108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ustyán-Ayurveda dúc           2.cs. HU-11- D-333920   H 107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iss Ferenc                    2.cs. HU-12- D-563766   H 107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áva Zoltán                    1.cs. HU-11- D-430888   H 107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ulicskó Ferenc                1.cs. HU-11- 11-61785   H 107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övecses Gábor                 2.cs. HU-11- 11-61542   H 107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ezselics Mihály               0.cs. HU-11- 11-61641   T 107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Glück István                   2.cs. HU-12- D-563903   H 107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ulicskó Ferenc                2.cs. HU-11- 11-61784   H 107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Nagy Gábor                     0.cs. HU-09- 11-40410   H 107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alogh Zoltán                  1.cs. HU-12- D-563722   T 107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Glück István                   1.cs. HU-10-   O-2022   T 107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alogh Zoltán                  1.cs. HU-11- D-430983   T 107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ustyán-Ayurveda dúc           0.cs. HU-12- D-531130   H 106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Páva Zoltán                    0.cs. HU-11- M-127225   T 106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Nagy Gábor                     2.cs. HU-10- 11-51982   H 106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üveges-Rácz                   0.cs. HU-12- D-471213   H 106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lai Pál                     1.cs. HU-12- 11-69987   H 106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üveges-Rácz                   1.cs. HU-11- D-431399   H 106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Glück István                   0.cs. HU-12- D-563930   T 106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Nagy Gábor                     2.cs. HU-12- 11-70126   H 106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arvas István                 2.cs. HU-09- D-208765   H 106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iss Ferenc                    0.cs. HU-10- D-318971   H 105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arvas István                 2.cs. HU-11- 11-61968   H 105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ulicskó Ferenc                2.cs. HU-11- 11-61773   H 105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Glück István                   1.cs. HU-12- M-130404   T 105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Glück István                   1.cs. HU-11- D-431022   T 105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Páva Zoltán                    0.cs. HU-12- D-563878   H 105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üveges-Rácz                   0.cs. HU-11- D-395995   H 105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Glück István                   0.cs. HU-12- M-130405   T 105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áva Zoltán                    2.cs. HU-09- D-231777   T 104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Feicser Béla                   2.cs. HU-12- D-471137   T 104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Glück István                   1.cs. HU-12- M-130413   H 104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Glück István                   0.cs. HU-12- D-563924   T 104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ustyán-Ayurveda dúc           0.cs. HU-10- D-267256   T 104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üveges-Rácz                   0.cs. HU-11- D-431368   H 104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iss Ferenc                    2.cs. HU-11- D-431060   H 103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arvas István                 2.cs. HU-11- 11-62000   H 103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Nagy Gábor                     0.cs. HU-12- 11-70132   H 102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üveges-Rácz                   0.cs. HU-12- D-471225   H 102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arvas István                 0.cs. HU-12- 11-69937   H 102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Zvezdovics Szilvér             1.cs. HU-10- 11-52296   H 102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abó Ernő                     1.cs. HU-11- 11-62542   T 101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Nagy Gábor                     1.cs. HU-09- 11-40479   H 101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iss Ferenc                    1.cs. HU-12- D-563784   H 1012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üveges-Rácz                   0.cs. HU-12- D-471275   H 101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ulicskó Ferenc                2.cs. HU-11- 11-61783   H 101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arvas István                 0.cs. HU-12- 11-69923   H 100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Balogh Zoltán                  2.cs. HU-10- D-319012   T 100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ulicskó Ferenc                1.cs. HU-11- 11-61761   H 100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Zvezdovics Szilvér             1.cs. HU-12- 11-70334   H 100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Zvezdovics Szilvér             0.cs. HU-12- 11-70304   H 100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arvas István                 0.cs. HU-12- 11-69918   T 100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Páva Zoltán                    0.cs. HU-12- D-563863   H 100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Páva Zoltán                    2.cs. HU-12- D-563812   T 1005,3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2.cs.    5 h.  23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-Ayurveda dúc           1.cs.    5 h.  20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áva Zoltán                    2.cs.    5 h.  18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vezdovics Szilvér             2.cs.    4 h.  167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lück István                   1.cs.    5 h.  15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vezdovics Szilvér             1.cs.    4 h.  13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Ernő                     2.cs.    3 h.  13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licskó Ferenc                2.cs.    4 h.  129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lai Pál                     1.cs.    3 h.  11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üveges-Rácz                   1.cs.    3 h.  10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logh Zoltán                  1.cs.    3 h.  10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Gábor                     2.cs.    3 h.  10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üveges-Rácz                   2.cs.    2 h.   9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övecses Gábor                 1.cs.    2 h.   8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zselics Mihály               1.cs.    2 h.   8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rvas István                 2.cs.    3 h.   8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áva Zoltán                    1.cs.    2 h.   8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Glück István                   2.cs.    2 h.   7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övecses Gábor                 2.cs.    2 h.   7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eicser Béla                   2.cs.    2 h.   6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Ferenc                    2.cs.    2 h.   5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ulicskó Ferenc                1.cs.    2 h.   5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rvas István                 1.cs.    1 h.   4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eicser Béla                   1.cs.    1 h.   4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Granát Lajos                   2.cs.    1 h.   3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Ernő                     1.cs.    1 h.   2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agy Gábor                     1.cs.    1 h.   2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ss Ferenc                    1.cs.    1 h.   2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logh Zoltán                  2.cs.    1 h.   21,6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02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2.cs.   10 h.  43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-Ayurveda dúc           1.cs.   10 h.  37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áva Zoltán                    2.cs.   10 h.  37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üveges-Rácz                   1.cs.    8 h.  32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lück István                   1.cs.    9 h.  31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vezdovics Szilvér             1.cs.    8 h.  27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va Zoltán                    1.cs.    6 h.  218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zselics Mihály               1.cs.    5 h.  18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licskó Ferenc                2.cs.    6 h.  17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vezdovics Szilvér             2.cs.    4 h.  16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Ernő                     2.cs.    4 h.  15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övecses Gábor                 1.cs.    4 h.  147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Glück István                   2.cs.    4 h.  14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lai Pál                     1.cs.    4 h.  13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Gábor                     2.cs.    4 h.  13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övecses Gábor                 2.cs.    4 h.  12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üveges-Rácz                   2.cs.    3 h.  12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Ferenc                    2.cs.    4 h.  12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lai Pál                     2.cs.    3 h.  12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logh Zoltán                  1.cs.    3 h.  10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ulicskó Ferenc                1.cs.    3 h.  10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eicser Béla                   2.cs.    3 h.   9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agy Gábor                     1.cs.    3 h.   9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rvas István                 1.cs.    2 h.   9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eicser Béla                   1.cs.    2 h.   8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Ferenc                    1.cs.    3 h.   8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rvas István                 2.cs.    3 h.   8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logh Zoltán                  2.cs.    2 h.   65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Granát Lajos                   2.cs.    1 h.   3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Ernő                     1.cs.    1 h.   2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Granát Lajos                   1.cs.    1 h.   20,7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lai Pál                     F02 HU-12- 11-69996   H  2h  91,9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ustyán-Ayurveda dúc           F02 HU-09- D-231697   H  2h  89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ustyán-Ayurveda dúc           F02 HU-10- D-267244   H  2h  88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ustyán-Ayurveda dúc           F02 HU-11- D-333933   H  2h  88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ustyán-Ayurveda dúc           F02 HU-10- D-265462   H  2h  87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Glück István                   F02 HU-10-   O-2021   H  2h  87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ustyán-Ayurveda dúc           F02 HU-08- 11-27869   H  2h  84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áva Zoltán                    F02 HU-12- M-130473   H  2h  83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ustyán-Ayurveda dúc           F02 HU-11- D-333925   H  2h  83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lai Pál                     F02 HU-12- 11-69988   H  2h  81,2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ezselics Mihály               F02 HU-11- 11-61601   T  2h  82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logh Zoltán                  F02 HU-12- D-563722   T  2h  76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Glück István                   F02 HU-11- D-431022   T  2h  57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ustyán-Ayurveda dúc           F02 HU-10- D-267256   T  2h  56,5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0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őczei László                 1.cs. HU-11- 11-63319   H 1261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Zoltán                  2.cs. HU-11- D-358257   H 125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Zoltán                  1.cs. HU-11- 11-63561   H 122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zmazia Dezsö                2.cs. HU-12- D-564098   H 120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elyes Gábor                   1.cs. HU-12- 11-73444   H 117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nczés Ottó                   1.cs. HU-12- D-473642   H 116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elyes Gábor                   2.cs. HU-08- 11-29536   H 116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ándor Gábor                   1.cs. HU-11- 11-63656   H 115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ola János                    1.cs. HU-12- D-476435   H 115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Zoltán                  1.cs. HU-12- 11-73307   T 113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Zoltán                  1.cs. HU-11- 11-63558   H 113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Zoltán                  0.cs. HU-12- D-472593   H 113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ola János                    2.cs. HU-11- D-358570   H 113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izmazia Dezsö                1.cs. HU-11- D-358577   H 1130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elyes Gábor                   2.cs. HU-11- D-395065   H 112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ujber Imre                    1.cs. HU-09- 50-20128   H 112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Zoltán                  0.cs. HU-11- 11-63575   H 112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őczei László                 1.cs. HU-12- D-563992   H 1123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elyes Gábor                   1.cs. HU-10- 11-54361   H 109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ujber Imre                    1.cs. HU-11- 11-63915   H 108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őczei László                 1.cs. HU-11- 11-63307   H 1081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vács Zoltán                  1.cs. HU-11- D-358271   H 107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ujber Imre                    1.cs. HU-09- 11-43184   H 107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izmazia Dezsö                1.cs. HU-09- 11-51438   H 105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ujber Imre                    1.cs. HU-12- D-564043   H 104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vács Zoltán                  2.cs. HU-11- 11-63565   H 103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ujber Imre                    1.cs. HU-12- D-477443   H 102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őczei László                 2.cs. HU-11- 11-63702   H 102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vács Zoltán                  1.cs. HU-10- 11-54177   H 102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őczei László                 1.cs. HU-12- D-564024   H 1022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ándor Gábor                   1.cs. HU-11- D-356778   H 1002,2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Zoltán                  1.cs.    5 h.  18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   5 h.  14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őczei László                 1.cs.    4 h.  13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elyes Gábor                   2.cs.    2 h.   8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elyes Gábor                   1.cs.    2 h.   7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Zoltán                  2.cs.    2 h.   74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zmazia Dezsö                1.cs.    2 h.   6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ándor Gábor                   1.cs.    2 h.   6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zmazia Dezsö                2.cs.    1 h.   4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nczés Ottó                   1.cs.    1 h.   4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ola János                    1.cs.    1 h.   4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ola János                    2.cs.    1 h.   3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őczei László                 2.cs.    1 h.   23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Zoltán                  1.cs.   10 h.  37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elyes Gábor                   1.cs.    7 h.  235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nczés Ottó                   1.cs.    5 h.  21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ujber Imre                    1.cs.    7 h.  21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Zoltán                  2.cs.    7 h.  20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őczei László                 1.cs.    5 h.  184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ándor Gábor                   1.cs.    5 h.  16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zmazia Dezsö                1.cs.    5 h.  14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ola János                    2.cs.    4 h.  14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ola János                    1.cs.    3 h.  13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zmazia Dezsö                2.cs.    3 h.  12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elyes Gábor                   2.cs.    3 h.  10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atvani Péter                  2.cs.    1 h.   3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agy György                    1.cs.    1 h.   2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őczei László                 2.cs.    1 h.   23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őczei László                 F08 HU-11- 11-63319   H  2h 100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Zoltán                  F08 HU-11- 11-63558   H  2h  87,6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elyes Gábor                   F08 HU-12- 11-73444   H  2h  82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vács Zoltán                  F08 HU-11- 11-63561   H  2h  79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ujber Imre                    F08 HU-12- D-564043   H  2h  71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ovács Zoltán                  F08 HU-11- D-358271   H  2h  65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ovács Zoltán                  F08 HU-10- 11-54177   H  2h  65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ujber Imre                    F08 HU-09- 50-20128   H  2h  63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izmazia Dezsö                F08 HU-11- D-358577   H  2h  63,1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izmazia Dezsö                F08 HU-09- 11-51438   H  2h  62,3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vács Zoltán                  F08 HU-12- 11-73307   T  2h  74,8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0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órádi Frigyes                1.cs. HU-10- D-267343   H 114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benek Imre                   1.cs. HU-12- D-478894   H 113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benek Imre                   1.cs. HU-11- D-395865   H 113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Frigyes                1.cs. HU-09- 11-44080   H 112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benek Imre                   0.cs. HU-12- D-477766   H 111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.Varga Attila                 0.cs. HU-08- 11-30868   H 111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.Varga Attila                 0.cs. HU-09- 11-44263   H 110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.Varga Attila                 0.cs. HU-11- D-358137   H 110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kker Martina                 2.cs. HU-12- 11-73911   H 1102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űcs Gyula                    1.cs. HU-06- 11-08042   H 109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nyár Károly                  1.cs. HU-10- 11-56763   H 109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uhrmann László                2.cs. HU-10- D-267331   H 1092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da István                    2.cs. HU-11- 11-63997   H 1088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ing László                    1.cs. HU 10- 11-64487   T 108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áli István                    1.cs. HU-11- 11-64113   H 108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üredi Péter                   2.cs. HU-12- 11-73881   H 108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űcs Gyula                    2.cs. HU-11- D-356616   H 108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űcs Gyula                    2.cs. HU-12- D-473337   H 108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űcs Gyula                    2.cs. HU-12- D-473931   H 1079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ing László                    1.cs. HU 10- 11-64426   T 107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.Varga Attila                 0.cs. HU-09- D-235260   H 107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agy Béla                      1.cs. HU-11- D-356712   H 107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agy Béla                      2.cs. HU-12- D-477681   H 107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ebenek Imre                   1.cs. HU-11- D-395861   H 106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ebenek Imre                   2.cs. HU-12- D-477761   H 105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J.Varga Attila                 1.cs. SK-10- 0702-773   H 105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űcs Gyula                    0.cs. HU-09- D-208677   H 104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uhrmann László                2.cs. HU-12- M-130486   T 103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uhrmann László                2.cs. HU-12- D-477950   H 1039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.Varga Attila                 1.cs. HU-12- D-477190   H 103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J.Varga Attila                 0.cs. HU-12- D-477149   T 103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J.Varga Attila                 0.cs. HU-12- D-477122   H 103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ebenek Imre                   2.cs. HU-12- D-477781   H 1033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ing László                    2.cs. HU 08- 11-32753   H 103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da István                    2.cs. HU-10- 11-54705   H 103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üredi Péter                   1.cs. HU-11- D-333780   H 1029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ebenek Imre                   2.cs. HU-11- D-395875   H 102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ebenek Imre                   2.cs. HU-12- D-477772   H 102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űcs Gyula                    2.cs. HU-08- 11-30715   H 1020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Nagy Béla                      1.cs. HU-10- 11-54867   H 101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uhrmann László                0.cs. HU-12- M-130483   H 101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anyár Károly                  0.cs. HU-12- 11-73975   H 101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űcs Gyula                    0.cs. HU-11- D-356630   H 100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űcs Gyula                    1.cs. HU-11- D-356648   H 100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odossy Ernő                   1.cs. HU-11- 11-64035   H  99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űcs Gyula                    1.cs. HU-08- 11-30892   H  990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imon Károly                   1.cs. HU-07- 11-19112   H  98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ebenek Imre                   0.cs. HU-09- 11-43977   H  98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ebenek Imre                   1.cs. HU-11- D-359385   H  988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űcs Gyula                    0.cs. HU-12-  O-13645   T  98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J.Varga Attila                 2.cs. HU-07- D-165397   H  98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áli István                    1.cs. HU-11- D-356678   H  98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űcs Gyula                    1.cs. HU-10- D-267360   H  982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akker Martina                 1.cs. HU-11- D-359680   H  97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J.Varga Attila                 0.cs. HU-09- 11-44241   T  97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anyár Károly                  1.cs. HU-12- 11-73996   H  974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ing László                    1.cs. HU 08- 11-32739   H  97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Vida István                    1.cs. HU-11- 11-63960   H  96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anyár Károly                  2.cs. HU-12- D-477602   H  965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ing László                    2.cs. HU 10- 11-64474   H  96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áli István                    1.cs. HU-11- D-356681   H  96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J.Varga Attila                 0.cs. HU-12- D-477123   H  96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Vida István                    1.cs. HU-11- 11-63973   H  96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órádi Frigyes                1.cs. HU-12- 11-74402   H  95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anyár Károly                  1.cs. HU-10- 11-55269   H  95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uhrmann László                0.cs. HU-12- D-473361   H  954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Vida István                    1.cs. HU-08- 11-30224   H  953,6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benek Imre                   1.cs.    4 h.  16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2.cs.    4 h.  15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benek Imre                   2.cs.    4 h.  14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űcs Gyula                    1.cs.    4 h.  13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uhrmann László                2.cs.    3 h.  12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Frigyes                1.cs.    3 h.  12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ing László                    1.cs.    3 h.  110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áli István                    1.cs.    3 h.   9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nyár Károly                  1.cs.    3 h.   9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da István                    2.cs.    2 h.   7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.Varga Attila                 1.cs.    2 h.   7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Béla                      1.cs.    2 h.   7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da István                    1.cs.    3 h.   6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ing László                    2.cs.    2 h.   5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kker Martina                 2.cs.    1 h.   4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üredi Péter                   2.cs.    1 h.   43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agy Béla                      2.cs.    1 h.   4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üredi Péter                   1.cs.    1 h.   3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dossy Ernő                   1.cs.    1 h.   3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imon Károly                   1.cs.    1 h.   29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.Varga Attila                 2.cs.    1 h.   2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kker Martina                 1.cs.    1 h.   2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anyár Károly                  2.cs.    1 h.   23,6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1.cs.    9 h.  32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2.cs.    8 h.  31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benek Imre                   1.cs.    8 h.  30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ing László                    1.cs.    7 h.  270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benek Imre                   2.cs.    6 h.  23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áli István                    1.cs.    7 h.  21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órádi Frigyes                1.cs.    5 h.  21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Béla                      1.cs.    5 h.  17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kker Martina                 2.cs.    4 h.  16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üredi Péter                   1.cs.    4 h.  15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dossy Ernő                   1.cs.    5 h.  14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kker Martina                 1.cs.    4 h.  14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ing László                    2.cs.    4 h.  13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da István                    2.cs.    4 h.  132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uhrmann László                2.cs.    3 h.  12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.Varga Attila                 1.cs.    3 h.  10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da István                    1.cs.    4 h.   9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nyár Károly                  1.cs.    3 h.   9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üredi Péter                   2.cs.    2 h.   7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.Varga Attila                 2.cs.    2 h.   6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agy Béla                      2.cs.    2 h.   6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uhrmann László                1.cs.    2 h.   6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imon Károly                   1.cs.    1 h.   2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áli István                    2.cs.    1 h.   2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nyár Károly                  2.cs.    1 h.   23,6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órádi Frigyes                F10 HU-09- 11-44080   H  2h  97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benek Imre                   F10 HU-12- D-477766   H  2h  95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űcs Gyula                    F10 HU-06- 11-08042   H  2h  86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agy Béla                      F10 HU-10- 11-54867   H  2h  79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űcs Gyula                    F10 HU-12- D-473931   H  2h  78,4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ebenek Imre                   F10 HU-11- D-395861   H  2h  75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ebenek Imre                   F10 HU-12- D-478894   H  2h  73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űcs Gyula                    F10 HU-08- 11-30892   H  2h  70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ebenek Imre                   F10 HU-11- D-359385   H  2h  70,3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.Varga Attila                 F10 HU-11- D-358137   H  2h  69,1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ing László                    F10 HU 10- 11-64487   T  2h  93,6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ing László                    F10 HU 10- 11-64426   T  2h  74,2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0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HU-09- D-226278   H 1247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0.cs. HU-12- D-473837   H 122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kács Miklós                 1.cs. HU-12- D-473525   H 122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lauz Attila                   1.cs. HU-12- D-476464   T 121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ós István                    1.cs. HU-11- D-356896   H 121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ókai Attila és fia            2.cs. HU-12- D-473959   H 121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                 1.cs. HU-11- D-356942   T 117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gyari Zsolt                  1.cs. HU-11- D-356915   H 1164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eily Gábor                  1.cs. HU-12- D-473448   H 115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cs György                     0.cs. HU-09- 11-44913   T 114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gyari Zsolt                  1.cs. HU-09- 11-45697   H 1139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iládi Dezső                  1.cs. HU-11- 11-64811   H 113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Péter                  1.cs. HU-10-   O-2085   H 113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cheily Gábor                  1.cs. HU-10- D-267186   H 113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rváth Péter                  1.cs. HU-12- D-474007   H 112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iládi Dezső                  1.cs. HU-12- 11-74521   H 112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kács Miklós                 1.cs. HU-11- 11-65369   H 112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ókai Attila és fia            2.cs. HU-12- D-473951   T 1118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kács Miklós                 1.cs. HU-11- D-356795   H 111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rváth Péter                  1.cs. HU-10- 11-55561   H 110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iládi Dezső                  0.cs. HU-09- 11-44853   H 1105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ókai Attila és fia            2.cs. HU-12- D-478225   H 110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iládi Dezső                  2.cs. HU-12- D-537302   H 109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cheily Gábor                  1.cs. HU-12- D-473500   H 109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cheily Gábor                  1.cs. HU-12- D-473461   H 1090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lauz Attila                   1.cs. HU-12- D-476470   H 109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kács Miklós                 1.cs. HU-09- 11-45603   H 108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oós István                    1.cs. HU-11- D-368316   H 108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Ács György                     0.cs. HU-12- D-473961   H 107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oós István                    1.cs. HU-12- D-473604   H 107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Ács György                     0.cs. HU-12- D-473965   T 107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lauz Attila                   1.cs. HU-12- D-476465   T 1077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iládi Dezső                  2.cs. HU-12- 11-74534   T 107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ókai Attila és fia            1.cs. HU-12- D-473950   H 106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gyari Zsolt                  2.cs. HU-09- 11-45683   H 1061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kács Miklós                 1.cs. HU-11- D-356749   H 105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Ács György                     0.cs. HU-12- D-473984   H 105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gyari Zsolt                  1.cs. HU-11- D-356931   H 105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lauz Attila                   1.cs. HU-12- D-476461   T 1053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iládi Dezső                  1.cs. HU-08- 11-31233   H 104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gyari Zsolt                  2.cs. HU-11- D-356918   H 1049,0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kács Miklós                 1.cs.    5 h.  177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ós István                    1.cs.    4 h.  15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1.cs.    4 h.  15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1.cs.    4 h.  14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lauz Attila                   1.cs.    4 h.  12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ókai Attila és fia            2.cs.    3 h.  11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Péter                  1.cs.    3 h.  11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iládi Dezső                  1.cs.    3 h.  10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iládi Dezső                  2.cs.    2 h.   5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gyari Zsolt                  2.cs.    2 h.   4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ókai Attila és fia            1.cs.    1 h.   25,2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3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   9 h.  35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Péter                  1.cs.    8 h.  33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1.cs.    9 h.  32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1.cs.    9 h.  30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ókai Attila és fia            2.cs.    6 h.  22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kács Miklós                 1.cs.    6 h.  21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iládi Dezső                  2.cs.    6 h.  21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2.cs.    4 h.  15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ókai Attila és fia            1.cs.    4 h.  13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iládi Dezső                  1.cs.    4 h.  134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lauz Attila                   1.cs.    4 h.  12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ics István                  1.cs.    3 h.   8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gyari Zsolt                  2.cs.    2 h.   4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ácz-Süveges                   1.cs.    1 h.   3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kács Miklós                 2.cs.    1 h.   3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ácz-Süveges                   2.cs.    1 h.   2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oós István                    2.cs.    1 h.   25,4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orváth Péter                  F13 HU-12- D-474007   H  2h  88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cheily Gábor                  F13 HU-12- D-473461   H  2h  79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kács Miklós                 F13 HU-11- 11-65369   H  2h  77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iládi Dezső                  F13 HU-12- 11-74521   H  2h  75,6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cheily Gábor                  F13 HU-12- D-473500   H  2h  74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cheily Gábor                  F13 HU-12- D-473448   H  2h  73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orváth Péter                  F13 HU-10-   O-2085   H  2h  70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gyari Zsolt                  F13 HU-09- 11-45697   H  2h  68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ókai Attila és fia            F13 HU-12- D-473950   H  2h  58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oós István                    F13 HU-11- D-368316   H  2h  55,2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iládi Dezső                  F13 HU-12- 11-74534   T  2h  58,5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0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László és fia             2.cs. HU-12- D-474347   H 121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asztovich Gyula               0.cs. HU-11- D-404087   H 119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zank Sándor                   0.cs. HU-11- 11-65516   H 118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lla Ferenc                   1.cs. HU-12- 11-74804   H 118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ndorka testvérek              0.cs. HU-12- D-526596   H 118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jor Márk                     1.cs. HU-09- 50-33487   H 117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1.cs. HU-11- D-395452   H 116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akács Gábor                   0.cs. HU-12- 11-75644   H 116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ndorka testvérek              0.cs. HU-11- D-382345   H 116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drián Arnold és fia           0.cs. HU-12- D-474365   H 116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2.cs. HU-11- 11-65374   H 116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asztovich Gyula               2.cs. HU-12- D-472439   H 116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László és fia             0.cs. HU-12- D-474126   H 115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Andorka testvérek              0.cs. HU-12- D-526585   H 115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chwartz János                 1.cs. HU-12- 25-20558   H 114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Andorka testvérek              0.cs. HU-11- 25-15310   H 114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Károly                    2.cs. HU-11- 11-65719   H 114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akács Gábor                   2.cs. HU-11- D-395493   H 113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lka István                   1.cs. HU-11- 25-13770   H 113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lai testvérek               1.cs. HU-11- 11-66176   H 113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akács Gábor                   1.cs. HU-11- D-395451   H 113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chwartz János                 0.cs. HU-12- 25-20486   T 113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chwartz János                 0.cs. HU-12- D-570875   T 113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Adrián Arnold és fia           2.cs. HU-08- M-117356   H 113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akács Gábor                   0.cs. HU-11-  O-07714   H 113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Andorka testvérek              1.cs. HU-11- D-382335   H 113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Adrián Arnold és fia           1.cs. HU-10- D-265551   H 113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Andorka testvérek              1.cs. HU-11- 25-15314   H 112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chwartz János                 0.cs. HU-12- 25-20479   T 112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um János dr.                  0.cs. HU-11- 11-65426   H 112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zank Sándor                   1.cs. HU-08- 11-40351   H 112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akács Gábor                   2.cs. HU-10- 11-56370   H 112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akács Gábor                   0.cs. HU-12- D-474511   H 111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Adrián Arnold és fia           0.cs. HU-11- 11-66095   H 111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itring Imre                   1.cs. HU-12- D-474408   H 1117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Dóczy dúc                      2.cs. HU 10- D-266671   H 111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lai testvérek               1.cs. HU-11- 11-66154   H 111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app László és fia             0.cs. HU-11- 11-66052   H 111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chwartz János                 2.cs. HU-12- 25-20548   H 1113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arkas Imre                    2.cs. HU 10- 11-53032   T 111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Adrián Arnold és fia           1.cs. HU-09- 11-46617   H 111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epi Bence                    1.cs. HU-11- 11-65672   H 111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Adrián Arnold és fia           2.cs. HU-10- 11-56741   H 111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olchammer Sándor              1.cs. HU-10- 11-56600   H 110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asztovich Gyula               0.cs. HU-11- D-356254   H 110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itring Imre                   2.cs. HU-12- 11-75049   H 110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árolyi Sándor                 1.cs. HU-10- 11-57294   H 110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intér Tibor                   1.cs. HU-10- 11-53329   H 1105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urda István                   2.cs. HU 10- 25-07520   H 1103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Dóczy dúc                      1.cs. HU 10- D-288714   H 110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alka István                   1.cs. HU-11- 25-13781   H 110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asztovich Gyula               2.cs. HU-10- D-266328   H 110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árolyi Sándor                 2.cs. HU-08- 11-33115   H 109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um János dr.                  2.cs. HU-12- 11-75553   H 109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chwartz János                 0.cs. HU-12- 25-20563   T 109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alka István                   1.cs. HU-11- 25-13761   H 109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Adrián Arnold és fia           1.cs. HU-10- 11-56742   H 109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Andorka testvérek              2.cs. HU-08- M-117324   H 109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rányi András                  1.cs. HU-11- 25-15326   H 109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alla Ferenc                   2.cs. HU-12- 11-74838   H 109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Ledó Gábor                     1.cs. HU-11- D-404626   H 109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um János dr.                  2.cs. HU-11- 11-65413   H 108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app László és fia             2.cs. HU-08- 11-33261   H 1088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arkas Imre                    2.cs. HU 12- D-472089   T 108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Ledó Gábor                     0.cs. HU-12- 11-75516   H 108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Takács Gábor                   0.cs. HU-12- 11-75351   H 108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Ledó Gábor                     2.cs. HU-11- D-356727   H 108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Major Márk                     1.cs. HU-11- D-382468   H 108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Csepi Bence                    1.cs. HU-10- 11-57018   H 108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rányi András                  1.cs. HU-09- 25-96412   H 108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Takács Gábor                   2.cs. HU-11- 11-65343   H 107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rányi András                  2.cs. HU-12- 25-22598   H 107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Ledó Gábor                     0.cs. HU-12- D-474359   H 107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Adrián Arnold és fia           0.cs. HU-12- D-474396   H 107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Papp László és fia             0.cs. HU-12- D-474361   H 107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Papp László és fia             0.cs. HU-09- 11-45988   H 107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Papp László és fia             0.cs. HU-12- D-474335   H 107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Mitring Imre                   2.cs. HU-11- 11-66317   H 107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Adrián Arnold és fia           1.cs. HU-10- D-265565   H 107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iss Károly                    1.cs. HU-12- D-474493   H 107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Adrián Arnold és fia           0.cs. HU-12- D-474374   H 106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alai testvérek               2.cs. HU-12- 11-74778   H 106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Ledó Vilmos                    2.cs. HU-11- D-395189   H 1066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urda István                   2.cs. HU 12- 25-22441   H 106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Adrián Arnold és fia           1.cs. HU-10- D-265562   H 106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asztovich Gyula               2.cs. HU-10- D-266303   H 106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Rasztovich Gyula               0.cs. HU-12- D-538200   H 106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Holchammer Sándor              1.cs. HU-10- 11-56467   H 106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Takács Gábor                   0.cs. HU-12- 11-75307   H 106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Takács Gábor                   0.cs. SK-12- 0107-241   H 106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Papp László és fia             2.cs. HU-11- D-395985   H 105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Csepi Bence                    1.cs. HU-10- 11-57029   H 105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Brányi András                  2.cs. HU-12- 25-22584   H 105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árolyi Sándor                 2.cs. HU-12- 11-75259   H 1057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Farkas Imre                    2.cs. HU 11- 11-63157   T 105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Ledó Gábor                     1.cs. HU-11- D-404586   H 105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Major Márk                     1.cs. HU-10- 25-04806   H 105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Rasztovich Gyula               1.cs. HU-11- D-356262   H 105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Holchammer Sándor              1.cs. HU-12- D-474472   H 105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árolyi Sándor                 1.cs. HU-11- 11-65817   H 105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Ledó Gábor                     0.cs. HU-12- 11-75460   H 105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Andorka testvérek              1.cs. HU-09- M-119132   H 105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Andorka testvérek              0.cs. HU-12- D-526594   H 105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iss Károly                    1.cs. HU-09- 11-47027   H 105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Rasztovich Gyula               0.cs. HU-12- M-129620   H 105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árolyi Sándor                 1.cs. HU-10- 11-56665   H 104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chwartz János                 2.cs. HU-10- 25-99457   H 104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Takács Gábor                   0.cs. HU-11- D-404605   H 104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Rasztovich Gyula               0.cs. HU-10- D-266392   H 104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Rasztovich Gyula               2.cs. HU-12- D-472448   H 1045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Dóczy dúc                      2.cs. HU 11- 11-62450   H 104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Rasztovich Gyula               2.cs. HU-10- D-266352   H 104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Papp László és fia             1.cs. HU-11- 11-65206   H 104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Papp László és fia             1.cs. HU-10- 11-56265   H 104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árolyi Sándor                 2.cs. HU-10- 11-56673   H 103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Balla Ferenc                   1.cs. HU-11- 11-66126   H 1038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Burda István                   2.cs. HU 10- 25-07543   H 103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iss Károly                    1.cs. HU-12- 11-74884   H 103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Rum János dr.                  1.cs. HU-08- 11-33970   H 103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Ledó Gábor                     1.cs. HU-11- 11-66512   H 103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iss Károly                    0.cs. HU-12- D-474498   H 103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Adrián Arnold és fia           2.cs. HU-11- 11-66060   H 102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Mitring Imre                   1.cs. HU-12- 11-75021   H 102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Major Márk                     1.cs. HU-11- 25-15540   H 102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Takács Gábor                   1.cs. HU-10- 11-56319   H 102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Czank Sándor                   2.cs. HU-09- 11-46009   H 102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Czank Sándor                   1.cs. HU-09- 11-46053   H 102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Rasztovich Gyula               1.cs. HU-10- D-312448   H 102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Czank Sándor                   1.cs. HU-10- 11-57101   H 102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Takács Gábor                   0.cs. HU-12- 11-75344   H 101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Mitring Imre                   1.cs. HU-10- 11-56854   H 101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árolyi Sándor                 1.cs. HU-11- D-357164   H 101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chwartz János                 2.cs. HU-08- D-185201   H 101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Farkas Imre                    2.cs. HU 10- O-2039     H 101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Rum János dr.                  1.cs. HU-12- D-474088   H 100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Balla Ferenc                   2.cs. HU-12- 11-74817   H 100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Andorka testvérek              1.cs. HU-12- D-526592   H 100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Andorka testvérek              0.cs. HU-12- D-526588   H 100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Adrián Arnold és fia           0.cs. HU-12- D-474398   H 100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Mitring Imre                   1.cs. HU-11- 11-66315   H 100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Andorka testvérek              2.cs. HU-12- D-526564   H 100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Ledó Vilmos                    1.cs. HU-11- 11-66303   H 100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Burda István                   1.cs. HU 08-25-88784    H  991,0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és fia           1.cs.    5 h.  19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2.cs.    4 h.  17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asztovich Gyula               2.cs.    5 h.  17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ndorka testvérek              1.cs.    4 h.  13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jor Márk                     1.cs.    4 h.  13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arkas Imre                    2.cs.    4 h.  13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lka István                   1.cs.    3 h.  12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árolyi Sándor                 1.cs.    4 h.  11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1.cs.    3 h.  11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László és fia             2.cs.    3 h.  11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Adrián Arnold és fia           2.cs.    3 h.  11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itring Imre                   1.cs.    4 h.  11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epi Bence                    1.cs.    3 h.  10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lchammer Sándor              1.cs.    3 h.  10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urda István                   2.cs.    3 h.   9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árolyi Sándor                 2.cs.    3 h.   9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Ledó Gábor                     1.cs.    3 h.   9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chwartz János                 2.cs.    3 h.   9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zank Sándor                   1.cs.    3 h.   9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lai testvérek               1.cs.    2 h.   8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Károly                    1.cs.    3 h.   8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um János dr.                  2.cs.    2 h.   7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alla Ferenc                   1.cs.    2 h.   7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itring Imre                   2.cs.    2 h.   7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rányi András                  1.cs.    2 h.   7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Dóczy dúc                      2.cs.    2 h.   6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rányi András                  2.cs.    2 h.   6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lla Ferenc                   2.cs.    2 h.   5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Andorka testvérek              2.cs.    2 h.   5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asztovich Gyula               1.cs.    2 h.   5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app László és fia             1.cs.    2 h.   5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chwartz János                 1.cs.    1 h.   4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um János dr.                  1.cs.    2 h.   4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iss Károly                    2.cs.    1 h.   4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intér Tibor                   1.cs.    1 h.   4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Dóczy dúc                      1.cs.    1 h.   3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Ledó Gábor                     2.cs.    1 h.   3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lai testvérek               2.cs.    1 h.   3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Ledó Vilmos                    2.cs.    1 h.   3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zank Sándor                   2.cs.    1 h.   2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Ledó Vilmos                    1.cs.    1 h.   2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urda István                   1.cs.    1 h.   20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és fia           1.cs.   10 h.  38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   8 h.  33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árolyi Sándor                 1.cs.    9 h.  30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zank Sándor                   1.cs.    8 h.  29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2.cs.    7 h.  28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ndorka testvérek              1.cs.    9 h.  28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wartz János                 2.cs.    8 h.  27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wartz János                 1.cs.    6 h.  25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lka István                   1.cs.    7 h.  25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lchammer Sándor              1.cs.    6 h.  22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jor Márk                     1.cs.    7 h.  21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lai testvérek               1.cs.    5 h.  21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lla Ferenc                   1.cs.    6 h.  20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Károly                    1.cs.    6 h.  20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arkas Imre                    2.cs.    6 h.  20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árolyi Sándor                 2.cs.    6 h.  20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asztovich Gyula               2.cs.    6 h.  19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Lenzsér Gyula                  1.cs.    5 h.  18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Andorka testvérek              2.cs.    6 h.  18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epi Bence                    1.cs.    5 h.  18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rányi András                  1.cs.    5 h.  16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um János dr.                  1.cs.    5 h.  16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Ledó Gábor                     1.cs.    5 h.  14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urda István                   2.cs.    4 h.  14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intér Tibor                   1.cs.    4 h.  14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vács Csaba                   1.cs.    4 h.  13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arkas Imre                    1.cs.    4 h.  13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itring Imre                   2.cs.    3 h.  12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asztovich Gyula               1.cs.    4 h.  12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app László és fia             2.cs.    3 h.  11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um János dr.                  2.cs.    3 h.  11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ss Károly                    2.cs.    3 h.  11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rányi András                  2.cs.    3 h.  11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édli István                   1.cs.    3 h.  11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Adrián Arnold és fia           2.cs.    3 h.  11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itring Imre                   1.cs.    4 h.  11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áldi Imre                     1.cs.    3 h.  10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olchammer Sándor              2.cs.    3 h.  10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Ledó Vilmos                    2.cs.    3 h.  10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Dóczy dúc                      2.cs.    3 h.   9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app László és fia             1.cs.    3 h.   9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urda István                   1.cs.    3 h.   7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jor Márk                     2.cs.    2 h.   6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édli István                   2.cs.    2 h.   6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zank Sándor                   2.cs.    2 h.   5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alla Ferenc                   2.cs.    2 h.   5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áldi Imre                     2.cs.    2 h.   5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ardt Ádám                     2.cs.    2 h.   5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sepi Bence                    2.cs.    1 h.   4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bó László                   2.cs.    1 h.   4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Dóczy dúc                      1.cs.    1 h.   3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Ledó Gábor                     2.cs.    1 h.   3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ser Balázs                    1.cs.    1 h.   3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lai testvérek               2.cs.    1 h.   3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ardt Ádám                     1.cs.    1 h.   2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.Szabó László                 1.cs.    1 h.   2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Ledó Vilmos                    1.cs.    1 h.   20,2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akács Gábor                   F16 HU-11- D-395451   H  2h  95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Andorka testvérek              F16 HU-11- D-382335   H  2h  93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zank Sándor                   F16 HU-08- 11-40351   H  2h  88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akács Gábor                   F16 HU-11- 11-65374   H  2h  86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olchammer Sándor              F16 HU-10- 11-56600   H  2h  84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Ledó Gábor                     F16 HU-12- 11-75516   H  2h  82,0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urda István                   F16 HU 12- 25-22441   H  2h  75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epi Bence                    F16 HU-11- 11-65672   H  2h  75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Andorka testvérek              F16 HU-11- 25-15314   H  2h  74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árolyi Sándor                 F16 HU-10- 11-57294   H  2h  74,3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chwartz János                 F16 HU-12- 25-20563   T  2h  88,0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Lébény anya egyesület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0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b/>
          <w:color w:val="000000"/>
        </w:rPr>
        <w:t>F16 Lébény anya egy.   15   29   436   87   1213,65   1002,1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6 anya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László és fia             2.cs. F16 HU-12- D-474347   H 1213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zank Sándor                   0.cs. F16 HU-11- 11-65516   H 118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lla Ferenc                   1.cs. F16 HU-12- 11-74804   H 118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1.cs. F16 HU-11- D-395452   H 116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0.cs. F16 HU-12- 11-75644   H 116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drián Arnold és fia           0.cs. F16 HU-12- D-474365   H 116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2.cs. F16 HU-11- 11-65374   H 116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László és fia             0.cs. F16 HU-12- D-474126   H 115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Károly                    2.cs. F16 HU-11- 11-65719   H 114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akács Gábor                   2.cs. F16 HU-11- D-395493   H 113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lai testvérek               1.cs. F16 HU-11- 11-66176   H 113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akács Gábor                   1.cs. F16 HU-11- D-395451   H 113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drián Arnold és fia           2.cs. F16 HU-08- M-117356   H 113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akács Gábor                   0.cs. F16 HU-11-  O-07714   H 113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Adrián Arnold és fia           1.cs. F16 HU-10- D-265551   H 113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um János dr.                  0.cs. F16 HU-11- 11-65426   H 112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zank Sándor                   1.cs. F16 HU-08- 11-40351   H 112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akács Gábor                   2.cs. F16 HU-10- 11-56370   H 112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akács Gábor                   0.cs. F16 HU-12- D-474511   H 111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Adrián Arnold és fia           0.cs. F16 HU-11- 11-66095   H 111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itring Imre                   1.cs. F16 HU-12- D-474408   H 111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lai testvérek               1.cs. F16 HU-11- 11-66154   H 111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app László és fia             0.cs. F16 HU-11- 11-66052   H 111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Adrián Arnold és fia           1.cs. F16 HU-09- 11-46617   H 111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epi Bence                    1.cs. F16 HU-11- 11-65672   H 111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Adrián Arnold és fia           2.cs. F16 HU-10- 11-56741   H 111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olchammer Sándor              1.cs. F16 HU-10- 11-56600   H 110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itring Imre                   2.cs. F16 HU-12- 11-75049   H 110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árolyi Sándor                 1.cs. F16 HU-10- 11-57294   H 110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árolyi Sándor                 2.cs. F16 HU-08- 11-33115   H 109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um János dr.                  2.cs. F16 HU-12- 11-75553   H 109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Adrián Arnold és fia           1.cs. F16 HU-10- 11-56742   H 109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alla Ferenc                   2.cs. F16 HU-12- 11-74838   H 109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Ledó Gábor                     1.cs. F16 HU-11- D-404626   H 109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um János dr.                  2.cs. F16 HU-11- 11-65413   H 108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app László és fia             2.cs. F16 HU-08- 11-33261   H 108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Ledó Gábor                     0.cs. F16 HU-12- 11-75516   H 108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akács Gábor                   0.cs. F16 HU-12- 11-75351   H 108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Ledó Gábor                     2.cs. F16 HU-11- D-356727   H 108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epi Bence                    1.cs. F16 HU-10- 11-57018   H 108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akács Gábor                   2.cs. F16 HU-11- 11-65343   H 107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Ledó Gábor                     0.cs. F16 HU-12- D-474359   H 107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Adrián Arnold és fia           0.cs. F16 HU-12- D-474396   H 107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app László és fia             0.cs. F16 HU-12- D-474361   H 107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app László és fia             0.cs. F16 HU-09- 11-45988   H 107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app László és fia             0.cs. F16 HU-12- D-474335   H 107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itring Imre                   2.cs. F16 HU-11- 11-66317   H 107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Adrián Arnold és fia           1.cs. F16 HU-10- D-265565   H 107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iss Károly                    1.cs. F16 HU-12- D-474493   H 107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Adrián Arnold és fia           0.cs. F16 HU-12- D-474374   H 106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lai testvérek               2.cs. F16 HU-12- 11-74778   H 106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Ledó Vilmos                    2.cs. F16 HU-11- D-395189   H 106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Adrián Arnold és fia           1.cs. F16 HU-10- D-265562   H 106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olchammer Sándor              1.cs. F16 HU-10- 11-56467   H 106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akács Gábor                   0.cs. F16 HU-12- 11-75307   H 106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akács Gábor                   0.cs. F16 SK-12- 0107-241   H 106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app László és fia             2.cs. F16 HU-11- D-395985   H 105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sepi Bence                    1.cs. F16 HU-10- 11-57029   H 105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árolyi Sándor                 2.cs. F16 HU-12- 11-75259   H 105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Ledó Gábor                     1.cs. F16 HU-11- D-404586   H 105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olchammer Sándor              1.cs. F16 HU-12- D-474472   H 105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árolyi Sándor                 1.cs. F16 HU-11- 11-65817   H 105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Ledó Gábor                     0.cs. F16 HU-12- 11-75460   H 105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iss Károly                    1.cs. F16 HU-09- 11-47027   H 105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árolyi Sándor                 1.cs. F16 HU-10- 11-56665   H 104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Takács Gábor                   0.cs. F16 HU-11- D-404605   H 104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Papp László és fia             1.cs. F16 HU-11- 11-65206   H 104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app László és fia             1.cs. F16 HU-10- 11-56265   H 104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árolyi Sándor                 2.cs. F16 HU-10- 11-56673   H 103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alla Ferenc                   1.cs. F16 HU-11- 11-66126   H 103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iss Károly                    1.cs. F16 HU-12- 11-74884   H 103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um János dr.                  1.cs. F16 HU-08- 11-33970   H 103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Ledó Gábor                     1.cs. F16 HU-11- 11-66512   H 103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iss Károly                    0.cs. F16 HU-12- D-474498   H 103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Adrián Arnold és fia           2.cs. F16 HU-11- 11-66060   H 102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itring Imre                   1.cs. F16 HU-12- 11-75021   H 102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Takács Gábor                   1.cs. F16 HU-10- 11-56319   H 102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Czank Sándor                   2.cs. F16 HU-09- 11-46009   H 102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Czank Sándor                   1.cs. F16 HU-09- 11-46053   H 102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Czank Sándor                   1.cs. F16 HU-10- 11-57101   H 102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Takács Gábor                   0.cs. F16 HU-12- 11-75344   H 101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itring Imre                   1.cs. F16 HU-10- 11-56854   H 101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árolyi Sándor                 1.cs. F16 HU-11- D-357164   H 101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Rum János dr.                  1.cs. F16 HU-12- D-474088   H 100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alla Ferenc                   2.cs. F16 HU-12- 11-74817   H 100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Adrián Arnold és fia           0.cs. F16 HU-12- D-474398   H 100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Mitring Imre                   1.cs. F16 HU-11- 11-66315   H 1002,1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és fia           1.cs. F16    5 h.  19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2.cs. F16    4 h.  17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F16    3 h.  11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László és fia             2.cs. F16    3 h.  11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árolyi Sándor                 1.cs. F16    4 h.  11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drián Arnold és fia           2.cs. F16    3 h.  11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itring Imre                   1.cs. F16    4 h.  10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pi Bence                    1.cs. F16    3 h.  10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lchammer Sándor              1.cs. F16    3 h.  10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árolyi Sándor                 2.cs. F16    3 h.   9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Ledó Gábor                     1.cs. F16    3 h.   9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zank Sándor                   1.cs. F16    3 h.   8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lai testvérek               1.cs. F16    2 h.   8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Károly                    1.cs. F16    3 h.   8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um János dr.                  2.cs. F16    2 h.   7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lla Ferenc                   1.cs. F16    2 h.   7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itring Imre                   2.cs. F16    2 h.   7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la Ferenc                   2.cs. F16    2 h.   5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app László és fia             1.cs. F16    2 h.   5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Károly                    2.cs. F16    1 h.   4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um János dr.                  1.cs. F16    2 h.   4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Ledó Gábor                     2.cs. F16    1 h.   3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lai testvérek               2.cs. F16    1 h.   3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Ledó Vilmos                    2.cs. F16    1 h.   3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zank Sándor                   2.cs. F16    1 h.   23,1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és fia           1.cs. F16   10 h.  38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F16    8 h.  33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árolyi Sándor                 1.cs. F16    9 h.  30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zank Sándor                   1.cs. F16    8 h.  29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2.cs. F16    7 h.  28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lchammer Sándor              1.cs. F16    7 h.  24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lla Ferenc                   1.cs. F16    7 h.  23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Károly                    1.cs. F16    7 h.  22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árolyi Sándor                 2.cs. F16    7 h.  22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lai testvérek               1.cs. F16    5 h.  21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um János dr.                  1.cs. F16    6 h.  18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Lenzsér Gyula                  1.cs. F16    5 h.  18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epi Bence                    1.cs. F16    5 h.  18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Ledó Gábor                     1.cs. F16    5 h.  14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itring Imre                   2.cs. F16    3 h.  12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um János dr.                  2.cs. F16    3 h.  11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app László és fia             2.cs. F16    3 h.  11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Károly                    2.cs. F16    3 h.  11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Adrián Arnold és fia           2.cs. F16    3 h.  11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itring Imre                   1.cs. F16    4 h.  10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lchammer Sándor              2.cs. F16    3 h.  10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Ledó Vilmos                    2.cs. F16    3 h.  10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app László és fia             1.cs. F16    3 h.   9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zank Sándor                   2.cs. F16    3 h.   7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ardt Ádám                     2.cs. F16    3 h.   7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alla Ferenc                   2.cs. F16    2 h.   5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epi Bence                    2.cs. F16    1 h.   4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László                   2.cs. F16    1 h.   4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Ledó Gábor                     2.cs. F16    1 h.   3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lai testvérek               2.cs. F16    1 h.   3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ardt Ádám                     1.cs. F16    1 h.   3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.Szabó László                 1.cs. F16    1 h.   23,6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akács Gábor                   F16 HU-11- D-395451   H  2h  96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zank Sándor                   F16 HU-08- 11-40351   H  2h  88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akács Gábor                   F16 HU-11- 11-65374   H  2h  86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olchammer Sándor              F16 HU-10- 11-56600   H  2h  84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Ledó Gábor                     F16 HU-12- 11-75516   H  2h  82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epi Bence                    F16 HU-11- 11-65672   H  2h  75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árolyi Sándor                 F16 HU-10- 11-57294   H  2h  74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Adrián Arnold és fia           F16 HU-10- D-265551   H  2h  73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akács Gábor                   F16 HU-10- 11-56319   H  2h  72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ss Károly                    F16 HU-12- 11-74884   H  2h  71,9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Lébény kihelyezett egyesület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0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b/>
          <w:color w:val="000000"/>
        </w:rPr>
        <w:t>F16 Lébény kihelyezett 14   24   281   56   1198,18    990,6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6 kihelyezett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asztovich Gyula               0.cs. F16 HU-11- D-404087   H 1198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ndorka testvérek              0.cs. F16 HU-12- D-526596   H 118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jor Márk                     1.cs. F16 HU-09- 50-33487   H 117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ndorka testvérek              0.cs. F16 HU-11- D-382345   H 116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asztovich Gyula               2.cs. F16 HU-12- D-472439   H 116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ndorka testvérek              0.cs. F16 HU-12- D-526585   H 115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wartz János                 1.cs. F16 HU-12- 25-20558   H 114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ndorka testvérek              0.cs. F16 HU-11- 25-15310   H 114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lka István                   1.cs. F16 HU-11- 25-13770   H 113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wartz János                 0.cs. F16 HU-12- 25-20486   T 113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chwartz János                 0.cs. F16 HU-12- D-570875   T 113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ndorka testvérek              1.cs. F16 HU-11- D-382335   H 113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ndorka testvérek              1.cs. F16 HU-11- 25-15314   H 112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chwartz János                 0.cs. F16 HU-12- 25-20479   T 1125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Dóczy dúc                      2.cs. F16 HU 10- D-266671   H 111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chwartz János                 2.cs. F16 HU-12- 25-20548   H 1113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arkas Imre                    2.cs. F16 HU 10- 11-53032   T 111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asztovich Gyula               0.cs. F16 HU-11- D-356254   H 110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intér Tibor                   1.cs. F16 HU-10- 11-53329   H 1105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urda István                   2.cs. F16 HU 10- 25-07520   H 1103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Dóczy dúc                      1.cs. F16 HU 10- D-288714   H 110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lka István                   1.cs. F16 HU-11- 25-13781   H 110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asztovich Gyula               2.cs. F16 HU-10- D-266328   H 110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chwartz János                 0.cs. F16 HU-12- 25-20563   T 109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lka István                   1.cs. F16 HU-11- 25-13761   H 109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Andorka testvérek              2.cs. F16 HU-08- M-117324   H 109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rányi András                  1.cs. F16 HU-11- 25-15326   H 1094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arkas Imre                    2.cs. F16 HU 12- D-472089   T 108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jor Márk                     1.cs. F16 HU-11- D-382468   H 108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rányi András                  1.cs. F16 HU-09- 25-96412   H 108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rányi András                  2.cs. F16 HU-12- 25-22598   H 1077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urda István                   2.cs. F16 HU 12- 25-22441   H 106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asztovich Gyula               2.cs. F16 HU-10- D-266303   H 106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asztovich Gyula               0.cs. F16 HU-12- D-538200   H 106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rányi András                  2.cs. F16 HU-12- 25-22584   H 1058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arkas Imre                    2.cs. F16 HU 11- 11-63157   T 105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jor Márk                     1.cs. F16 HU-10- 25-04806   H 105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asztovich Gyula               1.cs. F16 HU-11- D-356262   H 105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Andorka testvérek              1.cs. F16 HU-09- M-119132   H 105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Andorka testvérek              0.cs. F16 HU-12- D-526594   H 105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asztovich Gyula               0.cs. F16 HU-12- M-129620   H 105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chwartz János                 2.cs. F16 HU-10- 25-99457   H 104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asztovich Gyula               0.cs. F16 HU-10- D-266392   H 104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asztovich Gyula               2.cs. F16 HU-12- D-472448   H 1045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Dóczy dúc                      2.cs. F16 HU 11- 11-62450   H 104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asztovich Gyula               2.cs. F16 HU-10- D-266352   H 1042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urda István                   2.cs. F16 HU 10- 25-07543   H 103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ajor Márk                     1.cs. F16 HU-11- 25-15540   H 102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asztovich Gyula               1.cs. F16 HU-10- D-312448   H 102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chwartz János                 2.cs. F16 HU-08- D-185201   H 101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arkas Imre                    2.cs. F16 HU 10- O-2039     H 101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Andorka testvérek              1.cs. F16 HU-12- D-526592   H 100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Andorka testvérek              0.cs. F16 HU-12- D-526588   H 100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Andorka testvérek              2.cs. F16 HU-12- D-526564   H 1001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urda István                   1.cs. F16 HU 08- 25-88784   H  991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Dóczy dúc                      2.cs. F16 HU 12- D-476589   H  990,6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asztovich Gyula               2.cs. F16    5 h.  17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ndorka testvérek              1.cs. F16    4 h.  13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jor Márk                     1.cs. F16    4 h.  13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arkas Imre                    2.cs. F16    4 h.  13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lka István                   1.cs. F16    3 h.  12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urda István                   2.cs. F16    3 h.   9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wartz János                 2.cs. F16    3 h.   9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Dóczy dúc                      2.cs. F16    3 h.   8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rányi András                  1.cs. F16    2 h.   7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rányi András                  2.cs. F16    2 h.   6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Andorka testvérek              2.cs. F16    2 h.   5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asztovich Gyula               1.cs. F16    2 h.   5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chwartz János                 1.cs. F16    1 h.   4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intér Tibor                   1.cs. F16    1 h.   4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Dóczy dúc                      1.cs. F16    1 h.   3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urda István                   1.cs. F16    1 h.   20,5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wartz János                 2.cs. F16    8 h.  27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wartz János                 1.cs. F16    6 h.  25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lka István                   1.cs. F16    7 h.  24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ndorka testvérek              1.cs. F16    7 h.  24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arkas Imre                    2.cs. F16    6 h.  20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asztovich Gyula               2.cs. F16    6 h.  19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jor Márk                     1.cs. F16    5 h.  17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urda István                   2.cs. F16    4 h.  14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rányi András                  1.cs. F16    4 h.  14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Csaba                   1.cs. F16    4 h.  13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Andorka testvérek              2.cs. F16    4 h.  13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arkas Imre                    1.cs. F16    4 h.  12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asztovich Gyula               1.cs. F16    4 h.  12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intér Tibor                   1.cs. F16    3 h.  11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Dóczy dúc                      2.cs. F16    4 h.  11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rányi András                  2.cs. F16    3 h.  11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édli István                   1.cs. F16    3 h.  11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áldi Imre                     1.cs. F16    3 h.  10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urda István                   1.cs. F16    3 h.   7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édli István                   2.cs. F16    2 h.   5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áldi Imre                     2.cs. F16    2 h.   5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jor Márk                     2.cs. F16    1 h.   4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Dóczy dúc                      1.cs. F16    1 h.   3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er Balázs                    1.cs. F16    1 h.   33,5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Andorka testvérek              F16 HU-11- D-382335   H  2h  93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urda István                   F16 HU 12-25-22441    H  2h  77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Andorka testvérek              F16 HU-09- M-119132   H  2h  73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Andorka testvérek              F16 HU-11- 25-15314   H  2h  72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asztovich Gyula               F16 HU-10- D-312448   H  2h  68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jor Márk                     F16 HU-10- 25-04806   H  2h  66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asztovich Gyula               F16 HU-10- D-266392   H  2h  64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chwartz János                 F16 HU-10- 25-99457   H  2h  62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alka István                   F16 HU-11- 25-13781   H  2h  60,0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alka István                   F16 HU-11- 25-13761   H  2h  59,8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chwartz János                 F16 HU-12- 25-20563   T  2h  86,9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3.05.0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0.cs. HU-10- 11-56024   H 122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0.cs. HU-10- 11-57504   H 118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0.cs. HU-12- D-474612   H 117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0.cs. HU-11- M-125010   H 1165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anich Mihály                  1.cs. HU 08- 11-32230   H 114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0.cs. HU-12- D-474602   H 1133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anich Mihály                  1.cs. HU 11- D-434943   H 1131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csis Lajos                   2.cs. SK 10- 0707-637   H 112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olnay László                  0.cs. HU-12- D-474652   H 112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2.cs. HU-11- 11-66725   H 111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olnay László                  0.cs. HU-12- D-464272   H 111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eilig Károly                  2.cs. HU-07- 11-16251   H 111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olnay László                  0.cs. HU-10- 11-57787   H 111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József                    0.cs. HU-12- D-474722   H 1111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zinger Csaba                  0.cs. HU 12- M-128945   T 111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órádi Imre                   2.cs. HU-10- D-319358   H 110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olnay László                  0.cs. HU-11- D-357240   H 110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esi Miklós                 2.cs. HU-12- 11-75984   T 110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olnay László                  0.cs. HU-10- 29-30752   H 110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óth László                    1.cs. HU-12- D-474552   H 110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óth József                    1.cs. HU-10- 11-57382   H 110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óth László                    1.cs. HU-10- 11-57601   H 109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olnay László                  0.cs. HU-12- D-474698   H 109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órádi Imre                   1.cs. HU-11- M-125002   H 109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óth László                    2.cs. HU-12- 11-76126   H 109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esi Miklós                 2.cs. HU-09- 11-47757   H 1092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zinger Csaba                  2.cs. HU 09- D-209039   H 109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óth József                    0.cs. HU-12- 11-75916   H 109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olnay László                  1.cs. HU-12- M-129043   H 109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óth László                    2.cs. HU-12- D-474579   H 1089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anich Mihály                  2.cs. HU 10- 11-57463   H 108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órádi Imre                   1.cs. HU-10- D-267110   H 108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óth László                    1.cs. HU-12- D-474565   H 1087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ocsis Lajos                   1.cs. HU 08- D-189256   H 108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olnay László                  0.cs. HU-10- M-124638   H 1086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zinger Csaba                  1.cs. HU 11- 11-66891   H 1084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Görözdös Lajos                 1.cs. SK 07- 55M-0397   H 108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órádi Imre                   0.cs. HU-12- D-474623   H 108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órádi Imre                   0.cs. HU-12- D-474619   H 1082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csis Lajos                   0.cs. HU 11- M-127148   H 108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eilig Károly                  0.cs. HU-11- 11-61345   H 1080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anich Mihály                  2.cs. HU 11- 11-66925   H 108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öldesi Miklós                 1.cs. HU-11- 11-66813   H 108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óth László                    2.cs. HU-12- 11-76119   H 1077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ocsis Lajos                   0.cs. SK 12- 55M-2180   H 107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órádi Imre                   0.cs. HU-10- D-267103   H 1076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ocsis Lajos                   0.cs. SK 12- 55M-2178   T 1073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ocsis Lajos                   0.cs. SK 12- 0301-023   T 1073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ocsis Lajos                   0.cs. SK 09- 0805-133   H 1072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anich Mihály                  0.cs. HU 12- 11-77562   H 1071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zinger Csaba                  1.cs. HU 12- M-128949   H 107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olnay László                  0.cs. HU-11- M-125332   H 106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órádi Imre                   0.cs. HU-11- D-404296   H 1068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Görözdös Lajos                 2.cs. SK 11- 0707-480   H 106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olnay László                  2.cs. HU-12- D-474692   H 1064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ocsis Lajos                   2.cs. HU 11- D-437123   H 106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Heilig Károly                  2.cs. HU-11- 11-61336   H 106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Tolnay László                  2.cs. HU-10- 11-57560   H 106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órádi Imre                   2.cs. HU-12-  O-13703   H 1060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anich Mihály                  0.cs. HU 11- D-357330   T 106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óth László                    0.cs. HU-12- D-478318   H 1059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ocsis Lajos                   0.cs. SK 10- 0707-619   H 105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óth József                    2.cs. HU-11- 11-66670   H 105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olnay László                  0.cs. HU-10- M-124646   T 1051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bó István                   1.cs. HU 11- 11-66850   H 105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órádi Imre                   2.cs. HU-10- D-267114   H 1047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ocsis Lajos                   0.cs. SK 12- 0301-673   H 104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Heilig Károly                  0.cs. HU-05- 11-93325   T 1045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Czinger Csaba                  2.cs. HU 09- 11-47432   H 104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öldesi Miklós                 1.cs. HU-09- 11-47481   H 1042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Hanich Mihály                  1.cs. HU 10- 11-56025   H 104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Tóth József                    1.cs. HU-08- 11-16169   H 1036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Czinger Csaba                  1.cs. HU 12- 11-76076   H 103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öldesi Miklós                 1.cs. HU-06- 11-04977   H 103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Heilig Károly                  1.cs. HU-12- 11-69569   H 1028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ocsis Lajos                   0.cs. SK 12- 0306-151   H 1024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ocsis Lajos                   0.cs. SRB 12-  355923   H 1021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abó István                   1.cs. HU 11- 11-66859   H 102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Tóth László                    0.cs. HU-11- 11-66771   H 101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Földesi Miklós                 2.cs. HU-12- 11-75987   T 1017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ocsis Lajos                   0.cs. SK 12- 55M-2196   H 101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Tóth László                    1.cs. HU-10- 11-57652   H 1012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ocsis Lajos                   0.cs. SRB 12-  355933   H 101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öldesi Miklós                 0.cs. HU-12- 11-75985   T 101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órádi Imre                   0.cs. HU-12- 11-76029   H 100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Tóth József                    2.cs. HU-11- 11-66664   T 100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Tóth László                    1.cs. HU-10- 11-57599   H 1007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ocsis Lajos                   0.cs. SRB 12-  355940   T 100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Földesi Miklós                 0.cs. HU-10- 11-54912   T 100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Heilig Károly                  2.cs. HU-12- 11-69570   H 100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órádi Imre                   2.cs. HU-12- D-474614   H  997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Hanich Mihály                  1.cs. HU 12- D-474544   H  99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Földesi Miklós                 2.cs. HU-10- 11-57332   T  99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órádi Imre                   0.cs. HU-12- 11-76028   H  99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Tolnay László                  0.cs. HU-11- D-357230   T  994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abó István                   1.cs. HU 10- 11-57566   H  99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Tóth László                    2.cs. HU-11- 11-66751   H  99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órádi Imre                   2.cs. HU-12- 11-76027   H  992,8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óth László                    2.cs.    5 h.  18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László                    1.cs.    5 h.  17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2.cs.    5 h.  14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anich Mihály                  1.cs.    4 h.  14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esi Miklós                 2.cs.    4 h.  13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eilig Károly                  2.cs.    3 h.  10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zinger Csaba                  1.cs.    3 h.  10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esi Miklós                 1.cs.    3 h.   9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órádi Imre                   1.cs.    2 h.   8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csis Lajos                   2.cs.    2 h.   8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anich Mihály                  2.cs.    2 h.   7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István                   1.cs.    3 h.   7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József                    1.cs.    2 h.   7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zinger Csaba                  2.cs.    2 h.   7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olnay László                  2.cs.    2 h.   6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József                    2.cs.    2 h.   5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olnay László                  1.cs.    1 h.   4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csis Lajos                   1.cs.    1 h.   3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Görözdös Lajos                 1.cs.    1 h.   3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Görözdös Lajos                 2.cs.    1 h.   3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eilig Károly                  1.cs.    1 h.   27,1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óth László                    1.cs.    8 h.  29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csis Lajos                   1.cs.    6 h.  24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esi Miklós                 1.cs.    7 h.  23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csis Lajos                   2.cs.    6 h.  22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László                    2.cs.    6 h.  21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anich Mihály                  1.cs.    6 h.  20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örözdös Lajos                 2.cs.    6 h.  19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órádi Imre                   2.cs.    6 h.  18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esi Miklós                 2.cs.    5 h.  15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zinger Csaba                  2.cs.    4 h.  15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órádi Imre                   1.cs.    4 h.  14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anich Mihály                  2.cs.    4 h.  13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zinger Csaba                  1.cs.    4 h.  13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eilig Károly                  2.cs.    4 h.  13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olnay László                  2.cs.    4 h.  12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eilig Károly                  1.cs.    4 h.  12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István                   1.cs.    4 h.  11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Görözdös Lajos                 1.cs.    3 h.  11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olnay László                  1.cs.    3 h.  11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ígh János                     1.cs.    2 h.   8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óth József                    1.cs.    2 h.   7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óth József                    2.cs.    2 h.   5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István                   2.cs.    1 h.   4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ígh János                     2.cs.    1 h.   21,9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óth László                    F19 HU-12- D-474552   H  2h  93,1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csis Lajos                   F19 HU 08- D-189256   H  2h  86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olnay László                  F19 HU-12- D-474692   H  2h  81,3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csis Lajos                   F19 HU 11- D-437123   H  2h  79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órádi Imre                   F19 HU-11- M-125010   H  2h  78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órádi Imre                   F19 HU-11- M-125002   H  2h  75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óth László                    F19 HU-10- 11-57601   H  2h  75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esi Miklós                 F19 HU-11- 11-66813   H  2h  70,2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csis Lajos                   F19 SRB 12-  355923   H  2h  69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esi Miklós                 F19 HU-06- 11-04977   H  2h  69,6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esi Miklós                 F19 HU-12- 11-75984   T  2h  77,0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0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HU-09- 11-48141   H 1151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József                    0.cs. HU-12- D-479442   H 113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es Gyula                    1.cs. HU-12- 11-76352   H 112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es Gyula                    1.cs. HU-12- 11-76396   H 111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Zoltán                 0.cs. HU-11- 01-38912   H 110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Zoltán                 0.cs. HU-12- 11-76329   H 108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h Tibor                     1.cs. HU-11- 11-67259   H 108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h Tibor                     1.cs. HU-11- 11-67272   H 107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rdi Vince                    2.cs. HU-11- D-404137   T 107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h Tibor                     0.cs. HU-11- D-404158   H 107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h Tibor                     1.cs. HU-09- 50-20632   H 106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Zoltán                 0.cs. HU-12- 11-76312   H 106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nes Gyula                    1.cs. HU-10- 11-57944   T 105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h Tibor                     1.cs. HU-12- 11-76244   H 105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h Tibor                     0.cs. HU-09- 11-48096   H 104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József                    0.cs. HU-11- 12-20354   H 104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adlicsek Ádám                 1.cs. HU-11-  O-07735   H 103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adlicsek Ádám                 1.cs. HU-11- 11-69280   H 103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rváth Zoltán                 1.cs. HU-12- 11-76347   H 102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rváth Zoltán                 2.cs. HU-11- 11-67000   H 102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óth József                    1.cs. HU-12- D-479418   H 102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óth József                    2.cs. HU-12- 12-29001   H 101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orváth Zoltán                 0.cs. HU-12- 11-76342   T 101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óth József                    1.cs. HU-09- 12-00858   H 100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adlicsek Ádám                 1.cs. HU-12- D-564213   T 100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adlicsek Ádám                 1.cs. HU-11- 11-69292   H 100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Ábrahám István                 1.cs. HU-12- 12-28253   H 100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orváth Zoltán                 2.cs. HU-11- D-404133   H  99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orváth Zoltán                 0.cs. HU-12- 11-76331   H  99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urdi Vince                    1.cs. HU-12- D-477594   H  99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Lackó Norbert                  1.cs. HU-10- 12-12153   H  99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urdi Vince                    0.cs. HU-12- D-537300   T  99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urdi Vince                    0.cs. HU-12- D-537522   H  99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óth József                    2.cs. HU-11- 02-99894   H  98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orváth Zoltán                 0.cs. HU-08- 11-34939   T  98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Ábrahám István                 2.cs. HU-11- 12-19815   H  98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urdi Vince                    1.cs. HU-11- D-404142   H  98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Lackó Norbert                  1.cs. HU-12- 11-76427   H  98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urdi Vince                    0.cs. HU-12- M-129916   H  97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óth József                    2.cs. HU-11- M-125577   H  96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igh Tibor                     2.cs. HU-11- D-404169   H  95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orváth Zoltán                 1.cs. HU-11- 11-66978   H  95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Ábrahám István                 1.cs. HU-11- 12-19798   H  95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Ábrahám István                 2.cs. HU-12- 12-28262   H  94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óth József                    1.cs. HU-12- D-479420   H  94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óth József                    2.cs. HU-11- M-125578   H  94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óth József                    1.cs. HU-09- 12-00051   H  941,5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   4 h.  17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adlicsek Ádám                 1.cs.    4 h.  14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es Gyula                    1.cs.    3 h.  13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József                    1.cs.    4 h.  11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József                    2.cs.    4 h.  11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ackó Norbert                  1.cs.    3 h.  10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Zoltán                 2.cs.    2 h.   7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Zoltán                 1.cs.    2 h.   6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rdi Vince                    1.cs.    2 h.   5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brahám István                 1.cs.    2 h.   5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brahám István                 2.cs.    2 h.   4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rdi Vince                    2.cs.    1 h.   4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h Tibor                     2.cs.    1 h.   23,9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óth József                    2.cs.    9 h.  32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   8 h.  30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adlicsek Ádám                 1.cs.    8 h.  28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es Gyula                    1.cs.    5 h.  20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József                    1.cs.    7 h.  20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ackó Norbert                  1.cs.    6 h.  20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rdi Vince                    1.cs.    6 h.  19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Zoltán                 2.cs.    4 h.  15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adlicsek Ádám                 2.cs.    3 h.  10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brahám István                 1.cs.    3 h.   9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h Tibor                     2.cs.    3 h.   8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Zoltán                 1.cs.    3 h.   8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nes Gyula                    2.cs.    2 h.   7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Lackó Norbert                  2.cs.    2 h.   7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brahám István                 2.cs.    2 h.   4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rdi Vince                    2.cs.    1 h.   44,7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óth József                    F20 HU-12- 12-29001   H  2h  85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Lackó Norbert                  F20 HU-09- 11-48141   H  2h  84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h Tibor                     F20 HU-11- 11-67259   H  2h  82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adlicsek Ádám                 F20 HU-11- 11-69292   H  2h  81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h Tibor                     F20 HU-12- 11-76244   H  2h  81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óth József                    F20 HU-12- D-479418   H  2h  77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h Tibor                     F20 HU-11- 11-67272   H  2h  76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óth József                    F20 HU-11- 02-99894   H  2h  74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óth József                    F20 HU-09- 12-00858   H  2h  73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orváth Zoltán                 F20 HU-11- 11-66978   H  2h  73,2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rdi Vince                    F20 HU-11- D-404137   T  2h  74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nes Gyula                    F20 HU-10- 11-57944   T  2h  72,3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0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racskai Tibor                1.cs. HU-11- 11-67353   H 119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2.cs. HU-11-  O-09447   T 119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Ágoston               2.cs. HU-10- D-267010   H 119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öröczki Károly                1.cs. HU-11- 11-67449   H 118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rencz István                 1.cs. HU-11- 13-56156   H 116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Ágoston               1.cs. HU-11-  O-09448   H 115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kó József                   1.cs. HU-11- D-404782   H 115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hér Ferenc                   1.cs. HU-12- 11-76988   T 114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hér Ferenc                   1.cs. HU-12- D-478740   H 114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racskai Tibor                1.cs. HU-11- 11-67343   H 114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öröczki Károly                1.cs. HU-10- 11-58445   H 114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racskai Tibor                1.cs. HU-11- 11-67336   H 114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rencz István                 1.cs. HU-11- 13-56155   H 1146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lupács Csaba                  2.cs. HU-09- 13-21666   H 114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Ágoston               1.cs. HU-12- D-574005   H 113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öröczki Károly                1.cs. HU-09- 11-48591   H 113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erháti Dezső                 2.cs. HU-12- 11-76725   T 1132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György                1.cs. HU-11- 11-67903   H 112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racskai Tibor                2.cs. HU-11- 11-67380   H 112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racskai Tibor                2.cs. HU-12- D-474852   H 112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áczi András                   1.cs. HU-12- D-474824   H 112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intér Imre                    1.cs. HU-11- 11-67493   H 112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ankó József                   1.cs. HU-10- 11-58634   H 111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lupács Csaba                  0.cs. HU-12- 11-77205   H 111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lidán Ágoston               2.cs. HU-12- 11-77006   H 111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lupács Csaba                  1.cs. HU-09- 13-21906   H 110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ehér Ferenc                   1.cs. HU-12- D-474787   H 109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glidán Ágoston               0.cs. HU-12- M-130869   H 109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racskai Tibor                1.cs. HU-11- 11-67370   H 109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lupács Csaba                  1.cs. HU-07- 50-15116   T 109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lupács Csaba                  0.cs. HU-12- D-474817   H 109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lidán György                1.cs. HU-08- 11-35998   T 108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öröczki Károly                2.cs. HU-10- 11-58446   T 108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oczman József                 2.cs. HU-12- D-474918   T 1077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olauf József                  1.cs. SK 10- 0707-768   T 107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aracskai Tibor                2.cs. HU-12- 11-76960   H 106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czman József                 1.cs. HU-11- D-391954   H 106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aracskai Tibor                0.cs. HU-12- 11-76969   H 105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iglidán Ágoston               1.cs. HU-11-  O-09449   H 105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lupács Csaba                  2.cs. HU-12- D-474815   T 104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lupács Csaba                  0.cs. HU-10- 13-37619   T 104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erencz István                 2.cs. HU-11- 13-56200   H 1041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serháti Dezső                 2.cs. HU-11- 11-62496   H 103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Jankó József                   2.cs. HU-09- 11-48407   H 103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serháti Dezső                 1.cs. HU-12- 11-76723   H 1033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iglidán György                1.cs. HU-12- 11-77271   H 102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öröczki Károly                0.cs. HU-11- 11-67428   T 102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aracskai Tibor                2.cs. HU-12- 11-76954   H 102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ehér Ferenc                   2.cs. HU-12- D-474781   H 102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lupács Csaba                  0.cs. HU-10- 13-37602   T 102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lupács Csaba                  1.cs. HU-09- 13-21674   T 102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aracskai Tibor                2.cs. HU-12- 11-76953   H 102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intér Imre                    1.cs. HU-10- 11-58723   H 1021,2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racskai Tibor                1.cs.    4 h.  17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racskai Tibor                2.cs.    5 h.  15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Ágoston               2.cs.    3 h.  13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öröczki Károly                1.cs.    3 h.  13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hér Ferenc                   1.cs.    3 h.  12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Ágoston               1.cs.    3 h.  11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György                1.cs.    3 h.   96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rencz István                 1.cs.    2 h.   9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lupács Csaba                  1.cs.    3 h.   9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nkó József                   1.cs.    2 h.   8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lupács Csaba                  2.cs.    2 h.   7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erháti Dezső                 2.cs.    2 h.   6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intér Imre                    1.cs.    2 h.   5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áczi András                   1.cs.    1 h.   3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öröczki Károly                2.cs.    1 h.   31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czman József                 2.cs.    1 h.   3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olauf József                  1.cs.    1 h.   3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czman József                 1.cs.    1 h.   2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erencz István                 2.cs.    1 h.   2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ankó József                   2.cs.    1 h.   2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erháti Dezső                 1.cs.    1 h.   2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ehér Ferenc                   2.cs.    1 h.   22,3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hér Ferenc                   1.cs.    8 h.  298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2.cs.    6 h.  24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lupács Csaba                  1.cs.    8 h.  23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racskai Tibor                1.cs.    6 h.  23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öröczki Károly                2.cs.    5 h.  20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áczi András                   1.cs.    6 h.  20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öröczki Károly                1.cs.    5 h.  19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lupács Csaba                  2.cs.    6 h.  19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Ágoston               1.cs.    5 h.  18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nkó József                   1.cs.    5 h.  18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racskai Tibor                2.cs.    6 h.  17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czman József                 1.cs.    4 h.  15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György                1.cs.    4 h.  11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György                2.cs.    3 h.  11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erencz István                 1.cs.    2 h.   9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intér Imre                    1.cs.    3 h.   85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erháti Dezső                 1.cs.    3 h.   8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áczi András                   2.cs.    2 h.   7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czman József                 2.cs.    2 h.   7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erháti Dezső                 2.cs.    2 h.   66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ehér Ferenc                   2.cs.    2 h.   6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erencz István                 2.cs.    2 h.   6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ankó József                   2.cs.    2 h.   5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olauf József                  1.cs.    1 h.   30,3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öröczki Károly                F24 HU-10- 11-58445   H  2h  92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Ágoston               F24 HU-10- D-267010   H  2h  90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Ágoston               F24 HU-12- D-574005   H  2h  90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racskai Tibor                F24 HU-11- 11-67380   H  2h  80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lupács Csaba                  F24 HU-09- 13-21906   H  2h  75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oczman József                 F24 HU-11- D-391954   H  2h  75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Ágoston               F24 HU-11-  O-09448   H  2h  74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öröczki Károly                F24 HU-09- 11-48591   H  2h  73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lupács Csaba                  F24 HU-09- 13-21666   H  2h  73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ehér Ferenc                   F24 HU-12- D-474787   H  2h  63,7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ehér Ferenc                   F24 HU-12- 11-76988   T  2h  89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öröczki Károly                F24 HU-10- 11-58446   T  2h  81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lupács Csaba                  F24 HU-07- 50-15116   T  2h  57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György                F24 HU-08- 11-35998   T  2h  53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lupács Csaba                  F24 HU-09- 13-21674   T  2h  52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lupács Csaba                  F24 HU-10- 13-37602   T  2h  47,5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0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2.cs. HU-12- D-475625   H 1242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2.cs. HU-12-  O-13761   H 124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dey József                  0.cs. HU-11- D-395977   H 123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dey József                  0.cs. HU-12- M-129213   T 123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ors László                    0.cs. HU-12- D-478071   H 121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és apja        1.cs. HU-12- D-475609   H 118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Elekes István                  2.cs. HU-11- D-357741   H 118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Elekes István                  0.cs. HU-11- D-357712   H 1172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és apja        2.cs. HU-11- D-357954   H 116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dey József                  1.cs. HU-12- D-475419   T 116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kó Dezső                    2.cs. HU-12- D-478043   H 1157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Norbert és apja        1.cs. HU-10- D-312635   H 115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Norbert és apja        2.cs. HU-12- D-475621   H 114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kó Dezső                    2.cs. HU-11- D-357844   H 1146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Elekes István                  0.cs. HU-12- 11-78291   H 114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llár Péter                   1.cs. HU-12- D-537330   H 114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idey József                  2.cs. HU-12- D-475434   H 114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Norbert és apja        0.cs. HU-12- D-475619   H 114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Elekes István                  2.cs. HU-11- D-357753   H 113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rkó Dezső                    0.cs. HU-12- D-475766   H 113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rkó Dezső                    1.cs. HU-11- D-357801   H 113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idey József                  1.cs. HU-12- D-475415   H 1136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rkó Dezső                    2.cs. HU-12- D-475754   H 113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ing Norbert és apja        2.cs. HU-12- D-475659   H 113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rkó Dezső                    0.cs. HU-12- D-475730   H 1133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Elekes István                  1.cs. HU-09- 11-44383   H 113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Elekes István                  2.cs. HU-11- D-357720   H 113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ors László                    1.cs. HU-10-   O-5460   H 113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eményi János                  2.cs. HU-12- D-475821   T 112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Elekes István                  1.cs. HU-11- D-357777   H 112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Elekes István                  1.cs. HU-11- D-359501   H 112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ölding József és fia          2.cs. HU-10- 11-57728   H 111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ölding József és fia          0.cs. HU-12- D-474738   H 111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ölding József és fia          1.cs. HU-10- 11-57763   H 111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ors László                    0.cs. HU-11- D-357465   H 111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ors László                    2.cs. HU-12- 11-78223   H 111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llár Péter                   1.cs. HU-12- D-475284   H 111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ors László                    1.cs. HU-09- 11-50311   H 111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ollár Péter                   1.cs. HU-12- D-475275   H 111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rkó Dezső                    2.cs. HU-12- D-475713   H 111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rkó Dezső                    1.cs. HU-11- 11-64654   H 111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Elekes István                  0.cs. HU-11- D-357776   H 1112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sidey József                  1.cs. HU-10-   O-2177   H 111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Elekes István                  0.cs. HU-11- D-357782   H 111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ors László                    2.cs. HU-12- D-477813   H 111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ölding Norbert és apja        0.cs. HU-10- D-265865   H 111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Domonkos Csaba                 1.cs. HU-09- 11-50565   H 110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ors László                    2.cs. HU-08- 11-37809   H 110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ölding József és fia          2.cs. HU-08- D-186942   H 110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Elekes István                  0.cs. HU-09- 50-20850   H 109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ölding Norbert és apja        0.cs. HU-11- M-125368   H 109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sidey József                  2.cs. HU-10- D-265780   T 109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ölding Norbert és apja        0.cs. HU-11- D-357913   H 109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ollár Gyula                  1.cs. HU-10- M-122799   T 109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ölding József és fia          1.cs. HU-12-  O-13604   H 109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sidey József                  0.cs. HU-12- D-475426   T 109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Domonkos Csaba                 1.cs. HU-09- 11-50575   H 108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ölding Norbert és apja        1.cs. HU-10- D-265869   H 108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Elekes István                  0.cs. HU-11- D-357778   H 108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sidey József                  0.cs. HU-12- D-478082   H 108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ölding József és fia          0.cs. HU-12- D-474766   H 108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ollár Gyula                  1.cs. HU-12- D-478389   H 1084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Csidey József                  0.cs. HU-11- M-125392   T 108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ors László                    1.cs. HU-11- D-404675   H 1079,8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2.cs.    5 h.  22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kó Dezső                    2.cs.    4 h.  160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2.cs.    3 h.  12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dey József                  1.cs.    3 h.  11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és apja        1.cs.    3 h.  11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Elekes István                  1.cs.    3 h.  11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llár Péter                   1.cs.    3 h.  10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ors László                    2.cs.    3 h.   9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ors László                    1.cs.    3 h.   8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kó Dezső                    1.cs.    2 h.   7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dey József                  2.cs.    2 h.   6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József és fia          2.cs.    2 h.   6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József és fia          1.cs.    2 h.   58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Domonkos Csaba                 1.cs.    2 h.   5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ollár Gyula                  1.cs.    2 h.   4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eményi János                  2.cs.    1 h.   36,6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2.cs.    8 h.  34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1.cs.    7 h.  25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József és fia          2.cs.    6 h.  24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ors László                    1.cs.    8 h.  23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1.cs.    5 h.  21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dey József                  1.cs.    5 h.  20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kó Dezső                    2.cs.    5 h.  18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Elekes István                  2.cs.    5 h.  187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József és fia          1.cs.    5 h.  18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Elekes István                  1.cs.    5 h.  18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ors László                    2.cs.    5 h.  16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dey József                  2.cs.    4 h.  15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llár Péter                   1.cs.    4 h.  14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nauz testvérek                1.cs.    3 h.   9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Domonkos Csaba                 1.cs.    3 h.   9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ollár Gyula                  2.cs.    2 h.   7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eményi János                  2.cs.    2 h.   5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ollár Gyula                  1.cs.    2 h.   4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enkvári Attila                2.cs.    1 h.   3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nauz testvérek                2.cs.    1 h.   3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Domonkos Csaba                 2.cs.    1 h.   2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elemen Gyula                  2.cs.    1 h.   2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enkvári Attila                1.cs.    1 h.   2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eményi János                  1.cs.    1 h.   21,8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Norbert és apja        F30 HU-12- D-475609   H  2h  91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rkó Dezső                    F30 HU-11- D-357801   H  2h  90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Elekes István                  F30 HU-11- D-357777   H  2h  85,1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Elekes István                  F30 HU-11- D-357720   H  2h  84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idey József                  F30 HU-12- D-475434   H  2h  84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Elekes István                  F30 HU-11- D-359501   H  2h  83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ing Norbert és apja        F30 HU-12- D-475621   H  2h  82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ors László                    F30 HU-10-   O-5460   H  2h  82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ölding Norbert és apja        F30 HU-10- D-312635   H  2h  81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rkó Dezső                    F30 HU-12- D-478043   H  2h  79,7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12- D-475419   T  2h  71,1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0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edő Szabolcs                  1.cs. HU-11- 11-69074   H 125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József                  2.cs. HU-11- 11-65631   T 1247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József                  1.cs. HU-12- D-476002   H 124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Élő Szilveszter                1.cs. HU-11- 11-68884   H 123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Miklós                  0.cs. HU-10- 11-60661   H 1232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László                    2.cs. HU-09- 50-20413   H 121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dő Szabolcs                  2.cs. HU-09- 11-42606   H 119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Attila                   0.cs. HU-11- M-125744   T 1186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Géza                      0.cs. HU-10- 11-60773   H 118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rály László                  2.cs. HU-11- 11-69035   H 118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rém Zoltán                    2.cs. HU-11- D-404869   H 117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ertai László                  2.cs. HU-12- D-473872   H 117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Géza                      1.cs. HU-09- 11-51147   H 117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Géza                      1.cs. HU-09- D-226356   T 116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rály László                  0.cs. HU-11- 11-69046   T 1167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rém Zoltán                    1.cs. HU-09- 11-51272   H 116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edő László                    1.cs. HU-08- 11-29434   H 116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Géza                      1.cs. HU-12- D-475866   H 116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edő László                    1.cs. HU-08- 11-29564   H 1161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Attila                   0.cs. HU-11- D-358005   T 116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app Géza                      0.cs. HU-11- D-358163   H 116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rály László                  0.cs. HU-11- D-404865   T 115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rém Zoltán                    1.cs. HU-11- D-357185   H 115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rály László                  0.cs. HU-11- 11-69033   H 115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Attila                   2.cs. HU-12- D-475901   T 115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vács József                  2.cs. HU-11- D-358054   H 115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app Géza                      2.cs. HU-10- 11-60757   T 114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rém Zoltán                    2.cs. HU-11- D-395886   H 114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vács Miklós                  1.cs. HU-11- 11-68942   H 114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vács József                  1.cs. HU-11- 11-68912   H 114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edő László                    2.cs. HU-12- D-477337   H 113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Élő Szilveszter                1.cs. HU-10- 11-60801   H 113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bó Attila                   1.cs. HU-11- D-358020   T 1135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ertai László                  1.cs. HU-12- D-473868   H 113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bó Attila                   0.cs. HU-10- M-122709   T 113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Attila                   1.cs. HU-11- 11-64494   H 112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Attila                   0.cs. HU-12- D-475909   H 111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ovács Miklós                  1.cs. HU-11- 11-68901   H 111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edő László                    0.cs. HU-09- 11-42750   H 111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edő Szabolcs                  0.cs. HU-11- 11-69076   H 110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irály László                  1.cs. HU-11- 11-69028   T 1105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app Géza                      0.cs. HU-11- D-358170   H 110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Udvardi János                  1.cs. HU-12- D-476123   H 110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ovács Miklós                  0.cs. HU-10- 11-60669   H 1104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edő Szabolcs                  0.cs. HU-11- 11-69071   H 110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bó Attila                   0.cs. HU-11- M-125084   T 109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edő László                    1.cs. HU-09- 11-42775   H 109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bó Attila                   0.cs. HU-11- D-358010   H 1095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bó Attila                   0.cs. HU-12- M-128906   T 109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edő Szabolcs                  0.cs. HU-11- D-359804   H 109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app Géza                      0.cs. HU-12- D-475885   T 1089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bó Attila                   0.cs. HU-10- 11-56359   H 108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ertai László                  1.cs. HU-09- 11-45583   H 107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ertai László                  1.cs. HU-09- 11-45567   H 107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bó Attila                   2.cs. HU-07- M-112056   T 107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app Géza                      1.cs. HU-11- D-358193   T 107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app Géza                      0.cs. HU-11- D-358169   T 107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ovács Miklós                  2.cs. HU-11- 11-68948   H 107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bó Attila                   1.cs. HU-11- D-358013   H 107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bó Attila                   0.cs. HU-11- D-358036   T 106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irály László                  2.cs. HU-07- 15-90759   T 106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ertai László                  1.cs. HU-12- D-473881   H 106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rém Zoltán                    2.cs. HU-11- D-395919   H 106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edő László                    1.cs. HU-11- 11-69147   H 106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ovács József                  0.cs. HU-12- D-476061   T 105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bó Attila                   0.cs. HU-09- 11-50913   T 1057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Élő Szilveszter                1.cs. HU-11- 11-68880   H 105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edő Szabolcs                  1.cs. HU-08- 50-11244   H 105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Prém Zoltán                    1.cs. HU-10- 11-60871   H 1051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rém Zoltán                    1.cs. HU-10- 11-60891   H 105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irály László                  1.cs. HU-10- 11-60576   T 104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Élő Szilveszter                2.cs. HU-11- D-358203   H 1044,3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Géza                      1.cs.    4 h.  15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László                    1.cs.    4 h.  13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rém Zoltán                    1.cs.    4 h.  12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ertai László                  1.cs.    4 h.  11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rém Zoltán                    2.cs.    3 h.  10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Élő Szilveszter                1.cs.    3 h.  10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Attila                   1.cs.    3 h.   9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József                  2.cs.    2 h.   8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József                  1.cs.    2 h.   8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dő László                    2.cs.    2 h.   8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Miklós                  1.cs.    2 h.   7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dő Szabolcs                  1.cs.    2 h.   7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rály László                  2.cs.    2 h.   70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Attila                   2.cs.    2 h.   6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rály László                  1.cs.    2 h.   5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edő Szabolcs                  2.cs.    1 h.   4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ertai László                  2.cs.    1 h.   45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Géza                      2.cs.    1 h.   3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Udvardi János                  1.cs.    1 h.   3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Miklós                  2.cs.    1 h.   2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Élő Szilveszter                2.cs.    1 h.   20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Rövidtávú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Géza                      1.cs.    8 h.  30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László                    1.cs.    7 h.  24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Attila                   1.cs.    7 h.  23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József                  2.cs.    5 h.  201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2.cs.    5 h.  19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ertai László                  1.cs.    6 h.  17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Élő Szilveszter                1.cs.    5 h.  17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rém Zoltán                    1.cs.    5 h.  16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ő Szabolcs                  2.cs.    5 h.  16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dő Szabolcs                  1.cs.    4 h.  13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Miklós                  1.cs.    4 h.  13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rály László                  2.cs.    4 h.  134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rály László                  1.cs.    4 h.  12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Attila                   2.cs.    3 h.  11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dő László                    2.cs.    3 h.  11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rém Zoltán                    2.cs.    3 h.  108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József                  1.cs.    2 h.   8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ertai László                  2.cs.    1 h.   4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Udvardi János                  1.cs.    1 h.   3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Miklós                  2.cs.    1 h.   2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Élő Szilveszter                2.cs.    1 h.   20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                     F33 HU-12- D-475866   H  2h  88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edő Szabolcs                  F33 HU-09- 11-42606   H  2h  86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vács József                  F33 HU-11- D-358054   H  2h  83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Géza                      F33 HU-09- 11-51147   H  2h  77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Attila                   F33 HU-11- D-358013   H  2h  72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edő László                    F33 HU-08- 11-29564   H  2h  71,3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ovács József                  F33 HU-11- 11-68912   H  2h  65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Élő Szilveszter                F33 HU-11- 11-68880   H  2h  65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Attila                   F33 HU-10- 11-56359   H  2h  62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ovács Miklós                  F33 HU-11- 11-68942   H  2h  60,9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                     F33 HU-09- D-226356   T  2h  92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Géza                      F33 HU-10- 11-60757   T  2h  77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10- M-122709   T  2h  71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Géza                      F33 HU-11- D-358193   T  2h  69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Attila                   F33 HU-11- D-358020   T  2h  62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app Géza                      F33 HU-11- D-358169   T  2h  61,5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5 Csikván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0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HU-09- 11-50176   H 1250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1.cs. HU-09- 11-50148   H 124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László                    1.cs. HU-11- D-358858   H 117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Miklós                  1.cs. HU-09- 11-50040   H 116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Béla                      1.cs. HU-11- 11-68429   H 113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László                   1.cs. HU-11- 11-68343   H 113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Miklós                  1.cs. HU-09- 11-50024   H 112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1.cs. HU-09- 11-49838   H 1125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ámolyi Zoltán                 1.cs. HU-11- 11-68311   H 112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Béla                      1.cs. HU-11- 11-68405   H 111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László                   1.cs. HU-09- 11-49938   H 111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László                   2.cs. HU-11- 11-68206   H 111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László                    1.cs. HU-11- D-358845   H 111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László                   1.cs. HU-11- 11-68231   H 111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László                   2.cs. HU-11- 11-68210   H 110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Zámolyi Zoltán                 1.cs. HU-11- D-357408   H 110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László                    1.cs. HU-09- 11-49811   H 1095,8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   4 h.  15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László                    1.cs.    4 h.  13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1.cs.    3 h.   9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Miklós                  1.cs.    2 h.   8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Béla                      1.cs.    2 h.   7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László                   2.cs.    2 h.   53,1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5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óth László                    1.cs.    9 h.  33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1.cs.    8 h.  31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1.cs.    6 h.  22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ordás Károly                 1.cs.    5 h.  21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Béla                      1.cs.    6 h.  20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Miklós                  1.cs.    4 h.  15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ámolyi Zoltán                 2.cs.    3 h.  12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2.cs.    4 h.  12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ndes Péter                   1.cs.    3 h.   9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ordás Károly                 2.cs.    3 h.   8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Édl Ferenc                     1.cs.    2 h.   8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László                    2.cs.    3 h.   7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Lajos                   1.cs.    1 h.   4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ndes Péter                   2.cs.    1 h.   3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Miklós                  2.cs.    1 h.   3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őbör Árpád                   1.cs.    1 h.   2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émeth László                  1.cs.    1 h.   28,6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László                   F35 HU-11- 11-68343   H  2h  87,1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óth László                    F35 HU-09- 11-49838   H  2h  77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óth László                    F35 HU-11- D-358858   H  2h  73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agy Béla                      F35 HU-11- 11-68405   H  2h  72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óth László                    F35 HU-11- D-358845   H  2h  71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Zámolyi Zoltán                 F35 HU-11- D-357408   H  2h  71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Zámolyi Zoltán                 F35 HU-11- 11-68311   H  2h  60,19p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6:21:00Z</dcterms:created>
  <dc:creator>Király István</dc:creator>
  <dc:description/>
  <cp:keywords/>
  <dc:language>en-US</dc:language>
  <cp:lastModifiedBy>Király István</cp:lastModifiedBy>
  <dcterms:modified xsi:type="dcterms:W3CDTF">2013-05-08T18:24:00Z</dcterms:modified>
  <cp:revision>4</cp:revision>
  <dc:subject/>
  <dc:title>Győr és Környéke Tagszövetség, F01 Győr</dc:title>
</cp:coreProperties>
</file>