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13- D-625066     123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HU-13- D-625411     12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3- D-625128     11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3- D-625105     11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13- D-625103    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HU-13- D-692002     11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0.cs. HU-13- D-625045     11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HU-13- 11-78506     11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3- D-625108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HU-13- D-594721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0.cs. HU-13- D-630030     10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HU-13- 11-78511    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HU-13- D-594723     10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 13- D-625060     10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HU-13- M-132703    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3- 11-78536    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3- D-692020     10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13- D-625109     10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13- D-630084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1.cs. HU-13- 11-78515     10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1.cs. HU-13- D-692027    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HU-13- 11-80592     10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2.cs. HU-13- D-692033     10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HU-13- 11-78514     100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HU 13-  O-19012     100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 13- D-625144    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HU-13- D-625017    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HU-13- D-625101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13- D-625111      9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13- D-692012      9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2.cs. HU-13- D-62502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3- D-625048      9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2.cs. HU-13- M-132710      97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2.cs. HU 13- D-625135      9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1.cs. HU-13- M-132707      9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3- D-630060      9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HU-13- D-625020      9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2.cs. HU-13- 25-29064      9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                   1.cs. HU-13- 11-78507      9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HU-13- D-630071      9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2.cs. HU-13- D-625085      9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2.cs. HU-13- D-630090      9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2.cs. HU-13- D-625119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1.cs. HU-13- D-692030      9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2.cs. HU-13- D-666261      9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13- D-625117      9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1.cs. HU-13- D-692016      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2.cs. HU-13- D-625121    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HU-13- D-625118      9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2.cs. HU-13- D-629175      9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HU-13- D-629170      9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HU 13- D-625053      926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   7 h.  2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7 h.  2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6 h.  2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 6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4 h.  1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4 h.  1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3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   2 h.   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   2 h.   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1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   1 h.   29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HU-13- D-692116     12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zselics Mihály               1.cs. HU-13- 11-78886     12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3- 11-79496     12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HU-13- D-625341     11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2.cs. HU-13- D-692239    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2.cs. HU-13- 11-79059    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13- D-692072    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zselics Mihály               1.cs. HU-13- 11-78897    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HU-13- 11-79021     11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HU-13- 11-79015     11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0.cs. HU-13- D-625389     11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0.cs. HU-13- M-133343     11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HU-13- D-625350    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HU-13- D-692108    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HU-13- 11-79333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HU-13- D-625374     11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HU-13- D-625246     114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HU-13- D-625304    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13- M-133335     11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HU-13- D-692124    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2.cs. HU-13- D-625363     11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0.cs. HU-13- D-625351     11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13- D-692110    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1.cs. HU-13- 11-79628    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2.cs. HU-13- 11-79069    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0.cs. HU-13- D-625229     11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HU-13- 11-79499    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2.cs. HU-13- 11-78829    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0.cs. HU-13- D-692148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0.cs. HU-13- D-625297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0.cs. HU-13- 11-79302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1.cs. HU-13- 11-79072    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HU-13- M-132737     10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h Zoltán                  1.cs. HU-13- D-702247     10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HU-13- D-625223    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1.cs. HU-13- 11-79329     10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0.cs. HU-13-  O-20676    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1.cs. HU-13- D-692201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HU-13- 11-78817    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0.cs. HU-13- D-625293     108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0.cs. HU-13- 11-79415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0.cs. HU-13- D-625262    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1.cs. HU-13- D-625366    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HU-13- D-625364     10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HU-13- D-625314     10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1.cs. HU-13- D-692204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HU-13- D-630727     106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1.cs. HU-13- 11-79405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2.cs. HU-13- 11-78869    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1.cs. HU-13- 11-79314     10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2.cs. HU-13- 11-79517    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1.cs. HU-13- D-625253     10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HU-13- D-692136    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13- 11-78845     10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2.cs. HU-13- 11-78813    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0.cs. HU-13- D-692112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HU-13- D-625215    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HU-13- D-625240    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HU-13- D-625210     10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HU-13- D-702256     10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0.cs. HU-13- D-625239    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2.cs. HU-13-  O-19026     10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HU-13- M-133442    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HU-13- 11-78805     10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HU-13- D-625332     10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1.cs. HU-13- D-625365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1.cs. HU-13- 11-79312     10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HU-13- 11-78842     10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2.cs. HU-13- 11-78814    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2.cs. HU-13- 11-83243    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2.cs. HU-13- M-132730     10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0.cs. HU-13- 11-79054    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HU-13- D-692150     10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1.cs. HU-13-  O-20765     101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HU-13- 11-78812    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Ernő                     1.cs. HU-13- 11-79320     10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1.cs. HU-13- 11-79037     10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zselics Mihály               1.cs. HU-13- 11-78883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0.cs. HU-13- 11-79637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Ernő                     2.cs. HU-13- 11-79358     10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2.cs. HU-13- D-625342     100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HU-13- D-625370    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1.cs. HU-13- 11-79065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HU-13-  O-20672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1.cs. HU-13- D-625226      9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2.cs. HU-13- 11-78815    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Ernő                     2.cs. HU-13- 11-79319      9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Ernő                     1.cs. HU-13- 11-79327      9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2.cs. HU-13- D-692055      9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2.cs. HU-13- D-692089      9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HU-13- 11-79028      9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1.cs. HU-13- D-692203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0.cs. HU-13- D-692134    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1.cs. HU-13- D-692210    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2.cs. HU-13- M-133323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lück István                   2.cs. HU-13- D-692238      9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2.cs. HU-13- D-625265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0.cs. HU-13- M-133338    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2.cs. HU-13- 11-78839    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1.cs. HU-13- D-692053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1.cs. HU-13- D-625230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-Rácz                   0.cs. HU-13- D-625222      9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2.cs. HU-13- 11-79318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HU-13- D-702263      9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HU-13- D-692099      97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1.cs. HU-13- D-625220    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-Rácz                   0.cs. HU-13- D-625392      9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1.cs. HU-13- D-625266      9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1.cs. HU-13- D-692061      9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0.cs. HU-13- 11-79031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1.cs. HU-13- 11-79501      9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2.cs. HU-13- D-692109      9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zselics Mihály               2.cs. HU-13- 11-78893      9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zselics Mihály               1.cs. HU-13- 11-78868      9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1.cs. HU-13- D-625334      9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Ernő                     0.cs. HU-13- 11-79357      962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Ernő                     1.cs.    7 h.  2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 7 h.  2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   7 h.  22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   6 h.  2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2.cs.    5 h.  1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 5 h.  1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5 h.  1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zselics Mihály               1.cs.    4 h.  1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2.cs.    4 h.  1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4 h.  1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4 h.  12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3 h.  1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   3 h.  1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   3 h.   9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   2 h.   7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2.cs.    3 h.   7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3 h.   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2.cs.    2 h.   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2.cs.    1 h.   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anát Lajos                   1.cs.    1 h.   42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3- D-630770     125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HU-13- 11-80760     12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2.cs. HU-13- D-692311     12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2.cs. HU-13- D-593225     124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13- D-692332     12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HU-13- D-692369    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HU-13- M-133427     12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HU-13- D-692312     121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3- 11-80580     12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HU-13- D-692361     11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2.cs. HU-13- D-630758     117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1.cs. HU-13- D-692316     11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László                 2.cs. HU-13- D-692297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2.cs. HU-13- D-692366     111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2.cs. HU-13- D-692304    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tvani Péter                  1.cs. HU-13- 11-80870     10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HU-13- D-630761     10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3- D-630732    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1.cs. HU-13- D-593531     10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13- 11-80830    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2.cs. HU-13- 11-80751     10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HU-13- 11-80584     10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László                 2.cs. HU-13- D-692308    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2.cs. HU-13- D-626301    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13- D-630780      98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13- D-630738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HU-13- D-630766      9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HU-13- D-692358      9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HU-13- 11-80744    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lyes Gábor                   2.cs. HU-13- 11-80838      9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HU-13- M-133439      9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HU-13- D-630743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1.cs. HU-13- 11-80585      9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HU-13- D-692370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őczei László                 2.cs. HU-13- D-692324      94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László                 1.cs. HU-13- D-593204      9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László                 1.cs. HU-13- D-593221      9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HU-13- 11-80819      9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1.cs. HU-13- 11-80826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13- 11-80827      9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1.cs. HU-13- D-692333      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ándor Gábor                   1.cs. HU-13- 11-80959      93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HU-13- D-630729      9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1.cs. HU-13- D-630772    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Balázs                  1.cs. HU-13- D-593501      9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Balázs                  1.cs. HU-13- D-593520      9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lyes Gábor                   1.cs. HU-13- 11-80814      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HU-13- D-593502      91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gl Zoltán                   1.cs. HU-13- 11-80790      9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tvani Péter                  1.cs. HU-13- 11-80947      9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őczei László                 2.cs. HU-13- D-593224      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1.cs. HU-13- 11-80910      91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gl Zoltán                   1.cs. HU-13- 11-80757      9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1.cs. HU-13- 11-80785      9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ándor Gábor                   1.cs. HU-13- 11-80929      9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ola János                    1.cs. HU-13- D-593203      9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Balázs                  1.cs. HU-13- D-593504      9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2.cs. HU-13- D-593558      903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László                 2.cs.    7 h.  2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7 h.  2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5 h.  1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5 h.  17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 4 h.  1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5 h.  15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   5 h.  1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   4 h.  1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5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3 h.   8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tvani Péter                  1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2.cs.    1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2.cs.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   1 h.   22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0.cs. HU-13- 11-81348     122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13- D-627002     12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HU-13- D-627034     12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13- D-630570     121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HU-13- D-594299     11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0.cs. HU-13- D-593809     11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2.cs. HU-13- D-630490     11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HU-13-  O-19092     11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HU-13- D-630498     11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0.cs. HU-13- 11-81719     11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DV-13-08966-842    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HU-13- D-627125     11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HU-13- D-630471     11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2.cs. HU-13- 11-81705     11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13- D-630444    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HU-13- D-626949     10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13- 11-81848    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HU-13- 11-81528     10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RO-13-  0040670     107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HU-13- D-630454     10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HU-13- D-627103     10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HU-13- M-132890     10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HU-13- 11-81386     10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-13- 11-81724    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HU-13- D-626968    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HU-13- 11-81541     10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13- D-627020     10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3- D-630568     101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3- D-627059     10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1.cs. HU-13- D-626961     10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2.cs. HU-13- D-594077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HU-13- 11-81377      9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HU-13- 11-81713      9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kker Martina                 2.cs. HU-13- 11-81706      9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nyár Károly                  1.cs. HU-13- 11-81633      97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ttlmayer Sándor             1.cs. HU 13- D-630534      9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1.cs. HU-13- D-630475      9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HU-13-  O-20841      96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1.cs. HU-13- 02-18759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2.cs. HU-13- D-630434      9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ttlmayer Sándor             1.cs. HU 13- D-630514      9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HU-13- D-594300    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1.cs. HU-13- D-593806      9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HU-13- D-627022      9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HU-13- M-133458      9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2.cs. HU-13- 11-81742      9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HU-13- D-627062      9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2.cs. HU-13- D-627123      9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HU-13- 11-81749      9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HU-13- D-626926      9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2.cs. HU-13- D-627047      9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HU-13- D-627058      9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2.cs. HU-13- D-627000      91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ttlmayer Sándor             1.cs. HU 13- D-630537      9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HU-13-  O-19090      9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HU-13- D-630558      90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ttlmayer Sándor             1.cs. HU 13- D-630505      9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2.cs. HU-13- D-627012      9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1.cs. HU-13- D-594100      9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2.cs. HU-13- D-594297      89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2.cs. HU-13- D-630432      8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1.cs. HU-13- D-626946      8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2.cs. HU-13- 11-81787      8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2.cs. HU-13- D-627116      8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HU-13- D-630443      88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ttlmayer Sándor             1.cs. HU 13- D-630531      8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Martina                 1.cs. HU-13-  O-20838      8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Tibor                    1.cs. HU-13- D-630589      8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2.cs. HU-13- D-626947      875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6 h.  2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5 h.  1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   5 h.  1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5 h.  1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 4 h.  1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5 h.  15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4 h.  1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4 h.  1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4 h.  1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5 h.  1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4 h.  1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   3 h.  1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3 h.  1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3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   3 h.   6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   2 h.   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1 h.   46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1.cs. HU-13- D-627225    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HU-13- D-627533    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HU-13- D-627360    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13- D-627501    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13- D-593999    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0.cs. HU-13- D-627529    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3- D-627554    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HU-13- D-627571    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13- D-627180    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HU-13- D-594007    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0.cs. HU-13- 11-82132    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HU-13- D-627447     12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3- D-627181     12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HU-13- 11-82101     12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HU-13- D-627642    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HU-13- D-627621    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3- D-627609     12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HU-13- D-627556     12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HU-13- D-627516     12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0.cs. HU-13- D-593987    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2.cs. HU-13- D-627423     11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13- D-593990    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HU-13- D-627154    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13- D-627163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HU-13- 11-82137    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0.cs. HU-13- M-132896     11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0.cs. HU-13- D-627189     11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szti Zoltán                  2.cs. HU-13- D-593194     11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HU-13- D-627535    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HU-13- D-627505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szti Zoltán                  1.cs. HU-13- D-593179    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0.cs. HU-13- D-627542     11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HU-13- M-132692     11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2.cs. HU-13- D-627168    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HU-13- D-627192     11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0.cs. HU-13- D-627511     11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HU-13- M-133425    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2.cs. HU-13- D-627586     10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0.cs. HU-13-  O-20854     10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1.cs. HU-13- D-627459     10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2.cs. HU-13- D-627454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HU-13- D-627216    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0.cs. HU-13- D-627550     10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HU-13- D-627584     10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HU-13- D-627594     10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HU-13-  O-17665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HU-13- D-627296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HU-13- D-594003     10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HU-13- D-627591    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Péter                  2.cs. HU-13- D-627404     10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HU-13- 11-82128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HU-13- D-627321    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2.cs. HU-13- D-594011    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HU-13- D-627338    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0.cs. HU-13- D-692418     10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1.cs. HU-13- D-692380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0.cs. HU-13- D-627514    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HU-13- M-132690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HU-13- D-627503     10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HU-13-  O-19099     10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HU-13- D-627600     10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2.cs. HU-13- D-627244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2.cs. HU-13- 11-83460    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0.cs. HU-13- D-627512     10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1.cs. HU-13- D-593198     10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2.cs. HU-13- D-627178     10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1.cs. HU-13- D-627144     10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és fia           0.cs. HU-13- D-627450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HU-13- D-627549    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és fia           1.cs. HU-13- D-627432     10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HU-13- M-132631    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0.cs. HU-13- D-627633     10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2.cs. HU-13- D-627560     10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HU-13-  O-17667     10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1.cs. HU-13- D-627587    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HU-13- D-627517     10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szti Zoltán                  1.cs. HU-13- D-593188     10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1.cs. HU-13- D-627585    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HU-13- D-627141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HU-13- D-627145    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0.cs. HU-13- D-627304     10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0.cs. HU-13- D-627172     10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0.cs. HU-13- D-627521    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1.cs. HU-13- D-594002     10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2.cs. HU-13- D-627194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0.cs. HU-13- D-627541      9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2.cs. HU-13- D-627567      9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HU-13- D-627420      9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HU-13- D-627654      9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0.cs. HU-13- M-132627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0.cs. HU-13- D-627488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0.cs. HU-13- D-627664      9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1.cs. HU-13- D-627405      9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2.cs. HU-13- D-627151    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0.cs. HU-13- D-627553      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Péter                  1.cs. HU-13- D-627418      9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2.cs. HU-13- D-627402      9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és fia           1.cs. HU-13- D-627431      9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szti Zoltán                  1.cs. HU-13- D-593856      9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2.cs. HU-13- D-692405      9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és fia           0.cs. HU-13- 11-82133    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2.cs. HU-13- D-627465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0.cs. HU-13- D-692423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2.cs. HU-13- D-627662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0.cs. HU-13- M-132640      9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0.cs. HU-13- D-594019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auz Attila                   2.cs. HU-13- D-627257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lauz Attila                   1.cs. HU-13-  O-19112      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2.cs. HU-13- D-627605      9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0.cs. HU-13- D-627639      9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HU-13- M-132604      9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1.cs. HU-13- D-627578      9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0.cs. HU-13- 11-82016      9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0.cs. HU-13- M-132619      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szti Zoltán                  1.cs. HU-13- D-593193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lauz Attila                   1.cs. HU-13-  O-19113      9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0.cs. HU-13- D-593983      9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0.cs. HU-13- D-593986      961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7 h.  2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7 h.  2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7 h.  2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   5 h.  2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2.cs.    6 h.  2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4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5 h.  1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   4 h.  1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4 h.  1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4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4 h.  1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   3 h.  1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2.cs.    3 h.  1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2 h.   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2 h.   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   3 h.   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   2 h.   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2.cs.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   1 h.   2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2.cs.    1 h.   22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2.cs. HU-13- 11-82421    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3- 11-82318     12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HU-13- 11-82427    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HU-13- 11-82842     12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3- 11-82337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HU-13- 11-82460    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0.cs. HU-13- D-627927     12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HU-13- 11-82984    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HU-13- D-627904    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HU-13- D-594802     11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3- 11-82342    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HU-13- 11-82652    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HU-13- 11-82695     11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13- D-627865    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13- 11-82883    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HU-13- D-627859     11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HU-13- 11-82674    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HU-13- D-627931     11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HU-13- 11-82837     11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HU-13- D-593276    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0.cs. HU-13- D-657212     11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2.cs. HU-13- D-659159     10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1.cs. HU-13- D-658828    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1.cs. HU-13- D-658806     10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HU-13- D-628210     10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HU-13- D-628224     10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HU-13- D-628060     10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HU-13- D-627954     10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HU-13- 11-83019     10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0.cs. HU-13- D-628005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Csaba                   2.cs. HU-13- D-699443     10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la Ferenc                   1.cs. HU-13- 11-82672     10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HU-13- 11-82680     10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0.cs. HU-13- 11-83038     10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2.cs. HU-13- D-627890    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Csaba                   1.cs. HU-13- D-699413    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2.cs. HU-13- D-627933    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intér Tibor                   1.cs. HU-13- 25-24315    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0.cs. HU-13- 11-83034     10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13- 11-82938     10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HU-13- 11-82937     10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la Ferenc                   2.cs. HU-13- 11-82677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2.cs. HU-13- D-593297     1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13- 11-82397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0.cs. HU-13- D-672358    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HU-13- D-630387    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HU-13- 11-82964     10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 Balázs                    1.cs. HU-13- D-659170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2.cs. HU-13- D-627761    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2.cs. HU-13- M-134258    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2.cs. HU-13- D-658812    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HU-13- D-630384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HU-13- 11-82789      9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arkas Imre                    1.cs. HU 13- 25-24398      99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ősi Gergely                   2.cs. HU-13- D-658873    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HU-13- 11-82202      9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HU-13- 11-82928      99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Imre                    1.cs. HU 13- 25-24377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1.cs. HU 13- 25-24372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2.cs. HU-13- D-627769      9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1.cs. HU-13- 11-82336      9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HU-13- D-657252      9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HU-13- D-627710      9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 Balázs                    1.cs. HU-13- D-699475    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Tibor                   1.cs. HU-13- 25-24301    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HU-13- 11-82939      98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arkas Imre                    1.cs. HU 13- 25-24397      9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HU-13- 11-82904      9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arkas Imre                    1.cs. HU 13- D-657108      9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1.cs. HU-13- 11-82882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2.cs. HU-13- D-627977      9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1.cs. HU-13- D-627945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HU-13- 11-82963      9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2.cs. HU-13- D-657370      9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2.cs. HU-13- 11-82660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1.cs. HU-13- 11-82384      9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2.cs. HU-13- 11-82412    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2.cs. HU-13- 11-82563    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2.cs. HU-13- D-658843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3- 11-82307      9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nzsér Gyula                  2.cs. HU-13- D-628237      9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nzsér Gyula                  1.cs. HU-13- D-628233      9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nzsér Gyula                  1.cs. HU-13- 11-82471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1.cs. HU-13- M-134317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HU-13- 11-82985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ndorka testvérek              1.cs. HU-13- D-658814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pi Bence                    2.cs. HU-13- 11-82431      9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r Balázs                    1.cs. HU-13- D-659174    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1.cs. HU-13- 11-82372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HU-13- 11-82354      9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1.cs. HU-13- D-627762    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ősi Gergely                   2.cs. HU-13- D-658883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intér Tibor                   1.cs. HU-13- 25-24320      9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intér Tibor                   1.cs. HU-13- D-657193      94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0.cs. HU-13- D-657362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0.cs. HU-13- D-628092      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1.cs. HU-13- D-627905      9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0.cs. HU-13- D-628003      9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r Balázs                    2.cs. HU-13- D-659184    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la Ferenc                   1.cs. HU-13- D-593287      9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0.cs. HU-13- 11-83009      9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ndorka testvérek              2.cs. HU-13- D-658808      92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arkas Imre                    1.cs. HU 13- 25-24712      9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HU-13- 11-82889      9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2.cs. HU-13- 11-82941      92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ősi Gergely                   2.cs. HU-13- D-658853      9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1.cs. HU-13- D-628209      9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1.cs. HU-13- D-628203      9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0.cs. HU-13- D-627974      9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1.cs. HU-13- 11-82990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2.cs. HU-13- D-630379      9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HU-13- 11-82926      9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Csaba                   1.cs. HU-13- D-699448      9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m János dr.                  1.cs. HU-13- D-630388      9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2.cs. HU-13- D-627987      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2.cs. HU-13- D-627781      9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dó Gábor                     1.cs. HU-13- D-628021      9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dó Gábor                     0.cs. HU-13- D-628013      9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és fia             1.cs. HU-13- D-627725      9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Csaba                   2.cs. HU-13- D-699438      8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2.cs. HU-13- 11-82558      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Károly                    2.cs. HU-13- 11-82986      8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ndorka testvérek              1.cs. HU-13- D-658823      8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2.cs. HU-13- D-657260      8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0.cs. HU-13-  O-19126      8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rányi András                  1.cs. HU-13- D-658926      8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1.cs. HU-13- D-627900      8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Károly                    2.cs. HU-13- 11-82961      8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1.cs. HU-13- 11-82411      8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r Balázs                    1.cs. HU-13- D-659197      8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r Balázs                    1.cs. HU-13- D-659192      8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dó Gábor                     2.cs. HU-13- 11-83013      8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nzsér Gyula                  1.cs. HU-13- D-628243      8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2.cs. HU-13- 11-82483      8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rányi András                  2.cs. HU-13- D-658915      8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arkas Imre                    1.cs. HU 13- 25-24426      8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0.cs. HU-13- D-627907      8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ősi Gergely                   2.cs. HU-13- D-658872      8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0.cs. HU-13- D-627919      87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2.cs. HU-13- 11-82301      8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2.cs. HU-13- 11-82903      8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pi Bence                    1.cs. HU-13- 11-82422      8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la Ferenc                   2.cs. HU-13- 11-82678      8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la Ferenc                   2.cs. HU-13- 11-82676      8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nzsér Gyula                  1.cs. HU-13- D-628228      8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árolyi Sándor                 1.cs. HU-13- 11-82438      8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árolyi Sándor                 2.cs. HU-13- 11-82461      8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1.cs. HU-13- 11-82409      8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la Ferenc                   2.cs. HU-13- 11-82662      8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Károly                    2.cs. HU-13- 11-82999      8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Károly                    2.cs. HU-13- 11-82981      8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drián Arnold és fia           2.cs. HU-13- D-627992      8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ndorka testvérek              1.cs. HU-13- D-658809      8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2.cs. HU-13- 11-82945      8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itring Imre                   2.cs. HU-13- D-627855      8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epi Bence                    1.cs. HU-13- 11-82417      8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2.cs. HU-13- 11-82957      8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2.cs. HU-13- D-628078    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László és fia             1.cs. HU-13- D-627723      8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László és fia             2.cs. HU-13- 11-82480      8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er Balázs                    2.cs. HU-13- D-699451      8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intér Tibor                   1.cs. HU-13- D-657198      8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akács Gábor                   0.cs. HU-13- 11-82366      8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0.cs. HU-13-  O-19127      8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asztovich Gyula               2.cs. HU-13- D-657240      8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0.cs. HU-13- 11-82312      8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asztovich Gyula               0.cs. HU-13- D-657232      8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rolyi Sándor                 1.cs. HU-13- D-628204      8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rolyi Sándor                 1.cs. HU-13- D-628220      8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Károly                    1.cs. HU-13- 11-82976      8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pi Bence                    1.cs. HU-13- 11-82414      8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pi Bence                    2.cs. HU-13- 11-82410      8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nzsér Gyula                  1.cs. HU-13- 11-82472      8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itring Imre                   2.cs. HU-13- D-627866      8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drián Arnold és fia           2.cs. HU-13- D-627921      850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1.cs.    7 h.  2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   6 h.  2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7 h.  2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 7 h.  2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2.cs.    6 h.  2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 6 h.  2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5 h.  2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6 h.  2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   6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6 h.  1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   5 h.  1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 5 h.  1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   6 h.  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1.cs.    5 h.  1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5 h.  1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4 h.  1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   5 h.  1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5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4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   4 h.  1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   3 h.  1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   3 h.  1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   3 h.  11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2.cs.    3 h.  1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   3 h.  10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 Balázs                    2.cs.    3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1.cs.    3 h.   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   3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   2 h.   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2.cs.    2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nzsér Gyula                  2.cs.    2 h.   6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2.cs.    2 h.   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   2 h.   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   1 h.   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2.cs.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2.cs.    1 h.   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2.cs.    1 h.   22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3   26   597  119   1252,04    856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2.cs. F16 HU-13- 11-82421    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3- 11-82318     12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HU-13- 11-82427    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HU-13- 11-82842     12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3- 11-82337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F16 HU-13- 11-82460    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0.cs. F16 HU-13- D-627927     12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F16 HU-13- 11-82984    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HU-13- D-627904    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HU-13- D-594802     11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3- 11-82342    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F16 HU-13- 11-82652    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F16 HU-13- 11-82695     11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HU-13- D-627865    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F16 HU-13- 11-82883    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HU-13- D-627859     11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F16 HU-13- 11-82674    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F16 HU-13- D-627931     11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F16 HU-13- 11-82837     11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HU-13- D-593276    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HU-13- D-628210     10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HU-13- D-628224     10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3- D-628060     10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F16 HU-13- D-627954     10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F16 HU-13- 11-83019     10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0.cs. F16 HU-13- D-628005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F16 HU-13- 11-82672     10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F16 HU-13- 11-82680     10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0.cs. F16 HU-13- 11-83038     10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F16 HU-13- D-627890    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2.cs. F16 HU-13- D-627933    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0.cs. F16 HU-13- 11-83034     10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HU-13- 11-82938     10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16 HU-13- 11-82937     10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2.cs. F16 HU-13- 11-82677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2.cs. F16 HU-13- D-593297     1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13- 11-82397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0.cs. F16 HU-13- D-672358    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F16 HU-13- D-630387    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HU-13- 11-82964     10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F16 HU-13- D-627761    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HU-13- D-630384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F16 HU-13- 11-82789      9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F16 HU-13- 11-82202      9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16 HU-13- 11-82928      9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F16 HU-13- D-627769      9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F16 HU-13- 11-82336      9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1.cs. F16 HU-13- D-627710      9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16 HU-13- 11-82939      9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16 HU-13- 11-82904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16 HU-13- 11-82882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2.cs. F16 HU-13- D-627977      9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1.cs. F16 HU-13- D-627945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HU-13- 11-82963      9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2.cs. F16 HU-13- 11-82660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F16 HU-13- 11-82384      9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F16 HU-13- 11-82412    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2.cs. F16 HU-13- 11-82563    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F16 HU-13- 11-82307      9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nzsér Gyula                  2.cs. F16 HU-13- D-628237      9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nzsér Gyula                  1.cs. F16 HU-13- D-628233      9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nzsér Gyula                  1.cs. F16 HU-13- 11-82471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F16 HU-13- M-134317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F16 HU-13- 11-82985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2.cs. F16 HU-13- 11-82431      9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F16 HU-13- 11-82372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F16 HU-13- 11-82354      9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HU-13- D-627762    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F16 HU-13- D-628092      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1.cs. F16 HU-13- D-627905      9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0.cs. F16 HU-13- D-628003      9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F16 HU-13- D-593287      9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0.cs. F16 HU-13- 11-83009      9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F16 HU-13- 11-82889      9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F16 HU-13- 11-82941      9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1.cs. F16 HU-13- D-628209      9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F16 HU-13- D-628203      9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F16 HU-13- D-627974      9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F16 HU-13- 11-82990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2.cs. F16 HU-13- D-630379      9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16 HU-13- 11-82926      9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F16 HU-13- D-630388      9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2.cs. F16 HU-13- D-627987      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2.cs. F16 HU-13- D-627781      9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1.cs. F16 HU-13- D-628021      9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0.cs. F16 HU-13- D-628013      9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1.cs. F16 HU-13- D-627725      9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2.cs. F16 HU-13- 11-82558      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2.cs. F16 HU-13- 11-82986      8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F16 HU-13-  O-19126      8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1.cs. F16 HU-13- D-627900      8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2.cs. F16 HU-13- 11-82961      8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1.cs. F16 HU-13- 11-82411      8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2.cs. F16 HU-13- 11-83013      8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1.cs. F16 HU-13- D-628243      8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nzsér Gyula                  2.cs. F16 HU-13- 11-82483      8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0.cs. F16 HU-13- D-627907      8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0.cs. F16 HU-13- D-627919      8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HU-13- 11-82301      8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F16 HU-13- 11-82903      8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F16 HU-13- 11-82422      8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la Ferenc                   2.cs. F16 HU-13- 11-82678      8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2.cs. F16 HU-13- 11-82676      8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enzsér Gyula                  1.cs. F16 HU-13- D-628228      8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1.cs. F16 HU-13- 11-82438      8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2.cs. F16 HU-13- 11-82461      8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1.cs. F16 HU-13- 11-82409      8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la Ferenc                   2.cs. F16 HU-13- 11-82662      8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2.cs. F16 HU-13- 11-82999      8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2.cs. F16 HU-13- 11-82981      8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2.cs. F16 HU-13- D-627992      8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2.cs. F16 HU-13- 11-82945      8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2.cs. F16 HU-13- D-627855      8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pi Bence                    1.cs. F16 HU-13- 11-82417      8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16 HU-13- 11-82957      8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2.cs. F16 HU-13- D-628078    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és fia             1.cs. F16 HU-13- D-627723      8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és fia             2.cs. F16 HU-13- 11-82480      8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0.cs. F16 HU-13- 11-82366      856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1.cs. F16    7 h.  2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F16    6 h.  2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 7 h.  2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F16    6 h.  2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5 h.  2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2.cs. F16    6 h.  1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F16    6 h.  1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   5 h.  1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   4 h.  1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F16    5 h.  1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 5 h.  1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   3 h.  1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 3 h.  1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   3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F16    4 h.  1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   3 h.  1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F16    3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   3 h.   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F16    2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2.cs. F16    2 h.   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   2 h.   5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   2 h.   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F16    1 h.   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2.cs. F16    1 h.   1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Lébény kihelyezett egyesület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 8   15   278   56   1101,15    830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0.cs. F16 HU-13- D-657212     11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2.cs. F16 HU-13- D-659159     10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HU-13- D-658828    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16 HU-13- D-658806     10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2.cs. F16 HU-13- D-699443     10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F16 HU-13- D-699413    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F16 HU-13- 25-24315    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1.cs. F16 HU-13- D-659170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F16 HU-13- M-134258    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F16 HU-13- D-658812     100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F16 HU 13- 25-24398      9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ősi Gergely                   2.cs. F16 HU-13- D-658873      9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F16 HU 13- 25-24377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F16 HU 13- 25-24372      99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F16 HU-13- D-657252      9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1.cs. F16 HU-13- D-699475    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F16 HU-13- 25-24301      98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Imre                    1.cs. F16 HU 13- 25-24397      98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F16 HU 13- D-657108      9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F16 HU-13- D-657370      96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F16 HU-13- D-658843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F16 HU-13- D-658814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1.cs. F16 HU-13- D-659174      95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2.cs. F16 HU-13- D-658883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intér Tibor                   1.cs. F16 HU-13- 25-24320      9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intér Tibor                   1.cs. F16 HU-13- D-657193      9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F16 HU-13- D-657362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 Balázs                    2.cs. F16 HU-13- D-659184    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2.cs. F16 HU-13- D-658808      92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Imre                    1.cs. F16 HU 13- 25-24712      9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ősi Gergely                   2.cs. F16 HU-13- D-658853      9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Csaba                   1.cs. F16 HU-13- D-699448      9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2.cs. F16 HU-13- D-699438      8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1.cs. F16 HU-13- D-658823      8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F16 HU-13- D-657260      8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1.cs. F16 HU-13- D-658926      8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1.cs. F16 HU-13- D-659197      8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1.cs. F16 HU-13- D-659192      8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2.cs. F16 HU-13- D-658915      8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F16 HU 13- 25-24426      8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ősi Gergely                   2.cs. F16 HU-13- D-658872      8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1.cs. F16 HU-13- D-658809      86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 Balázs                    2.cs. F16 HU-13- D-699451      8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intér Tibor                   1.cs. F16 HU-13- D-657198      8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2.cs. F16 HU-13- D-657240      8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0.cs. F16 HU-13- D-657232      8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2.cs. F16 HU-13-  O-20685      8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F16 HU-13- D-657394      8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1.cs. F16 HU-13- D-699474      8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2.cs. F16 HU-13- D-657219      8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 Balázs                    1.cs. F16 HU-13- D-699462      8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2.cs. F16 HU-13- D-657245      8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 Balázs                    2.cs. F16 HU-13- D-659151      8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F16 HU-13- D-657223      8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2.cs. F16 HU-13- D-657254      8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intér Tibor                   1.cs. F16 HU-13- 25-24329      830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Imre                    1.cs. F16    7 h.  2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F16    7 h.  2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1.cs. F16    7 h.  2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F16    6 h.  2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   5 h.  1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ősi Gergely                   2.cs. F16    4 h.  1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2.cs. F16    4 h.  1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16    3 h.  11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F16    2 h.   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2.cs. F16    2 h.   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F16    2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F16    1 h.   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F16    1 h.   2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13- D-594175     125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3- D-628298     12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3- 11-82705    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3- 11-82707     12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3- D-628404    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-13- D-628335     12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3- 11-82343    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3- D-628268     12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13- D-628380     11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HU-13- D-627841    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0.cs. HU-13- D-628334    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HU-13- M-134324     113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SK 13- 0301-744     11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13- D-628418     111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Lajos                   0.cs. SK 13- 0301-516    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HU-13- 11-81498     11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13- D-628332     110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Lajos                   0.cs. SK 13-  55M-262     110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ígh János                     2.cs. SK 13- 0301-482    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3- D-628281     10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-13- D-628301     10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13- 11-83319     10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1.cs. HU-13- 11-81482    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HU-13- D-628293     10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0.cs. HU-13- D-628378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SK 13-  55M-258     104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Lajos                   0.cs. SK 13-  55M-280     10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HU-13- 11-83277     104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Lajos                   1.cs. SK 13- 0301-541     10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0.cs. HU-13- D-628392     104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0.cs. SK 13- 0301-502     103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ígh János                     1.cs. SK 13- 0301-469    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HU-13- D-692232     10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-13- D-628387     10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0.cs. HU-13- D-628311     10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Lajos                   2.cs. SK 13- 0301-514     10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Lajos                   2.cs. SK 13- 0301-588     10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ígh János                     2.cs. SK 13- 0301-443     10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HU-13- D-628271     101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1.cs. SK 13-  55M-270    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HU-13- 11-82710     10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0.cs. SK 13- 0301-826     10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HU-13- M-132811     10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3- D-62783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3- 11-82803     100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Lajos                   0.cs. SK 13- 0301-533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0.cs. HU-13- D-628362     10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3- 11-82804      9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HU-13- D-627832      9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13- M-132815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1.cs. HU-13- 11-83313      9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1.cs. SK 13-  55M-289      9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HU-13- 11-83289      9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13- M-132814      9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HU-13- 11-82702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0.cs. HU-13- D-628382      9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HU-13- D-628384      9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ígh János                     2.cs. SK 13- 0301-448      9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ígh János                     2.cs. SK 13- 0301-451    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HU-13- 11-83293      9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Lajos                   2.cs. SK 13- 0301-586      9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Lajos                   0.cs. SK 13- 0301-579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HU-13- D-628421      9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0.cs. HU-13- 11-83303      9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Lajos                   2.cs. SK 13- 0301-551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HU-13- 11-83296      9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Lajos                   0.cs. SK 13- 0301-433      9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HU-13- M-132808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HU-13- D-628303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HU-13- 11-82810      96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ígh János                     1.cs. SK 13- 0301-452    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HU-13- D-628282      9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HU-13- 11-83196      9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ilig Károly                  1.cs. HU-13- 11-78715      9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HU-13- 11-83314      9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ígh János                     2.cs. SK 13- 0301-456      96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örözdös Lajos                 1.cs. SK 13- 0301-710      96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örözdös Lajos                 2.cs. SK 13- 0301-741      9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0.cs. HU-13- D-594156      96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Lajos                   2.cs. SK 13- 0301-431      95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Lajos                   1.cs. SK 13- 0301-438      9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1.cs. SK 13- 0301-773      9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HU-13- D-628351      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1.cs. HU-13- D-628262      95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csis Lajos                   0.cs. SK 13- 0301-593      9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sis Lajos                   1.cs. SK 13- 0301-584      9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2.cs. HU-13- 11-82376      94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sis Lajos                   2.cs. SK 13-  55M-266      9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1.cs. HU-13- 11-83294      944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7 h.  3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2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2.cs.    6 h.  1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ígh János                     2.cs.    5 h.  1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5 h.  1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1.cs.    5 h.  1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5 h.  1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4 h.  1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3 h.  1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3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   3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ígh János                     1.cs.    2 h.   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   2 h.   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1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 1 h.   24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trik Endre Levente           1.cs. HU-13- D-630151     117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0.cs. HU-13- D-631703     11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13- 11-83404     11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2.cs. HU-13- D-692478     11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3- 11-83693    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13- D-631759    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3- 04-46420    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3- 11-83699    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3- 11-83652    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3- 11-83671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3- 11-83684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HU-13- 11-833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1.cs. HU-13- 12-36178     10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0.cs. HU-13- D-631758     10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3- D-631724     10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13- D-631766    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0.cs. HU-13- D-631782     10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2.cs. HU-13- D-631729     10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rdi Vince                    1.cs. HU-13- D-630642     10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rdi Vince                    2.cs. HU-13- 02-27052     10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Attila                  1.cs. HU-13- D-630180    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13- 11-83664     10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3- 11-83696     10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rdi Vince                    1.cs. HU-13- D-630645    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HU-13- 11-83443    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13- D-631716     10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1.cs. HU-13- 11-83183     10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0.cs. HU-13- D-631743    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HU-13- D-631762     10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0.cs. HU-13- D-631740     10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etrik Endre Levente           1.cs. HU-13- D-630153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0.cs. HU-13- D-631746    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nyai Csaba                 1.cs. HU-13- 11-83403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0.cs. HU-13- D-631725    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2.cs. HU-13- D-631774      9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0.cs. HU-13- D-631784      9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nyai Csaba                 1.cs. HU-13- 11-83439      9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HU-13- 11-83506      9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HU-13- 11-83366    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2.cs. HU-13- 11-83368      9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HU-13- D-593743      9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13- D-631751      9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adlicsek Ádám                 2.cs. HU-13- D-692480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HU-13- 11-83695      9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es Gyula                    2.cs. HU-13- 11-83358    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2.cs. HU-13- 11-83657    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HU-13- D-593759      9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trik Endre Levente           1.cs. HU-13- 11-83339      9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Attila                  1.cs. HU-13- 11-79577      9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1.cs. HU-13- D-631736    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0.cs. HU-13- D-631756      9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etrik Endre Levente           1.cs. HU-13- D-630156      9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HU-13- D-631791      9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adlicsek Ádám                 1.cs. HU-13- D-692494      9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0.cs. HU-13- D-631749      9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es Gyula                    1.cs. HU-13- 11-83353      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2.cs. HU-13- 11-83694      9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etrik Endre Levente           2.cs. HU-13- 11-83328      9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rdi Vince                    2.cs. HU-13- 02-27075      9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nyai Csaba                 1.cs. HU-13- 11-83471      9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2.cs. HU-13- D-631737      9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0.cs. HU-13- D-631706      9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0.cs. HU-13- D-631705      9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0.cs. HU-13- D-631735      9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adlicsek Ádám                 1.cs. HU-13- D-692484      9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HU-13- D-631752      9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2.cs. HU-13- D-631719      9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1.cs. HU-13- 11-83680      909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7 h.  2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7 h.  2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6 h.  2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5 h.  1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5 h.  1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trik Endre Levente           1.cs.    4 h.  1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Attila                  1.cs.    3 h.  1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3 h.  1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3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2 h.   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2 h.   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   2 h.   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2.cs.    2 h.   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   2 h.   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trik Endre Levente           2.cs.    1 h.   23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1.cs. HU-13- 11-85573     12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3- 11-85502     126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HU 13- 11-84156     12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3- D-593894    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13- D-593328     12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0.cs. HU-13- D-629376    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13- D-593332     12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HU-13- D-593320    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1.cs. HU-13- D-593608     11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HU-13- D-628662     118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HU 13- 11-84173     118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13- D-593314     11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RO-13-  0040664     11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AU-13- 301-6725     115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2.cs. HU 13- 11-84181    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DV-13- 02043298    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3- D-593889     11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13- 11-84001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HU-13- 11-83963    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13- D-593313     11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13- 11-85501    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1.cs. HU-13- D-628483     11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háti Dezső                 1.cs. HU-13- D-630682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hér Ferenc                   2.cs. HU-13- D-628569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HU-13- M-132768     10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háti Dezső                 0.cs. HU-13- D-628445    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HU-13- M-133471     10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háti Dezső                 2.cs. HU-13- D-628435     10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háti Dezső                 0.cs. HU-13- 11-83893     10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2.cs. HU-13- D-628428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13- D-628603    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SE-13-   481704     10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HU-13- D-593884     105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lauf József                  2.cs. HU 13- 11-83832     10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HU-13- D-630695     10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2.cs. HU-13- 11-83974     10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1.cs. HU-13- 11-83952     10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HU-13- 11-83972     10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1.cs. BG-13-    09029    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2.cs. HU-13- D-628601    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áczi András                   1.cs. HU-13- D-628661    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0.cs. HU-13- D-628430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háti Dezső                 0.cs. HU-13- D-594323     10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2.cs. HU-13- D-628508     10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HU-13- 11-85507    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1.cs. HU-13- D-628602     10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1.cs. HU-13- 11-83985     10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1.cs. HU-13- D-593347     10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1.cs. HU-13- 11-83982     10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0.cs. HU-13- D-593615     101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lauf József                  1.cs. HU 13- 11-84167     10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HU-13-  O-17693    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hér Ferenc                   1.cs. HU-13- D-628573     10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2.cs. HU-13- D-593885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hér Ferenc                   1.cs. HU-13- D-628590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HU-13- D-628600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háti Dezső                 2.cs. HU-13- 11-85572     10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2.cs. HU-13- 11-83951     10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1.cs. HU-13- D-593883    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hér Ferenc                   1.cs. HU-13- M-132647      9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hér Ferenc                   2.cs. HU-13- M-132646    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HU-13- D-628514      9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HU-13- 11-83978      9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áczi András                   1.cs. HU-13- D-593959      9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0.cs. HU-13- D-593396      9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0.cs. HU-13- D-593367      990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7 h.  2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6 h.  2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5 h.  2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   5 h.  1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4 h.  1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3 h.  1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4 h.  1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2.cs.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   2 h.   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2.cs.    2 h.   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   1 h.   45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3- 11-85347     12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HU-13- D-629536     12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HU-13- D-629369     12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HU-13- D-629260    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3-  O-19223    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HU-13- D-629389     12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HU-13- 11-85156    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3- M-132876     12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HU-13- D-629145     12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0.cs. HU-13- 11-85191    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HU-13- 11-85186    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13- M-132020     11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13- 11-85346     11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13- 11-85319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0.cs. HU-13- D-625402     11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HU-13- D-629305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3- D-629396    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HU-13- D-629395    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13- 11-85218     11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HU-13- M-134516    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HU-13- D-629419     11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HU-13- D-629398     11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2.cs. HU-13- D-594125    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HU-13- D-629143     11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HU-13- D-629543     11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HU-13-  O-19209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HU-13- D-629353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HU-13- D-629341     11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HU-13- 11-85165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HU-13-  O-19188     11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llár Péter                   2.cs. HU-13- D-629466     11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HU-13- 11-85311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HU-13- 11-85213     11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HU-13- D-629261    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2.cs. HU-13- D-629179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0.cs. HU-13- D-629507     10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HU-13- 11-85203    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1.cs. HU-13- 26-46441     10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HU-13- D-629168     10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HU-13- 11-85305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HU-13- M-132879    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0.cs. HU-13- M-134805    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HU-13- D-629366    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HU-13- D-629512     10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nauz testvérek                2.cs. HU-13- D-593268     10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2.cs. HU-13- 11-85162     10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13- 11-85201    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HU-13- 11-85324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0.cs. HU-13- D-629191    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0.cs. HU-13- 11-85182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0.cs. HU-13- D-625406    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HU-13- D-629381     10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HU-13- M-132678     10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1.cs. HU-13- M-134540    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nauz testvérek                1.cs. HU-13- D-593251    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HU-13- D-629126     10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lemen Gyula                  0.cs. HU-13- D-629372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2.cs. HU-13- D-594306     10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2.cs. HU-13- D-629504     10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lemen Gyula                  2.cs. HU-13- D-629410    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1.cs. HU-13- M-132025     10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1.cs. HU-13- D-629197    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2.cs. HU-13- D-629102     10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HU-13- D-629367     10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0.cs. HU-13- 11-85169     10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HU-13- M-134525    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0.cs. HU-13- D-629555    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1.cs. HU-13- D-629534     10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HU-13-  O-19205     10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2.cs. HU-13- 26-46450     10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0.cs. HU-13- D-629160    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0.cs. HU-13- M-134524     10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2.cs. HU-13- D-629195    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HU-13- 11-85301    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HU-13- M-134512    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1.cs. HU-13- D-629321     10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0.cs. HU-13-  O-19192    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1.cs. HU-13- D-629150     10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HU-13- 11-85322    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1.cs. HU-13- D-629111      9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HU-13- M-132790      9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nauz testvérek                1.cs. HU-13- D-593255      9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HU-13- D-629551      9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2.cs. HU-13- 11-85151      9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0.cs. HU-13- 11-85312    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HU-13-  O-19226      9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1.cs. HU-13- D-629571    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0.cs. HU-13- D-629554    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2.cs. HU-13- M-134807      9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2.cs. HU-13- 11-85309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1.cs. HU-13- D-629279      9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1.cs. HU-13- D-625419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0.cs. HU-13- D-629180      9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s László                    1.cs. HU-13- 11-85200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2.cs. HU-13- 11-85208    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eményi János                  1.cs. HU-13- D-629082      9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1.cs. HU-13- 11-85205    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2.cs. HU-13- D-629290      9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2.cs. HU-13- D-629539      9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elemen Gyula                  1.cs. HU-13- M-132826      9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kó Dezső                    1.cs. HU-13- D-629572      9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llár Péter                   2.cs. HU-13- D-625390      9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lemen Gyula                  1.cs. HU-13- D-629401      9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1.cs. HU-13- D-629138      9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llár Péter                   1.cs. HU-13- D-629472      9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1.cs. HU-13- D-629455      9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llár Péter                   1.cs. HU-13- D-629477      957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6 h.  2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6 h.  2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enkvári Attila                1.cs.    6 h.  1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6 h.  1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5 h.  1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5 h.  1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   4 h.  1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4 h.  1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 3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4 h.  1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   4 h.  1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3 h.  1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3 h.  1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3 h.  1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   3 h.  10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   4 h.   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2.cs.    2 h.   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2.cs.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1.cs.    1 h.   22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ķ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õ Szilveszter                1.cs. HU-13- D-629682     12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õ Szilveszter                1.cs. HU-13- D-629686    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13-  O-19265     126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HU-13- D-629945    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õ Szabolcs                  1.cs. HU-13- D-629670     12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3- M-132751    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3- D-629723     112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HU-13- D-629613     111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õ László                    2.cs. HU-13- D-629924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13-  O-19264     11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õ Szabolcs                  1.cs. HU-13- D-629653     110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HU-13- M-133490     105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õ László                    2.cs. HU-13- 11-85375    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13- M-132676     10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õ Szabolcs                  1.cs. HU-13- D-630021     10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13-  O-19262     103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2.cs. HU-13- D-629635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õ Szilveszter                2.cs. HU-13- D-630236      9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õ Szilveszter                1.cs. HU-13- D-629677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õ Szilveszter                0.cs. HU-13- D-629679      9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HU-13- D-629898      97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õ László                    1.cs. HU-13- D-629915      96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ózsef                  2.cs. HU-13- M-134597      9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õ Szilveszter                1.cs. HU-13- D-629698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õ Szilveszter                1.cs. HU-13- D-629676      9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õ Szilveszter                1.cs. HU-13- D-630248    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õ Szilveszter                0.cs. HU-13- D-630247      9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13- M-132752      94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1.cs. HU-13- D-629645      94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1.cs. HU-13- D-629581      9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HU-13- D-629814      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õ Szilveszter                1.cs. HU-13- D-630234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õ Szabolcs                  1.cs. HU-13- 25-23971      93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1.cs. HU-13- M-133494      9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HU-13- D-629330      9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HU-13- D-629880      9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HU-13- D-627911      9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13- M-132664      9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HU-13- D-629717      90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õ László                    2.cs. HU-13- 11-85384      9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HU-13- D-630014      89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õ László                    2.cs. HU-13- D-629906      88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õ László                    2.cs. HU-13- D-629909      8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HU-13- D-629890      8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õ László                    1.cs. HU-13- 11-85390      87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1.cs. HU-13- D-629588      8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HU-13- D-629337      8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2.cs. HU-13- D-629708      8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HU-13- D-629711      8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HU-13- D-629734      8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õ Szilveszter                1.cs. HU-13- D-629696      8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HU-13- M-132656      86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HU-13- D-629592      8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0.cs. HU-13- D-629726      8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õ Szabolcs                  1.cs. HU-13- D-629665      8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õ Szilveszter                1.cs. HU-13-  O-19257      85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õ László                    1.cs. HU-13- 11-85377      849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õ Szilveszter                1.cs.    7 h.  2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6 h.  2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6 h.  1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õ Szabolcs                  1.cs.    5 h.  18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õ László                    2.cs.    5 h.  1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4 h.  12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3 h.  10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   2 h.   84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õ László                    1.cs.    3 h.   8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3 h.   8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1.cs.    2 h.   7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dvardi János                  2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õ Szilveszter                2.cs.    1 h.   40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50:00Z</dcterms:created>
  <dc:creator>Király István</dc:creator>
  <dc:description/>
  <cp:keywords/>
  <dc:language>en-US</dc:language>
  <cp:lastModifiedBy>Király István</cp:lastModifiedBy>
  <cp:lastPrinted>2013-09-06T07:51:00Z</cp:lastPrinted>
  <dcterms:modified xsi:type="dcterms:W3CDTF">2013-09-06T06:01:00Z</dcterms:modified>
  <cp:revision>7</cp:revision>
  <dc:subject/>
  <dc:title>Győr és Környéke Tagszövetség, F01 Győr</dc:title>
</cp:coreProperties>
</file>