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HU-10- D-265013   H 132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11- D-356178   H 13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HU-10- D-265016   H 130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12- D-471060   H 12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HU-11- D-430774   T 12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HU-11- 11-61227   H 128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HU 10- D-265098   H 128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HU-08- 11-32711   H 12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HU-11- D-356165   H 12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HU-06- 11-11166   T 12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2.cs. HU-08- 11-32549   H 126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2.cs. HU-09- 11-39604   T 12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1.cs. HU-12- 11-69444   H 12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                   1.cs. HU-10- 11-51778   H 12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olnár Imre                    1.cs. HU-10- 11-51761   T 12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HU-11- M-125108   H 12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1.cs. HU-10- M-122628   H 12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olnár Imre                    1.cs. HU-08- 50-11142   T 124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1.cs. HU 09- D-209087   H 12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1.cs. HU-10- 11-51739   H 124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1.cs. HU 08- 11-26931   H 12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1.cs. HU-09- 11-39611   T 124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Ferenc                  1.cs. HU 09- D-209081   T 1238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34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                   1.cs.    4 h.  19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   4 h.  16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2.cs.    3 h.  16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 2 h.   8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   1 h.   6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2.cs.    1 h.   4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   1 h.   4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   1 h.   31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3 h.  7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2.cs.   13 h.  64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1.cs.   10 h.  5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   8 h.  43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 9 h.  43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kta Ferenc                   1.cs.    6 h.  27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 5 h.  23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 5 h.  22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2.cs.    4 h.  21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                   2.cs.    3 h.  17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1.cs.    3 h.  13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2.cs.    1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   1 h.   6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2.cs.    1 h.   5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   1 h.   3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23 h. 126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                   1.cs.   21 h. 105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2.cs.   23 h. 100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19 h.  86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  16 h.  71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2.cs.   11 h.  48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10 h.  44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2.cs.    9 h.  41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   9 h.  39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kta Ferenc                   1.cs.   10 h.  39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2.cs.    9 h.  38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   7 h.  31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1.cs.    6 h.  23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   3 h.  16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   1 h.   3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0- D-265016   H  3h 20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olnár Imre                    F01 HU-11- 11-61227   H  3h 20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8- 11-32711   H  3h 153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 10- D-265098   H  2h 13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olnár Imre                    F01 HU-11- 11-61202   H  2h 131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ózsef                 F01 HU-06- 11-11166   T  2h 12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orró József                   F01 HU-11- D-430730   T  2h 12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9- 11-39604   T  2h 10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ózsef                 F01 HU-09- 11-39644   T  2h  9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olnár Imre                    F01 HU-10- 11-51761   T  2h  94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8- 11-32711   H  5h 246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0- D-265016   H  4h 25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olnár Imre                    F01 HU-11- 11-61202   H  4h 23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olnár Imre                    F01 HU-10- 11-51778   H  4h 20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10- M-122628   H  4h 16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8- 11-32539   H  4h 15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olnár Imre                    F01 HU-11- 11-61227   H  3h 20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2- D-471060   H  3h 16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1- D-356178   H  3h 16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2- 11-69444   H  3h 159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                   F01 HU-10- 11-51761   T  4h 15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olnár Imre                    F01 HU-08- 50-11143   T  4h 14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6- 11-11166   T  3h 17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1- D-430730   T  3h 15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olnár Imre                    F01 HU-08- 50-11142   T  3h 13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orró József                   F01 HU-11- D-430799   T  3h 133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 11- D-356041   T  3h 12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orró József                   F01 HU-11- D-430774   T  2h 11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olnár Imre                    F01 HU-10- 11-51786   T  2h 10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ukta Ferenc                   F01 HU-10- 11-51804   T  2h 104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lai Pál                     1.cs. HU-10- 11-52578   H 134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1.cs. HU-11- D-404307   H 13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HU-10- 11-52646   H 13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HU-10- D-267270   H 13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2.cs. HU-12- D-531158   H 13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1.cs. HU-11- D-333925   H 13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HU-10- D-265387   H 12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1.cs. HU-11- 11-62207   H 12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2.cs. HU-12- D-531156   H 12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HU-10- D-319263   H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Pál                     1.cs. HU-12- 11-69978   H 12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HU-12- M-130469   H 12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2.cs. HU-11- D-431054   H 12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1.cs. HU-08- 11-27869   H 12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HU-11- D-431099   H 12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1.cs. HU-11- D-333918   H 12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1.cs. HU-11- 11-61783   H 12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1.cs. HU-10- D-265357   H 12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HU-10- 11-52270   H 12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-Rácz                   2.cs. HU-12- D-471259   T 12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1.cs. HU-09- 11-40933   H 12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0.cs. HU-12- 11-70308   H 12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-Rácz                   0.cs. HU-11- D-395969   H 12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2.cs. HU-10- D-267248   H 12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1.cs. HU-10- D-318992   H 12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2.cs. HU-12- D-563848   T 12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lück István                   1.cs. HU-11- D-431011   H 12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icser Béla                   1.cs. HU-11- 11-61571   H 12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2.cs. HU-12- D-563801   T 12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-Rácz                   0.cs. HU-11- D-395967   H 12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1.cs. HU-12- D-563819   T 12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vezdovics Szilvér             1.cs. HU-10- 11-52004   H 12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vezdovics Szilvér             0.cs. HU-12- 11-70317   H 12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1.cs. HU-11- M-125189   H 12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2.cs. HU-11- D-430888   H 12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1.cs. HU-11- D-333948   H 12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lai Pál                     1.cs. HU-12- 11-69988   H 12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icser Béla                   1.cs. HU-10- 11-52602   H 12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zselics Mihály               1.cs. HU-10- 11-52496   H 12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licskó Ferenc                1.cs. HU-11- 11-61784   H 12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2.cs. HU-10- D-318840   H 12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1.cs. HU-12- D-563835   H 12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1.cs. HU-11- 11-61960   H 12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2.cs. HU-12- 11-69926   H 12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lai Pál                     1.cs. HU-12- 11-69998   H 12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0.cs. HU-12- 11-70349   H 12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István                 2.cs. HU-12- 11-69921   H 12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icser Béla                   1.cs. HU-11- 11-61946   H 12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1.cs. HU-10- 11-52001   H 12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lai Pál                     1.cs. HU-12- 11-69977   H 12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-Ayurveda dúc           1.cs. HU-11- D-333946   H 123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rvas István                 1.cs. HU-10- D-265362   H 12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Ferenc                    1.cs. HU-08- 11-27440   H 123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-Ayurveda dúc           1.cs. HU-11- 11-61741   H 1235,1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31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1.cs.    5 h.  26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Pál                     1.cs.    5 h.  25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 5 h.  24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 4 h.  20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2.cs.    3 h.  19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   4 h.  18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   3 h.  1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   3 h.  14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   2 h.  1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   2 h.  10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2.cs.    2 h.   7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1.cs.    1 h.   7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-Rácz                   2.cs.    1 h.   5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lück István                   1.cs.    1 h.   5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1.cs.    1 h.   42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14 h.  89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1.cs.   13 h.  71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13 h.  6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12 h.  66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11 h.  55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2.cs.   10 h.  5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Pál                     1.cs.   10 h.  49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   9 h.  4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   8 h.  36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   6 h.  314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   5 h.  23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2.cs.    3 h.  19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Ernő                     2.cs.    3 h.  14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2.cs.    3 h.  146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   3 h.  14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-Rácz                   1.cs.    2 h.  12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2.cs.    2 h.  10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2.cs.    2 h.   9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Ernő                     1.cs.    2 h.   8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zselics Mihály               1.cs.    2 h.   7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1.cs.    1 h.   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1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26 h. 145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25 h. 12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  23 h. 108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19 h.  9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21 h.  90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2.cs.   20 h.  90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  19 h.  87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  17 h.  82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  14 h.  67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  15 h.  67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Pál                     1.cs.   14 h.  6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2.cs.   10 h.  49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2.cs.    8 h.  36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-Rácz                   1.cs.    8 h.  3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   9 h.  3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1.cs.    9 h.  35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2.cs.    9 h.  35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2.cs.    6 h.  2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2.cs.    6 h.  2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Ernő                     1.cs.    5 h.  19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2.cs.    5 h.  19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1.cs.    5 h.  17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Ernő                     2.cs.    3 h.  148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Pál                     2.cs.    4 h.  14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övecses Gábor                 1.cs.    2 h.   9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ranát Lajos                   1.cs.    2 h.   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1.cs.    1 h.   38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lai Pál                     F02 HU-10- 11-52578   H  3h 20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icser Béla                   F02 HU-10- 11-52646   H  3h 18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11- M-125189   H  3h 16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vezdovics Szilvér             F02 HU-10- 11-52001   H  3h 16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2- M-130469   H  3h 163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2- D-563801   T  3h 15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11   T  2h 13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 D-563819   T  2h 12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 D-563848   T  2h 11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-Rácz                   F02 HU-12- D-471259   T  2h 106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István                 F02 HU-10- D-265357   H  6h 31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1- D-333925   H  5h 27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10- D-318992   H  5h 24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11- D-431099   H  5h 24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lai Pál                     F02 HU-10- 11-52578   H  4h 25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icser Béla                   F02 HU-10- 11-52646   H  4h 21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2- M-130469   H  4h 20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vezdovics Szilvér             F02 HU-11- 11-62207   H  4h 19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11- D-333911   H  4h 19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icser Béla                   F02 HU-11- 11-61571   H  4h 180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2- D-563819   T  4h 20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lück István                   F02 HU-12- D-563924   T  4h 19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 D-563811   T  3h 19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 D-563801   T  3h 15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2- D-563820   T  3h 12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2- D-563848   T  2h 11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1- D-430859   T  2h 11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08- 11-39142   T  2h 10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üveges-Rácz                   F02 HU-12- D-471259   T  2h 10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Ernő                     F02 HU-12- 11-70261   T  2h  99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HU-11- 11-63842   H 13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1-  O-07636   H 13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12- D-477446   H 13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11- 11-63919   H 13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12- D-564029   H 13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HU-09- 11-43008   H 12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HU-09- 11-43018   H 12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2.cs. HU-11- 11-63593   H 12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12- D-564038   H 12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HU-11- 11-63309   H 12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HU-12- D-476437   H 12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12- D-477443   H 12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1.cs. HU-11- 11-63849   H 12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1.cs. HU-11- 11-63588   T 12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1.cs. HU-11- D-358570   H 12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ngrácz Sándor                1.cs. HU-11- D-358596   H 12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1.cs. HU-10- 11-58670   H 1245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32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 5 h.  2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 4 h.  19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2.cs.    1 h.   5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1 h.   37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3 h.  7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14 h.  68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11 h.  55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   3 h.  19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2.cs.    4 h.  17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4 h.  168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6 h. 134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27 h. 125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15 h.  67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14 h.  56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2.cs.   13 h.  55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   5 h.  29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ö                1.cs.    7 h.  28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2.cs.    7 h.  25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1.cs.    3 h.  1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   4 h.  1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ándor Gábor                   2.cs.    3 h.  1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ándor Gábor                   1.cs.    4 h.  11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   1 h.   24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 D-477446   H  3h 21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1- 11-63919   H  3h 19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1- 11-63849   H  3h 17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ongrácz Sándor                F08 HU-09- 11-43018   H  3h 14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2- D-564029   H  2h 126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 D-477446   H  5h 31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1- 11-63849   H  5h 27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1- 11-63919   H  4h 24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ola János                    F08 HU-11- 11-63848   H  4h 17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2- D-477443   H  4h 16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ola János                    F08 HU-11- 11-63842   H  3h 16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ola János                    F08 HU-10- 11-58670   H  3h 15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ongrácz Sándor                F08 HU-09- 11-43008   H  3h 156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2- D-564029   H  3h 15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ola János                    F08 HU-12- D-476437   H  3h 148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11- 11-63588   T  4h 14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09- 11-42992   T  2h  65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HU-09- 11-43685   H 13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Martina                 1.cs. HU-10- D-300706   H 13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HU-12- D-477668   H 13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HU-08- D-186695   H 12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HU-08- D-186747   H 12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HU-11- D-359683   H 12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HU-12- D-477778   H 128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2.cs. HU-11- D-356712   H 12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HU-08- D-186744   H 12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HU-10- 11-54697   H 128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HU-10- D-300765   H 128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2.cs. HU-11- D-359381   H 12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SK-10- 0702-773   H 12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2.cs. HU-12- 11-74446   H 127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HU-09- 11-43471   H 12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1.cs. HU-09- 11-43312   H 12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0.cs. HU-12- D-477796   H 12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2.cs. HU-12- D-477141   H 12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Martina                 1.cs. HU-10- D-300715   H 12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Martina                 1.cs. HU-11- D-359680   H 127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1.cs. HU-11- D-356678   H 127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dossy Ernő                   1.cs. HU-11- 11-64007   H 12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li István                    1.cs. HU-12- D-478878   H 12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1.cs. HU-11- D-395861   H 125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.Varga Attila                 2.cs. HU-11- D-358122   H 12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1.cs. HU-11- D-395875   H 12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2.cs. HU-12- D-477754   H 125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2.cs. HU-10- D-267352   H 12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1.cs. HU-12- D-473307   H 12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1.cs. HU-09- D-208677   H 12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HU-11- D-395865   H 124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nyár Károly                  1.cs. HU-10- 11-56763   H 12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üredi Péter                   1.cs. HU-11- D-333990   H 1245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Martina                 1.cs.    5 h.  29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 5 h.  25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 4 h.  2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   3 h.  16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2 h.  13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2.cs.    2 h.   91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 2 h.   8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üredi Péter                   1.cs.    2 h.   8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nyár Károly                  1.cs.    2 h.   8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   2 h.   68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   1 h.   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   1 h.   5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   1 h.   44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Hosszú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Martina                 1.cs.   10 h.  57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 9 h.  5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10 h.  49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 9 h.  47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7 h.  359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nyár Károly                  1.cs.    7 h.  31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2.cs.    7 h.  29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   5 h.  28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   4 h.  23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2.cs.    4 h.  23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   5 h.  22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2.cs.    4 h.  18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1.cs.    3 h.  143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   3 h.  1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   2 h.  11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2.cs.    1 h.   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2.cs.    1 h.   59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1.cs.    1 h.   46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21 h. 103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21 h.  95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1.cs.   19 h.  94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18 h.  80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15 h.  69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  15 h.  62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  12 h.  583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2.cs.   13 h.  49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2.cs.   11 h.  48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  11 h.  4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  11 h.  46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1.cs.    9 h.  39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10 h.  38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Frigyes                1.cs.    9 h.  3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nyár Károly                  2.cs.    5 h.  265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2.cs.    5 h.  24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2.cs.    5 h.  24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1.cs.    4 h.  18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1.cs.    3 h.  152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   2 h.   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üredi Péter                   2.cs.    2 h.   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2.cs.    1 h.   5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ngszter József               1.cs.    2 h.   4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imon Károly                   1.cs.    1 h.   4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li István                    2.cs.    1 h.   25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1- D-395861   H  3h 17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9- D-208677   H  3h 14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09- 11-43685   H  2h 14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kker Martina                 F10 HU-10- D-300706   H  2h 136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kker Martina                 F10 HU-11- D-359683   H  2h 125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1- D-395861   H  5h 26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9- D-208677   H  5h 236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1- D-395875   H  5h 19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09- 11-43685   H  4h 25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kker Martina                 F10 HU-10- D-300706   H  4h 24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benek Imre                   F10 HU-12- D-477786   H  4h 20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kker Martina                 F10 HU-11- D-359683   H  4h 20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Béla                      F10 HU-10- D-300765   H  4h 20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.Varga Attila                 F10 SK-10- 0702-773   H  4h 15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-11- D-395865   H  4h 150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0- 11-64487   T  2h 101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0- 11-64430   T  2h  74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12- 11-74114   T  2h  73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HU-11- D-356809   H 134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HU-12- M-129279   T 13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HU-10- D-300885   H 13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2.cs. AU-10-  602-747   H 13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0.cs. HU-12- D-473475   T 13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HU-12- D-473485   H 13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1.cs. HU-10- 11-55401   T 13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HU-12- D-473933   T 13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HU-12- D-473927   T 132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HU-12- D-473597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HU-12- D-473438   H 13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0.cs. HU-12- M-129265   H 13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HU-12- D-473624   H 13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HU-10- 11-55917   H 13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HU-12- D-473604   H 13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2.cs. HU-12- M-129269   H 13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HU-12- D-473915   H 12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HU-11- D-356899   H 12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1.cs. HU-11- 11-45248   H 12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HU-12- D-473461   H 128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2.cs. HU-12- 11-74526   T 128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2.cs. HU-09- 11-46212   H 12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1.cs. HU-11- M-126812   T 128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iládi Dezső                  2.cs. HU-12- D-537323   T 12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0.cs. HU-12- D-473959   H 12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2.cs. HU-09- 11-45603   H 12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2.cs. HU-12- D-478223   H 12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1.cs. HU-11- D-395623   H 12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1.cs. HU-12- D-478850   H 12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1.cs. HU-11- D-359621   H 12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HU-12- M-129267   H 12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0.cs. HU-12- M-129258   H 125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1.cs. HU-12- D-473929   H 1253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 5 h.  3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 5 h.  24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 5 h.  23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   2 h.  118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   2 h.  10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2.cs.    2 h.   8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   2 h.   8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2.cs.    1 h.   69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   1 h.   6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   1 h.   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   1 h.   4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   1 h.   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2.cs.    1 h.   39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13 h.  73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11 h.  62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 9 h.  44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 7 h.  33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2.cs.    6 h.  3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   6 h.  307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   6 h.  28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   5 h.  23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   3 h.  18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3 h.  17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2.cs.    3 h.  13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   2 h.   8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   2 h.   7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   1 h.   65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   1 h.   6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2.cs.    1 h.   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   1 h.   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2.cs.    1 h.   39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23 h. 11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22 h. 104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  17 h.  78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16 h.  745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  17 h.  71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16 h.  7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1.cs.   13 h.  61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  12 h.  50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   9 h.  39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1.cs.    8 h.  35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2.cs.    8 h.  34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2.cs.    7 h.  308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6 h.  3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   5 h.  22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4 h.  15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   4 h.  14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   4 h.  14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1.cs.    2 h.  10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2.cs.    2 h.   82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10- D-300885   H  3h 19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2- D-473438   H  3h 17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2- D-473485   H  3h 17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9- 11-46212   H  3h 14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1- D-356809   H  2h 136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12- M-129279   T  2h 12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3 HU-10- 11-55401   T  2h 10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3 HU-09- 11-44857   T  2h  9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1- D-356921   T  2h  70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6212   H  6h 27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11- D-356899   H  4h 20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cs György                     F13 AU-10-  602-747   H  4h 18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kács Miklós                 F13 HU-09- 11-45603   H  4h 17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10- D-300885   H  3h 19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2- D-473438   H  3h 179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12- D-473485   H  3h 17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10- 11-55917   H  3h 15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3 HU-12- D-537302   H  3h 14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12- D-473604   H  3h 145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2- D-473933   T  3h 15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cs György                     F13 HU-12-  O-13658   T  3h 11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2- M-129279   T  2h 12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2- D-473927   T  2h 104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3 HU-10- 11-55401   T  2h 10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2- D-473939   T  2h  9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3 HU-12- 11-74526   T  2h  96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3 HU-09- 11-44857   T  2h  9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3 HU-12- D-537323   T  2h  8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12- D-473432   T  2h  80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1.cs. HU-09- 11-45954   H 13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áldi Imre                     1.cs. HU-11- D-382476   H 13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HU-10- 11-56349   H 13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2.cs. HU-09- 11-47005   H 13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2.cs. HU-08- 11-40351   H 13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1.cs. HU-11- D-382335   H 13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di Imre                     1.cs. HU-08- 25-87022   H 13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1.cs. HU-12- 25-22580   H 13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2.cs. HU-12- D-474490   H 132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HU-07- 11-23371   H 13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HU-11- 11-65496   H 13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HU-10- D-265565   H 13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1.cs. HU-08- 11-33218   H 13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ndorka testvérek              1.cs. HU-11- 25-15325   H 13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HU-08- 11-33570   H 131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Imre                    1.cs. HU 09- 11-41876   H 13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ldi Imre                     1.cs. HU-10- 25-05007   H 13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1.cs. HU-10- D-267619   H 13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2.cs. HU-10- 11-56712   H 13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1.cs. HU-10- 11-56497   H 13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és fia             2.cs. HU-11- 11-65216   H 13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édli István                   1.cs. HU-11- D-356469   H 13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1.cs. HU-11- 11-66530   H 13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intér Tibor                   1.cs. HU-10- 11-53329   H 13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ndorka testvérek              1.cs. HU-12- D-526579   H 13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1.cs. HU-11- D-404590   H 13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1.cs. HU-11- D-395470   H 13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és fia             0.cs. HU-12- D-474137   H 13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és fia             1.cs. HU-10- 11-56279   H 13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intér Tibor                   1.cs. HU-12- D-487503   H 13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intér Tibor                   1.cs. HU-09- 11-41554   H 13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2.cs. HU-12- D-474359   H 12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1.cs. HU-10- 11-56742   H 12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1.cs. HU-09- 11-47039   H 12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zank Sándor                   2.cs. HU-09- 11-46004   H 12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2.cs. HU-12- 11-75615   H 12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HU-11- 11-65374   H 12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és fia             2.cs. HU-11- 11-65773   H 12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és fia             0.cs. HU-10- 11-56265   H 12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és fia             1.cs. HU-11- 11-65206   H 128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urda István                   1.cs. HU 09- 25-97998   H 12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lchammer Sándor              1.cs. HU-10- 11-56470   H 12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és fia             2.cs. HU-11- D-395152   H 12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és fia             1.cs. HU-12- D-476928   H 12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2.cs. HU-11- 11-66062   H 12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és fia             0.cs. HU-12- D-474126   H 12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édli István                   2.cs. HU-11- 11-63230   H 12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lchammer Sándor              1.cs. HU-10- 11-56600   H 12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m János dr.                  1.cs. HU-10- D-267621   H 12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itring Imre                   1.cs. HU-11- 11-66315   H 12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2.cs. HU-12- 11-75314   H 12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ndorka testvérek              1.cs. HU-09- M-119134   H 12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és fia           1.cs. HU-07- 11-23307   H 12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és fia           2.cs. HU-11- D-357196   H 12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László és fia             1.cs. HU-12- D-474361   H 12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ank Sándor                   2.cs. HU-10- 11-57128   H 12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László és fia             0.cs. HU-08- 11-33261   H 12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2.cs. HU-11- D-395495   H 12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édli István                   1.cs. HU-11- D-359202   H 12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és fia             0.cs. HU-12- 11-75577   H 12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ndorka testvérek              1.cs. HU-09- 25-96319   H 1263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 5 h.  28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1.cs.    5 h.  27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 5 h.  25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   3 h.  20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   3 h.  17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   3 h.  16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intér Tibor                   1.cs.    3 h.  1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2.cs.    3 h.  1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2.cs.    3 h.  14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   3 h.  1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2.cs.    2 h.  13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   3 h.  13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2.cs.    3 h.  11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Gábor                     1.cs.    2 h.  11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li István                   1.cs.    2 h.   8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rányi András                  1.cs.    1 h.   6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Imre                    1.cs.    1 h.   6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2.cs.    1 h.   5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   1 h.   4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rda István                   1.cs.    1 h.   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édli István                   2.cs.    1 h.   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   1 h.   37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15 h.  9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  15 h.  8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2.cs.   11 h.  55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 8 h.  48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   8 h.  43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di Imre                     1.cs.    7 h.  39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   8 h.  39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 7 h.  39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2.cs.    8 h.  38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li István                   1.cs.    7 h.  38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rányi András                  1.cs.    8 h.  3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   7 h.  35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   7 h.  34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Tibor                   1.cs.    5 h.  28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1.cs.    5 h.  27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rda István                   1.cs.    6 h.  2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2.cs.    5 h.  25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   5 h.  25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   5 h.  2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2.cs.    4 h.  23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2.cs.    5 h.  20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lchammer Sándor              1.cs.    4 h.  17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1.cs.    3 h.  11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Imre                    1.cs.    2 h.  10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édli István                   2.cs.    2 h.   9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1.cs.    1 h.   7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rányi András                  2.cs.    2 h.   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ldi Imre                     2.cs.    1 h.   5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ka István                   1.cs.    1 h.   35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29 h. 155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  25 h. 11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22 h. 111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  21 h. 110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  22 h. 104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2.cs.   19 h.  80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  17 h.  7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16 h.  76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  15 h.  7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  16 h.  70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1.cs.   16 h.  69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15 h.  67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2.cs.   15 h.  6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rányi András                  1.cs.   16 h.  66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  12 h.  59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di Imre                     1.cs.   11 h.  56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  12 h.  55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1.cs.   12 h.  48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2.cs.   11 h.  4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li István                   1.cs.    9 h.  46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2.cs.   10 h.  42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intér Tibor                   1.cs.    7 h.  37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Csaba                   1.cs.   10 h.  35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rda István                   1.cs.    8 h.  34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2.cs.    7 h.  3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2.cs.    5 h.  2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rolyi Sándor                 1.cs.    5 h.  21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arkas Imre                    1.cs.    5 h.  2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wartz János                 2.cs.    6 h.  18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hammer Sándor              2.cs.    4 h.  14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la Ferenc                   1.cs.    3 h.  1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sztovich Gyula               1.cs.    4 h.  1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rányi András                  2.cs.    4 h.  1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édli István                   2.cs.    3 h.  1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lai testvérek               1.cs.    3 h.  1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2.cs.    3 h.  12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nzsér Gyula                  1.cs.    4 h.  11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m János dr.                  2.cs.    3 h.  10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ldi Imre                     2.cs.    2 h.  10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wartz János                 1.cs.    2 h.   8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rolyi Sándor                 2.cs.    2 h.   5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óczy dúc                      1.cs.    1 h.   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ka István                   1.cs.    1 h.   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dó Vilmos                    2.cs.    1 h.   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Vilmos                    1.cs.    1 h.   26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7- 11-23371   H  3h 20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08- 11-40351   H  3h 17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10- 11-56712   H  3h 16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07- 11-23307   H  3h 16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m János dr.                  F16 HU-10- D-267621   H  3h 155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7- 11-23371   H  5h 29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áldi Imre                     F16 HU-08- 25-87022   H  5h 23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10- 11-56742   H  5h 23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10- 11-56712   H  5h 22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László és fia             F16 HU-11- 11-65773   H  5h 19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és fia           F16 HU-08- 11-33570   H  4h 24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0- 11-56349   H  4h 23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16 HU-11- D-382335   H  4h 21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intér Tibor                   F16 HU-09- 11-41554   H  4h 215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um János dr.                  F16 HU-10- D-267621   H  4h 198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wartz János                 F16 HU-12- D-570875   T  2h  55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anya egyesület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anya egy.             10   16   177   35   1357,92   1273,4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1.cs. F16 HU-09- 11-45954   H 13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HU-10- 11-56349   H 13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Károly                    2.cs. F16 HU-09- 11-47005   H 13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2.cs. F16 HU-08- 11-40351   H 13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2.cs. F16 HU-12- D-474490   H 132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F16 HU-07- 11-23371   H 13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F16 HU-11- 11-65496   H 13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F16 HU-10- D-265565   H 13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1.cs. F16 HU-08- 11-33218   H 13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F16 HU-08- 11-33570   H 13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F16 HU-10- D-267619   H 13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F16 HU-10- 11-56712   H 13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F16 HU-10- 11-56497   H 13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2.cs. F16 HU-11- 11-65216   H 13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1.cs. F16 HU-11- 11-66530   H 13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1.cs. F16 HU-11- D-404590   H 13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F16 HU-11- D-395470   H 13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és fia             0.cs. F16 HU-12- D-474137   H 13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és fia             1.cs. F16 HU-10- 11-56279   H 13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2.cs. F16 HU-12- D-474359   H 12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1.cs. F16 HU-10- 11-56742   H 12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1.cs. F16 HU-09- 11-47039   H 12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2.cs. F16 HU-09- 11-46004   H 12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2.cs. F16 HU-12- 11-75615   H 12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F16 HU-11- 11-65374   H 12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és fia             2.cs. F16 HU-11- 11-65773   H 12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és fia             0.cs. F16 HU-10- 11-56265   H 12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és fia             1.cs. F16 HU-11- 11-65206   H 12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lchammer Sándor              1.cs. F16 HU-10- 11-56470   H 12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és fia             2.cs. F16 HU-11- D-395152   H 12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és fia             1.cs. F16 HU-12- D-476928   H 12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2.cs. F16 HU-11- 11-66062   H 12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és fia             0.cs. F16 HU-12- D-474126   H 12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lchammer Sándor              1.cs. F16 HU-10- 11-56600   H 12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1.cs. F16 HU-10- D-267621   H 1273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1.cs. F16    5 h.  2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 4 h.  24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 3 h.  16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F16    3 h.  15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2.cs. F16    2 h.  14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F16    3 h.  13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F16    3 h.  12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2.cs. F16    2 h.  11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1.cs. F16    2 h.  1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2.cs. F16    2 h.   9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2.cs. F16    1 h.   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F16    1 h.   4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2.cs. F16    1 h.   43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14 h.  88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 8 h.  46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2.cs. F16    8 h.  41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F16    8 h.  40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F16    7 h.  35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F16    7 h.  3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F16    7 h.  31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2.cs. F16    6 h.  30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F16    6 h.  28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1.cs. F16    5 h.  2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2.cs. F16    4 h.  22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2.cs. F16    4 h.  20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F16    4 h.  19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F16    3 h.  17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1.cs. F16    3 h.  12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F16    1 h.   71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25 h. 139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21 h. 101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F16   21 h.  91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2.cs. F16   21 h.  89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F16   16 h.  67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14 h.  6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F16   13 h.  63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F16   14 h.  59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1.cs. F16   13 h.  55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F16   12 h.  55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2.cs. F16   12 h.  5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F16   11 h.  54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F16   12 h.  5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F16   10 h.  44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1.cs. F16    8 h.  32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2.cs. F16    7 h.  3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2.cs. F16    6 h.  2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2.cs. F16    5 h.  22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1.cs. F16    4 h.  17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la Ferenc                   1.cs. F16    3 h.  1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2.cs. F16    3 h.   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testvérek               1.cs. F16    2 h.   8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2.cs. F16    2 h.   6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1.cs. F16    2 h.   48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7- 11-23371   H  3h 20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08- 11-40351   H  3h 17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10- 11-56712   H  3h 15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10- 11-56742   H  3h 14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m János dr.                  F16 HU-10- D-267621   H  3h 140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7- 11-23371   H  5h 28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08- 11-33570   H  4h 23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0- 11-56349   H  4h 22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10- 11-56742   H  4h 19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m János dr.                  F16 HU-10- D-267621   H  4h 17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ank Sándor                   F16 HU-08- 11-40351   H  3h 17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és fia           F16 HU-10- 11-56712   H  3h 15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edó Gábor                     F16 HU-11- D-404608   H  3h 14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1- D-404605   H  3h 14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um János dr.                  F16 HU-10- D-267619   H  3h 144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kihelyezett egyesület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kihelyezett 10   13   130   26   1353,57   1246,8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ldi Imre                     1.cs. F16 HU-11- D-382476   H 13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F16 HU-11- D-382335   H 133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di Imre                     1.cs. F16 HU-08- 25-87022   H 13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rányi András                  1.cs. F16 HU-12- 25-22580   H 13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1.cs. F16 HU-11- 25-15325   H 131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Imre                    1.cs. F16 HU 09- 11-41876   H 13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di Imre                     1.cs. F16 HU-10- 25-05007   H 13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li István                   1.cs. F16 HU-11- D-356469   H 13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Tibor                   1.cs. F16 HU-10- 11-53329   H 13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1.cs. F16 HU-12- D-526579   H 13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Tibor                   1.cs. F16 HU-12- D-487503   H 13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Tibor                   1.cs. F16 HU-09- 11-41554   H 130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rda István                   1.cs. F16 HU 09- 25-97998   H 12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li István                   2.cs. F16 HU-11- 11-63230   H 12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ndorka testvérek              1.cs. F16 HU-09- M-119134   H 12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1.cs. F16 HU-11- D-359202   H 12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1.cs. F16 HU-09- 25-96319   H 12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intér Tibor                   1.cs. F16 HU-10- 11-53292   H 125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Imre                    1.cs. F16 HU 11- D-356493   H 12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rányi András                  1.cs. F16 HU-12- D-526659   H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1.cs. F16 HU-11- 11-63129   H 12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ndorka testvérek              1.cs. F16 HU-09- 25-96340   H 12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0.cs. F16 HU-12- D-472410   H 12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2.cs. F16 HU-08- M-118061   H 124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ldi Imre                     2.cs. F16 HU-12- D-526724   H 12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ldi Imre                     2.cs. F16 HU-11- D-382485   H 1246,8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 5 h.  29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intér Tibor                   1.cs. F16    4 h.  21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di Imre                     1.cs. F16    3 h.  20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F16    2 h.  10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rányi András                  1.cs. F16    2 h.  10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Imre                    1.cs. F16    2 h.  1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di Imre                     2.cs. F16    2 h.   6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rda István                   1.cs. F16    1 h.   5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li István                   2.cs. F16    1 h.   5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F16    1 h.   33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15 h.  95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1.cs. F16   10 h.  51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di Imre                     1.cs. F16    8 h.  46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F16    8 h.  4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intér Tibor                   1.cs. F16    7 h.  36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rda István                   1.cs. F16    6 h.  30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2.cs. F16    6 h.  27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Imre                    1.cs. F16    3 h.  1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F16    3 h.  13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di Imre                     2.cs. F16    3 h.  11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li István                   2.cs. F16    2 h.  10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rányi András                  2.cs. F16    2 h.   7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ka István                   1.cs. F16    1 h.   4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2.cs. F16    1 h.   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ősi Gergely                   1.cs. F16    1 h.   31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28 h. 146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1.cs. F16   21 h.  990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di Imre                     1.cs. F16   15 h.  75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2.cs. F16   13 h.  60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F16   11 h.  58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Csaba                   1.cs. F16   13 h.  58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intér Tibor                   1.cs. F16   12 h.  57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rda István                   1.cs. F16   11 h.  48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Imre                    1.cs. F16    9 h.  39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wartz János                 2.cs. F16    7 h.  28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wartz János                 1.cs. F16    7 h.  26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F16    7 h.  2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F16    7 h.  26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óczy dúc                      1.cs. F16    5 h.  17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di Imre                     2.cs. F16    4 h.  1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rányi András                  2.cs. F16    4 h.  17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2.cs. F16    3 h.  15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jor Márk                     1.cs. F16    3 h.  113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ka István                   1.cs. F16    2 h.   7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 Balázs                    1.cs. F16    2 h.   4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ősi Gergely                   1.cs. F16    1 h.   31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16 HU-11- 11-63129   H  3h 17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16 HU-09- M-119134   H  3h 15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16 HU-09- 25-96319   H  3h 14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intér Tibor                   F16 HU-10- 11-53329   H  3h 14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16 HU-11- 25-15325   H  2h 140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intér Tibor                   F16 HU-09- 11-41554   H  5h 27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áldi Imre                     F16 HU-08- 25-87022   H  5h 26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16 HU-09- M-119134   H  5h 21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16 HU-09- 25-96319   H  5h 20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16 HU-11- D-382335   H  4h 24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16 HU-09- 25-96340   H  4h 19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16 HU-11- 25-15310   H  4h 18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rányi András                  F16 HU-10- 25-05164   H  3h 18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ndorka testvérek              F16 HU-11- 11-63129   H  3h 173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édli István                   F16 HU-11- D-356469   H  3h 164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wartz János                 F16 HU-12- D-570875   T  2h  77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arkas Imre                    F16 HU 11- 11-63157   T  2h  60,02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1.cs. HU-09- 11-40129   H 131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Lajos                   2.cs. SK 10- 55M-3454   H 130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Lajos                   0.cs. SK 11- 0707-250   H 130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sis Lajos                   2.cs. SRB 12-  355914   H 130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Lajos                   1.cs. SK 11- 0707-215   H 13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HU-10- D-312634   H 130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1.cs. HU 09- 11-46842   H 129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Lajos                   1.cs. SK 11- 0707-209   H 12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HU-10- 11-57667   H 12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HU-10- 11-56326   H 128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0.cs. HU-12- D-474615   T 128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HU-12- D-474691   H 12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0.cs. HU-10- D-312373   H 12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HU-12- D-474564   H 12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HU-10- 11-57322   H 12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2.cs. HU-12- D-537477   H 127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örözdös Lajos                 2.cs. SK 11- 0707-457   H 127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örözdös Lajos                 2.cs. SK 12- 0301-117   H 127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örözdös Lajos                 1.cs. SK 11- 0707-482   H 127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sis Lajos                   0.cs. SRB 12-  355939   H 127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sis Lajos                   1.cs. SK 12- 0306-164   H 127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örözdös Lajos                 1.cs. SK 08- 0805-203   H 12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ilig Károly                  1.cs. HU-09- 11-40128   H 126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örözdös Lajos                 2.cs. SK 11- 0707-510   H 12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2.cs. HU-10- 11-57787   H 12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1.cs. HU-12- M-119053   H 12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HU-12- D-474552   H 126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nich Mihály                  1.cs. HU 10- 11-56025   H 126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sis Lajos                   2.cs. SK 11- 55M-1387   H 126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sis Lajos                   0.cs. SK 11- 55M-1376   H 12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1.cs. HU-12- D-474579   H 12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1.cs. HU-12- 11-76040   H 12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ilig Károly                  1.cs. HU-08- 11-27065   T 125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1.cs. SK-12-0999-6547   H 12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2.cs. HU-12- 11-76147   H 12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2.cs. HU-12- D-478478   H 12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ilig Károly                  1.cs. HU-10- 11-51636   H 12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0.cs. HU-11- M-125326   H 125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örözdös Lajos                 1.cs. SK 09- 0805-770   H 12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2.cs. HU-10- D-267114   H 125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csis Lajos                   0.cs. HU 11- D-437903   H 125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csis Lajos                   0.cs. SRB 12-  355933   H 124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ilig Károly                  1.cs. HU-10- 11-51635   H 124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csis Lajos                   0.cs. SK 12- 55M-2179   T 124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csis Lajos                   1.cs. SK 12- 0301-673   H 124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zinger Csaba                  2.cs. HU 12- D-474631   H 124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nich Mihály                  1.cs. HU 12- D-474527   H 12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2.cs. HU-10- M-124646   T 12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2.cs. HU-10- 11-57356   H 124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sis Lajos                   0.cs. SK 12- 55M-2197   H 124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ígh János                     1.cs. CZ 12-  0312-62   H 124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0.cs. HU-12- D-474676   H 12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0.cs. HU-10- M-122689   T 124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1.cs. HU-12- 11-76029   H 124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csis Lajos                   0.cs. SK 12- 0306-157   H 123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sis Lajos                   2.cs. SK 10- 55M-3455   H 12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0.cs. HU-10- 11-56024   H 1238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5 h.  2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ilig Károly                  1.cs.    5 h.  26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Lajos                   1.cs.    4 h.  23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   4 h.  2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Lajos                   2.cs.    4 h.  22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2.cs.    3 h.  17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3 h.  1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 3 h.  15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   3 h.  1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2 h.  11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   2 h.   9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1.cs.    1 h.   7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   1 h.   4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2.cs.    1 h.   3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ígh János                     1.cs.    1 h.   34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13 h.  77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ilig Károly                  1.cs.   14 h.  73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Lajos                   2.cs.   12 h.  62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10 h.  57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10 h.  5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 9 h.  49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2.cs.    8 h.  4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Lajos                   1.cs.    8 h.  44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 8 h.  42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   8 h.  40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   6 h.  26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5 h.  25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 4 h.  17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2.cs.    3 h.  16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2.cs.    2 h.  11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ígh János                     1.cs.    2 h.   9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   2 h.   9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István                   1.cs.    1 h.   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inger Csaba                  1.cs.    2 h.   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1.cs.    2 h.   69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26 h. 131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Lajos                   2.cs.   26 h. 116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Lajos                   1.cs.   20 h.  9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  20 h.  96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18 h.  8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17 h.  8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18 h.  83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  18 h.  81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  16 h.  77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  15 h.  70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13 h.  56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  11 h.  49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 9 h.  35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2.cs.    5 h.  2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2.cs.    4 h.  18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1.cs.    5 h.  18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ígh János                     1.cs.    3 h.  1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inger Csaba                  1.cs.    4 h.  1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István                   1.cs.    2 h.  1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1.cs.    3 h.  11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esi Miklós                 2.cs.    1 h.   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ígh János                     2.cs.    1 h.   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obai József                   1.cs.    1 h.   29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sis Lajos                   F19 SK 11- 0707-215   H  3h 20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ilig Károly                  F19 HU-09- 11-40129   H  3h 19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0- 11-57356   H  3h 18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2- 11-76040   H  3h 15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19 HU-10- 11-51636   H  3h 133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19 HU-08- 11-27065   T  3h 17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M-124646   T  2h 10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11- 11-66801   T  2h  69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sis Lajos                   F19 SK 11- 0707-215   H  5h 28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2- 11-76040   H  5h 25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0- 11-57322   H  5h 240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csis Lajos                   F19 SK 12- 0306-164   H  4h 232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csis Lajos                   F19 SK 10- 0707-637   H  4h 212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csis Lajos                   F19 SRB 12-  355914   H  4h 21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11-57356   H  4h 206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örözdös Lajos                 F19 HU 09- 11-46842   H  4h 20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2- D-474691   H  4h 183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csis Lajos                   F19 HU 11- D-437123   H  4h 182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19 HU-08- 11-27065   T  3h 17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M-124646   T  3h 15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11- 11-66801   T  3h 11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1- D-357339   T  2h  82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0- 12-12153   H 133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10- 11-58417   H 13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HU-12- 11-76428   H 12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adlicsek Ádám                 1.cs. HU-11- 11-69290   H 12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2.cs. HU-12- 11-76312   H 12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rdi Vince                    1.cs. HU-12- D-477564   T 12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István                 1.cs. HU-11- 12-19815   H 12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HU-09- 50-20628   H 12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HU-12- D-479442   H 12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2.cs. HU-12- D-477551   T 12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11- 11-67264   H 12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HU-12- D-479411   H 12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11-  O-07736   H 12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1.cs. HU-11- 11-67181   H 12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ackó Norbert                  1.cs. HU-09- 11-48141   H 12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1.cs. HU-11- 12-20354   H 12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2.cs. HU-11- 11-67259   H 12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2.cs. HU-11- 11-67271   H 12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1.cs. HU-11- 11-67263   H 12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HU-10- D-300573   H 11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HU-09- 11-48096   H 11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Zoltán                 0.cs. HU-12- 11-76306   H 11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István                 1.cs. HU-11- 12-20612   H 11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Zoltán                 2.cs. HU-12- 11-76339   H 11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2.cs. HU-09- 50-20632   H 1184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4 h.  2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5 h.  2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4 h.  1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2 h.   9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2.cs.    2 h.   9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István                 1.cs.    2 h.   9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 1 h.   6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1.cs.    1 h.   6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 1 h.   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2.cs.    1 h.   5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1.cs.    1 h.   49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4 h.  8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14 h.  69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11 h.  57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8 h.  44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2.cs.    7 h.  32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3 h.  16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István                 1.cs.    3 h.  14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1.cs.    2 h.  1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2.cs.    2 h.  11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adlicsek Ádám                 1.cs.    1 h.   6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   1 h.   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1.cs.    1 h.   37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29 h. 146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24 h. 118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24 h. 110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20 h.  91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2.cs.   12 h.  4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   8 h.  3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2.cs.    4 h.  2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1.cs.    4 h.  20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   4 h.  19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   4 h.  1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Zoltán                 1.cs.    5 h.  1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1.cs.    3 h.  16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István                 1.cs.    3 h.  145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0- 11-58417   H  3h 21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0- 12-12153   H  3h 19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1- 11-67264   H  3h 17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20 HU-11- 12-20356   H  2h 13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20 HU-12- D-479411   H  2h 122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rdi Vince                    F20 HU-12- D-477564   T  3h 19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rdi Vince                    F20 HU-12- D-477551   T  2h  86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0- 11-58417   H  6h 33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20 HU-12- D-479411   H  5h 23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1- 11-67014   H  5h 22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1- 11-67264   H  4h 22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0- D-300573   H  4h 20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1-  O-07736   H  4h 19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09- 11-48141   H  4h 172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10- 11-58155   H  4h 13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10- 12-12153   H  3h 19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József                    F20 HU-11- 12-20356   H  3h 168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rdi Vince                    F20 HU-12- D-477564   T  3h 193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rdi Vince                    F20 HU-12- D-477551   T  2h  86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HU-12- D-478538   H 13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rencz István                 2.cs. HU-11- 13-56174   T 130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HU-09- 11-49020   T 12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HU-08- 11-35998   T 12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1.cs. HU-11- D-361090   T 12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HU-11- 11-67355   H 12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1.cs. HU-09- 13-21664   T 12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upács Csaba                  1.cs. HU-11- D-361092   T 12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HU-10- 11-58765   H 12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hér Ferenc                   1.cs. HU-12- D-474781   H 12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2.cs. HU-10- D-270574   H 12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HU-11- M-127856   H 12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hér Ferenc                   1.cs. RO-12-  0779007   T 12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2.cs. HU-09- 13-21662   T 12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upács Csaba                  2.cs. HU-09- 13-21666   H 12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upács Csaba                  1.cs. HU-11- 13-56539   T 12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upács Csaba                  2.cs. HU-11- 13-56538   T 12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1.cs. HU-11- 11-67343   H 123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György                1.cs. HU-09- 11-45651   T 12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upács Csaba                  1.cs. HU-08- 13-00377   T 12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HU-12- D-478541   H 1220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lupács Csaba                  1.cs.    5 h.  25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upács Csaba                  2.cs.    4 h.  1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 3 h.  17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3 h.  15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   2 h.  1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   2 h.  10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encz István                 2.cs.    1 h.   7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   1 h.   49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2 h.  68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 8 h.  44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upács Csaba                  2.cs.    8 h.  40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7 h.  36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 5 h.  28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1.cs.    5 h.  25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áczi András                   1.cs.    5 h.  25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encz István                 1.cs.    5 h.  23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   2 h.  13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rencz István                 2.cs.    2 h.  1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1.cs.    2 h.  10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hér Ferenc                   2.cs.    2 h.   8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2.cs.    2 h.   7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Imre                    1.cs.    1 h.   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zman József                 1.cs.    1 h.   31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23 h. 119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19 h.  88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upács Csaba                  2.cs.   16 h.  74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  16 h.  6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1.cs.   14 h.  67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  12 h.  5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1.cs.   12 h.  51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encz István                 1.cs.   11 h.  45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   8 h.  40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   7 h.  2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2.cs.    5 h.  23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2.cs.    3 h.  16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encz István                 2.cs.    3 h.  16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háti Dezső                 1.cs.    4 h.  1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Imre                    1.cs.    3 h.  12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hér Ferenc                   2.cs.    3 h.  11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2.cs.    2 h.   64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zman József                 1.cs.    1 h.   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háti Dezső                 2.cs.    1 h.   24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12- D-478541   H  3h 166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11- 11-67743   H  2h 12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upács Csaba                  F24 HU-10- D-270574   H  2h 12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0- 11-58634   H  2h 12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0- 25-02444   H  2h 121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8- 11-35998   T  2h 13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0- 25-02447   T  2h 11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upács Csaba                  F24 HU-11- D-361090   T  2h 11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RO-12-  0779007   T  2h 10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lupács Csaba                  F24 HU-11- 13-56538   T  2h 105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9- 11-48407   H  4h 19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11- 11-67743   H  4h 19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cskai Tibor                F24 HU-11- 11-67353   H  4h 18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0- 11-58634   H  3h 17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12- D-478541   H  3h 16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lupács Csaba                  F24 HU-10- D-270574   H  3h 16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áczi András                   F24 HU-10- 11-58855   H  3h 15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hér Ferenc                   F24 HU-10- 25-02444   H  3h 14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1-  O-09449   H  3h 14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áczi András                   F24 HU-10- 11-58837   H  3h 133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lupács Csaba                  F24 HU-11- D-361090   T  3h 17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upács Csaba                  F24 HU-11- 13-56538   T  3h 15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upács Csaba                  F24 HU-11- D-361092   T  3h 13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upács Csaba                  F24 HU-10- D-270558   T  3h 11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08- 11-35998   T  2h 13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hér Ferenc                   F24 HU-10- 25-02447   T  2h 11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hér Ferenc                   F24 HU-12- D-474780   T  2h 115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lupács Csaba                  F24 HU-09- 13-21664   T  2h 11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rencz István                 F24 HU-09- 13-21100   T  2h 10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hér Ferenc                   F24 RO-12-  0779007   T  2h 105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HU-10- 11-57728   H 13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HU-11- D-357283   H 13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HU-10- D-312635   H 13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HU-10- 11-60231   H 13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HU-12- 11-78295   H 130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HU-11- D-357937   H 13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HU-11- D-357804   H 12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HU-10- D-265725   H 12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HU-11-  O-07756   H 129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1.cs. HU-09- D-226275   H 12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HU-09- 11-50451   H 12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HU-12- D-478087   T 128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HU-10- D-265869   H 12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2.cs. HU-09- D-226268   H 12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2.cs. HU-11- D-359501   H 12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2.cs. HU-10- D-312616   H 12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1.cs. HU-10- D-265782   H 12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2.cs. HU-11- D-359584   H 12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1.cs. HU-11- D-357777   H 12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HU-10- D-265865   H 12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2.cs. HU-12- D-475621   H 12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1.cs. HU-11-  O-09442   H 12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1.cs. HU-09- 11-50311   H 12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1.cs. HU-12- M-129113   H 12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nauz testvérek                2.cs. HU-12- D-477383   T 12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2.cs. HU-08- D-186942   H 12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2.cs. HU-09- D-226213   H 12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1.cs. HU-11- M-125368   H 12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enkvári Attila                2.cs. HU-12- D-475354   H 12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2.cs. HU-11- D-357721   H 126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és fia          2.cs. HU-12- D-474766   H 12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ors László                    1.cs. HU-12- D-477813   H 12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2.cs. HU-12-  O-13761   H 12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nauz testvérek                1.cs. HU-12- D-564174   H 126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enkvári Attila                2.cs. HU-12- D-475378   H 1260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 5 h.  29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 5 h.  28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 5 h.  24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 3 h.  2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3 h.  19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   4 h.  17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2 h.  11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   2 h.   78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2.cs.    2 h.   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   1 h.   5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2.cs.    1 h.   4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1.cs.    1 h.   30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15 h.  9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  11 h.  71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12 h.  60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10 h.  57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10 h.  51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   9 h.  38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enkvári Attila                1.cs.    6 h.  285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5 h.  2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5 h.  27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 6 h.  23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2.cs.    3 h.  138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   3 h.  11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2.cs.    3 h.  10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   2 h.   9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   2 h.   9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1.cs.    2 h.   8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2.cs.    1 h.   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llár Péter                   1.cs.    1 h.   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2.cs.    1 h.   36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29 h. 158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22 h. 107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  19 h. 106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  22 h. 1041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  22 h. 10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  18 h.  73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  17 h.  69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  12 h.  50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10 h.  4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2.cs.    9 h.  41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7 h.  31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   7 h.  26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   5 h.  228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2.cs.    5 h.  19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2.cs.    4 h.  19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1.cs.    4 h.  17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2.cs.    4 h.  1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2.cs.    1 h.   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llár Péter                   1.cs.    1 h.   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1.cs.    1 h.   52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1- D-357937   H  3h 20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0- D-312616   H  3h 20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10- D-265725   H  3h 18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30 HU-11- D-357283   H  3h 177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 D-475621   H  3h 166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2- D-475413   T  2h 13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2- D-478087   T  2h  89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D-475621   H  5h 26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kó Dezső                    F30 HU-10- D-265725   H  5h 25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0- D-265869   H  5h 23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2-  O-13761   H  5h 224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 M-129113   H  5h 18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0- D-312616   H  4h 24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30 HU-10- 11-57767   H  4h 20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12- D-475713   H  4h 204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s László                    F30 HU-12- 11-78223   H  4h 16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11- D-357721   H  4h 153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2- D-475413   T  3h 17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2- D-478087   T  2h  8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2- D-475437   T  2h  88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0.cs. HU-12- D-475885   T 134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0.cs. HU-11- D-358158   T 13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1.cs. HU-12- D-473882   H 13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HU-11- D-358013   H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0.cs. HU-12- D-475905   H 13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HU-11- D-358168   H 13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HU-11-  O-07795   H 13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HU-11- 11-69147   H 132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HU-09- D-226356   T 13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2.cs. HU-12- M-128913   H 131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0.cs. HU-11- D-358187   T 13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1.cs. HU-10-   O-2204   T 13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ő Szilveszter                1.cs. HU-11- 11-68884   H 131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ő Szilveszter                1.cs. HU-11- 11-68876   H 13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0.cs. HU-11- D-358032   T 12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1.cs. HU-10- 11-55644   H 12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1.cs. HU-10- 11-55641   T 12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1.cs. HU-10- 11-60773   H 12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2.cs. HU-10- 11-60757   T 127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2.cs. HU-11- D-358019   H 127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0.cs. HU-11- D-358153   T 12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1.cs. HU-08- 11-29449   H 12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ertai László                  1.cs. HU-12- D-473886   H 12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0.cs. HU-12- D-475884   T 12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Élő Szilveszter                1.cs. HU-11- D-358211   H 12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rály László                  1.cs. HU-09- 11-51190   H 12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rály László                  2.cs. HU-11- 11-69028   T 1265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 3 h.  16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 3 h.  16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1.cs.    3 h.  1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rtai László                  1.cs.    2 h.  10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 2 h.  10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   2 h.  10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   2 h.   9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   1 h.   6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   1 h.   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2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13 h.  77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11 h.  60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12 h.  59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10 h.  54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   6 h.  30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   5 h.  28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 6 h.  27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ertai László                  1.cs.    4 h.  214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2.cs.    2 h.  10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2 h.   9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ő Szilveszter                2.cs.    2 h.   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2.cs.    1 h.   52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   1 h.   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2.cs.    1 h.   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1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26 h. 134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24 h. 113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18 h.  8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18 h.  82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17 h.  791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  12 h.  6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ő Szilveszter                1.cs.   12 h.  54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ertai László                  1.cs.   12 h.  52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11 h.  417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  10 h.  34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1.cs.    7 h.  31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2.cs.    5 h.  21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   5 h.  211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2.cs.    5 h.  20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2.cs.    4 h.  17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2.cs.    3 h.  1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Szabolcs                  2.cs.    3 h.  112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2.cs.    1 h.   4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2.cs.    1 h.   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1.cs.    1 h.   24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2- M-128913   H  3h 19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11- 11-69147   H  3h 16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ertai László                  F33 HU-12- D-473882   H  2h 13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 O-07794   H  2h 127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1-  O-07795   H  2h 124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Károly                  F33 HU-10- 11-55641   T  3h 14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0- 11-60757   T  3h 13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0-   O-2204   T  2h 12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9- D-226356   T  2h 11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1- D-358153   T  2h  70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11- 11-69147   H  5h 24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Élő Szilveszter                F33 HU-11- 11-68876   H  4h 21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09- 11-51147   H  4h 20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1- D-358019   H  4h 19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2- M-128913   H  3h 19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ertai László                  F33 HU-12- D-473882   H  3h 19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11-  O-07795   H  3h 17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1-  O-07794   H  3h 16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Károly                  F33 HU-10- 11-55644   H  3h 16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0- 11-60767   H  3h 155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Károly                  F33 HU-10- 11-55641   T  4h 18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0- 11-60757   T  4h 18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09- D-226356   T  3h 17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0-   O-2204   T  3h 15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9- 11-50996   T  3h 13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0- 11-60779   T  3h  8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11- D-358158   T  2h 12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1- D-358005   T  2h 11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1- D-358160   T  2h 11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2- D-475885   T  2h 106,77p</w:t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HU-11- 11-68206   H 13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HU-10- 11-60060   H 13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HU-11- 11-68222   H 13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ászló                  1.cs. HU-11- 05-14311   H 13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HU-11- 11-68324   H 13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ászló                  1.cs. HU-12- 11-77399   H 13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ászló                  1.cs. HU-11- 11-68627   H 13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HU-11- D-358835   H 13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HU-11- 11-68247   H 13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HU-10- 11-59767   H 13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HU-11- 11-68308   H 13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HU-11- 11-68216   H 13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HU-10- 11-59720   H 13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2.cs. HU-12- M-129004   H 13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1.cs. HU-09- 11-49106   H 12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HU-10- 11-59835   H 12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HU-09- 11-49184   H 1288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5 h.  30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ászló                  1.cs.    3 h.  18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3 h.  11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 2 h.   7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   1 h.   6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 1 h.   5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   1 h.   4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   1 h.   37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11 h.  61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8 h.  45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ászló                  1.cs.    8 h.  44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9 h.  40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 6 h.  29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 6 h.  28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 4 h.  21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4 h.  17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1 h.   42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24 h. 106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21 h. 10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20 h.  95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18 h.  85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ászló                  1.cs.   14 h.  67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12 h.  52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10 h.  4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9 h.  37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2.cs.    5 h.  2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5 h.  20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2 h.   7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ászló                  2.cs.    2 h.   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dl Ferenc                     1.cs.    2 h.   5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2.cs.    1 h.   31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35 HU-11- 11-68222   H  3h 16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35 HU-11- 11-68206   H  3h 16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35 HU-11- 11-68216   H  3h 13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ászló                  F35 HU-11- 05-14311   H  2h 13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35 HU-11- 11-68247   H  2h 125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35 HU-11- 11-68222   H  4h 22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0- 11-59720   H  4h 19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35 HU-09- 11-49190   H  4h 19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35 HU-09- 11-50110   H  4h 17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35 HU-10- 11-59835   H  4h 15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35 HU-11- 11-68247   H  3h 17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35 HU-11- 11-68206   H  3h 16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35 HU-10- 11-59745   H  3h 14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35 HU-10- 11-59708   H  3h 14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ajos                   F35 HU-11- 11-68062   H  3h 139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5:32:00Z</dcterms:created>
  <dc:creator>Király István</dc:creator>
  <dc:description/>
  <cp:keywords/>
  <dc:language>en-US</dc:language>
  <cp:lastModifiedBy>Király István</cp:lastModifiedBy>
  <cp:lastPrinted>2013-07-11T09:03:00Z</cp:lastPrinted>
  <dcterms:modified xsi:type="dcterms:W3CDTF">2013-07-11T07:12:00Z</dcterms:modified>
  <cp:revision>8</cp:revision>
  <dc:subject/>
  <dc:title>Győr és Környéke Tagszövetség, F01 Győr</dc:title>
</cp:coreProperties>
</file>