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1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0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ics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6.30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1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olnár Imre                    2.cs. HU-12- 11-69488   T 1711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iss László                    1.cs. HU-12- D-471055   H 166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iss László                    2.cs. HU-11- D-356151   H 166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olnár Imre                    1.cs. HU-10- 11-51786   T 165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Ábrahám József                 0.cs. HU-07- D-169444   H 165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Ábrahám József                 2.cs. HU-12- 11-69364   H 162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iss László                    1.cs. HU-08- 11-32711   H 1568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emete Ferenc                  0.cs. HU 09- D-209081   T 155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orró József                   2.cs. HU-11- D-430729   H 154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Árkosi Zoltán                  1.cs. HU-11- D-356120   H 1546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Árkosi Zoltán                  1.cs. HU-10- M-122628   H 1545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olnár Imre                    2.cs. HU-12- 11-69474   H 1536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emete Ferenc                  2.cs. HU 11- D-356041   T 1536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Ábrahám József                 1.cs. HU-09- 11-39966   T 153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Ábrahám József                 2.cs. HU-06- 11-11166   T 152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Ábrahám József                 2.cs. HU-08- 11-32539   H 1526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iss László                    1.cs. HU-12- D-471060   H 152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Molnár Imre                    1.cs. HU-10- 11-51778   H 1524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Remete Ferenc                  1.cs. HU 08- 11-36063   H 1522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Forró József                   1.cs. HU-12- D-563642   H 151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Molnár Imre                    1.cs. HU-08- 50-11143   T 1507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Ábrahám József                 2.cs. HU-12- 11-69358   H 1500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Remete Ferenc                  1.cs. HU 11- D-356053   H 1496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Árkosi Zoltán                  0.cs. HU-11- D-356135   T 148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Árkosi Zoltán                  0.cs. HU-09- D-208396   H 1475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Remete Ferenc                  2.cs. HU 12- D-471095   H 146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iss László                    2.cs. HU-11- D-356165   H 145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Forró József                   1.cs. HU-12- D-563645   H 1456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Árkosi Zoltán                  0.cs. HU-10- 11-51515   H 1455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Remete Ferenc                  2.cs. HU 10- D-265077   H 144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Ábrahám József                 2.cs. HU-12- 11-69396   H 143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Molnár Imre                    1.cs. HU-10- 11-51788   H 1428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Bukta Ferenc                   1.cs. HU-10- 11-51803   T 1419,43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1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Ábrahám József                 2.cs.    5 h.  194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olnár Imre                    1.cs.    4 h.  152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iss László                    1.cs.    3 h.  146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olnár Imre                    2.cs.    2 h.  102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emete Ferenc                  2.cs.    3 h.  100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Árkosi Zoltán                  1.cs.    2 h.   93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iss László                    2.cs.    2 h.   84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emete Ferenc                  1.cs.    2 h.   71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orró József                   1.cs.    2 h.   64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orró József                   2.cs.    1 h.   48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Ábrahám József                 1.cs.    1 h.   43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ukta Ferenc                   1.cs.    1 h.   22,8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1 egyesületi Közép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olnár Imre                    1.cs.   11 h.  501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iss László                    1.cs.   10 h.  482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emete Ferenc                  1.cs.   10 h.  426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Ábrahám József                 2.cs.   10 h.  359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emete Ferenc                  2.cs.    8 h.  348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iss László                    2.cs.    8 h.  328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olnár Imre                    2.cs.    8 h.  306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orró József                   1.cs.    8 h.  278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Árkosi Zoltán                  1.cs.    5 h.  209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alog Norbert                  1.cs.    4 h.  164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ukta Ferenc                   1.cs.    4 h.  116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Árkosi Zoltán                  2.cs.    3 h.  105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Ábrahám József                 1.cs.    3 h.  102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orró József                   2.cs.    2 h.   94,3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1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iss László                    1.cs.   18 h.  918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olnár Imre                    1.cs.   17 h.  858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Ábrahám József                 2.cs.   20 h.  840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emete Ferenc                  1.cs.   15 h.  699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orró József                   1.cs.   15 h.  649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olnár Imre                    2.cs.   11 h.  480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emete Ferenc                  2.cs.    9 h.  417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Árkosi Zoltán                  1.cs.    9 h.  403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ukta Ferenc                   1.cs.   10 h.  390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iss László                    2.cs.    9 h.  385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alog Norbert                  1.cs.    7 h.  308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Árkosi Zoltán                  2.cs.    6 h.  272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Ábrahám József                 1.cs.    5 h.  204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orró József                   2.cs.    3 h.  161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alog Norbert                  2.cs.    1 h.   30,8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iss László                    F01 HU-12- D-471055   H  3h 152,1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Remete Ferenc                  F01 HU 08- 11-36063   H  3h 135,4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Árkosi Zoltán                  F01 HU-10- M-122628   H  3h 119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Ábrahám József                 F01 HU-08- 11-32539   H  3h 119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Molnár Imre                    F01 HU-11- 11-61202   H  2h 105,4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Molnár Imre                    F01 HU-08- 50-11143   T  3h 108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Molnár Imre                    F01 HU-10- 11-51786   T  2h 106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Remete Ferenc                  F01 HU 11-D-356041    T  2h  73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Molnár Imre                    F01 HU-10- 11-51761   T  2h  59,0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Molnár Imre                    F01 HU-11- 11-61202   H  4h 236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iss László                    F01 HU-08- 11-32711   H  4h 186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Ábrahám József                 F01 HU-08- 11-32539   H  4h 151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iss László                    F01 HU-10- D-265016   H  3h 185,3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Molnár Imre                    F01 HU-10- 11-51778   H  3h 162,0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iss László                    F01 HU-12- D-471055   H  3h 152,1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Remete Ferenc                  F01 HU 08- 11-36063   H  3h 135,4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Remete Ferenc                  F01 HU 12- D-471093   H  3h 124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Árkosi Zoltán                  F01 HU-10- M-122628   H  3h 119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Molnár Imre                    F01 HU-11- 11-61227   H  2h 136,8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Molnár Imre                    F01 HU-08- 50-11143   T  4h 148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Forró József                   F01 HU-11- D-430730   T  3h 150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Forró József                   F01 HU-11- D-430799   T  3h 133,3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Remete Ferenc                  F01 HU 11- D-356041   T  3h 123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Molnár Imre                    F01 HU-10- 11-51761   T  3h 107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Ábrahám József                 F01 HU-06- 11-11166   T  2h 116,0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Molnár Imre                    F01 HU-10- 11-51786   T  2h 106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Bukta Ferenc                   F01 HU-10- 11-51804   T  2h 104,1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Molnár Imre                    F01 HU-08- 50-11142   T  2h  98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Ábrahám József                 F01 HU-09- 11-39644   T  2h  96,2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2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0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ics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6.30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02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iss Ferenc                    0.cs. HU-10- D-318954   H 177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ustyán-Ayurveda dúc           1.cs. HU-11- D-333925   H 1758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rvas István                 1.cs. HU-09- 50-20537   H 1735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rvas István                 1.cs. HU-11- 11-62000   H 171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iss Ferenc                    1.cs. HU-08- 11-27440   H 170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iss Ferenc                    2.cs. HU-12- D-563766   H 1704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iss Ferenc                    1.cs. HU-10- D-318999   H 170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iss Ferenc                    1.cs. HU-11- D-431099   H 170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ulicskó Ferenc                1.cs. HU-10- 11-52238   H 167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rvas István                 1.cs. HU-10- D-265357   H 1673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Glück István                   1.cs. HU-12- D-563922   H 1671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rvas István                 1.cs. HU-11-  O-07544   H 166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Zvezdovics Szilvér             2.cs. HU-11- 11-62207   H 1667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iss Ferenc                    2.cs. HU-10- D-318958   H 1653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arvas István                 1.cs. HU-10- D-265387   H 165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Glück István                   1.cs. HU-12- D-563944   H 164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ezselics Mihály               1.cs. HU-10- 11-52496   H 164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eicser Béla                   1.cs. HU-12- 11-70232   H 163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Glück István                   1.cs. HU-12- D-563924   T 162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iss Ferenc                    2.cs. HU-10- D-318971   H 162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Feicser Béla                   1.cs. HU-12- D-471148   H 161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arvas István                 2.cs. HU-09- D-208769   H 160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alai Pál                     1.cs. HU-12- 11-69977   H 160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arvas István                 1.cs. HU-12- 11-69937   H 1606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Bezselics Mihály               1.cs. HU-11- 11-61606   H 160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Zvezdovics Szilvér             2.cs. HU-11- 11-62235   H 160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Nagy Gábor                     1.cs. HU-11- 11-62123   H 1599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üveges-Rácz                   1.cs. HU-12- D-478005   H 1598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abó Ernő                     1.cs. HU-10- 11-52217   H 1595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Feicser Béla                   1.cs. HU-11- 11-61579   H 159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zabó Ernő                     1.cs. HU-12- 11-70253   H 1583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Zvezdovics Szilvér             1.cs. HU-11- 11-62267   H 1581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Glück István                   0.cs. HU-12- M-130408   T 1581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ulicskó Ferenc                1.cs. HU-12- 11-69776   H 158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Glück István                   1.cs. HU-12- M-130413   H 1580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Zvezdovics Szilvér             1.cs. HU-10- 11-52285   H 1577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Nagy Gábor                     0.cs. HU-12- 11-70023   H 157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zalai Pál                     2.cs. HU-10- 11-52586   H 157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Feicser Béla                   1.cs. HU-10- 11-52646   H 1574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iss Ferenc                    2.cs. HU-08- 11-27441   H 1574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Glück István                   0.cs. HU-12- 11-69717   T 1568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üveges-Rácz                   1.cs. HU-11- D-395969   H 156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zarvas István                 2.cs. HU-10- D-265379   H 1565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zabó Ernő                     1.cs. HU-12- 11-70261   T 1564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Bezselics Mihály               1.cs. HU-12- 11-69721   H 155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ulicskó Ferenc                1.cs. HU-12- 11-69788   H 155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ulicskó Ferenc                1.cs. HU-12- 11-69791   H 1556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üveges-Rácz                   0.cs. HU-12- D-471258   H 155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Zvezdovics Szilvér             1.cs. HU-09- 11-40933   H 1552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zarvas István                 2.cs. HU-10- D-265363   H 155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Zvezdovics Szilvér             0.cs. HU-12- 11-70343   H 155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Nagy Gábor                     1.cs. HU-11- 11-62163   H 154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zarvas István                 2.cs. HU-11- M-125190   H 1539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üveges-Rácz                   0.cs. HU-12- D-478054   H 153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üveges-Rácz                   0.cs. HU-12- D-478044   H 153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Nagy Gábor                     0.cs. HU-12- 11-70126   H 153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Zvezdovics Szilvér             2.cs. HU-11- 11-62230   H 1532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Bezselics Mihály               1.cs. HU-12- 11-69734   T 1530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Kustyán-Ayurveda dúc           1.cs. HU-11- D-333911   H 1530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Nagy Gábor                     0.cs. HU-12- 11-70163   H 1520,53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2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rvas István                 1.cs.    5 h.  262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iss Ferenc                    2.cs.    4 h.  183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Glück István                   1.cs.    4 h.  183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eicser Béla                   1.cs.    4 h.  167,7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iss Ferenc                    1.cs.    3 h.  161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ulicskó Ferenc                1.cs.    4 h.  151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ezselics Mihály               1.cs.    4 h.  146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rvas István                 2.cs.    4 h.  132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Zvezdovics Szilvér             2.cs.    3 h.  117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bó Ernő                     1.cs.    3 h.  112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Zvezdovics Szilvér             1.cs.    3 h.  104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ustyán-Ayurveda dúc           1.cs.    2 h.   79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üveges-Rácz                   1.cs.    2 h.   74,5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Nagy Gábor                     1.cs.    2 h.   69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alai Pál                     1.cs.    1 h.   44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lai Pál                     2.cs.    1 h.   35,5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2 egyesületi Közép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rvas István                 1.cs.   12 h.  572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ustyán-Ayurveda dúc           1.cs.   12 h.  560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iss Ferenc                    1.cs.   11 h.  507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iss Ferenc                    2.cs.   11 h.  452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ulicskó Ferenc                1.cs.   10 h.  431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Zvezdovics Szilvér             1.cs.   10 h.  368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Glück István                   1.cs.    8 h.  364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eicser Béla                   1.cs.   10 h.  347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áva Zoltán                    2.cs.    7 h.  302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ustyán-Ayurveda dúc           2.cs.    7 h.  301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Páva Zoltán                    1.cs.    7 h.  295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ezselics Mihály               1.cs.    7 h.  278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ulicskó Ferenc                2.cs.    6 h.  264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eicser Béla                   2.cs.    6 h.  247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üveges-Rácz                   1.cs.    6 h.  226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rvas István                 2.cs.    6 h.  212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Zvezdovics Szilvér             2.cs.    6 h.  208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Glück István                   2.cs.    5 h.  192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üveges-Rácz                   2.cs.    4 h.  153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alai Pál                     2.cs.    4 h.  146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Nagy Gábor                     1.cs.    4 h.  143,9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alai Pál                     1.cs.    4 h.  141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abó Ernő                     1.cs.    3 h.  112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Granát Lajos                   1.cs.    2 h.   62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Balogh Zoltán                  1.cs.    1 h.   38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övecses Gábor                 1.cs.    1 h.   37,9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2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ustyán-Ayurveda dúc           1.cs.   21 h. 1143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rvas István                 1.cs.   20 h. 1001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Zvezdovics Szilvér             1.cs.   18 h.  817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áva Zoltán                    1.cs.   16 h.  802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iss Ferenc                    2.cs.   18 h.  772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iss Ferenc                    1.cs.   16 h.  725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eicser Béla                   1.cs.   17 h.  702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áva Zoltán                    2.cs.   13 h.  634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Glück István                   1.cs.   13 h.  627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ulicskó Ferenc                1.cs.   13 h.  568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lai Pál                     1.cs.    9 h.  383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ulicskó Ferenc                2.cs.    8 h.  369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Zvezdovics Szilvér             2.cs.    9 h.  354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ezselics Mihály               1.cs.    8 h.  312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ustyán-Ayurveda dúc           2.cs.    7 h.  301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üveges-Rácz                   1.cs.    7 h.  283,4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arvas István                 2.cs.    7 h.  282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eicser Béla                   2.cs.    6 h.  247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abó Ernő                     1.cs.    5 h.  195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Glück István                   2.cs.    5 h.  192,3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üveges-Rácz                   2.cs.    5 h.  187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Nagy Gábor                     1.cs.    5 h.  173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abó Ernő                     2.cs.    3 h.  148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alai Pál                     2.cs.    4 h.  146,9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övecses Gábor                 1.cs.    2 h.   92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Granát Lajos                   1.cs.    2 h.   62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Balogh Zoltán                  1.cs.    1 h.   38,4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arvas István                 F02 HU-10- D-265357   H  3h 163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iss Ferenc                    F02 HU-11- D-431099   H  3h 142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ustyán-Ayurveda dúc           F02 HU-11- D-333925   H  3h 137,6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arvas István                 F02 HU-11-  O-07544   H  3h 129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ulicskó Ferenc                F02 HU-12- 11-69776   H  3h 122,3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Glück István                   F02 HU-12- D-563924   T  3h 135,9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Glück István                   F02 HU-12- M-130408   T  2h  80,4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Páva Zoltán                    F02 HU-12- D-563820   T  2h  80,0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Páva Zoltán                    F02 HU-12- D-563819   T  2h  77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Bezselics Mihály               F02 HU-12- 11-69734   T  2h  75,5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arvas István                 F02 HU-10- D-265357   H  5h 253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ustyán-Ayurveda dúc           F02 HU-11- D-333925   H  4h 207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iss Ferenc                    F02 HU-10- D-318992   H  4h 192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ustyán-Ayurveda dúc           F02 HU-11- D-333911   H  4h 190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iss Ferenc                    F02 HU-11- D-431099   H  4h 181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ulicskó Ferenc                F02 HU-12- 11-69776   H  4h 169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Zvezdovics Szilvér             F02 HU-10- 11-52285   H  4h 169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zalai Pál                     F02 HU-10- 11-52578   H  3h 177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Páva Zoltán                    F02 HU-12- D-563808   H  3h 148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Feicser Béla                   F02 HU-10- 11-52646   H  3h 146,3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Glück István                   F02 HU-12- D-563924   T  4h 199,3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Páva Zoltán                    F02 HU-12- D-563811   T  3h 191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Páva Zoltán                    F02 HU-12- D-563819   T  3h 151,8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Páva Zoltán                    F02 HU-12- D-563820   T  3h 121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Páva Zoltán                    F02 HU-11- D-430859   T  2h 113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Páva Zoltán                    F02 HU-08- 11-39142   T  2h 109,9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Páva Zoltán                    F02 HU-12- D-563801   T  2h 102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zabó Ernő                     F02 HU-12- 11-70261   T  2h  99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Glück István                   F02 HU-12- M-130408   T  2h  80,4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Bezselics Mihály               F02 HU-12- 11-69734   T  2h  75,5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8 Té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0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ics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6.30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8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ujber Imre                    2.cs. HU-11- 11-63919   H 179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ovács Zoltán                  1.cs. HU-11- 11-63588   T 169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ola János                    2.cs. HU-12- D-476437   H 1681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ola János                    2.cs. HU-11- 11-63864   H 167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iola János                    1.cs. HU-11- 11-63849   H 1674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iola János                    2.cs. HU-11- 11-63848   H 1674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vács Balázs                  1.cs. HU-11- D-404453   H 165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elyes Gábor                   1.cs. HU-12- 11-73413   H 163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iola János                    1.cs. HU-11- 11-63842   H 1617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ujber Imre                    1.cs. HU-12- D-477446   H 161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Viola János                    2.cs. HU-12- D-476440   H 159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Viola János                    1.cs. HU-11- D-358570   H 1597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ujber Imre                    1.cs. HU-12- D-477443   H 1591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ujber Imre                    1.cs. HU-12- D-564038   H 158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ovács Balázs                  1.cs. HU-11- D-358519   T 1580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Viola János                    2.cs. HU-12- D-476446   H 1573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Csizmazia Dezsö                1.cs. HU-12- D-564098   H 1566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ovács Zoltán                  2.cs. HU-10- 11-54184   H 156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ándor Gábor                   1.cs. HU-11- D-356778   H 155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Pongrácz Sándor                1.cs. HU-09- 11-43014   H 1549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Csizmazia Dezsö                1.cs. HU-12- D-564076   H 153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Helyes Gábor                   1.cs. HU-10- 11-54398   H 1531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Helyes Gábor                   1.cs. HU-08- 11-29536   H 153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ándor Gábor                   1.cs. HU-12- D-476412   H 1491,64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8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ola János                    2.cs.    5 h.  232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ola János                    1.cs.    3 h.  136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ujber Imre                    1.cs.    3 h.  120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elyes Gábor                   1.cs.    3 h.   96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ovács Balázs                  1.cs.    2 h.   84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sizmazia Dezsö                1.cs.    2 h.   60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ujber Imre                    2.cs.    1 h.   57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vács Zoltán                  1.cs.    1 h.   55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ándor Gábor                   1.cs.    2 h.   53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vács Zoltán                  2.cs.    1 h.   31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Pongrácz Sándor                1.cs.    1 h.   28,7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8 egyesületi Közép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ujber Imre                    1.cs.   13 h.  583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ola János                    1.cs.   13 h.  565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ola János                    2.cs.   13 h.  555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ovács Zoltán                  1.cs.   10 h.  397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sizmazia Dezsö                1.cs.    7 h.  288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ovács Balázs                  1.cs.    3 h.  130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elyes Gábor                   1.cs.    4 h.  129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ongrácz Sándor                1.cs.    4 h.  126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ándor Gábor                   2.cs.    3 h.  121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ándor Gábor                   1.cs.    4 h.  111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ujber Imre                    2.cs.    2 h.   96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ovács Zoltán                  2.cs.    3 h.   80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elyes Gábor                   2.cs.    1 h.   24,0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8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ujber Imre                    1.cs.   21 h. 1026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ola János                    1.cs.   22 h. 1026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ola János                    2.cs.   13 h.  555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ovács Zoltán                  1.cs.   13 h.  527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ongrácz Sándor                1.cs.   11 h.  480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ujber Imre                    2.cs.    5 h.  295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sizmazia Dezsö                1.cs.    7 h.  288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vács Zoltán                  2.cs.    6 h.  202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ovács Balázs                  1.cs.    3 h.  130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elyes Gábor                   1.cs.    4 h.  129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ándor Gábor                   2.cs.    3 h.  121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ándor Gábor                   1.cs.    4 h.  111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elyes Gábor                   2.cs.    1 h.   24,0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Hujber Imre                    F08 HU-12- D-477443   H  3h 125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Viola János                    F08 HU-10- D-267159   H  2h 107,0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Viola János                    F08 HU-12- D-476439   H  2h 102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Hujber Imre                    F08 HU-12- D-477446   H  2h 100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ovács Zoltán                  F08 HU-11- D-358272   H  2h  98,4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ovács Zoltán                  F08 HU-11- 11-63588   T  3h 102,8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Hujber Imre                    F08 HU-12- D-477446   H  4h 245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Viola János                    F08 HU-11- 11-63849   H  4h 230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Viola János                    F08 HU-11- 11-63848   H  4h 175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Hujber Imre                    F08 HU-11- 11-63919   H  3h 182,9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ovács Zoltán                  F08 HU-11- D-358272   H  3h 143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Viola János                    F08 HU-12- D-476439   H  3h 135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Pongrácz Sándor                F08 HU-09- 11-43014   H  3h 125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Hujber Imre                    F08 HU-12- D-477443   H  3h 125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Hujber Imre                    F08 HU-11- D-358557   H  3h 122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ovács Zoltán                  F08 HU-09- 11-42984   H  3h  97,9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ovács Zoltán                  F08 HU-11- 11-63588   T  3h 102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ovács Zoltán                  F08 HU-09- 11-42992   T  2h  65,8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0 Abd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0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ics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6.30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0 egyesületi 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ing László                    1.cs. HU 10- 11-64457   H 1747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ing László                    0.cs. HU 10- 11-54956   H 1742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kker Martina                 1.cs. HU-10- D-300706   H 1733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Nagy Béla                      2.cs. HU-12- D-477668   H 172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ebenek Imre                   1.cs. HU-09- 11-43685   H 1720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ing László                    0.cs. HU 12- 11-74147   H 1715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űcs Gyula                    1.cs. HU-10-   O-2077   H 1682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ing László                    1.cs. HU 10- 11-64487   T 166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áli István                    1.cs. HU-12- D-473417   H 1658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ing László                    2.cs. HU 10- 11-54955   H 1647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űcs Gyula                    2.cs. HU-12- D-473344   H 1644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Rebenek Imre                   1.cs. HU-11- D-395861   H 1643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Páli István                    1.cs. HU-12- D-478878   H 164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Rebenek Imre                   1.cs. HU-12- D-477787   H 1634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Ring László                    2.cs. HU 12- 11-74168   H 1628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Nagy Béla                      1.cs. HU-10- D-300765   H 1626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Ring László                    1.cs. HU 07- 11-21680   H 1604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Ring László                    2.cs. HU 08- 11-32754   H 159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imon Károly                   1.cs. HU-07- 11-19106   H 1590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Rebenek Imre                   2.cs. HU-12- D-477778   H 1584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űcs Gyula                    2.cs. HU-08- D-186744   H 1583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Ring László                    1.cs. HU 11- 11-64414   H 158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űcs Gyula                    1.cs. HU-08- 11-30892   H 1578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Rebenek Imre                   1.cs. HU-11- D-395875   H 157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Nagy Béla                      2.cs. HU-12- D-477681   H 157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űcs Gyula                    2.cs. HU-07- 11-18838   H 1572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Rebenek Imre                   2.cs. HU-11- D-395865   H 157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Vida István                    1.cs. HU-11- D-356718   T 157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Rebenek Imre                   2.cs. HU-12- D-477757   H 1570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Rebenek Imre                   0.cs. HU-12- D-477766   H 156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zórádi Frigyes                1.cs. HU-10- 11-55017   H 156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J.Varga Attila                 1.cs. HU-09- D-235260   H 156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J.Varga Attila                 2.cs. HU-08- 50-56867   H 1564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Füredi Péter                   1.cs. HU-10- 11-55134   H 1564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Ring László                    2.cs. HU 10- 11-64483   H 156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Füredi Péter                   1.cs. HU-12- D-473282   H 1559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Rebenek Imre                   1.cs. HU-12- D-477786   H 1556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Nagy Béla                      1.cs. HU-12- D-477674   H 155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zűcs Gyula                    2.cs. HU-12- D-473322   H 1553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zórádi Frigyes                1.cs. HU-10- 11-55023   H 1552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zűcs Gyula                    1.cs. HU-09- 11-44002   H 1550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zórádi Frigyes                1.cs. HU-10- 11-55024   H 155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Makker Martina                 1.cs. HU-11- D-359683   H 154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J.Varga Attila                 2.cs. HU-11- D-404545   H 154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Hengszter József               1.cs. HU-12- D-477619   H 154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Füredi Péter                   1.cs. HU-12- D-473281   H 154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J.Varga Attila                 1.cs. SK-10- 0702-773   H 1537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Ring László                    1.cs. HU 11- 11-64464   H 1526,62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A verseny F10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ebenek Imre                   1.cs.    5 h.  221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ing László                    1.cs.    5 h.  218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ing László                    2.cs.    4 h.  174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űcs Gyula                    2.cs.    4 h.  160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űcs Gyula                    1.cs.    3 h.  121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ebenek Imre                   2.cs.    3 h.  117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áli István                    1.cs.    2 h.   99,4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Nagy Béla                      2.cs.    2 h.   94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órádi Frigyes                1.cs.    3 h.   90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üredi Péter                   1.cs.    3 h.   88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akker Martina                 1.cs.    2 h.   81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Nagy Béla                      1.cs.    2 h.   76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J.Varga Attila                 2.cs.    2 h.   59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J.Varga Attila                 1.cs.    2 h.   57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imon Károly                   1.cs.    1 h.   43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Vida István                    1.cs.    1 h.   37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Hengszter József               1.cs.    1 h.   24,9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0 egyesületi Közép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ing László                    1.cs.   15 h.  620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ebenek Imre                   1.cs.   12 h.  507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ing László                    2.cs.   11 h.  486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űcs Gyula                    1.cs.   11 h.  453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kker Martina                 1.cs.    9 h.  371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órádi Frigyes                1.cs.    9 h.  349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űcs Gyula                    2.cs.    9 h.  332,6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Nagy Béla                      1.cs.    8 h.  332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ebenek Imre                   2.cs.    7 h.  302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áli István                    1.cs.    6 h.  268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J.Varga Attila                 1.cs.    7 h.  237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J.Varga Attila                 2.cs.    6 h.  202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Nagy Béla                      2.cs.    4 h.  182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üredi Péter                   1.cs.    5 h.  160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anyár Károly                  1.cs.    4 h.  155,2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üredi Péter                   2.cs.    2 h.   62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uhrmann László                2.cs.    1 h.   58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Hengszter József               1.cs.    2 h.   48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imon Károly                   1.cs.    1 h.   43,9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Hodossy Ernő                   1.cs.    1 h.   39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Vida István                    1.cs.    1 h.   37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Banyár Károly                  2.cs.    1 h.   34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Fuhrmann László                1.cs.    1 h.   30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Páli István                    2.cs.    1 h.   25,2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0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űcs Gyula                    1.cs.   19 h.  881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ebenek Imre                   1.cs.   16 h.  780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kker Martina                 1.cs.   14 h.  651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ing László                    1.cs.   15 h.  620,9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űcs Gyula                    2.cs.   14 h.  583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Nagy Béla                      1.cs.   13 h.  559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ing László                    2.cs.   11 h.  486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ebenek Imre                   2.cs.    9 h.  417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J.Varga Attila                 1.cs.   10 h.  410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J.Varga Attila                 2.cs.   11 h.  407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anyár Károly                  1.cs.    9 h.  387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órádi Frigyes                1.cs.    9 h.  349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Páli István                    1.cs.    7 h.  308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üredi Péter                   1.cs.    8 h.  297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anyár Károly                  2.cs.    5 h.  265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uhrmann László                2.cs.    5 h.  245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Nagy Béla                      2.cs.    4 h.  182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Vida István                    1.cs.    4 h.  180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Hodossy Ernő                   1.cs.    2 h.  107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Fuhrmann László                1.cs.    2 h.   77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Füredi Péter                   2.cs.    2 h.   62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Vida István                    2.cs.    1 h.   59,6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Hengszter József               1.cs.    2 h.   48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imon Károly                   1.cs.    1 h.   43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Páli István                    2.cs.    1 h.   25,2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Nagy Béla                      F10 HU-10- D-300765   H  3h 140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űcs Gyula                    F10 HU-12- D-473344   H  3h 135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Rebenek Imre                   F10 HU-11- D-395865   H  3h 118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Rebenek Imre                   F10 HU-11- D-395875   H  3h 113,1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J.Varga Attila                 F10 SK-10- 0702-773   H  3h  95,4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tojó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Ring László                    F10 HU 10- 11-64487   T  2h 101,7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Ring László                    F10 HU 10- 11-64430   T  2h  74,3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Ring László                    F10 HU 12- 11-74114   T  2h  73,9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Rebenek Imre                   F10 HU-11- D-395861   H  4h 224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Rebenek Imre                   F10 HU-12- D-477786   H  4h 205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űcs Gyula                    F10 HU-09- D-208677   H  4h 202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Rebenek Imre                   F10 HU-11- D-395875   H  4h 151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Rebenek Imre                   F10 HU-09- 11-43685   H  3h 180,4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Makker Martina                 F10 HU-10- D-300706   H  3h 169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zűcs Gyula                    F10 HU-09- 11-44002   H  3h 155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zűcs Gyula                    F10 HU-08- 11-30892   H  3h 147,0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Nagy Béla                      F10 HU-10- D-300765   H  3h 140,2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zűcs Gyula                    F10 HU-11- D-356614   H  3h 139,7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Ring László                    F10 HU 10- 11-64487   T  2h 101,7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Ring László                    F10 HU 10- 11-64430   T  2h  74,3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Ring László                    F10 HU 12- 11-74114   T  2h  73,9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3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0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ics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6.30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3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cheily Gábor                  2.cs. HU-12- D-473443   H 1741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lauz Attila                   1.cs. HU-12- D-476452   H 1729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ókai Attila és fia            2.cs. HU-10-   O-2082   H 172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ókai Attila és fia            2.cs. HU-12- D-473933   T 1691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gyari Zsolt                  2.cs. HU-09- 11-46212   H 1690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ókai Attila és fia            0.cs. HU-12- D-478223   H 1677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Ács György                     2.cs. HU-12-  O-13658   T 1677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kács Miklós                 2.cs. HU-09- 11-45603   H 1673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iládi Dezső                  0.cs. HU-12- 11-74526   T 166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iládi Dezső                  0.cs. HU-12- 11-74576   H 1667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lauz Attila                   1.cs. HU-12- D-476471   H 1664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oós István                    2.cs. HU-12- D-473616   H 166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cheily Gábor                  2.cs. HU-12- D-473448   H 1662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ókai Attila és fia            0.cs. HU-12- D-473960   H 1661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cheily Gábor                  1.cs. HU-12- D-473479   H 1660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iládi Dezső                  1.cs. HU-12- D-537302   H 165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iládi Dezső                  1.cs. HU-12- 11-74542   T 165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iládi Dezső                  2.cs. HU-12- D-537323   T 1649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oós István                    2.cs. HU-12- D-478870   H 1643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Ács György                     1.cs. NL-12-  1030430   T 1625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Magyari Zsolt                  1.cs. HU-12- D-473811   H 162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oós István                    1.cs. HU-12- D-473604   H 162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Horváth Péter                  1.cs. HU-10-   O-2085   H 1614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ókai Attila és fia            1.cs. HU-12- D-473906   T 161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cheily Gábor                  1.cs. HU-12- D-473430   H 1606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cheily Gábor                  2.cs. HU-12- D-473477   H 160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oós István                    1.cs. HU-09- 11-45707   H 1605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akács Miklós                 2.cs. HU-11- M-125132   H 160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Marics István                  1.cs. HU-11- D-357089   H 1600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oós István                    1.cs. HU-09- D-226278   H 1596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ókai Attila és fia            0.cs. HU-11- D-395607   H 1593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Ács György                     2.cs. HU-12- D-473965   T 158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Ács György                     2.cs. HU-11- 11-64708   H 158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Horváth Péter                  1.cs. HU-12- D-473994   H 157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lauz Attila                   1.cs. HU-12- D-476459   H 1568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Ács György                     2.cs. AU-10-  602-747   H 156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Magyari Zsolt                  2.cs. HU-11- D-356941   H 1537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Ács György                     2.cs. HU-12- D-473988   H 1532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oós István                    2.cs. HU-12- D-478850   H 153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lauz Attila                   1.cs. HU-12- D-537130   H 1528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zakács Miklós                 2.cs. HU-12- D-473513   H 152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Ács György                     2.cs. HU-10-   O-2102   H 1520,44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3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Ács György                     2.cs.    5 h.  167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lauz Attila                   1.cs.    4 h.  157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cheily Gábor                  2.cs.    3 h.  140,1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oós István                    2.cs.    3 h.  115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ókai Attila és fia            2.cs.    2 h.  109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kács Miklós                 2.cs.    3 h.  109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oós István                    1.cs.    3 h.  107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iládi Dezső                  1.cs.    2 h.   88,1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cheily Gábor                  1.cs.    2 h.   82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agyari Zsolt                  2.cs.    2 h.   80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orváth Péter                  1.cs.    2 h.   68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iládi Dezső                  2.cs.    1 h.   42,8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Ács György                     1.cs.    1 h.   41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agyari Zsolt                  1.cs.    1 h.   40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ókai Attila és fia            1.cs.    1 h.   37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Marics István                  1.cs.    1 h.   33,6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3 egyesületi Közép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cheily Gábor                  2.cs.   12 h.  505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ókai Attila és fia            2.cs.   11 h.  481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gyari Zsolt                  2.cs.   11 h.  427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cheily Gábor                  1.cs.    9 h.  410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Ács György                     2.cs.   10 h.  378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lauz Attila                   1.cs.    8 h.  356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kács Miklós                 2.cs.    7 h.  308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oós István                    1.cs.    9 h.  306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ókai Attila és fia            1.cs.    7 h.  268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oós István                    2.cs.    6 h.  217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iládi Dezső                  2.cs.    4 h.  178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iládi Dezső                  1.cs.    4 h.  167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Ács György                     1.cs.    4 h.  165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arics István                  1.cs.    3 h.  117,5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agyari Zsolt                  1.cs.    3 h.  102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kács Miklós                 1.cs.    2 h.   72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Horváth Péter                  1.cs.    2 h.   68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Rácz-Süveges                   1.cs.    1 h.   37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Marics István                  2.cs.    1 h.   32,1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3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cheily Gábor                  2.cs.   18 h.  801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oós István                    1.cs.   17 h.  798,4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ókai Attila és fia            2.cs.   15 h.  686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agyari Zsolt                  2.cs.   16 h.  671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cheily Gábor                  1.cs.   14 h.  665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Ács György                     2.cs.   15 h.  644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iládi Dezső                  1.cs.   12 h.  545,2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lauz Attila                   1.cs.    8 h.  356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kács Miklós                 2.cs.    7 h.  308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oós István                    2.cs.    7 h.  277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ókai Attila és fia            1.cs.    7 h.  268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arics István                  1.cs.    5 h.  253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Ács György                     1.cs.    5 h.  229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iládi Dezső                  2.cs.    5 h.  220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orváth Péter                  1.cs.    4 h.  150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kács Miklós                 1.cs.    4 h.  149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Rácz-Süveges                   1.cs.    2 h.  102,4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Magyari Zsolt                  1.cs.    3 h.  102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Marics István                  2.cs.    2 h.   82,0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Magyari Zsolt                  F13 HU-09- 11-46212   H  3h 127,9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cheily Gábor                  F13 HU-12- D-473477   H  3h 121,9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cheily Gábor                  F13 HU-11- D-356805   H  2h 104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lauz Attila                   F13 HU-12- D-476471   H  2h 101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akács Miklós                 F13 HU-09- 11-45603   H  2h  97,5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Ács György                     F13 HU-12-  O-13658   T  3h 115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ókai Attila és fia            F13 HU-12- D-473933   T  2h  93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ókai Attila és fia            F13 HU-12- D-473906   T  2h  79,6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Magyari Zsolt                  F13 HU-09- 11-46212   H  5h 230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oós István                    F13 HU-11- D-356899   H  3h 150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iládi Dezső                  F13 HU-12- D-537302   H  3h 148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Ács György                     F13 HU-12- D-473988   H  3h 142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oós István                    F13 HU-09- D-226278   H  3h 141,0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zakács Miklós                 F13 HU-09- 11-45603   H  3h 132,4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Ács György                     F13 HU-11- 11-64708   H  3h 124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cheily Gábor                  F13 HU-12- D-473477   H  3h 121,9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Ács György                     F13 AU-10-  602-747   H  3h 117,0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ziládi Dezső                  F13 HU-09- 11-44844   H  3h 112,5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Ács György                     F13 HU-12-  O-13658   T  3h 115,0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ókai Attila és fia            F13 HU-12- D-473939   T  2h  96,7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ókai Attila és fia            F13 HU-12- D-473933   T  2h  93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iládi Dezső                  F13 HU-09- 11-44857   T  2h  92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cheily Gábor                  F13 HU-12- D-473432   T  2h  80,2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ókai Attila és fia            F13 HU-12- D-473906   T  2h  79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Magyari Zsolt                  F13 HU-11- D-356921   T  2h  70,3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6 Lébé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0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ics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6.30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16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itring Imre                   1.cs. HU-11- 11-66315   H 1791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itring Imre                   1.cs. HU-09- 11-46826   H 1791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Adrián Arnold és fia           1.cs. HU-08- 11-33570   H 1788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akács Gábor                   0.cs. HU-12- 11-75350   H 178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sepi Bence                    1.cs. HU-11- 11-65672   H 1763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Ledó Gábor                     2.cs. HU-12- D-474067   H 1752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áldi Imre                     1.cs. HU-08- 25-87022   H 174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Andorka testvérek              2.cs. HU-12- D-526569   H 173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zank Sándor                   1.cs. HU-11- 11-65537   H 173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Adrián Arnold és fia           1.cs. HU-10- D-265551   H 173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itring Imre                   1.cs. HU-11- 11-66326   H 172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Adrián Arnold és fia           1.cs. HU-10- 11-56788   H 172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Ledó Gábor                     2.cs. HU-12- D-474320   H 1725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Takács Gábor                   0.cs. HU-11- D-404605   H 1724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Takács Gábor                   1.cs. HU-10- 11-56349   H 1724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Adrián Arnold és fia           2.cs. HU-12- D-474381   H 1722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Mitring Imre                   2.cs. HU-12- 11-75016   H 171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Mitring Imre                   1.cs. HU-10- 11-56854   H 171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Mitring Imre                   1.cs. HU-12- 11-75049   H 168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Andorka testvérek              2.cs. HU-12- D-526579   H 168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Adrián Arnold és fia           1.cs. HU-10- 11-56742   H 168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Papp László és fia             1.cs. HU-12- D-474361   H 168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Czank Sándor                   2.cs. HU-11- 11-65514   H 168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Takács Gábor                   2.cs. HU-12- 11-75608   H 1680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Csepi Bence                    2.cs. HU-12- D-474159   H 167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iss Károly                    1.cs. HU-10- 11-56597   H 167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Takács Gábor                   0.cs. HU-12- 11-75314   H 167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iss Károly                    2.cs. HU-10- 11-56578   H 167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iss Károly                    2.cs. HU-12- 11-75658   H 166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Ledó Gábor                     1.cs. HU-11- 11-66512   H 1668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chwartz János                 1.cs. HU-12- 25-20558   H 1667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Balla Ferenc                   1.cs. HU-12- 11-74866   H 166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Papp László és fia             2.cs. HU-11- 11-65773   H 166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Takács Gábor                   1.cs. HU-10- 11-56350   H 1666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Takács Gábor                   0.cs. HU-11- M-125359   H 1666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Mitring Imre                   2.cs. HU-12- D-474408   H 166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Mitring Imre                   1.cs. HU-12- 11-75027   H 166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Takács Gábor                   1.cs. HU-11- D-395452   H 1664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Papp László és fia             1.cs. HU-11- D-357166   H 166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Rum János dr.                  1.cs. HU-10- 11-56133   H 166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Papp László és fia             0.cs. HU-11- D-395985   H 166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Holchammer Sándor              1.cs. HU-10- 11-56497   H 1663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Pintér Tibor                   1.cs. HU-09- 11-41554   H 166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Czank Sándor                   0.cs. HU-12- 11-75108   H 165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Adrián Arnold és fia           2.cs. HU-12- D-474365   H 165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Adrián Arnold és fia           1.cs. HU-10- 11-56744   H 165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Adrián Arnold és fia           0.cs. HU-12- D-474351   H 165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Rum János dr.                  1.cs. HU-10- D-267621   H 1653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ovács Csaba                   1.cs. HU-11- 25-15452   H 1653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Rasztovich Gyula               0.cs. HU-12- D-472456   H 1643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Brányi András                  1.cs. HU-12- 25-22580   H 164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Ledó Gábor                     1.cs. HU-11- D-404626   H 163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Ledó Gábor                     1.cs. HU-11- D-404606   H 163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Adrián Arnold és fia           0.cs. HU-11- M-125351   H 163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Papp László és fia             1.cs. HU-10- 11-56279   H 1634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Andorka testvérek              2.cs. HU-12- D-526592   H 1623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Farkas Imre                    1.cs. HU 12- 11-72758   T 1621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Rédli István                   1.cs. HU-11- D-359202   H 162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Czank Sándor                   1.cs. HU-10- 11-57124   H 162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Ledó Gábor                     1.cs. HU-11- D-404608   H 1619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Papp László és fia             2.cs. HU-09- 11-45988   H 1619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Holchammer Sándor              1.cs. HU-11- 11-65627   H 161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Papp László és fia             2.cs. HU-11- 11-65216   H 161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Papp László és fia             2.cs. HU-11- 11-65223   H 1614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Ledó Gábor                     0.cs. HU-12- 11-75513   H 161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Mitring Imre                   1.cs. HU-11- 11-66347   H 1608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Czank Sándor                   0.cs. HU-12- 11-75105   H 160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Czank Sándor                   0.cs. HU-12- D-564281   H 1607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Czank Sándor                   2.cs. HU-09- 11-46009   H 1604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Ledó Gábor                     2.cs. HU-12- 11-75516   H 1604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Holchammer Sándor              2.cs. HU-12- 11-75081   H 159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Kiss Károly                    1.cs. HU-10- 11-56549   H 1592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Káldi Imre                     1.cs. HU-10- 25-05040   H 158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Takács Gábor                   1.cs. HU-11- D-395451   H 158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Rédli István                   2.cs. HU-09- 11-42417   H 158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Rum János dr.                  1.cs. PL-09- 03579897   H 157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Csepi Bence                    2.cs. HU-11- D-404682   H 157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Andorka testvérek              0.cs. HU-12- D-526564   H 1578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Andorka testvérek              0.cs. HU-12- D-526566   H 157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Rum János dr.                  1.cs. HU-08- 11-33970   H 1576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Takács Gábor                   1.cs. HU-11- D-395470   H 157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Takács Gábor                   2.cs. HU-12- 11-75386   H 1574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Ledó Gábor                     0.cs. HU-12- 11-75517   H 1573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Czank Sándor                   2.cs. HU-11- 11-65520   H 157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Schwartz János                 2.cs. HU-12- 25-20556   T 157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Lenzsér Gyula                  1.cs. HU-12- 11-75757   H 1571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Papp László és fia             0.cs. HU-11- D-395154   H 157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Papp László és fia             0.cs. HU-11- D-395160   H 1570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Ledó Gábor                     2.cs. HU-12- D-474337   H 1570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Ledó Gábor                     0.cs. HU-12- 11-75482   H 157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Kiss Károly                    2.cs. HU-12- D-474498   H 1568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Kiss Károly                    1.cs. HU-09- 11-47027   H 1567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Burda István                   1.cs. HU 12- 25-22430   H 1567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Holchammer Sándor              2.cs. HU-12- D-474470   H 156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Papp László és fia             2.cs. HU-09- 11-45953   H 1563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Brányi András                  1.cs. HU-12- 25-22584   H 155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Rasztovich Gyula               2.cs. HU-10- D-266396   H 155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Kiss Károly                    2.cs. HU-11- 11-65719   H 155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Andorka testvérek              1.cs. HU-12- D-526585   H 155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Schwartz János                 2.cs. HU-12- D-570875   T 155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Holchammer Sándor              1.cs. HU-11- 11-65620   H 1552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Szalai testvérek               1.cs. HU-12- 11-74758   H 155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Csepi Bence                    1.cs. HU-11- 11-65661   H 154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Kovács Csaba                   1.cs. HU-10- 25-05181   H 154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Papp László és fia             1.cs. HU-12- D-476928   H 154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Ledó Gábor                     2.cs. HU-12- 11-75460   H 154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Czank Sándor                   2.cs. HU-09- 11-46053   H 154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Brányi András                  1.cs. HU-08- 25-86915   H 1541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Károlyi Sándor                 1.cs. HU-12- D-474064   H 1541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Károlyi Sándor                 2.cs. HU-12- D-474065   H 1540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Adrián Arnold és fia           2.cs. HU-11- 11-66062   H 1539,98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6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itring Imre                   1.cs.    5 h.  270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Adrián Arnold és fia           1.cs.    5 h.  257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akács Gábor                   1.cs.    5 h.  211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Ledó Gábor                     2.cs.    5 h.  198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app László és fia             2.cs.    5 h.  188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Ledó Gábor                     1.cs.    4 h.  168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app László és fia             1.cs.    4 h.  160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um János dr.                  1.cs.    4 h.  153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iss Károly                    2.cs.    4 h.  152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Andorka testvérek              2.cs.    3 h.  145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zank Sándor                   2.cs.    4 h.  141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Adrián Arnold és fia           2.cs.    3 h.  118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iss Károly                    1.cs.    3 h.  112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olchammer Sándor              1.cs.    3 h.  108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itring Imre                   2.cs.    2 h.   98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Czank Sándor                   1.cs.    2 h.   93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rányi András                  1.cs.    3 h.   92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áldi Imre                     1.cs.    2 h.   89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Csepi Bence                    2.cs.    2 h.   82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Takács Gábor                   2.cs.    2 h.   81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Csepi Bence                    1.cs.    2 h.   81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ovács Csaba                   1.cs.    2 h.   67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Holchammer Sándor              2.cs.    2 h.   63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chwartz János                 2.cs.    2 h.   57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chwartz János                 1.cs.    1 h.   47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Balla Ferenc                   1.cs.    1 h.   47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Pintér Tibor                   1.cs.    1 h.   43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Farkas Imre                    1.cs.    1 h.   39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Rédli István                   1.cs.    1 h.   39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Rédli István                   2.cs.    1 h.   33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Lenzsér Gyula                  1.cs.    1 h.   30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Burda István                   1.cs.    1 h.   28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Rasztovich Gyula               2.cs.    1 h.   27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Andorka testvérek              1.cs.    1 h.   26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zalai testvérek               1.cs.    1 h.   25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árolyi Sándor                 1.cs.    1 h.   23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árolyi Sándor                 2.cs.    1 h.   23,1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6 egyesületi Közép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akács Gábor                   1.cs.   14 h.  625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Adrián Arnold és fia           1.cs.   14 h.  616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Ledó Gábor                     1.cs.   14 h.  607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sepi Bence                    1.cs.   12 h.  593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app László és fia             2.cs.   14 h.  570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akács Gábor                   2.cs.   12 h.  530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itring Imre                   1.cs.   10 h.  487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Ledó Gábor                     2.cs.   11 h.  433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Adrián Arnold és fia           2.cs.   11 h.  417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app László és fia             1.cs.   11 h.  415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Rum János dr.                  1.cs.    9 h.  370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ovács Csaba                   1.cs.   10 h.  351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zank Sándor                   2.cs.    9 h.  347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iss Károly                    1.cs.    8 h.  325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olchammer Sándor              1.cs.    8 h.  309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Csepi Bence                    2.cs.    7 h.  300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rányi András                  1.cs.    8 h.  282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Andorka testvérek              1.cs.    6 h.  244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Mitring Imre                   2.cs.    5 h.  242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iss Károly                    2.cs.    6 h.  212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Andorka testvérek              2.cs.    5 h.  210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chwartz János                 2.cs.    6 h.  189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áldi Imre                     1.cs.    4 h.  164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Czank Sándor                   1.cs.    4 h.  154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árolyi Sándor                 1.cs.    4 h.  147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Holchammer Sándor              2.cs.    4 h.  141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Balla Ferenc                   1.cs.    3 h.  137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alai testvérek               1.cs.    3 h.  121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Rasztovich Gyula               2.cs.    3 h.  120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Lenzsér Gyula                  1.cs.    4 h.  112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Rum János dr.                  2.cs.    3 h.  106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Farkas Imre                    1.cs.    3 h.  102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Pintér Tibor                   1.cs.    2 h.   90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chwartz János                 1.cs.    2 h.   80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Rédli István                   1.cs.    2 h.   80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Brányi András                  2.cs.    2 h.   66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Burda István                   1.cs.    2 h.   65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árolyi Sándor                 2.cs.    2 h.   53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áldi Imre                     2.cs.    1 h.   46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Dóczy dúc                      1.cs.    1 h.   45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Rédli István                   2.cs.    1 h.   33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Ledó Vilmos                    2.cs.    1 h.   27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Ledó Vilmos                    1.cs.    1 h.   26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Rasztovich Gyula               1.cs.    1 h.   23,8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6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Adrián Arnold és fia           1.cs.   24 h. 1276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app László és fia             2.cs.   22 h.  973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akács Gábor                   1.cs.   19 h.  937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Ledó Gábor                     1.cs.   20 h.  930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Andorka testvérek              1.cs.   16 h.  852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itring Imre                   1.cs.   14 h.  695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Adrián Arnold és fia           2.cs.   16 h.  668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akács Gábor                   2.cs.   14 h.  665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iss Károly                    1.cs.   14 h.  626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Ledó Gábor                     2.cs.   14 h.  615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Rum János dr.                  1.cs.   13 h.  595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rányi András                  1.cs.   15 h.  594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sepi Bence                    1.cs.   12 h.  593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zank Sándor                   1.cs.   12 h.  550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Czank Sándor                   2.cs.   13 h.  549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Andorka testvérek              2.cs.   10 h.  420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Papp László és fia             1.cs.   11 h.  415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Rédli István                   1.cs.    7 h.  372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áldi Imre                     1.cs.    8 h.  359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ovács Csaba                   1.cs.   10 h.  351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Holchammer Sándor              1.cs.    9 h.  342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iss Károly                    2.cs.    9 h.  326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Csepi Bence                    2.cs.    7 h.  300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Burda István                   1.cs.    7 h.  297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Mitring Imre                   2.cs.    5 h.  242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árolyi Sándor                 1.cs.    5 h.  218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Pintér Tibor                   1.cs.    4 h.  210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chwartz János                 2.cs.    6 h.  189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Farkas Imre                    1.cs.    4 h.  144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Holchammer Sándor              2.cs.    4 h.  141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Balla Ferenc                   1.cs.    3 h.  137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Rasztovich Gyula               1.cs.    4 h.  135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Brányi András                  2.cs.    4 h.  130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zalai testvérek               1.cs.    3 h.  121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Rasztovich Gyula               2.cs.    3 h.  120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Lenzsér Gyula                  1.cs.    4 h.  112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Rum János dr.                  2.cs.    3 h.  106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áldi Imre                     2.cs.    2 h.  103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Rédli István                   2.cs.    2 h.   84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chwartz János                 1.cs.    2 h.   80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árolyi Sándor                 2.cs.    2 h.   53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Dóczy dúc                      1.cs.    1 h.   45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Balka István                   1.cs.    1 h.   35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Ledó Vilmos                    2.cs.    1 h.   27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Ledó Vilmos                    1.cs.    1 h.   26,8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Mitring Imre                   F16 HU-10- 11-56854   H  3h 138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Takács Gábor                   F16 HU-12- 11-75608   H  3h 137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Takács Gábor                   F16 HU-11- D-395451   H  3h 137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Csepi Bence                    F16 HU-11- 11-65661   H  3h 134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áldi Imre                     F16 HU-08- 25-87022   H  3h 129,7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chwartz János                 F16 HU-12- D-570875   T  2h  55,8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Adrián Arnold és fia           F16 HU-07- 11-23371   H  4h 227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iss Károly                    F16 HU-10- 11-56597   H  4h 189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Adrián Arnold és fia           F16 HU-10- 11-56742   H  4h 180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áldi Imre                     F16 HU-08- 25-87022   H  4h 166,3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Adrián Arnold és fia           F16 HU-10- 11-56712   H  4h 164,3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Adrián Arnold és fia           F16 HU-09- D-229000   H  4h 161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Papp László és fia             F16 HU-11- 11-65773   H  4h 147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Adrián Arnold és fia           F16 HU-08- 11-33570   H  3h 179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Takács Gábor                   F16 HU-10- 11-56349   H  3h 164,6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Pintér Tibor                   F16 HU-09- 11-41554   H  3h 164,0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chwartz János                 F16 HU-12- D-570875   T  2h  55,8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6 Lébé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Lébény anya egyesület, 10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helye: Rics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6.30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b/>
          <w:color w:val="000000"/>
        </w:rPr>
        <w:t>F16 Lébény anya egy.   15   28   361   72   1791,58   1570,73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itring Imre                   1.cs. F16 HU-11- 11-66315   H 1791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itring Imre                   1.cs. F16 HU-09- 11-46826   H 1791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Adrián Arnold és fia           1.cs. F16 HU-08- 11-33570   H 1788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akács Gábor                   0.cs. F16 HU-12- 11-75350   H 178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sepi Bence                    1.cs. F16 HU-11- 11-65672   H 1763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Ledó Gábor                     2.cs. F16 HU-12- D-474067   H 1752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zank Sándor                   1.cs. F16 HU-11- 11-65537   H 173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Adrián Arnold és fia           1.cs. F16 HU-10- D-265551   H 173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itring Imre                   1.cs. F16 HU-11- 11-66326   H 172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Adrián Arnold és fia           1.cs. F16 HU-10- 11-56788   H 172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Ledó Gábor                     2.cs. F16 HU-12- D-474320   H 1725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akács Gábor                   0.cs. F16 HU-11- D-404605   H 1724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Takács Gábor                   1.cs. F16 HU-10- 11-56349   H 1724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Adrián Arnold és fia           2.cs. F16 HU-12- D-474381   H 1722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itring Imre                   2.cs. F16 HU-12- 11-75016   H 171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Mitring Imre                   1.cs. F16 HU-10- 11-56854   H 171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Mitring Imre                   1.cs. F16 HU-12- 11-75049   H 168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Adrián Arnold és fia           1.cs. F16 HU-10- 11-56742   H 168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Papp László és fia             1.cs. F16 HU-12- D-474361   H 168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Czank Sándor                   2.cs. F16 HU-11- 11-65514   H 168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Takács Gábor                   2.cs. F16 HU-12- 11-75608   H 1680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Csepi Bence                    2.cs. F16 HU-12- D-474159   H 167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iss Károly                    1.cs. F16 HU-10- 11-56597   H 167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Takács Gábor                   0.cs. F16 HU-12- 11-75314   H 167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iss Károly                    2.cs. F16 HU-10- 11-56578   H 167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iss Károly                    2.cs. F16 HU-12- 11-75658   H 166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Ledó Gábor                     1.cs. F16 HU-11- 11-66512   H 1668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Balla Ferenc                   1.cs. F16 HU-12- 11-74866   H 166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Papp László és fia             2.cs. F16 HU-11- 11-65773   H 166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Takács Gábor                   1.cs. F16 HU-10- 11-56350   H 1666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Takács Gábor                   0.cs. F16 HU-11- M-125359   H 1666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Mitring Imre                   2.cs. F16 HU-12- D-474408   H 166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Mitring Imre                   1.cs. F16 HU-12- 11-75027   H 166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Takács Gábor                   1.cs. F16 HU-11- D-395452   H 1664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Papp László és fia             1.cs. F16 HU-11- D-357166   H 166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Rum János dr.                  1.cs. F16 HU-10- 11-56133   H 166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Papp László és fia             0.cs. F16 HU-11- D-395985   H 166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Holchammer Sándor              1.cs. F16 HU-10- 11-56497   H 1663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Czank Sándor                   0.cs. F16 HU-12- 11-75108   H 165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Adrián Arnold és fia           2.cs. F16 HU-12- D-474365   H 165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Adrián Arnold és fia           1.cs. F16 HU-10- 11-56744   H 165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Adrián Arnold és fia           0.cs. F16 HU-12- D-474351   H 165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Rum János dr.                  1.cs. F16 HU-10- D-267621   H 1653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Ledó Gábor                     1.cs. F16 HU-11- D-404626   H 163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Ledó Gábor                     1.cs. F16 HU-11- D-404606   H 163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Adrián Arnold és fia           0.cs. F16 HU-11- M-125351   H 163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Papp László és fia             1.cs. F16 HU-10- 11-56279   H 1634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Czank Sándor                   1.cs. F16 HU-10- 11-57124   H 162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Ledó Gábor                     1.cs. F16 HU-11- D-404608   H 1619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Papp László és fia             2.cs. F16 HU-09- 11-45988   H 1619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Holchammer Sándor              1.cs. F16 HU-11- 11-65627   H 161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Papp László és fia             2.cs. F16 HU-11- 11-65216   H 161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Papp László és fia             2.cs. F16 HU-11- 11-65223   H 1614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Ledó Gábor                     0.cs. F16 HU-12- 11-75513   H 161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Mitring Imre                   1.cs. F16 HU-11- 11-66347   H 1608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Czank Sándor                   0.cs. F16 HU-12- 11-75105   H 160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Czank Sándor                   0.cs. F16 HU-12- D-564281   H 1607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Czank Sándor                   2.cs. F16 HU-09- 11-46009   H 1604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Ledó Gábor                     2.cs. F16 HU-12- 11-75516   H 1604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Holchammer Sándor              2.cs. F16 HU-12- 11-75081   H 159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Kiss Károly                    1.cs. F16 HU-10- 11-56549   H 1592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Takács Gábor                   1.cs. F16 HU-11- D-395451   H 158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Rum János dr.                  1.cs. F16 PL-09- 03579897   H 157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Csepi Bence                    2.cs. F16 HU-11- D-404682   H 157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Rum János dr.                  1.cs. F16 HU-08- 11-33970   H 1576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Takács Gábor                   1.cs. F16 HU-11- D-395470   H 157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Takács Gábor                   2.cs. F16 HU-12- 11-75386   H 1574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Ledó Gábor                     0.cs. F16 HU-12- 11-75517   H 1573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Czank Sándor                   2.cs. F16 HU-11- 11-65520   H 157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Lenzsér Gyula                  1.cs. F16 HU-12- 11-75757   H 1571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Papp László és fia             0.cs. F16 HU-11- D-395154   H 157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Papp László és fia             0.cs. F16 HU-11- D-395160   H 1570,73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itring Imre                   1.cs. F16    5 h.  265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Adrián Arnold és fia           1.cs. F16    5 h.  248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akács Gábor                   1.cs. F16    5 h.  188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Ledó Gábor                     1.cs. F16    4 h.  150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app László és fia             2.cs. F16    4 h.  141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Ledó Gábor                     2.cs. F16    3 h.  135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um János dr.                  1.cs. F16    4 h.  130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app László és fia             1.cs. F16    3 h.  123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zank Sándor                   2.cs. F16    3 h.  101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itring Imre                   2.cs. F16    2 h.   92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iss Károly                    2.cs. F16    2 h.   90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Adrián Arnold és fia           2.cs. F16    2 h.   88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zank Sándor                   1.cs. F16    2 h.   88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iss Károly                    1.cs. F16    2 h.   74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Csepi Bence                    2.cs. F16    2 h.   73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Takács Gábor                   2.cs. F16    2 h.   72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Holchammer Sándor              1.cs. F16    2 h.   72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Csepi Bence                    1.cs. F16    1 h.   55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Balla Ferenc                   1.cs. F16    1 h.   43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Holchammer Sándor              2.cs. F16    1 h.   28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Lenzsér Gyula                  1.cs. F16    1 h.   23,7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akács Gábor                   1.cs. F16   13 h.  548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epi Bence                    1.cs. F16   11 h.  542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Ledó Gábor                     1.cs. F16   13 h.  514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Adrián Arnold és fia           1.cs. F16   11 h.  512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app László és fia             2.cs. F16   13 h.  478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akács Gábor                   2.cs. F16   11 h.  459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itring Imre                   1.cs. F16    9 h.  437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Ledó Gábor                     2.cs. F16    8 h.  320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um János dr.                  1.cs. F16    9 h.  319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app László és fia             1.cs. F16    8 h.  293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Adrián Arnold és fia           2.cs. F16    7 h.  278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zank Sándor                   2.cs. F16    6 h.  243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sepi Bence                    2.cs. F16    6 h.  243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iss Károly                    1.cs. F16    6 h.  236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itring Imre                   2.cs. F16    5 h.  223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olchammer Sándor              1.cs. F16    5 h.  202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alla Ferenc                   1.cs. F16    3 h.  123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iss Károly                    2.cs. F16    3 h.  118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Czank Sándor                   1.cs. F16    3 h.  118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árolyi Sándor                 1.cs. F16    3 h.  102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Holchammer Sándor              2.cs. F16    3 h.   91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alai testvérek               1.cs. F16    2 h.   86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Rum János dr.                  2.cs. F16    2 h.   66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Lenzsér Gyula                  1.cs. F16    2 h.   48,4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Adrián Arnold és fia           1.cs. F16   21 h. 1153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akács Gábor                   1.cs. F16   18 h.  844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Ledó Gábor                     1.cs. F16   19 h.  808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app László és fia             2.cs. F16   18 h.  760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itring Imre                   1.cs. F16   13 h.  631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akács Gábor                   2.cs. F16   13 h.  589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sepi Bence                    1.cs. F16   11 h.  542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um János dr.                  1.cs. F16   13 h.  521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Adrián Arnold és fia           2.cs. F16   12 h.  501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Ledó Gábor                     2.cs. F16   11 h.  494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iss Károly                    1.cs. F16   11 h.  479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zank Sándor                   1.cs. F16   10 h.  440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zank Sándor                   2.cs. F16   10 h.  434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Papp László és fia             1.cs. F16    8 h.  293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Csepi Bence                    2.cs. F16    6 h.  243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Mitring Imre                   2.cs. F16    5 h.  223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Holchammer Sándor              1.cs. F16    5 h.  202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iss Károly                    2.cs. F16    5 h.  188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árolyi Sándor                 1.cs. F16    4 h.  174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Balla Ferenc                   1.cs. F16    3 h.  123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Holchammer Sándor              2.cs. F16    3 h.   91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alai testvérek               1.cs. F16    2 h.   86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Rum János dr.                  2.cs. F16    2 h.   66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Lenzsér Gyula                  1.cs. F16    2 h.   48,4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Takács Gábor                   F16 HU-11- D-395451   H  3h 126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Mitring Imre                   F16 HU-10- 11-56854   H  3h 125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Takács Gábor                   F16 HU-12- 11-75608   H  3h 123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Adrián Arnold és fia           F16 HU-12- D-474365   H  3h 112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Ledó Gábor                     F16 HU-11- D-404606   H  3h 112,0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Adrián Arnold és fia           F16 HU-07- 11-23371   H  4h 218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Adrián Arnold és fia           F16 HU-08- 11-33570   H  3h 175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Takács Gábor                   F16 HU-10- 11-56349   H  3h 155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Ledó Gábor                     F16 HU-11- D-404608   H  3h 147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Rum János dr.                  F16 HU-10- D-267621   H  3h 147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Takács Gábor                   F16 HU-11- D-404605   H  3h 145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Adrián Arnold és fia           F16 HU-10- 11-56742   H  3h 143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iss Károly                    F16 HU-10- 11-56597   H  3h 143,3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Takács Gábor                   F16 HU-11- D-395451   H  3h 126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Mitring Imre                   F16 HU-10- 11-56854   H  3h 125,2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6 Lébé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Lébény kihelyezett egyesület, 10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ics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6.30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b/>
          <w:color w:val="000000"/>
        </w:rPr>
        <w:t>F16 Lébény kihelyezett 12   19   192   38   1745,08   1426,51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áldi Imre                     1.cs. F16 HU-08- 25-87022   H 174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Andorka testvérek              2.cs. F16 HU-12- D-526569   H 173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Andorka testvérek              2.cs. F16 HU-12- D-526579   H 168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chwartz János                 1.cs. F16 HU-12- 25-20558   H 1667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intér Tibor                   1.cs. F16 HU-09- 11-41554   H 166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ovács Csaba                   1.cs. F16 HU-11- 25-15452   H 1653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asztovich Gyula               0.cs. F16 HU-12- D-472456   H 1643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rányi András                  1.cs. F16 HU-12- 25-22580   H 164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Andorka testvérek              2.cs. F16 HU-12- D-526592   H 1623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arkas Imre                    1.cs. F16 HU 12- 11-72758   T 1621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Rédli István                   1.cs. F16 HU-11- D-359202   H 162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áldi Imre                     1.cs. F16 HU-10- 25-05040   H 158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édli István                   2.cs. F16 HU-09- 11-42417   H 158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Andorka testvérek              0.cs. F16 HU-12- D-526564   H 1578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Andorka testvérek              0.cs. F16 HU-12- D-526566   H 157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chwartz János                 2.cs. F16 HU-12- 25-20556   T 1571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urda István                   1.cs. F16 HU 12- 25-22430   H 1567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rányi András                  1.cs. F16 HU-12- 25-22584   H 155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Rasztovich Gyula               2.cs. F16 HU-10- D-266396   H 155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Andorka testvérek              1.cs. F16 HU-12- D-526585   H 155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chwartz János                 2.cs. F16 HU-12- D-570875   T 155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ovács Csaba                   1.cs. F16 HU-10- 25-05181   H 154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Brányi András                  1.cs. F16 HU-08- 25-86915   H 1541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ovács Csaba                   1.cs. F16 HU-10- 25-05192   H 1531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Andorka testvérek              1.cs. F16 HU-12- D-526596   H 152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Rédli István                   1.cs. F16 HU-11- D-356469   H 151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ovács Csaba                   1.cs. F16 HU-08- 25-87027   H 1495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Dóczy dúc                      1.cs. F16 HU 11- 11-62434   H 1488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Burda István                   1.cs. F16 HU 09- 25-97998   H 1484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Andorka testvérek              1.cs. F16 HU-09- 25-96340   H 1474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Burda István                   1.cs. F16 HU 10- 25-07520   H 147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Andorka testvérek              0.cs. F16 HU-12- D-526593   H 147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Andorka testvérek              1.cs. F16 HU-09- 25-96319   H 1453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Burda István                   1.cs. F16 HU 10- 25-07503   H 1445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Andorka testvérek              1.cs. F16 HU-09- M-119134   H 1431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Dóczy dúc                      1.cs. F16 HU 11- 11-62423   H 142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Pintér Tibor                   1.cs. F16 HU-10- 11-53292   H 142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Rasztovich Gyula               2.cs. F16 HU-12- D-538196   H 1426,51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Andorka testvérek              2.cs. F16    3 h.  160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ovács Csaba                   1.cs. F16    4 h.  158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Andorka testvérek              1.cs. F16    5 h.  157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urda István                   1.cs. F16    4 h.  129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rányi András                  1.cs. F16    3 h.  128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áldi Imre                     1.cs. F16    2 h.  103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édli István                   1.cs. F16    2 h.   81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chwartz János                 2.cs. F16    2 h.   81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intér Tibor                   1.cs. F16    2 h.   77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asztovich Gyula               2.cs. F16    2 h.   63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Dóczy dúc                      1.cs. F16    2 h.   56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chwartz János                 1.cs. F16    1 h.   54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arkas Imre                    1.cs. F16    1 h.   48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Rédli István                   2.cs. F16    1 h.   45,9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ovács Csaba                   1.cs. F16    9 h.  423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Andorka testvérek              1.cs. F16    8 h.  353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rányi András                  1.cs. F16    8 h.  351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chwartz János                 1.cs. F16    6 h.  213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chwartz János                 2.cs. F16    5 h.  199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áldi Imre                     1.cs. F16    5 h.  192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arkas Imre                    1.cs. F16    5 h.  181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Andorka testvérek              2.cs. F16    4 h.  170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asztovich Gyula               2.cs. F16    4 h.  168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asztovich Gyula               1.cs. F16    4 h.  133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Pintér Tibor                   1.cs. F16    3 h.  124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Dóczy dúc                      1.cs. F16    3 h.  123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ajor Márk                     1.cs. F16    3 h.  113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rányi András                  2.cs. F16    2 h.   95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áldi Imre                     2.cs. F16    1 h.   55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urda István                   1.cs. F16    1 h.   52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Rédli István                   1.cs. F16    1 h.   50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Cser Balázs                    1.cs. F16    2 h.   48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Balka István                   1.cs. F16    1 h.   31,7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Andorka testvérek              1.cs. F16   18 h. 1015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rányi András                  1.cs. F16   16 h.  753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Andorka testvérek              2.cs. F16   10 h.  447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áldi Imre                     1.cs. F16   10 h.  446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ovács Csaba                   1.cs. F16    9 h.  423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édli István                   1.cs. F16    7 h.  398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urda István                   1.cs. F16    6 h.  301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intér Tibor                   1.cs. F16    6 h.  278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asztovich Gyula               1.cs. F16    7 h.  264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arkas Imre                    1.cs. F16    6 h.  236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chwartz János                 1.cs. F16    6 h.  213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chwartz János                 2.cs. F16    5 h.  199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rányi András                  2.cs. F16    4 h.  171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Rasztovich Gyula               2.cs. F16    4 h.  168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Dóczy dúc                      1.cs. F16    3 h.  123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áldi Imre                     2.cs. F16    2 h.  114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Major Márk                     1.cs. F16    3 h.  113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alka István                   1.cs. F16    2 h.   74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Rédli István                   2.cs. F16    1 h.   54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Cser Balázs                    1.cs. F16    2 h.   48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Gősi Gergely                   1.cs. F16    1 h.   31,7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áldi Imre                     F16 HU-08- 25-87022   H  3h 151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Pintér Tibor                   F16 HU-09- 11-41554   H  3h 150,6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ovács Csaba                   F16 HU-11- 25-15452   H  3h 150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ovács Csaba                   F16 HU-10- 25-05181   H  3h 118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Andorka testvérek              F16 HU-11- D-382335   H  2h 105,4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chwartz János                 F16 HU-12- D-570875   T  2h  77,3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Farkas Imre                    F16 HU 11- 11-63157   T  2h  60,0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Pintér Tibor                   F16 HU-09- 11-41554   H  4h 224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áldi Imre                     F16 HU-08- 25-87022   H  4h 198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Andorka testvérek              F16 HU-11- 25-15310   H  4h 187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Andorka testvérek              F16 HU-09- M-119134   H  4h 167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Andorka testvérek              F16 HU-09- 25-96319   H  4h 157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Brányi András                  F16 HU-10- 25-05164   H  3h 182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Andorka testvérek              F16 HU-11- D-382335   H  3h 168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Brányi András                  F16 HU-09- 25-96412   H  3h 158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áldi Imre                     F16 HU-11- 25-15486   H  3h 156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Andorka testvérek              F16 HU-09- 25-96340   H  3h 154,1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chwartz János                 F16 HU-12- D-570875   T  2h  77,3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Farkas Imre                    F16 HU 11- 11-63157   T  2h  60,0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9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0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ics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6.30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9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olnay László                  1.cs. HU-12- D-478485   H 1766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anich Mihály                  1.cs. HU 11- 11-66921   H 1733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ígh János                     1.cs. SK 12- 0301-996   H 1704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ocsis Lajos                   1.cs. SK 12- 0306-164   H 169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olnay László                  1.cs. HU-12- D-474411   H 1692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Görözdös Lajos                 1.cs. HU 09- 11-46842   H 1681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olnay László                  0.cs. HU-10- M-124646   T 168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csis Lajos                   0.cs. SK 12-0999-6565   H 1679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órádi Imre                   2.cs. HU-11- M-125010   H 1678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Görözdös Lajos                 1.cs. SK 10- 0707-840   H 1677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óth László                    2.cs. HU-10- D-312502   H 1670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olnay László                  0.cs. HU-10- 11-57791   H 1668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eilig Károly                  1.cs. HU-10- 11-51623   H 1664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ocsis Lajos                   0.cs. SRB 12-  355914   H 166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órádi Imre                   1.cs. HU-12-  O-13703   H 165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Tóth László                    2.cs. HU-11- 11-66729   H 1651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Tóth László                    1.cs. HU-10- 11-57601   H 1643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abó István                   1.cs. HU 11- 11-66843   H 1641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Tolnay László                  1.cs. HU-12- D-474691   H 1639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órádi Imre                   2.cs. HU-12- D-474616   H 1637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Hanich Mihály                  1.cs. HU 12- D-474535   H 1636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Földesi Miklós                 1.cs. HU-11- 11-66801   T 163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Tolnay László                  2.cs. HU-10- 11-57322   H 1635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Tolnay László                  0.cs. HU-10- 11-57504   H 1633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Görözdös Lajos                 2.cs. SK 12- 0301-223   H 1632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ocsis Lajos                   0.cs. HU 11- M-127148   H 1632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Tolnay László                  0.cs. HU-12- D-474652   H 1631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ocsis Lajos                   2.cs. SK 09- 0805-132   H 1631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ocsis Lajos                   2.cs. HU 11- D-437123   H 1630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Tolnay László                  2.cs. HU-12-  O-16407   H 1629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Heilig Károly                  2.cs. HU-12- 11-69588   H 1621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ocsis Lajos                   0.cs. SK 12- 55M-2196   H 1614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ocsis Lajos                   1.cs. SK 10- 0707-637   H 1603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ocsis Lajos                   0.cs. SK 11- 55M-1382   H 1589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Görözdös Lajos                 1.cs. HU 09- 11-46874   H 1588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Földesi Miklós                 2.cs. HU-11- 11-66807   T 158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zórádi Imre                   0.cs. HU-12- 11-76033   T 1584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ocsis Lajos                   0.cs. SK 12- 55M-2189   H 1579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Heilig Károly                  0.cs. HU-12- 11-69574   H 157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zórádi Imre                   0.cs. HU-10- D-267104   H 157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zórádi Imre                   0.cs. HU-12- D-478478   H 157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Tolnay László                  2.cs. HU-12- D-478494   H 1575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ocsis Lajos                   1.cs. SK 09- 55M-4956   H 157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zórádi Imre                   0.cs. HU-12- D-474623   H 157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zórádi Imre                   1.cs. HU-12- M-119053   H 157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Tolnay László                  0.cs. HU-10- M-124638   H 1572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Tóth László                    0.cs. HU-11- D-359437   H 157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Tóth László                    1.cs. HU-12- D-474552   H 157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Tóth László                    2.cs. HU-11- 11-66770   H 1570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Tóth József                    1.cs. HU-09- 11-47579   H 156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Tóth József                    2.cs. HU-12- 11-75901   H 1563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Tóth József                    2.cs. HU-12- 11-75905   H 1560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Vígh János                     2.cs. SK 12-03003-1045  T 155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zórádi Imre                   2.cs. HU-12- D-537485   H 1555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Dobai József                   1.cs. HU 08- 11-34580   T 1553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Kocsis Lajos                   2.cs. SK 10- 55M-3455   H 1553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Szórádi Imre                   1.cs. HU-11- D-357339   T 1543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Kocsis Lajos                   1.cs. SK 10- 55M-3454   H 154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Tóth József                    2.cs. SK-12-0999-6547   H 1536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Kocsis Lajos                   2.cs. SK 08- 0805-917   H 1536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Kocsis Lajos                   0.cs. SRB 12-  355932   H 1536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Kocsis Lajos                   0.cs. SK 12- 0306-175   H 1535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Kocsis Lajos                   0.cs. SRB 12-  355911   H 1534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Czinger Csaba                  1.cs. HU 12- D-474631   H 153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Tolnay László                  1.cs. HU-12- D-474677   H 1531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Tóth László                    2.cs. HU-11- 11-66751   H 1528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Tóth József                    1.cs. HU-10- 11-58466   T 1527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Tolnay László                  2.cs. HU-10- 11-57356   H 1526,42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9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olnay László                  1.cs.    4 h.  184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ocsis Lajos                   1.cs.    4 h.  159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óth László                    2.cs.    4 h.  157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olnay László                  2.cs.    4 h.  146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Görözdös Lajos                 1.cs.    3 h.  146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ocsis Lajos                   2.cs.    4 h.  141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órádi Imre                   2.cs.    3 h.  130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órádi Imre                   1.cs.    3 h.  112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anich Mihály                  1.cs.    2 h.  103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óth József                    2.cs.    3 h.   89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óth László                    1.cs.    2 h.   81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Vígh János                     1.cs.    1 h.   55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Tóth József                    1.cs.    2 h.   55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eilig Károly                  1.cs.    1 h.   50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abó István                   1.cs.    1 h.   48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öldesi Miklós                 1.cs.    1 h.   46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Görözdös Lajos                 2.cs.    1 h.   44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Heilig Károly                  2.cs.    1 h.   41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Földesi Miklós                 2.cs.    1 h.   39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Vígh János                     2.cs.    1 h.   30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Dobai József                   1.cs.    1 h.   29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Czinger Csaba                  1.cs.    1 h.   24,8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9 egyesületi Közép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ocsis Lajos                   1.cs.   12 h.  545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olnay László                  2.cs.   13 h.  538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ocsis Lajos                   2.cs.   14 h.  538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Görözdös Lajos                 1.cs.   10 h.  422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olnay László                  1.cs.   10 h.  410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órádi Imre                   1.cs.    9 h.  346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Görözdös Lajos                 2.cs.    8 h.  329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óth László                    2.cs.    8 h.  305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órádi Imre                   2.cs.    7 h.  287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óth László                    1.cs.    7 h.  269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anich Mihály                  1.cs.    5 h.  238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óth József                    2.cs.    5 h.  174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eilig Károly                  1.cs.    4 h.  151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eilig Károly                  2.cs.    3 h.  114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Tóth József                    1.cs.    3 h.   86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Czinger Csaba                  1.cs.    2 h.   65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Vígh János                     1.cs.    1 h.   55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abó István                   1.cs.    1 h.   48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Földesi Miklós                 1.cs.    1 h.   46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Földesi Miklós                 2.cs.    1 h.   39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Vígh János                     2.cs.    1 h.   30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Dobai József                   1.cs.    1 h.   29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Czinger Csaba                  2.cs.    1 h.   24,7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9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olnay László                  2.cs.   21 h. 1024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ocsis Lajos                   2.cs.   22 h.  941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ocsis Lajos                   1.cs.   16 h.  749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olnay László                  1.cs.   17 h.  746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Görözdös Lajos                 1.cs.   16 h.  733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órádi Imre                   1.cs.   15 h.  703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óth László                    1.cs.   14 h.  673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eilig Károly                  1.cs.   13 h.  621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Görözdös Lajos                 2.cs.   13 h.  597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órádi Imre                   2.cs.   12 h.  557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óth László                    2.cs.   11 h.  452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anich Mihály                  1.cs.    9 h.  408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Tóth József                    2.cs.    9 h.  353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eilig Károly                  2.cs.    5 h.  230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Czinger Csaba                  2.cs.    3 h.  146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Czinger Csaba                  1.cs.    4 h.  136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Tóth József                    1.cs.    4 h.  132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abó István                   1.cs.    2 h.  122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Vígh János                     1.cs.    2 h.  116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Földesi Miklós                 1.cs.    3 h.  115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Földesi Miklós                 2.cs.    1 h.   39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Vígh János                     2.cs.    1 h.   30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Dobai József                   1.cs.    1 h.   29,4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ocsis Lajos                   F19 SK 10- 0707-637   H  3h 142,4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Tolnay László                  F19 HU-10- 11-57322   H  3h 140,0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ocsis Lajos                   F19 SRB 12-  355914   H  3h 139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Tolnay László                  F19 HU-12- D-474411   H  3h 131,7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ocsis Lajos                   F19 HU 11- D-437123   H  3h 120,8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órádi Imre                   F19 HU-11- D-357339   T  2h  82,2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ocsis Lajos                   F19 SK 11- 0707-215   H  4h 213,8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ocsis Lajos                   F19 SK 10- 0707-637   H  4h 212,7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órádi Imre                   F19 HU-12- 11-76040   H  4h 203,1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ocsis Lajos                   F19 HU 11- D-437123   H  4h 182,9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Tolnay László                  F19 HU-10- 11-57322   H  4h 177,1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ocsis Lajos                   F19 SK 08- 0805-917   H  4h 143,8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ocsis Lajos                   F19 SRB 12-  355911   H  4h 143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Tolnay László                  F19 HU-12- D-474677   H  4h 130,7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ocsis Lajos                   F19 SK 12- 0306-164   H  3h 174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zórádi Imre                   F19 HU-11- D-357346   H  3h 171,9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öldesi Miklós                 F19 HU-11- 11-66801   T  3h 115,6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Heilig Károly                  F19 HU-08- 11-27065   T  2h 124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Tolnay László                  F19 HU-10- M-124646   T  2h 117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órádi Imre                   F19 HU-11- D-357339   T  2h  82,2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20 Gönyu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0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helye: Rics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6.30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0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h Tibor                     1.cs. HU-11- D-404169   H 162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h Tibor                     2.cs. HU-10- 11-58334   H 159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óth József                    2.cs. HU-12- D-479410   H 1583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gh Tibor                     2.cs. HU-12- D-537517   H 1582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Lackó Norbert                  1.cs. HU-12- 11-76403   H 1574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Lackó Norbert                  1.cs. HU-10- 11-58417   H 156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óth József                    1.cs. HU-09- 12-00858   H 1563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adlicsek Ádám                 1.cs. HU-10- 11-58395   H 1562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Lackó Norbert                  1.cs. HU-09- 11-48141   H 156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igh Tibor                     2.cs. HU-11- 11-67272   H 154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Lackó Norbert                  1.cs. HU-11- 11-67014   H 153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óth József                    1.cs. HU-11- 02-99894   H 1529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Vigh Tibor                     2.cs. HU-12- 11-76215   H 1523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Tóth József                    1.cs. HU-11- M-125577   H 151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Tóth József                    1.cs. HU-12- D-479411   H 151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Tóth József                    2.cs. HU-09- 12-00078   H 151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Lackó Norbert                  2.cs. HU-12- 11-76428   H 150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Horváth Zoltán                 2.cs. HU-12- 11-76313   H 1504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Tóth József                    1.cs. HU-11- 12-20354   H 150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Janes Gyula                    1.cs. HU-12- D-477538   H 149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Vigh Tibor                     1.cs. HU-11-  O-07736   H 1491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urdi Vince                    1.cs. HU-12- D-537522   H 1471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Tóth József                    1.cs. HU-11- M-125585   H 1467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Tóth József                    1.cs. HU-12- D-481578   H 1463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Vigh Tibor                     1.cs. HU-10- 11-58372   H 1447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Lackó Norbert                  1.cs. HU-11- 11-67024   H 1446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Tóth József                    2.cs. HU-12- D-481580   H 1438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Tóth József                    2.cs. HU-12- D-479418   H 1438,63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0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Lackó Norbert                  1.cs.    5 h.  219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óth József                    1.cs.    5 h.  206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h Tibor                     2.cs.    4 h.  196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óth József                    2.cs.    4 h.  139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igh Tibor                     1.cs.    3 h.  115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adlicsek Ádám                 1.cs.    1 h.   48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Lackó Norbert                  2.cs.    1 h.   36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orváth Zoltán                 2.cs.    1 h.   35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Janes Gyula                    1.cs.    1 h.   32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urdi Vince                    1.cs.    1 h.   30,4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0 egyesületi Közép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Lackó Norbert                  1.cs.   15 h.  636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h Tibor                     2.cs.   13 h.  614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óth József                    1.cs.   12 h.  476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gh Tibor                     1.cs.   10 h.  406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óth József                    2.cs.    7 h.  267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orváth Zoltán                 2.cs.    5 h.  171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Lackó Norbert                  2.cs.    4 h.  168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orváth Zoltán                 1.cs.    4 h.  128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urdi Vince                    2.cs.    2 h.  106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adlicsek Ádám                 1.cs.    2 h.   92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urdi Vince                    1.cs.    2 h.   65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Janes Gyula                    1.cs.    1 h.   32,9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0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Lackó Norbert                  1.cs.   25 h. 1195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h Tibor                     2.cs.   20 h. 1010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h Tibor                     1.cs.   19 h.  882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óth József                    1.cs.   18 h.  818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orváth Zoltán                 2.cs.   10 h.  396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óth József                    2.cs.    7 h.  267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Lackó Norbert                  2.cs.    4 h.  168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orváth Zoltán                 1.cs.    5 h.  166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urdi Vince                    2.cs.    3 h.  160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Janes Gyula                    1.cs.    3 h.  144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urdi Vince                    1.cs.    3 h.  139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adlicsek Ádám                 1.cs.    2 h.   92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Ábrahám István                 1.cs.    1 h.   49,1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Lackó Norbert                  F20 HU-10- 11-58417   H  3h 126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Vigh Tibor                     F20 HU-12- 11-76215   H  3h 125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Vigh Tibor                     F20 HU-12- D-537517   H  3h 120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Lackó Norbert                  F20 HU-11- 11-67014   H  3h 119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Tóth József                    F20 HU-12- D-479411   H  3h 115,7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Lackó Norbert                  F20 HU-10- 11-58417   H  5h 264,4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Lackó Norbert                  F20 HU-11- 11-67014   H  5h 224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Tóth József                    F20 HU-12- D-479411   H  4h 184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Lackó Norbert                  F20 HU-10- 11-58155   H  4h 138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Tóth József                    F20 HU-11- 12-20356   H  3h 168,4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Vigh Tibor                     F20 HU-11- 11-67264   H  3h 167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Vigh Tibor                     F20 HU-10- D-300573   H  3h 161,4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Vigh Tibor                     F20 HU-11- D-404169   H  3h 160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Vigh Tibor                     F20 HU-11- D-404158   H  3h 156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Vigh Tibor                     F20 HU-11-  O-07736   H  3h 147,7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urdi Vince                    F20 HU-12- D-477564   T  2h 128,4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24 Nyúl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0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ics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6.30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4 egyesületi 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lidán Ágoston               2.cs. HU-08- 11-36125   H 1736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lupács Csaba                  2.cs. HU-11-  O-08033   H 1707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Jankó József                   1.cs. HU-12- D-478542   H 1690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glidán Ágoston               1.cs. HU-11-  O-09449   H 166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lupács Csaba                  1.cs. HU-09- 13-21664   T 1641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ehér Ferenc                   1.cs. HU-12- D-474780   T 1618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aracskai Tibor                1.cs. HU-11- 11-67353   H 1607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aracskai Tibor                1.cs. HU-11- 11-67370   H 1605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ehér Ferenc                   1.cs. HU-12- D-474781   H 1599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aracskai Tibor                1.cs. HU-11- 11-67354   H 158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erencz István                 2.cs. HU-11- 13-56158   H 158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erencz István                 1.cs. HU-09- 13-21100   T 1580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Jankó József                   1.cs. HU-09- 11-48407   H 157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aracskai Tibor                1.cs. HU-12- 11-76960   H 157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aracskai Tibor                1.cs. HU-11- 11-67355   H 157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lupács Csaba                  2.cs. HU-07- 11-25031   H 157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Váczi András                   1.cs. HU-10- 11-58837   H 156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erencz István                 1.cs. HU-09- 13-21093   T 156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Baracskai Tibor                2.cs. HU-12- 11-76952   H 156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Jankó József                   2.cs. HU-09- 11-48428   H 1550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Viglidán Ágoston               1.cs. HU-10- 11-58509   H 1546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Viglidán György                2.cs. HU-10- 11-59001   H 1536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Viglidán György                1.cs. HU-09- 11-49020   T 153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Váczi András                   1.cs. HU-11- 11-67915   H 153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Viglidán Ágoston               1.cs. HU-12- 11-77006   H 1528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Baracskai Tibor                1.cs. HU-11- 11-67380   H 151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Baracskai Tibor                2.cs. HU-10- 11-58765   H 1519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Viglidán Ágoston               1.cs. HU-10- D-267010   H 151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lupács Csaba                  0.cs. HU-12- 11-77214   T 1512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Fehér Ferenc                   1.cs. HU-12- D-474797   H 150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lupács Csaba                  0.cs. HU-12- D-474810   T 1508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lupács Csaba                  1.cs. HU-10- D-270558   T 1508,15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4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aracskai Tibor                1.cs.    5 h.  230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lidán Ágoston               1.cs.    4 h.  146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ehér Ferenc                   1.cs.    3 h.  124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Jankó József                   1.cs.    2 h.   98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lupács Csaba                  2.cs.    2 h.   96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erencz István                 1.cs.    2 h.   83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lupács Csaba                  1.cs.    2 h.   75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áczi András                   1.cs.    2 h.   70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aracskai Tibor                2.cs.    2 h.   65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iglidán Ágoston               2.cs.    1 h.   57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erencz István                 2.cs.    1 h.   45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Jankó József                   2.cs.    1 h.   36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Viglidán György                2.cs.    1 h.   33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Viglidán György                1.cs.    1 h.   32,7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4 egyesületi Közép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lidán Ágoston               1.cs.   14 h.  592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aracskai Tibor                1.cs.   12 h.  526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Jankó József                   1.cs.   11 h.  514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lupács Csaba                  2.cs.    8 h.  341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áczi András                   1.cs.    7 h.  304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lupács Csaba                  1.cs.    7 h.  258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ehér Ferenc                   1.cs.    6 h.  220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erencz István                 1.cs.    6 h.  213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aracskai Tibor                2.cs.    5 h.  170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iglidán Ágoston               2.cs.    3 h.  167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serháti Dezső                 1.cs.    4 h.  131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Viglidán György                1.cs.    3 h.  121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Jankó József                   2.cs.    3 h.  100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Pintér Imre                    1.cs.    2 h.   83,7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Viglidán György                2.cs.    2 h.   64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erencz István                 2.cs.    1 h.   45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ehér Ferenc                   2.cs.    1 h.   29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Cserháti Dezső                 2.cs.    1 h.   24,6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24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ankó József                   1.cs.   21 h. 1091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aracskai Tibor                1.cs.   16 h.  731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lidán Ágoston               1.cs.   15 h.  647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ehér Ferenc                   1.cs.   12 h.  568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lupács Csaba                  2.cs.   12 h.  563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áczi András                   1.cs.   12 h.  554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erencz István                 1.cs.   11 h.  450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lupács Csaba                  1.cs.    7 h.  258,0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aracskai Tibor                2.cs.    7 h.  246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Jankó József                   2.cs.    5 h.  239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Viglidán György                1.cs.    5 h.  234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Viglidán Ágoston               2.cs.    3 h.  167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serháti Dezső                 1.cs.    4 h.  131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Pintér Imre                    1.cs.    3 h.  121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ehér Ferenc                   2.cs.    3 h.  117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erencz István                 2.cs.    2 h.   88,8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Viglidán György                2.cs.    2 h.   64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oczman József                 1.cs.    1 h.   31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Cserháti Dezső                 2.cs.    1 h.   24,6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Viglidán Ágoston               F24 HU-11-  O-09449   H  3h 140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Baracskai Tibor                F24 HU-11- 11-67353   H  3h 136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Viglidán Ágoston               F24 HU-12- 11-77006   H  3h 114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Baracskai Tibor                F24 HU-11- 11-67370   H  2h 100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Jankó József                   F24 HU-12- D-478542   H  2h  97,0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erencz István                 F24 HU-09- 13-21093   T  2h  82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Viglidán Ágoston               F24 HU-11-  O-09447   T  2h  79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lupács Csaba                  F24 HU-10- D-270558   T  2h  75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lupács Csaba                  F24 HU-12- D-474810   T  2h  55,8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Jankó József                   F24 HU-09- 11-48407   H  4h 191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Jankó József                   F24 HU-11- 11-67743   H  4h 190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Baracskai Tibor                F24 HU-11- 11-67353   H  4h 187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Jankó József                   F24 HU-10- 11-58634   H  3h 178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Váczi András                   F24 HU-10- 11-58855   H  3h 152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Fehér Ferenc                   F24 HU-10- 25-02444   H  3h 146,4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Viglidán Ágoston               F24 HU-11-  O-09449   H  3h 140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Váczi András                   F24 HU-10- 11-58837   H  3h 133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Baracskai Tibor                F24 HU-11- 11-67370   H  3h 132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Baracskai Tibor                F24 HU-11- 11-67354   H  3h 122,9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lupács Csaba                  F24 HU-10- D-270558   T  3h 113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Fehér Ferenc                   F24 HU-10- 25-02447   T  2h 117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Fehér Ferenc                   F24 HU-12- D-474780   T  2h 115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lupács Csaba                  F24 HU-11- 13-56538   T  2h 114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Ferencz István                 F24 HU-09- 13-21100   T  2h 107,0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lupács Csaba                  F24 HU-11- D-361090   T  2h 105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Ferencz István                 F24 HU-09- 13-21093   T  2h  82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Viglidán Ágoston               F24 HU-11-  O-09447   T  2h  79,3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lupács Csaba                  F24 HU-11- D-361092   T  2h  74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lupács Csaba                  F24 HU-12- D-474810   T  2h  55,8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30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0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icsány</w:t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ideje: 2013.06.30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0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Norbert és apja        2.cs. HU-12- D-475621   H 178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ölding Norbert és apja        1.cs. HU-12- D-475619   H 178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Elekes István                  2.cs. HU-11- D-357741   H 1740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ors László                    1.cs. HU-12- 11-78223   H 1725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ölding Norbert és apja        2.cs. HU-10- D-312635   H 1694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Elekes István                  2.cs. HU-12- 11-78295   H 1683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Elekes István                  1.cs. HU-11- D-359584   H 1676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ölding Norbert és apja        0.cs. HU-12- D-475628   H 1676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ölding Norbert és apja        2.cs. HU-12- D-475609   H 1675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Domonkos Csaba                 1.cs. HU-09- 11-50575   H 167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Elekes István                  0.cs. HU-11- D-357795   H 167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ölding Norbert és apja        1.cs. HU-10- D-265865   H 1671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ölding Norbert és apja        1.cs. HU-10- D-265833   H 1670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Domonkos Csaba                 2.cs. HU-12- D-475485   H 1667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ölding József és fia          2.cs. HU-09- D-226275   H 166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Elekes István                  2.cs. HU-11- D-359501   H 166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Markó Dezső                    1.cs. HU-10- D-265744   H 166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ölding József és fia          2.cs. HU-09- D-226213   H 1662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Bors László                    2.cs. HU-12- 11-78245   H 166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Csidey József                  1.cs. HU-12- D-475419   T 1661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Bors László                    1.cs. HU-11- D-404280   H 165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Földing Norbert és apja        2.cs. HU-12-  O-13761   H 165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Földing Norbert és apja        2.cs. HU-11- D-357990   H 165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Markó Dezső                    1.cs. HU-12- D-475713   H 1654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Elekes István                  0.cs. HU-12- 11-78281   H 165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Földing József és fia          1.cs. HU-10- 11-57753   H 1648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Földing Norbert és apja        0.cs. HU-12- D-475603   H 1640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Bors László                    1.cs. HU-12- D-477813   H 162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Elekes István                  1.cs. HU-12- D-475582   H 161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Földing Norbert és apja        0.cs. HU-11- D-357913   H 161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Markó Dezső                    1.cs. HU-11- D-357830   H 1608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Földing Norbert és apja        0.cs. HU-12- D-475608   H 1607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Elekes István                  1.cs. HU-11- D-357720   H 1606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Földing Norbert és apja        1.cs. HU-12- D-475613   H 160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Bors László                    1.cs. HU-09- 11-50311   H 1603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Bors László                    1.cs. HU-12- 11-78203   H 1601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Markó Dezső                    1.cs. HU-10- D-265725   H 1599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Földing Norbert és apja        2.cs. HU-11- D-357906   H 1597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Földing Norbert és apja        2.cs. HU-10- D-265869   H 159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Földing Norbert és apja        0.cs. HU-11- D-357938   H 159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Földing Norbert és apja        1.cs. HU-11-  O-07756   H 1596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Csidey József                  0.cs. HU-12- D-475434   H 159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Elekes István                  2.cs. HU-10- 11-60231   H 159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Csidey József                  1.cs. HU-12- D-475437   T 1578,78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30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Norbert és apja        2.cs.    5 h.  241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ölding Norbert és apja        1.cs.    5 h.  207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ors László                    1.cs.    5 h.  190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Elekes István                  2.cs.    4 h.  177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rkó Dezső                    1.cs.    4 h.  144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Elekes István                  1.cs.    3 h.  118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ölding József és fia          2.cs.    2 h.   89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sidey József                  1.cs.    2 h.   64,6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Domonkos Csaba                 1.cs.    1 h.   49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Domonkos Csaba                 2.cs.    1 h.   46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ors László                    2.cs.    1 h.   42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ölding József és fia          1.cs.    1 h.   37,1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0 egyesületi Közép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Norbert és apja        2.cs.   14 h.  645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Elekes István                  2.cs.   12 h.  527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rkó Dezső                    1.cs.   12 h.  493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ors László                    1.cs.   11 h.  458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ölding Norbert és apja        1.cs.   10 h.  422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Elekes István                  1.cs.   10 h.  414,6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ölding József és fia          1.cs.    8 h.  352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ölding József és fia          2.cs.    9 h.  345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sidey József                  1.cs.    5 h.  185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Domonkos Csaba                 1.cs.    4 h.  157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arkó Dezső                    2.cs.    4 h.  143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ors László                    2.cs.    3 h.  128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Domonkos Csaba                 2.cs.    3 h.  109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nauz testvérek                1.cs.    2 h.   96,0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Cenkvári Attila                2.cs.    2 h.   91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nauz testvérek                2.cs.    1 h.   55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Neményi János                  1.cs.    1 h.   52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Cenkvári Attila                1.cs.    1 h.   28,6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0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Norbert és apja        2.cs.   24 h. 1281,7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arkó Dezső                    1.cs.   19 h.  881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ölding József és fia          1.cs.   16 h.  854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ölding Norbert és apja        1.cs.   17 h.  784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Elekes István                  2.cs.   17 h.  759,1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ors László                    1.cs.   15 h.  614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ölding József és fia          2.cs.   14 h.  560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Elekes István                  1.cs.   11 h.  455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arkó Dezső                    2.cs.    9 h.  414,1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sidey József                  1.cs.    8 h.  343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enkvári Attila                1.cs.    7 h.  314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Domonkos Csaba                 1.cs.    7 h.  268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ors László                    2.cs.    5 h.  228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nauz testvérek                2.cs.    3 h.  151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Domonkos Csaba                 2.cs.    4 h.  146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nauz testvérek                1.cs.    3 h.  146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Cenkvári Attila                2.cs.    3 h.  129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Csidey József                  2.cs.    1 h.   67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ollár Péter                   1.cs.    1 h.   65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Neményi János                  1.cs.    1 h.   52,9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Bors László                    F30 HU-12- 11-78223   H  3h 130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Földing Norbert és apja        F30 HU-11- D-357990   H  3h 116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Földing Norbert és apja        F30 HU-10- D-265869   H  3h 114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Földing Norbert és apja        F30 HU-10- D-312635   H  2h 109,0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Elekes István                  F30 HU-12- 11-78295   H  2h 107,7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ölding Norbert és apja        F30 HU-12- D-475621   H  4h 215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Földing József és fia          F30 HU-10- 11-57767   H  4h 209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Markó Dezső                    F30 HU-12- D-475713   H  4h 204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Markó Dezső                    F30 HU-10- D-265725   H  4h 194,0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Földing Norbert és apja        F30 HU-12-  O-13761   H  4h 192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Földing Norbert és apja        F30 HU-10- D-265869   H  4h 173,2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Bors László                    F30 HU-12- 11-78223   H  4h 162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Földing Norbert és apja        F30 HU-12- M-129113   H  4h 141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Földing Norbert és apja        F30 HU-10- D-312616   H  3h 189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Földing Norbert és apja        F30 HU-12- D-475619   H  3h 166,4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Csidey József                  F30 HU-12- D-475413   T  3h 170,5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Csidey József                  F30 HU-12- D-475437   T  2h  88,8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33 Kó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0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ics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6.30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3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edő László                    1.cs. HU-12- 11-78374   H 1790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app Géza                      2.cs. HU-09- 11-51147   H 177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edő László                    1.cs. HU-09- 50-20415   H 176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app Géza                      0.cs. HU-11- D-358160   T 1756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app Géza                      1.cs. HU-12- D-475889   H 174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app Géza                      2.cs. HU-11- D-404861   H 173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app Géza                      2.cs. HU-11- D-358186   H 1681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vács József                  1.cs. HU-12- D-476037   H 167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ovács József                  2.cs. HU-12- D-476021   T 166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app Géza                      1.cs. HU-08- 11-38831   T 165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ovács Miklós                  1.cs. HU-10- 11-60672   H 165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Papp Géza                      0.cs. HU-11- D-358158   T 165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Papp Géza                      2.cs. HU-11- D-358163   H 1651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Papp Géza                      2.cs. HU-11- D-358165   T 164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abó Attila                   2.cs. HU-11- D-358019   H 1637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bó Attila                   0.cs. HU-12- D-475938   H 163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ovács Miklós                  1.cs. HU-10- 11-60652   H 1626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Papp Géza                      0.cs. HU-09- M-121371   H 1624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Bedő László                    1.cs. HU-12- 11-78341   H 162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Bedő Szabolcs                  1.cs. HU-11- 11-69098   H 1620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Prém Zoltán                    2.cs. HU-11- D-395894   H 161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Bedő László                    1.cs. DV-12-05143-110   H 1595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abó Attila                   0.cs. HU-12- D-475919   H 158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ovács József                  1.cs. HU-11- 11-65631   T 1583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Papp Géza                      0.cs. HU-12- D-475876   T 1578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ovács Miklós                  2.cs. HU-09- 11-50968   H 157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Bedő László                    1.cs. HU-10- D-300148   H 157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abó Attila                   2.cs. HU-08- 25-86662   H 1566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abó Attila                   1.cs. HU-09- 11-50955   H 155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Bedő Szabolcs                  1.cs. CHN-06-19-116596  H 155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Papp Géza                      0.cs. HU-11- D-358154   T 1546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Papp Géza                      2.cs. HU-10- 11-60767   H 1544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Élő Szilveszter                1.cs. HU-11- 11-68884   H 1542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Bedő Szabolcs                  2.cs. HU-09- 11-42614   H 1542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Papp Géza                      0.cs. HU-12- D-475885   T 1536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Papp Géza                      1.cs. HU-12- D-475866   H 1535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Bedő László                    1.cs. HU-12- 11-78364   H 1533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Bedő László                    1.cs. HU-11- 11-69147   H 1515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Papp Géza                      0.cs. HU-10-   O-2204   T 151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Papp Géza                      1.cs. HU-10- 11-60779   T 1508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Bedő Szabolcs                  1.cs. HU-12- D-477311   H 1505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ovács Miklós                  1.cs. HU-12- D-476052   H 1503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Bedő Szabolcs                  2.cs. HU-08- 50-11244   H 150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Bedő Szabolcs                  1.cs. HU-11- 11-69071   H 1491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ovács Miklós                  1.cs. HU-11- 11-68931   H 148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Bedő László                    2.cs. HU-09- 50-20413   H 1486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Prém Zoltán                    1.cs. HU-07- 15-90719   H 1478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Bedő Szabolcs                  0.cs. HU-09- 11-42626   H 1477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Élő Szilveszter                1.cs. HU-11- 11-68880   H 1474,42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33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Papp Géza                      2.cs.    5 h.  258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edő László                    1.cs.    5 h.  237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app Géza                      1.cs.    4 h.  166,0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ovács Miklós                  1.cs.    4 h.  148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edő Szabolcs                  1.cs.    4 h.  134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ovács József                  1.cs.    2 h.   92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bó Attila                   2.cs.    2 h.   84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edő Szabolcs                  2.cs.    2 h.   60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Élő Szilveszter                1.cs.    2 h.   57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vács József                  2.cs.    1 h.   51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Prém Zoltán                    2.cs.    1 h.   42,7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ovács Miklós                  2.cs.    1 h.   39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bó Attila                   1.cs.    1 h.   37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edő László                    2.cs.    1 h.   24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Prém Zoltán                    1.cs.    1 h.   24,2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3 egyesületi Középtávú csapatbajnokság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Papp Géza                      2.cs.   13 h.  564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edő László                    1.cs.   12 h.  552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app Géza                      1.cs.   13 h.  532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ovács Miklós                  1.cs.   11 h.  417,1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bó Attila                   1.cs.    7 h.  327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edő Szabolcs                  1.cs.    9 h.  318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ertai László                  1.cs.    8 h.  314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bó Attila                   2.cs.    6 h.  273,3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Németh Károly                  1.cs.    7 h.  243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Élő Szilveszter                1.cs.    6 h.  243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ovács József                  1.cs.    5 h.  216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edő László                    2.cs.    5 h.  213,6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irály László                  1.cs.    4 h.  180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ovács József                  2.cs.    4 h.  154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edő Szabolcs                  2.cs.    3 h.  112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ovács Miklós                  2.cs.    2 h.   76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Élő Szilveszter                2.cs.    1 h.   45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Prém Zoltán                    2.cs.    1 h.   42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Prém Zoltán                    1.cs.    1 h.   24,2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3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Papp Géza                      2.cs.   23 h. 1172,7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app Géza                      1.cs.   21 h.  973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bó Attila                   2.cs.   16 h.  770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edő László                    1.cs.   16 h.  727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Németh Károly                  1.cs.   15 h.  696,2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bó Attila                   1.cs.   11 h.  545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ertai László                  1.cs.   10 h.  421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vács Miklós                  1.cs.   11 h.  417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Élő Szilveszter                1.cs.    9 h.  410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edő Szabolcs                  1.cs.   10 h.  347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ovács József                  1.cs.    7 h.  311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edő László                    2.cs.    5 h.  213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ovács József                  2.cs.    5 h.  207,0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irály László                  1.cs.    4 h.  180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ovács Miklós                  2.cs.    4 h.  177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Élő Szilveszter                2.cs.    3 h.  117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edő Szabolcs                  2.cs.    3 h.  112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Prém Zoltán                    2.cs.    1 h.   42,7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Prém Zoltán                    1.cs.    1 h.   24,2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Bedő László                    F33 HU-09- 50-20415   H  3h 150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Papp Géza                      F33 HU-09- 11-51147   H  3h 137,8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Papp Géza                      F33 HU-11- D-358186   H  3h 109,9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Papp Géza                      F33 HU-12- D-475889   H  2h 104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abó Attila                   F33 HU-11- D-358019   H  2h 104,0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Papp Géza                      F33 HU-11- D-358160   T  2h 111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abó Attila                   F33 HU-09- 11-50996   T  2h  82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Papp Géza                      F33 HU-11- D-358165   T  2h  76,0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Papp Géza                      F33 HU-10- 11-60779   T  2h  58,1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Papp Géza                      F33 HU-09- 11-51147   H  4h 205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Bedő László                    F33 HU-11- 11-69147   H  4h 178,8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Papp Géza                      F33 HU-11-  O-07794   H  3h 169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Élő Szilveszter                F33 HU-11- 11-68876   H  3h 163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Papp Géza                      F33 HU-10- 11-60767   H  3h 155,5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zabó Attila                   F33 HU-11- D-358019   H  3h 152,9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Bedő László                    F33 HU-09- 50-20415   H  3h 150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Papp Géza                      F33 HU-11- D-358163   H  3h 143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Papp Géza                      F33 HU-11- D-404861   H  3h 137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Élő Szilveszter                F33 HU-11- D-358214   H  3h 128,7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Papp Géza                      F33 HU-10- 11-60757   T  3h 136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abó Attila                   F33 HU-09- 11-50996   T  3h 136,1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Németh Károly                  F33 HU-10- 11-55641   T  3h 135,9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Papp Géza                      F33 HU-10- 11-60779   T  3h  87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abó Attila                   F33 HU-11- D-358005   T  2h 111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Papp Géza                      F33 HU-11- D-358160   T  2h 111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Papp Géza                      F33 HU-09- D-226356   T  2h 110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Papp Géza                      F33 HU-10-   O-2204   T  2h 102,7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ovács József                  F33 HU-11-  O-07799   T  2h 100,0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zabó Attila                   F33 HU-11- 11-69000   T  2h  88,1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35 Csikvánd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0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ics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6.30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5 egyesületi 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Zámolyi Zoltán                 2.cs. HU-12- D-475116   H 175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ordás Károly                 1.cs. HU-11- D-431795   H 175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ordás Károly                 1.cs. HU-11- D-358914   H 175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óth László                    1.cs. HU-11- D-358864   H 1748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óth László                    1.cs. HU-12- D-477042   H 1746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Németh László                  1.cs. HU-11- D-395020   H 173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Németh László                  1.cs. HU-12- 11-77865   H 170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sordás Károly                 1.cs. HU-11- D-395801   H 169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Németh Lajos                   1.cs. HU-09- 11-49190   H 1683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Németh Lajos                   1.cs. HU-11- 11-68097   H 168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sordás Károly                 1.cs. HU-10- 11-59745   H 167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Németh Lajos                   1.cs. HU-11- 11-68054   H 167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bó László                   1.cs. HU-11- 11-68210   H 1657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Zámolyi Zoltán                 1.cs. HU-10- 11-59210   H 1649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Németh Lajos                   1.cs. HU-11- 11-68062   H 164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bó László                   2.cs. HU-10- 11-60060   H 1641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abó László                   1.cs. HU-11- 11-68249   H 163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Németh László                  1.cs. HU-12- 11-77301   H 163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Csordás Károly                 1.cs. HU-10- 11-59708   H 1630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Zámolyi Zoltán                 1.cs. HU-09- 11-50110   H 1622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Németh Lajos                   1.cs. HU-10- 11-59835   H 1609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Zámolyi Zoltán                 2.cs. HU-12- 11-78021   H 160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Németh Lajos                   1.cs. HU-11- 11-68061   H 160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abó László                   1.cs. HU-10- 11-60085   H 1603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Zámolyi Zoltán                 2.cs. HU-12- M-129004   H 159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Zámolyi Zoltán                 2.cs. HU-12- D-475144   H 159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Édl Ferenc                     1.cs. HU-12- D-483346   T 158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Tóth László                    0.cs. HU-11- D-358843   H 158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Tóth László                    2.cs. HU-11- D-358884   H 1583,08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35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ordás Károly                 1.cs.    5 h.  238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Németh Lajos                   1.cs.    5 h.  209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Zámolyi Zoltán                 2.cs.    4 h.  142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Németh László                  1.cs.    3 h.  136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bó László                   1.cs.    3 h.  108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óth László                    1.cs.    2 h.  105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Zámolyi Zoltán                 1.cs.    2 h.   74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bó László                   2.cs.    1 h.   38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Édl Ferenc                     1.cs.    1 h.   25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óth László                    2.cs.    1 h.   22,8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5 egyesületi Közép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ordás Károly                 1.cs.   15 h.  734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Németh Lajos                   1.cs.   15 h.  661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Zámolyi Zoltán                 1.cs.   10 h.  396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bó László                   1.cs.    9 h.  334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óth László                    2.cs.    6 h.  240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Németh László                  1.cs.    6 h.  225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sordás Károly                 2.cs.    5 h.  222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Zámolyi Zoltán                 2.cs.    6 h.  208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óth László                    1.cs.    5 h.  205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bó László                   2.cs.    5 h.  194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Németh László                  2.cs.    2 h.   60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Édl Ferenc                     1.cs.    2 h.   51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Németh Lajos                   2.cs.    1 h.   31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ovács Miklós                  1.cs.    1 h.   29,6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5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ordás Károly                 1.cs.   19 h.  956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Németh Lajos                   1.cs.   21 h.  955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Zámolyi Zoltán                 1.cs.   17 h.  788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bó László                   1.cs.   15 h.  641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Németh László                  1.cs.   11 h.  492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óth László                    2.cs.   11 h.  472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Zámolyi Zoltán                 2.cs.    9 h.  384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bó László                   2.cs.    8 h.  326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sordás Károly                 2.cs.    5 h.  222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óth László                    1.cs.    5 h.  205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ovács Miklós                  1.cs.    2 h.   72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Németh László                  2.cs.    2 h.   60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Édl Ferenc                     1.cs.    2 h.   51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Németh Lajos                   2.cs.    1 h.   31,5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Csordás Károly                 F35 HU-10- 11-59745   H  3h 141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Csordás Károly                 F35 HU-10- 11-59708   H  3h 140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Németh Lajos                   F35 HU-11- 11-68062   H  3h 139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Németh Lajos                   F35 HU-09- 11-49190   H  3h 137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Csordás Károly                 F35 HU-11- D-395801   H  3h 130,5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Németh Lajos                   F35 HU-09- 11-49190   H  4h 190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Zámolyi Zoltán                 F35 HU-09- 11-50110   H  4h 174,9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Csordás Károly                 F35 HU-10- 11-59720   H  3h 154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abó László                   F35 HU-11- 11-68222   H  3h 153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Csordás Károly                 F35 HU-10- 11-59745   H  3h 141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Csordás Károly                 F35 HU-10- 11-59708   H  3h 140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Németh Lajos                   F35 HU-11- 11-68062   H  3h 139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Csordás Károly                 F35 HU-11- D-395801   H  3h 130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Németh Lajos                   F35 HU-10- 11-59835   H  3h 125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zabó László                   F35 HU-11- 11-68210   H  3h 120,1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07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17:49:00Z</dcterms:created>
  <dc:creator>Király István</dc:creator>
  <dc:description/>
  <cp:keywords/>
  <dc:language>en-US</dc:language>
  <cp:lastModifiedBy>Király István</cp:lastModifiedBy>
  <dcterms:modified xsi:type="dcterms:W3CDTF">2013-07-03T19:36:00Z</dcterms:modified>
  <cp:revision>6</cp:revision>
  <dc:subject/>
  <dc:title>Győr és Környéke Tagszövetség, F01 Győr</dc:title>
</cp:coreProperties>
</file>