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2.cs. HU-06- 11-11166   T 135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HU-12- D-563618   T 13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HU-11- D-430730   T 13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HU-11- 11-61227   H 13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2.cs. HU-10- 11-51778   H 13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HU-10- D-312118   H 13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HU-10- D-265016   H 13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2.cs. HU-08- 11-32549   H 13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1.cs. HU-11- D-356109   H 13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                   1.cs. HU-11- 11-61202   H 13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kta Ferenc                   1.cs. HU-11- 11-61289   T 13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HU-11- D-356120   H 131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HU 05- D-136609   H 13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0.cs. HU-09- 11-39604   T 130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HU 11- D-356041   T 13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1.cs. HU-10- 11-51761   T 12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2.cs. HU-11- 11-61114   H 12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HU-11- D-356178   H 12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1.cs. HU-11- D-430799   T 12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kta Ferenc                   1.cs. HU-10- D-267225   T 12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olnár Imre                    1.cs. HU-08- 50-11143   T 12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2.cs. HU-09- 11-39624   H 12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HU-08- 11-32711   H 12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1.cs. HU-10- D-312141   H 12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2.cs. HU-09- 11-39644   T 12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ukta Ferenc                   1.cs. HU-10- 11-51814   H 12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HU-10- D-265013   H 1271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2.cs.    5 h.  25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                   1.cs.    4 h.  21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   3 h.  18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 4 h.  17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   3 h.  16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kta Ferenc                   1.cs.    3 h.  1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 2 h.  1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2.cs.    1 h.   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2.cs.    1 h.   55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2.cs.   10 h.  48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8 h.  4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   7 h.  3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 6 h.  35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kta Ferenc                   1.cs.    6 h.  27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 5 h.  2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 4 h.  19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2.cs.    3 h.  17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2.cs.    3 h.  16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   3 h.  1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1.cs.    2 h.  10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2.cs.    1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1 h.   6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2.cs.    1 h.   5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   1 h.   3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5 h.  77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                   1.cs.   13 h.  70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2.cs.   15 h.  64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13 h.  6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  13 h.  58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2.cs.    9 h.  37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kta Ferenc                   1.cs.    9 h.  3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2.cs.    6 h.  31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1.cs.    7 h.  30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   7 h.  3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   7 h.  30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   6 h.  27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   4 h.  16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2 h.  1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   1 h.   3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11- 11-61227   H  2h 13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0- D-265016   H  2h 13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olnár Imre                    F01 HU-11- 11-61202   H  2h 13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10- D-312118   H  2h 12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8- 11-32711   H  2h  93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HU-11- D-430730   T  2h 12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09- 11-39644   T  2h  9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1- D-430799   T  2h  80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11- 11-61202   H  4h 23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0- D-265016   H  3h 18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8- 11-32711   H  3h 136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 12- D-471093   H  3h 12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8- 11-32539   H  3h 11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olnár Imre                    F01 HU-11- 11-61227   H  2h 13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10- D-312118   H  2h 12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olnár Imre                    F01 HU-10- 11-51778   H  2h 12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2- 11-69444   H  2h 109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 11- D-356039   H  2h 104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HU-11- D-430730   T  3h 15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orró József                   F01 HU-11- D-430799   T  3h 13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olnár Imre                    F01 HU-08- 50-11143   T  3h 11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olnár Imre                    F01 HU-10- 11-51761   T  3h 10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ukta Ferenc                   F01 HU-10- 11-51804   T  2h 10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olnár Imre                    F01 HU-08- 50-11142   T  2h  9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09- 11-39644   T  2h  9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ukta Ferenc                   F01 HU-11- 11-61289   T  2h  8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10- D-312578   T  2h  85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 11- D-356041   T  2h  79,09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HU-08- 11-27869   H 135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HU-09- D-208765   H 13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2.cs. HU-11- 11-62245   H 13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HU-11- M-125189   H 13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HU-12- D-563811   T 13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0.cs. HU-12- D-563867   H 13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Ernő                     2.cs. HU-12- 11-70261   T 13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HU-10- 11-52001   H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HU-10- 11-52285   H 132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HU-12- D-563808   H 13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HU-12- D-563924   T 13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0.cs. HU-12- M-130462   H 13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1.cs. HU-11- 11-61579   H 13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HU-09- D-231697   H 13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HU-11- D-333948   H 13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HU-10- D-318992   H 13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HU-10- D-265357   H 13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2.cs. HU-12- D-563835   H 13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0.cs. HU-12- D-563878   H 13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Pál                     1.cs. HU-10- 11-52578   H 12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1.cs. HU-12- M-130402   H 12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0.cs. HU-12- M-130466   H 12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1.cs. HU-11- 11-61904   H 12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2.cs. HU-08- 11-27440   H 12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1.cs. HU-10- 11-52646   H 129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icser Béla                   1.cs. HU-11- 11-61571   H 12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HU-09- 50-20537   H 12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Pál                     1.cs. HU-12- 11-69977   H 12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vezdovics Szilvér             1.cs. HU-12- 11-70367   H 12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2.cs. HU-11- D-333799   H 12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2.cs. HU-10- D-318999   H 12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Ferenc                1.cs. HU-11- 11-61793   H 12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icser Béla                   1.cs. HU-11- 11-61946   H 12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1.cs. HU-11- D-431099   H 12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HU-09- D-231735   T 12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1.cs. HU-12- M-130469   H 12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icser Béla                   1.cs. HU-10- 11-52602   H 12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1.cs. HU-11- D-333946   H 12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0.cs. HU-12- D-563801   T 128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Ernő                     1.cs. HU-11- 11-62515   H 12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Ernő                     2.cs. HU-12- 11-70253   H 12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1.cs. HU-12- D-563773   H 127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ábor                     1.cs. HU-12- 11-70132   H 1277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   4 h.  24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   5 h.  2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   4 h.  2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 4 h.  20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 3 h.  1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 3 h.  12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1.cs.    2 h.  116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2.cs.    2 h.  1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Ernő                     2.cs.    2 h.   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Pál                     1.cs.    2 h.   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2.cs.    2 h.   9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1.cs.    2 h.   8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   1 h.   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1.cs.    1 h.   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9 h.  58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 9 h.  50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   8 h.  44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 8 h.  4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 7 h.  35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2.cs.    6 h.  3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   7 h.  31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lück István                   1.cs.    5 h.  262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Pál                     1.cs.    5 h.  2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   5 h.  21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Ernő                     2.cs.    3 h.  14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2.cs.    3 h.  146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1.cs.    3 h.  13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2.cs.    2 h.  10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Ernő                     1.cs.    2 h.   8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2.cs.    1 h.   70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1.cs.    1 h.   5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övecses Gábor                 1.cs.    1 h.   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zselics Mihály               1.cs.    1 h.   3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2.cs.    1 h.   3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19 h. 10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16 h.  8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15 h.  73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15 h.  71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2.cs.   13 h.  63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2.cs.   14 h.  58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  13 h.  56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  13 h.  5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   9 h.  44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   9 h.  4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2.cs.    8 h.  3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Pál                     1.cs.    8 h.  3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2.cs.    7 h.  3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2.cs.    6 h.  2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   6 h.  2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1.cs.    5 h.  20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2.cs.    5 h.  19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2.cs.    5 h.  18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zselics Mihály               1.cs.    4 h.  166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2.cs.    3 h.  1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2.cs.    3 h.  14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Pál                     2.cs.    3 h.  11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1.cs.    3 h.  10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1.cs.    2 h.   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Ernő                     1.cs.    2 h.   8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ranát Lajos                   1.cs.    2 h.   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1.cs.    1 h.   38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vezdovics Szilvér             F02 HU-10- 11-52001   H  2h 13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i Pál                     F02 HU-10- 11-52578   H  2h 12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M-130462   H  2h 12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11- M-125189   H  2h 12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icser Béla                   F02 HU-10- 11-52646   H  2h 111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 D-563811   T  2h 13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01   T  2h 102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István                 F02 HU-10- D-265357   H  4h 20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10- D-318992   H  4h 19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lai Pál                     F02 HU-10- 11-52578   H  3h 17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1- D-333911   H  3h 16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1- D-333925   H  3h 15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2- D-563808   H  3h 14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2- M-130469   H  3h 14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11- D-431060   H  3h 14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vezdovics Szilvér             F02 HU-10- 11-52285   H  3h 13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licskó Ferenc                F02 HU-12- 11-69776   H  3h 131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 D-563811   T  3h 19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lück István                   F02 HU-12- D-563924   T  3h 15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D-563819   T  3h 15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20   T  3h 12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1- D-430859   T  2h 11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08- 11-39142   T  2h 10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2- D-563801   T  2h 10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 D-563812   T  2h  71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HU-10- 11-58670   H 132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2- D-477446   H 13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11- 11-63919   H 13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HU-11- 11-63849   H 12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HU-09- 11-43008   H 12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HU-11- 11-63898   H 12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HU-11- 11-63309   H 12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1.cs. HU-11- 11-63848   H 12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HU-10- D-267189   H 12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09- 50-20128   H 12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HU-11- 11-63575   H 12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11- D-358557   H 12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ngrácz Sándor                1.cs. HU-09- 11-43014   H 12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HU-12- D-476439   H 12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1.cs. HU-09- 11-43018   H 1236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 5 h.  27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   5 h.  2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4 h.  2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2.cs.    1 h.   42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 9 h.  46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8 h.  44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 7 h.  3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   3 h.  19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3 h.  13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2.cs.    3 h.  122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8 h.  90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19 h.  88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12 h.  47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10 h.  4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2.cs.    8 h.  32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4 h.  23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ö                1.cs.    5 h.  22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   5 h.  17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2.cs.    3 h.  1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1.cs.    2 h.   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1.cs.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1.cs.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477446   H  2h 14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1- 11-63849   H  2h 13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1- 11-63919   H  2h 12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ongrácz Sándor                F08 HU-09- 11-43014   H  2h  9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1- 11-63848   H  2h  91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477446   H  3h 20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1- 11-63849   H  3h 17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11- D-358272   H  3h 14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ola János                    F08 HU-12- D-476439   H  3h 13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1- 11-63848   H  3h 12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1- D-358557   H  3h 12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08 HU-09- 11-42984   H  3h  9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ola János                    F08 HU-10- 11-58670   H  2h 12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1- 11-63919   H  2h 12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12- D-564041   H  2h 112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09- 11-42992   T  2h  6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11- 11-63588   T  2h  47,34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HU-09- 11-43685   H 136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HU-08- 11-30892   H 13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nyár Károly                  2.cs. HU-10- 11-55268   H 13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HU-09- D-208677   H 133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HU-10- D-300770   H 13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0.cs. HU-12- D-477796   H 132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HU-12- D-477786   H 13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HU-12- D-477120   H 13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HU-11- D-395861   H 131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2.cs. HU-12- D-473307   H 13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2.cs. HU-09- 11-43656   H 13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HU-11- D-359683   H 130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HU-12- D-473393   H 13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HU-12- D-477141   H 12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HU-12- D-477103   H 12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1.cs. HU-10- 11-56763   H 12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1.cs. HU-11- D-333990   H 12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HU-11- D-358122   H 12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HU-12- D-478589   H 12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1.cs. HU-09- 11-43306   H 12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HU-12- D-477662   H 12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2.cs. HU-12- D-478885   H 12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0.cs. HU-11- D-404545   H 12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1.cs. HU-10-   O-2077   H 12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li István                    1.cs. HU-11- 11-64113   H 12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2.cs. HU-12- D-477129   H 128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nyár Károly                  1.cs. HU-12- 11-73996   H 12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HU-12- D-477653   H 12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2.cs. HU-12- D-477111   H 128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HU-10- D-267360   H 12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da István                    1.cs. HU-12- 11-74048   H 12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nyár Károly                  2.cs. HU-12- 11-73984   H 1276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4 h.  2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 3 h.  20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   3 h.  17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2.cs.    4 h.  1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3 h.  148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nyár Károly                  1.cs.    3 h.  13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2.cs.    2 h.  1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   2 h.  10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   1 h.   61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da István                    2.cs.    1 h.   5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   1 h.   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   1 h.   5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1.cs.    1 h.   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   1 h.   31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8 h.  42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1.cs.    5 h.  2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4 h.  2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 5 h.  25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nyár Károly                  1.cs.    5 h.  23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nyár Károly                  2.cs.    4 h.  2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5 h.  2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2.cs.    5 h.  20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2.cs.    4 h.  18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   3 h.  17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1.cs.    3 h.  1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   3 h.  137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   2 h.  1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   1 h.   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2.cs.    1 h.   5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   1 h.   46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   1 h.   39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6 h.  75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1.cs.   12 h.  5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11 h.  558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11 h.  48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10 h.  42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  10 h.  4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   9 h.  38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 8 h.  35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2.cs.    9 h.  34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2.cs.    7 h.  31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2.cs.    6 h.  2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2.cs.    5 h.  2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Frigyes                1.cs.    6 h.  2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2.cs.    5 h.  24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1.cs.    5 h.  209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1.cs.    5 h.  20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   3 h.  1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1.cs.    2 h.  10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2.cs.    2 h.   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   2 h.   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2.cs.    2 h.   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2.cs.    1 h.   5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li István                    2.cs.    1 h.   2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ngszter József               1.cs.    1 h.   23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1- D-395861   H  2h 13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2- D-477786   H  2h 12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9- D-208677   H  2h 11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10- D-300770   H  2h  9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10- D-267360   H  2h  64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9- D-208677   H  4h 20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1- D-395861   H  3h 17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2- D-477786   H  3h 175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11- D-356614   H  3h 13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11- D-395875   H  3h 11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10- D-267360   H  3h 103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9- 11-44002   H  2h 12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09- 11-43685   H  2h 12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nyár Károly                  F10 HU-12- 11-73975   H  2h 12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kker Martina                 F10 HU-10- D-300706   H  2h 113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 11-64430   T  2h  74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2- 11-74114   T  2h  73,90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ics István                  1.cs. HU-11- 11-45248   H 133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HU-12- D-473590   H 13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HU-12- D-473438   H 13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12- M-129269   H 13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HU-10- D-300885   H 13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1.cs. HU-12- D-564133   H 13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0.cs. HU-12- D-473461   H 13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HU-11- D-357117   H 130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HU-11- D-359621   H 12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HU-10-   O-2082   H 12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HU-09- 11-44857   T 128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2.cs. AU-10-  602-747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2.cs. HU-12- D-473988   H 12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HU-12- D-473922   T 12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2.cs. HU-12- D-473984   H 12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HU-12- D-473485   H 12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0.cs. HU-12- M-129272   H 127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1.cs. HU-11- 11-64853   H 12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2.cs. HU-10- 11-55446   H 12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HU-11- 11-64708   H 127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HU-11- D-368316   H 12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1.cs. HU-09- 11-44844   H 12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1.cs. HU-09- 11-45603   H 126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2.cs. HU-11- D-356921   T 12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2.cs. HU-11- D-395615   H 12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2.cs. HU-09- 11-46212   H 1253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4 h.  2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2.cs.    4 h.  19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   3 h.  1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 3 h.  13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1.cs.    2 h.  1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 2 h.  11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 1 h.   70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1.cs.    1 h.   6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   2 h.   6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2.cs.    1 h.   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   1 h.   34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8 h.  49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   8 h.  3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   6 h.  29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2.cs.    5 h.  26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 5 h.  25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   5 h.  24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   4 h.  20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   2 h.  1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2 h.   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   2 h.   7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1.cs.    1 h.   6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1 h.   63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   1 h.   6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2.cs.    1 h.   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2.cs.    1 h.   42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14 h.  69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15 h.  66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14 h.  59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12 h.  58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  13 h.  57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10 h.  4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1.cs.   10 h.  45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 6 h.  23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   4 h.  21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2.cs.    4 h.  198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   4 h.  19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4 h.  18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2.cs.    4 h.  17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   4 h.  16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   4 h.  14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   2 h.  10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1.cs.    2 h.   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   2 h.   8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   2 h.   62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10- D-300885   H  2h 12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2- D-473438   H  2h 119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3 HU-12- D-473988   H  2h 11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2- D-473485   H  2h 10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9- 11-46212   H  2h 102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3 HU-09- 11-44857   T  2h  9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11- D-356921   T  2h  70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6212   H  4h 176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11- D-356899   H  3h 15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09- 11-44844   H  3h 11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0- D-300885   H  2h 128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1- D-356957   H  2h 12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2- D-473438   H  2h 11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3 HU-12- D-473988   H  2h 11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12- D-473590   H  2h 10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09- D-226278   H  2h 10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3 HU-12- D-537302   H  2h 104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2- D-473939   T  2h  96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3 HU-09- 11-44857   T  2h  9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2- D-473432   T  2h  8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1- D-356921   T  2h  7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3 HU-12-  O-13658   T  2h  63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intér Tibor                   1.cs. HU-09- 11-41554   H 135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HU-07- 11-23371   H 13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12- 11-75328   H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HU-11- 11-66062   H 13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HU-11- D-404558   H 134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HU-10- 11-56712   H 13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2.cs. HU-12- 11-75473   H 13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HU-07- 11-23307   H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1.cs. HU-11- 11-63129   H 13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di Imre                     1.cs. HU-11- 25-15486   H 13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HU-11- 11-65734   H 13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HU-10- D-265562   H 13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HU-10- 11-56597   H 13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HU-08- 11-40351   H 13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HU-11- D-404605   H 13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HU-10- D-267621   H 13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1.cs. HU-10- 11-56742   H 13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1.cs. PL-09- 03579897   H 13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1.cs. HU-09- 25-96340   H 13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1.cs. HU-11- 25-15314   H 13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1.cs. HU-11- D-382335   H 13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1.cs. HU-12- 11-75036   H 13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1.cs. HU-12- D-474366   H 13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2.cs. HU-11-  O-07719   H 13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és fia             2.cs. HU-11- D-395155   H 13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1.cs. HU-09- 11-46009   H 13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1.cs. HU-09- D-229000   H 13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1.cs. HU-10- 11-57128   H 13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1.cs. HU-10- D-265559   H 13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HU-11- 11-65426   H 12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1.cs. HU-12- 11-74893   H 12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2.cs. HU-10- 11-56741   H 12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HU-12- 11-75621   H 12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ndorka testvérek              2.cs. HU-09- 25-96320   H 12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1.cs. HU-11- D-382343   H 12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1.cs. HU-11- 11-65515   H 12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rányi András                  1.cs. HU-10- 25-05164   H 128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arkas Imre                    1.cs. HU 10-   O-2039   H 12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1.cs. HU-11- D-404624   H 12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ndorka testvérek              1.cs. HU-09- M-119134   H 12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rányi András                  1.cs. HU-10- 25-05141   H 12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Károly                    2.cs. HU-12- D-474493   H 12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li István                   1.cs. HU-11- D-359218   H 12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áldi Imre                     1.cs. HU-08- 25-87022   H 12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és fia             2.cs. HU-11- 11-65773   H 12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és fia             2.cs. HU-08- 11-33218   H 12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rányi András                  1.cs. HU-09- 25-96412   H 12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lchammer Sándor              1.cs. HU-10- 11-56470   H 12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Károly                    2.cs. HU-12- D-474500   H 12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ldi Imre                     1.cs. HU-11- 25-15495   H 12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1.cs. HU-10- D-266352   H 12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ndorka testvérek              2.cs. HU-10-   O-4821   H 1276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 5 h.  33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 5 h.  28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   4 h.  22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 4 h.  2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   3 h.  17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2.cs.    3 h.  17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   3 h.  16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ldi Imre                     1.cs.    3 h.  1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2.cs.    3 h.  12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   2 h.  11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rányi András                  1.cs.    3 h.  1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2.cs.    2 h.   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Tibor                   1.cs.    1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2.cs.    2 h.   7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2.cs.    1 h.   6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   1 h.   6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Imre                    1.cs.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1.cs.    1 h.   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   1 h.   3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1.cs.    1 h.   30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F16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10 h.  66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10 h.  60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   8 h.  40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 8 h.  39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   6 h.  3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   5 h.  31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rányi András                  1.cs.    7 h.  31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 6 h.  3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li István                   1.cs.    5 h.  29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2.cs.    5 h.  25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rda István                   1.cs.    5 h.  2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   4 h.  22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2.cs.    5 h.  20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   4 h.  20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   4 h.  2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di Imre                     1.cs.    4 h.  19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2.cs.    3 h.  18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   2 h.  13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Tibor                   1.cs.    2 h.  12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2.cs.    3 h.  11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   3 h.  11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   1 h.   7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rányi András                  2.cs.    2 h.   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ldi Imre                     2.cs.    1 h.   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li István                   2.cs.    1 h.   5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arkas Imre                    1.cs.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ka István                   1.cs.    1 h.   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1.cs.    1 h.   33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19 h. 101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15 h.  8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  17 h.  78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  16 h.  7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  14 h.  7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12 h.  58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  13 h.  55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11 h.  51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  10 h.  51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1.cs.   12 h.  5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  10 h.  45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   9 h.  4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   9 h.  4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2.cs.    9 h.  41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   9 h.  4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1.cs.    6 h.  3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Csaba                   1.cs.    8 h.  28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2.cs.    7 h.  2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ldi Imre                     1.cs.    6 h.  2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rda István                   1.cs.    6 h.  26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1.cs.    7 h.  2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1.cs.    6 h.  2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2.cs.    5 h.  2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1.cs.    4 h.  19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2.cs.    5 h.  17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intér Tibor                   1.cs.    3 h.  16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2.cs.    3 h.  14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1.cs.    4 h.  1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wartz János                 2.cs.    4 h.  1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rányi András                  2.cs.    4 h.  1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2.cs.    3 h.  1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arkas Imre                    1.cs.    3 h.  10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ldi Imre                     2.cs.    2 h.  10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i testvérek               1.cs.    2 h.   9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2.cs.    2 h.   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la Ferenc                   1.cs.    2 h.   9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nzsér Gyula                  1.cs.    3 h.   8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lchammer Sándor              2.cs.    2 h.   7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li István                   2.cs.    1 h.   5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óczy dúc                      1.cs.    1 h.   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ka István                   1.cs.    1 h.   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wartz János                 1.cs.    1 h.   3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2.cs.    1 h.   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Vilmos                    2.cs.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Vilmos                    1.cs.    1 h.   26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2- 11-75328   H  2h 14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07- 11-23371   H  2h 13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10- D-265562   H  2h 13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16 HU-11- 11-63129   H  2h 12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07- 11-23307   H  2h 124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4h 22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10- 11-56712   H  4h 16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09- D-229000   H  4h 16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rányi András                  F16 HU-10- 25-05164   H  3h 15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16 HU-11- D-382335   H  3h 14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11- 11-65515   H  3h 14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Károly                    F16 HU-10- 11-56597   H  3h 13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1-  O-07714   H  3h 13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edó Gábor                     F16 HU-12- D-474366   H  3h 135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11-  O-07719   H  3h 133,66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anya egyesület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anya egy.   11   16   150   30   1356,78   1284,0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HU-07- 11-23371   H 135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HU-12- 11-75328   H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F16 HU-11- 11-66062   H 13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F16 HU-11- D-404558   H 134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HU-10- 11-56712   H 13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2.cs. F16 HU-12- 11-75473   H 13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HU-07- 11-23307   H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F16 HU-11- 11-65734   H 13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HU-10- D-265562   H 13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F16 HU-10- 11-56597   H 13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F16 HU-08- 11-40351   H 13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HU-11- D-404605   H 13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F16 HU-10- D-267621   H 13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1.cs. F16 HU-10- 11-56742   H 13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F16 PL-09- 03579897   H 13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1.cs. F16 HU-12- 11-75036   H 13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1.cs. F16 HU-12- D-474366   H 13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2.cs. F16 HU-11-  O-07719   H 13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2.cs. F16 HU-11- D-395155   H 13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F16 HU-09- 11-46009   H 13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F16 HU-09- D-229000   H 13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F16 HU-10- 11-57128   H 13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1.cs. F16 HU-10- D-265559   H 13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1.cs. F16 HU-11- 11-65426   H 12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1.cs. F16 HU-12- 11-74893   H 12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2.cs. F16 HU-10- 11-56741   H 12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1.cs. F16 HU-12- 11-75621   H 12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1.cs. F16 HU-11- 11-65515   H 12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Gábor                     1.cs. F16 HU-11- D-404624   H 12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2.cs. F16 HU-12- D-474493   H 1284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 5 h.  3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F16    4 h.  20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F16    4 h.  17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1.cs. F16    3 h.  16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2.cs. F16    3 h.  1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F16    3 h.  14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   2 h.  10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F16    1 h.   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   1 h.   5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2.cs. F16    1 h.   4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2.cs. F16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10 h.  64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F16    7 h.  3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 5 h.  29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F16    6 h.  29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F16    5 h.  28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F16    5 h.  24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F16    5 h.  2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F16    4 h.  20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F16    4 h.  19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F16    4 h.  19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F16    3 h.  1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   2 h.  1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F16    1 h.   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2.cs. F16    2 h.   69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16 h.  90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F16   15 h.  65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13 h.  65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F16   14 h.  61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  11 h.  51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  10 h.  4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F16   10 h.  41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F16    9 h.  40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F16    9 h.  39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F16    8 h.  36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F16    8 h.  35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F16    8 h.  35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2.cs. F16    7 h.  3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F16    4 h.  1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1.cs. F16    5 h.  1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2.cs. F16    4 h.  1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F16    3 h.  1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1.cs. F16    3 h.  13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2.cs. F16    3 h.   9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testvérek               1.cs. F16    2 h.   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la Ferenc                   1.cs. F16    2 h.   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F16    2 h.   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2.cs. F16    2 h.   6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F16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2- 11-75328   H  2h 13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07- 11-23371   H  2h 13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10- D-265562   H  2h 12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07- 11-23307   H  2h 12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m János dr.                  F16 HU-10- D-267621   H  2h 110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4h 21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09- D-229000   H  3h 122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edó Gábor                     F16 HU-12- D-474366   H  3h 12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2- 11-75328   H  2h 13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0- D-265562   H  2h 126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kihelyezett egyesület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kihelyezett 11   12   110   22   1356,82   1266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intér Tibor                   1.cs. F16 HU-09- 11-41554   H 13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HU-11- 11-63129   H 13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di Imre                     1.cs. F16 HU-11- 25-15486   H 13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F16 HU-09- 25-96340   H 13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F16 HU-11- 25-15314   H 13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1.cs. F16 HU-11- D-382335   H 13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2.cs. F16 HU-09- 25-96320   H 12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1.cs. F16 HU-11- D-382343   H 12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rányi András                  1.cs. F16 HU-10- 25-05164   H 128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F16 HU 10-   O-2039   H 12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F16 HU-09- M-119134   H 12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rányi András                  1.cs. F16 HU-10- 25-05141   H 12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1.cs. F16 HU-11- D-359218   H 12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ldi Imre                     1.cs. F16 HU-08- 25-87022   H 12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rányi András                  1.cs. F16 HU-09- 25-96412   H 12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di Imre                     1.cs. F16 HU-11- 25-15495   H 12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1.cs. F16 HU-10- D-266352   H 12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2.cs. F16 HU-10-   O-4821   H 12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1.cs. F16 HU-09- 25-96319   H 127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1.cs. F16 HU-11- 25-15310   H 12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ősi Gergely                   1.cs. F16 HU-11- D-382448   H 126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intér Tibor                   1.cs. F16 HU-10- 11-53329   H 1266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 5 h.  32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ldi Imre                     1.cs. F16    3 h.  15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F16    3 h.  15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intér Tibor                   1.cs. F16    2 h.  1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2.cs. F16    2 h.   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Imre                    1.cs. F16    1 h.   5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li István                   1.cs. F16    1 h.   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F16    1 h.   4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ősi Gergely                   1.cs. F16    1 h.   31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10 h.  66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F16    8 h.  401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F16    6 h.  34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2.cs. F16    6 h.  27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di Imre                     1.cs. F16    5 h.  25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rda István                   1.cs. F16    5 h.  2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Tibor                   1.cs. F16    3 h.  1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F16    3 h.  13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rányi András                  2.cs. F16    2 h.   7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di Imre                     2.cs. F16    1 h.   58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1.cs. F16    1 h.   5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2.cs. F16    1 h.   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ka István                   1.cs. F16    1 h.   4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ősi Gergely                   1.cs. F16    1 h.   31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18 h. 101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F16   16 h.  75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F16   10 h.  4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F16   10 h.  4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F16    9 h.  42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F16    7 h.  3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rda István                   1.cs. F16    6 h.  30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Tibor                   1.cs. F16    6 h.  27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F16    7 h.  26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F16    6 h.  23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wartz János                 1.cs. F16    6 h.  21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wartz János                 2.cs. F16    5 h.  19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rányi András                  2.cs. F16    4 h.  1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2.cs. F16    4 h.  1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dúc                      1.cs. F16    3 h.  12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di Imre                     2.cs. F16    2 h.  1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jor Márk                     1.cs. F16    3 h.  1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ka István                   1.cs. F16    2 h.   7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2.cs. F16    1 h.   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 Balázs                    1.cs. F16    2 h.   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ősi Gergely                   1.cs. F16    1 h.   31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16 HU-11- 11-63129   H  2h 13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rányi András                  F16 HU-10- 25-05164   H  2h 128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rányi András                  F16 HU-09- 25-96412   H  2h 11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16 HU-09- M-119134   H  2h 10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16 HU-11- 25-15310   H  2h 106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16 HU-11- 25-15310   H  4h 18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rányi András                  F16 HU-10- 25-05164   H  3h 18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intér Tibor                   F16 HU-09- 11-41554   H  3h 171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16 HU-11- D-382335   H  3h 16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rányi András                  F16 HU-09- 25-96412   H  3h 158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16 HU 11- 11-63157   T  2h  60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HU-10- 11-57356   H 135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HU-12- 11-76029   H 13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HU-10- 11-57667   H 135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0.cs. SK 12- 0301-164   H 13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HU-08- 11-27065   T 13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HU-12- 11-76040   H 13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HU-10- 11-51623   H 13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HU-10- D-267110   H 13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HU-11- D-357346   H 131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Lajos                   1.cs. SK 11- 0707-215   H 13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HU-11- D-395320   H 13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HU-10- M-124646   T 131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2.cs. HU 09- 11-46874   H 130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sis Lajos                   0.cs. SK 11- 55M-1376   H 13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2.cs. SK-08- 0805-299   H 13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2.cs. HU-12- M-119053   H 13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HU-11- D-357221   H 130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örözdös Lajos                 2.cs. SK 07- 55M-0397   H 12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HU-10- 11-56326   H 129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örözdös Lajos                 1.cs. SK 07- 0805-582   H 129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sis Lajos                   0.cs. SK 09- 0805-133   H 12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1.cs. HU-09- 11-40129   H 129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örözdös Lajos                 1.cs. HU 09- 11-46842   H 129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1.cs. SK 11- 0707-482   H 12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HU-11- D-357244   H 12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HU-11- D-357240   H 129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sis Lajos                   2.cs. HU 08- 05-68300   H 12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HU-10- 11-57601   H 12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2.cs. HU-12- D-537485   H 12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2.cs. HU-12- 11-75901   H 12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HU-12- D-474674   H 128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1.cs. SK 12- 55M-2152   H 12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HU-11- M-125332   H 12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2.cs. HU-11- 11-66664   T 12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1.cs. HU-11- 11-66725   H 128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örözdös Lajos                 1.cs. SK 11- 0707-457   H 12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ilig Károly                  1.cs. HU-10- 11-51639   H 12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esi Miklós                 1.cs. HU-11- 11-66801   T 127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örözdös Lajos                 2.cs. SK 09- 55M-4966   H 12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1.cs. HU-10- 11-57322   H 127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sis Lajos                   0.cs. SK 10- 55M-3455   H 12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2.cs. HU-10- D-312502   H 126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sis Lajos                   2.cs. SK 08- 0805-917   H 126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nich Mihály                  1.cs. HU 12- 11-76612   H 12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1.cs. HU-09- 11-40128   H 12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ilig Károly                  1.cs. HU-10- 11-51636   H 126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sis Lajos                   2.cs. SK 10- 0707-601   H 126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örözdös Lajos                 1.cs. SK 12- 0301-117   H 1264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5 h.  31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   5 h.  26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   5 h.  24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3 h.  20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 3 h.  18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3 h.  16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2.cs.    3 h.  15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   3 h.  14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Lajos                   2.cs.    3 h.  11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2 h.   8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Lajos                   1.cs.    1 h.   6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2.cs.    1 h.   6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1.cs.    1 h.   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1 h.   3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1.cs.    1 h.   33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8 h.  48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   9 h.  47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7 h.  40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Lajos                   2.cs.    8 h.  4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6 h.  3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 7 h.  33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1.cs.    6 h.  3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5 h.  26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   5 h.  26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Lajos                   1.cs.    4 h.  2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4 h.  17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 4 h.  1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   3 h.  1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2.cs.    2 h.  12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2.cs.    2 h.  11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István                   1.cs.    1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1.cs.    2 h.   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1.cs.    2 h.   6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ígh János                     1.cs.    1 h.   6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   1 h.   45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17 h.  8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2.cs.   18 h.  7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12 h.  59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2 h.  59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Lajos                   1.cs.   12 h.  58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1.cs.   13 h.  5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12 h.  57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  13 h.  56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  12 h.  55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   9 h.  4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   7 h.  3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7 h.  29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6 h.  2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2.cs.    4 h.  18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2.cs.    3 h.  14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   3 h.  11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   2 h.   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István                   1.cs.    1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1.cs.    2 h.   6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ígh János                     1.cs.    1 h.   60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11-57356   H  2h 14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1- D-357346   H  2h 134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csis Lajos                   F19 SK 11- 0707-215   H  2h 13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19 HU-09- 11-40129   H  2h 12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1- D-395320   H  2h 112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19 HU-08- 11-27065   T  2h 12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esi Miklós                 F19 HU-11- 11-66801   T  2h  69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Lajos                   F19 SK 11- 0707-215   H  4h 21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2- 11-76040   H  4h 203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csis Lajos                   F19 SK 10- 0707-637   H  3h 17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1- D-357346   H  3h 17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0- D-267110   H  3h 14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1- D-357221   H  3h 142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csis Lajos                   F19 HU 11- D-437123   H  3h 14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0- 11-57322   H  3h 131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Lajos                   F19 SK 10- 0707-601   H  3h 13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László                    F19 HU-11- 11-66725   H  3h 128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19 HU-08- 11-27065   T  2h 12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esi Miklós                 F19 HU-11- 11-66801   T  2h  69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rdi Vince                    1.cs. HU-12- D-477564   T 135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12- 11-76427   H 135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11- 11-67264   H 13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HU-11-  O-07736   H 13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11- D-404158   H 13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HU-10- 11-58417   H 13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10- D-300573   H 13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HU-11- 12-20356   H 13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09- 11-48096   H 13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2.cs. HU-12- 11-76313   H 13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10- 12-12153   H 13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1.cs. HU-11- 11-67014   H 13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1.cs. HU-11- 11-67182   H 12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2.cs. HU-12- 11-76306   H 12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1.cs. HU-12- 11-76405   H 12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11- 11-67263   H 12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HU-12- D-479420   H 12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HU-10- 11-58155   H 12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Zoltán                 1.cs. HU-12- 11-76315   H 12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2.cs. HU-10- 11-58340   H 12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Zoltán                 2.cs. HU-11- D-404133   H 12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1.cs. HU-10- 11-58404   H 12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1.cs. HU-09- 12-00858   H 1246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8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4 h.  2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3 h.  1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2.cs.    3 h.  1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3 h.  13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1.cs.    1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1 h.   4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1 h.   37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0 h.  55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9 h.  47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7 h.  39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6 h.  3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   5 h.  22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2 h.  11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1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2.cs.    1 h.   5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István                 1.cs.    1 h.   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1.cs.    1 h.   37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20 h.  97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6 h.  81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6 h.  76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13 h.  61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   9 h.  3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5 h.  1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2.cs.    3 h.  1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2.cs.    3 h.  1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3 h.  1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   2 h.  11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1.cs.    2 h.  10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István                 1.cs.    1 h.   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1.cs.    1 h.   44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0- 11-58417   H  2h 13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20 HU-11- 12-20356   H  2h 13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0- 12-12153   H  2h 12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1- 11-67264   H  2h 11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1- D-404158   H  2h 106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rdi Vince                    F20 HU-12- D-477564   T  2h 128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0- 11-58417   H  4h 21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1- 11-67014   H  4h 17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0- 11-58155   H  4h 13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20 HU-11- 12-20356   H  3h 16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1- 11-67264   H  3h 16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0- D-300573   H  3h 16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1- D-404158   H  3h 15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20 HU-12- D-479411   H  3h 14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2- 11-76405   H  3h 11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0- 12-12153   H  2h 120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rdi Vince                    F20 HU-12- D-477564   T  2h 128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hér Ferenc                   1.cs. HU-10- 25-02444   H 133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HU-10- 11-58634   H 12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HU-12- D-478541   H 12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HU-11- 11-67915   H 12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HU-11-  O-07745   H 12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encz István                 1.cs. HU-11- 13-56155   H 12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HU-10- 25-02447   T 12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HU-11- 11-67743   H 12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HU-09- 11-48407   H 12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HU-11- 11-67353   H 12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HU-10- 11-59010   H 12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HU-11- 11-67707   H 12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HU-11- 11-67752   H 12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rencz István                 1.cs. HU-10- 13-37506   H 12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1.cs. HU-11- 11-67493   H 12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áczi András                   1.cs. HU-10- 11-58855   H 12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2.cs. HU-11- 11-67370   H 12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hér Ferenc                   2.cs. HU-12- D-474797   H 1228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29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 2 h.  1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 2 h.  1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rencz István                 1.cs.    2 h.  10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áczi András                   1.cs.    2 h.  10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1 h.   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Imre                    1.cs.    1 h.   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2.cs.    1 h.   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0 h.  57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 6 h.  34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áczi András                   1.cs.    5 h.  25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rencz István                 1.cs.    5 h.  23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2.cs.    4 h.  2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4 h.  20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   2 h.  1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 2 h.  11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2.cs.    2 h.   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2 h.   7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   1 h.   5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encz István                 2.cs.    1 h.   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Imre                    1.cs.    1 h.   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1.cs.    1 h.   31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9 h.  9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11 h.  50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  11 h.  5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  10 h.  48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2.cs.   10 h.  4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   9 h.  4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encz István                 1.cs.    9 h.  3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2.cs.    4 h.  20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   4 h.  20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upács Csaba                  1.cs.    5 h.  1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5 h.  18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háti Dezső                 1.cs.    4 h.  1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Imre                    1.cs.    3 h.  1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2.cs.    3 h.  11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2.cs.    2 h.  110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encz István                 2.cs.    1 h.   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2.cs.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2.cs.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2- D-478541   H  2h 13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1- 11-67743   H  2h 12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0- 11-58634   H  2h 12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0- 25-02444   H  2h 12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racskai Tibor                F24 HU-11-  O-07745   H  2h 119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0- 25-02447   T  2h 117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1- 11-67743   H  4h 19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0- 11-58634   H  3h 17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áczi András                   F24 HU-10- 11-58855   H  3h 15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9- 11-48407   H  3h 14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0- 25-02444   H  3h 14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11- 11-67353   H  3h 13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intér Imre                    F24 HU-11- 11-67493   H  3h 12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rencz István                 F24 HU-11- 13-56155   H  3h 12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12- D-478541   H  2h 13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11- D-404782   H  2h 124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0- 25-02447   T  2h 11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upács Csaba                  F24 HU-11- 13-56538   T  2h 114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11- D-361090   T  2h 10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upács Csaba                  F24 HU-10- D-270558   T  2h  9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1-  O-09447   T  2h  7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lupács Csaba                  F24 HU-11- D-361092   T  2h  74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HU-10- D-312616   H 136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HU-11- D-357937   H 13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HU-10- 11-57767   H 13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HU-09- D-226204   H 13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HU-11- D-357830   H 135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HU-12- D-475413   T 13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HU-12- D-475621   H 13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0.cs. HU-12- D-475437   T 13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HU-11- D-357283   H 13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HU-10- D-265833   H 13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HU-11-  O-07756   H 13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HU-12- D-475713   H 13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HU-11- D-357501   H 13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HU-12- D-475619   H 13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HU-09- 11-50451   H 13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HU-10- D-265725   H 13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2.cs. HU-10- D-265816   H 13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1.cs. HU-10-   O-5460   H 13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2.cs. HU-12-  O-13761   H 13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HU-11- M-125368   H 13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1.cs. HU-10- D-265782   H 13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1.cs. HU-12- M-130446   H 13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1.cs. HU-11- D-357938   H 131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enkvári Attila                1.cs. HU-12-  O-13754   H 13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omonkos Csaba                 1.cs. HU-10- 11-60474   H 13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2.cs. HU-11- D-357953   H 13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2.cs. HU-10- D-265744   H 13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HU-10- D-265865   H 12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2.cs. HU-12- D-474766   H 12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0.cs. HU-12- D-478018   H 12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2.cs. HU-12- M-129113   H 12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1.cs. HU-12- M-129207   T 12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2.cs. HU-11- D-357821   H 12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omonkos Csaba                 2.cs. HU-09- 11-50575   H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1.cs. HU-12- 11-78222   H 12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1.cs. HU-12-  O-13753   H 12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omonkos Csaba                 1.cs. HU-11- D-357620   H 12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omonkos Csaba                 1.cs. HU-11- D-357625   H 12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2.cs. HU-11- D-357778   H 12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2.cs. HU-12- D-474738   H 1279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 5 h.  3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5 h.  2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 4 h.  24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 3 h.  20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3 h.  1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 3 h.  1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 3 h.  11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2 h.  10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2 h.   8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   2 h.   7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1.cs.    1 h.   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2.cs.    1 h.   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   1 h.   30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10 h.  6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   8 h.  5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 7 h.  3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   7 h.  3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enkvári Attila                1.cs.    6 h.  28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 5 h.  27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   5 h.  2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   5 h.  21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3 h.  1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4 h.  1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3 h.  11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   2 h.   9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2.cs.    2 h.   9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   1 h.   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   1 h.   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1.cs.    1 h.   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1 h.   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1 h.   36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19 h. 10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  15 h.  81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15 h.  73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13 h.  58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  12 h.  57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  12 h.  47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10 h.  42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   9 h.  41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   8 h.  3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 7 h.  3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   6 h.  27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   6 h.  21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   4 h.  18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2.cs.    3 h.  1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   3 h.  14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   3 h.  12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3 h.   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   1 h.   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1.cs.    1 h.   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1.cs.    1 h.   52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312616   H  2h 14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1- D-357937   H  2h 13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12- D-475713   H  2h 12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1- D-357938   H  2h 12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enkvári Attila                F30 HU-11- D-357501   H  2h 119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2- D-475413   T  2h 135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30 HU-10- 11-57767   H  4h 20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M-129113   H  4h 14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0- D-312616   H  3h 18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10- D-265725   H  3h 16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12- D-475713   H  3h 16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2- D-475621   H  3h 15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2-  O-13761   H  3h 15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0- D-265869   H  3h 14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30 HU-09- D-226204   H  3h 14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s László                    F30 HU-12- 11-78222   H  3h 144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2- D-475413   T  3h 170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HU-09- 11-50944   H 13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HU-09- M-121373   H 13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HU-10- 11-55631   H 13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HU-12- M-128913   H 13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HU-12- D-473882   H 13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HU-10- 11-55641   T 13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HU-08- 11-32000   H 13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HU-11- 11-65028   H 13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HU-11- D-358167   H 13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HU-09- D-226356   T 13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2.cs. HU-10- 11-60757   T 13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HU-11- 11-64494   H 13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HU-11-  O-07794   H 13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HU-10- 11-60780   T 13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ózsef                  1.cs. HU-11- D-358051   H 13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2.cs. HU-11- M-125149   T 12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HU-09- D-226370   H 12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ózsef                  1.cs. HU-11-  O-07799   T 12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1.cs. HU-11- D-358214   H 12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1.cs. HU-11- 11-69147   H 12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rtai László                  1.cs. HU-11- 11-74672   H 12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2.cs. HU-10- 11-60626   H 12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HU-09- 11-50955   H 12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2.cs. HU-11- D-358168   H 12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1.cs. HU-10- D-300148   H 12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HU-08- 11-38749   H 12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2.cs. HU-10- 11-60779   T 1255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 5 h.  2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 4 h.  2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 5 h.  22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3 h.  15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   2 h.  10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 2 h.   9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2 h.   7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   1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   1 h.   43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10 h.  6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10 h.  49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 8 h.  45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8 h.  44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4 h.  21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4 h.  17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ő Szilveszter                1.cs.    3 h.  16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1.cs.    2 h.  10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2.cs.    2 h.  1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2 h.   9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2.cs.    2 h.   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   1 h.   5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1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18 h.  91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17 h.  80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15 h.  69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14 h.  68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10 h.  50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11 h.  48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  10 h.  4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ő Szilveszter                1.cs.    7 h.  35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7 h.  26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5 h.  21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1.cs.    6 h.  2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   4 h.  1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4 h.  18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2.cs.    4 h.  15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2.cs.    3 h.  1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2.cs.    3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2.cs.    1 h.   52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2- M-128913   H  2h 13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 O-07794   H  2h 12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09- D-226370   H  2h 11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Károly                  F33 HU-08- 11-32000   H  2h 11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44   H  2h 114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Károly                  F33 HU-10- 11-55641   T  2h 10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0- 11-60757   T  2h  95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1-  O-07794   H  3h 16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Élő Szilveszter                F33 HU-11- 11-68876   H  3h 16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09- 11-51147   H  3h 14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11- 11-69147   H  3h 14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Élő Szilveszter                F33 HU-11- D-358214   H  3h 12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2- M-128913   H  2h 13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ertai László                  F33 HU-12- D-473882   H  2h 12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0- 11-60767   H  2h 12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09- D-226370   H  2h 11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Károly                  F33 HU-08- 11-32000   H  2h 114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0- 11-60757   T  3h 13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96   T  3h 13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33 HU-10- 11-55641   T  3h 13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1- D-358005   T  2h 11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9- D-226356   T  2h 11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1-  O-07799   T  2h 10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1- 11-69000   T  2h  8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1- M-125149   T  2h  7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0- 11-60779   T  2h  58,56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HU-11- 11-68247   H 13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HU-11- 11-68222   H 13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HU-10- 11-59835   H 13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11- 11-68311   H 13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HU-09- 11-49120   H 13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ászló                  1.cs. HU-11- 05-14326   H 13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09- 11-50110   H 13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HU-11- 11-68324   H 12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HU-09- 11-49190   H 12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11- D-357405   H 12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12- D-475130   H 12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HU-11- 11-68210   H 12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1.cs. HU-09- 11-50024   H 12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HU-11- 11-68216   H 12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HU-11- D-358836   H 12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HU-11- 11-68206   H 12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HU-11- D-358835   H 12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HU-09- 11-49182   H 1260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4 h.  2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4 h.  2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3 h.  15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 2 h.   6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1 h.   6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ászló                  1.cs.    1 h.   6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1 h.   5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1 h.   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1 h.   42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7 h.  39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6 h.  30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6 h.  2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   5 h.  26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 5 h.  2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 4 h.  22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3 h.  17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3 h.  13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1 h.   42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16 h.  7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14 h.  71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5 h.  71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12 h.  5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10 h.  4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ászló                  1.cs.    8 h.  35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 7 h.  28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   5 h.  2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   5 h.  2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3 h.  10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2 h.   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ászló                  2.cs.    2 h.   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1 h.   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dl Ferenc                     1.cs.    1 h.   26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2- D-475130   H  2h 12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35 HU-11- 11-68311   H  2h 10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35 HU-11- 11-68222   H  2h 10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35 HU-11- 11-68216   H  2h  9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35 HU-11- 11-68206   H  2h  89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0- 11-59720   H  3h 15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35 HU-11- 11-68222   H  3h 15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35 HU-09- 11-49190   H  3h 14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09- 11-50110   H  3h 14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1- D-358911   H  3h 11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09- 11-50148   H  3h 11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35 HU-09- 11-49182   H  3h 11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12- D-475130   H  2h 12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35 HU-09- 11-50176   H  2h 11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35 HU-11- 11-68247   H  2h 118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26:00Z</dcterms:created>
  <dc:creator>Király István</dc:creator>
  <dc:description/>
  <cp:keywords/>
  <dc:language>en-US</dc:language>
  <cp:lastModifiedBy>Király István</cp:lastModifiedBy>
  <dcterms:modified xsi:type="dcterms:W3CDTF">2013-06-27T13:27:00Z</dcterms:modified>
  <cp:revision>4</cp:revision>
  <dc:subject/>
  <dc:title>Győr és Környéke Tagszövetség, F01 Győr</dc:title>
</cp:coreProperties>
</file>