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12- D-477994   H 14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HU-08- 11-32539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2- D-563618   T 139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12- D-471093   H 13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1- D-356189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2- 11-69444   H 13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1- D-430799   T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11- 11-61114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09- 11-39644   T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11- D-430774   T 13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1- D-430736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08- 11-32549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11- D-356165   H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10- D-31257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09- 11-39604   T 13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12- 11-75637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1.cs. HU-11- 11-61227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HU-11- 11-61115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HU-11- 11-61289   T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HU-12- 11-69473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2- 11-69438   T 13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9- 11-39637   T 13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HU-10- 11-51566   T 13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HU-09- 11-39966   T 1303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 5 h.  2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4 h.  2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5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2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2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2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2 h.   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1 h.   38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01 </w:t>
      </w:r>
      <w:r>
        <w:rPr>
          <w:i/>
          <w:color w:val="000000"/>
          <w:sz w:val="30"/>
          <w:szCs w:val="30"/>
        </w:rPr>
        <w:t>egyesületi</w:t>
      </w:r>
      <w:r>
        <w:rPr>
          <w:i/>
          <w:color w:val="000000"/>
          <w:sz w:val="28"/>
          <w:szCs w:val="28"/>
        </w:rPr>
        <w:t xml:space="preserve">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18 h.  9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5 h.  8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12 h.  6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2 h.  6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1 h.  54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7 h.  32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7 h.  31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5 h.  235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0 h. 15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31 h. 14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24 h. 11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25 h. 1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20 h.  9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13 h.  5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14 h.  5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12 h.  5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13 h.  5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13 h.  5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2 h.  4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10 h.  4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7 h.  3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27   H  4h 24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3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49   H  3h 16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2- 11-69444   H  3h 16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 11-32711   H  3h 15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44   T  3h 15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04   T  3h 1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99   T  3h 14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18   T  2h 1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2h 12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6h 2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1- 11-61227   H  5h 2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39   H  5h 2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6   H  4h 2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1- 11-61202   H  4h 2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2- 11-69444   H  4h 22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0- 11-51778   H  4h 2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2- D-471055   H  4h 2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78   H  4h 192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2- D-471093   H  4h 191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99   T  4h 19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61   T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08- 50-11143   T  4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6- 11-11166   T  3h 1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74   T  3h 1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44   T  3h 15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04   T  3h 1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11   T  3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08- 50-11142   T  3h 138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0- D-319263   H 13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HU-12- D-563922   H 13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HU-11- D-333968   H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0.cs. HU-12- 11-70349   H 13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HU-12- D-563924   T 13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10- 11-52644   H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HU-12- D-531130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HU-10- D-318958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2- D-531156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HU-10- 11-52001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HU-10- 11-52285   H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11- D-431099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12- D-563784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1- D-333946   H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HU-11- 11-61783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D-563808   H 13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10- 11-52646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11- 11-62245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10- D-31895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HU-11- 11-61579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0- 11-52636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HU-10- 11-52602   H 13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0- D-318992   H 13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HU-11- D-333911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11- D-333903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HU-11- 11-61571   H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HU-11- D-333948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-11- 11-61772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HU-11- D-431072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12- D-563816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Pál                     1.cs. HU-12- 11-6998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2- D-563831   T 13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HU-12- 11-69975   H 13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HU-11- 11-62207   H 13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HU-12- 11-70011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10- D-265387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HU-10- D-318971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08- 11-27869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12- D-563801   T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HU-12- D-563878   H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-11- 11-61793   H 13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HU-12- D-563783   H 13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0.cs. HU-11- D-333920   H 13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2.cs. HU-10- D-265481   H 13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HU-12- 11-69721   H 13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2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5 h.  2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4 h.  2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4 h.  2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 2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2 h.   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2 h.   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   2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1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02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9 h. 11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17 h.  9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6 h.  8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4 h.  7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4 h.  71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13 h.  65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  12 h.  58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8 h.  45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7 h.  3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   3 h.  14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   2 h.  12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3 h.  10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2 h.   6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1 h.   5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6 h. 19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31 h. 14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29 h. 1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9 h. 13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29 h. 13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26 h. 12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27 h. 12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20 h.  9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18 h.  8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6 h.  8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17 h.  8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16 h.  7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11 h.  4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12 h.  4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11 h.  4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11 h.  4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   8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8 h.  3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7 h.  24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   6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4 h.  14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0- 11-52646   H  4h 2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vezdovics Szilvér             F02 HU-10- 11-5200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92   H  4h 20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10- 11-52578   H  3h 20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08- 11-27869   H  3h 173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01   T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13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2- D-563924   T  2h 13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9   T  2h 12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7h 3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92   H  7h 3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0- D-265357   H  6h 3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11   H  6h 2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25   H  5h 27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 11-52646   H  5h 2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M-130469   H  5h 2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-10- 11-52285   H  5h 2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1- 11-62207   H  5h 2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08   H  5h 23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5h 26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4h 2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4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01   T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20   T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4   T  2h 1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8- 11-39142   T  2h 10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59   T  2h 10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 D-476422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HU-10- 11-54113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477446   H 13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11- 11-63309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09- 11-43008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1- 11-63919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9- 11-42992   T 13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11- D-358272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11- 11-63593   H 13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0- 11-54135   H 12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11-63848   H 12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11-63849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HU-10- 11-54139   H 1252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3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3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2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2 h.  12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08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8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7 h.  8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3 h.  6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7 h.  31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3 h.  13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3 h. 17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35 h. 16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8 h.  8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7 h.  7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16 h.  6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   9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8 h.  3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5 h.  2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7 h.  2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6 h.  1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4h 27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11-63919   H  4h 24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9   H  4h 2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9- 11-43008   H  3h 17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11- 11-63309   H  3h 16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2h  9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7h 42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7h 34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19   H  6h 3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8   H  6h 24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3   H  5h 21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9- 11-43008   H  4h 2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2   H  4h 20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29   H  4h 2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D-358272   H  4h 19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38   H  4h 190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4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92   T  3h 11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HU-10- D-300706   H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HU-11- D-356703   H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0.cs. HU-12- D-477796   H 13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11- D-356714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HU-10- 11-54697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1- D-395865   H 13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12- D-478878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09- 11-44025   H 13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10- D-267352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8- D-186744   H 133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11- D-356675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HU-11- 11-64031   H 13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09- 11-43685   H 13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09- 11-43712   H 13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HU-11- D-359680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HU-12- 11-73882   H 13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8- D-186747   H 13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0.cs. HU-12- D-477120   H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12- D-473344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HU-12- M-130486   T 129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HU-12- D-477129   H 12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-12- 11-74098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9- 11-44002   H 12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11- D-356614   H 12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2.cs. HU-12- D-477757   H 12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1- D-395861   H 12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2- D-477753   H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-12- D-477778   H 12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HU-10-   O-2076   H 1271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4 h.  2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4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3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3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2 h.  13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3 h.  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1 h.   5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1 h.   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1 h.   4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10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14 h.  8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2 h.  67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3 h.  66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8 h.  41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7 h.  31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 7 h.  29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6 h.  2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9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4 h.  18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3 h.  16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3 h.  14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6 h. 12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7 h. 126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24 h. 12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25 h. 11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20 h.  8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20 h.  8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8 h.  79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15 h.  6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15 h.  5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4 h.  5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3 h.  5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11 h.  5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12 h.  5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13 h.  4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11 h.  48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5 h.  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5 h.  2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5 h.  20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4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61   H  4h 2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kker Martina                 F10 HU-10- D-300706   H  3h 20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9- 11-43685   H  3h 20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2- D-477796   H  3h 18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1- D-359680   H  3h 170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09- 11-43685   H  6h 35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1- D-395861   H  6h 30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75   H  6h 24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0- D-300706   H  5h 31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D-186744   H  5h 2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86   H  5h 254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1- D-359683   H  5h 24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9- D-208677   H  5h 23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95865   H  5h 21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2- D-477668   H  4h 20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11-64430    T  3h 12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11-74114    T  3h 10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11-64487    T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2- D-473927   T 14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1- M-125220   T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1- D-356809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HU-12- 11-74549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10- 11-55401   T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2- D-473461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D-226278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2- M-129260   H 13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12- M-129258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12- 11-74532   T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 D-368316   H 13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HU-12- D-473941   T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12- D-47370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12- 11-74558   H 13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2- D-473604   H 13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2- D-473929   H 13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0.cs. HU-12- D-47395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12- D-473920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2- M-129262   T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09- 11-45707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HU-09- 11-45269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12- 11-74534   T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12- D-473432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HU-12- 11-74536   T 1317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4 h.  2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3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3 h.  1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3 h.  1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2 h.  1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2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1 h.   44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13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7 h.  9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5 h.  8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2 h.  59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8 h.  43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6 h.  3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6 h.  28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5 h.  26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2 h.   8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2 h.   7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1 h.   6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32 h. 16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8 h. 13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23 h. 109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24 h. 10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20 h.  8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16 h.  7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6 h.  7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4 h.  5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12 h.  5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10 h.  4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10 h.  4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10 h.  4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  10 h.  4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6 h.  2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7 h.  2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   7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4 h.  1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1- D-356809   H  3h 20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38   H  3h 1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473461   H  3h 17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85   H  3h 17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0- 11-55401   T  3h 16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27   T  2h 13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M-129279   T  2h 127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11-74532   T  2h 11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M-125220   T  2h 10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7h 3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5h 24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1- D-356899   H  5h 24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11-45603   H  5h 2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604   H  4h 19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AU-10-  602-747   H  4h 1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1- D-356809   H  3h 20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38   H  3h 1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61   H  3h 17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27   T  4h 2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0- 11-55401   T  3h 16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33   T  3h 15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2-  O-13658   T  3h 11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2   T  3h 1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M-129279   T  2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32   T  2h 11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M-125220   T  2h 109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39   T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11-74526   T  2h  9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HU-11- 11-65496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HU-09- 11-46004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HU-10- 11-56741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 D-265565   H 14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HU-12- D-474359   H 14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HU-11- D-404590   H 14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10- 11-56597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2.cs. HU-11- 11-65605   H 13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HU 12- 11-72758   T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HU-12- D-526668   H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2- D-474500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HU-12- 11-75089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HU-12- 11-75482   H 13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HU-10- D-265562   H 13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10- 11-56712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10- 11-56464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HU-10- 11-56451   H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HU-10- 11-56549   H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-08- 11-28315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HU-11- 11-6282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HU-11- 11-63129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HU-11- D-356469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08- 11-33570   H 13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HU 09- 11-41876   H 13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11- 11-65303   H 13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10- D-267621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HU-11- 11-66061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10- 11-56692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HU-11- D-404887   H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HU-12- 11-75492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HU-10- 25-051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1- D-395452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HU-08- 11-33970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HU-11- 11-65562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HU-07- 11-23371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HU-11- D-382335   H 13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HU-11- D-382343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2.cs. HU-10- 11-57128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HU-11- D-404608   H 13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HU-09- 11-46826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HU-12- D-474351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HU-10- 11-56706   H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intér Tibor                   1.cs. HU-11- 11-63178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HU-11- D-404694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HU-10- D-267619   H 13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11- 11-6521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HU-11- 11-66012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HU-11- 11-66530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intér Tibor                   1.cs. HU-09- 11-41554   H 13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1.cs. HU-11- D-395158   H 13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HU-10- 11-56665   H 13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óczy dúc                      1.cs. HU 11- 11-62450   H 13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rda István                   1.cs. HU 11- 25-15600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10- 11-56350   H 13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HU-12- 11-74893   H 132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 5 h.  2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 4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3 h.  1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3 h.  1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 3 h.  1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   3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2.cs.    2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2 h.  1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 2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   2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   2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   2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1 h.   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   1 h.   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1 h.   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1 h.   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1.cs.    1 h.   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1 h.   30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16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0 h. 12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8 h. 10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  14 h.  7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13 h.  6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11 h.  6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12 h.  5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10 h.  5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10 h.  5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9 h.  4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10 h.  4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   7 h.  3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7 h.  3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7 h.  3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   7 h.  30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6 h.  28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4 h.  22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   4 h.  16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3 h.  15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   1 h.   3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1.cs.    1 h.   31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38 h. 19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32 h. 15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9 h. 14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28 h. 14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29 h. 12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25 h. 11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26 h. 11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25 h. 1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23 h. 10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21 h.  9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21 h.  95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20 h.  8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  19 h.  8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  19 h.  7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17 h.  7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  16 h.  7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14 h.  6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  12 h.  6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  15 h.  5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12 h.  5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1.cs.   11 h.  5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  11 h.  4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  10 h.  3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   9 h.  3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   8 h.  3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2.cs.   11 h.  3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   7 h.  3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7 h.  3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   6 h.  2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   5 h.  1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5 h.  1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2.cs.    3 h.  1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dúc                      1.cs.    3 h.  1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Vilmos                    1.cs.    3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5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0- 11-56712   H  4h 22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10- D-267621   H  4h 20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28   H  4h 1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D-265562   H  3h 19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7h 36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11- D-382335   H  6h 29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12   H  6h 2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16 HU-08- 25-87022   H  6h 2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8- 11-33570   H  5h 29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49   H  5h 28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0- 11-56597   H  5h 25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10- D-267621   H  5h 25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intér Tibor                   F16 HU-09- 11-41554   H  5h 24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0- 11-56742   H  5h 23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2- 11-72758   T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0   19   158   32   1429,28   1340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F16 HU-11- 11-65496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F16 HU-09- 11-46004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0- 11-56741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 D-265565   H 14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2- D-474359   H 14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1- D-404590   H 14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HU-10- 11-56597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2.cs. F16 HU-11- 11-65605   H 13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HU-12- D-474500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2.cs. F16 HU-12- 11-75089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HU-12- 11-75482   H 13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0- D-265562   H 13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0- 11-56712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HU-10- 11-56464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HU-10- 11-56451   H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HU-10- 11-56549   H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HU-08- 11-33570   H 13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11- 11-65303   H 13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HU-10- D-267621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1- 11-66061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10- 11-56692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HU-11- D-404887   H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2- 11-75492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1- D-395452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08- 11-33970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F16 HU-11- 11-65562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07- 11-23371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F16 HU-10- 11-57128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HU-11- D-404608   H 13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HU-09- 11-46826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2- D-474351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0- 11-56706   H 134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4 h.  2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   3 h.  1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 3 h.  1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 3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 2 h.  1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2.cs. F16    2 h.  1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2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2 h.  10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F16    1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1 h.   32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9 h. 1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F16   13 h.  6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12 h.  6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10 h.  5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9 h.  50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8 h.  41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 8 h.  41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 5 h.  23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   5 h.  22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 2 h.  116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32 h. 17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30 h. 13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7 h. 13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23 h.  9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23 h.  9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F16   20 h.  8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F16   19 h.  8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8 h.  8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20 h.  8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17 h.  7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15 h.  7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F16   14 h.  6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14 h.  5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  14 h.  5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   8 h.  3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 7 h.  3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7 h.  3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F16    6 h.  2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5 h.  2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F16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4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0- 11-56712   H  4h 21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10- D-267621   H  4h 18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11-33570   H  3h 18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D-265562   H  3h 18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6h 3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5h 28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5h 2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10- D-267621   H  5h 2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D-265562   H  4h 24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 11-56712   H  4h 21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D-265565   H  4h 21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0- 11-56597   H  4h 2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0- 11-56742   H  4h 1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edó Gábor                     F16 HU-11- D-404590   H  4h 182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0   12   118   24   1379,72   1309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F16 HU 12- 11-72758   T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HU-12- D-526668   H 137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16 HU-08- 11-28315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16 HU-11- 11-6282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1- 11-63129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16 HU-11- D-356469   H 13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HU 09- 11-41876   H 13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F16 HU-10- 25-051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16 HU-11- D-382335   H 13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16 HU-11- D-382343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HU-11- 11-63178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F16 HU-09- 11-41554   H 133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1.cs. F16 HU 11- 11-62450   H 13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F16 HU 11- 25-15600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16 HU-11- 25-15314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F16 HU-11- D-359213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16 HU-11- D-356346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F16 HU-09- 25-96319   H 13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F16 HU 12- D-476589   H 13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16 HU-09- M-119134   H 13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rda István                   1.cs. F16 HU 10- 25-07520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1.cs. F16 HU-10- 25-05141   H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F16 HU-11- D-359218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F16 HU-09- 25-96414   H 1309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2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F16    4 h.  2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4 h.  1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F16    2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   2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F16    2 h.   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F16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1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2.cs. F16    1 h.   44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20 h. 12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4 h.  70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16   12 h.  6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 9 h.  4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 8 h.  4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F16    8 h.  3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 5 h.  29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4 h.  19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F16    2 h.   8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ka István                   1.cs. F16    1 h.   4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38 h. 19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27 h. 124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20 h.  9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16   18 h.  8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16   16 h.  8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16   17 h.  7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16   16 h.  7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15 h.  6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16   11 h.  5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2.cs. F16   12 h.  5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F16    9 h.  3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16    8 h.  3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F16    7 h.  2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7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F16    4 h.  1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2.cs. F16    4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F16    3 h.  1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sampionbajnokság, híme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11-63129   H  4h 23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09- M-119134   H  4h 19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09- 25-96319   H  4h 18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16 HU-11- D-356469   H  3h 19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D-382335   H  3h 19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16 HU-09- 11-41554   H  7h 3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11- D-382335   H  6h 33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ldi Imre                     F16 HU-08- 25-87022   H  6h 3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09- M-119134   H  6h 2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25-96319   H  6h 24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09- 25-96340   H  5h 24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16 HU-10- 25-05164   H  4h 24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16 HU-11- 11-63129   H  4h 23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li István                   F16 HU-11- D-356469   H  4h 22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di Imre                     F16 HU-11- 25-15486   H  4h 209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2- 11-72758   T  2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0- 11-57667   H 14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2- D-474698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-11- 11-66770   H 14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SK 08- 0805-203   H 140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SK 10- 55M-3454   H 14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0.cs. SK 12- 55M-2196   H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0- 11-57787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1- D-357240   H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2- M-119053   H 13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1.cs. SK 09- 0805-133   H 13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09- 11-40129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0- 11-51636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K 12- 0301-024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0.cs. SK 12- 55M-2192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11- 11-61357   H 138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Lajos                   1.cs. SK 11- 0707-250   H 138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11- 11-66921   H 137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0.cs. HU 11- M-127148   H 13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0.cs. SRB 12-  355933   H 13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0.cs. SRB 12-  355923   H 13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HU-11- 11-61363   H 13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1- 11-66641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2- D-474623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12- 11-76030   T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2- D-474644   H 13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1.cs. SK 11- 0707-209   H 13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SK 11- 0707-482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0- D-267110   H 13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1.cs. SRB 12-  355932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10- M-122689   T 13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0.cs. SK 12- 0306-177   H 13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2- M-129046   T 13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0.cs. SK 11- 0707-211   H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HU-10- 11-51623   H 13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11- D-359437   H 13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Lajos                   2.cs. SRB 12-  355939   H 13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2.cs. SK-08- 0805-299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1.cs. HU 11- D-437903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2.cs. HU-12- D-471121   T 13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0.cs. SK 10- 0707-614   H 134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HU 12- D-474527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0.cs. SK 11- 0707-206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2.cs. SK 11- 0707-215   H 13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-10- 11-57673   H 13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2.cs. HU-11- 11-66729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2- D-474691   H 13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08- 11-16169   H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SK 11- 55M-1382   H 1325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1.cs.    5 h.  2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4 h.  2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3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3 h.  1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 3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   2 h.   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2 h.   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   1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   1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   1 h.   4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19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18 h.  9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5 h.  8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15 h.  77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2 h.  68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2 h.  65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11 h.  61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8 h.  35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4 h.  17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2.cs.    3 h.  1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1.cs.    2 h.   9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   1 h.   7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2 h.   69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3 h. 16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33 h. 14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25 h. 1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24 h. 11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24 h. 1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24 h. 10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22 h. 10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20 h.  8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18 h.  8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17 h.  8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16 h.  7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11 h.  4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10 h.  3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 8 h.  3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4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4 h.  1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1.cs.    2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2.cs.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9- 11-40129   H  4h 263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1- 0707-215   H  4h 2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19 HU-10- 11-51636   H  4h 1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0- 11-57667   H  3h 212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SK 11- 0707-209   H  3h 187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3h 1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10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2h  7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 11-66801   T  2h  6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1- 0707-215   H  6h 3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22   H  6h 29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10- 55M-3454   H  6h 26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HU 09- 11-46842   H  5h 2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 11-76040   H  5h 2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19 HU-10- 11-51623   H  5h 24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-11- 11-66770   H  5h 23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110   H  5h 229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RB 12-  355939   H  5h 2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19 HU-10- 11-51636   H  5h 221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4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3h 15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1   T  3h 1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11-76030   T  3h 1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1-  O-07730   T  2h 1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1- D-357339   T  2h  82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0- M-122689   T  2h  78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24   H 14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 11-76428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1- 11-67264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0- 11-58372   H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1- 11-67263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1- 12-20354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HU-12- 12-29007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2- D-479442   H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0- 11-58417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HU-11- 12-19815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HU-12- 11-76315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2- 11-76351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0- 12-12153   H 13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HU-12- D-477569   T 13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1- 02-99894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HU-12- D-477594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1- D-404169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2- 11-76427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2- 11-76217   H 12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2- 11-76224   H 12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rdi Vince                    1.cs. HU-12- D-477551   T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István                 1.cs. HU-11- 12-20612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Zoltán                 2.cs. HU-12- 11-76306   H 12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2- D-479411   H 1261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1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3 h.  1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István                 1.cs.    2 h.   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1 h.   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   1 h.   31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20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9 h. 1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7 h.  90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2 h.  64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8 h.  35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István                 1.cs.    5 h.  23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4 h.  22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4 h.  21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1 h.   6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39 h. 20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2 h. 14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31 h. 14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7 h. 12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3 h.  5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10 h.  4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7 h.  3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6 h.  2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5 h.  2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6 h.  2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7 h.  2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5 h.  2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3 h.  16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4h 2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2-12153   H  4h 24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11-67264   H  4h 24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István                 F20 HU-11- 12-19815   H  3h 1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2- D-479411   H  3h 15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3h 12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8h 45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6h 27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2- D-479411   H  6h 26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11-67264   H  5h 29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2-12153   H  5h 2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2- 11-76428   H  5h 2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63   H  5h 25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D-404169   H  5h 24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 O-07736   H  5h 23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9- 11-48141   H  5h 19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3h 12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2.cs. HU-10- D-270573   H 13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HU-10- D-270558   T 13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RO-12-  0779007   T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HU-09- 13-21674   T 13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1- 11-67353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33   H 13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08- 11-36137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0- 25-02447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HU-09- 13-21666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1- M-127856   H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09- 11-45651   T 13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HU-11- D-361090   T 13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HU-11- 13-56155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HU-10- 25-02444   H 12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HU-11- 13-56538   T 12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2- 11-76970   H 12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PL-10-421-11811   H 1276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2.cs.    3 h.  2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3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3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3 h.  1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   2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1 h.   4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24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2 h.  6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1 h.  6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11 h.  6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0 h.  51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7 h.  35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 6 h.  27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5 h.  25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   4 h.  20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7 h. 13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24 h. 1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23 h. 10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20 h.  9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7 h.  8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8 h.  7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2 h.  5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12 h.  5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  12 h.  4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7 h.  3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8 h.  28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6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2.cs.    3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2- D-478541   H  3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4   H  3h 15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encz István                 F24 HU-11- 13-56155   H  3h 13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43   H  2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0- D-270574   H  2h 12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RO-12-  0779007   T  3h 17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7   T  3h 17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D-361090   T  3h 15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1- 13-56538   T  3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53   H  6h 29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0- D-270574   H  4h 20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07   H  4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9   H  4h 1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0- 25-02444   H  4h 18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09- 13-21666   H  4h 1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 11-67370   H  4h 17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2- 11-77006   H  4h 1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encz István                 F24 HU-11- 13-56155   H  4h 16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13-56538   T  5h 22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D-361090   T  4h 21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58   T  4h 18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RO-12-  0779007   T  3h 17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7   T  3h 17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1- D-361092   T  3h 13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2- D-474780   T  2h 11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09- 13-21664   T  2h 11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encz István                 F24 HU-09- 13-21100   T  2h 107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0- D-312635   H 143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M-129113   H 14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09- D-226204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1- D-357721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1- D-357953   H 13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2- D-475621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0- D-265744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12- D-475413   T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2- D-478087   T 13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HU-12- D-474762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11- D-357722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HU-10-   O-2001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HU-12- D-475382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12-  O-13753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11- D-357772   H 13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12- 11-78295   H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1- D-357777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10- D-312616   H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HU-09- 11-50575   H 13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1- D-357923   H 13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M-125391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09- D-226275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1- 11-64654   H 13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2- D-475619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11- D-357788   H 13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1- D-357783   H 1307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4 h.  2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3 h.  1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4 h.  1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2 h.  1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2 h.  1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2 h.   9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1 h.   5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30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8 h. 11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3 h.  81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3 h.  71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3 h.  68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7 h.  39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7 h.  33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7 h.  28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5 h.  20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3 h.  13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34 h. 18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0 h. 14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30 h. 14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8 h. 13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4 h. 12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21 h.  8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19 h.  7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18 h.  7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2 h.  5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10 h.  4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8 h.  3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9 h.  3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5 h.  2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5 h.  1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4 h.  1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4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3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16   H  4h 24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4h 23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M-129113   H  4h 1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37   H  3h 20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0- D-265725   H  3h 18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3h 1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3h 1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6h 32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69   H  6h 2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M-129113   H  6h 25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16   H  5h 28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35   H  5h 28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 11-78295   H  5h 26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0- D-265725   H  5h 2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2- D-475713   H  5h 25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09- D-226275   H  5h 2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 O-13761   H  5h 22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4h 23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37   T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09- D-226356   T 14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2- M-128913   H 14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HU-11- D-358211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11- D-358158   T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1- 11-74672   H 13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HU-11- 11-69033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HU-11- 11-68884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9- 50-20860   H 13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10- 11-60767   H 13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8- 11-32000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08- 11-38831   T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0- 11-6077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358169   T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11- D-358013   H 13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HU-11- D-395100   T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0- 11-55641   T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0.cs. HU-12- D-475877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1.cs. HU-09- 11-45600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06- 11-08494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08- 11-29564   H 13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HU-11- D-358186   H 13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1- D-358019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1- 11-68932   H 13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-09- 11-50968   H 1316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4 h.  2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4 h.  1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3 h.  1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3 h.  1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2 h.  1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2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2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1 h.   36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33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6 h.  93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5 h.  75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4 h.  74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8 h.  43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6 h.  32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7 h.  31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3 h.  14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2 h.  10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 9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34 h. 17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31 h. 14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26 h. 12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21 h.  9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21 h.  9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6 h.  7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16 h.  7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2 h.  6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14 h.  5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11 h.  3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9 h.  3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8 h.  3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7 h.  2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5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4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   5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M-128913   H  4h 26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8- 11-32000   H  3h 17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1- 11-69147   H  3h 16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19   H  3h 1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 D-473882   H  2h 13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4h 1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D-226356   T  3h 19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3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58   T  2h 13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0-   O-2204   T  2h 128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19   H  6h 25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5h 24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1- 11-69147   H  5h 24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13   H  5h 2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86   H  5h 1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2- M-128913   H  4h 26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1- 11-68876   H  4h 21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67   H  4h 2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1- 11-68884   H  4h 19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 O-07795   H  4h 197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5h 29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1   T  5h 2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58   T  4h 23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4h 18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1   T  3h 15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  O-2204   T  3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87   T  3h 1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  O-07799   T  3h 13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0   T  3h 133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8- 11-36358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 11-68216   H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1- 11-68222   H 14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2- D-475018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9- 11-49190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10- 11-5983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 11-68247   H 13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1- D-35744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1.cs. HU-12- 11-7730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9- 11-50116   H 13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0- 11-60060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HU-11- D-357403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1- D-358835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1- D-358884   H 1361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4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3 h.  1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3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1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35 egyesületi Hosszú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5 h.  8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1 h.  5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2 h.  5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9 h.  4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7 h.  3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8 h.  34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1 h.   4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30 h. 13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7 h. 13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6 h. 12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26 h. 11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7 h.  8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6 h.  6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4 h.  5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11 h.  4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7 h.  2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7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 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35 HU-11- 11-68222   H  4h 2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1- 11-68216   H  4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1- 11-68247   H  3h 17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35 HU-11- 11-68206   H  3h 16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 11-59835   H  3h 15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09- 11-50110   H  6h 2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0- 11-59835   H  6h 2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1- 11-68222   H  5h 2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90   H  5h 25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20   H  5h 23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1- 11-68247   H  4h 2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35 HU-11- 11-68216   H  4h 2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0- 11-59745   H  4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11- 11-68062   H  4h 1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0- 11-60060   H  4h 177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7:00Z</dcterms:created>
  <dc:creator>Király István</dc:creator>
  <dc:description/>
  <cp:keywords/>
  <dc:language>en-US</dc:language>
  <cp:lastModifiedBy>Király István</cp:lastModifiedBy>
  <dcterms:modified xsi:type="dcterms:W3CDTF">2013-07-25T07:27:00Z</dcterms:modified>
  <cp:revision>8</cp:revision>
  <dc:subject/>
  <dc:title>Győr és Környéke Tagszövetség, F01 Győr</dc:title>
</cp:coreProperties>
</file>