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26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HU-11- D-356165   H 1202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HU-12- D-471055   H 119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brahám József                 1.cs. HU-10- 11-51569   T 118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og Norbert                  1.cs. HU-12- 11-69442   H 116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László                    1.cs. HU-10- D-265016   H 114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olnár Imre                    1.cs. HU-10- 11-51778   H 112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László                    2.cs. HU-11- D-356178   H 112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olnár Imre                    1.cs. HU-11- 11-61227   H 112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olnár Imre                    1.cs. HU-12- 11-69473   T 112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József                 2.cs. HU-12- 11-69365   H 111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László                    2.cs. HU-12- D-471065   T 111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brahám József                 2.cs. HU-11- 11-61114   H 111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olnár Imre                    2.cs. HU-12- 11-69476   H 110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László                    2.cs. HU-12- D-471060   H 110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brahám József                 0.cs. HU-10- 11-51567   T 1098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mete Ferenc                  1.cs. HU 11- D-356039   H 109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brahám József                 2.cs. HU-09- 11-39604   T 109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László                    2.cs. HU-12- D-471058   H 1093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mete Ferenc                  1.cs. HU 08- 11-36063   H 109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László                    2.cs. HU-11- D-356156   H 108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László                    1.cs. HU-12- D-471068   T 108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brahám József                 2.cs. HU-09- 11-39624   H 1083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emete Ferenc                  2.cs. HU 11- 11-64397   T 1081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emete Ferenc                  2.cs. HU 08- 11-26931   H 107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olnár Imre                    2.cs. HU-09- 11-39840   H 107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ukta Ferenc                   1.cs. HU-11- 11-61289   T 1074,5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2.cs.    5 h.  20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   4 h.  20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brahám József                 2.cs.    4 h.  15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olnár Imre                    1.cs.    3 h.  15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Ferenc                  1.cs.    2 h.   7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olnár Imre                    2.cs.    2 h.   6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brahám József                 1.cs.    1 h.   5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 Norbert                  1.cs.    1 h.   5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mete Ferenc                  2.cs.    2 h.   5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ukta Ferenc                   1.cs.    1 h.   24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01 egyesületi Középtávú csapatbajnokság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19 h.  904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olnár Imre                    1.cs.   15 h.  692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mete Ferenc                  1.cs.   16 h.  656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brahám József                 2.cs.   17 h.  653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orró József                   1.cs.    8 h.  278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og Norbert                  1.cs.    6 h.  275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rkosi Zoltán                  1.cs.    5 h.  209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ukta Ferenc                   1.cs.    6 h.  182,4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01 egyesületi Általános távú csapatbajnokság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34 h. 179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brahám József                 2.cs.   35 h. 156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olnár Imre                    1.cs.   27 h. 132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Ferenc                  1.cs.   27 h. 120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orró József                   1.cs.   20 h.  95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og Norbert                  1.cs.   13 h.  603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ukta Ferenc                   1.cs.   13 h.  494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rkosi Zoltán                  1.cs.   10 h.  445,3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Közép távú egyesületi sampionbajnokság, hímek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László                    F01 HU-12- D-471055   H  5h 267,7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Ferenc                  F01 HU 08- 11-36063   H  5h 223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László                    F01 HU-12- D-471060   H  4h 160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olnár Imre                    F01 HU-10- 11-51778   H  3h 147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László                    F01 HU-11- D-356156   H  3h 128,2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Közép távú egyesületi sampionbajnokság, tojók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László                    F01 HU-12- D-471068   T  3h 109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olnár Imre                    F01 HU-08- 50-11143   T  3h 108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olnár Imre                    F01 HU-10- 11-51786   T  2h 106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og Norbert                  F01 HU-12- 11-69446   T  2h 101,2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mete Ferenc                  F01 HU 11- D-356041   T  2h  73,1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Általános távú egyesületi sampionbajnokság, hímek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olnár Imre                    F01 HU-11- 11-61227   H  6h 332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László                    F01 HU-08- 11-32711   H  6h 281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László                    F01 HU-10- D-265016   H  5h 309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László                    F01 HU-12- D-471055   H  5h 267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olnár Imre                    F01 HU-10- 11-51778   H  5h 262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László                    F01 HU-11- D-356178   H  5h 243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László                    F01 HU-11- D-356165   H  5h 230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László                    F01 HU-12- D-471060   H  5h 228,2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mete Ferenc                  F01 HU 08- 11-36063   H  5h 223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Ábrahám József                 F01 HU-08- 11-32539   H  5h 222,5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Általános távú egyesületi sampionbajnokság, tojók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orró József                   F01 HU-11- D-430799   T  4h 194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Ábrahám József                 F01 HU-09- 11-39604   T  4h 186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olnár Imre                    F01 HU-10- 11-51761   T  4h 153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ukta Ferenc                   F01 HU-11- 11-61289   T  4h 150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olnár Imre                    F01 HU-08- 50-11143   T  4h 148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Ábrahám József                 F01 HU-06- 11-11166   T  3h 171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orró József                   F01 HU-11- D-430774   T  3h 167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Ábrahám József                 F01 HU-09- 11-39644   T  3h 153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orró József                   F01 HU-11- D-430730   T  3h 150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Ábrahám József                 F01 HU-09- 11-39611   T  3h 142,3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26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HU-10- D-267270   H 1187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-Ayurveda dúc           1.cs. HU-11- D-333925   H 117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-Ayurveda dúc           1.cs. HU-11- D-333918   H 117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Ferenc                    1.cs. HU-10- D-318992   H 117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-Ayurveda dúc           1.cs. HU-11- D-333911   H 117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rvas István                 1.cs. HU-12- 11-69929   H 117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-Ayurveda dúc           1.cs. HU-12- D-531130   H 116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-Ayurveda dúc           1.cs. HU-11- D-333935   H 116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vezdovics Szilvér             1.cs. HU-12- 11-70315   H 116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va Zoltán                    1.cs. HU-12- 11-70091   T 115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licskó Ferenc                1.cs. HU-08- 11-27667   H 114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licskó Ferenc                1.cs. HU-05- 11-94749   H 114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rvas István                 1.cs. HU-11-  O-07544   H 114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icser Béla                   1.cs. HU-11- 11-61585   H 113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licskó Ferenc                1.cs. HU-11- D-326587   H 113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va Zoltán                    1.cs. HU-12- D-563820   T 113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rvas István                 1.cs. HU-10- D-265387   H 112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Ferenc                    1.cs. HU-11- D-431099   H 112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vezdovics Szilvér             2.cs. HU-11- D-333799   H 112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licskó Ferenc                1.cs. HU-11- 11-61784   H 112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övecses Gábor                 1.cs. HU-11- 11-61511   H 112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licskó Ferenc                2.cs. HU-11- 11-61793   H 112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Zvezdovics Szilvér             0.cs. HU-12- 11-70319   H 112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lück István                   1.cs. HU-12- D-563922   H 111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Zvezdovics Szilvér             1.cs. HU-10- 11-52004   H 111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áva Zoltán                    1.cs. HU-12- D-563866   T 111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Zvezdovics Szilvér             1.cs. HU-10- 11-52270   H 111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Ernő                     1.cs. HU-10- D-319247   T 111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ulicskó Ferenc                1.cs. HU-12- 11-69766   H 111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ss Ferenc                    1.cs. HU-10- D-318971   H 1115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Zvezdovics Szilvér             2.cs. HU-10- 11-52293   H 111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Zvezdovics Szilvér             2.cs. HU-12- 11-70308   H 111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licskó Ferenc                2.cs. HU-06- 11-05734   H 111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Glück István                   1.cs. HU-12- D-563924   T 1110,9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   5 h.  28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licskó Ferenc                1.cs.    5 h.  21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István                 1.cs.    3 h.  14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áva Zoltán                    1.cs.    3 h.  12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Ferenc                    1.cs.    3 h.  12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vezdovics Szilvér             1.cs.    3 h.  11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vezdovics Szilvér             2.cs.    3 h.   9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licskó Ferenc                2.cs.    2 h.   6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lück István                   1.cs.    2 h.   5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icser Béla                   1.cs.    1 h.   4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övecses Gábor                 1.cs.    1 h.   3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Ernő                     1.cs.    1 h.   30,5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02 egyesületi Középtávú csapatbajnokság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  22 h. 107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Ferenc                    1.cs.   19 h.  83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István                 1.cs.   18 h.  81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licskó Ferenc                1.cs.   18 h.  79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áva Zoltán                    1.cs.   15 h.  62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icser Béla                   1.cs.   16 h.  60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vezdovics Szilvér             1.cs.   15 h.  57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lück István                   1.cs.   10 h.  42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zselics Mihály               1.cs.    8 h.  30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üveges-Rácz                   1.cs.    6 h.  22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Gábor                     1.cs.    5 h.  17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lai Pál                     2.cs.    4 h.  146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Ernő                     1.cs.    4 h.  143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övecses Gábor                 1.cs.    2 h.   7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Granát Lajos                   1.cs.    2 h.   62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ogh Zoltán                  1.cs.    1 h.   38,4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02 egyesületi Általános távú csapatbajnokság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  41 h. 222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rvas István                 1.cs.   32 h. 152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vezdovics Szilvér             1.cs.   32 h. 150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Ferenc                    1.cs.   32 h. 147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icser Béla                   1.cs.   32 h. 144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áva Zoltán                    1.cs.   29 h. 138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licskó Ferenc                1.cs.   25 h. 112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lück István                   1.cs.   18 h.  87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lai Pál                     1.cs.   16 h.  72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zselics Mihály               1.cs.   11 h.  41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üveges-Rácz                   1.cs.    8 h.  35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Gábor                     1.cs.    7 h.  24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Ernő                     1.cs.    6 h.  226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övecses Gábor                 1.cs.    3 h.  130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Granát Lajos                   1.cs.    2 h.   62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ogh Zoltán                  1.cs.    1 h.   38,4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Közép távú egyesületi sampionbajnokság, hímek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Ferenc                    F02 HU-11- D-431099   H  5h 227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styán-Ayurveda dúc           F02 HU-11- D-333911   H  5h 225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styán-Ayurveda dúc           F02 HU-11- D-333918   H  4h 198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ustyán-Ayurveda dúc           F02 HU-10- D-267270   H  4h 196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ustyán-Ayurveda dúc           F02 HU-11- D-333925   H  4h 196,5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Közép távú egyesületi sampionbajnokság, tojók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Glück István                   F02 HU-12- D-563924   T  4h 159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áva Zoltán                    F02 HU-12- D-563820   T  3h 123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áva Zoltán                    F02 HU-12- D-563811   T  2h  96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Glück István                   F02 HU-12- M-130408   T  2h  80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áva Zoltán                    F02 HU-12- D-563819   T  2h  77,8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Általános távú egyesületi sampionbajnokság, hímek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Ferenc                    F02 HU-11- D-431099   H  8h 391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Ferenc                    F02 HU-10- D-318992   H  8h 380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styán-Ayurveda dúc           F02 HU-11- D-333911   H  7h 347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ustyán-Ayurveda dúc           F02 HU-11- D-333925   H  6h 336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rvas István                 F02 HU-10- D-265357   H  6h 313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Ferenc                    F02 HU-10- D-318971   H  6h 219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eicser Béla                   F02 HU-10- 11-52646   H  5h 275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ustyán-Ayurveda dúc           F02 HU-10- D-267270   H  5h 268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áva Zoltán                    F02 HU-12- M-130469   H  5h 260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ustyán-Ayurveda dúc           F02 HU-11- D-333918   H  5h 259,8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Általános távú egyesületi sampionbajnokság, tojók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Glück István                   F02 HU-12- D-563924   T  6h 292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áva Zoltán                    F02 HU-12- D-563811   T  4h 233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áva Zoltán                    F02 HU-12- D-563819   T  4h 200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áva Zoltán                    F02 HU-12- D-563801   T  4h 188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áva Zoltán                    F02 HU-12- D-563820   T  4h 165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áva Zoltán                    F02 HU-12- D-563848   T  2h 119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áva Zoltán                    F02 HU-12- 11-70091   T  2h 118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áva Zoltán                    F02 HU-11- D-430859   T  2h 113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áva Zoltán                    F02 HU-12- D-563814   T  2h 111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áva Zoltán                    F02 HU-08- 11-39142   T  2h 109,9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26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HU-12- D-477446   H 1195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ola János                    2.cs. HU-12- D-476437   H 118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ola János                    2.cs. HU-12- D-476448   H 116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1.cs. HU-09- 50-20128   H 114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ola János                    2.cs. HU-11- D-358806   H 114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ola János                    2.cs. HU-12- D-476440   H 114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ola János                    1.cs. HU-11- 11-63842   H 114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ola János                    1.cs. HU-11- 11-63849   H 113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ándor Gábor                   1.cs. HU-11- 11-63656   H 113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ola János                    1.cs. HU-11- 11-63848   H 1123,8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ola János                    2.cs.    4 h.  19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   2 h.  10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ola János                    1.cs.    3 h.   9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ándor Gábor                   1.cs.    1 h.   28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08 egyesületi Középtávú csapatbajnokság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20 h.  93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ola János                    1.cs.   21 h.  87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Zoltán                  1.cs.   10 h.  39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zmazia Dezsö                1.cs.    9 h.  36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ándor Gábor                   1.cs.    7 h.  227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Balázs                  1.cs.    5 h.  197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ongrácz Sándor                1.cs.    5 h.  176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elyes Gábor                   1.cs.    4 h.  129,2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08 egyesületi Általános távú csapatbajnokság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35 h. 181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ola János                    1.cs.   38 h. 170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ongrácz Sándor                1.cs.   18 h.  85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Zoltán                  1.cs.   17 h.  70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zmazia Dezsö                1.cs.    9 h.  36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Balázs                  1.cs.    8 h.  335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ándor Gábor                   1.cs.    7 h.  227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elyes Gábor                   1.cs.    4 h.  129,2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Közép távú egyesületi sampionbajnokság, hímek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12- D-477446   H  4h 202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ola János                    F08 HU-11- 11-63842   H  4h 171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ujber Imre                    F08 HU-12- D-477443   H  4h 171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ola János                    F08 HU-11- 11-63849   H  4h 166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ola János                    F08 HU-11- 11-63848   H  4h 143,3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Közép távú egyesületi sampionbajnokság, tojók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Zoltán                  F08 HU-11- 11-63588   T  3h 102,8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Általános távú egyesületi sampionbajnokság, hímek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12- D-477446   H  8h 481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ola János                    F08 HU-11- 11-63849   H  8h 373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ola János                    F08 HU-11- 11-63848   H  7h 271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ujber Imre                    F08 HU-11- 11-63919   H  6h 329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ola János                    F08 HU-11- 11-63842   H  5h 245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ujber Imre                    F08 HU-12- D-477443   H  5h 214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ongrácz Sándor                F08 HU-09- 11-43008   H  4h 214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ujber Imre                    F08 HU-12- D-564029   H  4h 207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ola János                    F08 HU-12- D-476437   H  4h 204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vács Zoltán                  F08 HU-11- D-358272   H  4h 191,1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Általános távú egyesületi sampionbajnokság, tojók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Zoltán                  F08 HU-11- 11-63588   T  4h 140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Zoltán                  F08 HU-09- 11-42992   T  3h 116,9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26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HU-09- 11-44002   H 1189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nyár Károly                  2.cs. HU-12- 11-73975   H 118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dossy Ernő                   1.cs. HU-11- 11-64021   H 118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benek Imre                   1.cs. HU-11- D-359381   H 1147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dossy Ernő                   1.cs. HU-11- 11-64007   H 114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nyár Károly                  1.cs. HU-11- 11-64237   H 114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Béla                      2.cs. HU-11- D-356712   H 113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űcs Gyula                    2.cs. HU-09- 11-44025   H 1136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űcs Gyula                    1.cs. HU-12- 11-74450   H 113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benek Imre                   1.cs. HU-11- D-395861   H 1132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ing László                    1.cs. HU 08- 11-32739   H 112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benek Imre                   1.cs. HU-09- 11-43685   H 112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benek Imre                   2.cs. HU-11- D-359391   H 112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űcs Gyula                    2.cs. HU-10- 11-54674   H 112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nyár Károly                  2.cs. HU-12- 11-73984   H 112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űcs Gyula                    1.cs. HU-08- 11-30892   H 1117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agy Béla                      1.cs. HU-09- 11-43729   H 1111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ing László                    2.cs. HU 10- 11-64430   T 1109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ing László                    2.cs. HU 12- 11-74105   H 110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kker Martina                 1.cs. HU-10- D-300706   H 110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üredi Péter                   1.cs. HU-10- 11-55134   H 110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kker Martina                 1.cs. HU-12- 11-73939   H 110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ebenek Imre                   1.cs. HU-12- D-477766   H 109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nyár Károly                  1.cs. HU-09- 11-43312   H 109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nyár Károly                  1.cs. HU-11- 11-64243   H 109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nyár Károly                  1.cs. HU-11- 11-64235   H 109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agy Béla                      1.cs. HU-12- D-477653   H 109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agy Béla                      1.cs. HU-10- D-300765   H 109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.Varga Attila                 1.cs. HU-11- D-358122   H 109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órádi Frigyes                1.cs. HU-10- 11-55017   H 1092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űcs Gyula                    1.cs. HU-08- D-186747   H 109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agy Béla                      2.cs. HU-12- D-477681   H 109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űcs Gyula                    2.cs. HU-12- D-473307   H 1091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anyár Károly                  2.cs. HU-12- 11-73996   H 1090,0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benek Imre                   1.cs.    4 h.  19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1.cs.    4 h.  182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nyár Károly                  1.cs.    4 h.  15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nyár Károly                  2.cs.    3 h.  12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űcs Gyula                    2.cs.    3 h.  12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dossy Ernő                   1.cs.    2 h.  11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Béla                      1.cs.    3 h.  104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ing László                    2.cs.    2 h.   8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Béla                      2.cs.    2 h.   7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kker Martina                 1.cs.    2 h.   7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ing László                    1.cs.    1 h.   4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benek Imre                   2.cs.    1 h.   4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üredi Péter                   1.cs.    1 h.   3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.Varga Attila                 1.cs.    1 h.   2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órádi Frigyes                1.cs.    1 h.   28,3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10 egyesületi Középtávú csapatbajnokság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ing László                    1.cs.   21 h.  87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benek Imre                   1.cs.   18 h.  79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1.cs.   18 h.  78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Frigyes                1.cs.   15 h.  59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Béla                      1.cs.   15 h.  57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kker Martina                 1.cs.   12 h.  48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nyár Károly                  1.cs.   10 h.  39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üredi Péter                   1.cs.   10 h.  35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li István                    1.cs.    7 h.  29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.Varga Attila                 1.cs.    8 h.  26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dossy Ernő                   1.cs.    4 h.  20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uhrmann László                2.cs.    1 h.   58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engszter József               1.cs.    2 h.   48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imon Károly                   1.cs.    1 h.   43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da István                    1.cs.    1 h.   37,3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10 egyesületi Általános távú csapatbajnokság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benek Imre                   1.cs.   30 h. 147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1.cs.   31 h. 144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kker Martina                 1.cs.   26 h. 129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Béla                      1.cs.   23 h.  98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ing László                    1.cs.   21 h.  87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nyár Károly                  1.cs.   17 h.  71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üredi Péter                   1.cs.   16 h.  62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Frigyes                1.cs.   15 h.  59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.Varga Attila                 1.cs.   13 h.  53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li István                    1.cs.   11 h.  48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dossy Ernő                   1.cs.    7 h.  37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uhrmann László                2.cs.    5 h.  245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da István                    1.cs.    4 h.  180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engszter József               1.cs.    2 h.   48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imon Károly                   1.cs.    1 h.   43,9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Közép távú egyesületi sampionbajnokság, hímek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benek Imre                   F10 HU-09- 11-43685   H  4h 201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agy Béla                      F10 HU-10- D-300765   H  4h 170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benek Imre                   F10 HU-11- D-395875   H  4h 166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űcs Gyula                    F10 HU-12- 11-74450   H  3h 151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kker Martina                 F10 HU-10- D-300706   H  3h 144,4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Közép távú egyesületi sampionbajnokság, tojók 201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0 HU 10- 11-64430   T  4h 161,6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ing László                    F10 HU 12- 11-74114   T  3h 101,4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ing László                    F10 HU 10- 11-64487   T  2h 101,7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Általános távú egyesületi sampionbajnokság, hímek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benek Imre                   F10 HU-09- 11-43685   H  7h 403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benek Imre                   F10 HU-11- D-395861   H  7h 350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kker Martina                 F10 HU-10- D-300706   H  6h 354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benek Imre                   F10 HU-11- D-395875   H  6h 243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űcs Gyula                    F10 HU-08- D-186744   H  5h 262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benek Imre                   F10 HU-12- D-477786   H  5h 254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űcs Gyula                    F10 HU-09- 11-44002   H  5h 253,8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kker Martina                 F10 HU-11- D-359683   H  5h 245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űcs Gyula                    F10 HU-09- D-208677   H  5h 236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agy Béla                      F10 HU-10- D-300765   H  5h 230,9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Általános távú egyesületi sampionbajnokság, tojók 201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0 HU 10- 11-64430   T  4h 161,6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ing László                    F10 HU 12- 11-74114   T  3h 101,4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ing László                    F10 HU 10- 11-64487   T  2h 101,7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26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1.cs. HU-12- D-473913   H 119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2.cs. HU-12- D-473933   T 118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1.cs. HU-12- D-473604   H 117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1.cs. HU-12- D-478843   H 117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2.cs. HU-11- D-356957   H 117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1.cs. HU-12- D-473430   H 117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1.cs. HU-12- D-473950   H 117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                 2.cs. HU-12- D-473802   H 116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ókai Attila és fia            2.cs. HU-10- 11-55917   H 116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kács Miklós                 1.cs. HU-12- D-473509   H 115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gyari Zsolt                  2.cs. HU-11- D-356918   H 115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ókai Attila és fia            2.cs. HU-12- D-478219   H 115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kács Miklós                 1.cs. HU-11- D-356788   H 115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ókai Attila és fia            1.cs. HU-12- D-473960   H 114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ókai Attila és fia            1.cs. HU-11- D-395623   H 114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oós István                    1.cs. HU-11- D-368316   H 114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oós István                    1.cs. HU-12- D-473616   H 114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kács Miklós                 1.cs. HU-12- D-473511   H 113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ókai Attila és fia            2.cs. HU-12- D-473941   T 113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kács Miklós                 1.cs. HU-12- D-473525   H 113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kács Miklós                 1.cs. HU-12- D-473506   H 113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oós István                    1.cs. HU-12- D-478870   H 113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ókai Attila és fia            2.cs. HU-12- D-473929   H 1128,9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   5 h.  20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2.cs.    5 h.  20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1.cs.    4 h.  18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kács Miklós                 1.cs.    5 h.  17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2.cs.    3 h.  14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1.cs.    1 h.   51,8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13 egyesületi Középtávú csapatbajnokság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2.cs.   20 h.  86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2.cs.   17 h.  74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2.cs.   17 h.  71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1.cs.   16 h.  60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lauz Attila                   1.cs.   10 h.  42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kács Miklós                 2.cs.    9 h.  39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cs György                     2.cs.   10 h.  37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iládi Dezső                  2.cs.    6 h.  24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Péter                  1.cs.    5 h.  180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ics István                  1.cs.    5 h.  176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ácz-Süveges                   1.cs.    1 h.   37,3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13 egyesületi Általános távú csapatbajnokság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2.cs.   32 h. 162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1.cs.   33 h. 154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2.cs.   28 h. 129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2.cs.   23 h. 100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iládi Dezső                  1.cs.   16 h.  76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cs György                     2.cs.   16 h.  71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ics István                  1.cs.   10 h.  44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kács Miklós                 2.cs.   10 h.  430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lauz Attila                   1.cs.   10 h.  427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Péter                  1.cs.    7 h.  262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ácz-Süveges                   1.cs.    2 h.  102,4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Közép távú egyesületi sampionbajnokság, hímek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9- 11-46212   H  4h 181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cheily Gábor                  F13 HU-11- D-356805   H  3h 161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ókai Attila és fia            F13 HU-12- D-473913   H  3h 149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kács Miklós                 F13 HU-09- 11-45603   H  3h 148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cheily Gábor                  F13 HU-12- D-473430   H  3h 144,1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Közép távú egyesületi sampionbajnokság, tojók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ókai Attila és fia            F13 HU-12- D-473933   T  3h 152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Ács György                     F13 HU-12-  O-13658   T  3h 115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ókai Attila és fia            F13 HU-12- D-473927   T  2h  97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ókai Attila és fia            F13 HU-12- D-473906   T  2h  79,6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Általános távú egyesületi sampionbajnokság, hímek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9- 11-46212   H  7h 328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oós István                    F13 HU-09- D-226278   H  5h 249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oós István                    F13 HU-12- D-473604   H  5h 248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oós István                    F13 HU-11- D-356899   H  5h 246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kács Miklós                 F13 HU-09- 11-45603   H  5h 223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ókai Attila és fia            F13 HU-10- 11-55917   H  4h 198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cs György                     F13 AU-10-  602-747   H  4h 186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oós István                    F13 HU-11- D-368316   H  4h 158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cheily Gábor                  F13 HU-11- D-356809   H  3h 205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oós István                    F13 HU-10- D-300885   H  3h 199,4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Általános távú egyesületi sampionbajnokság, tojók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ókai Attila és fia            F13 HU-12- D-473927   T  4h 233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ókai Attila és fia            F13 HU-12- D-473933   T  4h 216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iládi Dezső                  F13 HU-10- 11-55401   T  3h 165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Ács György                     F13 HU-12-  O-13658   T  3h 115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cheily Gábor                  F13 HU-12- D-473432   T  3h 111,3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cheily Gábor                  F13 HU-12- M-129279   T  2h 127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iládi Dezső                  F13 HU-12- 11-74532   T  2h 113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cheily Gábor                  F13 HU-11- M-125220   T  2h 109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ókai Attila és fia            F13 HU-12- D-473939   T  2h  96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iládi Dezső                  F13 HU-12- 11-74526   T  2h  96,5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26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1.cs. HU-12- D-526594   H 124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HU-11- D-395452   H 122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edó Gábor                     1.cs. HU-11- D-356727   H 121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itring Imre                   1.cs. HU-11- 11-66326   H 121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itring Imre                   1.cs. HU-11- 11-66347   H 121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0.cs. HU-12- 11-75615   H 120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1.cs. HU-12- 11-75608   H 120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ndorka testvérek              1.cs. HU-09- 25-96319   H 120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itring Imre                   1.cs. HU-09- 11-46826   H 120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ndorka testvérek              1.cs. HU-12- D-526596   H 119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itring Imre                   1.cs. HU-12- 11-75016   H 119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ndorka testvérek              1.cs. HU-11- 25-15316   H 119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ndorka testvérek              1.cs. HU-11- D-382343   H 119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Adrián Arnold és fia           2.cs. HU-11- 11-66062   H 119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Csaba                   1.cs. HU-11- D-382398   H 118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chwartz János                 2.cs. HU-12- 25-20558   H 118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wartz János                 1.cs. HU-08- D-185201   H 118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Andorka testvérek              1.cs. HU-09- 25-96340   H 118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akács Gábor                   1.cs. HU-11- D-395466   H 118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itring Imre                   1.cs. HU-11- D-395163   H 117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lchammer Sándor              1.cs. HU-10- 11-56451   H 117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um János dr.                  1.cs. HU-12- 11-75564   H 117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Ledó Gábor                     1.cs. HU-12- 11-75451   H 117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zank Sándor                   2.cs. HU-11- 11-65562   H 116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áldi Imre                     1.cs. HU-10- 25-05040   H 116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vács Csaba                   1.cs. HU-11- 25-15452   H 116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chwartz János                 1.cs. HU-09- 25-89544   H 116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itring Imre                   2.cs. HU-12- D-474404   H 116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akács Gábor                   2.cs. HU-11- D-395460   H 116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epi Bence                    1.cs. HU-11- 11-65672   H 116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Adrián Arnold és fia           1.cs. HU-10- 11-56742   H 116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akács Gábor                   2.cs. HU-12- 11-75386   H 116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Adrián Arnold és fia           1.cs. HU-12- D-474351   H 116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epi Bence                    1.cs. HU-10- 11-57018   H 116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akács Gábor                   1.cs. HU-10- 11-56349   H 116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um János dr.                  2.cs. HU-12- D-474199   H 115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Ledó Gábor                     1.cs. HU-12- 11-75485   H 115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Adrián Arnold és fia           1.cs. HU-10- D-265565   H 114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Ledó Gábor                     0.cs. HU-12- D-474366   H 114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ss Károly                    1.cs. HU-09- 11-47005   H 114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um János dr.                  1.cs. HU-10- D-267621   H 114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epi Bence                    1.cs. HU-10- D-312323   H 114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app László és fia             2.cs. HU-11- D-395152   H 114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Adrián Arnold és fia           1.cs. HU-08- 11-33570   H 114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akács Gábor                   1.cs. HU-11- D-395477   H 114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akács Gábor                   0.cs. HU-12- 11-75621   H 113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olchammer Sándor              1.cs. HU-12- 11-75089   H 113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chwartz János                 2.cs. HU-08- D-185217   H 113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iss Károly                    1.cs. HU-11- 11-65719   H 113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Ledó Gábor                     1.cs. HU-11- D-404590   H 113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akács Gábor                   2.cs. HU-12- 11-75307   H 113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rányi András                  1.cs. HU-12- D-475252   H 113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Ledó Gábor                     0.cs. HU-12- D-474359   H 113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zank Sándor                   2.cs. HU-11- 11-65514   H 113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Ledó Gábor                     2.cs. HU-12- D-474067   H 113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ovács Csaba                   1.cs. HU-12- D-570789   H 1134,7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1.cs.    5 h.  27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itring Imre                   1.cs.    5 h.  27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   5 h.  23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edó Gábor                     1.cs.    4 h.  16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és fia           1.cs.    4 h.  14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Csaba                   1.cs.    3 h.  11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pi Bence                    1.cs.    3 h.  11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Gábor                   2.cs.    3 h.  10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wartz János                 1.cs.    2 h.   9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um János dr.                  1.cs.    2 h.   8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wartz János                 2.cs.    2 h.   7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lchammer Sándor              1.cs.    2 h.   7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zank Sándor                   2.cs.    2 h.   7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Károly                    1.cs.    2 h.   6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Adrián Arnold és fia           2.cs.    1 h.   5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áldi Imre                     1.cs.    1 h.   4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itring Imre                   2.cs.    1 h.   4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um János dr.                  2.cs.    1 h.   3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László és fia             2.cs.    1 h.   3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rányi András                  1.cs.    1 h.   2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Ledó Gábor                     2.cs.    1 h.   24,6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16 egyesületi Középtávú csapatbajnokság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  24 h. 112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edó Gábor                     1.cs.   23 h. 100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itring Imre                   1.cs.   20 h.  97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és fia           1.cs.   22 h.  90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pi Bence                    1.cs.   19 h.  89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László és fia             2.cs.   18 h.  71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Csaba                   1.cs.   18 h.  68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ndorka testvérek              1.cs.   15 h.  67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um János dr.                  1.cs.   16 h.  64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lchammer Sándor              1.cs.   15 h.  58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Károly                    1.cs.   13 h.  51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ank Sándor                   2.cs.   13 h.  47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chwartz János                 2.cs.   13 h.  44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rányi András                  1.cs.   10 h.  33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áldi Imre                     1.cs.    8 h.  30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intér Tibor                   1.cs.    4 h.  15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árolyi Sándor                 1.cs.    4 h.  14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la Ferenc                   1.cs.    3 h.  13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lai testvérek               1.cs.    3 h.  12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asztovich Gyula               2.cs.    3 h.  12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Lenzsér Gyula                  1.cs.    4 h.  11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édli István                   1.cs.    3 h.  10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arkas Imre                    1.cs.    3 h.  10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urda István                   1.cs.    3 h.   89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Ledó Vilmos                    1.cs.    3 h.   88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Dóczy dúc                      1.cs.    2 h.   81,6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16 egyesületi Általános távú csapatbajnokság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  42 h. 214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edó Gábor                     1.cs.   36 h. 169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  34 h. 168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ndorka testvérek              1.cs.   33 h. 168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és fia             2.cs.   30 h. 130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itring Imre                   1.cs.   26 h. 126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um János dr.                  1.cs.   27 h. 124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zank Sándor                   2.cs.   27 h. 119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Károly                    1.cs.   23 h. 102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lchammer Sándor              1.cs.   22 h.  91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pi Bence                    1.cs.   19 h.  89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rányi András                  1.cs.   20 h.  83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áldi Imre                     1.cs.   15 h.  70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Csaba                   1.cs.   18 h.  68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édli István                   1.cs.   12 h.  60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intér Tibor                   1.cs.   11 h.  51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wartz János                 2.cs.   13 h.  44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urda István                   1.cs.   10 h.  39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arkas Imre                    1.cs.    7 h.  32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árolyi Sándor                 1.cs.    7 h.  30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asztovich Gyula               1.cs.    5 h.  193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lla Ferenc                   1.cs.    3 h.  137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lai testvérek               1.cs.    3 h.  121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Dóczy dúc                      1.cs.    3 h.  113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Lenzsér Gyula                  1.cs.    4 h.  112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Ledó Vilmos                    1.cs.    3 h.   88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lka István                   1.cs.    1 h.   35,4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Közép távú egyesületi sampionbajnokság, hímek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akács Gábor                   F16 HU-12- 11-75608   H  5h 233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Csaba                   F16 HU-11- 25-15452   H  5h 207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itring Imre                   F16 HU-09- 11-46826   H  4h 207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itring Imre                   F16 HU-10- 11-56854   H  4h 184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akács Gábor                   F16 HU-10- 11-56349   H  4h 184,6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Közép távú egyesületi sampionbajnokság, tojók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chwartz János                 F16 HU-12- D-570875   T  2h  55,8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Általános távú egyesületi sampionbajnokság, hímek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drián Arnold és fia           F16 HU-07- 11-23371   H  7h 366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Adrián Arnold és fia           F16 HU-08- 11-33570   H  6h 329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Gábor                   F16 HU-10- 11-56349   H  6h 327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Andorka testvérek              F16 HU-11- D-382335   H  6h 292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Adrián Arnold és fia           F16 HU-10- 11-56712   H  6h 286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um János dr.                  F16 HU-10- D-267621   H  6h 284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Adrián Arnold és fia           F16 HU-10- 11-56742   H  6h 271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áldi Imre                     F16 HU-08- 25-87022   H  6h 260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Adrián Arnold és fia           F16 HU-10- D-265565   H  5h 258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Károly                    F16 HU-10- 11-56597   H  5h 257,1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Általános távú egyesületi sampionbajnokság, tojók 201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arkas Imre                    F16 HU 12-11-72758    T  2h 106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chwartz János                 F16 HU-12- D-570875   T  2h  55,8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Lébény anya egyesület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26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b/>
          <w:color w:val="000000"/>
        </w:rPr>
        <w:t>F16 Lébény anya egy.   13   22   221   44   1228,40   1132,1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F16 HU-11- D-395452   H 122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edó Gábor                     1.cs. F16 HU-11- D-356727   H 121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itring Imre                   1.cs. F16 HU-11- 11-66326   H 121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itring Imre                   1.cs. F16 HU-11- 11-66347   H 121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0.cs. F16 HU-12- 11-75615   H 120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1.cs. F16 HU-12- 11-75608   H 120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itring Imre                   1.cs. F16 HU-09- 11-46826   H 120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itring Imre                   1.cs. F16 HU-12- 11-75016   H 119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és fia           2.cs. F16 HU-11- 11-66062   H 119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akács Gábor                   1.cs. F16 HU-11- D-395466   H 118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itring Imre                   1.cs. F16 HU-11- D-395163   H 117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lchammer Sándor              1.cs. F16 HU-10- 11-56451   H 117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um János dr.                  1.cs. F16 HU-12- 11-75564   H 117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Ledó Gábor                     1.cs. F16 HU-12- 11-75451   H 117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zank Sándor                   2.cs. F16 HU-11- 11-65562   H 116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itring Imre                   2.cs. F16 HU-12- D-474404   H 116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akács Gábor                   2.cs. F16 HU-11- D-395460   H 116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epi Bence                    1.cs. F16 HU-11- 11-65672   H 116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Adrián Arnold és fia           1.cs. F16 HU-10- 11-56742   H 116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akács Gábor                   2.cs. F16 HU-12- 11-75386   H 116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drián Arnold és fia           1.cs. F16 HU-12- D-474351   H 116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epi Bence                    1.cs. F16 HU-10- 11-57018   H 116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akács Gábor                   1.cs. F16 HU-10- 11-56349   H 116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um János dr.                  2.cs. F16 HU-12- D-474199   H 115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Ledó Gábor                     1.cs. F16 HU-12- 11-75485   H 115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Adrián Arnold és fia           1.cs. F16 HU-10- D-265565   H 114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Ledó Gábor                     0.cs. F16 HU-12- D-474366   H 114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Károly                    1.cs. F16 HU-09- 11-47005   H 114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um János dr.                  1.cs. F16 HU-10- D-267621   H 114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epi Bence                    1.cs. F16 HU-10- D-312323   H 114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app László és fia             2.cs. F16 HU-11- D-395152   H 114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Adrián Arnold és fia           1.cs. F16 HU-08- 11-33570   H 114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akács Gábor                   1.cs. F16 HU-11- D-395477   H 114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akács Gábor                   0.cs. F16 HU-12- 11-75621   H 113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olchammer Sándor              1.cs. F16 HU-12- 11-75089   H 113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Károly                    1.cs. F16 HU-11- 11-65719   H 113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Ledó Gábor                     1.cs. F16 HU-11- D-404590   H 113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akács Gábor                   2.cs. F16 HU-12- 11-75307   H 113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Ledó Gábor                     0.cs. F16 HU-12- D-474359   H 113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zank Sándor                   2.cs. F16 HU-11- 11-65514   H 113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Ledó Gábor                     2.cs. F16 HU-12- D-474067   H 113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Adrián Arnold és fia           2.cs. F16 HU-12- D-474394   H 113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Ledó Gábor                     2.cs. F16 HU-12- 11-75024   H 113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Adrián Arnold és fia           2.cs. F16 HU-07- 11-23371   H 1132,1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itring Imre                   1.cs. F16    5 h.  27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F16    5 h.  24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edó Gábor                     1.cs. F16    4 h.  17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és fia           1.cs. F16    4 h.  16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pi Bence                    1.cs. F16    3 h.  12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2.cs. F16    3 h.  11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és fia           2.cs. F16    3 h.  10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um János dr.                  1.cs. F16    2 h.   8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lchammer Sándor              1.cs. F16    2 h.   8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zank Sándor                   2.cs. F16    2 h.   7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Károly                    1.cs. F16    2 h.   6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edó Gábor                     2.cs. F16    2 h.   5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itring Imre                   2.cs. F16    1 h.   4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um János dr.                  2.cs. F16    1 h.   4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László és fia             2.cs. F16    1 h.   34,8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Középtávú csapatbajnokság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F16   23 h. 105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itring Imre                   1.cs. F16   18 h.  90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edó Gábor                     1.cs. F16   22 h.  90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pi Bence                    1.cs. F16   18 h.  85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és fia           1.cs. F16   17 h.  76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László és fia             2.cs. F16   16 h.  59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um János dr.                  1.cs. F16   15 h.  55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lchammer Sándor              1.cs. F16   11 h.  43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Károly                    1.cs. F16   11 h.  41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zank Sándor                   2.cs. F16    8 h.  31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la Ferenc                   1.cs. F16    3 h.  123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árolyi Sándor                 1.cs. F16    3 h.  102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lai testvérek               1.cs. F16    2 h.   86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Lenzsér Gyula                  1.cs. F16    2 h.   48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Ledó Vilmos                    1.cs. F16    1 h.   29,8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Általános távú csapatbajnokság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F16   36 h. 191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F16   32 h. 155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edó Gábor                     1.cs. F16   34 h. 150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itring Imre                   1.cs. F16   23 h. 112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um János dr.                  1.cs. F16   25 h. 107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László és fia             2.cs. F16   24 h. 100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zank Sándor                   2.cs. F16   21 h.  94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pi Bence                    1.cs. F16   18 h.  85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Károly                    1.cs. F16   19 h.  82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lchammer Sándor              1.cs. F16   16 h.  674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árolyi Sándor                 1.cs. F16    5 h.  218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la Ferenc                   1.cs. F16    3 h.  123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lai testvérek               1.cs. F16    2 h.   86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Lenzsér Gyula                  1.cs. F16    2 h.   48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Ledó Vilmos                    1.cs. F16    1 h.   29,8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Közép távú sampionbajnokság, hímek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akács Gábor                   F16 HU-12- 11-75608   H  5h 213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itring Imre                   F16 HU-09- 11-46826   H  4h 200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Gábor                   F16 HU-10- 11-56349   H  4h 179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Ledó Gábor                     F16 HU-12- D-474067   H  4h 172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itring Imre                   F16 HU-10- 11-56854   H  4h 168,9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Általános távú sampionbajnokság, hímek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drián Arnold és fia           F16 HU-07- 11-23371   H  7h 345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Adrián Arnold és fia           F16 HU-08- 11-33570   H  6h 322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Gábor                   F16 HU-10- 11-56349   H  6h 320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um János dr.                  F16 HU-10- D-267621   H  6h 260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Adrián Arnold és fia           F16 HU-10- D-265565   H  5h 249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Adrián Arnold és fia           F16 HU-10- 11-56742   H  5h 236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itring Imre                   F16 HU-09- 11-46826   H  5h 232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akács Gábor                   F16 HU-12- 11-75608   H  5h 213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Ledó Gábor                     F16 HU-11- D-404590   H  5h 212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Adrián Arnold és fia           F16 HU-12- D-474351   H  5h 191,5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Lébény kihelyezett egyesület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26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b/>
          <w:color w:val="000000"/>
        </w:rPr>
        <w:t>F16 Lébény kihelyezett 5    6    58   12   1244,74   1165,0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1.cs. F16 HU-12- D-526594   H 124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ndorka testvérek              1.cs. F16 HU-09- 25-96319   H 1208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ndorka testvérek              1.cs. F16 HU-12- D-526596   H 119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ndorka testvérek              1.cs. F16 HU-11- 25-15316   H 119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ndorka testvérek              1.cs. F16 HU-11- D-382343   H 119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Csaba                   1.cs. F16 HU-11- D-382398   H 118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wartz János                 2.cs. F16 HU-12- 25-20558   H 118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wartz János                 1.cs. F16 HU-08- D-185201   H 118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ndorka testvérek              1.cs. F16 HU-09- 25-96340   H 118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áldi Imre                     1.cs. F16 HU-10- 25-05040   H 116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Csaba                   1.cs. F16 HU-11- 25-15452   H 116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wartz János                 1.cs. F16 HU-09- 25-89544   H 1165,0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1.cs. F16    5 h.  26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Csaba                   1.cs. F16    2 h.   7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wartz János                 1.cs. F16    2 h.   6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wartz János                 2.cs. F16    1 h.   4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áldi Imre                     1.cs. F16    1 h.   30,5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Középtávú csapatbajnokság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1.cs. F16   23 h. 100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Csaba                   1.cs. F16   20 h.  90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wartz János                 2.cs. F16   13 h.  54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rányi András                  1.cs. F16   13 h.  54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áldi Imre                     1.cs. F16   13 h.  51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intér Tibor                   1.cs. F16    8 h.  32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Dóczy dúc                      1.cs. F16    7 h.  26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urda István                   1.cs. F16    7 h.  24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asztovich Gyula               2.cs. F16    6 h.  23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arkas Imre                    1.cs. F16    6 h.  229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édli István                   1.cs. F16    4 h.  169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jor Márk                     1.cs. F16    3 h.  113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er Balázs                    1.cs. F16    2 h.   48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ka István                   1.cs. F16    1 h.   31,7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Általános távú csapatbajnokság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1.cs. F16   43 h. 222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rányi András                  1.cs. F16   27 h. 124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áldi Imre                     1.cs. F16   21 h.  97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Csaba                   1.cs. F16   20 h.  90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édli István                   1.cs. F16   16 h.  83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intér Tibor                   1.cs. F16   17 h.  79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urda István                   1.cs. F16   15 h.  62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wartz János                 2.cs. F16   13 h.  54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arkas Imre                    1.cs. F16   11 h.  52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Dóczy dúc                      1.cs. F16    9 h.  350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asztovich Gyula               1.cs. F16    8 h.  331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jor Márk                     1.cs. F16    3 h.  113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ka István                   1.cs. F16    2 h.   74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er Balázs                    1.cs. F16    2 h.   48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Gősi Gergely                   1.cs. F16    1 h.   31,7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Közép távú sampionbajnokság, hímek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Csaba                   F16 HU-11- 25-15452   H  5h 232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áldi Imre                     F16 HU-08- 25-87022   H  4h 186,6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intér Tibor                   F16 HU-09- 11-41554   H  4h 178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Csaba                   F16 HU-10- 25-05181   H  4h 175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Andorka testvérek              F16 HU-09- 25-96340   H  4h 172,5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Közép távú sampionbajnokság, tojók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chwartz János                 F16 HU-12- D-570875   T  2h  77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arkas Imre                    F16 HU 11-11-63157    T  2h  60,0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Általános távú sampionbajnokság, hímek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intér Tibor                   F16 HU-09- 11-41554   H  7h 358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Andorka testvérek              F16 HU-09- 25-96319   H  7h 300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Andorka testvérek              F16 HU-11- D-382335   H  6h 337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áldi Imre                     F16 HU-08- 25-87022   H  6h 303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Andorka testvérek              F16 HU-09- 25-96340   H  6h 276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Andorka testvérek              F16 HU-09- M-119134   H  6h 253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vács Csaba                   F16 HU-11- 25-15452   H  5h 232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rányi András                  F16 HU-10- 25-05164   H  4h 241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Andorka testvérek              F16 HU-11- 11-63129   H  4h 239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édli István                   F16 HU-11- D-356469   H  4h 228,2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Általános távú sampionbajnokság, tojók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arkas Imre                    F16 HU 12-11-72758    T  2h 121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chwartz János                 F16 HU-12- D-570875   T  2h  77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arkas Imre                    F16 HU 11-11-63157    T  2h  60,0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26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HU-10- 11-57322   H 1182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0.cs. HU-12- D-474691   H 118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1.cs. HU-10- 11-56024   H 116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2.cs. HU-12- D-474681   H 116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2.cs. HU-10- D-312502   H 1162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örözdös Lajos                 1.cs. SK 10- 0707-840   H 1161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örözdös Lajos                 2.cs. SK 12- 0301-115   H 1155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csis Lajos                   1.cs. SRB 12-  355914   H 115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olnay László                  0.cs. HU-10- M-124646   T 115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olnay László                  2.cs. HU-12-  O-16408   H 1147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csis Lajos                   2.cs. HU 11- M-127148   H 114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olnay László                  0.cs. HU-12- D-474674   H 114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órádi Imre                   1.cs. HU-12- M-119053   H 114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órádi Imre                   1.cs. HU-12- D-474616   H 113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ilig Károly                  1.cs. HU-09- 11-40128   H 113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olnay László                  0.cs. HU-11- M-125326   H 113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eilig Károly                  2.cs. HU-10- 11-51639   H 113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olnay László                  0.cs. HU-12- M-129045   H 113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olnay László                  0.cs. HU-11- D-357240   H 113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olnay László                  0.cs. HU-12- M-129043   H 1133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csis Lajos                   1.cs. SK 11- 55M-1376   H 113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órádi Imre                   2.cs. HU-10- D-319358   H 112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olnay László                  2.cs. HU-12- D-478485   H 112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olnay László                  1.cs. HU-10- 11-57787   H 1122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csis Lajos                   1.cs. SK 12- 0306-164   H 112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olnay László                  1.cs. HU-10- 11-57356   H 112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olnay László                  0.cs. HU-10- 11-57560   H 1119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csis Lajos                   1.cs. SK 11- 0707-209   H 111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eilig Károly                  1.cs. HU-12- 11-69574   H 1117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Görözdös Lajos                 1.cs. SK 12- 55M-2152   H 111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órádi Imre                   2.cs. HU-11- D-404296   H 1113,9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   4 h.  19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csis Lajos                   1.cs.    4 h.  14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1.cs.    3 h.  12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1.cs.    2 h.   9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örözdös Lajos                 1.cs.    2 h.   7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ilig Károly                  1.cs.    2 h.   6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Imre                   2.cs.    2 h.   5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2.cs.    1 h.   5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örözdös Lajos                 2.cs.    1 h.   5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csis Lajos                   2.cs.    1 h.   4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eilig Károly                  2.cs.    1 h.   40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19 egyesületi Középtávú csapatbajnokság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  22 h.  99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csis Lajos                   2.cs.   19 h.  73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Görözdös Lajos                 1.cs.   15 h.  64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1.cs.   16 h.  62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2.cs.   13 h.  51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anich Mihály                  1.cs.    8 h.  36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eilig Károly                  1.cs.    8 h.  29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József                    2.cs.    6 h.  20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esi Miklós                 2.cs.    3 h.  12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ígh János                     1.cs.    2 h.   79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zinger Csaba                  1.cs.    2 h.   65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István                   1.cs.    1 h.   48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Dobai József                   1.cs.    1 h.   29,4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19 egyesületi Általános távú csapatbajnokság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  37 h. 186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csis Lajos                   2.cs.   34 h. 151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1.cs.   28 h. 128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örözdös Lajos                 1.cs.   26 h. 126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eilig Károly                  1.cs.   26 h. 125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1.cs.   22 h. 106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anich Mihály                  1.cs.   16 h.  71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József                    2.cs.   10 h.  38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zinger Csaba                  2.cs.    4 h.  18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ígh János                     1.cs.    4 h.  17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István                   1.cs.    2 h.  122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esi Miklós                 2.cs.    3 h.  121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Dobai József                   1.cs.    1 h.   29,4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Közép távú egyesületi sampionbajnokság, hímek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olnay László                  F19 HU-10- 11-57322   H  5h 255,9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csis Lajos                   F19 SRB 12-  355914   H  4h 191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olnay László                  F19 HU-12- D-474411   H  4h 181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olnay László                  F19 HU-12-  O-16408   H  4h 161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óth László                    F19 HU-11- 11-66770   H  4h 159,6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Közép távú egyesületi sampionbajnokság, tojók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olnay László                  F19 HU-10- M-124646   T  2h 104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órádi Imre                   F19 HU-11- D-357339   T  2h  82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Imre                   F19 HU-12- 11-76030   T  2h  52,0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Általános távú egyesületi sampionbajnokság, hímek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olnay László                  F19 HU-10- 11-57322   H  7h 356,0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csis Lajos                   F19 SK 11- 0707-215   H  6h 318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olnay László                  F19 HU-12- D-474691   H  6h 273,5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csis Lajos                   F19 SK 10- 55M-3454   H  6h 266,3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csis Lajos                   F19 SK 12- 0306-164   H  5h 263,7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csis Lajos                   F19 SRB 12-  355914   H  5h 262,8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csis Lajos                   F19 SK 11- 0707-209   H  5h 260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olnay László                  F19 HU-11- D-357240   H  5h 259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órádi Imre                   F19 HU-12- M-119053   H  5h 259,6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Görözdös Lajos                 F19 HU 09- 11-46842   H  5h 257,6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Általános távú egyesületi sampionbajnokság, tojók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eilig Károly                  F19 HU-08- 11-27065   T  4h 214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olnay László                  F19 HU-10- M-124646   T  4h 204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esi Miklós                 F19 HU-11- 11-66801   T  3h 115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órádi Imre                   F19 HU-12- 11-76030   T  3h 103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óth László                    F19 HU-11-  O-07730   T  2h 105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órádi Imre                   F19 HU-11- D-357339   T  2h  82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órádi Imre                   F19 HU-10- M-122689   T  2h  78,7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26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HU-11- 11-67014   H 1177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ackó Norbert                  1.cs. HU-12- 11-76428   H 117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ackó Norbert                  1.cs. HU-09- 11-48141   H 116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ackó Norbert                  1.cs. HU-12- 11-76427   H 115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ackó Norbert                  1.cs. HU-10- 12-12153   H 114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ackó Norbert                  1.cs. HU-12- 11-76405   H 112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es Gyula                    1.cs. HU-12- D-477537   T 111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rdi Vince                    1.cs. HU-12- D-477551   T 110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rdi Vince                    1.cs. HU-12- D-537525   H 109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nes Gyula                    1.cs. HU-11- 11-67195   T 109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h Tibor                     2.cs. HU-09- 50-20632   H 109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Zoltán                 0.cs. HU-12- D-476982   H 108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Zoltán                 0.cs. HU-12- 11-76303   H 1070,2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   5 h.  27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rdi Vince                    1.cs.    2 h.   7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es Gyula                    1.cs.    2 h.   7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2.cs.    1 h.   30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20 egyesületi Középtávú csapatbajnokság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  25 h. 115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  18 h.  80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József                    1.cs.   15 h.  57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rdi Vince                    1.cs.    5 h.  18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Zoltán                 2.cs.    5 h.  171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es Gyula                    1.cs.    3 h.  107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adlicsek Ádám                 1.cs.    2 h.   92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brahám István                 1.cs.    1 h.   25,6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20 egyesületi Általános távú csapatbajnokság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  44 h. 227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32 h. 149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József                    1.cs.   27 h. 121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Zoltán                 2.cs.   13 h.  52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rdi Vince                    1.cs.    9 h.  402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es Gyula                    1.cs.    7 h.  321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brahám István                 1.cs.    6 h.  259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adlicsek Ádám                 1.cs.    3 h.  161,4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Közép távú egyesületi sampionbajnokság, hímek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Lackó Norbert                  F20 HU-11- 11-67014   H  5h 229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Lackó Norbert                  F20 HU-10- 11-58417   H  4h 183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Lackó Norbert                  F20 HU-12- 11-76428   H  4h 183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Lackó Norbert                  F20 HU-09- 11-48141   H  4h 169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h Tibor                     F20 HU-12- 11-76215   H  4h 160,9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Általános távú egyesületi sampionbajnokság, hímek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Lackó Norbert                  F20 HU-10- 11-58417   H  8h 451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Lackó Norbert                  F20 HU-11- 11-67014   H  7h 334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Lackó Norbert                  F20 HU-10- 12-12153   H  6h 325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Lackó Norbert                  F20 HU-12- 11-76428   H  6h 324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óth József                    F20 HU-12- D-479411   H  6h 267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Lackó Norbert                  F20 HU-09- 11-48141   H  6h 249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h Tibor                     F20 HU-11- 11-67264   H  5h 292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h Tibor                     F20 HU-11- 11-67263   H  5h 251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h Tibor                     F20 HU-11- D-404169   H  5h 249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h Tibor                     F20 HU-11-  O-07736   H  5h 238,0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Általános távú egyesületi sampionbajnokság, tojók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rdi Vince                    F20 HU-12- D-477551   T  4h 160,8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rdi Vince                    F20 HU-12- D-477564   T  3h 193,2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26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HU-10- 11-58519   H 118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1.cs. HU-11-  O-09448   H 118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Ágoston               1.cs. HU-10- 11-58509   H 117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kó József                   1.cs. HU-11- D-404782   H 116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György                1.cs. HU-11- 11-67889   T 116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cskai Tibor                1.cs. HU-11- 11-67343   H 115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kó József                   1.cs. HU-09- 11-48407   H 113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kó József                   1.cs. HU-10- 11-58634   H 113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Ágoston               2.cs. HU-11- M-127856   H 110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Ágoston               1.cs. HU-10- D-267010   H 109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György                1.cs. HU-12- 11-77279   T 109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nkó József                   1.cs. HU-11- 11-67707   H 108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Ágoston               1.cs. HU-11-  O-09449   H 108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nkó József                   1.cs. HU-09- 11-48428   H 108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racskai Tibor                1.cs. HU-11- 11-67353   H 108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lupács Csaba                  1.cs. HU-09- 13-21664   T 108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lupács Csaba                  2.cs. HU-12- 11-77201   H 107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György                1.cs. HU-09- 11-45651   T 1076,2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 5 h.  24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1.cs.    5 h.  21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György                1.cs.    3 h.  11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cskai Tibor                1.cs.    2 h.   7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Ágoston               2.cs.    1 h.   4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lupács Csaba                  1.cs.    1 h.   2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lupács Csaba                  2.cs.    1 h.   26,1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24 egyesületi Középtávú csapatbajnokság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24 h. 108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1.cs.   20 h.  86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cskai Tibor                1.cs.   16 h.  68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lupács Csaba                  1.cs.   11 h.  40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György                1.cs.    8 h.  34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áczi András                   1.cs.    7 h.  30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hér Ferenc                   1.cs.    6 h.  22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rencz István                 1.cs.    6 h.  213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erháti Dezső                 1.cs.    4 h.  131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intér Imre                    1.cs.    2 h.   83,7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24 egyesületi Általános távú csapatbajnokság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  32 h. 154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1.cs.   28 h. 129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cskai Tibor                1.cs.   26 h. 120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lupács Csaba                  2.cs.   21 h. 101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hér Ferenc                   1.cs.   17 h.  82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György                1.cs.   15 h.  70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áczi András                   1.cs.   12 h.  55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rencz István                 1.cs.   12 h.  49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erháti Dezső                 1.cs.    4 h.  131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intér Imre                    1.cs.    3 h.  121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czman József                 1.cs.    1 h.   31,0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Közép távú egyesületi sampionbajnokság, hímek 201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Ágoston               F24 HU-11-  O-09449   H  5h 225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racskai Tibor                F24 HU-11- 11-67353   H  5h 210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Ágoston               F24 HU-10- 11-58519   H  4h 210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Ágoston               F24 HU-10- D-267010   H  4h 181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Ágoston               F24 HU-10- 11-58509   H  4h 164,4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Közép távú egyesületi sampionbajnokság, tojók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György                F24 HU-11- 11-67889   T  2h 104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György                F24 HU-12- 11-77279   T  2h  93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lupács Csaba                  F24 HU-11- 13-56538   T  2h  87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erencz István                 F24 HU-09- 13-21093   T  2h  82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lupács Csaba                  F24 HU-09- 13-21664   T  2h  80,8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Általános távú egyesületi sampionbajnokság, hímek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racskai Tibor                F24 HU-11- 11-67353   H  7h 322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kó József                   F24 HU-09- 11-48407   H  5h 238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Ágoston               F24 HU-11-  O-09449   H  5h 225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nkó József                   F24 HU-10- 11-58634   H  4h 223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nkó József                   F24 HU-11- D-404782   H  4h 222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Ágoston               F24 HU-10- 11-58519   H  4h 210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lupács Csaba                  F24 HU-10- D-270574   H  4h 207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nkó József                   F24 HU-11- 11-67743   H  4h 190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ehér Ferenc                   F24 HU-10- 25-02444   H  4h 183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lupács Csaba                  F24 HU-09- 13-21666   H  4h 183,7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Általános távú egyesületi sampionbajnokság, tojók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lupács Csaba                  F24 HU-11- 13-56538   T  5h 227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lupács Csaba                  F24 HU-11- D-361090   T  4h 213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lupács Csaba                  F24 HU-10- D-270558   T  4h 183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ehér Ferenc                   F24 RO-12-  0779007   T  3h 172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ehér Ferenc                   F24 HU-10- 25-02447   T  3h 171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lupács Csaba                  F24 HU-09- 13-21664   T  3h 141,5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lupács Csaba                  F24 HU-11- D-361092   T  3h 133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György                F24 HU-09- 11-45651   T  3h 103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György                F24 HU-08- 11-35998   T  2h 132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ehér Ferenc                   F24 HU-12- D-474780   T  2h 115,1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26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HU-11- D-357720   H 1198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2.cs. HU-12- D-477841   H 119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2.cs. HU-10- D-312635   H 118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2.cs. HU-12- D-475609   H 118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1.cs. HU-11- D-357990   H 117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1.cs. HU-11- D-357913   H 116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és apja        2.cs. HU-12-  O-13761   H 116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és apja        2.cs. HU-12- D-475621   H 1166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Elekes István                  0.cs. HU-12- D-475545   H 116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Norbert és apja        0.cs. HU-12- D-475613   H 116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kó Dezső                    1.cs. HU-12- D-471286   H 1161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és apja        1.cs. HU-10- D-265833   H 115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Elekes István                  1.cs. HU-09- 11-44383   H 115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Elekes István                  2.cs. HU-10- 11-60231   H 115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Norbert és apja        1.cs. HU-10- D-265865   H 114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Norbert és apja        1.cs. HU-12- D-475625   H 114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Elekes István                  1.cs. HU-11- D-359501   H 114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kó Dezső                    1.cs. HU-09- 11-50451   H 113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Elekes István                  2.cs. HU-11- D-357735   H 113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Elekes István                  2.cs. HU-11- D-357721   H 1134,4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   5 h.  20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2.cs.    4 h.  20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2.cs.    4 h.  14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1.cs.    3 h.  12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1.cs.    2 h.   68,8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30 egyesületi Középtávú csapatbajnokság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2.cs.   20 h.  92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2.cs.   21 h.  92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1.cs.   17 h.  66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és fia          1.cs.   11 h.  46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ors László                    1.cs.   11 h.  45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dey József                  1.cs.    5 h.  18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Domonkos Csaba                 1.cs.    4 h.  15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nauz testvérek                1.cs.    2 h.   9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enkvári Attila                2.cs.    2 h.   91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eményi János                  1.cs.    1 h.   52,9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30 egyesületi Általános távú csapatbajnokság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2.cs.   38 h. 204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2.cs.   34 h. 160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1.cs.   30 h. 137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és fia          1.cs.   24 h. 128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ors László                    1.cs.   18 h.  74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dey József                  1.cs.   12 h.  57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enkvári Attila                1.cs.    8 h.  36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Domonkos Csaba                 1.cs.    9 h.  36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nauz testvérek                2.cs.    4 h.  194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llár Péter                   1.cs.    1 h.   65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eményi János                  1.cs.    1 h.   52,9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Közép távú egyesületi sampionbajnokság, hímek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és apja        F30 HU-10- D-312635   H  4h 198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Norbert és apja        F30 HU-12- D-475613   H  4h 177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Elekes István                  F30 HU-11- D-359501   H  4h 171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és apja        F30 HU-11- D-357990   H  4h 168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Norbert és apja        F30 HU-10- D-265869   H  4h 158,4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Általános távú egyesületi sampionbajnokság, hímek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és apja        F30 HU-12- D-475621   H  7h 374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Norbert és apja        F30 HU-10- D-312635   H  6h 342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Norbert és apja        F30 HU-10- D-265869   H  6h 275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és apja        F30 HU-12-  O-13761   H  6h 272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Norbert és apja        F30 HU-12- M-129113   H  6h 256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Elekes István                  F30 HU-11- D-357721   H  6h 245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Norbert és apja        F30 HU-10- D-312616   H  5h 287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Elekes István                  F30 HU-12- 11-78295   H  5h 264,7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rkó Dezső                    F30 HU-10- D-265725   H  5h 258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rkó Dezső                    F30 HU-12- D-475713   H  5h 252,3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Általános távú egyesületi sampionbajnokság, tojók 201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12- D-475413   T  4h 231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dey József                  F30 HU-12- D-478087   T  3h 148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dey József                  F30 HU-12- D-475437   T  2h  88,8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3.07.26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Élő Szilveszter                1.cs. HU-11- D-358211   H 121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2.cs. HU-09- D-226356   T 1202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2.cs. HU-09- 11-51147   H 119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Károly                  1.cs. HU-10- 11-55641   T 118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Károly                  1.cs. HU-10- 11-55644   H 117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                     2.cs. HU-11-  O-07795   H 117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                     1.cs. HU-10- 11-60780   T 117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Élő Szilveszter                1.cs. HU-11- 11-68884   H 116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Géza                      2.cs. HU-11- D-358160   T 115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Attila                   2.cs. HU-11- D-358013   H 1153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Géza                      2.cs. HU-11- D-358163   H 114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dő László                    1.cs. HU-12- 11-78341   H 114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Géza                      0.cs. HU-12- D-475871   H 1147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Géza                      0.cs. HU-12- D-475884   T 114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dő László                    1.cs. HU-11- 11-69147   H 114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Géza                      1.cs. HU-11- D-358187   T 114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Géza                      2.cs. HU-11- D-404861   H 1143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Attila                   2.cs. HU-08- 25-86662   H 114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József                  1.cs. HU-12- D-476012   H 114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edő László                    1.cs. HU-12- 11-78328   H 1141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Attila                   2.cs. HU-11- 11-64494   H 114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ertai László                  1.cs. HU-12- 11-74674   H 113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Attila                   2.cs. HU-12- D-475901   T 113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Élő Szilveszter                1.cs. HU-12- D-475962   H 1131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app Géza                      1.cs. HU-11- D-358193   T 112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app Géza                      0.cs. HU-12- D-475877   H 112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émeth Károly                  2.cs. HU-11- 11-65061   T 112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vács Miklós                  1.cs. HU-11- 11-68931   H 111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app Géza                      1.cs. HU-10- 11-60773   H 111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József                  2.cs. HU-12- D-476019   H 1117,1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2.cs.    5 h.  26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2.cs.    4 h.  15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1.cs.    4 h.  14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Élő Szilveszter                1.cs.    3 h.  142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László                    1.cs.    3 h.  12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Károly                  1.cs.    2 h.  11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József                  1.cs.    1 h.   3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ertai László                  1.cs.    1 h.   3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Károly                  2.cs.    1 h.   2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Miklós                  1.cs.    1 h.   2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József                  2.cs.    1 h.   24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33 egyesületi Középtávú csapatbajnokság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2.cs.   23 h. 103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László                    1.cs.   17 h.  77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2.cs.   15 h.  66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Miklós                  1.cs.   13 h.  47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Élő Szilveszter                1.cs.   11 h.  45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ertai László                  1.cs.   11 h.  43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Szabolcs                  1.cs.   10 h.  36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Károly                  1.cs.    9 h.  35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József                  1.cs.    8 h.  33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rály László                  1.cs.    5 h.  229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rém Zoltán                    2.cs.    1 h.   42,7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33 egyesületi Általános távú csapatbajnokság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2.cs.   39 h. 196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2.cs.   30 h. 141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Károly                  1.cs.   23 h. 110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1.cs.   24 h. 108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Élő Szilveszter                1.cs.   19 h.  89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ertai László                  1.cs.   17 h.  75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Miklós                  1.cs.   15 h.  53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József                  1.cs.   10 h.  42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Szabolcs                  1.cs.   11 h.  394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rály László                  1.cs.    8 h.  370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rém Zoltán                    2.cs.    1 h.   42,7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Közép távú egyesületi sampionbajnokság, hímek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-09- 11-51147   H  5h 232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edő László                    F33 HU-09- 50-20415   H  4h 193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08- 25-86662   H  4h 182,2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-11- D-358186   H  4h 158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Géza                      F33 HU-11- D-358163   H  4h 152,5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Közép távú egyesületi sampionbajnokság, tojók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-11- D-358160   T  4h 184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                     F33 HU-09- D-226356   T  3h 158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                     F33 HU-11- D-358187   T  3h 132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-11- D-358165   T  3h 108,9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Géza                      F33 HU-08- 11-38831   T  2h 104,8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Általános távú egyesületi sampionbajnokság, hímek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-09- 11-51147   H  6h 300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edő László                    F33 HU-11- 11-69147   H  6h 283,4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11- D-358019   H  6h 259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11- D-358013   H  6h 258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Géza                      F33 HU-11-  O-07795   H  5h 251,1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Élő Szilveszter                F33 HU-11- 11-68884   H  5h 250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app Géza                      F33 HU-11- D-358163   H  5h 221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app Géza                      F33 HU-10- 11-60773   H  5h 210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app Géza                      F33 HU-11- D-358186   H  5h 193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Attila                   F33 HU-12- M-128913   H  4h 269,1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Általános távú egyesületi sampionbajnokság, tojók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-09- D-226356   T  6h 349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émeth Károly                  F33 HU-10- 11-55641   T  6h 283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                     F33 HU-11- D-358158   T  4h 239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-11- D-358187   T  4h 189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Géza                      F33 HU-11- D-358160   T  4h 184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app Géza                      F33 HU-10- 11-60757   T  4h 180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app Géza                      F33 HU-08- 11-38831   T  3h 158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app Géza                      F33 HU-10-   O-2204   T  3h 158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app Géza                      F33 HU-10- 11-60780   T  3h 148,4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Attila                   F33 HU-09- 11-50996   T  3h 136,1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5 Csikván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26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2.cs. HU-12- D-475144   H 121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1.cs. HU-11- 11-68231   H 121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1.cs. HU-11- 11-68016   H 120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2.cs. HU-11- D-358835   H 120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2.cs. HU-12- D-477023   H 119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1.cs. HU-10- 11-60085   H 118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László                  1.cs. HU-11- 05-14311   H 118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1.cs. HU-11- 11-68222   H 117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Lajos                   1.cs. HU-10- 11-59835   H 117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ordás Károly                 2.cs. HU-09- 11-49120   H 116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ordás Károly                 1.cs. HU-10- 13-51005   H 115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ordás Károly                 1.cs. HU-11- 11-68013   H 115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Lajos                   1.cs. HU-10- 11-59767   H 115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László                    2.cs. HU-11- D-358845   H 115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ámolyi Zoltán                 1.cs. HU-11- 11-68318   H 115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László                   1.cs. HU-12- D-475068   H 115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László                   1.cs. HU-11- 11-68249   H 115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László                   1.cs. HU-10- 11-60060   H 115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ordás Károly                 1.cs. HU-11- D-395801   H 114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ordás Károly                 2.cs. HU-09- 11-49106   H 114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ordás Károly                 2.cs. HU-12- D-475018   H 114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László                   1.cs. HU-11- 11-68210   H 1140,7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1.cs.    5 h.  22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1.cs.    4 h.  16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László                    2.cs.    3 h.  14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2.cs.    3 h.   9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Lajos                   1.cs.    2 h.   8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ámolyi Zoltán                 2.cs.    1 h.   6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László                  1.cs.    1 h.   4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ámolyi Zoltán                 1.cs.    1 h.   36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35 egyesületi Középtávú csapatbajnokság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  24 h. 112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ajos                   1.cs.   20 h.  88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1.cs.   16 h.  61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1.cs.   16 h.  61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2.cs.   11 h.  47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László                  1.cs.    9 h.  376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Miklós                  1.cs.    2 h.   52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Édl Ferenc                     1.cs.    2 h.   51,9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35 egyesületi Általános távú csapatbajnokság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  31 h. 148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ajos                   1.cs.   32 h. 148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1.cs.   31 h. 145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1.cs.   27 h. 121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László                  1.cs.   18 h.  87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2.cs.   19 h.  820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Miklós                  1.cs.    3 h.   95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Édl Ferenc                     1.cs.    2 h.   51,9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Közép távú egyesületi sampionbajnokság, hímek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ordás Károly                 F35 HU-10- 11-59745   H  4h 197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émeth Lajos                   F35 HU-11- 11-68062   H  4h 187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ordás Károly                 F35 HU-10- 11-59708   H  4h 175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émeth Lajos                   F35 HU-11- 11-68061   H  4h 173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ordás Károly                 F35 HU-11- D-395801   H  4h 159,6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Általános távú egyesületi sampionbajnokság, hímek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Németh Lajos                   F35 HU-10- 11-59835   H  7h 299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László                   F35 HU-11- 11-68222   H  6h 336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Zámolyi Zoltán                 F35 HU-09- 11-50110   H  6h 269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émeth Lajos                   F35 HU-09- 11-49190   H  5h 251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ordás Károly                 F35 HU-10- 11-59720   H  5h 239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óth László                    F35 HU-11- D-358835   H  5h 210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László                   F35 HU-10- 11-60060   H  5h 208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László                   F35 HU-11- 11-68247   H  4h 221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László                   F35 HU-11- 11-68216   H  4h 204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ordás Károly                 F35 HU-10- 11-59745   H  4h 197,1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4:40:00Z</dcterms:created>
  <dc:creator>Király István</dc:creator>
  <dc:description/>
  <cp:keywords/>
  <dc:language>en-US</dc:language>
  <cp:lastModifiedBy>Király István</cp:lastModifiedBy>
  <dcterms:modified xsi:type="dcterms:W3CDTF">2013-08-01T07:30:00Z</dcterms:modified>
  <cp:revision>26</cp:revision>
  <dc:subject/>
  <dc:title>Győr és Környéke Tagszövetség, F01 Győr</dc:title>
</cp:coreProperties>
</file>