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3-  O-19005     14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3- D-625066     14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2.cs. HU-13- 11-78527    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3- D-692008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3- D-625087     14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3- D-625108    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3- D-625122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3- D-625109     14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3-  O-19003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3- D-625104     14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HU-13- 11-78507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HU-13- 11-78511     14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13- D-692018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3- D-69202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HU-13- D-692007    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13- D-692002     14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3- D-692024    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3-  O-19864     14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13- D-625111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3- D-625118    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3- D-625123     141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tsy Péter                    1.cs. HU 13- 11-78543    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1.cs. HU-13- D-594723     14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13- D-625101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3- D-625125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3- D-625119    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HU-13- 11-78506     141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tsy Péter                    1.cs. HU 13- 11-78548    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3- D-62512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3- D-625105     14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HU-13- D-692033     141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tsy Péter                    1.cs. HU 13- 11-78569    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2.cs. HU-13- 11-78530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13- 11-81346     14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 13- D-625141    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HU-13- 11-78536     141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HU 13- D-625143     14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 13- D-625051     14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HU-13- D-692004     14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1.cs. HU 13- 11-78541     141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HU 13- D-625133     1410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2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7 h.  2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4 h.  1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tsy Péter                    1.cs.    4 h.  1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4 h.   86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5 h. 10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22 h.  8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23 h.  8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7 h.  5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13 h.  4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0 h.  4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 9 h.  2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8 h.  2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8 h.  2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6 h.  2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7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3 h.   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29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3- 11-78507      4h 1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11      4h 15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9      4h 14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3- D-692008      3h 14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09      3h 12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3- 11-78511      3h 12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 D-625103    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05      3h 11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 D-625108      3h 11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  O-19003      3h 117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3- 11-79618     139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HU-13- D-625393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0.cs. HU-13- D-62524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HU-13- D-62530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3- D-625215    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HU-13- D-625392    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HU-13- D-625223    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HU-13- D-625334     139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anát Lajos                   1.cs. HU-13- 11-78854    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13- D-692157     13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2.cs. HU-13- 11-79340     13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HU-13- 11-79329    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13- 11-78807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HU-13- 11-79350     13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3- 11-79054     13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HU-13- 11-79333     13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13- M-133349    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3- 11-79637     138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HU-13- 11-7933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HU-13- 11-7935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1.cs. HU-13-  O-19026     13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HU-13- D-625275     13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HU-13- D-625242    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1.cs. HU-13- 11-79313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HU-13- M-132737     138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3-  O-20674     13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HU-13- D-625226    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0.cs. HU-13- D-625387    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HU-13- D-625347     13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HU-13- D-692207    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HU-13- D-625265     13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HU-13- D-625311     13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HU-13- D-625345    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HU-13- D-625289    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3- D-625315     13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0.cs. HU-13- D-625382     13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3- D-625258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anát Lajos                   1.cs. HU-13- 11-78856    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3- D-625335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HU-13- 11-79464     13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HU-13-  O-19021     13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HU-13-  O-19022    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HU-13- 11-79635     13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HU-13- 11-79628    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3- 11-79106     13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HU-13- 11-78816    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anát Lajos                   1.cs. HU-13- 11-79294     13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HU-13- 11-78809    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HU-13- 11-78826    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HU-13- D-625253    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HU-13- 11-78827    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HU-13- D-625342    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HU-13- 11-78829     13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3- D-625348     13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1.cs. HU-13- D-625389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3- D-625260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1.cs. HU-13- 11-79479     13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3- D-625250    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HU-13- D-625337    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1.cs. HU-13- 11-79318    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1.cs. HU-13- 11-79302     13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1.cs. HU-13- 11-79334     13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13- 11-78839     13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2.cs. HU-13- 11-7930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2.cs. HU-13- 11-79344     13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2.cs. HU-13- 11-79401    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0.cs. HU-13- 11-79325     13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2.cs. HU-13- 11-79342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HU-13- 11-79066     136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1.cs. HU-13- 11-79309    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HU-13- 11-79466     13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HU-13- 11-79641     136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1.cs. HU-13- 11-79319    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HU-13- D-692134     13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HU-13- D-625374     13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HU-13- D-625239    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2.cs. HU-13- D-625316     13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2.cs. HU-13-  O-19024    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2.cs. HU-13-  O-20669     13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HU-13- D-625367     13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2.cs. HU-13- D-625240     13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Ernő                     2.cs. HU-13- 11-79310     136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2.cs. HU-13- D-625276     13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HU-13- D-625327     13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HU-13- D-625220    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Ernő                     2.cs. HU-13- 11-79130     13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3- D-625202     1363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2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7 h.  26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   7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   7 h.  2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   7 h.  2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 4 h.  14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4 h.  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   3 h.  1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1 h.   25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28 h. 1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25 h.  9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19 h.  69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18 h.  6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8 h.  6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  17 h.  5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16 h.  568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2.cs.   15 h.  4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3 h.  4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13 h.  4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10 h.  3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10 h.  3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5 h.  1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   4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4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   4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4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   3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1 h.   47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3-  O-19026      4h 16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3- D-625239      4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3- D-625226      4h 14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3- D-625374      4h 14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D-625334      4h 14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3- D-625220      4h 12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M-133335      3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3- D-625311      3h 13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3- D-625258      3h 13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3- D-625304      3h 13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3- D-630732     14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3- D-630730    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3- D-692358     14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3- D-626346     14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3- 11-80591     14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3- D-593556    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-13- 11-80744     14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HU-13- D-692343     143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3- 11-80584    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13- 11-80805    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HU-13- 11-80787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HU-13- 11-80771     14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HU-13- 11-80928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HU-13- M-133433    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13-  O-19045     14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ándor Gábor                   1.cs. HU-13- 11-80945     142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3- M-133427     14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2.cs. HU-13- D-692319     14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3-  O-19043     14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HU-13- D-692299     14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3- D-630729     14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2.cs. HU-13- D-692302     14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3- D-692344     142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3- D-630741    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13- 11-80804    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HU-13-  O-19033     142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László                 2.cs. HU-13- D-692306    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-13- 11-80758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HU-13- 11-80832     14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László                 1.cs. HU-13- D-593202     14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HU-13- 11-80909     14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2.cs. HU-13- D-692324     14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2.cs. HU-13- D-593220     14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HU-13- D-692360    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HU-13- D-692369     14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HU-13- D-692355     14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-13- 11-80587     14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HU-13- 11-80785     14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HU-13- 11-8075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3- 11-80809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HU-13- 11-80829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13- D-626303     14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2.cs. HU-13- 11-80795     1404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6 h.  2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2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6 h.  1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5 h.  16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2.cs.    5 h.  1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5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3 h.  1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7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   2 h.   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2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2 h.   47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22 h.  8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  23 h.  7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23 h.  7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  20 h.  7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20 h.  71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9 h.  6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  12 h.  4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  13 h.  4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11 h.  3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9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6 h.  19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5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2.cs.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34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3- D-692358      4h 16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3- 11-80584      4h 14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3- 11-80744      4h 12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3- D-692332      3h 12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3- 11-80814      3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3- D-692308    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3- M-133427      3h 110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3- 11-80758      3h 10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3- D-692369      3h 10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3- 11-80809      3h 10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13- D-626942    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3- D-626947     14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13- D-627023     14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13- D-627123    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-13- 11-81711     144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HU-13-  O-19092    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HU-13- D-630471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HU-13- D-626988     14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HU-13- D-626972     14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HU-13- D-627020     14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13- D-626931    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13- M-133458     14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3- D-626951    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RO-13-  0040670    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13- D-627010     14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HU-13- D-594098    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HU-13- D-627007     14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13- D-594262     14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3- D-626953     14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13-  O-20841     14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HU-13- D-627105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2.cs. HU-13- 11-81716    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3- D-626952    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13- 11-81530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HU-13- 11-81702    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13- D-626992     14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13- D-594299    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HU-13- D-630433     14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HU 13- D-630514    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13- 11-81762    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HU-13- D-626949     14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2.cs. HU-13- 11-81784     14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3- D-626964    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0.cs. HU-13- D-594259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13- D-630444     14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13- D-627014     140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13- D-627035     14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3- D-627021     14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3- D-594087    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3- D-626941     14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2.cs. HU-13- 11-81789    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2.cs. HU-13- D-626930    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HU-13- D-626968     14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HU-13- D-62700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13- D-630555     14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HU-13- D-627033     14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HU-13- D-630561     14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3- D-626983    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2.cs. HU-13- 11-81779    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Tibor                    1.cs. DV-13-08966-842    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HU-13- D-630566     14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HU-13- D-626974     14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13- D-627048    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13- D-630427    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13- D-630440     13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13- D-626979    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HU-13- D-626946     13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HU-13- 11-81719     13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HU-13- 11-81757     139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7 h.  2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7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7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7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 4 h.  12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4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 7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3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2 h.   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1 h.   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1 h.   23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26 h. 10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23 h.  88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2 h.  7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20 h.  7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21 h.  7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16 h.  57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15 h.  5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  14 h.  3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11 h.  3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11 h.  39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11 h.  3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8 h.  3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9 h.  2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9 h.  2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6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5 h.  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2 h.   7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3-  O-19092      4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3- D-626947      4h 15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3- D-626946      4h 10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nyár Károly                  F10 HU-13- D-630471      3h 1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3- 11-81711      3h 12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3- D-594299      3h 12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13- D-627123      3h 12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3- D-626972      3h 11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3- D-626930      3h 10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13- 11-81789      3h 104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3- D-627535    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HU-13- D-627462     14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HU-13- D-627479    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HU-13- M-132697     14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0.cs. HU-13- D-627471    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2.cs. HU-13- M-132698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3-  O-17684    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HU-13- D-627486     14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0.cs. HU-13- D-627467    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13- D-627518     14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HU-13- D-627468    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3- D-627447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HU-13- D-627446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HU-13- D-627501    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HU-13- D-594002     14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0.cs. HU-13- D-627514    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3- D-627529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3- D-593997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3- D-627517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0.cs. HU-13-  O-20854    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HU-13- D-627438    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 D-593990    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2.cs. HU-13- D-627459    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13- D-627503    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HU-13-  O-17678    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3- D-627552     14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HU-13-  O-17677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HU-13-  O-19099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13- D-593998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13- D-627550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HU-13- D-627512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HU-13- D-627148    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HU-13- D-627457     14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3- M-132896     14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13- D-627154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HU-13-  O-19112     14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13- D-62751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HU-13- D-593977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1.cs. HU-13- D-593179    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HU-13- D-627289    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HU-13- D-627255    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HU-13- D-627286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HU-13- D-627300    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0.cs. HU-13- D-627483     14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0.cs. HU-13- D-627551    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HU-13- M-132640    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HU-13- D-627519    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13- D-593999    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0.cs. HU-13- D-627440    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13- D-627609    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2.cs. HU-13- D-627437    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1.cs. HU-13- D-692385    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HU-13- D-627257    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HU-13- D-627654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HU-13- D-692384    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13- D-627608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HU-13- M-132631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HU-13- D-627586     14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HU-13- D-627253    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HU-13- D-627448    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HU-13- D-627601     14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HU-13- D-692424    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HU-13- D-627180     14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3- D-627629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HU-13- D-62763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HU-13- D-627649     14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HU-13- M-133425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2.cs. HU-13- D-627173    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2.cs. HU-13- D-692376    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HU-13- D-627202     14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3- D-627611    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HU-13- D-692377     14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2.cs. HU-13- D-627212    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HU-13- D-627621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13- M-132602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13- D-627543    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HU-13- D-627616    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HU-13- D-594003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HU-13- D-627528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HU-13- M-132626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HU-13- D-594009     14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HU-13- D-627619    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HU-13-  O-19104    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HU-13- M-132629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HU-13- D-627504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2.cs. HU-13- M-132604     1428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   7 h.  3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7 h.  2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   6 h.  2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 6 h.  2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7 h.  1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5 h.  1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7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4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4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2 h.   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1 h.   25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26 h. 10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  24 h.  9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  22 h.  9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25 h.  8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0 h.  7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23 h.  7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18 h.  6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17 h.  5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4 h.  4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12 h.  4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12 h.  3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10 h.  2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8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6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6 h.  1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4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4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2.cs.    1 h.   42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627535      4h 16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 D-594003      4h 1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3- D-627180      4h 15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03      4h 14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 D-627517      4h 1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3- D-627446      3h 13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3- D-627457      3h 13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86    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627529      3h 12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3- M-132896      3h 12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3- 11-82311     145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3- 11-82409    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3- D-628092    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3- D-627999    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HU-13- D-627768    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HU-13- D-699423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HU-13- D-627714     14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3- 11-82427     14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3- 11-82312    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3- D-627976    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HU-13- D-628005    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3- D-627980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HU-13- 11-83019     14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3- D-628082    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HU-13- 11-83007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HU-13- D-628010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HU-13- D-627905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HU-13- 11-82202    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0.cs. HU-13- D-627931     14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0.cs. HU-13- 11-83046     14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3- D-627904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HU-13- D-659159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HU-13- 11-82339     14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13- 11-82989    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3- 11-82313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HU-13- 11-8297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HU-13- D-69940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13- 11-82399     14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13- 11-82324    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HU-13- D-658832     14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13- 11-82349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1.cs. HU-13-  O-18115     14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2.cs. HU-13- D-658849    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HU-13- D-627919     14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1.cs. HU-13- D-699467    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3- D-627955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1.cs. HU-13- D-659192    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13- 11-82421    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3- 11-82316     14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Csaba                   1.cs. HU-13- D-699403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HU-13- D-627711    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HU-13- D-699464    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-13- 11-82929    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HU-13- D-627982    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HU-13- D-594801     14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1.cs. HU-13- D-699406    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HU-13- D-672358    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0.cs. HU-13- D-627962    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HU-13- D-627941     14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3- 11-82403     14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1.cs. HU-13- D-658840     14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HU-13- D-658815    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HU-13- D-627950     14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HU-13- 11-82216    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HU-13- D-657231     14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HU-13- D-657252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1.cs. HU-13- D-628023     14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13- D-657362     14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HU-13-  O-19117    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Tibor                   1.cs. HU-13- 25-24314     14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HU-13- 11-82969    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1.cs. HU-13- D-657254     14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HU-13- 25-24308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1.cs. HU-13- 11-82219    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1.cs. HU-13- D-658848    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HU-13- 11-82564    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HU-13- D-627968    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HU-13- D-657256    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HU-13- D-627927     141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HU-13- D-628000    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ősi Gergely                   2.cs. HU-13- D-658868     14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0.cs. HU-13- 11-82425     14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HU-13- D-657370    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13- 11-82978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2.cs. HU-13- 11-82556    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HU-13- 11-82596     141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ősi Gergely                   1.cs. HU-13- D-658875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ősi Gergely                   1.cs. HU-13- D-658881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13- 11-82386     141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HU-13- D-627981     14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HU-13- 11-82968    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HU-13- 11-8242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HU-13- 11-82318     14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HU-13- D-628078     14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HU-13- 11-82208    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HU-13- 11-82374    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2.cs. HU-13- D-659171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HU-13- 11-82975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HU-13- 11-82944     14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HU-13- 11-82887     14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HU-13- 11-82429     14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ősi Gergely                   1.cs. HU-13- D-658854     14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HU-13- D-628243    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13- 11-82412     14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HU-13- D-629188     14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ősi Gergely                   1.cs. HU-13- D-658873     14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arkas Imre                    1.cs. HU 13- D-657101     14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1.cs. HU-13- 11-82985     14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HU-13- 11-82342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HU-13- 11-82408    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Csaba                   1.cs. HU-13- D-699446    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Csaba                   1.cs. HU-13- D-699405     14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0.cs. HU-13- D-627959     14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HU-13- D-627942     140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Imre                    1.cs. HU 13- 25-24374    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2.cs. HU-13- 11-82842    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ősi Gergely                   2.cs. HU-13- D-658869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1.cs. HU-13- D-627910     14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ndorka testvérek              1.cs. HU-13- D-658836     13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Imre                    1.cs. HU 13- 25-24400    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0.cs. HU-13- D-672356     13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2.cs. HU-13- D-627764    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HU-13- D-627921     13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HU-13- D-628093     13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HU-13- 11-82351     13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HU-13- D-658843    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2.cs. HU-13- 11-82363     13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Károly                    1.cs. HU-13- 11-82967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HU-13- D-628056     13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 Balázs                    1.cs. HU-13- D-659176    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HU-13- 11-82901     13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1.cs. HU-13- 11-82459    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HU-13- D-628071    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2.cs. HU-13- 11-82454    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1.cs. HU-13- D-627953    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2.cs. HU-13- 11-83047     13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1.cs. HU-13- 11-82789    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0.cs. HU-13- D-628085    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edó Gábor                     1.cs. HU-13- D-628012     13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2.cs. HU-13- D-628007     13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1.cs. HU-13- D-627974    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1.cs. HU-13- M-134331    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1.cs. HU-13- 11-82320     13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2.cs. HU-13- 11-82966     13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HU-13- 11-82890     13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2.cs. HU-13- D-628013     13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1.cs. HU-13- 11-82961     13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2.cs. HU-13- D-628027     13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HU-13- D-594807     13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Gábor                     2.cs. HU-13- 11-83038     13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2.cs. HU-13- D-627969     139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   7 h.  2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7 h.  2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7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 7 h.  2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7 h.  2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7 h.  2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 7 h.  2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7 h.  2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   6 h.  22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7 h.  1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   5 h.  1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 4 h.  1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   4 h.  12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4 h.  1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3 h.  1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3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 3 h.  1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1.cs.    3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   2 h.   7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2.cs.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2 h.   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2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   1 h.   4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   2 h.   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2.cs.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nzsér Gyula                  1.cs.    1 h.   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   1 h.   2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6 h. 10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26 h. 10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5 h.  8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22 h.  8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22 h.  8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24 h.  8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23 h.  8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22 h.  7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  21 h.  7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19 h.  7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2.cs.   18 h.  6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18 h.  6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  18 h.  6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18 h.  6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20 h.  5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  16 h.  5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  15 h.  47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1.cs.   14 h.  4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13 h.  4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11 h.  3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13 h.  36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10 h.  3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  11 h.  3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  10 h.  3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  10 h.  3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   8 h.  32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   8 h.  3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   7 h.  2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   7 h.  2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   6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   6 h.  1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   4 h.  1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5 h.  1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   3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nzsér Gyula                  2.cs.    3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2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2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2.cs.    1 h.   2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4h 18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edó Gábor                     F16 HU-13- D-627927      4h 1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92      4h 16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3- D-627919      4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16 HU-13- D-659192      4h 13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3- D-628005      3h 13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3- D-627999      3h 13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3- 11-83019      3h 131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3- 11-82311    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3- D-672358      3h 12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1   20   431   86   1454,89   1395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3- 11-82311    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3- 11-82409    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3- D-628092    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3- D-627999    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HU-13- D-627768    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F16 HU-13- D-627714     14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HU-13- 11-82427     14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3- 11-82312    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3- D-627976    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3- D-628005    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HU-13- D-627980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3- 11-83019     14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3- D-628082    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F16 HU-13- 11-83007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HU-13- D-628010     14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HU-13- D-627905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HU-13- 11-82202    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0.cs. F16 HU-13- D-627931     14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0.cs. F16 HU-13- 11-83046     14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3- D-627904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3- 11-82339     14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HU-13- 11-82989    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3- 11-82313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HU-13- 11-8297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13- 11-82399     14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3- 11-82324    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HU-13- 11-82349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3- D-627919     14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F16 HU-13- D-627955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13- 11-82421    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HU-13- 11-82316     14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F16 HU-13- D-627711    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3- 11-82929    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3- D-627982    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HU-13- D-594801     14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F16 HU-13- D-672358    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F16 HU-13- D-627962    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HU-13- D-627941     14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HU-13- 11-82403     14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HU-13- D-627950     14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1.cs. F16 HU-13- 11-82216    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F16 HU-13- D-628023     14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HU-13-  O-19117    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HU-13- 11-82969    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HU-13- 11-82219    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HU-13- 11-82564    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3- D-627968    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F16 HU-13- D-627927     14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F16 HU-13- D-628000    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0.cs. F16 HU-13- 11-82425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HU-13- 11-82978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2.cs. F16 HU-13- 11-82556    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2.cs. F16 HU-13- 11-8259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2.cs. F16 HU-13- 11-82386     14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13- D-627981     14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HU-13- 11-82968    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HU-13- 11-8242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F16 HU-13- 11-82318     14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HU-13- D-628078     14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1.cs. F16 HU-13- 11-82208    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HU-13- 11-82374    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HU-13- 11-82975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HU-13- 11-82944     14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16 HU-13- 11-82887     14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HU-13- 11-82429     14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F16 HU-13- D-628243    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F16 HU-13- 11-82412     14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2.cs. F16 HU-13- D-629188     14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HU-13- 11-82985     14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F16 HU-13- 11-82342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HU-13- 11-82408    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0.cs. F16 HU-13- D-627959     14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F16 HU-13- D-627942     14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F16 HU-13- 11-82842    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F16 HU-13- D-627910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0.cs. F16 HU-13- D-672356     13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F16 HU-13- D-627764    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2.cs. F16 HU-13- D-627921     13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13- D-628093     13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13- 11-82351     13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F16 HU-13- 11-82363     13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HU-13- 11-82967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F16 HU-13- D-628056     13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16 HU-13- 11-82901     13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HU-13- 11-82459    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HU-13- D-628071     1395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F16    7 h.  2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7 h.  2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7 h.  2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F16    7 h.  2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 6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7 h.  2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6 h.  21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 4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2.cs. F16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   2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 3 h.   8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 2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F16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F16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1 h.   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 9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22 h.  8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23 h.  7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21 h.  7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22 h.  7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22 h.  7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21 h.  7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  18 h.  6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17 h.  6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17 h.  6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14 h.  4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F16   12 h.  3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  10 h.  3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10 h.  3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 8 h.  3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11 h.  2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9 h.  2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F16    6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6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2.cs. F16    6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F16    6 h.  1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 4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F16    4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F16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2.cs. F16    3 h.   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   2 h.   72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3- D-628092      4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edó Gábor                     F16 HU-13- D-627927      4h 16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3- D-627919      4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edó Gábor                     F16 HU-13- D-628005      3h 13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 D-627999      3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3- 11-82311      3h 1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edó Gábor                     F16 HU-13- 11-83019      3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3- D-672358      3h 12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3- 11-82349      3h 12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3- 11-82431      3h 12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F16 Lébény              8   15   273   55   1442,88   1383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HU-13- D-699423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F16 HU-13- D-659159     143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HU-13- D-699401    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HU-13- D-658832     14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3-  O-18115     14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16 HU-13- D-658849    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F16 HU-13- D-699467    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F16 HU-13- D-659192    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16 HU-13- D-699403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F16 HU-13- D-699464    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F16 HU-13- D-699406    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16 HU-13- D-658840     14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HU-13- D-658815    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16 HU-13- D-657231     14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16 HU-13- D-657252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16 HU-13- D-657362     14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F16 HU-13- 25-24314     14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16 HU-13- D-657254     14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F16 HU-13- 25-24308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16 HU-13- D-658848    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16 HU-13- D-657256    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2.cs. F16 HU-13- D-658868     14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16 HU-13- D-657370    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F16 HU-13- D-658875     14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1.cs. F16 HU-13- D-658881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2.cs. F16 HU-13- D-659171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ősi Gergely                   1.cs. F16 HU-13- D-658854     140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ősi Gergely                   1.cs. F16 HU-13- D-658873     14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F16 HU 13- D-657101     14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16 HU-13- D-699446    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1.cs. F16 HU-13- D-699405     14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F16 HU 13- 25-24374    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F16 HU-13- D-658869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F16 HU-13- D-658836     13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16 HU 13- 25-24400     139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F16 HU-13- D-658843    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1.cs. F16 HU-13- D-659176    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2.cs. F16 HU-13- D-699466    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1.cs. F16 HU-13- D-659170     13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intér Tibor                   2.cs. F16 HU-13- D-657181     13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16 HU-13- D-657240     13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F16 HU-13- D-659158     13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intér Tibor                   2.cs. F16 HU-13- D-657186    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 Balázs                    1.cs. F16 HU-13- D-659190     13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2.cs. F16 HU-13- D-699475     13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intér Tibor                   1.cs. F16 HU-13- 25-24309     13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intér Tibor                   1.cs. F16 HU-13- D-628474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1.cs. F16 HU-13- 25-24317     13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F16 HU-13-  O-20677     13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2.cs. F16 HU-13- D-658895     13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2.cs. F16 HU-13- D-658826     13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F16 HU-13- D-658817     13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16 HU-13- M-134502     13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 Balázs                    2.cs. F16 HU-13- D-659194    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F16 HU-13- D-657222     1383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7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F16    7 h.  2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   6 h.  2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F16    7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   5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ősi Gergely                   1.cs. F16    4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16    3 h.  1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F16    4 h.  10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16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16    3 h.   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2.cs. F16    2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F16    2 h.   5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16   28 h. 10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23 h.  8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2.cs. F16   22 h.  8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24 h.  7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  18 h.  7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16   18 h.  5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16 h.  5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2.cs. F16   13 h.  4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16   12 h.  4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1.cs. F16   11 h.  40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16    5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F16    5 h.  1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F16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F16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F16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4h 1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16 HU-13- D-659192      4h 15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16 HU-13- D-657240      4h 10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ősi Gergely                   F16 HU-13- D-658868      3h 1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16 HU-13- D-659170      3h 12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intér Tibor                   F16 HU-13- 25-24309      3h 11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16 HU-13- D-658843      3h 11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 Balázs                    F16 HU-13- D-659171      3h 10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r Balázs                    F16 HU-13- D-659176      3h 10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16 HU-13- D-658832      3h  95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3- D-628404     14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3- 11-82705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 D-628253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 D-628292    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3- 11-83201    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3- 11-82343     14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HU-13- 11-83140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13- 11-8149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3- D-628405    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3- 11-83304    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13- 11-83301    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3- 11-82703    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3- D-628280     14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-13- D-593589    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3- 11-83286    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3- D-628373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3- D-628384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13- 11-81444    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13- 11-83129    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3- D-628255    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3- D-628265     14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HU-13- 11-82707    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SK 13-0104-1109     140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2.cs. SK 13- 0301-523     14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1.cs. SK 13- 0301-503     140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1.cs. SK 13- 0301-583     14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SK 13-  55M-253    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-13- D-593578    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HU-13- 11-78724     14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1.cs. SK 13- 0301-433     140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0.cs. SK 13- 0301-528    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13- 11-85237     140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1.cs. SK 13- 0301-551     14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SK 13-  55M-252     14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HU-13- 11-83135     140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Lajos                   1.cs. SK 13- 0301-508    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3- D-62829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13- D-628401     14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3- 11-83315    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13- D-628303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-13- D-628370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13- D-628402     13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3- 11-82365     13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-13- D-628352    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13- 11-83312     13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-13- D-628332    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3- 11-82708     13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SK 13- 0301-592     13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-13- D-628331     13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3- 11-83307     13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Lajos                   0.cs. SK 13-  55M-287     139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1.cs. SK 13- 0301-581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3- D-628299    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HU-13- D-628271    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HU-13- 11-83141    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HU-13- 11-83305    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HU-13- D-594154     13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HU-13- D-628392    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HU-13- D-628268    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HU-13- D-628258    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HU-13- M-132808     13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HU-13- D-628262     13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3- D-6282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HU-13- D-628274     13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Lajos                   2.cs. SK 13- 0301-432     13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Lajos                   1.cs. SK 13- 0301-512    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HU-13- 11-83147     13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ígh János                     1.cs. SK 13- 0301-443     138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Lajos                   1.cs. SK 13- 0301-431    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HU-13- D-628287     13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1.cs. HU-13- D-593600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HU-13- 11-82369     13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HU-13- D-628254    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HU-13- D-628357     138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ígh János                     1.cs. SK 13- 0301-490     138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ígh János                     1.cs. SK 13- 0301-469     13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HU-13- D-628344     13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HU-13- D-628388    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1.cs. HU-13- D-628264     13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HU-13- M-134324     1382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7 h.  2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7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7 h.  2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1.cs.    7 h.  2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7 h.  2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5 h.  1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4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4 h.  1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4 h.  1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 3 h.  1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ígh János                     1.cs.    3 h.   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Lajos                   2.cs.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1 h.   4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24 h. 10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28 h.  9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26 h.  8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23 h.  8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21 h.  7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16 h.  5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3 h.  4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14 h.  4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13 h.  47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1.cs.   15 h.  4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13 h.  4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12 h.  4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ígh János                     2.cs.   12 h.  3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11 h.  3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   5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3 h.   9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3- D-628332      4h 17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 D-628293      4h 170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13- 0301-551      4h 14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3- D-628303      4h 13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3- D-628392      4h 1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 11-82705      3h 132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 13- 0301-744      3h 12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-13- D-628373      3h 125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3- 0301-503      3h 12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 11-82707      3h 117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3- 11-83505     141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13- 11-83388    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HU-13- D-63170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trik Endre Levente           1.cs. HU-13- 11-83341     14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3- 11-83661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3- 04-46420     14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3- 11-83534    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13- D-631756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3- D-631735    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3- 12-36081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13- D-631741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3- D-631759     13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3- 11-83663    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3- 11-83441    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3- 11-83518    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3- 11-83529     13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trik Endre Levente           1.cs. HU-13- D-629340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13- 11-83359     13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3- 11-83693     13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1.cs. HU-13- D-630637     13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3- 11-83521    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rdi Vince                    1.cs. HU-13- D-630636     13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13- 11-8350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1.cs. HU-13- D-630632    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rdi Vince                    2.cs. HU-13- 13-87221     13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3- D-593784    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3- D-593924    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2.cs. HU-13- D-619442    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3- 11-83512    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HU-13- 11-83511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13- D-631732    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2.cs. HU-13- 13-87222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13- D-631785    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HU-13- 11-833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2.cs. HU-13- 11-83366     13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2.cs. HU-13- D-593728     13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1.cs. HU-13- 11-83445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HU-13- 11-83667    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HU-13- 11-83689    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adlicsek Ádám                 1.cs. HU-13- D-692481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adlicsek Ádám                 1.cs. HU-13- D-692477     13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1.cs. HU-13- D-692495     13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adlicsek Ádám                 1.cs. HU-13- D-619289    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HU-13- 11-83671    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HU-13- D-593743    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HU-13- 11-83668    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HU-13- 11-83691     13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HU-13- 11-83652    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2.cs. HU-13- 11-83358     13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nyai Csaba                 1.cs. HU-13- 11-83404     13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2.cs. HU-13- D-593726    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HU-13- 11-83690     13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nyai Csaba                 1.cs. HU-13- 11-83403    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HU-13- 11-83699     13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HU-13- 11-83520     1359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7 h.  2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2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7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4 h.  1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4 h.  1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4 h.  1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4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trik Endre Levente           1.cs.    2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2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2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2 h.   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1 h.   3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23 h.  9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6 h.  9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2 h.  8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3 h.  8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19 h.  6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16 h.  5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3 h.  4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14 h.  4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trik Endre Levente           1.cs.   11 h.  3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9 h.  3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7 h.  2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8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6 h.  2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   5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2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05      4h 1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56      4h 15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 04-46420      4h 15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13- 11-83403      4h 13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 11-83661      3h 14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82      3h 14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3- 11-83505      3h 1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3- 11-83521      3h 13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3- D-631759      3h 12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3- D-630637      3h 110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3-  O-19166     14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2.cs. HU-13- D-628580    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3- 11-85502     14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HU 13- 11-83831     14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HU-13- D-593310    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3- D-593351     14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HU-13- D-628450     14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RO-13-  0040661     14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3- 11-83963     143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13- 11-83976     14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HU-13- D-628442     14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SE-13-   481704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3- 11-83952     143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13- 11-83975    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3- D-628588    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3- D-628503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HU-13- M-132770     14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1.cs. HU-13-  O-20845    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HU-13- 11-83983     143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HU-13- 11-83893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2.cs. HU-13- D-593611     14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13- D-628499     142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lauf József                  1.cs. HU 13- 11-84165    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1.cs. HU-13- D-628575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HU-13- D-628577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HU-13- D-628573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2.cs. HU-13- D-628572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HU-13- D-628591     14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1.cs. HU-13- D-628483     14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13- 11-83974    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13- 11-83982     14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HU-13- D-628660    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HU-13- D-628668     14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HU-13- D-628651    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HU-13- D-593952     14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13- 11-84011     14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HU-13- D-630695    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HU-13- 11-84014     14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HU-13- D-630699     14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0.cs. HU-13- 11-85565     14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RO-13-  0040665    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áczi András                   1.cs. HU-13- D-628654    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1.cs. HU-13- D-628430     14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HU-13- D-628516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HU-13- D-628505    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HU-13- D-628508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HU-13- D-628507     14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HU-13- D-593885     14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HU-13-  O-19180     14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HU-13- D-593334    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2.cs. HU-13- D-593382     14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13- D-593363     141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28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6 h.  2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6 h.  2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6 h.  1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3 h.  1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3 h.   8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2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2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1 h.   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   1 h.   25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28 h. 11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2 h.  8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20 h.  6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21 h.  6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18 h.  6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16 h.  5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3 h.  4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12 h.  4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10 h.  3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8 h.  28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8 h.  2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8 h.  2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7 h.  2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6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2.cs.    2 h.   7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3- 11-83974      4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háti Dezső                 F24 HU-13- 11-83893      4h 14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3- D-628508      4h 12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3- 11-83963      3h 13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 O-19166      3h 13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SE-13-   481704      3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DV-13- 02043298    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3- 11-83975      3h 11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3- D-628590      3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3- 11-83952      3h 102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13- 11-85319     147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3- 11-85235     14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3-  O-19203    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3- D-629321    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3-  O-19223     14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3- M-132880    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3- D-629366     14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3- 11-85330     14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3- 11-85219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3- 11-85207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3- D-629396    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13- 11-85346    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3- D-629314    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3- D-629547    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3- D-629325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3- D-629369     14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3- 11-85228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HU-13- D-627158     14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3- D-629327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13- 11-85206    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3- 11-85342     14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3- D-629504     14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3- D-594429    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3- D-629543     14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3-  O-19213     14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13- D-629399     14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3- D-629533     143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3- D-629303    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HU-13- D-629336    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3- D-629367    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3- 11-85309     14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HU-13- D-629257    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13- 11-85217    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HU-13- 11-85218    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13- 11-85322    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3- 11-85233    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13- 11-85312     14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13- 11-85301     14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3- 11-85336     14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HU-13- D-629459    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13- M-134533     14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HU-13- D-629260    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3- D-629539     14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13- M-134511     14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13- D-629512     14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HU-13-  O-19206     14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3- D-629179     14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3- M-132879    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1.cs. HU-13- D-630462     14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HU-13- D-629168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13-  O-19194     14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HU-13- D-629192     14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13- D-629157     14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HU-13- D-629410     14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HU-13- D-629127     14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HU-13- M-13453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HU-13- D-625450     14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HU-13- 11-85231    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HU-13- 11-85202     14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HU-13- D-629507     14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HU-13- D-629514    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13- D-629513    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HU-13- D-629137     141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13- D-625443     14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HU-13- D-629320     14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HU-13-  O-19202     14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HU-13- D-629324    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13- M-134512     14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HU-13-  O-19216    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13-  O-1920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13- D-62919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HU-13-  O-19190    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3- D-629195    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HU-13- D-625406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13- D-629153     14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HU-13- D-629145     14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HU-13-  O-19192    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HU-13- D-629251    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HU-13- 11-85167     14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0.cs. HU-13- M-132795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HU-13- 11-85165    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0.cs. HU-13- M-132790     14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1.cs. HU-13-  O-19188    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HU-13- 11-85154    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2.cs. HU-13- D-629333     14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0.cs. HU-13- D-629334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1.cs. HU-13- D-594125     14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2.cs. HU-13- 26-46441     14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HU-13- 11-85166     1407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3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3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7 h.  2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7 h.  25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7 h.  2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7 h.  2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6 h.  2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4 h.  1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3 h.   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4 h.   8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2 h.   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26 h. 10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24 h. 10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24 h.  94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4 h.  8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1 h.  7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21 h.  6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9 h.  6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17 h.  5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5 h.  5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4 h.  4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4 h.  42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10 h.  2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8 h.  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6 h.  2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6 h.  1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6 h.  1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   5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2.cs.    3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   3 h.  1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   2 h.   5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319      4h 15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3- D-629260      4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3- D-625406      4h 14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13- 11-85165    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 11-85312      4h 13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3- D-629195      4h 11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 D-629369      3h 14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 11-85346      3h 13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 11-85218      3h 13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M-132880      3h 129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13- D-629725     14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13- D-629717     14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2.cs. HU-13- M-132681    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3- D-629332    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13- M-132664     14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3- 11-85378     14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3- D-629815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13- 11-85395     14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3- D-629738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3- D-629315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HU-13- D-630232     14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13- 11-85389     14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HU-13- D-629823    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13- D-629718     14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13- D-629741    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13- D-629743    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13- D-629338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HU-13- D-629909    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3- D-630234    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13- M-13265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HU-13- D-629680     14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HU-13- D-630227     14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13- D-630011    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HU-13- D-629689     14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2.cs. HU-13- D-630238     14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3- D-629677    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HU-13- D-629727    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3- D-658807     14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2.cs. HU-13- 11-85380    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13- D-629703    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HU-13- D-629676     14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13- D-629337     14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HU-13- D-629947     14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13- D-629928     14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HU-13- D-629898    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HU-13-  O-19265    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HU-13- D-630249    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HU-13- 11-85375     14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1.cs. HU-13- D-629670     14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HU-13- D-629924     13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-13- D-630013     13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HU-13- D-629316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HU-13- D-629948     13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HU-13- D-629745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HU-13- D-629721    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HU-13- D-629576    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1.cs. HU-13- D-629900     13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HU-13- 11-85369     13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HU-13- D-629899     1394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7 h.  3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7 h.  2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5 h.  1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   3 h.  1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4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1 h.   2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7 h. 10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27 h. 10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25 h.  9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22 h.  80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4 h.  4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  10 h.  3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7 h.  2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9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6 h.  2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   5 h.  1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2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35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 M-132664      4h 1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3- D-629677      4h 1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3- D-629909      4h 13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 D-629717      4h 12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D-629337      4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 D-629725      3h 14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3- D-629686      3h 1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 D-629703      3h 11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3- D-630232      3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3- D-629924      3h 111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10:00Z</dcterms:created>
  <dc:creator>Király István</dc:creator>
  <dc:description/>
  <cp:keywords/>
  <dc:language>en-US</dc:language>
  <cp:lastModifiedBy>Király István</cp:lastModifiedBy>
  <dcterms:modified xsi:type="dcterms:W3CDTF">2013-09-26T15:11:00Z</dcterms:modified>
  <cp:revision>11</cp:revision>
  <dc:subject/>
  <dc:title>Győr és Környéke Tagszövetség, F01 Győr</dc:title>
</cp:coreProperties>
</file>