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10- D-312114   H 162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HU-10- 11-51778   H 14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HU-11- 11-61202   H 148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08- 11-36063   H 14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1- D-430799   T 14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HU 12- D-471093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HU-12- D-477993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HU-10- 11-51788   H 14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HU-08- 50-11142   T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HU-09- 11-39840   H 14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0- D-265013   H 14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HU-12- D-563642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HU-11- D-430774   T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12- D-477994   H 14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HU-12- D-471055   H 14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1- D-356178   H 14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HU-12- D-471078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HU-10- M-122628   H 14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HU-07- 11-21500   H 14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12- 11-69442   H 145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11- D-356053   H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2.cs. HU-08- 50-11143   T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HU-12- D-563645   H 145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0.cs. HU 10- D-265077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HU-11- D-356109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                   2.cs. HU-10- 11-51761   T 14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2.cs. HU-12- 11-69396   H 14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1.cs. HU-08- 11-32539   H 14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HU-09- 11-39816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kta Ferenc                   1.cs. HU-10- 11-51804   T 14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2.cs. HU-10- D-312578   T 14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0.cs. HU-10- D-265154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HU-09- 11-39606   T 143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 11- 11-64396   H 14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2.cs. HU-10- 11-51533   T 14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1.cs. HU-11- D-430730   T 14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HU-12- D-563665   T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2.cs. HU-12- 11-69463   H 1428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   4 h.  2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5 h.  1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2.cs.    4 h.  1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3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4 h.  1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 2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2 h.   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2 h.   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1 h.   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1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1 h.   4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   1 h.   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 1 h.   30,19 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HU-07- 11-16901   T 15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0- D-267244   H 15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HU-10- D-267211   H 15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1.cs. HU-11- D-431011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10- D-265357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HU-12- D-563820   T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HU-12- D-471135   H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10- D-265394   H 14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HU-12- D-563773   H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0.cs. HU-12- D-531158   H 14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HU-10- D-318992   H 14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HU-11- 11-61601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0.cs. HU-12- 11-69931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HU-12- 11-69734   T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HU-11- D-430859   T 14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HU-10- D-267240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2.cs. HU-10- 11-52578   H 14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HU-11- D-333918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HU-11- 11-61968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HU-12- D-471274   H 14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1.cs. HU-11- D-404307   H 14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HU-11- D-359470   H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-05- 11-94749   H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HU-12- D-563944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HU-11- D-333911   H 14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HU-08- 11-39142   T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HU-12- 11-69791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0.cs. HU-10- D-238876   H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10- D-318970   H 14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HU-11- 11-61881   H 14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0.cs. HU-11- D-333908   H 14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2.cs. HU-11- 11-61571   H 14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0.cs. HU-12- 11-70315   H 14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2.cs. HU-12- D-563945   H 14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2.cs. HU-12- D-563924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1.cs. HU-10- 11-52602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0.cs. HU-12- M-130408   T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HU-10- D-267270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HU-11- D-395581   H 14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HU-11- D-333935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HU-11- 11-62267   H 14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1.cs. HU-11- D-333925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1.cs. HU-12- D-531119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HU-11- D-395967   H 14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0.cs. HU-10- 11-52288   H 14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0.cs. HU-12- D-563905   H 14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HU-09- D-231777   T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HU-10- 11-52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HU-11- D-431179   H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11- D-431099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0.cs. HU-08- D-204295   H 14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0.cs. HU-11- 11-61868   H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HU-09- 50-20537   H 14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11-  O-07544   H 14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HU-12- 11-69925   H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HU-11- D-333942   H 14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HU-12- D-563819   T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HU-11- 11-61764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HU-11- D-333920   H 14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0.cs. HU-10- D-265481   H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Pál                     2.cs. HU-12- 11-69977   H 14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1.cs. HU-11- D-431022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HU-10- D-265371   H 14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HU-12- 11-70332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2.cs. HU-11- 11-61799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ranát Lajos                   1.cs. HU-12- 12-28557   H 14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0.cs. HU-11- 11-61793   H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lai Pál                     2.cs. HU-12- 11-69987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HU-09- 11-40558   H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0.cs. HU-11- 11-62268   H 14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1.cs. HU-12- 11-69732   T 14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2.cs. HU-12- 11-69776   H 14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10- D-318829   T 14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1.cs. HU-10- D-318858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2.cs. HU-12- 11-70239   H 14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Pál                     1.cs. HU-12- 11-69996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Pál                     1.cs. HU-12- 11-69975   H 14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HU-11- 11-62235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HU-11- D-431060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HU-12- 11-70234   H 14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HU-11- 11-61946   H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HU-10- D-318870   T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1.cs. HU-11- 11-61585   H 1429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5 h.  2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 4 h.  1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 4 h.  1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 3 h.  1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1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1.cs.    3 h.  1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   3 h.  1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3 h.  1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3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4 h.  11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2.cs.    3 h.  1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 3 h.  1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   2 h.   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2.cs.    2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2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   2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   1 h.   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anát Lajos                   1.cs.    1 h.   2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564038   H 152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2.cs. HU-10- D-267159   H 15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0- 11-58670   H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1- D-358557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11- 11-63558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ö                1.cs. HU-11- D-358577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2.cs. HU-12- D-476412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11- D-358272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HU-12- D-476439   H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11- D-404453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ö                1.cs. HU-09- 11-51438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1- 11-63842   H 14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2- D-564043   H 14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 D-56404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HU-12- D-477445   H 14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HU-10- D-267189   H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1- 11-63864   H 14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HU-12- D-476433   H 14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HU-09- 11-43008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12- D-477443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11- D-358257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ö                1.cs. HU-12- D-564059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ándor Gábor                   2.cs. HU-10- 11-54536   H 14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ándor Gábor                   1.cs. HU-11- D-356778   H 14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HU-11- D-358809   H 14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2.cs. HU-12- D-476446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2.cs. HU-09- 11-42984   H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HU-11- 11-63504   H 14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HU-11- 11-63588   T 1434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 4 h.  1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4 h.  1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ö                1.cs.    3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2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HU-11- 11-64154   H 158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0.cs. HU-12- D-477123   H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0.cs. HU-11- D-407491   H 15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11- 11-64464   H 15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HU-12-  O-13633   H 15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HU-11- D-359385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HU-12- 11-74401   H 15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09- 11-43685   H 14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0.cs. HU-09- D-208677   H 14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HU-11- D-356678   H 149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HU 11- 11-64477   H 149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0- D-300706   H 14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12- D-473417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HU-12- 11-73881   H 148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0.cs. HU-12- 11-74270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HU-09- 11-43712   H 148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10- 11-64471   H 148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10- 11-64431   H 14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11- D-395875   H 147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2.cs. HU 12- 11-74105   H 14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11- D-404260   H 14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HU 10- 11-64430   T 14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9- 11-47725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HU-11- D-356614   H 14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0.cs. HU-12- D-477103   H 14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1- D-395865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06- 11-08042   H 14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1- D-404415   H 146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0- D-300765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2.cs. HU-11- D-404521   H 14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9- 11-43729   H 145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2.cs. HU 12- 11-74111   H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HU-10- D-311125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nyár Károly                  2.cs. HU-10- 11-55268   H 14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2.cs. HU-09- D-235260   H 14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HU-08- 11-30892   H 144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7- 11-21680   H 14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12- D-473344   H 144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08- 11-30894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HU-10-   O-2076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0.cs. HU-10- 11-55078   H 144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nyár Károly                  1.cs. HU-12- D-477610   H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HU-10- D-300715   H 144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2.cs. HU 10- 11-64457   H 14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2.cs. HU-12- D-473276   H 14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2.cs. HU 12- 11-74114   T 14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HU-11- 11-64237   H 14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SK-10- 0702-773   H 143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HU-12- D-477111   H 143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1.cs. HU 11- 11-64404   T 14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ngszter József               1.cs. HU-08- 11-30256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HU-08- 11-30717   H 1433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   5 h.  2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3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3 h.  1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3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3 h.  1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   2 h.  10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   3 h.  1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3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3 h.   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   2 h.   7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2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1 h.   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1 h.   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ngszter József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HU-12- 11-74554   H 15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11- D-356957   H 15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0.cs. HU-10- 11-55917   H 15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 D-473483   H 15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1- D-356899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11- 11-6470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HU-12- D-476471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HU-12- D-476462   T 149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12- D-47347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HU-11- D-431203   H 14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12- D-537302   H 148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12- 11-74537   H 14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BE-10-  1013760   H 14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HU-12-  O-13660   T 14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12- D-473500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HU-11- D-356941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HU-12- D-476500   H 14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11- D-356805   H 14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11- M-125132   H 14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HU-12- D-537374   H 14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HU-12- D-537354   H 14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0.cs. HU-10- 11-55510   T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SK-10- 0707-724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HU-12- D-473951   T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2- D-473906   T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12- D-473927   T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12- D-473901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HU-11- D-395623   H 14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HU-11- D-395637   H 14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HU-11- D-356918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HU-12- D-473811   H 14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1.cs. HU-11- M-127261   T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HU-12- D-473432   T 14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11- D-356942   T 14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11- D-356896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0.cs. HU-12- D-473913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09- D-22627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10-   O-2095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2.cs. BE-10-  1013759   T 14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RO-09-   109395   H 14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0.cs. HU-12- D-473939   T 14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HU-11-  O-07687   H 14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HU-11- D-368316   H 14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2.cs. HU-09- 11-44844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1.cs. HU-08- 11-31233   H 144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0.cs. HU-12- 11-74594   H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0.cs. HU-11- D-395615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HU-12- D-473959   H 14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HU-12-  O-13662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HU-11- D-356956   H 14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HU-11- D-359621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0.cs. HU-12-  O-13658   T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0.cs. HU-11- D-431202   T 14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HU-09- 11-4621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HU-12- D-473466   H 1432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2.cs.    4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1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   3 h.  15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4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4 h.  1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3 h.  11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2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2 h.   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2 h.   6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0- 11-57028   H 15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1- 11-65661   H 15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0- D-265551   H 15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11- D-395466   H 15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0- D-312666   H 15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11- D-395451   H 15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11- 11-65343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0.cs. HU-12- D-474113   H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HU-11- D-395985   H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HU-11- 11-65502   H 15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10- 11-57018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0.cs. HU-12- 11-75501   H 15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HU-11- D-382335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1-  O-07713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10- 11-57062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HU-10- D-312324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11- D-395493   H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HU-11- 11-66315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HU-11- 11-66336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HU-07- 11-23371   H 14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HU-11- 11-65683   H 14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0.cs. HU-12- D-474145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HU-08- M-117356   H 14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0.cs. HU-11- 11-65533   H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11- D-395452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HU-08- 11-33970   H 14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HU-09- 25-96340   H 14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HU-10- 11-56467   H 14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HU-10- 11-56555   H 14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HU-11- 11-65206   H 14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0- 11-57006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10- 11-57029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HU-11- D-357163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0.cs. HU-12- D-474142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2.cs. HU-12- D-474160   H 14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0.cs. HU-12- D-474137   H 14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HU-11- 11-65620   H 14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HU-10- 11-56350   H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HU-10- 11-56133   H 14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0.cs. HU-11- 11-65570   H 14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HU-10- 11-56497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2.cs. HU-11- 25-15486   H 14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11- D-404682   H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2- 11-75350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0.cs. HU-11- 11-65449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HU-10- 11-56854   H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HU-12- D-474365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di Imre                     1.cs. HU-08- 25-87022   H 14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2.cs. HU-11- D-395163   H 14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HU-11- D-395477   H 14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2.cs. HU-11- 11-65519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HU-11-  O-07714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11- D-404605   H 14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1.cs. HU-10- 25-05181   H 14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HU-11- 11-65398   H 14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HU-12- 11-75386   H 14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1- D-395486   H 14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HU-10- 11-56349   H 14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HU-11- D-404606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1.cs. HU-10- 25-05164   H 14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HU-11- D-407004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0.cs. HU-12- D-476928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HU-11- 11-66129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HU-11- D-395470   H 14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HU-12- 11-75608   H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2.cs. HU-12- D-474470   H 14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HU-12- D-474502   H 14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0.cs. HU-11- 11-65489   H 14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1.cs. HU-11- 11-65216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2.cs. HU-12- D-474461   H 14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2.cs. HU-09- 11-45953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testvérek               1.cs. HU-11- 11-66177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1.cs. HU-10- 11-57294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HU-11- D-357159   H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rda István                   1.cs. HU 11-25-15600 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2.cs. HU-12- D-472456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0.cs. HU-12- D-474083   H 14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1.cs. HU-11- D-35672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1.cs. HU-11- D-404590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HU-10- D-267619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PL-09- 03579897   H 14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1.cs. HU-11- 25-15452   H 14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2.cs. HU-12- D-474153   H 14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és fia             2.cs. HU-09- 11-4595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HU-11- D-404595   H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1.cs. HU-11- D-395158   H 14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2.cs. HU-12- D-474351   H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0.cs. HU-12- D-474318   H 14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1.cs. HU-09- 11-47027   H 14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és fia             1.cs. HU-11- 11-66012   H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HU-11- D-395494   H 14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SK-12- 0107-243   H 14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0.cs. HU-11- M-125351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HU-10- 11-56370   H 14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rányi András                  2.cs. HU-10- 25-05140   H 14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1.cs. HU-10- 11-56451   H 14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HU-11- 11-65730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1.cs. HU-12- D-474161   H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2.cs. HU-08- 11-33115   H 14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Csaba                   1.cs. HU-11- D-382398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0.cs. HU-12- D-472448   H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2.cs. HU-11- 11-66060   H 14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0.cs. HU-12- D-474356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2.cs. HU-12- D-474159   H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0.cs. HU-10- 11-56712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0.cs. HU-12- D-474381   H 14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1.cs. HU-11- 11-66347   H 14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2.cs. HU-11- 11-65515   H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rányi András                  1.cs. HU-09- 25-96412   H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0.cs. HU-11- 11-65303   H 14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HU 11-D-356498    H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Gábor                     0.cs. HU-12- 11-75513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Vilmos                    2.cs. HU-11- 11-65381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Vilmos                    1.cs. HU-11- D-357150   H 14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HU-12- 11-75344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és fia             1.cs. HU-11- 11-65223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lchammer Sándor              1.cs. HU-11- 11-65649   H 14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1.cs. HU-08- D-185157   H 14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ndorka testvérek              2.cs. HU-11-  O-10177   H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2.cs. HU-12- D-474490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dó Gábor                     0.cs. HU-12- 11-75492   H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1.cs. HU-10- 11-56319   H 14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1.cs. HU-10- 11-57114   H 14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2.cs. HU-12- D-474073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0.cs. HU-11-  O-07719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nzsér Gyula                  1.cs. HU-10- 11-56622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és fia           2.cs. HU-10- D-265559   H 14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0.cs. HU-09- 11-51405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1.cs. HU-09- D-229000   H 1434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5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 5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   5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 5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   4 h.  1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   4 h.  1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 4 h.  1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3 h.  1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3 h.  1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3 h.  1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3 h.  1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3 h.  1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   3 h.  1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   3 h.  1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2 h.   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2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1.cs.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1 h.   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2.cs.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1.cs.    1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testvérek               1.cs.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1.cs.    1 h.   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   1 h.   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2.cs.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2.cs.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Imre                    1.cs.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Vilmos 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Vilmos                    1.cs.    1 h.   2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2.cs.    1 h.   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   1 h.   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1.cs.    1 h.   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5   28   412   82   1523,77   1449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0- 11-57028   H 15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1- 11-65661   H 15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10- D-265551   H 15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HU-11- D-395466   H 15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0- D-312666   H 15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1- D-395451   H 15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F16 HU-11- 11-65343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0.cs. F16 HU-12- D-474113   H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F16 HU-11- D-395985   H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HU-11- 11-65502   H 15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HU-10- 11-57018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0.cs. F16 HU-12- 11-75501   H 15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F16 HU-11-  O-07713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10- 11-57062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HU-10- D-312324   H 14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HU-11- D-395493   H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1- 11-66315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F16 HU-11- 11-66336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07- 11-23371   H 14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F16 HU-11- 11-65683   H 14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0.cs. F16 HU-12- D-474145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F16 HU-08- M-117356   H 14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0.cs. F16 HU-11- 11-65533   H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11- D-395452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HU-08- 11-33970   H 14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HU-10- 11-56467   H 14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F16 HU-10- 11-56555   H 14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F16 HU-11- 11-65206   H 14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10- 11-57006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HU-10- 11-57029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F16 HU-11- D-357163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0.cs. F16 HU-12- D-474142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F16 HU-12- D-474160   H 14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0.cs. F16 HU-12- D-474137   H 14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HU-11- 11-65620   H 14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10- 11-56350   H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2.cs. F16 HU-10- 11-56133   H 14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0.cs. F16 HU-11- 11-65570   H 14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HU-10- 11-56497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11- D-404682   H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12- 11-75350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0.cs. F16 HU-11- 11-65449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0- 11-56854   H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HU-12- D-474365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2.cs. F16 HU-11- D-395163   H 14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F16 HU-11- D-395477   H 14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F16 HU-11- 11-65519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HU-11-  O-07714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1- D-404605   H 14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2.cs. F16 HU-11- 11-65398   H 14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HU-12- 11-75386   H 14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F16 HU-11- D-395486   H 14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F16 HU-10- 11-56349   H 14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1.cs. F16 HU-11- D-404606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1.cs. F16 HU-11- D-407004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0.cs. F16 HU-12- D-476928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F16 HU-11- 11-66129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F16 HU-11- D-395470   H 14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F16 HU-12- 11-75608   H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2.cs. F16 HU-12- D-474470   H 14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F16 HU-12- D-474502   H 14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0.cs. F16 HU-11- 11-65489   H 14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F16 HU-11- 11-65216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2.cs. F16 HU-12- D-474461   H 14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2.cs. F16 HU-09- 11-45953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testvérek               1.cs. F16 HU-11- 11-66177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HU-10- 11-57294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1.cs. F16 HU-11- D-357159   H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0.cs. F16 HU-12- D-474083   H 14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HU-11- D-35672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1.cs. F16 HU-11- D-404590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10- D-267619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1.cs. F16 PL-09- 03579897   H 14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pi Bence                    2.cs. F16 HU-12- D-474153   H 14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2.cs. F16 HU-09- 11-4595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F16 HU-11- D-404595   H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1.cs. F16 HU-11- D-395158   H 14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2.cs. F16 HU-12- D-474351   H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0.cs. F16 HU-12- D-474318   H 14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F16 HU-09- 11-47027   H 14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1.cs. F16 HU-11- 11-66012   H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1- D-395494   H 1449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   5 h.  21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F16    4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4 h.  1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 3 h.  1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   4 h.  1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 2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F16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   3 h.  1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 2 h.   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F16    2 h.   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 3 h.   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   2 h.   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F16    2 h.   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F16    2 h.   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F16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testvérek               1.cs. F16    1 h.   29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4   21   235   47   1500,34   1392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HU-11- D-382335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09- 25-96340   H 148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2.cs. F16 HU-11- 25-15486   H 14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F16 HU-08- 25-87022   H 14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HU-10- 25-05181   H 14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F16 HU-10- 25-05164   H 14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F16 HU 11- 25-15600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F16 HU-12- D-472456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16 HU-11- 25-15452   H 14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F16 HU-10- 25-05140   H 14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F16 HU-11- D-382398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0.cs. F16 HU-12- D-472448   H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1.cs. F16 HU-09- 25-96412   H 144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F16 HU 11- D-356498   H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F16 HU-11-  O-10177   H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F16 HU-09- 11-51405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F16 HU-11- D-382389   H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F16 HU-09- 25-96290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jor Márk                     1.cs. F16 HU-10- 25-04867   H 14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1.cs. F16 HU-09- 11-41554   H 14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wartz János                 1.cs. F16 HU-12- 25-20550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rányi András                  1.cs. F16 HU-11- D-382370   H 14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2.cs. F16 HU-11- 25-15310   H 14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1.cs. F16 HU-12- 25-20565   H 14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1.cs. F16 HU-10- 25-05040   H 14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F16 HU 10- D-288714   H 14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F16 HU-08- M-118061   H 14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1.cs. F16 HU-10- 25-05141   H 14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F16 HU-10- D-266392   H 14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F16 HU-10- D-266320   H 14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16 HU-11- 25-15316   H 14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2.cs. F16 HU-11- D-382349   H 14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F16 HU-10- 25-05007   H 141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16 HU 11- 11-63157   T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ka István                   1.cs. F16 HU-11- 25-13781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F16 HU-10- D-266328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wartz János                 1.cs. F16 HU-12- 25-20500   H 14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wartz János                 1.cs. F16 HU-09- 50-33020   H 14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wartz János                 1.cs. F16 HU-12- 25-20547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F16 HU 10- O-2039     H 14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intér Tibor                   1.cs. F16 HU-06- 15-76719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F16 HU-12- D-526654   H 14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F16 HU-10- D-266352   H 14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jor Márk                     1.cs. F16 HU-11- 25-15530   H 139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 Balázs                    1.cs. F16 HU 12- D-570823   T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0.cs. F16 HU-12- D-526564   H 13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2.cs. F16 HU-11- D-404045   H 1392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F16    5 h.  2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F16    4 h.  1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F16    5 h.  1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   3 h.  1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16    3 h.  1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16    3 h.  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Márk                     1.cs. F16    3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F16    3 h.  1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F16    3 h.  1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F16    2 h.   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F16    2 h.   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2.cs. F16    1 h.   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rda István                   1.cs. F16    1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F16    1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16    1 h.   3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ka István                   1.cs. F16    1 h.   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F16    1 h.   2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1.cs. SK 09- 55M-4956   H 15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SK 12- 0301-023   T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1- D-357212   H 15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0- 11-57504   H 15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0.cs. SK 10- 0707-604   H 15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2- D-474698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11-57787   H 15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2- D-474681   H 15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12- D-478497   H 149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0.cs. SK 10- 0707-637   H 14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1.cs. SK 10- 0707-601   H 149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SK 08- 0805-208   H 14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0.cs. SK 12- 55M-2190   H 14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SK 12- 0301-166   H 149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HU 09- 11-46874   H 149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Lajos                   0.cs. SK 09- 55M-4953   H 149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Lajos                   0.cs. SK 09- 0805-133   H 149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Lajos                   2.cs. HU 11- D-437123   H 14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0- 11-57322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2-  O-16408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2- D-474646   H 14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Lajos                   0.cs. SK 12- 55M-2189   H 148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0.cs. SK 12- 0306-171   H 14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0- D-312373   H 14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1.cs. SRB 12-  355914   H 14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2- D-474411   H 14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HU-11- 11-66770   H 148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2- D-474535   H 14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09- D-209033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12- 11-76040   H 14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10- D-267110   H 14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2- D-474692   H 147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Lajos                   1.cs. SK 09- 0805-132   H 14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inger Csaba                  1.cs. HU 12- M-128950   T 14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Lajos                   2.cs. SK 11- 55M-1376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2- D-474677   H 147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0.cs. SK 10- 55M-3454   H 14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HU-09- 11-47567   T 14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12- D-474612   H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10- D-267104   H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11- D-357346   H 14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1.cs. SRB 12-  355939   H 146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Lajos                   1.cs. SK 11- 0707-215   H 146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1.cs. HU 12- D-474527   H 14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Lajos                   0.cs. SK 12- 0306-151   H 146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Lajos                   0.cs. SK 12- 55M-2180   H 146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1.cs. SK 12- 0306-175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HU-12- D-478494   H 146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1.cs. SK 08- 0805-203   H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1- D-357221   H 14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2.cs. HU-11- 11-61363   H 14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HU-12- D-474552   H 14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HU-10- 11-57386   H 14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HU-11- M-125011   T 14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Lajos                   2.cs. SK 12- 0301-673   H 14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0.cs. SRB 12-  355908   H 14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0.cs. HU-12- 11-76027   H 14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HU-12- 11-76029   H 145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1.cs. SK 08- 0805-917   H 14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Lajos                   0.cs. SRB 12-  355911   H 145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2.cs. HU-12- 11-76030   T 145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Lajos                   2.cs. SK 12- 0301-031   H 145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Lajos                   1.cs. SK 12- 55M-2196   H 14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HU-12- D-474579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HU-12- D-474614   H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HU-10- 11-51636   H 144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2.cs. HU 12- 11-76090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HU-09- 11-40128   H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0.cs. HU-10- D-319358   H 14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0.cs. HU-10- M-122684   T 14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Lajos                   0.cs. HU 08- D-189256   H 1442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1.cs.    5 h.  2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   5 h.  2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4 h.  1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2 h.  1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2 h.   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 2 h.   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2 h.   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2 h.   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2 h.   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2 h.   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1 h.   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1 h.   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2.cs.    1 h.   24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rdi Vince                    2.cs. HU-12- D-568594   H 158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1- 11-61861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HU-12- 11-76403   H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0- 11-58404   H 14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12- D-481578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0- 11-58417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1- D-404158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2.cs. HU-12- D-477571   H 14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1-  O-07736   H 14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1- D-404169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HU-12- 11-76329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HU-11-  O-07735   H 14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11- 11-67014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11- M-125578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0- D-300573   H 14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1- 11-67253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Zoltán                 1.cs. HU-11- 11-67000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2.cs. HU-12- 11-76428   H 14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2.cs. HU-12- D-537502   H 14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1- 11-67271   H 14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0- 11-58155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0.cs. HU-12- D-476982   H 14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HU-12- 11-76215   H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12- D-479411   H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12- 11-76405   H 14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12- 11-76221   H 14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HU-12- 11-76232   H 14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Zoltán                 1.cs. HU-11- 01-38912   H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2.cs. HU-07- 11-24106   H 14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HU-12- D-537517   H 14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11- 02-99898   H 14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2.cs. HU-11- M-125585   H 1424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4 h.  1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1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3 h.  1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2.cs.    2 h.  1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2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2 h.   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2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HU-10- 11-58840   T 15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2- 11-77006   H 15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HU-11- D-395660   T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HU-10- 11-58837   H 152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HU-11- D-361090   T 15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HU-12- M-130869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11- 11-67370   H 15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0- 11-58519   H 15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0- 11-58509   H 14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1- 11-67353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1- 11-67343   H 14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9- 11-48428   H 14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2- D-478520   H 14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HU-11- D-361092   T 14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1.cs. HU-09- 13-21093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Imre                    1.cs. HU-11- 11-67493   H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12- D-478542   H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0.cs. HU-12- 11-77210   T 14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1- 11-67354   H 14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11-  O-09449   H 14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upács Csaba                  1.cs. HU-09- 13-21666   H 14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HU-11- 25-1316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0.cs. HU-10- 13-37622   T 14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upács Csaba                  0.cs. HU-12- D-474815   T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11- 11-67333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HU-10- 11-59023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11-  O-09447   T 14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1.cs. HU-11- 13-56539   T 14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2.cs. HU-12- 11-77216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2.cs. HU-12- D-474948   T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HU-11- D-359821   T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1.cs. HU-12- D-478282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2- 11-76970   H 143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HU-12- 11-76960   H 14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encz István                 1.cs. HU-11- 13-56156   H 14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háti Dezső                 2.cs. HU-12- D-474874   H 14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HU-11- 11-67743   H 14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1.cs. HU-12- 11-76785   T 1427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5 h.  21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4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 3 h.  1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   3 h.  1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3 h.  10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2 h.   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2 h.   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6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1 h.   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1.cs.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   1 h.   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 1 h.   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2.cs. HU-11- D-357468   H 16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1.cs. HU-11- 14-70690   H 15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2.cs. HU-07- 25-75135   T 15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0- D-312635   H 15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12- 11-78295   H 15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2.cs. HU-12- D-475361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HU-10- 11-57753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eményi János                  1.cs. HU-12-  O-13751   H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11- D-357729   H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1- D-357954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HU-10- 11-57767   H 14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HU-11- D-404981   H 14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1- D-357990   H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0.cs. HU-08- D-182448   H 149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1- D-357953   H 14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0.cs. HU-12- D-475613   H 14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1- D-357735   H 14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1- D-357906   H 14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2- M-129113   H 14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HU-11- 11-64654   H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HU-10- 11-57728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10- 11-60231   H 14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11- D-357754   H 14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11- D-357741   H 14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0- D-265869   H 148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11- M-125391   H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HU-11- D-357913   H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HU-12- D-475411   H 14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12- D-478043   H 147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HU-10-   O-5460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1.cs. HU-11- 14-70688   T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12- D-475628   H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0.cs. HU-11- D-404280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2.cs. HU-10- 11-60330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12- 11-78223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0.cs. HU-12-  O-13606   H 14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12- D-475655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0.cs. HU-12- D-475429   H 14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HU-12- D-475413   T 14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HU-12- 11-74988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2.cs. HU-10- 11-60487   H 14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HU-11- D-404996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HU-12- D-474766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HU-09- D-226202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HU-12-  O-13604   H 14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HU-11- D-357844   H 14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0.cs. HU-11- D-357923   H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11- D-357753   H 14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HU-09- 11-50565   H 14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HU-12- D-475383   H 14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2.cs. HU-11-  O-07785   H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2.cs. HU-09- 11-50609   H 14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HU-11- D-359574   H 14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1.cs. HU-09- D-226268   H 14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HU-09- D-226204   H 14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HU-10- 11-60474   H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0.cs. HU-11- D-357721   H 14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HU-09- 50-20850   H 14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2.cs. HU-12- D-474762   H 14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HU-12- D-475635   H 145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 5 h.  2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3 h.  1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4 h.  1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3 h.  1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3 h.  1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2 h.   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2.cs.    2 h.   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3 h.   8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2 h.   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2 h.   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1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   2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1.cs.    1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1 h.   28,60 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11- D-358019   H 15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11- D-358160   T 15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HU-12- D-473882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HU-10- 11-60652   H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11- D-358020   T 15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06- 11-08494   H 15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0- 11-60634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-10- 11-60661   H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8- 11-29564   H 14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09- 50-20415   H 14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HU-11- 11-68884   H 14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08- 25-86662   H 14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HU-11- 11-68876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09- 11-42624   H 14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HU-11- 11-64907   H 14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9- 11-50934   T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12- D-475903   T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2.cs. HU-12- D-476011   T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0.cs. HU-12- D-476061   T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10- 11-60626   H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1.cs. HU-09- 11-51190   H 14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11- 11-69000   T 14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László                  1.cs. HU-09- 11-51151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1.cs. HU-10- 11-60592   H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1- D-358022   H 14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09- 11-50996   T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1.cs. HU-11- 11-69098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10- 11-60672   H 14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tai László                  1.cs. HU-11- 11-64901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HU-11- D-358211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1.cs. HU-10- D-265983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HU-10- 11-60773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HU-09- 50-20413   H 14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HU-09- 11-51147   H 14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-11- D-404861   H 14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12-  O-16416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HU-11- D-358169   T 14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-11- 11-68931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HU-11- 11-65049   T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11- 11-69071   H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HU-11- D-358186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2.cs. HU-10- 11-60779   T 14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HU-11- D-358165   T 14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HU-11- 11-64926   H 14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HU-11- D-358013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12- D-475933   H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HU-08- 11-29434   H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HU-11- 11-68901   H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Károly                  1.cs. HU-09- 11-45395   T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HU-11- 11-65066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HU-10- M-122712   T 1443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5 h.  2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4 h.  1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4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3 h.  1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3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4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3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4 h.  1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3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1 h.   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1 h.   25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11- 11-68062   H 15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0- 11-59210   H 15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09- 11-49144   H 15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10- 11-59767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9- 11-50176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11- D-431795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0- 11-59708   H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HU-09- 11-49106   H 14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0- 13-5100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1- D-358914   H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10- 11-59745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0- 11-59728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9- 11-49190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11- 11-68247   H 14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09- 11-50110   H 14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09- 11-50122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11- 11-68061   H 14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2.cs. HU-11- 11-68013   H 14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HU-11- D-358911   H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10- 11-59720   H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08- 11-36342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HU-09- 11-49182   H 14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-11- D-358836   H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-11- D-358884   H 14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9- 11-50116   H 14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11- 11-68210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2.cs. HU-09- 11-49200   H 14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HU-11- D-395801   H 14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HU-08- 11-37370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HU-09- 11-50148   H 14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HU-08- 11-37210   H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dl Ferenc                     1.cs. HU-12- D-565906   H 14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-09- 11-49811   H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HU-11- 11-68318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HU-10- 11-59835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-11- D-357405   H 1444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2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4 h.  1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2 h.   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1 h.   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dl Ferenc                     1.cs.    1 h.   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25,73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11:00Z</dcterms:created>
  <dc:creator>Király István</dc:creator>
  <dc:description/>
  <cp:keywords/>
  <dc:language>en-US</dc:language>
  <cp:lastModifiedBy>Király István</cp:lastModifiedBy>
  <dcterms:modified xsi:type="dcterms:W3CDTF">2013-05-30T17:57:00Z</dcterms:modified>
  <cp:revision>4</cp:revision>
  <dc:subject/>
  <dc:title>Győr és Környéke Tagszövetség, F01 Győr</dc:title>
</cp:coreProperties>
</file>