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ima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89   38   1290,76   1155,40</w:t>
      </w:r>
    </w:p>
    <w:p>
      <w:pPr>
        <w:pStyle w:val="HTMLkntformzott"/>
        <w:rPr/>
      </w:pPr>
      <w:r>
        <w:rPr>
          <w:color w:val="000000"/>
        </w:rPr>
        <w:t>F02 Győr               15   27   341   68   1284,36   1188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9   186   37   1281,17   1187,53</w:t>
      </w:r>
    </w:p>
    <w:p>
      <w:pPr>
        <w:pStyle w:val="HTMLkntformzott"/>
        <w:rPr/>
      </w:pPr>
      <w:r>
        <w:rPr>
          <w:color w:val="000000"/>
        </w:rPr>
        <w:t>F19 Győr               12   22   307   61   1269,60   1155,06</w:t>
      </w:r>
    </w:p>
    <w:p>
      <w:pPr>
        <w:pStyle w:val="HTMLkntformzott"/>
        <w:rPr/>
      </w:pPr>
      <w:r>
        <w:rPr>
          <w:color w:val="000000"/>
        </w:rPr>
        <w:t>F20 Gönyu               8   13   132   26   1281,48   1174,10</w:t>
      </w:r>
    </w:p>
    <w:p>
      <w:pPr>
        <w:pStyle w:val="HTMLkntformzott"/>
        <w:rPr/>
      </w:pPr>
      <w:r>
        <w:rPr>
          <w:color w:val="000000"/>
        </w:rPr>
        <w:t>F30 Győr                9   17   236   47   1309,57   1198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63  113  1391  278   1309,57   1179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30 HU-10- 11-57753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0- D-312616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kta Ferenc                   1.cs. F01 HU-10- 11-51804   T 12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1- D-357938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F02 HU-12- D-563819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F20 HU-10- 11-58417   H 12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F02 HU-10- 11-52578   H 128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F10 HU-12- D-477190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F10 HU-09- 11-44002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F30 HU-10- 11-57728   H 12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F01 HU-11- 11-61202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F10 HU-11- D-359680   H 12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 10- D-265098   H 12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F19 HU 11- 11-66843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HU-09- D-226202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HU-11- 11-61741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20 HU-11- 12-20356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F30 HU-12- D-475426   T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F30 HU-12- D-475713   H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HU-12- D-475413   T 126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0- 11-57356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HU-11- D-395861   H 12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HU-11- D-333911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F10 HU-12- 11-73975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F20 HU-11- 02-99898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F20 HU-12- D-479411   H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F02 HU-12- D-531119   H 12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19 HU-10- 11-57673   H 12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19 HU-09- 11-40129   H 125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nger Csaba                  2.cs. F19 HU 11- 11-66862   H 12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F02 HU-11- 11-61960   H 12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F30 HU-11- D-357937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HU-11- D-333925   H 124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Lajos                   2.cs. F19 SK 10- 0707-637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F20 HU-10- 12-12153   H 12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Lajos                   0.cs. F19 SK 11- 0707-209   H 12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F20 HU-11- 11-67258   H 12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10- D-265016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F30 HU-12- D-475274   H 12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2.cs. F19 HU-11-  O-07730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HU-11- D-357346   H 12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F30 HU-11- D-357923   H 12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F30 HU-11- D-357804   H 12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11- 11-6400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0.cs. F10 HU-12- D-473400   H 12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Lajos                   2.cs. F19 SK 11- 0707-215   H 12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0.cs. F30 HU-12-  O-13603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F30 HU-08- D-186942   H 12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Lajos                   0.cs. F19 SK 12- 0306-164   H 123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F19 SK 12- 55M-2152   H 12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0- 11-58334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HU-11- D-356614   H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0- 11-56024   H 12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HU-09- 50-02303   H 123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2.cs. F01 HU 09- D-209089   T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HU-10- D-265725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HU-11- D-357501   H 12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F02 HU-12- D-563801   T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2.cs. F02 HU-12- 11-7009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0.cs. F02 HU-12- D-563811   T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F02 HU-12- D-563814   T 12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HU-10- D-265869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F02 HU-12- D-563848   T 12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2.cs. F02 HU-11- D-431060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F30 HU-11- D-359584   H 12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F30 HU-12- D-471286   H 12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1.cs. F19 SK 09- 0805-132   H 12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2.cs. F30 HU-11- D-357789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2.cs. F30 HU-11- D-357778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HU-11- D-333969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1.cs. F10 HU-10- D-300706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F30 HU-12- 11-78222   H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2.cs. F30 HU-12-  O-13761   H 122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2.cs. F30 HU-12- D-475621   H 12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0.cs. F30 HU-12- D-475655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F30 HU-11- 11-64654   H 122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es Gyula                    1.cs. F20 HU-12- 11-76351   H 12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-10- 11-52001   H 12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HU-09- 50-20628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0.cs. F10 HU-12- D-477935   H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                   1.cs. F01 HU-11- 11-61227   H 12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2.cs. F01 HU-12- D-563659   T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F02 HU-08- 11-39142   T 122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örözdös Lajos                 1.cs. F19 SK 10- 0707-840   H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HU-10- 11-52646   H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19 HU-12- D-474579   H 12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2.cs. F10 HU-09- 11-44025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2.cs. F30 HU-11- D-404633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h Tibor                     1.cs. F20 HU-09- 50-20632   H 12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11- D-356151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Norbert és apja        2.cs. F30 HU-10- D-265816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F02 HU-11- D-430859   T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nauz testvérek                2.cs. F30 HU-12- D-477369   T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1.cs. F02 HU-12- M-130469   H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F02 HU-12- M-130462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2.cs. F30 HU-12- 11-78203   H 121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Lajos                   2.cs. F19 HU 11- D-437123   H 12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Lajos                   0.cs. F19 SK 12- 0306-151   H 12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1.cs. F02 HU-11- 11-61799   H 12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0.cs. F30 HU-11- M-125044   T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F30 HU-12- D-475383   H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nyár Károly                  2.cs. F10 HU-12- 11-73979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F02 HU-10- 11-52004   H 12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0.cs. F02 HU-12- D-563722   T 12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ígh János                     1.cs. F19 SK 12-0304-1270   H 12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1.cs. F30 HU-10- 11-57767   H 12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HU-10- 11-52636   H 12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HU-12- 11-69766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1.cs. F02 HU-11- D-395969   H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0.cs. F19 HU-12- D-478478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1.cs. F02 HU-10- 11-52296   H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2.cs. F10 HU-12- D-477786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2.cs. F30 HU-09- D-226275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HU-12- M-130413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Elekes István                  1.cs. F30 HU-11- D-357721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József és fia          2.cs. F30 HU-11- D-357283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11- D-356187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0.cs. F30 HU-11- D-357465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HU-11- 11-61512   H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da István                    1.cs. F10 HU-12- 11-74038   H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HU-11- D-404169   H 12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0.cs. F10 HU-12- D-477766   H 12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1.cs. F19 HU-12- D-474552   H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HU-07- 50-27372   H 12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0.cs. F02 HU-12- D-563833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enkvári Attila                1.cs. F30 HU-10- D-312069   H 12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da István                    1.cs. F10 HU-11- 11-63973   H 12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enkvári Attila                2.cs. F30 HU-12- D-475354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rdi Vince                    2.cs. F20 HU-12- D-477564   T 12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30 HU-12- D-474766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2.cs. F19 HU-11- M-12501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enkvári Attila                1.cs. F30 HU-12- D-475382   H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Lajos                   0.cs. F19 SK 12- 55M-2196   H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1.cs. F02 HU-09- 11-40706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1.cs. F02 HU-12- 11-70315   H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ölding Norbert és apja        0.cs. F30 HU-11- D-357913   H 12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19 HU-10- 11-51636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üveges-Rácz                   0.cs. F02 HU-12- D-471213   H 12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1.cs. F20 HU-11- 11-67014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2.cs. F02 HU-12- D-563809   H 12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lekes István                  2.cs. F30 HU-11- D-357783   H 12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19 HU-11- 11-66658   H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ózsef                 1.cs. F01 HU-09- 11-39644   T 12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2.cs. F01 HU-09- 11-39611   T 12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1.cs. F02 HU-11- M-125189   H 12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1- D-357209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HU-12- D-471079   H 12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Zoltán                 2.cs. F20 HU-11- 11-67000   H 12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2.cs. F01 HU-10- D-312118   H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ors László                    1.cs. F30 HU-12- 11-78223   H 12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István                 1.cs. F20 HU-11- 12-19815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olnár Imre                    2.cs. F01 HU-10- 11-51782   T 12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HU-10- D-319211   H 12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2.cs. F19 HU-08- 11-27065   T 12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HU-12- D-563783   H 12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kó Dezső                    1.cs. F30 HU-11- D-357828   H 12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2.cs. F02 HU-11- 11-62542   T 12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0.cs. F20 HU-12- 11-76224   H 12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csis Lajos                   2.cs. F19 SK 08- 0805-917   H 12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üveges-Rácz                   0.cs. F02 HU-12- D-471259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Ferenc                2.cs. F02 HU-12- 11-69776   H 11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nich Mihály                  1.cs. F19 HU 11- D-434943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HU-09- 11-43471   H 11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2.cs. F02 HU-12- D-563808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1.cs. F19 HU-10- D-312634   H 11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Norbert és apja        1.cs. F30 HU-12- M-129113   H 11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Ferenc                    2.cs. F02 HU-10- D-31897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Ferenc                    1.cs. F02 HU-10- D-318992   H 11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HU-12- D-477950   H 11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1.cs. F19 HU-09- D-209033   H 11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0.cs. F30 HU-12- D-478087   T 11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Ferenc                    1.cs. F02 HU-10- D-318971   H 11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enkvári Attila                1.cs. F30 HU-10- 11-60330   H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nyár Károly                  1.cs. F10 HU-09- 11-43312   H 11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1.cs. F20 HU-11- 11-67264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0.cs. F30 HU-10- 11-57763   H 11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0.cs. F02 HU-12- D-563816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áva Zoltán                    2.cs. F02 HU-12- D-563812   T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rvas István                 1.cs. F02 HU-10- D-265387   H 11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kker Martina                 1.cs. F10 HU-11- D-359660   H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áva Zoltán                    2.cs. F02 HU-12- D-563815   H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Béla                      1.cs. F10 HU-12- D-477668   H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2.cs. F02 HU-12- D-563820   T 11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ackó Norbert                  1.cs. F20 HU-11- 11-67024   H 11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László                    2.cs. F01 HU-08- 11-32711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HU-11- D-356675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lück István                   1.cs. F02 HU-12- D-563922   H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nyár Károly                  1.cs. F10 HU-11- 11-64243   H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vezdovics Szilvér             1.cs. F02 HU-11- 11-62207   H 11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József                 2.cs. F01 HU-10- D-312578   T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űcs Gyula                    2.cs. F10 HU-08- D-186744   H 11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Zvezdovics Szilvér             1.cs. F02 HU-09- 11-4093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űcs Gyula                    2.cs. F10 HU-09- D-208677   H 119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h Tibor                     1.cs. F20 HU-11- 11-67272   H 11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ors László                    0.cs. F30 HU-11- D-357500   H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va Zoltán                    0.cs. F02 HU-12- 11-70086   T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űcs Gyula                    1.cs. F10 HU-07- 11-18838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inger Csaba                  2.cs. F19 HU 10- 11-56022   T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1.cs. F19 HU-11- D-357240   H 11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és fia          1.cs. F30 HU-09- D-226268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űcs Gyula                    2.cs. F10 HU-10- D-267352   H 11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és fia          2.cs. F30 HU-09- D-226204   H 11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2- D-47121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va Zoltán                    1.cs. F02 HU-10- D-318875   H 11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lai Pál                     1.cs. F02 HU-12- 11-69998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Ferenc                    2.cs. F02 HU-12- D-563756   H 11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orró József                   1.cs. F01 HU-11- D-430730   T 11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Ferenc                1.cs. F02 HU-11- 11-61761   H 11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.Varga Attila                 0.cs. F10 HU-11- D-404522   H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h Tibor                     1.cs. F20 HU-11- D-404158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József és fia          1.cs. F30 HU-10- D-265881   H 11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zselics Mihály               1.cs. F02 HU-11- 11-61643   H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 Norbert                  1.cs. F01 HU-12- 11-69444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nauz testvérek                2.cs. F30 HU-12- D-477374   H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üveges-Rácz                   2.cs. F02 HU-11- D-431368   H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benek Imre                   0.cs. F10 HU-11- D-395875   H 11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h Tibor                     2.cs. F20 HU-11- 11-67259   H 11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rvas István                 1.cs. F02 HU-10- D-265357   H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kker Martina                 1.cs. F10 HU-10- 11-54697   H 11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Pál                     1.cs. F02 HU-12- 11-69987   H 11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.Varga Attila                 2.cs. F10 HU-12- D-47720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uhrmann László                2.cs. F10 HU-12- D-477949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József és fia          1.cs. F30 HU-08- D-186927   H 11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áva Zoltán                    0.cs. F02 HU-12- D-563806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üredi Péter                   1.cs. F10 HU-11- D-404270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üveges-Rácz                   0.cs. F02 HU-12- D-478005   H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űcs Gyula                    1.cs. F10 HU-10- D-267360   H 11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Zvezdovics Szilvér             2.cs. F02 HU-12- 11-70367   H 11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Zoltán                 2.cs. F20 HU-11- 11-66978   H 11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Lajos                   0.cs. F19 SK 12- 0301-022   H 11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Ferenc                    2.cs. F02 HU-11- D-431072   H 11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Béla                      1.cs. F10 HU-10- D-300770   H 11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enkvári Attila                1.cs. F30 HU-12-  O-13754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Zvezdovics Szilvér             1.cs. F02 HU-10- 11-52285   H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benek Imre                   0.cs. F10 HU-12- D-478894   H 11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llár Péter                   1.cs. F30 HU-12- D-475275   H 11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sis Lajos                   0.cs. F19 SK 12- 0306-170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ing Norbert és apja        0.cs. F30 HU-10- D-265865   H 11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olnay László                  1.cs. F19 HU-11- D-395320   H 11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ackó Norbert                  1.cs. F20 HU-10- 11-58155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agy Béla                      1.cs. F10 HU-11- D-404415   H 11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rvas István                 1.cs. F02 HU-10- D-265394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licskó Ferenc                1.cs. F02 HU-10- D-319017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Béla                      1.cs. F10 HU-12- D-477662   H 11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lück István                   2.cs. F02 HU-12- D-563924   T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rkosi Zoltán                  2.cs. F01 HU-10- M-122633   H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enkvári Attila                2.cs. F30 HU-10- 11-60319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llár Péter                   1.cs. F30 HU-12- 11-70053   H 11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anich Mihály                  1.cs. F19 HU 11- D-359650   H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ölding József és fia          0.cs. F30 HU-12- D-474738   H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enkvári Attila                2.cs. F30 HU-12- D-475352   H 11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kó Dezső                    1.cs. F30 HU-09- 11-50451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űcs Gyula                    1.cs. F10 HU-08- 11-30715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orró József                   1.cs. F01 HU-12- D-563665   T 11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Elekes István                  2.cs. F30 HU-11- D-357788   H 11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vezdovics Szilvér             0.cs. F02 HU-12- 11-70306   H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Zvezdovics Szilvér             0.cs. F02 HU-12- 11-70349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ebenek Imre                   1.cs. F10 HU-12- D-477753   H 11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mete Ferenc                  1.cs. F01 HU 11- D-356039   H 11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László                    1.cs. F19 HU-11- 11-66725   H 11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olnár Imre                    2.cs. F01 HU-08- 50-11142   T 11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emete Ferenc                  1.cs. F01 HU 12- D-471093   H 11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Béla                      1.cs. F10 HU-10- 11-54867   H 11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lück István                   2.cs. F02 HU-12- D-563934   H 11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Elekes István                  2.cs. F30 HU-11- D-357772   H 11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üredi Péter                   1.cs. F10 HU-12- D-473280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Ferenc                    1.cs. F02 HU-11- D-431099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Zvezdovics Szilvér             2.cs. F02 HU-11- D-333799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Nagy Gábor                     1.cs. F02 HU-11- 11-62163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alogh Zoltán                  1.cs. F02 HU-11- D-430976   H 11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lai Pál                     1.cs. F02 HU-12- 11-69988   H 11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alog Norbert                  1.cs. F01 HU-12- 11-69439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idey József                  2.cs. F30 HU-12- M-129207   T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Vigh Tibor                     0.cs. F20 HU-12- 11-76217   H 11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Ferenc                    2.cs. F02 HU-10- D-318999   H 11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Ábrahám József                 0.cs. F01 HU-10- D-265158   H 11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Glück István                   0.cs. F02 HU-12- D-563918   T 11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üveges-Rácz                   1.cs. F02 HU-11- D-395581   H 1179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14:00Z</dcterms:created>
  <dc:creator>Király István</dc:creator>
  <dc:description/>
  <cp:keywords/>
  <dc:language>en-US</dc:language>
  <cp:lastModifiedBy>Király István</cp:lastModifiedBy>
  <dcterms:modified xsi:type="dcterms:W3CDTF">2013-06-13T04:14:00Z</dcterms:modified>
  <cp:revision>2</cp:revision>
  <dc:subject/>
  <dc:title>Győr és Környéke Tagszövetség</dc:title>
</cp:coreProperties>
</file>