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-Lutter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2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2   134   27   1358,78   1271,08</w:t>
      </w:r>
    </w:p>
    <w:p>
      <w:pPr>
        <w:pStyle w:val="HTMLkntformzott"/>
        <w:rPr/>
      </w:pPr>
      <w:r>
        <w:rPr>
          <w:color w:val="000000"/>
        </w:rPr>
        <w:t>F02 Győr               13   20   215   43   1356,36   1277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161   32   1362,20   1276,67</w:t>
      </w:r>
    </w:p>
    <w:p>
      <w:pPr>
        <w:pStyle w:val="HTMLkntformzott"/>
        <w:rPr/>
      </w:pPr>
      <w:r>
        <w:rPr>
          <w:color w:val="000000"/>
        </w:rPr>
        <w:t>F19 Győr               12   20   240   48   1359,90   1264,86</w:t>
      </w:r>
    </w:p>
    <w:p>
      <w:pPr>
        <w:pStyle w:val="HTMLkntformzott"/>
        <w:rPr/>
      </w:pPr>
      <w:r>
        <w:rPr>
          <w:color w:val="000000"/>
        </w:rPr>
        <w:t>F20 Gönyu               7   11   113   23   1351,42   1246,01</w:t>
      </w:r>
    </w:p>
    <w:p>
      <w:pPr>
        <w:pStyle w:val="HTMLkntformzott"/>
        <w:rPr/>
      </w:pPr>
      <w:r>
        <w:rPr>
          <w:color w:val="000000"/>
        </w:rPr>
        <w:t>F30 Győr               10   18   199   40   1361,14   1279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1   98  1062  212   1362,20   1271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F10 HU-09- 11-43685   H 13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HU-10- D-312616   H 13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F30 HU-11- D-357937   H 13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0- 11-57356   H 13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F30 HU-10- 11-57767   H 13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F30 HU-09- D-226204   H 13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F19 HU-12- 11-76029   H 135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F01 HU-06- 11-11166   T 13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HU-11- D-357830   H 13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HU-12- D-475413   T 135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F19 HU-10- 11-57667   H 13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F02 HU-08- 11-27869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1.cs. F01 HU-12- D-563618   T 13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F30 HU-12- D-475621   H 13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HU-09- D-208765   H 13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1.cs. F20 HU-12- D-477564   T 135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F20 HU-12- 11-76427   H 13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F10 HU-08- 11-30892   H 13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0.cs. F30 HU-12- D-475437   T 13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F02 HU-11- 11-62245   H 134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HU-11- M-125189   H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F20 HU-11- 11-67264   H 13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F20 HU-11-  O-07736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1.cs. F02 HU-12- D-563811   T 13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F20 HU-11- D-404158   H 13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0.cs. F19 SK 12- 0301-164   H 134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F19 HU-08- 11-27065   T 13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0.cs. F02 HU-12- D-563867   H 13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Ernő                     2.cs. F02 HU-12- 11-70261   T 133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F30 HU-11- D-357283   H 13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2.cs. F30 HU-10- D-265833   H 13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F30 HU-11-  O-07756   H 13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1.cs. F01 HU-11- D-430730   T 13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nyár Károly                  2.cs. F10 HU-10- 11-55268   H 13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F30 HU-12- D-475713   H 13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enkvári Attila                1.cs. F30 HU-11- D-357501   H 13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F10 HU-09- D-208677   H 133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F30 HU-12- D-475619   H 13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F19 HU-12- 11-76040   H 13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1.cs. F02 HU-10- 11-52001   H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F10 HU-10- D-300770   H 13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olnár Imre                    1.cs. F01 HU-11- 11-61227   H 13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F30 HU-09- 11-50451   H 13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olnár Imre                    2.cs. F01 HU-10- 11-51778   H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0.cs. F10 HU-12- D-477796   H 132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ackó Norbert                  1.cs. F20 HU-10- 11-58417   H 13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1.cs. F30 HU-10- D-265725   H 13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1.cs. F01 HU-10- D-312118   H 132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2.cs. F30 HU-10- D-265816   H 13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1.cs. F02 HU-10- 11-52285   H 13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1.cs. F30 HU-10-   O-5460   H 13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F20 HU-10- D-300573   H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2.cs. F30 HU-12-  O-13761   H 13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HU-10- D-265016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HU-12- D-477786   H 13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F30 HU-11- M-125368   H 13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1.cs. F10 HU-12- D-477120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1.cs. F19 HU-10- 11-51623   H 13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F19 HU-10- D-267110   H 13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20 HU-11- 12-20356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1.cs. F19 HU-11- D-357346   H 131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Lajos                   1.cs. F19 SK 11- 0707-215   H 13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2.cs. F01 HU-08- 11-32549   H 13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1.cs. F01 HU-11- D-356109   H 13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F19 HU-11- D-395320   H 13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h Tibor                     1.cs. F20 HU-09- 11-48096   H 13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                   1.cs. F01 HU-11- 11-61202   H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1.cs. F30 HU-10- D-265782   H 13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1.cs. F02 HU-12- D-563808   H 13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ukta Ferenc                   1.cs. F01 HU-11- 11-61289   T 13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1.cs. F10 HU-11- D-395861   H 13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Zoltán                 2.cs. F20 HU-12- 11-76313   H 13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1.cs. F02 HU-12- D-563924   T 13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2.cs. F19 HU-10- M-124646   T 131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nauz testvérek                1.cs. F30 HU-12- M-130446   H 13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0.cs. F02 HU-12- M-130462   H 13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2.cs. F10 HU-12- D-473307   H 131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1.cs. F02 HU-11- 11-61579   H 13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-Ayurveda dúc           1.cs. F02 HU-09- D-231697   H 13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1.cs. F30 HU-11- D-357938   H 13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rkosi Zoltán                  2.cs. F01 HU-11- D-356120   H 13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-Ayurveda dúc           1.cs. F02 HU-11- D-333948   H 13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ackó Norbert                  1.cs. F20 HU-10- 12-12153   H 130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1.cs. F01 HU 05- D-136609   H 13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da István                    2.cs. F10 HU-09- 11-43656   H 13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kker Martina                 1.cs. F10 HU-11- D-359683   H 130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örözdös Lajos                 2.cs. F19 HU 09- 11-46874   H 13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1.cs. F02 HU-10- D-318992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1.cs. F30 HU-12-  O-13754   H 130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csis Lajos                   0.cs. F19 SK 11- 55M-1376   H 13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ilig Károly                  2.cs. F19 SK-08- 0805-299   H 13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Domonkos Csaba                 1.cs. F30 HU-10- 11-60474   H 13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uhrmann László                2.cs. F10 HU-12- D-473393   H 13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0.cs. F01 HU-09- 11-39604   T 13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és apja        2.cs. F30 HU-11- D-357953   H 13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ackó Norbert                  1.cs. F20 HU-11- 11-67014   H 13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1.cs. F02 HU-10- D-265357   H 130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2.cs. F02 HU-12- D-563835   H 13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kó Dezső                    2.cs. F30 HU-10- D-265744   H 130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Ferenc                  1.cs. F01 HU 11- D-356041   T 130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órádi Imre                   2.cs. F19 HU-12- M-119053   H 13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0.cs. F02 HU-12- D-563878   H 13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olnay László                  2.cs. F19 HU-11- D-357221   H 13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és apja        1.cs. F30 HU-10- D-265865   H 12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olnár Imre                    1.cs. F01 HU-10- 11-51761   T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.Varga Attila                 1.cs. F10 HU-12- D-477141   H 129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örözdös Lajos                 2.cs. F19 SK 07- 55M-0397   H 12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1.cs. F19 HU-10- 11-56326   H 129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örözdös Lajos                 1.cs. F19 SK 07- 0805-582   H 12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Pál                     1.cs. F02 HU-10- 11-52578   H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ölding József és fia          2.cs. F30 HU-12- D-474766   H 129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csis Lajos                   0.cs. F19 SK 09- 0805-133   H 12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lück István                   1.cs. F02 HU-12- M-130402   H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.Varga Attila                 1.cs. F10 HU-12- D-477103   H 12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idey József                  0.cs. F30 HU-12- D-478018   H 12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nyár Károly                  1.cs. F10 HU-10- 11-56763   H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ilig Károly                  1.cs. F19 HU-09- 11-40129   H 129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örözdös Lajos                 1.cs. F19 HU 09- 11-46842   H 12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Norbert és apja        2.cs. F30 HU-12- M-129113   H 129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0.cs. F02 HU-12- M-130466   H 12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brahám József                 2.cs. F01 HU-11- 11-61114   H 129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örözdös Lajos                 1.cs. F19 SK 11- 0707-482   H 12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Ernő                     1.cs. F02 HU-11- 11-61904   H 129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olnay László                  1.cs. F19 HU-11- D-357244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2.cs. F19 HU-11- D-357240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Ferenc                    2.cs. F02 HU-08- 11-27440   H 12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1.cs. F02 HU-10- 11-52646   H 12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üredi Péter                   1.cs. F10 HU-11- D-333990   H 12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.Varga Attila                 2.cs. F10 HU-11- D-358122   H 129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csis Lajos                   2.cs. F19 HU 08- 05-68300   H 12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.Varga Attila                 2.cs. F10 HU-12- D-478589   H 12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1.cs. F30 HU-12- M-129207   T 129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kó Dezső                    2.cs. F30 HU-11- D-357821   H 12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nyár Károly                  1.cs. F10 HU-09- 11-43306   H 12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1.cs. F10 HU-12- D-477662   H 12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uhrmann László                2.cs. F10 HU-12- D-478885   H 12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László                    1.cs. F19 HU-10- 11-57601   H 12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.Varga Attila                 0.cs. F10 HU-11- D-404545   H 12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icser Béla                   1.cs. F02 HU-11- 11-61571   H 128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Domonkos Csaba                 2.cs. F30 HU-09- 11-50575   H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László                    1.cs. F01 HU-11- D-356178   H 12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2.cs. F19 HU-12- D-537485   H 12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űcs Gyula                    1.cs. F10 HU-10-   O-2077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áli István                    1.cs. F10 HU-11- 11-64113   H 12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.Varga Attila                 2.cs. F10 HU-12- D-477129   H 128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orró József                   1.cs. F01 HU-11- D-430799   T 12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József                    2.cs. F19 HU-12- 11-75901   H 12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nes Gyula                    1.cs. F20 HU-11- 11-67182   H 12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nyár Károly                  1.cs. F10 HU-12- 11-73996   H 12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olnay László                  0.cs. F19 HU-12- D-474674   H 12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rvas István                 1.cs. F02 HU-09- 50-20537   H 12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Zoltán                 2.cs. F20 HU-12- 11-76306   H 12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lai Pál                     1.cs. F02 HU-12- 11-69977   H 12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ors László                    1.cs. F30 HU-12- 11-78222   H 12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ors László                    1.cs. F30 HU-12-  O-13753   H 12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Zvezdovics Szilvér             1.cs. F02 HU-12- 11-70367   H 128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örözdös Lajos                 1.cs. F19 SK 12- 55M-2152   H 12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vezdovics Szilvér             2.cs. F02 HU-11- D-333799   H 12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olnay László                  0.cs. F19 HU-11- M-125332   H 12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Ferenc                    2.cs. F02 HU-10- D-318999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licskó Ferenc                1.cs. F02 HU-11- 11-61793   H 12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icser Béla                   1.cs. F02 HU-11- 11-61946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József                    2.cs. F19 HU-11- 11-66664   T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Ferenc                    1.cs. F02 HU-11- D-431099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Domonkos Csaba                 1.cs. F30 HU-11- D-357620   H 12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Domonkos Csaba                 1.cs. F30 HU-11- D-357625   H 12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áva Zoltán                    1.cs. F02 HU-09- D-231735   T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László                    1.cs. F19 HU-11- 11-66725   H 12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áva Zoltán                    1.cs. F02 HU-12- M-130469   H 12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agy Béla                      1.cs. F10 HU-12- D-477653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icser Béla                   1.cs. F02 HU-10- 11-52602   H 12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ustyán-Ayurveda dúc           1.cs. F02 HU-11- D-333946   H 12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ackó Norbert                  1.cs. F20 HU-12- 11-76405   H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h Tibor                     1.cs. F20 HU-11- 11-67263   H 12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áva Zoltán                    0.cs. F02 HU-12- D-563801   T 12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ukta Ferenc                   1.cs. F01 HU-10- D-267225   T 12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Ernő                     1.cs. F02 HU-11- 11-62515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.Varga Attila                 2.cs. F10 HU-12- D-477111   H 12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Elekes István                  2.cs. F30 HU-11- D-357778   H 127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olnár Imre                    1.cs. F01 HU-08- 50-11143   T 12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lding József és fia          2.cs. F30 HU-12- D-474738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űcs Gyula                    1.cs. F10 HU-10- D-267360   H 127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József                    1.cs. F20 HU-12- D-479420   H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idey József                  0.cs. F30 HU-12- D-475409   T 127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Görözdös Lajos                 1.cs. F19 SK 11- 0707-457   H 12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da István                    1.cs. F10 HU-12- 11-74048   H 12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brahám József                 2.cs. F01 HU-09- 11-39624   H 12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ackó Norbert                  1.cs. F20 HU-10- 11-58155   H 12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Ernő                     2.cs. F02 HU-12- 11-70253   H 12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Ferenc                    1.cs. F02 HU-12- D-563773   H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Gábor                     1.cs. F02 HU-12- 11-70132   H 127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nyár Károly                  2.cs. F10 HU-12- 11-73984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József és fia          2.cs. F30 HU-08- D-186935   H 12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lück István                   1.cs. F02 HU-12- D-563944   H 12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eilig Károly                  1.cs. F19 HU-10- 11-51639   H 12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esi Miklós                 1.cs. F19 HU-11- 11-66801   T 127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örözdös Lajos                 2.cs. F19 SK 09- 55M-4966   H 127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áva Zoltán                    1.cs. F02 HU-12- D-563819   T 12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olnay László                  1.cs. F19 HU-10- 11-57322   H 12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rkó Dezső                    1.cs. F30 HU-11- M-125391   H 127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csis Lajos                   0.cs. F19 SK 10- 55M-3455   H 12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ustyán-Ayurveda dúc           1.cs. F02 HU-11- D-333969   H 12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nyár Károly                  1.cs. F10 HU-11- 11-64243   H 12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agy Béla                      1.cs. F10 HU-10- 11-54867   H 12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va Zoltán                    0.cs. F02 HU-12- D-563838   H 12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László                    1.cs. F01 HU-08- 11-32711   H 12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Árkosi Zoltán                  1.cs. F01 HU-10- D-312141   H 12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kker Martina                 1.cs. F10 HU-10- D-300715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kker Martina                 1.cs. F10 HU-11- D-359660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Elekes István                  2.cs. F30 HU-11- D-357772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ebenek Imre                   1.cs. F10 HU-12- D-478891   H 12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Domonkos Csaba                 2.cs. F30 HU-12- D-475485   H 1271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05:00Z</dcterms:created>
  <dc:creator>Király István</dc:creator>
  <dc:description/>
  <cp:keywords/>
  <dc:language>en-US</dc:language>
  <cp:lastModifiedBy>Király István</cp:lastModifiedBy>
  <dcterms:modified xsi:type="dcterms:W3CDTF">2013-06-27T12:07:00Z</dcterms:modified>
  <cp:revision>3</cp:revision>
  <dc:subject/>
  <dc:title>Győr és Környéke Tagszövetség, F01 Győr</dc:title>
</cp:coreProperties>
</file>