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9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210   42   1111,30   1026,24</w:t>
      </w:r>
    </w:p>
    <w:p>
      <w:pPr>
        <w:pStyle w:val="HTMLkntformzott"/>
        <w:rPr/>
      </w:pPr>
      <w:r>
        <w:rPr>
          <w:color w:val="000000"/>
        </w:rPr>
        <w:t>F02 Győr               12   19   372   74   1092,32    989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303   61   1100,01    977,87</w:t>
      </w:r>
    </w:p>
    <w:p>
      <w:pPr>
        <w:pStyle w:val="HTMLkntformzott"/>
        <w:rPr/>
      </w:pPr>
      <w:r>
        <w:rPr>
          <w:color w:val="000000"/>
        </w:rPr>
        <w:t>F19 Győr                9   17   385   77   1097,96   1000,76</w:t>
      </w:r>
    </w:p>
    <w:p>
      <w:pPr>
        <w:pStyle w:val="HTMLkntformzott"/>
        <w:rPr/>
      </w:pPr>
      <w:r>
        <w:rPr>
          <w:color w:val="000000"/>
        </w:rPr>
        <w:t>F20 Gönyu               7   12   232   46   1078,29    985,99</w:t>
      </w:r>
    </w:p>
    <w:p>
      <w:pPr>
        <w:pStyle w:val="HTMLkntformzott"/>
        <w:rPr/>
      </w:pPr>
      <w:r>
        <w:rPr>
          <w:color w:val="000000"/>
        </w:rPr>
        <w:t>F30 Győr               11   22   434   87   1130,97   1017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7   99  1936  387   1130,97   1001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HU-13- 11-85209     11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3- M-132880    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HU-13- D-625108    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3- 11-85319    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HU-13- 11-85328     11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HU-13- 11-85309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F30 HU-13- D-627158    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HU-13- D-629335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HU-13- D-629314     11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F01 HU-13-  O-19004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F01 HU-13- D-629176    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HU-13- D-626947     11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HU-13- D-626931     10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F01 HU-13- D-625073    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F19 HU-13- 11-83139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3- 11-82705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HU-13- 11-85234    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HU-13- D-630559    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HU-13- D-692008    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3- 11-79628    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F01 HU-13- 11-78527    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HU-13- 11-82343    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HU-13- D-628275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3- D-628293    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HU-13- D-625109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HU-13- 11-78805     10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0.cs. F30 HU-13- D-625447    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HU-13- D-629529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HU-13- D-629543     108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HU-13- D-692024    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HU-13- D-629351     10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3-  O-19213     10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HU-13- 11-85219     10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F01 HU-13- D-69200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13- 11-85206     10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Lajos                   1.cs. F19 SK 13- 0301-503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3- D-629305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3- D-629321    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F30 HU-13- D-629375     10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3- D-62936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F01 HU-13- 11-81346    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F01 HU-13- 11-79458     10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13- 11-83661     10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HU-13- D-629536     10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F30 HU-13- 11-85154     10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HU-13- 11-85214    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F01 HU-13- D-625101    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19 HU-13- D-628332     10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13- M-133343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F30 HU-13- 11-85330     10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13- 11-85207     10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2.cs. F01 HU-13- D-625072     10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F30 HU-13-  O-19203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2.cs. F20 HU-13- 12-36084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HU-13- 11-79104    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3- D-629325    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F30 HU-13-  O-19217    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1.cs. F02 HU-13-  O-19026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3- 11-83315     10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19 HU-13- D-628384     10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2.cs. F01 HU-13-  O-19003     10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HU-13- D-628253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2.cs. F10 HU-13- 11-81713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F30 HU-13- 11-85159    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2.cs. F30 HU-13- M-132678     10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F30 HU-13- D-629180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HU-13- D-626983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es Gyula                    1.cs. F20 HU-13- 11-83379    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1.cs. F01 HU-13- 11-78513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2.cs. F10 HU-13- D-594087    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HU-13- D-625085    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HU-13- 11-83700    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2.cs. F30 HU-13- 11-85347     10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1.cs. F30 HU-13-  O-19205    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F02 HU-13- D-625311     10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1.cs. F10 HU-13- D-627118     10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20 HU-13- D-631736     106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Lajos                   1.cs. F19 SK 13- 0301-541    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2.cs. F02 HU-13- D-625315     10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 Norbert                  2.cs. F01 HU-13- D-625064     10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3- 11-83303    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13- 04-46420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F10 HU-13- D-627048     10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2.cs. F30 HU-13-  O-19214     10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József                    0.cs. F20 HU-13- D-631728     10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József                    2.cs. F20 HU-13- D-631737    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13- D-625124     10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HU-13- D-625107     10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1.cs. F01 HU-13- D-625123     106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Lajos                   0.cs. F19 SK 13-  55M-260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1.cs. F30 HU-13- D-629151    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0.cs. F30 HU-13- D-629377     10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2.cs. F30 HU-13- 11-85235     10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László                    1.cs. F19 HU-13- D-628388    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3- D-629303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HU-13- D-628338     105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2.cs. F10 HU-13-  O-19093     10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1.cs. F30 HU-13- D-593255     10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örözdös Lajos                 1.cs. F19 SK 13-0104-1109     10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3- D-628274    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1.cs. F02 HU-13- 11-7931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0.cs. F02 HU-13- D-625387     10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 Norbert                  1.cs. F01 HU-13- D-625063     10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2.cs. F02 HU-13- 11-79334    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HU-13- D-629547     10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2.cs. F30 HU-13- M-134531     105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0.cs. F30 HU-13- D-629165     10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0.cs. F30 HU-13- 11-85321     10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HU-13- D-629179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1.cs. F30 HU-13- D-629396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esi Miklós                 1.cs. F19 HU-13- 11-81444     10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2.cs. F10 HU-13- D-626927     10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2.cs. F30 HU-13- D-629341     10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0.cs. F30 HU-13- D-629184     10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1.cs. F02 HU-13- 11-79635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0.cs. F30 HU-13- D-629399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2.cs. F20 HU-13- D-631719     105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ígh János                     1.cs. F19 SK 13- 0301-490     10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20 HU-13- D-631730     10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1.cs. F02 HU-13- D-625304     10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s László                    2.cs. F30 HU-13- M-132787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orró József                   1.cs. F01 HU-13- D-692026    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0.cs. F30 HU-13- 11-85187    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József                    1.cs. F20 HU-13- D-631759     10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2.cs. F19 HU-13- 11-82369     10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2.cs. F02 HU-13- M-133342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0.cs. F20 HU-13- D-631709     10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sis Lajos                   1.cs. F19 SK 13- 0301-433     10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Lajos                   1.cs. F19 SK 13- 0301-431     10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0.cs. F20 HU-13- D-631706     10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HU-13- D-629524     105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Lajos                   0.cs. F19 SK 13-  55M-279     105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HU-13- 11-85324     105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sis Lajos                   2.cs. F19 SK 13- 0301-511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Ernő                     2.cs. F02 HU-13- 11-79310     10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ors László                    2.cs. F30 HU-13- 11-8517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10 HU-13- D-630572     10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-Ayurveda dúc           1.cs. F02 HU-13- 11-79610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1.cs. F10 HU-13- D-630427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HU-13- 11-83692     10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és fia          1.cs. F30 HU-13- D-629257     10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1.cs. F30 HU-13- M-132790     10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1.cs. F01 HU-13- M-132706    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Norbert és apja        2.cs. F30 HU-13-  O-19200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1.cs. F19 HU-13- D-628292     10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2.cs. F19 HU-13- 11-83196     10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dey József                  1.cs. F30 HU-13- D-629195     10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2.cs. F10 HU-13- M-132889     10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Elekes István                  2.cs. F30 HU-13- 11-85346    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üveges-Rácz                   2.cs. F02 HU-13-  O-19027    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HU-13- D-629141     10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1.cs. F10 HU-13- 11-81532     10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1.cs. F30 HU-13- 11-85166     10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enkvári Attila                1.cs. F30 HU-13- D-629137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0.cs. F20 HU-13- D-631718     10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ígh János                     1.cs. F19 SK 13- 0301-482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2.cs. F01 HU-13-  O-19005     10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üveges-Rácz                   0.cs. F02 HU-13-  O-20676    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li István                    1.cs. F10 HU-13- D-630429    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1.cs. F19 HU-13- D-628396     10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19 HU-13- D-628392     10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Lajos                   1.cs. F19 SK 13- 0301-551    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HU-13- 11-85162     10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sis Lajos                   2.cs. F19 SK 13-  55M-273     10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csis Lajos                   0.cs. F19 SK 13-  55M-289    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0.cs. F02 HU-13- D-625345     103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örözdös Lajos                 1.cs. F19 SK 13-  55M-252     103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örözdös Lajos                 1.cs. F19 SK 13-  55M-259     10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eményi János                  1.cs. F30 HU-13- D-629088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1.cs. F19 HU-13- 11-82703    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0.cs. F30 HU-13- D-629334     10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lekes István                  1.cs. F30 HU-13- 11-85345     10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va Zoltán                    2.cs. F02 HU-13- M-133326     10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1.cs. F20 HU-13- 11-83653     10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2.cs. F20 HU-13- D-593743    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1.cs. F10 HU-13- 11-81348     10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László                    1.cs. F01 HU-13- D-625106    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Elekes István                  1.cs. F30 HU-13- 11-85301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nauz testvérek                2.cs. F30 HU-13- D-593258     1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h Tibor                     1.cs. F20 HU-13- 11-83662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nauz testvérek                2.cs. F30 HU-13- D-593253    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1.cs. F30 HU-13- D-629142     10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mete Ferenc                  1.cs. F01 HU 13- D-625142     103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mete Ferenc                  1.cs. F01 HU 13- D-62505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2.cs. F02 HU-13- M-133349    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va Zoltán                    1.cs. F02 HU-13- D-692125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2.cs. F20 HU-13- 11-83369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esi Miklós                 1.cs. F19 HU-13- 11-83134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László                    2.cs. F19 HU-13- D-628345     10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1.cs. F30 HU-13- D-629345    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és apja        2.cs. F30 HU-13- D-629326    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2.cs. F30 HU-13- 11-85342     10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sis Lajos                   1.cs. F19 SK 13- 0301-531     10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1.cs. F10 HU-13- D-594260     10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ígh János                     1.cs. F19 SK 13- 0301-452     10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örözdös Lajos                 2.cs. F19 SK 13- 0301-787     10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ttlmayer Sándor             1.cs. F10 HU 13- D-630512     10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h Tibor                     1.cs. F20 HU-13- 11-83657    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1.cs. F01 HU-13- D-692001     103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csis Lajos                   2.cs. F19 SK 13- 0301-593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0.cs. F01 HU-13- D-625048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2.cs. F01 HU-13- D-625087     10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László                    1.cs. F01 HU-13- D-625117     103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rkosi Zoltán                  0.cs. F01 HU-13- D-625042     10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h Tibor                     1.cs. F20 HU-13- 11-83690     10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 Norbert                  2.cs. F01 HU-13- D-625078     103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dossy Ernő                   1.cs. F10 HU-13- 11-81848    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kker Martina                 2.cs. F10 HU-13- 11-81705    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log Norbert                  2.cs. F01 HU-13- D-625062     10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rvas István                 2.cs. F02 HU-13- 11-78813     102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űcs Gyula                    2.cs. F10 HU-13- 11-81841     10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ors László                    1.cs. F30 HU-13- 11-85169     10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sis Lajos                   1.cs. F19 SK 13- 0301-583     10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órádi Imre                   2.cs. F19 HU-13- 11-83313    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rkosi Zoltán                  1.cs. F01 HU-13- D-630053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0.cs. F20 HU-13- D-631704     102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ígh János                     2.cs. F19 SK 13- 0301-457     10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orró József                   1.cs. F01 HU-13- D-692034     10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0.cs. F19 HU-13- D-627831    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i István                    1.cs. F10 HU-13- D-626994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0.cs. F30 HU-13- M-134527    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1.cs. F30 HU-13- D-629512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áva Zoltán                    1.cs. F02 HU-13- D-692124     10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rkó Dezső                    2.cs. F30 HU-13- M-134529     10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2.cs. F02 HU-13- M-133339     10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0.cs. F30 HU-13- D-629564     10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.Varga Attila                 2.cs. F10 HU-13- D-627103     102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2.cs. F19 HU-13- 11-82383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olnár Imre                    1.cs. F01 HU-13- 11-7853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.Varga Attila                 1.cs. F10 HU-13- 11-81784     10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Elekes István                  1.cs. F30 HU-13- 11-85208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Elekes István                  1.cs. F30 HU-13- 11-85312     10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László                    1.cs. F01 HU-13- D-625122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Norbert                  1.cs. F01 HU-13- D-625079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László                    1.cs. F01 HU-13- D-625112     10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 Norbert                  1.cs. F01 HU-13- 25-29093     10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örözdös Lajos                 1.cs. F19 SK 13- 0301-775    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kker Martina                 1.cs. F10 HU-13- 11-81730    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József                    0.cs. F20 HU-13- D-631716     10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1.cs. F30 HU-13-  O-19188     10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2.cs. F02 HU-13- 11-79328     10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űcs Gyula                    2.cs. F10 HU-13- D-627023     10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1.cs. F01 HU-13-  O-19001     10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Norbert és apja        2.cs. F30 HU-13-  O-19207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és apja        0.cs. F30 HU-13- D-629310    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üveges-Rácz                   2.cs. F02 HU-13- D-625388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-Rácz                   1.cs. F02 HU-13- D-625365     10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ígh János                     2.cs. F19 SK 13- 0301-481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és apja        0.cs. F30 HU-13- M-132879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eilig Károly                  1.cs. F19 HU-13- D-593589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ücs Tibor                    1.cs. F10 HU-13- D-630589     10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li István                    1.cs. F10 HU-13- D-626991    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.Varga Attila                 1.cs. F10 HU-13- D-627104    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gh Tibor                     2.cs. F20 HU-13- 11-83652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ors László                    2.cs. F30 HU-13- 11-85182     10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üveges-Rácz                   1.cs. F02 HU-13- D-625305     102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log Norbert                  2.cs. F01 HU-13- D-625066     10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nauz testvérek                1.cs. F30 HU-13- D-593270    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abó Ernő                     1.cs. F02 HU-13- 11-79309     101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nauz testvérek                2.cs. F30 HU-13- D-593254     10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0.cs. F01 HU-13- D-629155    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0.cs. F01 HU-13- D-625041    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ücs Tibor                    1.cs. F10 HU-13- D-630591    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1.cs. F02 HU-13- D-692140     10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nauz testvérek                2.cs. F30 HU-13- 26-46441    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olnár Imre                    2.cs. F01 HU-13- 11-78522     10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va Zoltán                    0.cs. F02 HU-13- D-692117    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Árkosi Zoltán                  0.cs. F01 HU-13- D-625012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óth László                    2.cs. F19 HU-13- D-628382     10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rvas István                 1.cs. F02 HU-13- 11-78812    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rvas István                 2.cs. F02 HU-13- 11-78835     101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örözdös Lajos                 1.cs. F19 SK 13- 0301-710     10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Forró József                   2.cs. F01 HU-13- D-692003     10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nauz testvérek                1.cs. F30 HU-13- D-593268     10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csis Lajos                   1.cs. F19 SK 13- 0301-512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ing József és fia          1.cs. F30 HU-13- D-629260    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ölding Norbert és apja        1.cs. F30 HU-13-  O-19222     10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enkvári Attila                1.cs. F30 HU-13- D-629146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kker Martina                 2.cs. F10 HU-13- 11-81716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Elekes István                  1.cs. F30 HU-13- 11-85311     10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Elekes István                  2.cs. F30 HU-13- 11-85221     10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olnár Imre                    1.cs. F01 HU-13- 11-78536     10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rs László                    1.cs. F30 HU-13- 11-85151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nes Gyula                    2.cs. F20 HU-13- 11-83364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idey József                  0.cs. F30 HU-13- D-629161     10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Elekes István                  2.cs. F30 HU-13- 11-85223     10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nauz testvérek                1.cs. F30 HU-13- M-13289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h Tibor                     2.cs. F20 HU-13-  O-19148    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üveges-Rácz                   2.cs. F02 HU-13- D-625327     10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olnár Imre                    1.cs. F01 HU-13- D-594723     101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csis Lajos                   2.cs. F19 SK 13- 0301-540     10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nes Gyula                    2.cs. F20 HU-13- D-593728    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2.cs. F30 HU-13- 11-85195     10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s László                    1.cs. F30 HU-13- M-132789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Tóth László                    0.cs. F19 HU-13- D-628321     10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nauz testvérek                1.cs. F30 HU-13- D-593264    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olnay László                  2.cs. F19 HU-13- M-132810     10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olnay László                  1.cs. F19 HU-13- 11-82365     10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2.cs. F19 HU-13- D-628287    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olnár Imre                    1.cs. F01 HU-13- 11-78506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ölding Norbert és apja        2.cs. F30 HU-13-  O-19216     10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lding Norbert és apja        0.cs. F30 HU-13- M-132878     10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dey József                  1.cs. F30 HU-13-  O-19192    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elemen Gyula                  1.cs. F30 HU-13- D-629415    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olnár Imre                    1.cs. F01 HU-13- 11-78501     10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áva Zoltán                    1.cs. F02 HU-13- M-133337    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emete Ferenc                  1.cs. F01 HU 13- D-625149     10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Árkosi Zoltán                  1.cs. F01 HU-13- D-625034     10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áva Zoltán                    2.cs. F02 HU-13- M-133332     10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mete Ferenc                  1.cs. F01 HU 13- D-625133     10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Ernő                     1.cs. F02 HU-13- 11-79332     10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elemen Gyula                  1.cs. F30 HU-13- D-629439     10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Ernő                     1.cs. F02 HU-13- D-629355     10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alog Norbert                  2.cs. F01 HU-13- D-625084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ors László                    1.cs. F30 HU-13- 11-85153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öldesi Miklós                 1.cs. F19 HU-13- 11-83135     10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olnay László                  0.cs. F19 HU-13- D-628279     10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áva Zoltán                    2.cs. F02 HU-13- M-133333     10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eményi János                  1.cs. F30 HU-13- D-629080     10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Janes Gyula                    1.cs. F20 HU-13- 11-83358    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Norbert és apja        2.cs. F30 HU-13- D-629319     10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ölding József és fia          1.cs. F30 HU-13-  O-19226     10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uhrmann László                1.cs. F10 HU-13- D-626952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agy Béla                      1.cs. F10 HU-13- D-630570     10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olnár Imre                    1.cs. F01 HU-13- 11-78525     10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ölding József és fia          1.cs. F30 HU-13- D-629289     10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Glück István                   1.cs. F02 HU-13- M-132737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adlicsek Ádám                 1.cs. F20 HU-13- D-692477     10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alog Norbert                  1.cs. F01 HU-13- D-625067    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Heilig Károly                  1.cs. F19 HU-13- D-593600     100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kó Dezső                    0.cs. F30 HU-13- D-629549     10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Béla                      1.cs. F10 HU-13- D-63056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rkó Dezső                    2.cs. F30 HU-13- D-629567     100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rkó Dezső                    0.cs. F30 HU-13- M-134523    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orró József                   1.cs. F01 HU-13- D-692033     10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Elekes István                  0.cs. F30 HU-13- 11-85233     10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áva Zoltán                    2.cs. F02 HU-13- M-133335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ücs Tibor                    1.cs. F10 DV-13-08966-848     10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esi Miklós                 1.cs. F19 HU-13- 11-81498     10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2.cs. F20 HU-13- 11-83388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ors László                    1.cs. F30 HU-13- M-132795    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Granát Lajos                   1.cs. F02 HU-13- 11-79296    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üveges-Rácz                   2.cs. F02 HU-13- D-625212    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idey József                  2.cs. F30 HU-13- D-629160    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sidey József                  1.cs. F30 HU-13- M-134518    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áva Zoltán                    2.cs. F02 HU-13- M-133346     10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va Zoltán                    2.cs. F02 HU-13- D-692135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ölding Norbert és apja        2.cs. F30 HU-13-  O-19212    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ölding Norbert és apja        0.cs. F30 HU-13- D-594590     10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áva Zoltán                    2.cs. F02 HU-13- D-692134    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ustyán-Ayurveda dúc           1.cs. F02 HU-13- 11-79464     10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ocsis Lajos                   1.cs. F19 SK 13- 0301-439     10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0.cs. F19 HU-13- M-132820     10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1.cs. F02 HU-13- D-625335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idey József                  0.cs. F30 HU-13-  O-19196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kker Martina                 1.cs. F10 HU-13- 11-81735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órádi Imre                   1.cs. F19 HU-13- D-628413     10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.Varga Attila                 1.cs. F10 HU-13- 11-81757     10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ollár Péter                   1.cs. F30 HU-13- D-629477     100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llár Péter                   1.cs. F30 HU-13- D-658916     10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ölding Norbert és apja        1.cs. F30 HU-13-  O-19202     10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emete Ferenc                  1.cs. F01 HU 13- D-625060     100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odossy Ernő                   1.cs. F10 HU-13- 11-81538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uhrmann László                2.cs. F10 HU-13- D-626957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órádi Imre                   2.cs. F19 HU-13- 11-83301     10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anes Gyula                    2.cs. F20 HU-13- 11-83373    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Janes Gyula                    2.cs. F20 HU-13- 11-83376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bó Ernő                     2.cs. F02 HU-13- 11-79356     100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zinger Csaba                  1.cs. F19 HU 13- 11-83066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rkó Dezső                    0.cs. F30 HU-13- D-629501     100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ocsis Lajos                   0.cs. F19 SK 13-  55M-270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olnay László                  2.cs. F19 HU-13- D-628265     10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áva Zoltán                    1.cs. F02 HU-13- D-692157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olnay László                  2.cs. F19 HU-13- D-628280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olnay László                  0.cs. F19 HU-13- D-627839    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Tóth László                    2.cs. F19 HU-13- D-628378    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öldesi Miklós                 1.cs. F19 HU-13- 11-83129     10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J.Varga Attila                 1.cs. F10 HU-13- D-594262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Tóth László                    2.cs. F19 HU-13- D-628389     10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alog Norbert                  1.cs. F01 HU-13- 25-29051    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llár Péter                   2.cs. F30 HU-13- D-629463     10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ors László                    1.cs. F30 HU-13- M-134330     10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eilig Károly                  1.cs. F19 HU-13- 11-78714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ölding Norbert és apja        2.cs. F30 HU-13-  O-19220    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llár Péter                   1.cs. F30 HU-13- D-629487    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ors László                    2.cs. F30 HU-13- 11-85156     10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Fuhrmann László                2.cs. F10 HU-13- D-626972     100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 7 h.  3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F01    7 h.  31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   7 h.  3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   7 h.  3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 7 h.  3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7 h.  2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F20    7 h.  2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Lajos                   1.cs. F19    7 h.  2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   7 h.  27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   7 h.  2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 6 h.  2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7 h.  2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   7 h.  23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F02    7 h.  2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 7 h.  2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1.cs. F02    6 h.  2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F19    5 h.  2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   5 h.  1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F19    6 h.  1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   6 h.  1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F10    5 h.  1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   6 h.  1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   6 h.  1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F10    5 h.  1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F30    5 h.  1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F19    5 h.  17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F20    4 h.  1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F02    5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F20    6 h.  15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   5 h.  15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F10    4 h.  1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F10    4 h.  1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F19    5 h.  1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 5 h.  1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1.cs. F01    4 h.  1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F30    4 h.  1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Lajos                   2.cs. F19    4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 4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2.cs. F02    4 h.  1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1.cs. F02    4 h.  1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F30    4 h.  11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ígh János                     1.cs. F19    3 h.  11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F02    3 h.  11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F30    3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2.cs. F30    3 h.   9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F19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F01    2 h.   8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3 h.   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   3 h.   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20    2 h.   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19    3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2.cs. F10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1.cs. F20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   2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llár Péter                   1.cs. F30    3 h.   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ígh János                     2.cs. F19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eményi János                  1.cs. F30    2 h.   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F10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1.cs. F10    2 h.   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F30    2 h.   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2.cs. F19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ttlmayer Sándor             1.cs. F10    1 h.   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2.cs. F01    1 h.   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   1 h.   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1.cs. F02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adlicsek Ádám                 1.cs. F20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ranát Lajos                   1.cs. F02    1 h.   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inger Csaba                  1.cs. F19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2.cs. F30    1 h.   20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1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8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2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unamenti röpcsoport Fiatalgalamb csapat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34 h. 14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31 h. 13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  32 h. 13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  32 h. 13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F01   35 h. 12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1.cs. F19   34 h. 11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F02   30 h. 11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F01   28 h. 1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19   32 h. 11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31 h. 11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28 h. 10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  31 h. 10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  26 h. 10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F30   27 h.  9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F02   26 h.  9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F01   21 h.  8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F20   22 h.  8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F01   24 h.  8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23 h.  8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F10   23 h.  8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1.cs. F02   23 h.  7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  23 h.  7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1.cs. F19   22 h.  7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21 h.  7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F10   22 h.  7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F19   21 h.  7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  17 h.  6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ígh János                     1.cs. F19   20 h.  6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2.cs. F10   17 h.  5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F01   18 h.  5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19   18 h.  5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Ernő                     1.cs. F02   17 h.  5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1.cs. F30   20 h.  5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17 h.  5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  16 h.  5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F02   14 h.  4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2.cs. F20   15 h.  4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tsy Péter                    1.cs. F01   13 h.  4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1.cs. F30   14 h.  4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  13 h.  4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13 h.  4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F02   11 h.  3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F10   11 h.  3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11 h.  3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F02    9 h.  3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Tibor                    1.cs. F10    9 h.  29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1.cs. F30    9 h.  2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trik Endre Levente           1.cs. F20    8 h.  2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nyai Csaba                 1.cs. F20    7 h.  2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ttlmayer Sándor             1.cs. F10    7 h.  2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h Zoltán                  1.cs. F02    6 h.  1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zselics Mihály               1.cs. F02    5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Attila                  1.cs. F20    5 h.  1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adlicsek Ádám                 2.cs. F20    4 h.  1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üredi Péter                   1.cs. F10    4 h.  13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eményi János                  1.cs. F30    4 h.  130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   4 h.  11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rdi Vince                    1.cs. F20    3 h.  11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ranát Lajos                   1.cs. F02    3 h.   93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galamb Dunamenti röpcsoporti sampionbajnokság 20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3- D-628332      5h 2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3- D-628293      5h 21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 11-85319      5h 21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 D-629260      5h 19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 O-19026      5h 18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SK 13- 0301-551      5h 1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 11-85312      5h 18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3- D-629195      5h 16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13- 11-85169      5h 165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Lajos                   F19 SK 13- 0301-433      5h 16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László                    F19 HU-13- D-628392      5h 15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3- D-692008      4h 19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3- D-629369      4h 1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3- M-132880      4h 18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13- 11-82705      4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13- 11-85346      4h 17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uhrmann László                F10 HU-13- D-626947      4h 17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alog Norbert                  F01 HU-13-  O-19003      4h 17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13- D-625109      4h 17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                   F01 HU-13- D-625108    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Norbert és apja        F30 HU-13- D-629305      4h 1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3- D-629303      4h 17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h Tibor                     F20 HU-13- 11-83661      4h 17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-Rácz                   F02 HU-13- D-625304      4h 16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csis Lajos                   F19 SK 13- 0301-503      4h 168,76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39:00Z</dcterms:created>
  <dc:creator>Király István</dc:creator>
  <dc:description/>
  <cp:keywords/>
  <dc:language>en-US</dc:language>
  <cp:lastModifiedBy>Király István</cp:lastModifiedBy>
  <dcterms:modified xsi:type="dcterms:W3CDTF">2013-10-03T08:27:00Z</dcterms:modified>
  <cp:revision>5</cp:revision>
  <dc:subject/>
  <dc:title>Győr és Környéke Tagszövetség, F01 Győr</dc:title>
</cp:coreProperties>
</file>