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166   33   1711,17   1419,43</w:t>
      </w:r>
    </w:p>
    <w:p>
      <w:pPr>
        <w:pStyle w:val="HTMLkntformzott"/>
        <w:rPr/>
      </w:pPr>
      <w:r>
        <w:rPr>
          <w:color w:val="000000"/>
        </w:rPr>
        <w:t>F02 Győr               15   24   298   60   1779,62   1520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4   240   48   1747,50   1526,62</w:t>
      </w:r>
    </w:p>
    <w:p>
      <w:pPr>
        <w:pStyle w:val="HTMLkntformzott"/>
        <w:rPr/>
      </w:pPr>
      <w:r>
        <w:rPr>
          <w:color w:val="000000"/>
        </w:rPr>
        <w:t>F19 Győr               13   23   342   68   1766,56   1526,42</w:t>
      </w:r>
    </w:p>
    <w:p>
      <w:pPr>
        <w:pStyle w:val="HTMLkntformzott"/>
        <w:rPr/>
      </w:pPr>
      <w:r>
        <w:rPr>
          <w:color w:val="000000"/>
        </w:rPr>
        <w:t>F20 Gönyu               8   14   139   28   1622,22   1438,63</w:t>
      </w:r>
    </w:p>
    <w:p>
      <w:pPr>
        <w:pStyle w:val="HTMLkntformzott"/>
        <w:rPr/>
      </w:pPr>
      <w:r>
        <w:rPr>
          <w:color w:val="000000"/>
        </w:rPr>
        <w:t>F30 Győr               10   17   219   44   1780,92   1578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9  117  1404  281   1780,92   1515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HU-12- D-475621   H 17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HU-12- D-475619   H 17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0.cs. F02 HU-10- D-318954   H 17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F19 HU-12- D-478485   H 17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F02 HU-11- D-333925   H 175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F10 HU 10- 11-64457   H 174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0.cs. F10 HU 10- 11-54956   H 17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HU-11- D-357741   H 17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HU-09- 50-20537   H 17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F10 HU-10- D-300706   H 173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F19 HU 11- 11-66921   H 17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F30 HU-12- 11-78223   H 17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F10 HU-12- D-477668   H 17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F10 HU-09- 11-43685   H 172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0.cs. F10 HU 12- 11-74147   H 17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2.cs. F01 HU-12- 11-69488   T 17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HU-11- 11-62000   H 17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08- 11-27440   H 17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F02 HU-12- D-563766   H 170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ígh János                     1.cs. F19 SK 12- 0301-996   H 17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HU-10- D-318999   H 17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HU-11- D-431099   H 170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1.cs. F19 SK 12- 0306-164   H 16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F30 HU-10- D-312635   H 16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HU-12- D-474411   H 16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F30 HU-12- 11-78295   H 16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HU-10-   O-2077   H 168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1.cs. F19 HU 09- 11-46842   H 16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F19 HU-10- M-124646   T 168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Lajos                   0.cs. F19 SK 12-0999-6565   H 16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F19 HU-11- M-125010   H 167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1.cs. F19 SK 10- 0707-840   H 16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F30 HU-11- D-359584   H 16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0.cs. F30 HU-12- D-475628   H 16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2.cs. F30 HU-12- D-475609   H 16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1.cs. F02 HU-10- 11-52238   H 16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F30 HU-09- 11-50575   H 16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HU-10- D-265357   H 16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0.cs. F30 HU-11- D-357795   H 16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F30 HU-10- D-265865   H 16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1.cs. F02 HU-12- D-563922   H 16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F30 HU-10- D-265833   H 16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2.cs. F19 HU-10- D-312502   H 16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HU-11-  O-07544   H 16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F19 HU-10- 11-57791   H 16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omonkos Csaba                 2.cs. F30 HU-12- D-475485   H 16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2.cs. F30 HU-09- D-226275   H 16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2.cs. F02 HU-11- 11-62207   H 16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1.cs. F19 HU-10- 11-51623   H 16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1.cs. F01 HU-12- D-471055   H 16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2.cs. F30 HU-11- D-359501   H 16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2.cs. F01 HU-11- D-356151   H 16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F30 HU-10- D-265744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2.cs. F30 HU-09- D-226213   H 16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2.cs. F30 HU-12- 11-78245   H 166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1.cs. F10 HU 10- 11-64487   T 166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csis Lajos                   0.cs. F19 SRB 12-  355914   H 16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1.cs. F30 HU-12- D-475419   T 16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1.cs. F30 HU-11- D-404280   H 16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F10 HU-12- D-473417   H 16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olnár Imre                    1.cs. F01 HU-10- 11-51786   T 16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2.cs. F30 HU-12-  O-13761   H 16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2.cs. F30 HU-11- D-357990   H 16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F30 HU-12- D-475713   H 165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2.cs. F02 HU-10- D-318958   H 16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1.cs. F19 HU-12-  O-13703   H 16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0.cs. F30 HU-12- 11-78281   H 16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HU-10- D-265387   H 16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2.cs. F19 HU-11- 11-66729   H 16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0.cs. F01 HU-07- D-169444   H 16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József és fia          1.cs. F30 HU-10- 11-57753   H 164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ing László                    2.cs. F10 HU 10- 11-54955   H 16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F02 HU-12- D-563944   H 16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2.cs. F10 HU-12- D-473344   H 164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1.cs. F10 HU-11- D-395861   H 16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1.cs. F19 HU-10- 11-57601   H 164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István                   1.cs. F19 HU 11- 11-66843   H 16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li István                    1.cs. F10 HU-12- D-478878   H 16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zselics Mihály               1.cs. F02 HU-10- 11-52496   H 16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0.cs. F30 HU-12- D-475603   H 16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HU-12- 11-70232   H 16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1.cs. F19 HU-12- D-474691   H 16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2.cs. F19 HU-12- D-474616   H 163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nich Mihály                  1.cs. F19 HU 12- D-474535   H 16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esi Miklós                 1.cs. F19 HU-11- 11-66801   T 16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2.cs. F19 HU-10- 11-57322   H 16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benek Imre                   1.cs. F10 HU-12- D-477787   H 16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0.cs. F19 HU-10- 11-57504   H 163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örözdös Lajos                 2.cs. F19 SK 12- 0301-223   H 16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csis Lajos                   0.cs. F19 HU 11- M-127148   H 16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olnay László                  0.cs. F19 HU-12- D-474652   H 163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sis Lajos                   2.cs. F19 SK 09- 0805-132   H 163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sis Lajos                   2.cs. F19 HU 11- D-437123   H 16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2.cs. F19 HU-12-  O-16407   H 16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ing László                    2.cs. F10 HU 12- 11-74168   H 16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2.cs. F01 HU-12- 11-69364   H 16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10 HU-10- D-300765   H 16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lück István                   1.cs. F02 HU-12- D-563924   T 16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F02 HU-10- D-318971   H 16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ors László                    1.cs. F30 HU-12- D-477813   H 16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1.cs. F20 HU-11- D-404169   H 16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2.cs. F19 HU-12- 11-69588   H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Elekes István                  1.cs. F30 HU-12- D-475582   H 16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F02 HU-12- D-471148   H 161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sis Lajos                   0.cs. F19 SK 12- 55M-2196   H 16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Norbert és apja        0.cs. F30 HU-11- D-357913   H 16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István                 2.cs. F02 HU-09- D-208769   H 160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kó Dezső                    1.cs. F30 HU-11- D-357830   H 16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i Pál                     1.cs. F02 HU-12- 11-69977   H 16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0.cs. F30 HU-12- D-475608   H 160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1.cs. F30 HU-11- D-357720   H 16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1.cs. F30 HU-12- D-475613   H 16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1.cs. F02 HU-12- 11-69937   H 160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ing László                    1.cs. F10 HU 07- 11-21680   H 16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zselics Mihály               1.cs. F02 HU-11- 11-61606   H 160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csis Lajos                   1.cs. F19 SK 10- 0707-637   H 160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ors László                    1.cs. F30 HU-09- 11-50311   H 16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s László                    1.cs. F30 HU-12- 11-78203   H 16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vezdovics Szilvér             2.cs. F02 HU-11- 11-62235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kó Dezső                    1.cs. F30 HU-10- D-265725   H 159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ábor                     1.cs. F02 HU-11- 11-62123   H 15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üveges-Rácz                   1.cs. F02 HU-12- D-478005   H 159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ing László                    2.cs. F10 HU 08- 11-32754   H 15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Norbert és apja        2.cs. F30 HU-11- D-357906   H 15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Norbert és apja        2.cs. F30 HU-10- D-265869   H 15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0.cs. F30 HU-11- D-357938   H 159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ing Norbert és apja        1.cs. F30 HU-11-  O-07756   H 15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Ernő                     1.cs. F02 HU-10- 11-52217   H 15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h Tibor                     2.cs. F20 HU-10- 11-58334   H 159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0.cs. F30 HU-12- D-475434   H 15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icser Béla                   1.cs. F02 HU-11- 11-61579   H 15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imon Károly                   1.cs. F10 HU-07- 11-19106   H 15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2.cs. F30 HU-10- 11-60231   H 159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csis Lajos                   0.cs. F19 SK 11- 55M-1382   H 158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örözdös Lajos                 1.cs. F19 HU 09- 11-46874   H 15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esi Miklós                 2.cs. F19 HU-11- 11-66807   T 158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benek Imre                   2.cs. F10 HU-12- D-477778   H 15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0.cs. F19 HU-12- 11-76033   T 15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2.cs. F20 HU-12- D-479410   H 158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Ernő                     1.cs. F02 HU-12- 11-70253   H 15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űcs Gyula                    2.cs. F10 HU-08- D-186744   H 15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2.cs. F20 HU-12- D-537517   H 158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vezdovics Szilvér             1.cs. F02 HU-11- 11-62267   H 15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lück István                   0.cs. F02 HU-12- M-130408   T 15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licskó Ferenc                1.cs. F02 HU-12- 11-69776   H 15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lück István                   1.cs. F02 HU-12- M-130413   H 158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ing László                    1.cs. F10 HU 11- 11-64414   H 158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csis Lajos                   0.cs. F19 SK 12- 55M-2189   H 15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0.cs. F19 HU-12- 11-69574   H 157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idey József                  1.cs. F30 HU-12- D-475437   T 15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űcs Gyula                    1.cs. F10 HU-08- 11-30892   H 15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Imre                   0.cs. F19 HU-10- D-267104   H 157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vezdovics Szilvér             1.cs. F02 HU-10- 11-52285   H 15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Gábor                     0.cs. F02 HU-12- 11-70023   H 15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Imre                   0.cs. F19 HU-12- D-478478   H 15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Elekes István                  1.cs. F30 HU-12- 11-78292   H 15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olnay László                  2.cs. F19 HU-12- D-478494   H 15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i Pál                     2.cs. F02 HU-10- 11-52586   H 157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csis Lajos                   1.cs. F19 SK 09- 55M-4956   H 15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icser Béla                   1.cs. F02 HU-10- 11-52646   H 157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Ferenc                    2.cs. F02 HU-08- 11-27441   H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ackó Norbert                  1.cs. F20 HU-12- 11-76403   H 15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órádi Imre                   0.cs. F19 HU-12- D-474623   H 15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benek Imre                   1.cs. F10 HU-11- D-395875   H 15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órádi Imre                   1.cs. F19 HU-12- M-119053   H 157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Béla                      2.cs. F10 HU-12- D-477681   H 15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0.cs. F19 HU-10- M-124638   H 15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űcs Gyula                    2.cs. F10 HU-07- 11-18838   H 157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benek Imre                   2.cs. F10 HU-11- D-395865   H 15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da István                    1.cs. F10 HU-11- D-356718   T 15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0.cs. F19 HU-11- D-359437   H 15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László                    1.cs. F19 HU-12- D-474552   H 15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benek Imre                   2.cs. F10 HU-12- D-477757   H 15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2.cs. F19 HU-11- 11-66770   H 15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Elekes István                  0.cs. F30 HU-11- D-357776   H 15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Glück István                   0.cs. F02 HU-12- 11-69717   T 15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benek Imre                   0.cs. F10 HU-12- D-477766   H 15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Frigyes                1.cs. F10 HU-10- 11-55017   H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László                    1.cs. F01 HU-08- 11-32711   H 15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Domonkos Csaba                 1.cs. F30 HU-10- 11-60467   H 15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üveges-Rácz                   1.cs. F02 HU-11- D-395969   H 156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.Varga Attila                 1.cs. F10 HU-09- D-235260   H 15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rvas István                 2.cs. F02 HU-10- D-265379   H 15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ackó Norbert                  1.cs. F20 HU-10- 11-58417   H 156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Ernő                     1.cs. F02 HU-12- 11-70261   T 15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József                    1.cs. F19 HU-09- 11-47579   H 15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.Varga Attila                 2.cs. F10 HU-08- 50-56867   H 15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üredi Péter                   1.cs. F10 HU-10- 11-55134   H 15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József                    1.cs. F20 HU-09- 12-00858   H 15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József                    2.cs. F19 HU-12- 11-75901   H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adlicsek Ádám                 1.cs. F20 HU-10- 11-58395   H 15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Lackó Norbert                  1.cs. F20 HU-09- 11-48141   H 15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ing László                    2.cs. F10 HU 10- 11-64483   H 15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József                    2.cs. F19 HU-12- 11-75905   H 15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üredi Péter                   1.cs. F10 HU-12- D-473282   H 15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ígh János                     2.cs. F19 SK 12-03003-1045  T 15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enkvári Attila                1.cs. F30 HU-12- D-475361   H 15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zselics Mihály               1.cs. F02 HU-12- 11-69721   H 15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ebenek Imre                   1.cs. F10 HU-12- D-477786   H 15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ulicskó Ferenc                1.cs. F02 HU-12- 11-69788   H 15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ulicskó Ferenc                1.cs. F02 HU-12- 11-69791   H 15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órádi Imre                   2.cs. F19 HU-12- D-537485   H 15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agy Béla                      1.cs. F10 HU-12- D-477674   H 15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üveges-Rácz                   0.cs. F02 HU-12- D-471258   H 15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űcs Gyula                    2.cs. F10 HU-12- D-473322   H 15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Dobai József                   1.cs. F19 HU 08- 11-34580   T 155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csis Lajos                   2.cs. F19 SK 10- 55M-3455   H 155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órádi Frigyes                1.cs. F10 HU-10- 11-55023   H 15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vezdovics Szilvér             1.cs. F02 HU-09- 11-40933   H 15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rvas István                 2.cs. F02 HU-10- D-265363   H 15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Zvezdovics Szilvér             0.cs. F02 HU-12- 11-70343   H 155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emete Ferenc                  0.cs. F01 HU 09- D-209081   T 15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űcs Gyula                    1.cs. F10 HU-09- 11-44002   H 15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rkó Dezső                    2.cs. F30 HU-11- D-404981   H 15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órádi Frigyes                1.cs. F10 HU-10- 11-55024   H 155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orró József                   2.cs. F01 HU-11- D-430729   H 15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ing József és fia          0.cs. F30 HU-12-  O-13606   H 15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kker Martina                 1.cs. F10 HU-11- D-359683   H 15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J.Varga Attila                 2.cs. F10 HU-11- D-404545   H 15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engszter József               1.cs. F10 HU-12- D-477619   H 15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rkosi Zoltán                  1.cs. F01 HU-11- D-356120   H 15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kó Dezső                    1.cs. F30 HU-11- M-125391   H 15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Árkosi Zoltán                  1.cs. F01 HU-10- M-122628   H 15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h Tibor                     2.cs. F20 HU-11- 11-67272   H 15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üredi Péter                   1.cs. F10 HU-12- D-473281   H 15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órádi Imre                   1.cs. F19 HU-11- D-357339   T 15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agy Gábor                     1.cs. F02 HU-11- 11-62163   H 154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csis Lajos                   1.cs. F19 SK 10- 55M-3454   H 15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Norbert és apja        1.cs. F30 HU-10- D-265816   H 15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rvas István                 2.cs. F02 HU-11- M-125190   H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Domonkos Csaba                 1.cs. F30 HU-10- 11-60474   H 15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J.Varga Attila                 1.cs. F10 SK-10- 0702-773   H 15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üveges-Rácz                   0.cs. F02 HU-12- D-478054   H 15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üveges-Rácz                   0.cs. F02 HU-12- D-478044   H 15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óth József                    2.cs. F19 SK-12-0999-6547   H 15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olnár Imre                    2.cs. F01 HU-12- 11-69474   H 153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mete Ferenc                  2.cs. F01 HU 11- D-356041   T 153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csis Lajos                   2.cs. F19 SK 08- 0805-917   H 153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csis Lajos                   0.cs. F19 SRB 12-  355932   H 153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csis Lajos                   0.cs. F19 SK 12- 0306-175   H 15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ing József és fia          1.cs. F30 HU-10- 11-57728   H 153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csis Lajos                   0.cs. F19 SRB 12-  355911   H 15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Ábrahám József                 1.cs. F01 HU-09- 11-39966   T 15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Lackó Norbert                  1.cs. F20 HU-11- 11-67014   H 15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agy Gábor                     0.cs. F02 HU-12- 11-70126   H 15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Zvezdovics Szilvér             2.cs. F02 HU-11- 11-62230   H 153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zinger Csaba                  1.cs. F19 HU 12- D-474631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olnay László                  1.cs. F19 HU-12- D-474677   H 15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zselics Mihály               1.cs. F02 HU-12- 11-69734   T 15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ustyán-Ayurveda dúc           1.cs. F02 HU-11- D-333911   H 15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József                    1.cs. F20 HU-11- 02-99894   H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László                    2.cs. F19 HU-11- 11-66751   H 15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Ábrahám József                 2.cs. F01 HU-06- 11-11166   T 15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óth József                    1.cs. F19 HU-10- 11-58466   T 15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ing László                    1.cs. F10 HU 11- 11-64464   H 15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lding Norbert és apja        1.cs. F30 HU-12- D-475659   H 15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olnay László                  2.cs. F19 HU-10- 11-57356   H 15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Ábrahám József                 2.cs. F01 HU-08- 11-32539   H 15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áli István                    2.cs. F10 HU-12- D-473407   H 15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iss László                    1.cs. F01 HU-12- D-471060   H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olnár Imre                    1.cs. F01 HU-10- 11-51778   H 152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ocsis Lajos                   2.cs. F19 SK 10- 0707-601   H 15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órádi Imre                   1.cs. F19 HU-10- D-267110   H 15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anyár Károly                  1.cs. F10 HU-09- 11-43306   H 15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lding Norbert és apja        1.cs. F30 HU-11- D-357953   H 15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gh Tibor                     2.cs. F20 HU-12- 11-76215   H 152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emete Ferenc                  1.cs. F01 HU 08- 11-36063   H 15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olnay László                  2.cs. F19 HU-12- D-474643   H 15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olnay László                  0.cs. F19 HU-10- 11-57787   H 15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rkó Dezső                    1.cs. F30 HU-11- D-357804   H 15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agy Gábor                     0.cs. F02 HU-12- 11-70163   H 15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ulicskó Ferenc                1.cs. F02 HU-11- D-326587   H 15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ebenek Imre                   1.cs. F10 HU-11- D-359391   H 15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Zvezdovics Szilvér             1.cs. F02 HU-12- 11-70315   H 15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uhrmann László                1.cs. F10 HU-11- D-356675   H 15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óth József                    1.cs. F20 HU-11- M-125577   H 15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órádi Imre                   0.cs. F19 HU-12- D-478476   H 151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ocsis Lajos                   0.cs. F19 SK 11- 0707-250   H 15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agy Gábor                     1.cs. F02 HU-12- 11-70062   H 15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áli István                    1.cs. F10 HU-11- D-356681   H 15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óth József                    1.cs. F20 HU-12- D-479411   H 1515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7:38:00Z</dcterms:created>
  <dc:creator>Király István</dc:creator>
  <dc:description/>
  <cp:keywords/>
  <dc:language>en-US</dc:language>
  <cp:lastModifiedBy>Király István</cp:lastModifiedBy>
  <dcterms:modified xsi:type="dcterms:W3CDTF">2013-07-03T17:41:00Z</dcterms:modified>
  <cp:revision>3</cp:revision>
  <dc:subject/>
  <dc:title>Győr és Környéke Tagszövetség</dc:title>
</cp:coreProperties>
</file>