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1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5   187   37   1402,29   1277,64</w:t>
      </w:r>
    </w:p>
    <w:p>
      <w:pPr>
        <w:pStyle w:val="HTMLkntformzott"/>
        <w:rPr/>
      </w:pPr>
      <w:r>
        <w:rPr>
          <w:color w:val="000000"/>
        </w:rPr>
        <w:t>F02 Győr               16   29   370   74   1437,26   1304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6   262   52   1415,19   1295,86</w:t>
      </w:r>
    </w:p>
    <w:p>
      <w:pPr>
        <w:pStyle w:val="HTMLkntformzott"/>
        <w:rPr/>
      </w:pPr>
      <w:r>
        <w:rPr>
          <w:color w:val="000000"/>
        </w:rPr>
        <w:t>F19 Győr               12   23   340   68   1454,69   1303,92</w:t>
      </w:r>
    </w:p>
    <w:p>
      <w:pPr>
        <w:pStyle w:val="HTMLkntformzott"/>
        <w:rPr/>
      </w:pPr>
      <w:r>
        <w:rPr>
          <w:color w:val="000000"/>
        </w:rPr>
        <w:t>F20 Gönyu               8   14   151   30   1421,40   1290,79</w:t>
      </w:r>
    </w:p>
    <w:p>
      <w:pPr>
        <w:pStyle w:val="HTMLkntformzott"/>
        <w:rPr/>
      </w:pPr>
      <w:r>
        <w:rPr>
          <w:color w:val="000000"/>
        </w:rPr>
        <w:t>F30 Győr               11   19   256   51   1428,19   1318,6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70  126  1566  313   1454,69   1301,2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Lajos                   0.cs. F19 SK 11- 0707-206   H 14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2.cs. F02 HU-12- D-563815   H 143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F30 HU-10- D-265881   H 14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0.cs. F19 HU-10- 11-57560   H 14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F30 HU-11- D-357804   H 14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F30 HU-12- 11-78203   H 14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F20 HU-10- D-300573   H 142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F02 HU-11- D-431072   H 14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F02 HU-12- 11-69776   H 14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2.cs. F10 HU-11- D-356675   H 14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1.cs. F19 HU-12- 11-76040   H 14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1.cs. F02 HU-11- 11-61783   H 14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F10 HU-08- 50-56867   H 14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1.cs. F02 HU-10- D-265357   H 140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2.cs. F10 HU 12- 11-74167   T 140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2.cs. F01 HU 11- D-356059   H 14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1.cs. F30 HU-12- 11-78222   H 14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F10 HU-10- D-300765   H 14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nyár Károly                  1.cs. F10 HU-12- 11-73975   H 13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2.cs. F30 HU-11- D-357722   H 139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2.cs. F30 HU-09- 11-44383   H 13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2.cs. F20 HU-09- 12-00858   H 139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Ferenc                  2.cs. F01 HU 11- D-356048   H 13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2.cs. F02 HU-11- D-333920   H 13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2.cs. F20 HU-11- 11-67272   H 13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1.cs. F10 HU-09- 11-44002   H 13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0.cs. F02 HU-12- M-130455   H 13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1.cs. F02 HU-12- D-563811   T 138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0.cs. F30 HU-11- D-357792   H 138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örözdös Lajos                 0.cs. F19 SK 11- 0707-510   H 13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2.cs. F02 HU-12- 11-69775   H 13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Ferenc                2.cs. F02 HU-08- 11-27667   H 13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1.cs. F01 HU-12- 11-69444   H 138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ing László                    2.cs. F10 HU 10- 11-64483   H 138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Domonkos Csaba                 1.cs. F30 HU-09- 11-50561   H 13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1.cs. F30 HU-12- D-475429   H 13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2.cs. F20 HU-10- 11-58372   H 13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2.cs. F30 HU-11- D-357721   H 137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csis Lajos                   0.cs. F19 SK 11- 55M-1387   H 13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0.cs. F30 HU-12- D-475619   H 13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űcs Gyula                    1.cs. F10 HU-12- D-473344   H 13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kker Martina                 1.cs. F10 HU-11- D-359683   H 13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0.cs. F30 HU-12- D-475635   H 136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2.cs. F02 HU-10- 11-52602   H 13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1.cs. F01 HU-12- D-471060   H 136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nich Mihály                  1.cs. F19 HU 10- 11-56025   H 13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1.cs. F02 HU-11- D-431099   H 13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2.cs. F19 HU-12- D-474614   H 13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1.cs. F02 HU-11- D-431060   H 136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Ferenc                  1.cs. F01 HU 11- D-356039   H 136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örözdös Lajos                 2.cs. F19 SK 09- 0805-770   H 13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0.cs. F19 HU-11- D-357339   T 13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1.cs. F19 HU-10- 11-57673   H 136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csis Lajos                   1.cs. F19 HU 11- D-437960   H 136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vezdovics Szilvér             0.cs. F02 HU-12- 11-70306   H 13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József és fia          2.cs. F30 HU-09- D-226204   H 13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József és fia          2.cs. F30 HU-08- D-186927   H 136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csis Lajos                   1.cs. F19 SK 12- 0306-164   H 136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csis Lajos                   0.cs. F19 SRB 12-  355911   H 13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2.cs. F19 HU-12- D-474646   H 13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1.cs. F30 HU-10- D-265725   H 13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Frigyes                1.cs. F10 HU-10- 11-55024   H 136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kó Dezső                    1.cs. F30 HU-11- D-357828   H 136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0.cs. F30 HU-12- 11-78281   H 13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eilig Károly                  1.cs. F19 HU-10- 11-51623   H 13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2.cs. F10 HU-12- D-477793   H 13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benek Imre                   2.cs. F10 HU-12- D-477786   H 136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ing László                    1.cs. F10 HU 10- 11-64487   T 13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0.cs. F19 HU-11- D-357221   H 136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-Ayurveda dúc           1.cs. F02 HU-10- D-267270   H 13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Gábor                     1.cs. F02 HU-11- 11-62117   H 13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licskó Ferenc                2.cs. F02 HU-10- 11-52238   H 136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űcs Gyula                    2.cs. F10 HU-12- D-473314   H 13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0.cs. F30 HU-10- D-312288   H 13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Norbert és apja        2.cs. F30 HU-12-  O-13761   H 13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h Tibor                     2.cs. F20 HU-11- 11-67259   H 13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.Varga Attila                 0.cs. F10 HU-12- D-477125   H 135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Norbert és apja        2.cs. F30 HU-10- D-265869   H 135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örözdös Lajos                 2.cs. F19 SK 09- 0805-739   H 135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-Ayurveda dúc           1.cs. F02 HU-11- D-333918   H 13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0.cs. F02 HU-12- D-563867   H 135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csis Lajos                   2.cs. F19 SK 10- 0707-637   H 13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űcs Gyula                    0.cs. F10 HU-12- 11-74450   H 135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csis Lajos                   0.cs. F19 SRB 12-  355932   H 13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h Tibor                     1.cs. F20 HU-11- 11-67264   H 135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olnár Imre                    1.cs. F01 HU-10- 11-51786   T 135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csis Lajos                   1.cs. F19 SK 10- 0707-601   H 135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ing László                    0.cs. F10 HU 12- 11-74114   T 13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.Varga Attila                 2.cs. F10 SK-10- 0702-773   H 135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2.cs. F19 HU-12- 11-76118   H 135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ing László                    1.cs. F10 HU 08- 11-32739   H 135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örözdös Lajos                 1.cs. F19 SK 09- 55M-4966   H 135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örözdös Lajos                 0.cs. F19 SK 12- 0301-115   H 13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lück István                   0.cs. F02 HU-11-  O-07563   T 13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Elekes István                  2.cs. F30 HU-11- D-359501   H 13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olnay László                  1.cs. F19 HU-10- 11-57322   H 13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licskó Ferenc                2.cs. F02 HU-11- D-326587   H 13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József                    2.cs. F19 HU-12- 11-75920   H 13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József és fia          1.cs. F30 HU-10- 11-57767   H 13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-Ayurveda dúc           1.cs. F02 HU-11- D-333911   H 13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Béla                      1.cs. F10 HU-09- 11-43712   H 134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csis Lajos                   2.cs. F19 SK 11- 0707-209   H 134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csis Lajos                   2.cs. F19 SK 11- 0707-215   H 13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Norbert és apja        2.cs. F30 HU-10- D-312616   H 134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csis Lajos                   0.cs. F19 SRB 12-  355914   H 13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Elekes István                  0.cs. F30 HU-11- D-357777   H 13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nyár Károly                  1.cs. F10 HU-11- 11-64235   H 13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órádi Imre                   1.cs. F19 HU-12-  O-13703   H 13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Zvezdovics Szilvér             1.cs. F02 HU-10- 11-52004   H 13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kker Martina                 1.cs. F10 HU-12- 11-74092   H 13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olnay László                  2.cs. F19 HU-12- D-474692   H 13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József és fia          2.cs. F30 HU-10- D-265883   H 13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Ferenc                    2.cs. F02 HU-10- D-318958   H 13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Elekes István                  2.cs. F30 HU-11- D-357754   H 134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csis Lajos                   0.cs. F19 HU 08- 05-68300   H 134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Görözdös Lajos                 1.cs. F19 SK 12- 0301-117   H 13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benek Imre                   1.cs. F10 HU-11- D-395861   H 13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Glück István                   1.cs. F02 HU-12- D-563924   T 13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ing Norbert és apja        2.cs. F30 HU-12- D-475621   H 13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h Tibor                     0.cs. F20 HU-12- 11-76215   H 13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László                    1.cs. F01 HU-12- D-471055   H 13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lai Pál                     1.cs. F02 HU-12- 11-69988   H 13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styán-Ayurveda dúc           1.cs. F02 HU-11- D-333942   H 134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csis Lajos                   0.cs. F19 SK 11- 0707-216   H 13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ors László                    1.cs. F30 HU-12- 11-78212   H 13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ors László                    1.cs. F30 HU-12- 11-78223   H 13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áva Zoltán                    1.cs. F02 HU-12- M-130469   H 13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áva Zoltán                    0.cs. F02 HU-12- M-130468   T 134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csis Lajos                   0.cs. F19 HU 11- M-127148   H 13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h Tibor                     1.cs. F20 HU-12- 11-76224   H 13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eilig Károly                  2.cs. F19 HU-12- 11-69571   H 13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ölding Norbert és apja        1.cs. F30 HU-10- D-265833   H 13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Elekes István                  2.cs. F30 HU-11- D-357719   H 13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László                    1.cs. F19 HU-11- 11-66725   H 13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László                    1.cs. F01 HU-10- D-265016   H 13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olnay László                  2.cs. F19 HU-12- D-478494   H 13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áva Zoltán                    1.cs. F02 HU-12- D-563819   T 133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csis Lajos                   0.cs. F19 SK 09- 0805-101   H 13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rvas István                 1.cs. F02 HU-11-  O-07544   H 133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Görözdös Lajos                 1.cs. F19 SK 12- 0301-166   H 133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Görözdös Lajos                 1.cs. F19 SK 08- 0805-208   H 13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Elekes István                  0.cs. F30 HU-12- D-475582   H 13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űcs Gyula                    1.cs. F10 HU-12- 11-74446   H 13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rkó Dezső                    1.cs. F30 HU-12- D-475713   H 13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olnár Imre                    1.cs. F01 HU-11- 11-61202   H 133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agy Béla                      2.cs. F10 HU-12- D-477653   H 13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agy Béla                      1.cs. F10 HU-12- D-477674   H 13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órádi Imre                   2.cs. F19 HU-12- D-474616   H 13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József                    2.cs. F20 HU-12- D-479442   H 13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ebenek Imre                   1.cs. F10 HU-11- D-395865   H 13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ölding József és fia          2.cs. F30 HU-09- D-226213   H 133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áva Zoltán                    0.cs. F02 HU-12- D-563866   T 13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Glück István                   2.cs. F02 HU-12- D-563903   H 13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óth László                    1.cs. F19 HU-12- D-474579   H 133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odossy Ernő                   1.cs. F10 HU-11- 11-64021   H 133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emete Ferenc                  1.cs. F01 HU 09- D-209087   H 13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rvas István                 0.cs. F02 HU-12- 11-69937   H 133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emete Ferenc                  1.cs. F01 HU 08- 11-26931   H 133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űcs Gyula                    1.cs. F10 HU-10- D-267360   H 13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űcs Gyula                    1.cs. F10 HU-09- D-208677   H 13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ebenek Imre                   1.cs. F10 HU-12- D-477753   H 133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űcs Gyula                    0.cs. F10 HU-12- D-473348   H 13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ss László                    2.cs. F01 HU-12- D-471070   H 13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J.Varga Attila                 1.cs. F10 HU-12- D-477120   H 13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olnay László                  0.cs. F19 HU-12-  O-16408   H 13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Ábrahám József                 2.cs. F01 HU-08- 11-32539   H 13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ing Norbert és apja        0.cs. F30 HU-11-  O-09442   H 13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Elekes István                  1.cs. F30 HU-11- D-357720   H 13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ustyán-Ayurveda dúc           2.cs. F02 HU-11- D-333948   H 13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Elekes István                  0.cs. F30 HU-11- D-357778   H 13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ölding Norbert és apja        0.cs. F30 HU-12- M-129121   H 13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ustyán-Ayurveda dúc           1.cs. F02 HU-11- D-333925   H 13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h Tibor                     2.cs. F20 HU-11- 11-67263   H 13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Zvezdovics Szilvér             1.cs. F02 HU-10- 11-52270   H 13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olnay László                  0.cs. F19 HU-11- D-357244   H 13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olnay László                  1.cs. F19 HU-12-  O-16407   H 13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ölding Norbert és apja        1.cs. F30 HU-11- D-357954   H 13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alog Norbert                  1.cs. F01 HU-12- 11-69446   T 13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rkó Dezső                    1.cs. F30 HU-11- M-125391   H 13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ölding Norbert és apja        0.cs. F30 HU-12- D-475603   H 13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üredi Péter                   2.cs. F10 HU-11- D-333990   H 132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Lackó Norbert                  1.cs. F20 HU-09- 11-48141   H 13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Domonkos Csaba                 2.cs. F30 HU-11- D-357620   H 13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ors László                    2.cs. F30 HU-11-  O-07561   H 13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iss László                    1.cs. F01 HU-11- D-356156   H 13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Elekes István                  0.cs. F30 HU-11- D-357795   H 13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olnay László                  0.cs. F19 HU-10- D-312634   H 132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emete Ferenc                  1.cs. F01 HU 08- 11-36063   H 13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órádi Frigyes                1.cs. F10 HU-12- 11-74425   H 13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óth József                    1.cs. F20 HU-12- D-479411   H 13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iss László                    1.cs. F01 HU-08- 11-32711   H 132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Elekes István                  1.cs. F30 HU-11- D-357753   H 13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olnay László                  2.cs. F19 HU-12- D-474643   H 13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ölding Norbert és apja        0.cs. F30 HU-11- D-357990   H 13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áva Zoltán                    0.cs. F02 HU-12- D-563862   H 13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órádi Imre                   1.cs. F19 HU-10- D-267110   H 132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emete Ferenc                  2.cs. F01 HU 11- D-356037   H 132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iss Ferenc                    1.cs. F02 HU-11- D-431059   H 13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órádi Frigyes                1.cs. F10 HU-10- D-267343   H 13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arkó Dezső                    1.cs. F30 HU-11- D-357830   H 13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igh Tibor                     2.cs. F20 HU-12- 11-76244   H 13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Elekes István                  0.cs. F30 HU-12- 11-78291   H 132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órádi Imre                   0.cs. F19 HU-11- M-125001   H 13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űcs Gyula                    0.cs. F10 HU-12- D-473307   H 13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órádi Imre                   0.cs. F19 HU-12-  O-16402   H 132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olnay László                  1.cs. F19 HU-12- D-474411   H 13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Glück István                   2.cs. F02 HU-12- M-130406   H 13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űcs Gyula                    1.cs. F10 HU-11- D-356614   H 132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óth László                    2.cs. F19 HU-11- 11-66770   H 13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ulicskó Ferenc                1.cs. F02 HU-10- D-319017   H 13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olnay László                  2.cs. F19 HU-10- 11-56024   H 13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alogh Zoltán                  1.cs. F02 HU-12- D-563735   T 13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ölding Norbert és apja        0.cs. F30 HU-12- M-129113   H 132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ing László                    1.cs. F10 HU 11- 11-64477   H 132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ing László                    0.cs. F10 HU 10- 11-64430   T 132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övecses Gábor                 1.cs. F02 HU-12- 11-69815   H 13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áva Zoltán                    1.cs. F02 HU-12- D-563808   H 13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arkó Dezső                    1.cs. F30 HU-12- D-471286   H 131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eicser Béla                   1.cs. F02 HU-11- 11-61571   H 13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áva Zoltán                    2.cs. F02 HU-12- D-563835   H 13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Elekes István                  0.cs. F30 HU-11- D-357788   H 131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arkó Dezső                    2.cs. F30 HU-11- D-357801   H 13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akker Martina                 1.cs. F10 HU-12-  O-13633   H 131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óth József                    0.cs. F19 HU-12- D-474711   H 13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kker Martina                 1.cs. F10 HU-12- 11-73902   H 13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arkó Dezső                    1.cs. F30 HU-11- D-404981   H 13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ebenek Imre                   2.cs. F10 HU-12- D-478891   H 13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Zvezdovics Szilvér             2.cs. F02 HU-11- 11-62230   H 131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iss Ferenc                    1.cs. F02 HU-10- D-318992   H 13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eicser Béla                   2.cs. F02 HU-12- D-471146   H 13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Vigh Tibor                     1.cs. F20 HU-12- D-537517   H 13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ölding Norbert és apja        1.cs. F30 HU-11- D-357913   H 13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Zvezdovics Szilvér             1.cs. F02 HU-11- 11-62267   H 13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eicser Béla                   2.cs. F02 HU-12- D-471132   H 13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ors László                    2.cs. F30 HU-12- D-477813   H 13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Zvezdovics Szilvér             1.cs. F02 HU-11- 11-62207   H 131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olnay László                  0.cs. F19 HU-12-  O-13702   H 131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Remete Ferenc                  1.cs. F01 HU 05- D-136609   H 131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Vigh Tibor                     0.cs. F20 HU-12-  O-13713   H 13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ustyán-Ayurveda dúc           2.cs. F02 HU-11- D-333946   H 13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Granát Lajos                   1.cs. F02 HU-12- 11-69885   T 13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Páva Zoltán                    1.cs. F02 HU-10- D-318875   H 13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ölding Norbert és apja        2.cs. F30 HU-11- D-357906   H 13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Elekes István                  0.cs. F30 HU-12- D-475540   H 131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ocsis Lajos                   2.cs. F19 HU 11- D-437123   H 131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Görözdös Lajos                 2.cs. F19 SK 09- 0805-673   H 131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Lackó Norbert                  1.cs. F20 HU-12- 11-76405   H 13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üveges-Rácz                   2.cs. F02 HU-11- D-395995   H 13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Lackó Norbert                  2.cs. F20 HU-12- 11-76407   H 131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Ring László                    1.cs. F10 HU 10- 11-64431   H 13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ölding József és fia          1.cs. F30 HU-11- D-357283   H 13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ölding József és fia          1.cs. F30 HU-10- 11-57728   H 13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sidey József                  0.cs. F30 HU-12- D-478087   T 13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Rebenek Imre                   1.cs. F10 HU-11- D-395875   H 13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Tolnay László                  0.cs. F19 HU-12- D-474691   H 13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iss Ferenc                    2.cs. F02 HU-11- D-431054   H 13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iss Ferenc                    1.cs. F02 HU-10- D-318971   H 13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eicser Béla                   1.cs. F02 HU-12- 11-70234   H 13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Árkosi Zoltán                  0.cs. F01 HU-07- D-165961   T 13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rvas István                 2.cs. F02 HU-11- 11-62000   H 13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ustyán-Ayurveda dúc           0.cs. F02 HU-11- 11-61881   H 13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Zvezdovics Szilvér             1.cs. F02 HU-10- 11-52296   H 13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ustyán-Ayurveda dúc           0.cs. F02 HU-12- D-531130   H 13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Páva Zoltán                    2.cs. F02 HU-12- D-563812   T 13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Elekes István                  0.cs. F30 HU-11- D-357789   H 13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üveges-Rácz                   0.cs. F02 HU-12- D-471275   H 13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Csidey József                  0.cs. F30 HU-12- D-475409   T 13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ölding József és fia          1.cs. F30 HU-12-  O-13604   H 130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Remete Ferenc                  2.cs. F01 HU 12- 11-75637   H 13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Tóth László                    0.cs. F19 HU-11- D-404489   H 13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Árkosi Zoltán                  2.cs. F01 HU-12- D-471013   H 130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Tóth József                    1.cs. F20 HU-11- 12-20354   H 130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Görözdös Lajos                 1.cs. F19 HU 09- 11-46842   H 13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Csidey József                  0.cs. F30 HU-12- D-475411   H 13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Földing Norbert és apja        0.cs. F30 HU-11- M-125368   H 13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órádi Frigyes                1.cs. F10 HU-12- 11-74412   H 13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Elekes István                  0.cs. F30 HU-12- D-475501   H 13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órádi Imre                   1.cs. F19 HU-12- M-119052   T 130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Görözdös Lajos                 2.cs. F19 SK 11- 0707-428   H 13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iss László                    2.cs. F01 HU-12- D-471079   H 13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ustyán-Ayurveda dúc           0.cs. F02 HU-12- D-531156   H 13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iss Ferenc                    1.cs. F02 HU-12- D-563773   H 13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iss Ferenc                    2.cs. F02 HU-10- D-318999   H 13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ulicskó Ferenc                0.cs. F02 HU-12- 11-69759   H 13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Páva Zoltán                    1.cs. F02 HU-12- D-563820   T 13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Tolnay László                  1.cs. F19 HU-12- D-474677   H 13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űcs Gyula                    2.cs. F10 HU-08- 11-30717   H 13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Molnár Imre                    1.cs. F01 HU-08- 50-11143   T 13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üveges-Rácz                   2.cs. F02 HU-12- D-478001   H 130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Földing Norbert és apja        1.cs. F30 HU-11-  O-07756   H 130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ocsis Lajos                   2.cs. F19 SK 10- 0707-604   H 13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Tóth László                    2.cs. F19 HU-12- D-474564   H 13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Glück István                   2.cs. F02 HU-12- D-563904   H 13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Bors László                    1.cs. F30 HU-10-   O-5460   H 13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Nagy Gábor                     1.cs. F02 HU-12- 11-70126   H 13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Páli István                    1.cs. F10 HU-12- D-473414   H 130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ocsis Lajos                   0.cs. F19 SK 12- 55M-2190   H 13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Molnár Imre                    2.cs. F01 HU-10-   O-1985   T 130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Görözdös Lajos                 0.cs. F19 SK 12- 0301-168   H 13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üveges-Rácz                   1.cs. F02 HU-11- D-395980   H 130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Görözdös Lajos                 2.cs. F19 HU 10-   O-1995   H 130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üveges-Rácz                   0.cs. F02 HU-12- D-478047   H 130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Markó Dezső                    2.cs. F30 HU-12- D-475712   H 13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ulicskó Ferenc                2.cs. F02 HU-11- 11-61785   H 13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Elekes István                  1.cs. F30 HU-11- D-359583   H 130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iss László                    2.cs. F01 HU-12- D-471068   T 13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Tolnay László                  1.cs. F19 HU-10- 11-57787   H 13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Tolnay László                  0.cs. F19 HU-10- 29-30752   H 130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ocsis Lajos                   2.cs. F19 SK 12- 0306-170   H 13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Földing Norbert és apja        2.cs. F30 HU-11- D-357937   H 13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Domonkos Csaba                 1.cs. F30 HU-10-   O-2001   H 130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Tóth József                    1.cs. F20 HU-11- 12-20356   H 13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ölding József és fia          1.cs. F30 HU-09- D-226268   H 1301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51:00Z</dcterms:created>
  <dc:creator>Király István</dc:creator>
  <dc:description/>
  <cp:keywords/>
  <dc:language>en-US</dc:language>
  <cp:lastModifiedBy>Király István</cp:lastModifiedBy>
  <dcterms:modified xsi:type="dcterms:W3CDTF">2013-06-19T13:54:00Z</dcterms:modified>
  <cp:revision>3</cp:revision>
  <dc:subject/>
  <dc:title>Győr és Környéke Tagszövetség, F01 Győr</dc:title>
</cp:coreProperties>
</file>