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2   235   47   1072,58    924,83</w:t>
      </w:r>
    </w:p>
    <w:p>
      <w:pPr>
        <w:pStyle w:val="HTMLkntformzott"/>
        <w:rPr/>
      </w:pPr>
      <w:r>
        <w:rPr>
          <w:color w:val="000000"/>
        </w:rPr>
        <w:t>F02 Győr               12   21   505  101   1039,21    911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327   65   1030,20    894,41</w:t>
      </w:r>
    </w:p>
    <w:p>
      <w:pPr>
        <w:pStyle w:val="HTMLkntformzott"/>
        <w:rPr/>
      </w:pPr>
      <w:r>
        <w:rPr>
          <w:color w:val="000000"/>
        </w:rPr>
        <w:t>F19 Győr               10   18   403   81   1063,70    921,43</w:t>
      </w:r>
    </w:p>
    <w:p>
      <w:pPr>
        <w:pStyle w:val="HTMLkntformzott"/>
        <w:rPr/>
      </w:pPr>
      <w:r>
        <w:rPr>
          <w:color w:val="000000"/>
        </w:rPr>
        <w:t>F20 Gönyu               9   16   298   60    984,49    890,77</w:t>
      </w:r>
    </w:p>
    <w:p>
      <w:pPr>
        <w:pStyle w:val="HTMLkntformzott"/>
        <w:rPr/>
      </w:pPr>
      <w:r>
        <w:rPr>
          <w:color w:val="000000"/>
        </w:rPr>
        <w:t>F30 Győr               11   22   443   89   1053,91    931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0  106  2211  442   1072,58    913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F01 HU-13- D-692008     107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Lajos                   2.cs. F19 SK 13- 0301-503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HU-13- D-629328     10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2.cs. F02 HU-13- D-625335    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F02 HU-13- D-625208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2.cs. F02 HU-13- D-625311     10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0.cs. F02 HU-13- D-625258    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HU-13- D-625285     10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F19 HU-13- D-628300    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0.cs. F02 HU-13- D-625224     10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F02 HU-13- D-625389     10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3- 11-85218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HU-13- M-132808     103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13-  O-19202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F10 HU-13- D-594260     10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0.cs. F30 HU-13- D-629558     10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F02 HU-13- M-133335     10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1.cs. F30 HU-13- M-132784    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F10 HU-13- D-627023     10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0.cs. F30 HU-13- D-629564     10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F01 HU-13- D-625080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F01 HU-13- D-625106     10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HU-13- D-625119     10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                   1.cs. F01 HU-13- 11-78507     10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F10 HU-13- 11-81711     10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2.cs. F10 HU-13- D-626953     10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0.cs. F30 HU-13- D-625443     10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F02 HU-13- D-692227     10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elemen Gyula                  2.cs. F30 HU-13- D-629430     10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HU-13- D-594590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HU-13- D-629341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2.cs. F01 HU-13- D-625089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0.cs. F02 HU-13- D-625292     10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3- D-628292    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HU-13- D-692058     10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HU-13- D-629375     10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F19 HU-13- D-628287    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HU-13- D-628252     10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0.cs. F30 HU-13- D-625406     100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2.cs. F19 SK 13-  55M-260     100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2.cs. F19 SK 13- 0301-511     100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2.cs. F19 SK 13- 0301-551     100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SK 13- 0301-711     10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F19 HU-13- D-628352     100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2.cs. F19 SK 13-  55M-422     10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F19 HU-13- D-628332    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F30 HU-13- D-629351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F30 HU-13- D-629367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10 HU-13- D-630558      9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F30 HU-13-  O-19212    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0.cs. F02 HU-13- D-625293      9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HU 13- D-625135      9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3- D-628255    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2.cs. F30 HU-13- D-629382      9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ígh János                     1.cs. F19 SK 13- 0301-484      9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0.cs. F30 HU-13- D-629303      9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2.cs. F30 HU-13- 11-85312    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                   1.cs. F01 HU-13- 11-78504      9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F30 HU-13- 11-85347    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0.cs. F30 HU-13-  O-19194      9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HU-13-  O-19206      9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F30 HU-13- D-629192      9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F30 HU-13- D-629127      99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Lajos                   1.cs. F19 SK 13- 0301-588    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F30 HU-13- 11-85336      9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Lajos                   0.cs. F19 SK 13- 0301-592      9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2.cs. F30 HU-13- D-629487    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kker Martina                 2.cs. F10 HU-13- 11-81713      9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1.cs. F02 HU-13- D-625281      9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HU-13- D-692075    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nyár Károly                  1.cs. F10 HU-13- D-630475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olnár Imre                    1.cs. F01 HU-13- 11-78538    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13- D-692055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1.cs. F19 HU-13- D-628293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1.cs. F30 HU-13- D-629260      9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0.cs. F01 HU-13- D-625430    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2.cs. F19 HU-13- D-628275      9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1.cs. F30 HU-13- 11-85161    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2.cs. F30 HU-13- 11-85162      9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HU-13- D-593776      9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HU-13- 11-81538      9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F02 HU-13- D-62526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30 HU-13- D-629381      98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1.cs. F30 HU-13- D-629257      9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1.cs. F01 HU-13- D-625064      9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F10 HU-13- D-626993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2.cs. F01 HU-13- D-625114      9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és fia          1.cs. F30 HU-13- D-629275      9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olnár Imre                    2.cs. F01 HU-13- 11-78513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1.cs. F30 HU-13- 11-85221      97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sis Lajos                   2.cs. F19 SK 13- 0301-512      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1.cs. F30 HU-13-  O-19205    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HU-13- 11-83661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0.cs. F02 HU-13- D-625322      97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utsy Péter                    1.cs. F01 HU 13- 11-78541      9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2.cs. F01 HU-13- D-625087      9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2.cs. F01 HU-13-  O-19003      9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0.cs. F30 HU-13- D-630462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0.cs. F02 HU-13- D-625299      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19 HU-13- D-628396      9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19 HU-13- D-628302      97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Ferenc                  1.cs. F01 HU 13- 11-7858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0.cs. F02 HU-13- D-625370    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-Rácz                   1.cs. F02 HU-13- D-625239      97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Ferenc                  1.cs. F01 HU 13- D-625141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2.cs. F19 HU-13- D-628257      9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0.cs. F19 HU-13- D-628388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2.cs. F10 HU-13-  O-20838      9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és fia          1.cs. F30 HU-13- D-629251      9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0.cs. F02 HU-13- D-625374      9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0.cs. F02 HU-13-  O-19027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2.cs. F10 HU-13- D-626946      97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csis Lajos                   2.cs. F19 SK 13- 0301-437      9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enkvári Attila                1.cs. F30 HU-13- D-629145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Norbert és apja        1.cs. F30 HU-13- D-629320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2.cs. F30 HU-13- M-132880      9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19 HU-13- D-628338      9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s László                    2.cs. F30 HU-13- 11-85169      96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sis Lajos                   1.cs. F19 SK 13- 0301-593      9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ors László                    1.cs. F30 HU-13- 11-85166      9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0.cs. F02 HU-13- D-625367      9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1.cs. F19 HU-13- D-628413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HU-13- D-625062      9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2.cs. F19 HU-13- D-628420      96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örözdös Lajos                 1.cs. F19 SK 13- 0301-744      9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.Varga Attila                 2.cs. F10 HU-13- 11-81784    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Norbert és apja        1.cs. F30 HU-13-  O-19216      9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kker Martina                 1.cs. F10 HU-13- 11-81722      96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tsy Péter                    1.cs. F01 HU 13- 11-78543      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kó Dezső                    1.cs. F30 HU-13- D-629545    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2.cs. F20 HU-13- D-631785      96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Lajos                   1.cs. F19 SK 13-  55M-266    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1.cs. F20 HU-13- D-631782      9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kó Dezső                    2.cs. F30 HU-13- D-625450    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0.cs. F20 HU-13- 12-36084      96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Norbert és apja        1.cs. F30 HU-13-  O-19203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es Gyula                    1.cs. F20 HU-13- 11-83373      9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1.cs. F30 HU-13- D-629279      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0.cs. F30 HU-13- 11-85234      9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utsy Péter                    1.cs. F01 HU 13- 11-78579      9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1.cs. F19 HU-13- D-628258      9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10 HU-13- D-627057      96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tsy Péter                    1.cs. F01 HU 13- 11-78551      9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1.cs. F19 HU-13- D-628380    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1.cs. F01 HU-13- D-625072      9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                   1.cs. F01 HU-13- D-625103      9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kó Dezső                    0.cs. F30 HU-13- D-629571      9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2.cs. F30 HU-13- D-629165      9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0.cs. F01 HU-13- M-132706      9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eményi János                  1.cs. F30 HU-13- D-629062      9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ackó Norbert                  1.cs. F20 HU-13- 11-83521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üveges-Rácz                   0.cs. F02 HU-13- D-625315      9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0.cs. F19 HU-13- D-628294      9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uhrmann László                1.cs. F10 HU-13- D-626957    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László                    1.cs. F01 HU-13- D-625111      9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ígh János                     1.cs. F19 SK 13- 0301-452      95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ígh János                     2.cs. F19 SK 13- 0301-470      9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olnár Imre                    1.cs. F01 HU-13- 11-78501      9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2.cs. F30 HU-13- D-629265      9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0.cs. F20 HU-13- D-631705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József és fia          1.cs. F30 HU-13- D-629284      9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ücs Tibor                    1.cs. F10 HU-13- D-630589      9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Norbert és apja        2.cs. F30 HU-13- D-629333    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Norbert és apja        0.cs. F30 HU-13- D-629336      9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Norbert és apja        0.cs. F30 HU-13- D-629309      9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üveges-Rácz                   0.cs. F02 HU-13- D-625387      9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üveges-Rácz                   0.cs. F02 HU-13-  O-19026      9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mete Ferenc                  1.cs. F01 HU 13- D-625146      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üveges-Rácz                   0.cs. F02 HU-13- D-625289    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Ferenc                    1.cs. F02 HU-13- D-692071    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0.cs. F30 HU-13- D-629195      9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1.cs. F01 HU 13- D-625051    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kker Martina                 1.cs. F10 HU-13- 11-81729      9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1.cs. F01 HU-13- D-625418      9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uhrmann László                1.cs. F10 HU-13- D-626939      9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ackó Norbert                  1.cs. F20 HU-13- 11-83518      9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rkosi Zoltán                  1.cs. F01 HU-13- 11-79458      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ors László                    1.cs. F30 HU-13- M-134330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József                    2.cs. F20 HU-13- D-631719      9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li István                    1.cs. F10 HU-13- D-630432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2.cs. F30 HU-13- 11-85165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rs László                    1.cs. F30 HU-13- 11-85159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üveges-Rácz                   0.cs. F02 HU-13- D-625276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üveges-Rácz                   1.cs. F02 HU-13- D-625207      9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József és fia          2.cs. F30 HU-13-  O-19225      9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olnár Imre                    2.cs. F01 HU-13- 11-78508      9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1.cs. F30 HU-13- 11-85198      9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Norbert és apja        2.cs. F30 HU-13-  O-19201      94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rkó Dezső                    0.cs. F30 HU-13- D-629567      9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Lackó Norbert                  1.cs. F20 HU-13- 11-83505      9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sis Lajos                   2.cs. F19 SK 13-  55M-282      94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Norbert és apja        0.cs. F30 HU-13-  O-19208      9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uhrmann László                2.cs. F10 HU-13- D-626930      9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és apja        1.cs. F30 HU-13- D-629305      9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uhrmann László                1.cs. F10 HU-13- D-626927    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.Varga Attila                 1.cs. F10 HU-13- 11-81773    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László                    1.cs. F19 HU-13- D-628373      94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ígh János                     1.cs. F19 SK 13- 0301-469      9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1.cs. F19 HU-13- 11-82705    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2.cs. F20 HU-13- 12-36088      9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                   1.cs. F01 HU-13- 11-78506    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olnár Imre                    1.cs. F01 HU-13- D-594721      9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uhrmann László                2.cs. F10 HU-13- D-626947      9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2.cs. F30 HU-13- 11-85302      9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Elekes István                  1.cs. F30 HU-13- 11-85318      9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Elekes István                  1.cs. F30 HU-13- 11-8534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üveges-Rácz                   1.cs. F02 HU-13- D-625220      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uhrmann László                1.cs. F10 HU-13- D-626951    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.Varga Attila                 1.cs. F10 HU-13- D-594257      9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üveges-Rácz                   1.cs. F02 HU-13- D-62530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üveges-Rácz                   1.cs. F02 HU-13- D-625334      9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József                    0.cs. F20 HU-13- 12-36078      9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ustyán-Ayurveda dúc           1.cs. F02 HU-13- 11-79636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orró József                   1.cs. F01 HU-13- D-692003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2.cs. F02 HU-13- M-133323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.Varga Attila                 1.cs. F10 HU-13- D-627104      9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2.cs. F02 HU-13- D-692109      9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rdi Vince                    1.cs. F20 HU-13- D-630637      9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csis Lajos                   2.cs. F19 SK 13- 0301-580      9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Elekes István                  1.cs. F30 HU-13- 11-85307      9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dey József                  2.cs. F30 HU-13- D-629178      9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Gábor                     1.cs. F02 HU-13- 11-79059      94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csis Lajos                   0.cs. F19 SK 13-  55M-286      9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László                    0.cs. F19 HU-13- D-628324    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olnay László                  1.cs. F19 HU-13- D-628262      9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áva Zoltán                    2.cs. F02 HU-13- D-692134      9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olnay László                  2.cs. F19 HU-13- M-132810      9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László                    2.cs. F19 HU-13- D-628347      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dey József                  2.cs. F30 HU-13- D-629158      9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csis Lajos                   1.cs. F19 SK 13-  55M-270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László                    1.cs. F19 HU-13- D-628365      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József                    2.cs. F20 HU-13- D-631733    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Lackó Norbert                  1.cs. F20 HU-13- 11-83509    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ors László                    1.cs. F30 HU-13-  O-19189      9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óth László                    1.cs. F19 HU-13- D-628303      9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li István                    1.cs. F10 HU-13- D-630445      94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csis Lajos                   0.cs. F19 SK 13- 0301-506      9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Ernő                     2.cs. F02 HU-13- 11-79411      9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Norbert és apja        2.cs. F30 HU-13- D-629335      94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Elekes István                  0.cs. F30 HU-13- 11-85214      9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csis Lajos                   0.cs. F19 SK 13-  55M-267    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va Zoltán                    1.cs. F02 HU-13- M-133322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üveges-Rácz                   2.cs. F02 HU-13- D-625351      9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sis Lajos                   0.cs. F19 SK 13- 0301-564      9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styán-Ayurveda dúc           2.cs. F02 HU-13- 11-79475      9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László                    2.cs. F19 HU-13- D-628394      9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üveges-Rácz                   0.cs. F02 HU-13-  O-20675      9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üveges-Rácz                   2.cs. F02 HU-13- D-625255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üveges-Rácz                   2.cs. F02 HU-13- D-625305      9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Ferenc                    1.cs. F02 HU-13- D-692054      9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ustyán-Ayurveda dúc           1.cs. F02 HU-13- 11-79511      93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örözdös Lajos                 1.cs. F19 SK 13-  55M-259      9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ígh János                     2.cs. F19 SK 13- 0301-457      9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0.cs. F01 HU-13- D-625046      9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üveges-Rácz                   0.cs. F02 HU-13- D-625352      93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csis Lajos                   0.cs. F19 SK 13- 0301-574      9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alogh Zoltán                  1.cs. F02 HU-13- D-702259      9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log Norbert                  1.cs. F01 HU-13- 25-29081    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lück István                   1.cs. F02 HU-13- D-692203      93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ölding Norbert és apja        1.cs. F30 HU-13-  O-19222      9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rkosi Zoltán                  0.cs. F01 HU-13- D-625409      9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rkó Dezső                    0.cs. F30 HU-13- D-629529      93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og Norbert                  2.cs. F01 HU-13- D-625086    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ing Norbert és apja        2.cs. F30 HU-13-  O-19207      93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zinger Csaba                  1.cs. F19 HU 13- 11-83071      93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csis Lajos                   1.cs. F19 SK 13- 0301-826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üveges-Rácz                   2.cs. F02 HU-13- D-625277      9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Norbert és apja        0.cs. F30 HU-13- D-629399      9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idey József                  0.cs. F30 HU-13- D-625408    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eilig Károly                  1.cs. F19 HU-13- D-593599      9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og Norbert                  2.cs. F01 HU-13- D-625088    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László                    1.cs. F19 HU-13- D-628370      9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László                    0.cs. F19 HU-13- D-628305      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József és fia          1.cs. F30 HU-13-  O-19228      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Tolnay László                  2.cs. F19 HU-13- 11-82369      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ors László                    2.cs. F30 HU-13- 11-85186      9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rkosi Zoltán                  2.cs. F01 HU-13- 11-80592      9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áva Zoltán                    2.cs. F02 HU-13- M-133343      9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László                    0.cs. F19 HU-13- D-628356      9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áva Zoltán                    1.cs. F02 HU-13- D-692143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áva Zoltán                    2.cs. F02 HU-13- D-692131    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öldesi Miklós                 1.cs. F19 HU-13- 11-81444      9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emete Ferenc                  1.cs. F01 HU 13- D-625055      9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áva Zoltán                    0.cs. F02 HU-13- D-692127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olnay László                  0.cs. F19 HU-13- 11-82801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áva Zoltán                    2.cs. F02 HU-13- D-69212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ss László                    1.cs. F01 HU-13- D-625127      9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ors László                    2.cs. F30 HU-13- M-132792      9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lding Norbert és apja        1.cs. F30 HU-13- D-629345      9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rvas István                 1.cs. F02 HU-13- 11-78837      9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óth József                    1.cs. F19 HU-13- 11-83290      9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ing Norbert és apja        0.cs. F30 HU-13- M-132878      9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ors László                    1.cs. F30 HU-13- 11-85168      9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Elekes István                  2.cs. F30 HU-13- 11-85319      9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kó Dezső                    0.cs. F30 HU-13- D-629527      9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attlmayer Sándor             1.cs. F10 HU 13- D-630509    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óth József                    1.cs. F19 HU-13- 11-83289      9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ors László                    2.cs. F30 HU-13- 11-85199      9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Lackó Norbert                  1.cs. F20 HU-13- 11-83520      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1.cs. F02 HU-13- D-625265      9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rvas István                 1.cs. F02 HU-13- 11-79508      9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rvas István                 2.cs. F02 HU-13- 11-78814      93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ttlmayer Sándor             1.cs. F10 HU 13- 11-81667      9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üveges-Rácz                   1.cs. F02 HU-13- D-625253      9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ocsis Lajos                   1.cs. F19 SK 13- 0301-579      9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üveges-Rácz                   0.cs. F02 HU-13- D-625357      9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rvas István                 2.cs. F02 HU-13- 11-78839      9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csis Lajos                   2.cs. F19 SK 13- 0301-519      9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enkvári Attila                1.cs. F30 HU-13- D-594307      9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ors László                    2.cs. F30 HU-13- 11-85151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enkvári Attila                1.cs. F30 HU-13- D-629126      93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Remete Ferenc                  1.cs. F01 HU 13- D-625149      9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Norbert és apja        1.cs. F30 HU-13- D-629325      9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ing Norbert és apja        1.cs. F30 HU-13-  O-19217      9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lding Norbert és apja        0.cs. F30 HU-13- D-629319    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ors László                    0.cs. F30 HU-13- 11-85180      9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idey József                  1.cs. F30 HU-13- D-629197      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rvas István                 2.cs. F02 HU-13- 11-78827    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idey József                  1.cs. F30 HU-13- M-132025      9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akker Martina                 2.cs. F10 HU-13- 11-81716    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idey József                  1.cs. F30 HU-13- D-625424      9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akker Martina                 1.cs. F10 HU-13- 11-81709    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Csidey József                  0.cs. F30 HU-13- M-132022      93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rkó Dezső                    0.cs. F30 HU-13- D-629522      9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üveges-Rácz                   1.cs. F02 HU-13- D-625237      9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üveges-Rácz                   0.cs. F02 HU-13- D-625226      92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üveges-Rácz                   0.cs. F02 HU-13- D-625229    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rvas István                 1.cs. F02 HU-13- 11-78842      9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csis Lajos                   1.cs. F19 SK 13- 0301-533      92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Görözdös Lajos                 2.cs. F19 SK 13- 0301-787      92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csis Lajos                   0.cs. F19 SK 13-  55M-279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agy Gábor                     1.cs. F02 HU-13- 11-79070      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olnár Imre                    2.cs. F01 HU-13- 11-78533      9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áli István                    2.cs. F10 HU-13- D-626994      9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ölding Norbert és apja        2.cs. F30 HU-13- D-629301      9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áva Zoltán                    1.cs. F02 HU-13- D-692133    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áva Zoltán                    1.cs. F02 HU-13- M-133328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ustyán-Ayurveda dúc           1.cs. F02 HU-13- 11-79618      9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Elekes István                  2.cs. F30 HU-13- 11-85205    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olnár Imre                    1.cs. F01 HU-13- 11-78525      9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óth László                    1.cs. F19 HU-13- D-628334      9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üveges-Rácz                   0.cs. F02 HU-13- D-625358      9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Elekes István                  1.cs. F30 HU-13- 11-85328      9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iss Ferenc                    1.cs. F02 HU-13- D-692076      92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Görözdös Lajos                 1.cs. F19 SK 13- 0301-729      92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ttlmayer Sándor             1.cs. F10 HU 13- D-630531      9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Vigh Tibor                     1.cs. F20 HU-13- 11-83667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nes Gyula                    2.cs. F20 HU-13- 11-83368    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üveges-Rácz                   0.cs. F02 HU-13- D-625328      9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Csidey József                  0.cs. F30 HU-13-  O-19192      9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üveges-Rácz                   0.cs. F02 HU-13- D-625308      9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áva Zoltán                    2.cs. F02 HU-13- M-133337      9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lück István                   1.cs. F02 HU-13- M-132736      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óth László                    1.cs. F19 HU-13- D-628392      9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Glück István                   1.cs. F02 HU-13- D-692226      9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olnay László                  0.cs. F19 HU-13- 11-82703      9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uhrmann László                2.cs. F10 AU-13-   204-21      9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üveges-Rácz                   1.cs. F02 HU-13- D-62536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enkvári Attila                1.cs. F30 HU-13-  O-19190    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uhrmann László                1.cs. F10 HU-13- D-626931    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Csidey József                  0.cs. F30 HU-13- M-134514      9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üveges-Rácz                   0.cs. F02 HU-13- D-625221    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olnár Imre                    1.cs. F01 HU-13- 11-78536      92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ocsis Lajos                   0.cs. F19 SK 13- 0301-525      92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csis Lajos                   1.cs. F19 SK 13- 0301-516      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öldesi Miklós                 1.cs. F19 HU-13- 11-83139    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olnár Imre                    1.cs. F01 HU-13- 11-78539      9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llár Péter                   1.cs. F30 HU-13- D-629472      9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óth József                    2.cs. F20 HU-13- D-631756    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sidey József                  2.cs. F30 HU-13- M-134513      9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Páva Zoltán                    1.cs. F02 HU-13- D-692135      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ollár Péter                   1.cs. F30 HU-13- D-629466      9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Nagy Béla                      1.cs. F10 HU-13- D-630575      9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Vigh Tibor                     2.cs. F20 HU-13- 11-83664      9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J.Varga Attila                 1.cs. F10 HU-13- D-594297      92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ocsis Lajos                   0.cs. F19 SK 13- 0301-596    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Markó Dezső                    2.cs. F30 HU-13- D-629554    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áli István                    1.cs. F10 HU-13- D-626987      9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ölding Norbert és apja        0.cs. F30 HU-13- D-629327      92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olnay László                  2.cs. F19 HU-13- D-627849      9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ocsis Lajos                   1.cs. F19 SK 13- 0301-433    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Páva Zoltán                    0.cs. F02 HU-13- D-692140      9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üveges-Rácz                   1.cs. F02 HU-13- D-625209      9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aranyai Csaba                 1.cs. F20 HU-13- 11-83403      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áva Zoltán                    2.cs. F02 HU-13- D-692124      9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Vigh Tibor                     2.cs. F20 HU-13- 11-83671      9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Vigh Tibor                     1.cs. F20 HU-13- 11-83700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Földesi Miklós                 1.cs. F19 HU-13- 11-83137      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Cenkvári Attila                1.cs. F30 HU-13- D-629150      9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akker Martina                 2.cs. F10 HU-13- D-594083      92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Görözdös Lajos                 2.cs. F19 SK 13- 0301-768    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eilig Károly                  1.cs. F19 HU-13- D-593589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Detrik Endre Levente           1.cs. F20 HU-13- D-630151      9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Elekes István                  2.cs. F30 HU-13- 11-85322      9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iss Ferenc                    1.cs. F02 HU-13- D-692059    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idey József                  0.cs. F30 HU-13- D-629196      9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Elekes István                  1.cs. F30 HU-13- 11-85222      9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Tóth László                    0.cs. F19 HU-13- D-628343      91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óth László                    1.cs. F19 HU-13- D-628382      9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odossy Ernő                   1.cs. F10 HU-13- 11-81545      91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Vígh János                     1.cs. F19 SK 13- 0301-461      91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eilig Károly                  2.cs. F19 HU-13- 11-78715      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Tóth László                    0.cs. F19 HU-13- D-628383      9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üveges-Rácz                   0.cs. F02 HU-13- D-625355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Molnár Imre                    2.cs. F01 HU-13- 11-78529      9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Vígh János                     2.cs. F19 SK 13- 0301-463      9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sidey József                  1.cs. F30 HU-13- M-132024      9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Vigh Tibor                     2.cs. F20 HU-13- 11-83689      9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üveges-Rácz                   0.cs. F02 HU-13- D-625301      9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öldesi Miklós                 1.cs. F19 HU-13- 11-81443      9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olnay László                  2.cs. F19 HU-13- 11-82365      9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Páva Zoltán                    1.cs. F02 HU-13- M-133341      9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sidey József                  1.cs. F30 HU-13- 11-85325      9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Földing Norbert és apja        2.cs. F30 HU-13-  O-19213      9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J.Varga Attila                 1.cs. F10 HU-13- 11-81789      9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Nagy Béla                      1.cs. F10 HU-13- D-630555      91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csis Lajos                   0.cs. F19 SK 13-  55M-271      9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Páva Zoltán                    2.cs. F02 HU-13- D-692125      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ustyán-Ayurveda dúc           2.cs. F02 HU-13- 11-79464      9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Árkosi Zoltán                  0.cs. F01 HU-13- D-630053      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Nagy Gábor                     1.cs. F02 HU-13- 11-79065      9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J.Varga Attila                 1.cs. F10 HU-13- 11-81757      9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adlicsek Ádám                 1.cs. F20 HU-13- D-692495      9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üveges-Rácz                   0.cs. F02 HU-13- D-625250      9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utsy Péter                    1.cs. F01 HU 13- 11-78573    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Földesi Miklós                 2.cs. F19 HU-13- 11-83140      9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J.Varga Attila                 0.cs. F10 HU-13- 11-81794    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iss László                    1.cs. F01 HU-13- D-625112      9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Heilig Károly                  1.cs. F19 HU-13- 11-78723      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Földing Norbert és apja        2.cs. F30 HU-13- D-629353      9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Vigh Tibor                     1.cs. F20 HU-13- 11-83656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Vigh Tibor                     1.cs. F20 HU-13- 11-83685      9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Makker Martina                 2.cs. F10 HU-13- 11-81702      9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Kiss Ferenc                    1.cs. F02 HU-13- D-692080      9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ocsis Lajos                   2.cs. F19 SK 13- 0301-531      9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Vigh Tibor                     1.cs. F20 HU-13- 11-83663      91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ocsis Lajos                   0.cs. F19 SK 13- 0301-547      9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Tóth József                    1.cs. F20 HU-13- D-631732      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Tóth József                    1.cs. F20 HU-13- D-631717      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Heilig Károly                  1.cs. F19 HU-13- 11-78708      9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Páva Zoltán                    0.cs. F02 HU-13- M-133346      9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Földing Norbert és apja        1.cs. F30 HU-13-  O-19220      913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2.cs. F19    7 h.  3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7 h.  3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 7 h.  3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30    7 h.  3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F02    7 h.  3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   7 h.  3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   7 h.  2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F01    7 h.  2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   7 h.  2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F01    7 h.  2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19    7 h.  2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   7 h.  2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 6 h.  2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Lajos                   1.cs. F19    7 h.  2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F01    6 h.  2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F02    7 h.  2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F30    7 h.  2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F02    6 h.  2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F10    7 h.  2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19    5 h.  2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 6 h.  2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enkvári Attila                1.cs. F30    6 h.  1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F10    5 h.  1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tsy Péter                    1.cs. F01    5 h.  1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F01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   5 h.  1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1.cs. F10    5 h.  1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   6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2.cs. F20    5 h.  1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   6 h.  1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2.cs. F10    5 h.  1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 4 h.  1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F10    4 h.  1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   6 h.  1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   4 h.  1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ígh János                     1.cs. F19    4 h.  1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   4 h.  1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F30    4 h.  1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 4 h.  1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F02    4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                   2.cs. F01    4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F20    4 h.  1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F19    4 h.  1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2.cs. F19    3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F19    4 h.   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1.cs. F02    3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ígh János                     2.cs. F19    3 h.   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lemen Gyula                  2.cs. F30    2 h.   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2.cs. F01    2 h.   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F02    3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2.cs. F02    3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ttlmayer Sándor             1.cs. F10    3 h.   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1.cs. F01    2 h.   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F02    3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F20    3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2.cs. F30    2 h.   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1.cs. F01    2 h.   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dossy Ernő                   1.cs. F10    2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2.cs. F30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 2 h.   6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2.cs. F02    2 h.   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1.cs. F30    2 h.   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F10    1 h.   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2.cs. F30    1 h.   4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1.cs. F10    1 h.   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   1 h.   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2.cs. F10    1 h.   4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   1 h.   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1.cs. F20    1 h.   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eményi János                  1.cs. F30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ücs Tibor                    1.cs. F10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rdi Vince                    1.cs. F20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Ernő                     2.cs. F02    1 h.   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inger Csaba                  1.cs. F19    1 h.   3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2.cs. F01    1 h.   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li István                    2.cs. F10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2.cs. F20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nyai Csaba                 1.cs. F20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etrik Endre Levente           1.cs. F20    1 h.   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2.cs. F19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dlicsek Ádám                 1.cs. F20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2.cs. F19    1 h.   2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F19   13 h.  5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F01   14 h.  5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F02   14 h.  5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F19   14 h.  5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  13 h.  5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2.cs. F19   13 h.  4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  12 h.  48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11 h.  4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F30   13 h.  4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F30   11 h.  4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F02   12 h.  4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F02   12 h.  4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10 h.  4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  12 h.  4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  12 h.  4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  11 h.  4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Lajos                   1.cs. F19   13 h.  4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F30   12 h.  4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F01   10 h.  3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  11 h.  3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  11 h.  3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10 h.  3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F20   11 h.  3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2.cs. F02   10 h.  3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F02    9 h.  31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1.cs. F02    9 h.  3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F20   10 h.  3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20   10 h.  2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2.cs. F01    8 h.  2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F02    9 h.  2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   9 h.  28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F10    8 h.  2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F20    8 h.  2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   8 h.  2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   8 h.  26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2.cs. F10    8 h.  2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Ernő                     1.cs. F02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2.cs. F10    7 h.  2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ígh János                     2.cs. F19    8 h.  25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   7 h.  2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F01    7 h.  2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2.cs. F19    6 h.  2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F19    7 h.  2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ackó Norbert                  1.cs. F20    7 h.  2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F30    7 h.  2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F02    7 h.  2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ígh János                     1.cs. F19    7 h.  23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1.cs. F10    6 h.  2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1.cs. F19    7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F01    6 h.  2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   5 h.  21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F10    6 h.  20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19    7 h.  2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2.cs. F30    5 h.  2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tsy Péter                    1.cs. F01    5 h.  1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F19    5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F10    5 h.  1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nyár Károly                  1.cs. F10    5 h.  1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1.cs. F02    5 h.  1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F02    5 h.  1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   6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1.cs. F30    7 h.  1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 5 h.  1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nyai Csaba                 1.cs. F20    5 h.  1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2.cs. F19    5 h.  1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2.cs. F02    5 h.  1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2.cs. F10    4 h.  1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F30    4 h.  1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lück István                   2.cs. F02    4 h.  14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2.cs. F01    4 h.  1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etrik Endre Levente           1.cs. F20    5 h.  1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üredi Péter                   1.cs. F10    4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ttlmayer Sándor             1.cs. F10    5 h.  1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olnár Imre                    2.cs. F01    4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lemen Gyula                  2.cs. F30    3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ücs Tibor                    1.cs. F10    3 h.  1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2.cs. F02    4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1.cs. F19    5 h.  1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nauz testvérek                2.cs. F30    3 h.  11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2.cs. F20    4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llár Péter                   2.cs. F30    3 h.  1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es Gyula                    1.cs. F20    3 h.  1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rdi Vince                    1.cs. F20    3 h.  11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űcs Gyula                    1.cs. F10    3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Attila                  1.cs. F20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elemen Gyula                  1.cs. F30    3 h.   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ábor                     2.cs. F02    3 h.   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2.cs. F02    3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2.cs. F30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adlicsek Ádám                 2.cs. F20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eményi János                  1.cs. F30    2 h.   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zselics Mihály               2.cs. F02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2.cs. F10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üredi Péter                   2.cs. F10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ranát Lajos                   1.cs. F02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.Varga Attila                 2.cs. F10    1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adlicsek Ádám                 1.cs. F20    2 h.   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rdi Vince                    2.cs. F20    1 h.   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orró József                   2.cs. F01    1 h.   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inger Csaba                  1.cs. F19    1 h.   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Ferenc                  2.cs. F01    1 h.   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2.cs. F19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2.cs. F19    1 h.   2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5:43:00Z</dcterms:created>
  <dc:creator>Király István</dc:creator>
  <dc:description/>
  <cp:keywords/>
  <dc:language>en-US</dc:language>
  <cp:lastModifiedBy>Király István</cp:lastModifiedBy>
  <dcterms:modified xsi:type="dcterms:W3CDTF">2013-09-11T15:50:00Z</dcterms:modified>
  <cp:revision>4</cp:revision>
  <dc:subject/>
  <dc:title>Győr és Környéke Tagszövetség, F01 Győr</dc:title>
</cp:coreProperties>
</file>