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3.05.0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0   18   280   56   1179,90   1001,62</w:t>
      </w:r>
    </w:p>
    <w:p>
      <w:pPr>
        <w:pStyle w:val="HTMLkntformzott"/>
        <w:rPr/>
      </w:pPr>
      <w:r>
        <w:rPr>
          <w:color w:val="000000"/>
        </w:rPr>
        <w:t>F02 Győr               16   32   558  112   1197,40   1005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35   67   1143,38    953,64</w:t>
      </w:r>
    </w:p>
    <w:p>
      <w:pPr>
        <w:pStyle w:val="HTMLkntformzott"/>
        <w:rPr/>
      </w:pPr>
      <w:r>
        <w:rPr>
          <w:color w:val="000000"/>
        </w:rPr>
        <w:t>F19 Győr               14   27   491   98   1222,41    992,87</w:t>
      </w:r>
    </w:p>
    <w:p>
      <w:pPr>
        <w:pStyle w:val="HTMLkntformzott"/>
        <w:rPr/>
      </w:pPr>
      <w:r>
        <w:rPr>
          <w:color w:val="000000"/>
        </w:rPr>
        <w:t>F20 Gönyu               9   17   236   47   1151,06    941,54</w:t>
      </w:r>
    </w:p>
    <w:p>
      <w:pPr>
        <w:pStyle w:val="HTMLkntformzott"/>
        <w:rPr/>
      </w:pPr>
      <w:r>
        <w:rPr>
          <w:color w:val="000000"/>
        </w:rPr>
        <w:t>F30 Győr               11   22   321   64   1242,21   1079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menti              75  144  2221  444   1242,21    997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HU-12- D-475625   H 12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F30 HU-12-  O-13761   H 12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F30 HU-11- D-395977   H 12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F30 HU-12- M-129213   T 12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F19 HU-10- 11-56024   H 12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0.cs. F30 HU-12- D-478071   H 12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HU-12- D-563814   T 11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HU-08- 11-27869   H 11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F02 HU-10- D-267244   H 11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HU-12- D-475609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HU-11- D-357741   H 11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F19 HU-10- 11-57504   H 11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F01 HU-10- 11-51786   T 11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F19 HU-12- D-474612   H 11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F30 HU-11- D-357712   H 11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2.cs. F02 HU-12- 11-70254   H 116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10- D-265363   H 11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F30 HU-11- D-357954   H 11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0.cs. F19 HU-11- M-125010   H 11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F01 HU-12- D-563665   T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F30 HU-12- D-475419   T 11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HU-10- D-265016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F30 HU-12- D-478043   H 11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HU-10- D-312635   H 11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F20 HU-09- 11-48141   H 11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F02 HU-11- D-333933   H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2.cs. F02 HU-10- D-265462   H 11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HU-12- D-475621   H 11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F02 HU-12- 11-69996   H 114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HU 08- 11-32230   H 11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F30 HU-11- D-357844   H 11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F01 HU-12- D-477981   H 11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Frigyes                1.cs. F10 HU-10- D-267343   H 114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F30 HU-12- 11-78291   H 11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1.cs. F30 HU-12- D-537330   H 11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F30 HU-12- D-475434   H 11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F30 HU-12- D-475619   H 11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HU-11- D-357753   H 11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0.cs. F20 HU-12- D-479442   H 113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kta Ferenc                   2.cs. F01 HU-10- 11-51808   H 11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0.cs. F30 HU-12- D-475766   H 11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HU-11- D-357801   H 11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HU-12- D-475415   H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zselics Mihály               1.cs. F02 HU-11- 11-61606   H 11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F30 HU-12- D-475754   H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F30 HU-12- D-475659   H 11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F19 HU-12- D-474602   H 11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0.cs. F30 HU-12- D-475730   H 113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0.cs. F01 HU 10- D-265077   H 11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HU-12- D-478894   H 11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HU-09- 11-44383   H 11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F01 HU-12- D-563633   T 113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nich Mihály                  1.cs. F19 HU 11- D-434943   H 11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F30 HU-11- D-357720   H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11- D-395865   H 11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F30 HU-10-   O-5460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2.cs. F02 HU-10- D-318861   T 11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1.cs. F10 HU-09- 11-44080   H 11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2.cs. F30 HU-12- D-475821   T 11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HU-11- D-357777   H 11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Lajos                   2.cs. F19 SK 10- 0707-637   H 11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HU-12- D-471055   H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HU-11- 11-61511   H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F19 HU-12- D-474652   H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2.cs. F02 HU-08- 11-27667   H 11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HU-11- D-359501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ózsef                 0.cs. F01 HU-09- 11-39816   H 11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F02 HU-11- D-333918   H 11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es Gyula                    1.cs. F20 HU-12- 11-76352   H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2.cs. F19 HU-11- 11-66725   H 11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és fia          2.cs. F30 HU-10- 11-57728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0.cs. F30 HU-12- D-474738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1.cs. F30 HU-10- 11-57763   H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0.cs. F30 HU-11- D-357465   H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s László                    2.cs. F30 HU-12- 11-78223   H 11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F30 HU-12- D-475284   H 11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F02 HU-07- 11-16901   T 11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2- D-464272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0.cs. F10 HU-12- D-477766   H 11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2.cs. F02 HU-11- D-431394   H 11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HU-11- D-430976   H 111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F30 HU-09- 11-50311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F02 HU-11- 11-62235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llár Péter                   1.cs. F30 HU-12- D-475275   H 11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2.cs. F30 HU-12- D-475713   H 11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1.cs. F30 HU-11- 11-64654   H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HU-11- 11-62267   H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2.cs. F02 HU-11- D-395980   H 111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ilig Károly                  2.cs. F19 HU-07- 11-16251   H 11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-Ayurveda dúc           1.cs. F02 HU-09- 50-02335   H 11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0.cs. F01 HU-12- D-478002   T 11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0.cs. F01 HU-07- D-165961   T 11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0.cs. F19 HU-10- 11-57787   H 11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0.cs. F02 HU-11- D-333939   T 11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0.cs. F30 HU-11- D-357776   H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1.cs. F30 HU-10-   O-2177   H 11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2.cs. F02 HU-10- 11-52270   H 11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0.cs. F19 HU-12- D-474722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2.cs. F02 HU-09- 11-40463   H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es Gyula                    1.cs. F20 HU-12- 11-76396   H 11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inger Csaba                  0.cs. F19 HU 12- M-128945   T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Elekes István                  0.cs. F30 HU-11- D-357782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ors László                    2.cs. F30 HU-12- D-477813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0.cs. F10 HU-08- 11-30868   H 11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Norbert és apja        0.cs. F30 HU-10- D-265865   H 11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Ernő                     2.cs. F02 HU-10- 11-52231   T 11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0.cs. F02 HU-10- D-319247   T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2.cs. F02 HU-09- D-231697   H 110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12- D-563819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1.cs. F02 HU-10- D-267240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omonkos Csaba                 1.cs. F30 HU-09- 11-50565   H 11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styán-Ayurveda dúc           2.cs. F02 HU-09- 50-02303   H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ors László                    2.cs. F30 HU-08- 11-37809   H 11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2.cs. F19 HU-10- D-319358   H 11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-Ayurveda dúc           2.cs. F02 HU-11- D-333903   H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zselics Mihály               0.cs. F02 HU-11- 11-61601   T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0.cs. F19 HU-11- D-357240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0.cs. F10 HU-09- 11-4426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.Varga Attila                 0.cs. F10 HU-11- D-358137   H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2.cs. F30 HU-08- D-186942   H 11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esi Miklós                 2.cs. F19 HU-12- 11-75984   T 11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orró József                   1.cs. F01 HU-12- D-563607   H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1.cs. F02 HU-10- 11-52004   H 11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-Ayurveda dúc           1.cs. F02 HU-11- D-333925   H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Martina                 2.cs. F10 HU-12- 11-73911   H 11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styán-Ayurveda dúc           1.cs. F02 HU-10- D-267211   H 11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icser Béla                   1.cs. F02 HU-12- D-471148   H 11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0.cs. F01 HU-12- D-563634   H 11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2.cs. F02 HU-10- D-319211   H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Zoltán                 0.cs. F20 HU-11- 01-38912   H 11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0.cs. F19 HU-10- 29-30752   H 11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1.cs. F19 HU-12- D-474552   H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                   1.cs. F19 HU-10- 11-57382   H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1.cs. F02 HU-11- D-395967   H 110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0.cs. F30 HU-09- 50-20850   H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űcs Gyula                    1.cs. F10 HU-06- 11-08042   H 10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vezdovics Szilvér             2.cs. F02 HU-11- D-333993   H 10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Norbert és apja        0.cs. F30 HU-11- M-125368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2.cs. F30 HU-10- D-265780   T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styán-Ayurveda dúc           0.cs. F02 HU-12- D-531189   H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19 HU-10- 11-57601   H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üveges-Rácz                   0.cs. F02 HU-12- D-471258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0.cs. F19 HU-12- D-474698   H 10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üveges-Rácz                   1.cs. F02 HU-12- D-478014   H 10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nyár Károly                  1.cs. F10 HU-10- 11-56763   H 10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2.cs. F02 HU-12- 11-70232   H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Norbert és apja        0.cs. F30 HU-11- D-357913   H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1.cs. F19 HU-11- M-125002   H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ranát Lajos                   2.cs. F02 HU-11- 11-61484   T 10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2.cs. F19 HU-12- 11-76126   H 109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mete Ferenc                  2.cs. F01 HU 11- D-356057   T 10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ollár Gyula                  1.cs. F30 HU-10- M-122799   T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övecses Gábor                 2.cs. F02 HU-11- 11-61520   H 109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Ferenc                  1.cs. F01 HU 12- 11-75637   H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i Miklós                 2.cs. F19 HU-09- 11-47757   H 10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uhrmann László                2.cs. F10 HU-10- D-267331   H 10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inger Csaba                  2.cs. F19 HU 09- D-209039   H 10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Ernő                     2.cs. F02 HU-12- 11-70264   H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1.cs. F30 HU-12-  O-13604   H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rvas István                 0.cs. F02 HU-10- D-265352   H 109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0.cs. F19 HU-12- 11-75916   H 10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0.cs. F30 HU-12- D-475426   T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olnay László                  1.cs. F19 HU-12- M-129043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orró József                   1.cs. F01 HU-11- D-430736   H 10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omonkos Csaba                 1.cs. F30 HU-09- 11-50575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lück István                   1.cs. F02 HU-10-   O-2021   H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Zvezdovics Szilvér             2.cs. F02 HU-11- 11-62230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László                    2.cs. F19 HU-12- D-474579   H 10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da István                    2.cs. F10 HU-11- 11-63997   H 10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Norbert és apja        1.cs. F30 HU-10- D-265869   H 10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va Zoltán                    0.cs. F02 HU-12- M-130459   T 108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anich Mihály                  2.cs. F19 HU 10- 11-57463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órádi Imre                   1.cs. F19 HU-10- D-267110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László                    1.cs. F19 HU-12- D-474565   H 108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csis Lajos                   1.cs. F19 HU 08- D-189256   H 10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olnay László                  0.cs. F19 HU-10- M-124638   H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övecses Gábor                 1.cs. F02 HU-10- 11-52389   H 10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styán-Ayurveda dúc           1.cs. F02 HU-10- D-265481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licskó Ferenc                0.cs. F02 HU-11- 11-61793   H 10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Elekes István                  0.cs. F30 HU-11- D-357778   H 10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dey József                  0.cs. F30 HU-12- D-478082   H 10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József és fia          0.cs. F30 HU-12- D-474766   H 10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2.cs. F02 HU-12- M-130473   H 10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ing László                    1.cs. F10 HU 10- 11-64487   T 10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zinger Csaba                  1.cs. F19 HU 11- 11-66891   H 10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2.cs. F01 HU-11- D-430799   T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ollár Gyula                  1.cs. F30 HU-12- D-478389   H 108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örözdös Lajos                 1.cs. F19 SK 07- 55M-0397   H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Zoltán                 0.cs. F20 HU-12- 11-76329   H 10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h Tibor                     1.cs. F20 HU-11- 11-67259   H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li István                    1.cs. F10 HU-11- 11-64113   H 10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órádi Imre                   0.cs. F19 HU-12- D-474623   H 10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zselics Mihály               1.cs. F02 HU-10- 11-52496   H 10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lai Pál                     1.cs. F02 HU-12- 11-69988   H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log Norbert                  1.cs. F01 HU-11- 11-61322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órádi Imre                   0.cs. F19 HU-12- D-474619   H 108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sis Lajos                   0.cs. F19 HU 11- M-127148   H 10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üredi Péter                   2.cs. F10 HU-12- 11-73881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rkosi Zoltán                  0.cs. F01 HU-11- D-359307   H 10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ilig Károly                  0.cs. F19 HU-11- 11-61345   H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styán-Ayurveda dúc           0.cs. F02 HU-11- 11-61741   H 10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dey József                  0.cs. F30 HU-11- M-125392   T 10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üveges-Rácz                   0.cs. F02 HU-12- D-471296   H 10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űcs Gyula                    2.cs. F10 HU-11- D-356616   H 10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anich Mihály                  2.cs. F19 HU 11- 11-66925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űcs Gyula                    2.cs. F10 HU-12- D-473337   H 10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1.cs. F19 HU-11- 11-66813   H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lück István                   0.cs. F02 HU-12- D-563948   T 10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űcs Gyula                    2.cs. F10 HU-12- D-473931   H 107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ing László                    1.cs. F10 HU 10- 11-64426   T 10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ors László                    1.cs. F30 HU-11- D-404675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Elekes István                  2.cs. F30 HU-11- D-357754   H 10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h Tibor                     1.cs. F20 HU-11- 11-67272   H 10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urdi Vince                    2.cs. F20 HU-11- D-404137   T 10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2.cs. F19 HU-12- 11-76119   H 10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styán-Ayurveda dúc           2.cs. F02 HU-11- D-333920   H 10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csis Lajos                   0.cs. F19 SK 12- 55M-2180   H 10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Ferenc                    2.cs. F02 HU-12- D-563766   H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.Varga Attila                 0.cs. F10 HU-09- D-235260   H 10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va Zoltán                    1.cs. F02 HU-11- D-430888   H 10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h Tibor                     0.cs. F20 HU-11- D-404158   H 10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órádi Imre                   0.cs. F19 HU-10- D-267103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ing Norbert és apja        1.cs. F30 HU-11-  O-09442   H 10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ing Norbert és apja        2.cs. F30 HU-10- D-312616   H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0.cs. F01 HU-12- D-471009   T 10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licskó Ferenc                1.cs. F02 HU-11- 11-61785   H 107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mete Ferenc                  1.cs. F01 HU 09- D-209087   H 10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övecses Gábor                 2.cs. F02 HU-11- 11-61542   H 10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ezselics Mihály               0.cs. F02 HU-11- 11-61641   T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ölding József és fia          2.cs. F30 HU-10- D-265886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dey József                  0.cs. F30 HU-12- D-475435   T 107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sis Lajos                   0.cs. F19 SK 12- 55M-2178   T 10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Béla                      1.cs. F10 HU-11- D-356712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rkosi Zoltán                  2.cs. F01 HU-12- D-477925   H 107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csis Lajos                   0.cs. F19 SK 12- 0301-023   T 107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1.cs. F30 HU-12- D-475423   T 10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lück István                   2.cs. F02 HU-12- D-563903   H 10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Béla                      2.cs. F10 HU-12- D-477681   H 107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kó Dezső                    1.cs. F30 HU-11- D-357804   H 107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csis Lajos                   0.cs. F19 SK 09- 0805-133   H 10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ulicskó Ferenc                2.cs. F02 HU-11- 11-61784   H 10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rkosi Zoltán                  0.cs. F01 HU-11- D-356135   T 10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 Norbert                  1.cs. F01 HU-12- 11-69442   H 10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ábor                     0.cs. F02 HU-09- 11-40410   H 10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anich Mihály                  0.cs. F19 HU 12- 11-77562   H 107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zinger Csaba                  1.cs. F19 HU 12- M-128949   H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ogh Zoltán                  1.cs. F02 HU-12- D-563722   T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Glück István                   1.cs. F02 HU-10-   O-2022   T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ogh Zoltán                  1.cs. F02 HU-11- D-430983   T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László                    2.cs. F01 HU-08- 11-32700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benek Imre                   1.cs. F10 HU-11- D-395861   H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olnay László                  0.cs. F19 HU-11- M-125332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ustyán-Ayurveda dúc           0.cs. F02 HU-12- D-531130   H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olnár Imre                    2.cs. F01 HU-08- 50-11142   T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llár Péter                   1.cs. F30 HU-12- 11-70009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órádi Imre                   0.cs. F19 HU-11- D-404296   H 10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va Zoltán                    0.cs. F02 HU-11- M-127225   T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agy Gábor                     2.cs. F02 HU-10- 11-51982   H 10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üveges-Rácz                   0.cs. F02 HU-12- D-471213   H 10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iss László                    1.cs. F01 HU-11- D-356187   H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rkó Dezső                    1.cs. F30 HU-11- M-125391   H 10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enkvári Attila                1.cs. F30 HU-12- D-475382   H 10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Görözdös Lajos                 2.cs. F19 SK 11- 0707-480   H 10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olnay László                  2.cs. F19 HU-12- D-474692   H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Elekes István                  0.cs. F30 HU-11- D-357722   H 10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Árkosi Zoltán                  0.cs. F01 HU-10- D-267064   H 10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csis Lajos                   2.cs. F19 HU 11- D-437123   H 10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lai Pál                     1.cs. F02 HU-12- 11-69987   H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üveges-Rácz                   1.cs. F02 HU-11- D-431399   H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László                    0.cs. F01 HU-11- D-356152   T 10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eilig Károly                  2.cs. F19 HU-11- 11-61336   H 10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olnay László                  2.cs. F19 HU-10- 11-57560   H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igh Tibor                     1.cs. F20 HU-09- 50-20632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lück István                   0.cs. F02 HU-12- D-563930   T 10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rváth Zoltán                 0.cs. F20 HU-12- 11-76312   H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agy Gábor                     2.cs. F02 HU-12- 11-70126   H 10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rvas István                 2.cs. F02 HU-09- D-208765   H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órádi Imre                   2.cs. F19 HU-12-  O-13703   H 106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anich Mihály                  0.cs. F19 HU 11- D-357330   T 10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ebenek Imre                   2.cs. F10 HU-12- D-477761   H 10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ollár Gyula                  1.cs. F30 HU-12- D-478398   H 10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óth László                    0.cs. F19 HU-12- D-478318   H 10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ocsis Lajos                   0.cs. F19 SK 10- 0707-619   H 10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József                    2.cs. F19 HU-11- 11-66670   H 105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emete Ferenc                  2.cs. F01 HU 11- D-356048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nes Gyula                    1.cs. F20 HU-10- 11-57944   T 10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gh Tibor                     1.cs. F20 HU-12- 11-76244   H 10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J.Varga Attila                 1.cs. F10 SK-10- 0702-773   H 10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kó Dezső                    0.cs. F30 HU-12- D-475762   H 105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mete Ferenc                  2.cs. F01 HU 11- D-356037   H 10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iss Ferenc                    0.cs. F02 HU-10- D-318971   H 10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rvas István                 2.cs. F02 HU-11- 11-61968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ors László                    0.cs. F30 HU-11- D-357462   H 10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licskó Ferenc                2.cs. F02 HU-11- 11-61773   H 10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Glück István                   1.cs. F02 HU-12- M-130404   T 10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Glück István                   1.cs. F02 HU-11- D-431022   T 10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áva Zoltán                    0.cs. F02 HU-12- D-563878   H 10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üveges-Rácz                   0.cs. F02 HU-11- D-395995   H 10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idey József                  0.cs. F30 HU-12- M-125398   T 10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rkó Dezső                    1.cs. F30 HU-09- 11-50453   H 105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Glück István                   0.cs. F02 HU-12- M-130405   T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Elekes István                  1.cs. F30 HU-12- D-475552   H 10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Árkosi Zoltán                  0.cs. F01 HU-10- 11-51505   H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olnay László                  0.cs. F19 HU-10- M-124646   T 10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István                   1.cs. F19 HU 11- 11-66850   H 10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emete Ferenc                  0.cs. F01 HU 12- D-471106   H 104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igh Tibor                     0.cs. F20 HU-09- 11-48096   H 10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áva Zoltán                    2.cs. F02 HU-09- D-231777   T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eicser Béla                   2.cs. F02 HU-12- D-471137   T 10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Csidey József                  1.cs. F30 HU-12- D-475450   T 10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sidey József                  0.cs. F30 HU-11- D-357575   H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órádi Imre                   2.cs. F19 HU-10- D-267114   H 104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csis Lajos                   0.cs. F19 SK 12- 0301-673   H 10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Glück István                   1.cs. F02 HU-12- M-130413   H 10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Glück István                   0.cs. F02 HU-12- D-563924   T 10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ustyán-Ayurveda dúc           0.cs. F02 HU-10- D-267256   T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eilig Károly                  0.cs. F19 HU-05- 11-93325   T 10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zinger Csaba                  2.cs. F19 HU 09- 11-47432   H 10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űcs Gyula                    0.cs. F10 HU-09- D-208677   H 10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olnár Imre                    0.cs. F01 HU-12- 11-69488   T 10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üveges-Rácz                   0.cs. F02 HU-11- D-431368   H 104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öldesi Miklós                 1.cs. F19 HU-09- 11-47481   H 104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anich Mihály                  1.cs. F19 HU 10- 11-56025   H 10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Tóth József                    0.cs. F20 HU-11- 12-20354   H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Árkosi Zoltán                  0.cs. F01 HU-12- D-477912   H 10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uhrmann László                2.cs. F10 HU-12- M-130486   T 10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Fuhrmann László                2.cs. F10 HU-12- D-477950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Ferenc                    2.cs. F02 HU-11- D-431060   H 10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.Varga Attila                 1.cs. F10 HU-12- D-477190   H 10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rvas István                 2.cs. F02 HU-11- 11-62000   H 10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J.Varga Attila                 0.cs. F10 HU-12- D-477149   T 10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óth József                    1.cs. F19 HU-08- 11-16169   H 10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Ábrahám József                 2.cs. F01 HU-12- 11-69395   H 10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Molnár Imre                    1.cs. F01 HU-10- 11-51785   H 10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adlicsek Ádám                 1.cs. F20 HU-11-  O-07735   H 10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ors László                    0.cs. F30 HU-11- M-125176   H 103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emete Ferenc                  1.cs. F01 HU 11- D-356053   H 10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Árkosi Zoltán                  2.cs. F01 HU-10- D-312118   H 10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J.Varga Attila                 0.cs. F10 HU-12- D-477122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ebenek Imre                   2.cs. F10 HU-12- D-477781   H 103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ing László                    2.cs. F10 HU 08- 11-32753   H 10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Ábrahám József                 2.cs. F01 HU-08- 11-32539   H 10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Vida István                    2.cs. F10 HU-10- 11-54705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adlicsek Ádám                 1.cs. F20 HU-11- 11-69280   H 10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zinger Csaba                  1.cs. F19 HU 12- 11-76076   H 10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öldesi Miklós                 1.cs. F19 HU-06- 11-04977   H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arkó Dezső                    1.cs. F30 HU-11- D-357830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iss László                    1.cs. F01 HU-11- D-356172   H 10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üredi Péter                   1.cs. F10 HU-11- D-333780   H 102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eilig Károly                  1.cs. F19 HU-12- 11-69569   H 10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arkó Dezső                    1.cs. F30 HU-10- D-265725   H 10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Nagy Gábor                     0.cs. F02 HU-12- 11-70132   H 102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emete Ferenc                  1.cs. F01 HU 11- D-356052   H 10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üveges-Rácz                   0.cs. F02 HU-12- D-471225   H 10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emete Ferenc                  0.cs. F01 HU 09- D-209081   T 10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Horváth Zoltán                 1.cs. F20 HU-12- 11-76347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Szarvas István                 0.cs. F02 HU-12- 11-69937   H 10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orváth Zoltán                 2.cs. F20 HU-11- 11-67000   H 10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Földing József és fia          2.cs. F30 HU-09- D-226268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ebenek Imre                   2.cs. F10 HU-11- D-395875   H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Rebenek Imre                   2.cs. F10 HU-12- D-477772   H 102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csis Lajos                   0.cs. F19 SK 12- 0306-151   H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iss László                    2.cs. F01 HU-10- D-265013   H 10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ölding József és fia          2.cs. F30 HU-08- D-186927   H 10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Domonkos Csaba                 2.cs. F30 HU-10- 11-60467   H 102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ocsis Lajos                   0.cs. F19 SRB 12-  355923   H 102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István                   1.cs. F19 HU 11- 11-66859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rkó Dezső                    0.cs. F30 HU-12- D-475733   H 10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óth József                    1.cs. F20 HU-12- D-479418   H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Zvezdovics Szilvér             1.cs. F02 HU-10- 11-52296   H 10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Szűcs Gyula                    2.cs. F10 HU-08- 11-30715   H 102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Tóth László                    0.cs. F19 HU-11- 11-66771   H 10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orró József                   2.cs. F01 HU-11- D-430775   H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Elekes István                  0.cs. F30 HU-12- D-475561   H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Nagy Béla                      1.cs. F10 HU-10- 11-54867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uhrmann László                0.cs. F10 HU-12- M-13048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Földesi Miklós                 2.cs. F19 HU-12- 11-75987   T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Tóth József                    2.cs. F20 HU-12- 12-29001   H 10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abó Ernő                     1.cs. F02 HU-11- 11-62542   T 10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ocsis Lajos                   0.cs. F19 SK 12- 55M-2196   H 10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Árkosi Zoltán                  1.cs. F01 HU-12- D-477921   T 101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Domonkos Csaba                 2.cs. F30 HU-12- D-475491   H 10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agy Gábor                     1.cs. F02 HU-09- 11-40479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Árkosi Zoltán                  0.cs. F01 HU-10- D-312106   H 10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Földing József és fia          1.cs. F30 HU-09- D-226202   H 10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Banyár Károly                  0.cs. F10 HU-12- 11-73975   H 10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ss Ferenc                    1.cs. F02 HU-12- D-563784   H 10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Tóth László                    1.cs. F19 HU-10- 11-57652   H 10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Markó Dezső                    2.cs. F30 HU-11- D-357828   H 10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üveges-Rácz                   0.cs. F02 HU-12- D-471275   H 101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ulicskó Ferenc                2.cs. F02 HU-11- 11-61783   H 10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ocsis Lajos                   0.cs. F19 SRB 12-  355933   H 10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Horváth Zoltán                 0.cs. F20 HU-12- 11-76342   T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Földesi Miklós                 0.cs. F19 HU-12- 11-75985   T 10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Árkosi Zoltán                  0.cs. F01 HU-12- D-477984   T 10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órádi Imre                   0.cs. F19 HU-12- 11-76029   H 10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Csidey József                  0.cs. F30 HU-11- D-357565   H 10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rvas István                 0.cs. F02 HU-12- 11-69923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Elekes István                  2.cs. F30 HU-11- D-357729   H 10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orró József                   2.cs. F01 HU-12- D-563636   T 10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h Zoltán                  2.cs. F02 HU-10- D-319012   T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orró József                   1.cs. F01 HU-12- D-563642   H 10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ulicskó Ferenc                1.cs. F02 HU-11- 11-61761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Zvezdovics Szilvér             1.cs. F02 HU-12- 11-70334   H 10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Forró József                   2.cs. F01 HU-12- D-563601   T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sidey József                  2.cs. F30 HU-10-   O-2190   T 10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Zvezdovics Szilvér             0.cs. F02 HU-12- 11-70304   H 10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Földing Norbert és apja        2.cs. F30 HU-11-  O-07756   H 10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óth József                    2.cs. F19 HU-11- 11-66664   T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Csidey József                  0.cs. F30 HU-12- D-475443   H 10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óth László                    1.cs. F19 HU-10- 11-57599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rvas István                 0.cs. F02 HU-12- 11-69918   T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Földing József és fia          1.cs. F30 HU-08- D-186935   H 10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Elekes István                  0.cs. F30 HU-12- D-475556   H 10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Csidey József                  0.cs. F30 HU-08- D-182543   H 10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Neményi János                  1.cs. F30 HU-11- 11-68861   H 10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Tóth József                    1.cs. F20 HU-09- 12-00858   H 10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Csidey József                  0.cs. F30 HU-12- M-129281   T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Páva Zoltán                    0.cs. F02 HU-12- D-563863   H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ölding József és fia          0.cs. F30 HU-12-  O-13606   H 10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áva Zoltán                    2.cs. F02 HU-12- D-563812   T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Kadlicsek Ádám                 1.cs. F20 HU-12- D-564213   T 100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Kocsis Lajos                   0.cs. F19 SRB 12-  355940   T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Cenkvári Attila                2.cs. F30 HU-11- D-357528   H 10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Kadlicsek Ádám                 1.cs. F20 HU-11- 11-69292   H 10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Szarvas István                 0.cs. F02 HU-12- 11-69921   H 10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Balog Norbert                  1.cs. F01 HU-12- 11-69444   H 10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zűcs Gyula                    0.cs. F10 HU-11- D-356630   H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Árkosi Zoltán                  2.cs. F01 HU-11- M-125109   T 10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Markó Dezső                    2.cs. F30 HU-12- D-478097   H 100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Földesi Miklós                 0.cs. F19 HU-10- 11-54912   T 10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Ábrahám István                 1.cs. F20 HU-12- 12-28253   H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rvas István                 1.cs. F02 HU-10- D-265387   H 10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eilig Károly                  2.cs. F19 HU-12- 11-69570   H 10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abó Ernő                     2.cs. F02 HU-12- D-478070   H 10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Kiss László                    1.cs. F01 HU-08- 11-32711   H 10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Árkosi Zoltán                  1.cs. F01 HU-12- D-471030   H 100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Csidey József                  0.cs. F30 HU-12- D-478087   T 10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iss László                    2.cs. F01 HU-11- D-356178   H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Forró József                   1.cs. F01 HU-11- D-430729   H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alai Pál                     2.cs. F02 HU-12- 11-69994   H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Balog Norbert                  1.cs. F01 HU-12- 11-69447   T 10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űcs Gyula                    1.cs. F10 HU-11- D-356648   H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Szórádi Imre                   2.cs. F19 HU-12- D-474614   H  997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Dunamenti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F30    5 h.  2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2.cs. F02    5 h.  2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F30    5 h.  2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 5 h.  20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   5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F30    5 h.  2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 5 h.  1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F02    5 h.  18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F01    5 h.  1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   5 h.  1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F30    5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 4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F30    4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   4 h.  1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F02    4 h.  1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F19    5 h.  16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F02    5 h.  1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F19    4 h.  1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Ernő                     2.cs. F02    4 h.  1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F20    4 h.  13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   4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2.cs. F10    4 h.  1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F02    4 h.  1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30    4 h.  13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2.cs. F30    3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   4 h.  1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   3 h.  1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   3 h.  1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   4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   3 h.  1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F19    4 h.  1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F20    3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1.cs. F02    3 h.  1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1.cs. F02    3 h.  1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   4 h.  1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1.cs. F02    3 h.  1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F30    3 h.  1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2.cs. F10    4 h.  1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ollár Gyula                  1.cs. F30    3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2.cs. F02    3 h.  10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2.cs. F19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2.cs. F01    3 h.  1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1.cs. F19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adlicsek Ádám                 1.cs. F20    4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2.cs. F19    3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F10    3 h.   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Frigyes                1.cs. F10    2 h.   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1.cs. F19    3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F02    3 h.   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2.cs. F02    2 h.   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1.cs. F02    2 h.   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F02    2 h.   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2.cs. F01    3 h.   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                   2.cs. F01    2 h.   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F30    2 h.   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F02    2 h.   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F01    3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Lajos                   2.cs. F19    2 h.   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2.cs. F02    2 h.   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2.cs. F19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2.cs. F02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1.cs. F10    2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   2 h.   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2.cs. F02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F19    2 h.   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inger Csaba                  2.cs. F19    2 h.   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da István                    2.cs. F10    2 h.   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F19    2 h.   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F02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F10    2 h.   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   2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   2 h.   5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1.cs. F02    2 h.   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István                   1.cs. F19    2 h.   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2.cs. F01    2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F19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2.cs. F30    2 h.   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ackó Norbert                  1.cs. F20    1 h.   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kta Ferenc                   2.cs. F01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1.cs. F20    2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eményi János                  2.cs. F30    1 h.   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1.cs. F01    2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kker Martina                 2.cs. F10    1 h.   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ranát Lajos                   2.cs. F02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Lajos                   1.cs. F19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örözdös Lajos                 1.cs. F19    1 h.   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li István                    1.cs. F10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üredi Péter                   2.cs. F10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rdi Vince                    2.cs. F20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2.cs. F10    1 h.   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enkvári Attila                1.cs. F30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örözdös Lajos                 2.cs. F19    1 h.   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olnár Imre                    1.cs. F01    1 h.   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ing László                    2.cs. F10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üredi Péter                   1.cs. F10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19    1 h.   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Zoltán                 1.cs. F2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Zoltán                 2.cs. F20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2.cs. F20    1 h.   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1.cs. F02    1 h.   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1.cs. F02    1 h.   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F02    1 h.   2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2.cs. F02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eményi János                  1.cs. F30    1 h.   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2.cs. F30    1 h.   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István                 1.cs. F20    1 h.   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i Pál                     2.cs. F02    1 h.   20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menti röpcsoport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  10 h.  4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F30   10 h.  38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F02   10 h.  3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F02   10 h.  3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 8 h.  3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9 h.  3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 8 h.  3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   8 h.  3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F02    9 h.  3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 9 h.  3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F30    9 h.  3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F30    7 h.  2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F30    8 h.  2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F01    8 h.  2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19    8 h.  2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F10    8 h.  2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F01    8 h.  2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F02    8 h.  2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   7 h.  2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F30    7 h.  2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   7 h.  2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F01    8 h.  2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Lajos                   1.cs. F19    6 h.  2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   6 h.  2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Lajos                   2.cs. F19    7 h.  2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   6 h.  2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 7 h.  2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F19    7 h.  2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1.cs. F30    6 h.  2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F20    7 h.  2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2.cs. F01    6 h.  2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   6 h.  2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F20    6 h.  2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2.cs. F30    5 h.  2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   5 h.  2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2.cs. F10    6 h.  2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2.cs. F19    6 h.  1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F02    5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F19    5 h.  1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Frigyes                1.cs. F10    4 h.  1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F19    5 h.  1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F02    6 h.  1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zselics Mihály               1.cs. F02    5 h.  1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adlicsek Ádám                 1.cs. F20    6 h.  1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F01    6 h.  1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Ernő                     2.cs. F02    5 h.  1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1.cs. F20    5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2.cs. F10    4 h.  1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Pál                     1.cs. F02    5 h.  1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2.cs. F19    5 h.  1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   4 h.  1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2.cs. F02    4 h.  1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inger Csaba                  2.cs. F19    4 h.  1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övecses Gábor                 1.cs. F02    4 h.  1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F19    4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 4 h.  1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Pál                     2.cs. F02    4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örözdös Lajos                 1.cs. F19    4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   5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2.cs. F19    4 h.  1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2.cs. F02    4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   4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inger Csaba                  1.cs. F19    4 h.  1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olnár Imre                    1.cs. F01    4 h.  1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2.cs. F02    4 h.  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   4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F19    4 h.  1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2.cs. F19    4 h.  1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2.cs. F19    4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   4 h.  1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2.cs. F19    4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   3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2.cs. F02    3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Martina                 1.cs. F10    3 h.  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1.cs. F19    3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F02    4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da István                    2.cs. F10    4 h.  1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1.cs. F10    4 h.  1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1.cs. F01    4 h.  1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ackó Norbert                  1.cs. F20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   3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F02    3 h.  1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1.cs. F30    3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ollár Gyula                  1.cs. F30    3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1.cs. F02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2.cs. F10    3 h.  1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enkvári Attila                1.cs. F30    4 h.  1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Zoltán                 2.cs. F20    3 h.  1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2.cs. F02    3 h.  1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1.cs. F20    4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2.cs. F01    3 h.  1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rdi Vince                    1.cs. F20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István                   1.cs. F19    3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2.cs. F10    3 h.   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dlicsek Ádám                 2.cs. F20    3 h.   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.Varga Attila                 1.cs. F10    3 h.   9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2.cs. F02    3 h.   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icser Béla                   1.cs. F02    2 h.   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1.cs. F02    3 h.   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ollár Gyula                  2.cs. F30    2 h.   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ígh János                     1.cs. F19    2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                   2.cs. F01    2 h.   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omonkos Csaba                 2.cs. F30    3 h.   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1.cs. F01    2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eményi János                  2.cs. F30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1.cs. F19    2 h.   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2.cs. F02    2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üredi Péter                   2.cs. F10    2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2.cs. F30    2 h.   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uhrmann László                1.cs. F10    2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Béla                      2.cs. F10    2 h.   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ackó Norbert                  2.cs. F20    2 h.   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2.cs. F19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István                 1.cs. F20    2 h.   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h Tibor                     2.cs. F20    2 h.   5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eményi János                  1.cs. F30    2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István                   2.cs. F19    1 h.   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ukta Ferenc                   2.cs. F01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Tibor                  2.cs. F01    1 h.   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es Gyula                    2.cs. F20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nyár Károly                  1.cs. F10    1 h.   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anát Lajos                   2.cs. F02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.Varga Attila                 2.cs. F10    1 h.   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2.cs. F30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rdi Vince                    2.cs. F20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lemen Gyula                  2.cs. F30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da István                    1.cs. F10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2.cs. F10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Zoltán                 1.cs. F2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Ernő                     1.cs. F02    1 h.   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llár Péter                   2.cs. F30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ígh János                     2.cs. F19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ranát Lajos                   1.cs. F02    1 h.   22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0- D-265016   H  2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11- D-357801   H  2h  9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1- D-357777   H  2h  9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Frigyes                F10 HU-09- 11-44080   H  2h  9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1- D-359501   H  2h  9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09   H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1- D-357720   H  2h  9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10-   O-5460   H  2h  9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2- D-477766   H  2h  9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2- D-475434   H  2h  9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lai Pál                     F02 HU-12- 11-69996   H  2h  9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óth László                    F19 HU-12- D-474552   H  2h  9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09- D-231697   H  2h  8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21   H  2h  8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0- D-312635   H  2h  8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Glück István                   F02 HU-10-   O-2021   H  2h  8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Markó Dezső                    F30 HU-12- D-478043   H  2h  8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ustyán-Ayurveda dúc           F02 HU-10- D-267244   H  2h  8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ustyán-Ayurveda dúc           F02 HU-11- D-333933   H  2h  8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-Ayurveda dúc           F02 HU-10- D-265462   H  2h  85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Dunamenti röpcsopor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10- 11-64487   T  2h  8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zselics Mihály               F02 HU-11- 11-61601   T  2h  8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19   T  2h  7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12- D-563722   T  2h  7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12- 11-75984   T  2h  7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0-   O-2190   T  2h  7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2- D-563636   T  2h  70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10- 11-64426   T  2h  6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1- D-430799   T  2h  6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rdi Vince                    F20 HU-11- D-404137   T  2h  6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12- D-475435   T  2h  6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Glück István                   F02 HU-11- D-431022   T  2h  6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-Ayurveda dúc           F02 HU-10- D-267256   T  2h  5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nes Gyula                    F20 HU-10- 11-57944   T  2h  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rkosi Zoltán                  F01 HU-11- M-125109   T  2h  41,59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44:00Z</dcterms:created>
  <dc:creator>Király István</dc:creator>
  <dc:description/>
  <cp:keywords/>
  <dc:language>en-US</dc:language>
  <cp:lastModifiedBy>Király István</cp:lastModifiedBy>
  <dcterms:modified xsi:type="dcterms:W3CDTF">2013-05-08T15:52:00Z</dcterms:modified>
  <cp:revision>3</cp:revision>
  <dc:subject/>
  <dc:title>Győr és Környéke Tagszövetség, F01 Győr</dc:title>
</cp:coreProperties>
</file>