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/>
      </w:pPr>
      <w:r>
        <w:rPr>
          <w:color w:val="000000"/>
          <w:sz w:val="28"/>
          <w:szCs w:val="28"/>
        </w:rPr>
        <w:t>Győr és Környéke Tagszövetsé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iatalok versenye, 04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Humpolec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3.09.22 08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Adatok:                Indult Küldött Helyezés  Sebesség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              </w:t>
      </w:r>
      <w:r>
        <w:rPr>
          <w:color w:val="000000"/>
        </w:rPr>
        <w:t>tag cs. galamb  20%    első      20%</w:t>
      </w:r>
    </w:p>
    <w:p>
      <w:pPr>
        <w:pStyle w:val="HTMLkntformzott"/>
        <w:rPr/>
      </w:pPr>
      <w:r>
        <w:rPr>
          <w:color w:val="000000"/>
        </w:rPr>
        <w:t>F01 Győr                7   11   207   41   1457,14   1410,74</w:t>
      </w:r>
    </w:p>
    <w:p>
      <w:pPr>
        <w:pStyle w:val="HTMLkntformzott"/>
        <w:rPr/>
      </w:pPr>
      <w:r>
        <w:rPr>
          <w:color w:val="000000"/>
        </w:rPr>
        <w:t>F02 Győr               12   19   433   87   1399,93   1363,90</w:t>
      </w:r>
    </w:p>
    <w:p>
      <w:pPr>
        <w:pStyle w:val="HTMLkntformzott"/>
        <w:rPr>
          <w:color w:val="000000"/>
        </w:rPr>
      </w:pPr>
      <w:r>
        <w:rPr>
          <w:color w:val="000000"/>
        </w:rPr>
        <w:t>F10 Abda               11   17   296   59   1460,19   1395,26</w:t>
      </w:r>
    </w:p>
    <w:p>
      <w:pPr>
        <w:pStyle w:val="HTMLkntformzott"/>
        <w:rPr/>
      </w:pPr>
      <w:r>
        <w:rPr>
          <w:color w:val="000000"/>
        </w:rPr>
        <w:t>F19 Győr               10   18   399   80   1444,74   1382,22</w:t>
      </w:r>
    </w:p>
    <w:p>
      <w:pPr>
        <w:pStyle w:val="HTMLkntformzott"/>
        <w:rPr/>
      </w:pPr>
      <w:r>
        <w:rPr>
          <w:color w:val="000000"/>
        </w:rPr>
        <w:t>F20 Gönyu               9   16   276   55   1416,86   1359,23</w:t>
      </w:r>
    </w:p>
    <w:p>
      <w:pPr>
        <w:pStyle w:val="HTMLkntformzott"/>
        <w:rPr/>
      </w:pPr>
      <w:r>
        <w:rPr>
          <w:color w:val="000000"/>
        </w:rPr>
        <w:t>F30 Győr               11   21   446   89   1470,38   1407,32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  <w:t>Dunamenti              60  102  2057  411   1470,38   1384,01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Dunamenti röpcsoporti díjlista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Elekes István                  2.cs. F30 HU-13- 11-85319     1470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Elekes István                  2.cs. F30 HU-13- 11-85235     1469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Fuhrmann László                1.cs. F10 HU-13- D-626942     1460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Fuhrmann László                2.cs. F10 HU-13- D-626947     1459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Földing Norbert és apja        1.cs. F30 HU-13-  O-19203     1459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Földing Norbert és apja        1.cs. F30 HU-13- D-629321     1458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Földing Norbert és apja        1.cs. F30 HU-13-  O-19223     1457,8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Földing Norbert és apja        1.cs. F30 HU-13- M-132880     1457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Földing Norbert és apja        2.cs. F30 HU-13- D-629366     1457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Szűcs Gyula                    2.cs. F10 HU-13- D-627023     1457,2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Balog Norbert                  1.cs. F01 HU-13-  O-19005     1457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Elekes István                  2.cs. F30 HU-13- 11-85330     1455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Elekes István                  2.cs. F30 HU-13- 11-85219     1455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Elekes István                  0.cs. F30 HU-13- 11-85207     1455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Földing Norbert és apja        2.cs. F30 HU-13- D-629396     1453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Elekes István                  2.cs. F30 HU-13- 11-85346     1450,0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Földing Norbert és apja        2.cs. F30 HU-13- D-629314     1447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Balog Norbert                  1.cs. F01 HU-13- D-625066     1446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Markó Dezső                    2.cs. F30 HU-13- D-629547     1445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Fuhrmann László                2.cs. F10 HU-13- D-627123     1445,6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Makker Martina                 2.cs. F10 HU-13- 11-81711     1445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Földing Norbert és apja        2.cs. F30 HU-13- D-629325     1445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Fuhrmann László                2.cs. F10 HU-13-  O-19092     1444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Szórádi Imre                   2.cs. F19 HU-13- D-628404     1444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Banyár Károly                  1.cs. F10 HU-13- D-630471     1442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Tolnay László                  1.cs. F19 HU-13- 11-82705     1439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Földing Norbert és apja        1.cs. F30 HU-13- D-629369     1439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Tolnay László                  1.cs. F19 HU-13- D-628253     1439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Elekes István                  1.cs. F30 HU-13- 11-85228     1439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Knauz testvérek                2.cs. F30 HU-13- D-627158     1439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Tolnay László                  2.cs. F19 HU-13- D-628292     1438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Földing Norbert és apja        0.cs. F30 HU-13- D-629327     1438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Tolnay László                  1.cs. F19 HU-13- 11-83201     1438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Tolnay László                  0.cs. F19 HU-13- 11-82343     1438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Elekes István                  1.cs. F30 HU-13- 11-85206     1438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Páli István                    1.cs. F10 HU-13- D-626988     1437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Elekes István                  0.cs. F30 HU-13- 11-85342     1437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Markó Dezső                    1.cs. F30 HU-13- D-629504     1436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Fuhrmann László                2.cs. F10 HU-13- D-626972     1436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Szűcs Gyula                    2.cs. F10 HU-13- D-627020     1436,7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Fuhrmann László                1.cs. F10 HU-13- D-626931     1436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Fuhrmann László                1.cs. F10 HU-13- M-133458     1436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Fuhrmann László                2.cs. F10 HU-13- D-626951     1436,2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Markó Dezső                    1.cs. F30 HU-13- D-594429     1436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Szűcs Gyula                    2.cs. F10 RO-13-  0040670     1436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Markó Dezső                    1.cs. F30 HU-13- D-629543     1435,7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Szűcs Gyula                    1.cs. F10 HU-13- D-627010     1435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Molnár Imre                    2.cs. F01 HU-13- 11-78527     1435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Földing Norbert és apja        2.cs. F30 HU-13-  O-19213     1435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Forró József                   1.cs. F01 HU-13- D-692008     1434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Földing Norbert és apja        0.cs. F30 HU-13- D-629399     1433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Balog Norbert                  1.cs. F01 HU-13- D-625087     1432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Kiss László                    1.cs. F01 HU-13- D-625108     1432,8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Kiss László                    1.cs. F01 HU-13- D-625122     1432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Hodossy Ernő                   1.cs. F10 HU-13- D-594098     1432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Kiss László                    1.cs. F01 HU-13- D-625109     1432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Markó Dezső                    1.cs. F30 HU-13- D-629533     1431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Földing Norbert és apja        1.cs. F30 HU-13- D-629303     1431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Földing Norbert és apja        2.cs. F30 HU-13- D-629336     1431,3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Földing Norbert és apja        0.cs. F30 HU-13- D-629367     1431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Földesi Miklós                 1.cs. F19 HU-13- 11-83140     1431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Földesi Miklós                 1.cs. F19 HU-13- 11-81498     1430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Balog Norbert                  1.cs. F01 HU-13-  O-19003     1430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Kiss László                    1.cs. F01 HU-13- D-625104     1430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Molnár Imre                    2.cs. F01 HU-13- 11-78507     1429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Elekes István                  1.cs. F30 HU-13- 11-85309     1429,8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Molnár Imre                    1.cs. F01 HU-13- 11-78511     1429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Földing József és fia          1.cs. F30 HU-13- D-629257     1429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Elekes István                  2.cs. F30 HU-13- 11-85217     1429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Szűcs Gyula                    2.cs. F10 HU-13- D-627007     1429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Elekes István                  2.cs. F30 HU-13- 11-85218     1428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Elekes István                  1.cs. F30 HU-13- 11-85322     1428,5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Forró József                   1.cs. F01 HU-13- D-692018     1428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Elekes István                  0.cs. F30 HU-13- 11-85233     1428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Elekes István                  1.cs. F30 HU-13- 11-85312     1428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Elekes István                  2.cs. F30 HU-13- 11-85301     1427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Elekes István                  2.cs. F30 HU-13- 11-85336     1427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J.Varga Attila                 1.cs. F10 HU-13- D-594262     1426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Fuhrmann László                2.cs. F10 HU-13- D-626953     1426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Szűcs Gyula                    2.cs. F10 HU-13-  O-20841     1426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Forró József                   1.cs. F01 HU-13- D-692027     1426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J.Varga Attila                 2.cs. F10 HU-13- D-627105     1425,9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Makker Martina                 2.cs. F10 HU-13- 11-81716     1425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Fuhrmann László                1.cs. F10 HU-13- D-626952     1425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Forró József                   1.cs. F01 HU-13- D-692007     1425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Szórádi Imre                   1.cs. F19 HU-13- D-628405     1425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Kollár Péter                   1.cs. F30 HU-13- D-629459     1424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Forró József                   1.cs. F01 HU-13- D-692002     1424,7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Forró József                   1.cs. F01 HU-13- D-692024     1424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Hodossy Ernő                   1.cs. F10 HU-13- 11-81530     1423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Szórádi Imre                   1.cs. F19 HU-13- 11-83304     1423,6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Forró József                   1.cs. F01 HU-13-  O-19864     1423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Markó Dezső                    2.cs. F30 HU-13- M-134533     1423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Szórádi Imre                   1.cs. F19 HU-13- 11-83301     1422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Földing József és fia          1.cs. F30 HU-13- D-629260     1422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Markó Dezső                    2.cs. F30 HU-13- D-629539     1422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Csidey József                  0.cs. F30 HU-13- M-134511     1422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Markó Dezső                    1.cs. F30 HU-13- D-629512     1422,5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Tolnay László                  2.cs. F19 HU-13- 11-82703     1421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Földing Norbert és apja        1.cs. F30 HU-13-  O-19206     1421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Tolnay László                  0.cs. F19 HU-13- D-628280     1421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Csidey József                  0.cs. F30 HU-13- D-629179     1421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Földing Norbert és apja        0.cs. F30 HU-13- M-132879     1421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. Csidey József                  1.cs. F30 HU-13- D-630462     1421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. Csidey József                  0.cs. F30 HU-13- D-629168     1421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. Csidey József                  1.cs. F30 HU-13-  O-19194     1420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. Kiss László                    1.cs. F01 HU-13- D-625111     1420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. Heilig Károly                  1.cs. F19 HU-13- D-593589     1420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. Csidey József                  1.cs. F30 HU-13- D-629192     1420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0. Kiss László                    1.cs. F01 HU-13- D-625118     1420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1. Makker Martina                 1.cs. F10 HU-13- 11-81702     1419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2. Kiss László                    1.cs. F01 HU-13- D-625123     1419,7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3. Butsy Péter                    1.cs. F01 HU 13- 11-78543     1419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4. Csidey József                  1.cs. F30 HU-13- D-629157     1419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5. Kelemen Gyula                  1.cs. F30 HU-13- D-629410     1418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6. Molnár Imre                    1.cs. F01 HU-13- D-594723     1417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7. Tóth József                    1.cs. F19 HU-13- 11-83286     1417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8. Kiss László                    1.cs. F01 HU-13- D-625101     1417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9. Kiss László                    1.cs. F01 HU-13- D-625125     1417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0. Kiss László                    1.cs. F01 HU-13- D-625119     1417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1. Lackó Norbert                  1.cs. F20 HU-13- 11-83505     1416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2. Molnár Imre                    1.cs. F01 HU-13- 11-78506     1416,8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3. Butsy Péter                    1.cs. F01 HU 13- 11-78548     1416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4. Cenkvári Attila                1.cs. F30 HU-13- D-629127     1416,2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5. Markó Dezső                    2.cs. F30 HU-13- M-134534     1416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6. Kiss László                    1.cs. F01 HU-13- D-625124     1416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7. Janes Gyula                    2.cs. F20 HU-13- 11-83388     1416,1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8. Markó Dezső                    2.cs. F30 HU-13- D-625450     1416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9. Elekes István                  1.cs. F30 HU-13- 11-85231     1416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0. Kiss László                    1.cs. F01 HU-13- D-625105     1415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1. Elekes István                  1.cs. F30 HU-13- 11-85202     1415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2. Páli István                    1.cs. F10 HU-13- D-626992     1415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3. J.Varga Attila                 1.cs. F10 HU-13- D-594299     1415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4. Markó Dezső                    2.cs. F30 HU-13- D-629507     1415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5. Tóth László                    1.cs. F19 HU-13- D-628373     1415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6. Tóth László                    2.cs. F19 HU-13- D-628384     1415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7. Markó Dezső                    1.cs. F30 HU-13- D-629514     1415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8. Forró József                   1.cs. F01 HU-13- D-692033     1414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9. Markó Dezső                    1.cs. F30 HU-13- D-629513     1414,8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0. Cenkvári Attila                1.cs. F30 HU-13- D-629137     1414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1. Markó Dezső                    1.cs. F30 HU-13- D-625443     1414,7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2. Butsy Péter                    1.cs. F01 HU 13- 11-78569     1414,5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3. Molnár Imre                    2.cs. F01 HU-13- 11-78530     1414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4. Árkosi Zoltán                  0.cs. F01 HU-13- 11-81346     1414,4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5. Remete Ferenc                  1.cs. F01 HU 13- D-625141     1414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6. Molnár Imre                    1.cs. F01 HU-13- 11-78536     1414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7. Páli István                    2.cs. F10 HU-13- D-630433     1414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8. Földing Norbert és apja        1.cs. F30 HU-13- D-629320     1413,6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9. Remete Ferenc                  1.cs. F01 HU 13- D-625143     1413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0. Földesi Miklós                 1.cs. F19 HU-13- 11-81444     1413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1. Földing Norbert és apja        1.cs. F30 HU-13-  O-19202     1413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2. Földing Norbert és apja        2.cs. F30 HU-13- D-629324     1413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3. Földesi Miklós                 1.cs. F19 HU-13- 11-83129     1413,1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4. Remete Ferenc                  1.cs. F01 HU 13- D-625051     1413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5. Csidey József                  1.cs. F30 HU-13- M-134512     1412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6. Földing Norbert és apja        1.cs. F30 HU-13-  O-19216     1412,9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7. Szattlmayer Sándor             1.cs. F10 HU 13- D-630514     1412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8. Földing Norbert és apja        0.cs. F30 HU-13-  O-19207     1412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9. Csidey József                  1.cs. F30 HU-13- D-629197     1412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0. Tolnay László                  1.cs. F19 HU-13- D-628255     1412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1. Cenkvári Attila                1.cs. F30 HU-13-  O-19190     1412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2. Csidey József                  1.cs. F30 HU-13- D-629195     1412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3. J.Varga Attila                 1.cs. F10 HU-13- 11-81762     1412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4. Tolnay László                  0.cs. F19 HU-13- D-628265     1412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5. Csidey József                  1.cs. F30 HU-13- D-625406     1412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6. Csidey József                  1.cs. F30 HU-13- D-629153     1411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7. Cenkvári Attila                1.cs. F30 HU-13- D-629145     1411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8. Csidey József                  1.cs. F30 HU-13-  O-19192     1411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9. Forró József                   1.cs. F01 HU-13- D-692004     1411,3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0. Butsy Péter                    1.cs. F01 HU 13- 11-78541     1411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1. Tolnay László                  1.cs. F19 HU-13- 11-82707     1410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2. Fuhrmann László                2.cs. F10 HU-13- D-626949     1410,8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3. Remete Ferenc                  1.cs. F01 HU 13- D-625133     1410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4. J.Varga Attila                 2.cs. F10 HU-13- 11-81784     1410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5. Balog Norbert                  1.cs. F01 HU-13- M-132802     1410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6. Fuhrmann László                2.cs. F10 HU-13- D-626964     1410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7. Földing József és fia          1.cs. F30 HU-13- D-629251     1409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8. Bors László                    1.cs. F30 HU-13- 11-85167     1409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9. J.Varga Attila                 0.cs. F10 HU-13- D-594259     1409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0. Tóth József                    2.cs. F20 HU-13- D-631705     1409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1. Bors László                    0.cs. F30 HU-13- M-132795     1409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2. Bors László                    1.cs. F30 HU-13- 11-85165     1409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3. Görözdös Lajos                 1.cs. F19 SK 13-0104-1109     1409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4. Bors László                    0.cs. F30 HU-13- M-132790     1409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5. Bors László                    1.cs. F30 HU-13-  O-19188     1408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6. Bors László                    2.cs. F30 HU-13- 11-85154     1408,8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7. Kocsis Lajos                   2.cs. F19 SK 13- 0301-523     1408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8. Földing Norbert és apja        2.cs. F30 HU-13- D-629333     1408,7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9. Kocsis Lajos                   1.cs. F19 SK 13- 0301-503     1408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0. Páli István                    1.cs. F10 HU-13- D-630444     1408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1. Balog Norbert                  1.cs. F01 HU-13- D-625085     1408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2. Földing Norbert és apja        0.cs. F30 HU-13- D-629334     1408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3. Knauz testvérek                1.cs. F30 HU-13- D-594125     1407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4. Árkosi Zoltán                  1.cs. F01 HU-13- D-625418     1407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5. Árkosi Zoltán                  0.cs. F01 HU-13- D-629155     1407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6. Knauz testvérek                2.cs. F30 HU-13- 26-46441     1407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7. Bors László                    1.cs. F30 HU-13- 11-85166     1407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8. Árkosi Zoltán                  2.cs. F01 HU-13- D-625434     1407,2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9. Kocsis Lajos                   1.cs. F19 SK 13- 0301-583     1407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0. Szűcs Gyula                    1.cs. F10 HU-13- D-627014     1407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1. Bors László                    1.cs. F30 HU-13- 11-85168     1406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2. Elekes István                  1.cs. F30 HU-13- 11-85236     1406,7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3. Elekes István                  2.cs. F30 HU-13- 11-85324     1406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4. Szűcs Gyula                    1.cs. F10 HU-13- D-627035     1406,4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5. Görözdös Lajos                 1.cs. F19 SK 13-  55M-253     1406,3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6. Csidey József                  0.cs. F30 HU-13- D-629171     1406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7. Heilig Károly                  1.cs. F19 HU-13- D-593578     1406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8. Szűcs Gyula                    2.cs. F10 HU-13- D-627021     1406,2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9. Csidey József                  2.cs. F30 HU-13- D-629160     1406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0. Heilig Károly                  1.cs. F19 HU-13- 11-78724     1405,7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1. Butsy Péter                    1.cs. F01 HU 13- 11-78572     1405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2. Csidey József                  2.cs. F30 HU-13-  O-19195     1405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3. Molnár Imre                    1.cs. F01 HU-13- 11-78526     1405,4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4. Kocsis Lajos                   1.cs. F19 SK 13- 0301-433     1405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5. Kiss László                    1.cs. F01 HU-13- D-625127     1405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6. Csidey József                  2.cs. F30 HU-13- D-629196     1405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7. Elekes István                  2.cs. F30 HU-13- 11-85214     1405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8. Makker Martina                 2.cs. F10 HU-13- D-594087     1405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9. Fuhrmann László                1.cs. F10 HU-13- D-626941     1404,9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0. Kocsis Lajos                   0.cs. F19 SK 13- 0301-528     1404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1. Kiss László                    2.cs. F01 HU-13- D-625129     1404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2. Szórádi Imre                   2.cs. F19 HU-13- 11-85237     1404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3. Elekes István                  2.cs. F30 HU-13- 11-85205     1404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4. J.Varga Attila                 2.cs. F10 HU-13- 11-81789     1404,5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5. Kocsis Lajos                   1.cs. F19 SK 13- 0301-551     1404,5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6. Görözdös Lajos                 1.cs. F19 SK 13-  55M-252     1404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7. Detrik Endre Levente           1.cs. F20 HU-13- 11-83341     1404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8. Elekes István                  1.cs. F30 HU-13- 11-85227     1404,3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9. Földing Norbert és apja        2.cs. F30 HU-13- D-629310     1404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0. Fuhrmann László                2.cs. F10 HU-13- D-626930     1404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1. Fuhrmann László                1.cs. F10 HU-13- D-626968     1403,5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2. Szűcs Gyula                    1.cs. F10 HU-13- D-627005     1403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3. Földesi Miklós                 1.cs. F19 HU-13- 11-83135     1403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4. Balog Norbert                  1.cs. F01 HU-13- D-625072     1403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5. Nagy Béla                      1.cs. F10 HU-13- D-630555     1403,2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6. Kocsis Lajos                   1.cs. F19 SK 13- 0301-508     1403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7. Szűcs Gyula                    2.cs. F10 HU-13- D-627033     1403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8. Vigh Tibor                     1.cs. F20 HU-13- 11-83661     1403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9. Kollár Péter                   1.cs. F30 HU-13- D-629454     1402,8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0. Vigh Tibor                     1.cs. F20 HU-13- 04-46420     1402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1. Kollár Péter                   1.cs. F30 HU-13- D-625420     1402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2. Knauz testvérek                1.cs. F30 HU-13- D-593481     1402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3. Kollár Péter                   2.cs. F30 HU-13- D-629455     1402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4. Elekes István                  2.cs. F30 HU-13- 11-85213     1402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5. Nagy Béla                      1.cs. F10 HU-13- D-630561     1402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6. Lackó Norbert                  1.cs. F20 HU-13- 11-83534     1401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7. Páli István                    1.cs. F10 HU-13- D-626983     1401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8. J.Varga Attila                 2.cs. F10 HU-13- 11-81779     1401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9. Földing Norbert és apja        0.cs. F30 HU-13-  O-19208     1401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0. Bors László                    1.cs. F30 HU-13- 11-85161     1401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1. Tolnay László                  1.cs. F19 HU-13- D-628293     1401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2. Knauz testvérek                2.cs. F30 HU-13- D-593258     1401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3. Kiss László                    1.cs. F01 HU-13- D-625103     1401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4. Szücs Tibor                    1.cs. F10 DV-13-08966-842     1401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5. Nagy Béla                      1.cs. F10 HU-13- D-630566     1400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6. Szórádi Imre                   1.cs. F19 HU-13- D-628401     1400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7. Szórádi Imre                   1.cs. F19 HU-13- 11-83315     1400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8. Fuhrmann László                1.cs. F10 HU-13- D-626974     1400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9. Szűcs Gyula                    2.cs. F10 HU-13- D-627048     1400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0. Páli István                    1.cs. F10 HU-13- D-630427     1400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1. Bors László                    1.cs. F30 HU-13- 11-85162     1400,3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2. Földing Norbert és apja        0.cs. F30 HU-13-  O-19220     1400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3. Tóth László                    1.cs. F19 HU-13- D-628303     1399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4. Tóth László                    1.cs. F19 HU-13- D-628370     1399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5. Kustyán-Ayurveda dúc           1.cs. F02 HU-13- 11-79618     1399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6. Szórádi Imre                   1.cs. F19 HU-13- D-628402     1399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7. Tolnay László                  1.cs. F19 HU-13- 11-82365     1399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8. Páli István                    1.cs. F10 HU-13- D-630440     1399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9. Páli István                    1.cs. F10 HU-13- D-626979     1399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0. Tóth László                    2.cs. F19 HU-13- D-628352     1399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1. Balog Norbert                  1.cs. F01 HU-13- D-625080     1399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2. Szórádi Imre                   0.cs. F19 HU-13- 11-83312     1399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3. Árkosi Zoltán                  0.cs. F01 HU-13- D-625050     1399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4. Bors László                    1.cs. F30 HU-13- 11-85169     1399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5. Fuhrmann László                2.cs. F10 HU-13- D-626946     1398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6. Bors László                    2.cs. F30 HU-13- 11-85199     1398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7. Tóth László                    1.cs. F19 HU-13- D-628332     1398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8. Kiss László                    1.cs. F01 HU-13- D-625106     1398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9. Tolnay László                  2.cs. F19 HU-13- 11-82708     1398,2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0. Kocsis Lajos                   0.cs. F19 SK 13- 0301-592     1398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1. Tóth László                    1.cs. F19 HU-13- D-628331     1398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2. Szórádi Imre                   1.cs. F19 HU-13- 11-83307     1398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3. Balog Norbert                  1.cs. F01 HU-13-  O-19004     1398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4. Csidey József                  1.cs. F30 HU-13- M-132020     1397,9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5. Kocsis Lajos                   0.cs. F19 SK 13-  55M-287     1397,9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6. Kocsis Lajos                   1.cs. F19 SK 13- 0301-581     1397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7. Csidey József                  0.cs. F30 HU-13- D-629180     1397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8. Makker Martina                 1.cs. F10 HU-13- 11-81719     1397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9. Kollár Péter                   1.cs. F30 HU-13- D-629472     1396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0. Molnár Imre                    1.cs. F01 HU-13- 11-78501     1396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1. Elekes István                  1.cs. F30 HU-13- 11-85203     1396,3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2. Remete Ferenc                  1.cs. F01 HU 13- D-625142     1396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3. Molnár Imre                    1.cs. F01 HU-13- 11-78529     1396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4. Süveges-Rácz                   2.cs. F02 HU-13- D-625393     1396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5. Süveges-Rácz                   0.cs. F02 HU-13- D-625247     1396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6. Molnár Imre                    1.cs. F01 HU-13- 11-78513     1396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7. Árkosi Zoltán                  2.cs. F01 HU-13- M-132704     1396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8. Elekes István                  1.cs. F30 HU-13- 11-85222     1395,9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9. Butsy Péter                    1.cs. F01 HU 13- 11-78567     1395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0. Süveges-Rácz                   1.cs. F02 HU-13- D-625305     1395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1. Süveges-Rácz                   0.cs. F02 HU-13- D-625215     1395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2. Tolnay László                  2.cs. F19 HU-13- D-628299     1395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3. Földing Norbert és apja        1.cs. F30 HU-13- D-629345     1395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4. Süveges-Rácz                   0.cs. F02 HU-13- D-625392     1395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5. Süveges-Rácz                   0.cs. F02 HU-13- D-625223     1395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6. J.Varga Attila                 1.cs. F10 HU-13- 11-81757     1395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7. Süveges-Rácz                   1.cs. F02 HU-13- D-625334     1395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8. Tolnay László                  1.cs. F19 HU-13- D-628271     1394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9. Árkosi Zoltán                  0.cs. F01 HU-13- D-625019     1394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0. Tóth József                    2.cs. F20 HU-13- D-631756     1394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1. Fuhrmann László                2.cs. F10 HU-13- D-626957     1394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2. Granát Lajos                   1.cs. F02 HU-13- 11-78854     1394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3. Földing József és fia          1.cs. F30 HU-13-  O-19224     1394,5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4. Árkosi Zoltán                  1.cs. F01 HU-13- 11-81347     1394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5. Tóth József                    1.cs. F20 HU-13- D-631735     1394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6. Tóth József                    1.cs. F20 HU-13- 12-36081     1393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7. Hodossy Ernő                   1.cs. F10 HU-13- 11-81538     1393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8. Földesi Miklós                 1.cs. F19 HU-13- 11-83141     1392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9. Árkosi Zoltán                  1.cs. F01 HU-13- D-630059     1392,8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0. Tóth József                    2.cs. F20 HU-13- D-631741     1392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1. Páva Zoltán                    0.cs. F02 HU-13- D-692157     1392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2. Páli István                    1.cs. F10 HU-13- D-593804     1391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3. Kiss László                    1.cs. F01 HU-13- D-625120     1391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4. Szabó Ernő                     2.cs. F02 HU-13- 11-79340     1391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5. Bors László                    1.cs. F30 HU-13- D-629375     1391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6. Knauz testvérek                1.cs. F30 HU-13- D-593483     1391,1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7. Knauz testvérek                1.cs. F30 HU-13- D-593266     1391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8. Molnár Imre                    1.cs. F01 HU-13- 11-78538     1391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9. Páli István                    1.cs. F10 HU-13- D-626993     1391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0. Szórádi Imre                   2.cs. F19 HU-13- 11-83305     1391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1. Tóth József                    1.cs. F20 HU-13- D-631759     1390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2. Szabó Ernő                     1.cs. F02 HU-13- 11-79329     1390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3. Szórádi Imre                   2.cs. F19 HU-13- D-594154     1390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4. Szarvas István                 1.cs. F02 HU-13- 11-78807     1390,4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5. Fuhrmann László                1.cs. F10 HU-13- D-626971     1390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6. J.Varga Attila                 1.cs. F10 HU-13- D-627104     1390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7. Földing Norbert és apja        2.cs. F30 HU-13- M-132876     1390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8. Tóth László                    1.cs. F19 HU-13- D-628392     1389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9. Árkosi Zoltán                  1.cs. F01 HU-13- 11-79458     1389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0. Árkosi Zoltán                  1.cs. F01 HU-13- M-132706     1389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1. Tolnay László                  1.cs. F19 HU-13- D-628268     1389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2. Földing Norbert és apja        2.cs. F30 HU-13- D-629326     1389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3. Kelemen Gyula                  1.cs. F30 HU-13- D-629424     1389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4. Páli István                    1.cs. F10 HU-13- D-630432     1389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5. Elekes István                  2.cs. F30 HU-13- 11-85221     1389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6. Csidey József                  0.cs. F30 HU-13- D-629165     1389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7. Tolnay László                  1.cs. F19 HU-13- D-628258     1389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8. J.Varga Attila                 1.cs. F10 HU-13- 11-81778     1389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9. Tolnay László                  1.cs. F19 HU-13- M-132808     1389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0. Kollár Péter                   1.cs. F30 HU-13- D-658916     1389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1. Tolnay László                  1.cs. F19 HU-13- D-628262     1388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2. Tolnay László                  0.cs. F19 HU-13- D-628256     1388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3. Tolnay László                  1.cs. F19 HU-13- D-628274     1388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4. Szűcs Gyula                    2.cs. F10 HU-13- D-627002     1388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5. Szabó Ernő                     2.cs. F02 HU-13- 11-79350     1388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6. Vigh Tibor                     1.cs. F20 HU-13- 11-83663     1387,9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7. Csidey József                  2.cs. F30 HU-13- D-625408     1387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8. Kustyán-Ayurveda dúc           1.cs. F02 HU-13- 11-79054     1387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9. J.Varga Attila                 2.cs. F10 HU-13- 11-81795     1387,4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0. Szabó Ernő                     1.cs. F02 HU-13- 11-79333     1387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1. Baranyai Csaba                 1.cs. F20 HU-13- 11-83441     1387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2. Páva Zoltán                    1.cs. F02 HU-13- M-133349     1387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3. J.Varga Attila                 1.cs. F10 HU-13- 11-81753     1387,0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4. Kocsis Lajos                   2.cs. F19 SK 13- 0301-432     1387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5. Csidey József                  2.cs. F30 HU-13- D-629183     1387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6. Kustyán-Ayurveda dúc           1.cs. F02 HU-13- 11-79637     1386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7. Árkosi Zoltán                  0.cs. F01 HU-13- D-625025     1386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8. Páli István                    1.cs. F10 HU-13- D-626982     1386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9. Lackó Norbert                  1.cs. F20 HU-13- 11-83518     1386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0. Banyár Károly                  1.cs. F10 HU-13- D-627091     1386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1. Földing József és fia          2.cs. F30 HU-13- D-629298     1386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2. J.Varga Attila                 2.cs. F10 HU-13- D-627112     1386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3. Lackó Norbert                  1.cs. F20 HU-13- 11-83529     1386,3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4. Kocsis Lajos                   1.cs. F19 SK 13- 0301-512     1386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5. Banyár Károly                  1.cs. F10 HU-13- 11-81636     1386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6. Szücs Tibor                    1.cs. F10 HU-13- D-627125     1386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7. Szabó Ernő                     1.cs. F02 HU-13- 11-79335     1386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8. Szabó Ernő                     2.cs. F02 HU-13- 11-79355     1386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9. Földesi Miklós                 1.cs. F19 HU-13- 11-83147     1386,0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0. J.Varga Attila                 2.cs. F10 HU-13- D-594257     1385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1. Banyár Károly                  1.cs. F10 HU-13- D-630475     1385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2. Földing Norbert és apja        1.cs. F30 HU-13- D-629341     1385,8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3. Vígh János                     1.cs. F19 SK 13- 0301-443     1385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4. Balog Norbert                  2.cs. F01 HU-13- 25-29094     1385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5. Földing József és fia          1.cs. F30 HU-13-  O-19228     1385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6. Árkosi Zoltán                  2.cs. F01 HU-13- D-630089     1385,5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7. Kocsis Lajos                   1.cs. F19 SK 13- 0301-431     1385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8. Tolnay László                  2.cs. F19 HU-13- D-628287     1385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9. Heilig Károly                  1.cs. F19 HU-13- D-593600     1385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90. Elekes István                  1.cs. F30 HU-13- 11-85212     1385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91. Banyár Károly                  1.cs. F10 HU-13- D-630459     1385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92. Tolnay László                  1.cs. F19 HU-13- 11-82369     1384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93. Földing Norbert és apja        0.cs. F30 HU-13- M-132878     1384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94. Tolnay László                  0.cs. F19 HU-13- D-628254     1384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95. Nagy Béla                      1.cs. F10 HU-13- D-630568     1384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96. Neményi János                  1.cs. F30 HU-13-  O-19199     1384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97. Süveges-Rácz                   1.cs. F02 HU-13-  O-19026     1384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98. Markó Dezső                    1.cs. F30 HU-13- M-134525     1384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99. Markó Dezső                    2.cs. F30 HU-13- D-629516     1384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00. Markó Dezső                    0.cs. F30 HU-13- D-594426     1384,3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01. Süveges-Rácz                   2.cs. F02 HU-13- D-625275     1384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02. Süveges-Rácz                   1.cs. F02 HU-13- D-625242     1384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03. Markó Dezső                    2.cs. F30 HU-13- D-629534     1384,2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04. Markó Dezső                    2.cs. F30 HU-13- M-134531     1384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05. Detrik Endre Levente           1.cs. F20 HU-13- D-629340     1384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06. J.Varga Attila                 2.cs. F10 HU-13- 11-82381     1384,2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07. Markó Dezső                    2.cs. F30 HU-13- D-629557     1384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08. Tóth László                    2.cs. F19 HU-13- D-628357     1384,1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09. Vígh János                     1.cs. F19 SK 13- 0301-490     1384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10. Csidey József                  2.cs. F30 HU-13- 11-85325     1384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11. Janes Gyula                    1.cs. F20 HU-13- 11-83359     1384,01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Dunamenti röpcsoport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Elekes István                  2.cs. F30    7 h.  323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Földing Norbert és apja        1.cs. F30    7 h.  321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Földing Norbert és apja        2.cs. F30    7 h.  313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Fuhrmann László                2.cs. F10    7 h.  309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Elekes István                  1.cs. F30    7 h.  298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Kiss László                    1.cs. F01    7 h.  297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Forró József                   1.cs. F01    7 h.  297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Markó Dezső                    1.cs. F30    7 h.  297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Szűcs Gyula                    2.cs. F10    7 h.  288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Balog Norbert                  1.cs. F01    7 h.  284,2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Fuhrmann László                1.cs. F10    7 h.  274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Csidey József                  1.cs. F30    7 h.  272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Tolnay László                  1.cs. F19    7 h.  270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Markó Dezső                    2.cs. F30    7 h.  266,6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Molnár Imre                    1.cs. F01    7 h.  248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Szórádi Imre                   1.cs. F19    7 h.  242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Földesi Miklós                 1.cs. F19    7 h.  241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Páli István                    1.cs. F10    7 h.  238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Bors László                    1.cs. F30    7 h.  234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Kocsis Lajos                   1.cs. F19    7 h.  215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J.Varga Attila                 1.cs. F10    7 h.  215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Butsy Péter                    1.cs. F01    6 h.  214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J.Varga Attila                 2.cs. F10    7 h.  207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Tóth László                    1.cs. F19    6 h.  178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Remete Ferenc                  1.cs. F01    5 h.  176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Földing József és fia          1.cs. F30    5 h.  167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Csidey József                  2.cs. F30    6 h.  164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Tolnay László                  2.cs. F19    5 h.  163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Kollár Péter                   1.cs. F30    5 h.  155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Cenkvári Attila                1.cs. F30    4 h.  150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Szűcs Gyula                    1.cs. F10    4 h.  144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Árkosi Zoltán                  1.cs. F01    5 h.  134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Banyár Károly                  1.cs. F10    5 h.  132,0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Szórádi Imre                   2.cs. F19    4 h.  128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Heilig Károly                  1.cs. F19    4 h.  128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Molnár Imre                    2.cs. F01    3 h.  126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Makker Martina                 2.cs. F10    3 h.  121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Knauz testvérek                1.cs. F30    4 h.  115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Lackó Norbert                  1.cs. F20    4 h.  114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Nagy Béla                      1.cs. F10    4 h.  112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Hodossy Ernő                   1.cs. F10    3 h.  111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Knauz testvérek                2.cs. F30    3 h.  110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Görözdös Lajos                 1.cs. F19    3 h.  101,0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Süveges-Rácz                   1.cs. F02    4 h.   93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Tóth József                    2.cs. F20    3 h.   87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Tóth László                    2.cs. F19    3 h.   87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Vigh Tibor                     1.cs. F20    3 h.   85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Árkosi Zoltán                  2.cs. F01    3 h.   82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Tóth József                    1.cs. F20    3 h.   76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Kustyán-Ayurveda dúc           1.cs. F02    3 h.   74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Szabó Ernő                     2.cs. F02    3 h.   69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Szabó Ernő                     1.cs. F02    3 h.   69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Makker Martina                 1.cs. F10    2 h.   68,1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Kelemen Gyula                  1.cs. F30    2 h.   63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Bors László                    2.cs. F30    2 h.   63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Kocsis Lajos                   2.cs. F19    2 h.   57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Szücs Tibor                    1.cs. F10    2 h.   51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Detrik Endre Levente           1.cs. F20    2 h.   51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Süveges-Rácz                   2.cs. F02    2 h.   47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Vígh János                     1.cs. F19    2 h.   40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Tóth József                    1.cs. F19    1 h.   39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Janes Gyula                    2.cs. F20    1 h.   39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Páli István                    2.cs. F10    1 h.   37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Szattlmayer Sándor             1.cs. F10    1 h.   37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Kiss László                    2.cs. F01    1 h.   32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Kollár Péter                   2.cs. F30    1 h.   31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Granát Lajos                   1.cs. F02    1 h.   26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Szarvas István                 1.cs. F02    1 h.   24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Baranyai Csaba                 1.cs. F20    1 h.   22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Páva Zoltán                    1.cs. F02    1 h.   22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Földing József és fia          2.cs. F30    1 h.   22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Balog Norbert                  2.cs. F01    1 h.   21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Neményi János                  1.cs. F30    1 h.   20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Janes Gyula                    1.cs. F20    1 h.   19,20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Dunamenti röpcsoport Fiatalgalamb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Elekes István                  2.cs. F30   27 h. 1125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Földing Norbert és apja        1.cs. F30   24 h. 1063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Kiss László                    1.cs. F01   25 h. 1060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Molnár Imre                    1.cs. F01   28 h. 1053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Tolnay László                  1.cs. F19   25 h. 1028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Földing Norbert és apja        2.cs. F30   25 h. 1017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Elekes István                  1.cs. F30   26 h.  997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Süveges-Rácz                   1.cs. F02   25 h.  969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Tóth László                    1.cs. F19   27 h.  950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Kocsis Lajos                   1.cs. F19   27 h.  888,4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Bors László                    1.cs. F30   24 h.  883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Forró József                   1.cs. F01   21 h.  882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J.Varga Attila                 1.cs. F10   25 h.  855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Fuhrmann László                2.cs. F10   21 h.  846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Markó Dezső                    1.cs. F30   22 h.  834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Csidey József                  1.cs. F30   24 h.  820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Tolnay László                  2.cs. F19   23 h.  814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Süveges-Rácz                   2.cs. F02   21 h.  775,3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Kocsis Lajos                   2.cs. F19   21 h.  759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Földing József és fia          1.cs. F30   19 h.  692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Páva Zoltán                    2.cs. F02   19 h.  681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Tóth József                    2.cs. F20   18 h.  674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Remete Ferenc                  1.cs. F01   19 h.  670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Markó Dezső                    2.cs. F30   18 h.  641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Fuhrmann László                1.cs. F10   17 h.  632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Páli István                    1.cs. F10   18 h.  617,6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Páva Zoltán                    1.cs. F02   17 h.  594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Cenkvári Attila                1.cs. F30   17 h.  592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Görözdös Lajos                 1.cs. F19   17 h.  589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Kustyán-Ayurveda dúc           1.cs. F02   18 h.  579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Bors László                    2.cs. F30   17 h.  562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Tóth József                    1.cs. F20   19 h.  556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Balog Norbert                  1.cs. F01   14 h.  555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Nagy Béla                      1.cs. F10   17 h.  541,6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Balog Norbert                  2.cs. F01   14 h.  534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Lackó Norbert                  1.cs. F20   16 h.  527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Csidey József                  2.cs. F30   16 h.  506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Földesi Miklós                 1.cs. F19   15 h.  506,8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Szűcs Gyula                    2.cs. F10   13 h.  501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Vigh Tibor                     1.cs. F20   16 h.  490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Vígh János                     1.cs. F19   16 h.  487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Kollár Péter                   1.cs. F30   17 h.  487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Heilig Károly                  1.cs. F19   15 h.  486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Szórádi Imre                   1.cs. F19   13 h.  466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Tóth László                    2.cs. F19   13 h.  466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Butsy Péter                    1.cs. F01   13 h.  465,5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Glück István                   1.cs. F02   13 h.  457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Szórádi Imre                   2.cs. F19   14 h.  453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Szabó Ernő                     1.cs. F02   13 h.  439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Árkosi Zoltán                  1.cs. F01   14 h.  437,9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Makker Martina                 2.cs. F10   13 h.  436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Vigh Tibor                     2.cs. F20   13 h.  427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Vígh János                     2.cs. F19   13 h.  418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Kiss Ferenc                    1.cs. F02   11 h.  387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Szabó Ernő                     2.cs. F02   12 h.  366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Molnár Imre                    2.cs. F01   10 h.  363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Banyár Károly                  1.cs. F10   11 h.  362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Tóth József                    1.cs. F19   11 h.  343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Hodossy Ernő                   1.cs. F10   10 h.  340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Szarvas István                 2.cs. F02   10 h.  333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Makker Martina                 1.cs. F10    9 h.  328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Árkosi Zoltán                  2.cs. F01   12 h.  326,9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Janes Gyula                    2.cs. F20    9 h.  318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Nagy Gábor                     1.cs. F02    9 h.  315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Knauz testvérek                1.cs. F30    9 h.  300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Szűcs Gyula                    1.cs. F10    9 h.  299,7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J.Varga Attila                 2.cs. F10    9 h.  288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Knauz testvérek                2.cs. F30    7 h.  264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Detrik Endre Levente           1.cs. F20    9 h.  257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Szarvas István                 1.cs. F02    8 h.  255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Kelemen Gyula                  1.cs. F30    7 h.  234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Baranyai Csaba                 1.cs. F20    7 h.  226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Földing József és fia          2.cs. F30    6 h.  224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Kiss László                    2.cs. F01    6 h.  214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Görözdös Lajos                 2.cs. F19    6 h.  211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Szücs Tibor                    1.cs. F10    6 h.  207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Balogh Zoltán                  1.cs. F02    6 h.  198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Bezselics Mihály               1.cs. F02    5 h.  173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Szattlmayer Sándor             1.cs. F10    6 h.  171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Kovács Attila                  1.cs. F20    5 h.  162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Kustyán-Ayurveda dúc           2.cs. F02    5 h.  161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Janes Gyula                    1.cs. F20    5 h.  158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Kollár Péter                   2.cs. F30    4 h.  147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Glück István                   2.cs. F02    4 h.  147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Kadlicsek Ádám                 2.cs. F20    4 h.  144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Füredi Péter                   1.cs. F10    4 h.  136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Kelemen Gyula                  2.cs. F30    3 h.  131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Kadlicsek Ádám                 1.cs. F20    4 h.  114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Kurdi Vince                    1.cs. F20    3 h.  111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Czinger Csaba                  1.cs. F19    3 h.   96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Kurdi Vince                    2.cs. F20    3 h.   93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Nagy Gábor                     2.cs. F02    3 h.   89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Kiss Ferenc                    2.cs. F02    3 h.   88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Neményi János                  1.cs. F30    3 h.   88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Páli István                    2.cs. F10    3 h.   87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Forró József                   2.cs. F01    2 h.   78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Cenkvári Attila                2.cs. F30    2 h.   72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Granát Lajos                   1.cs. F02    2 h.   69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Bezselics Mihály               2.cs. F02    2 h.   64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Füredi Péter                   2.cs. F10    1 h.   46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Remete Ferenc                  2.cs. F01    1 h.   26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Heilig Károly                  2.cs. F19    1 h.   23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Földesi Miklós                 2.cs. F19    1 h.   21,51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Fiatalgalamb Dunamenti röpcsoporti sampion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Tóth László                    F19 HU-13- D-628332      4h 168,4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Csidey József                  F30 HU-13- D-625406      4h 165,6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Tolnay László                  F19 HU-13- D-628293      4h 165,5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Földing József és fia          F30 HU-13- D-629260      4h 164,4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Elekes István                  F30 HU-13- 11-85319      4h 163,3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Kiss László                    F01 HU-13- D-625103      4h 162,0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Molnár Imre                    F01 HU-13- 11-78507      4h 160,4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Kiss László                    F01 HU-13- D-625111      4h 159,7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Bors László                    F30 HU-13- 11-85165      4h 159,5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Kiss László                    F01 HU-13- D-625119      4h 157,3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. Elekes István                  F30 HU-13- 11-85312      4h 149,98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. Kocsis Lajos                   F19 SK 13- 0301-551      4h 144,8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. Süveges-Rácz                   F02 HU-13-  O-19026      4h 142,1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. Bors László                    F30 HU-13- 11-85169      4h 132,4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. Csidey József                  F30 HU-13- D-629192      4h 131,5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. Csidey József                  F30 HU-13- D-629195      4h 131,2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. Tóth László                    F19 HU-13- D-628303      4h 129,6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. Süveges-Rácz                   F02 HU-13- D-625334      4h 125,04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. Kocsis Lajos                   F19 SK 13- 0301-433      4h 124,9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. Elekes István                  F30 HU-13- 11-85205      4h 120,8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. Elekes István                  F30 HU-13- 11-85322      4h 118,8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. Tóth József                    F20 HU-13- D-631756      4h 117,7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. Tóth László                    F19 HU-13- D-628392      4h 113,0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. Tolnay László                  F19 HU-13- D-628262      4h 103,1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. Forró József                   F01 HU-13- D-692008      3h 145,56p</w:t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6T13:53:00Z</dcterms:created>
  <dc:creator>Király István</dc:creator>
  <dc:description/>
  <cp:keywords/>
  <dc:language>en-US</dc:language>
  <cp:lastModifiedBy>Király István</cp:lastModifiedBy>
  <dcterms:modified xsi:type="dcterms:W3CDTF">2013-09-26T13:58:00Z</dcterms:modified>
  <cp:revision>3</cp:revision>
  <dc:subject/>
  <dc:title>Győr és Környéke Tagszövetség, F01 Győr</dc:title>
</cp:coreProperties>
</file>