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12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6   270   54   1715,22   1610,94</w:t>
      </w:r>
    </w:p>
    <w:p>
      <w:pPr>
        <w:pStyle w:val="HTMLkntformzott"/>
        <w:rPr/>
      </w:pPr>
      <w:r>
        <w:rPr>
          <w:color w:val="000000"/>
        </w:rPr>
        <w:t>F02 Győr               16   32   531  106   1680,27   1583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39   68   1727,34   1647,31</w:t>
      </w:r>
    </w:p>
    <w:p>
      <w:pPr>
        <w:pStyle w:val="HTMLkntformzott"/>
        <w:rPr/>
      </w:pPr>
      <w:r>
        <w:rPr>
          <w:color w:val="000000"/>
        </w:rPr>
        <w:t>F19 Győr               13   25   458   92   1707,61   1616,79</w:t>
      </w:r>
    </w:p>
    <w:p>
      <w:pPr>
        <w:pStyle w:val="HTMLkntformzott"/>
        <w:rPr/>
      </w:pPr>
      <w:r>
        <w:rPr>
          <w:color w:val="000000"/>
        </w:rPr>
        <w:t>F20 Gönyu               9   16   210   42   1663,39   1547,73</w:t>
      </w:r>
    </w:p>
    <w:p>
      <w:pPr>
        <w:pStyle w:val="HTMLkntformzott"/>
        <w:rPr/>
      </w:pPr>
      <w:r>
        <w:rPr>
          <w:color w:val="000000"/>
        </w:rPr>
        <w:t>F30 Győr               13   25   362   72   1721,73   1624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4  142  2170  434   1727,34   1611,1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HU-12- D-473314   H 17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HU-08- 11-30894   H 17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F10 HU-12- D-473322   H 17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0.cs. F30 HU-12- D-471286   H 172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F30 HU-10- 11-60231   H 17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F10 HU-12- D-477668   H 17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0.cs. F30 HU-12- D-475413   T 17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0.cs. F01 HU-12- 11-69365   H 17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F10 HU-12- 11-73929   H 17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0.cs. F10 HU-11- D-395864   H 17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F10 HU-12- 11-73935   H 17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F10 HU-12- D-477763   H 17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F10 HU-09- 11-43832   H 17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F10 HU-09- 11-43685   H 17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HU-10- D-312635   H 17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F19 HU-10- 29-30752   H 170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F10 HU 07- 11-21680   H 17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0.cs. F30 HU-12- D-475733   H 17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F19 HU-10- M-124646   T 17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0.cs. F19 HU 12- D-474538   H 170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F10 HU-10- 11-54722   T 17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0.cs. F30 HU-11- D-357776   H 17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1.cs. F10 HU-11- 11-64031   H 17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0.cs. F10 HU-12- 11-74450   H 17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F30 HU-12- D-475655   H 16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F10 HU-11- D-404260   H 169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F30 HU-11- D-404661   H 16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nauz testvérek                1.cs. F30 HU-11- 14-70690   H 16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2.cs. F10 HU-08- D-186747   H 169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1.cs. F10 HU-10- D-300715   H 16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F10 HU-11- D-356648   H 16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2.cs. F19 HU-10- 11-57397   T 16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0.cs. F10 HU-12- 11-74446   H 16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2.cs. F10 HU-08- 11-30717   H 16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üredi Péter                   1.cs. F10 HU-11- D-333780   H 16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0.cs. F10 HU-10- 11-55078   H 169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F30 HU-12- D-475535   H 16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HU-12-  O-13703   H 16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F10 HU-07- 11-18838   H 168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2.cs. F01 HU 11- D-356037   H 16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1.cs. F10 HU-10- D-267360   H 16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Martina                 1.cs. F10 HU-11- D-359683   H 168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F19 HU-11- D-357212   H 16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F10 HU-11- D-356703   H 16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1.cs. F10 HU-11- 11-64004   H 16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F01 HU-12- 11-69370   H 168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da István                    2.cs. F10 HU-11- 11-63980   H 16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2.cs. F10 HU-11- 11-64515   H 168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0.cs. F19 HU 11- D-359650   H 16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orró József                   2.cs. F01 HU-12- D-563636   T 16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2.cs. F30 HU-09- 11-50656   H 16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da István                    1.cs. F10 HU-12- 11-74038   H 168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F19 HU-12- D-537485   H 16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0.cs. F30 HU-12- D-475735   H 16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F30 HU-12- D-475754   H 168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2.cs. F10 HU 10- 11-54956   H 16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1.cs. F02 HU-11- 11-61761   H 16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2.cs. F01 HU-10- 11-51731   H 168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0.cs. F10 HU 12- 11-74147   H 16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1.cs. F30 HU-12- 11-70002   H 16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0.cs. F10 HU-12- D-473307   H 16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0.cs. F19 HU-12- M-119052   T 16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2.cs. F10 HU-12- 11-74277   H 167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ollár Gyula                  1.cs. F30 HU-10- D-312948   T 16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0.cs. F19 HU-11- 11-61370   T 16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0.cs. F01 HU-12- D-471034   H 167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ing László                    1.cs. F10 HU 10- 11-54905   H 16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0.cs. F30 HU-11- D-357772   H 16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dossy Ernő                   2.cs. F10 HU-12- 11-74273   H 16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1.cs. F10 HU-12- D-477796   H 16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2.cs. F01 HU-08- 11-32711   H 167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0.cs. F19 HU-10- M-124644   H 16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1.cs. F19 HU-11- D-357242   H 16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0.cs. F19 HU-10- M-124638   H 16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2.cs. F19 HU-12- D-474656   H 16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                   1.cs. F01 HU-11- D-356180   H 16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0.cs. F30 HU-12- D-473304   T 16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0.cs. F01 HU-10- 11-51563   T 16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1.cs. F02 HU-10- 11-52004   H 16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2.cs. F19 HU-11- M-125001   H 16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0.cs. F19 HU-12-  O-16402   H 16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1.cs. F19 HU-11- M-125332   H 16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2.cs. F19 HU-11- D-357346   H 16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2.cs. F02 HU-12- 11-70343   H 16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1.cs. F30 HU-12- 11-78292   H 167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Ferenc                  1.cs. F01 HU 09- D-209087   H 16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és fia          2.cs. F30 HU-09- D-226268   H 16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2.cs. F19 HU-11- D-357341   H 16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li István                    1.cs. F10 HU-11- D-356683   H 16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nyár Károly                  2.cs. F10 HU-12- D-477606   H 16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2.cs. F30 HU-12-  O-13604   H 16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2.cs. F19 HU-10- M-122689   T 16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1.cs. F30 HU-12- D-475433   H 16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0.cs. F02 HU-11- D-431007   H 16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üredi Péter                   1.cs. F10 HU-09- 11-43471   H 16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li István                    1.cs. F10 HU-11- D-356688   H 166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ing László                    1.cs. F10 HU 08- 11-32739   H 166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ukta Ferenc                   2.cs. F01 HU-09- 50-21797   T 16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orró József                   0.cs. F01 HU-12- D-563634   H 16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HU-12- D-478485   H 16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1.cs. F10 HU-06- 11-08042   H 16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2.cs. F01 HU-08- 11-32539   H 16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1.cs. F19 HU-11- M-125010   H 166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orró József                   1.cs. F01 HU-12- D-563665   T 16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1.cs. F19 HU-12- 11-76030   T 16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József és fia          0.cs. F30 HU-12- D-474766   H 16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nyár Károly                  1.cs. F10 HU-10- 11-56763   H 16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0.cs. F19 HU-12- D-478494   H 16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benek Imre                   1.cs. F10 HU-11- D-395865   H 16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űcs Gyula                    0.cs. F10 HU-10- D-267352   H 16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0.cs. F19 HU-12- D-474615   T 16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2.cs. F30 HU-11- D-357954   H 166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Norbert és apja        2.cs. F30 HU-10- D-265865   H 16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1.cs. F19 HU-10- D-267114   H 16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kker Martina                 1.cs. F10 HU-10- 11-54697   H 16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Elekes István                  2.cs. F30 HU-11- D-357722   H 16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olnár Imre                    2.cs. F01 HU-10- 11-51786   T 16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2.cs. F19 HU-10- 11-57356   H 16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nyár Károly                  1.cs. F10 HU-12- D-477602   H 16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Béla                      2.cs. F10 HU-12- D-477662   H 16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Zoltán                 2.cs. F20 HU-12- D-537502   H 16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benek Imre                   1.cs. F10 HU-12- D-477761   H 16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Imre                   0.cs. F19 HU-11- D-357339   T 16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Elekes István                  2.cs. F30 HU-11- D-357741   H 16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Elekes István                  2.cs. F30 HU-11- D-357754   H 16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brahám József                 2.cs. F01 HU-06- 11-11166   T 16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da István                    1.cs. F10 HU-09- 11-43631   H 16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Norbert és apja        1.cs. F30 HU-11-  O-09442   H 16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1.cs. F01 HU-10- D-265013   H 16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és fia          1.cs. F30 HU-10- D-265881   H 16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                   2.cs. F01 HU-12- D-471077   H 16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0.cs. F30 HU-12- D-475404   H 16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0.cs. F30 HU-11- D-359574   H 16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0.cs. F19 HU-11- D-395320   H 16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József                    1.cs. F19 HU-09- 11-47581   H 16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József                    1.cs. F19 HU-09- 11-47579   H 16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0.cs. F02 HU-12- M-130455   H 166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ing László                    0.cs. F10 HU 10- 11-64471   H 16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lekes István                  2.cs. F30 HU-11- D-357735   H 16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2.cs. F01 HU-11- D-356151   H 16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olnay László                  2.cs. F19 HU-12- D-474692   H 165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mete Ferenc                  2.cs. F01 HU 11- D-356038   H 16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enkvári Attila                1.cs. F30 HU-12-  O-13754   H 16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József                    1.cs. F19 HU-11- 11-66652   H 16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József                    2.cs. F19 HU-09- 11-47566   T 16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1.cs. F19 HU-12- D-474643   H 16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József                    1.cs. F19 HU-10- 11-57386   H 16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László                    2.cs. F01 HU-07- 11-21500   H 16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József                    0.cs. F19 HU-12-  O-16403   H 16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László                    1.cs. F01 HU-12- D-471075   H 165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ing László                    0.cs. F10 HU 08- 11-32753   H 16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ollár Gyula                  1.cs. F30 HU-12- D-478389   H 16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ors László                    0.cs. F30 HU-12-  O-13753   H 16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olnay László                  1.cs. F19 HU-12- D-474691   H 16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rkosi Zoltán                  1.cs. F01 HU-10- D-312139   H 16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enkvári Attila                1.cs. F30 HU-11- D-357501   H 16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eilig Károly                  1.cs. F19 HU-10- 11-51623   H 16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benek Imre                   1.cs. F10 HU-11- D-359391   H 16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László                    1.cs. F01 HU-11- D-356187   H 16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 Norbert                  1.cs. F01 HU-11- 11-61322   H 16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enkvári Attila                2.cs. F30 HU-12- D-475363   H 16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Elekes István                  1.cs. F30 HU-11- D-357729   H 16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enkvári Attila                1.cs. F30 HU-12- D-475383   H 16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eilig Károly                  0.cs. F19 HU-12- D-531170   H 165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ilig Károly                  2.cs. F19 HU-11- 11-61336   H 16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űcs Gyula                    2.cs. F10 HU-12- D-473331   H 16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benek Imre                   0.cs. F10 HU-08- D-186695   H 165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benek Imre                   2.cs. F10 HU-11- D-359385   H 16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Béla                      2.cs. F10 HU-09- 11-43729   H 16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idey József                  0.cs. F30 HU-12- D-475443   H 16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lekes István                  0.cs. F30 HU-12- 11-78295   H 165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ing László                    1.cs. F10 HU 10- 11-64426   T 16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eilig Károly                  2.cs. F19 HU-11- 11-61345   H 16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idey József                  1.cs. F30 HU-10-   O-2177   H 16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Béla                      1.cs. F10 HU-12- D-477674   H 16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László                    1.cs. F01 HU-11- D-356168   T 16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benek Imre                   0.cs. F10 HU-12- D-478891   H 16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rvas István                 1.cs. F02 HU-11- 11-61968   H 16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idey József                  0.cs. F30 HU-12- D-475411   H 16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űcs Gyula                    0.cs. F10 HU-09- D-208677   H 16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eményi János                  1.cs. F30 HU-12- D-475777   H 16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Ferenc                    2.cs. F02 HU-09- 11-40558   H 165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brahám József                 0.cs. F01 HU-11- 11-61111   T 16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lding Norbert és apja        1.cs. F30 HU-12- D-475609   H 16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ing Norbert és apja        0.cs. F30 HU-12- D-475647   H 16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rkosi Zoltán                  0.cs. F01 HU-09- D-208396   H 16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eilig Károly                  1.cs. F19 HU-09- 11-40128   H 16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esi Miklós                 0.cs. F19 HU-09- 11-47696   T 16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0.cs. F01 HU-11- M-125108   H 16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benek Imre                   1.cs. F10 HU-12- D-477793   H 16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rvas István                 1.cs. F02 HU-10- D-265363   H 16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brahám József                 0.cs. F01 HU-12- 11-69378   H 16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uhrmann László                1.cs. F10 HU-12- D-473360   H 16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dossy Ernő                   1.cs. F10 HU-11- 11-64021   H 16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benek Imre                   1.cs. F10 HU-11- D-395861   H 16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László                    1.cs. F01 HU-10- D-265016   H 16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űcs Gyula                    0.cs. F10 HU-12- D-473348   H 16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dossy Ernő                   1.cs. F10 HU-10- 11-55056   H 16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uhrmann László                2.cs. F10 HU-10- D-267331   H 164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olnay László                  1.cs. F19 HU-10- 11-57504   H 16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rkosi Zoltán                  0.cs. F01 HU-12- D-477095   T 16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log Norbert                  1.cs. F01 HU-12- 11-69439   H 16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László                    0.cs. F01 HU-12- D-471057   H 16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agy Gábor                     1.cs. F02 HU-12- 11-70062   H 16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olnay László                  0.cs. F19 HU-12- D-474646   H 164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zinger Csaba                  1.cs. F19 HU 11- 11-66885   H 16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nyár Károly                  2.cs. F10 HU-12- 11-73996   H 16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üredi Péter                   2.cs. F10 HU-11- D-404270   H 16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kó Dezső                    2.cs. F30 HU-12- D-478097   H 164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ors László                    0.cs. F30 HU-12- D-478071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zselics Mihály               1.cs. F02 HU-11- 11-61643   H 16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űcs Gyula                    2.cs. F10 HU-08- 11-30715   H 164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olnay László                  0.cs. F19 HU-12- D-474411   H 16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ida István                    2.cs. F10 HU-10- 11-54744   T 16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uhrmann László                1.cs. F10 HU-12- D-478881   H 16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áva Zoltán                    2.cs. F02 HU-12- 11-70091   T 16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va Zoltán                    0.cs. F02 HU-12- D-563835   H 16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Elekes István                  1.cs. F30 HU-11- D-357792   H 16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Elekes István                  0.cs. F30 HU-09- 50-20802   H 16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olnay László                  2.cs. F19 HU-12-  O-16407   H 16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Gábor                     1.cs. F02 HU-09- 11-40463   H 16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olnay László                  0.cs. F19 HU-12- D-474647   H 16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orró József                   1.cs. F01 HU-12- D-563609   H 16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órádi Imre                   0.cs. F19 HU-10- D-267104   H 16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nauz testvérek                1.cs. F30 HU-12- D-477389   T 16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olnay László                  1.cs. F19 HU-10- D-312634   H 16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orró József                   2.cs. F01 HU-12- D-563618   T 16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olnay László                  0.cs. F19 HU-12- D-474674   H 16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.Varga Attila                 2.cs. F10 HU-12- D-477125   H 16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óth László                    2.cs. F19 HU-10- D-312502   H 16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órádi Frigyes                1.cs. F10 HU-12- 11-74402   H 164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anich Mihály                  2.cs. F19 HU 12- 11-76068   H 16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Elekes István                  0.cs. F30 HU-09- 50-21555   H 16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Elekes István                  0.cs. F30 HU-11- D-357712   H 16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üredi Péter                   2.cs. F10 HU-12- D-473277   H 16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J.Varga Attila                 0.cs. F10 HU-11- D-407491   H 16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űcs Gyula                    1.cs. F10 HU-10-   O-2077   H 16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J.Varga Attila                 1.cs. F10 HU-09- D-235260   H 16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áli István                    2.cs. F10 HU-12- D-473417   H 164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J.Varga Attila                 0.cs. F10 HU-12- D-477166   H 16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órádi Imre                   1.cs. F19 HU-12- D-474620   H 16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styán-Ayurveda dúc           1.cs. F02 HU-10- D-267211   H 16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kó Dezső                    2.cs. F30 HU-12- M-129285   H 16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olnay László                  0.cs. F19 HU-12- D-474660   H 16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órádi Imre                   2.cs. F19 HU-12-  O-13697   H 164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styán-Ayurveda dúc           0.cs. F02 HU-11- D-333958   H 16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Elekes István                  0.cs. F30 HU-11- D-359583   H 16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olnay László                  1.cs. F19 HU-11- D-357240   H 16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ors László                    0.cs. F30 HU-12- D-477813   H 16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László                    1.cs. F01 HU-10- D-265001   T 16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ölding Norbert és apja        1.cs. F30 HU-12- D-475659   H 16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lding Norbert és apja        0.cs. F30 HU-12- M-129116   H 16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J.Varga Attila                 1.cs. F10 HU-12- D-477190   H 16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J.Varga Attila                 2.cs. F10 HU-11- D-358133   H 16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J.Varga Attila                 1.cs. F10 HU-11- D-404521   H 163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anich Mihály                  0.cs. F19 HU 12- 11-76615   H 16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lding Norbert és apja        0.cs. F30 HU-12- D-475628   H 16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lai Pál                     2.cs. F02 HU-12- 11-69979   T 16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J.Varga Attila                 1.cs. F10 HU-11- D-358137   H 16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lai Pál                     2.cs. F02 HU-09- 11-41192   T 16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J.Varga Attila                 2.cs. F10 HU-12- D-477123   H 163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ing László                    2.cs. F10 HU 12- 11-74167   T 16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rkó Dezső                    1.cs. F30 HU-11- D-357830   H 16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űcs Gyula                    2.cs. F10 HU-11- D-356616   H 163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emete Ferenc                  1.cs. F01 HU 05- D-136609   H 163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Nagy Béla                      2.cs. F10 HU-12- D-477660   H 16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ustyán-Ayurveda dúc           2.cs. F02 HU-09- 50-02335   H 163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csis Lajos                   0.cs. F19 SK 09- 55M-4954   H 16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eilig Károly                  2.cs. F19 HU-12- 11-69570   H 16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órádi Imre                   1.cs. F19 HU-12- M-119054   T 16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Domonkos Csaba                 1.cs. F30 HU-11- D-357625   H 16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nauz testvérek                0.cs. F30 HU-12- D-477354   H 16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agy Béla                      1.cs. F10 HU-10- 11-54867   H 16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J.Varga Attila                 0.cs. F10 HU-08- 11-30847   H 16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öldesi Miklós                 2.cs. F19 HU-11- 11-66820   H 16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üveges-Rácz                   0.cs. F02 HU-12- D-478047   H 16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órádi Imre                   0.cs. F19 HU-12- D-474616   H 16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óth László                    1.cs. F19 HU-10- 11-57648   T 16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Elekes István                  2.cs. F30 HU-09- 50-20850   H 16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órádi Imre                   0.cs. F19 HU-12- M-119053   H 16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ors László                    2.cs. F30 HU-12- 11-78211   H 16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rvas István                 1.cs. F02 HU-10- D-265379   H 16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Elekes István                  1.cs. F30 HU-09- 11-44383   H 163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ocsis Lajos                   2.cs. F19 SK 12- 0301-673   H 16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üveges-Rácz                   2.cs. F02 HU-11- D-431368   H 16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óth László                    0.cs. F19 HU-12- D-474561   H 16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órádi Imre                   0.cs. F19 HU-12- D-478497   H 16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brahám József                 0.cs. F01 HU-11- 11-61112   T 16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nauz testvérek                0.cs. F30 HU-11- 14-70689   H 16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odossy Ernő                   1.cs. F10 HU-07- 11-19186   H 16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iss Ferenc                    2.cs. F02 HU-12- D-563773   H 16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űcs Gyula                    1.cs. F10 HU-12- D-473931   H 16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olnay László                  2.cs. F19 HU-10- 11-56024   H 16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orró József                   1.cs. F01 HU-12- D-563633   T 16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Vigh Tibor                     1.cs. F20 HU-11- 11-67258   H 16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üveges-Rácz                   1.cs. F02 HU-11- D-431381   H 16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ustyán-Ayurveda dúc           2.cs. F02 HU-11- D-333911   H 16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da István                    1.cs. F10 HU-11- D-356718   T 16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üveges-Rácz                   0.cs. F02 HU-12- D-471277   H 16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Glück István                   0.cs. F02 HU-12- M-130406   H 16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olnay László                  0.cs. F19 HU-11- D-357209   H 16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olnay László                  0.cs. F19 HU-12- D-478488   T 16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olnay László                  0.cs. F19 HU-10- 11-57791   H 16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öldesi Miklós                 1.cs. F19 HU-12- 11-75979   T 16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olnár Imre                    2.cs. F01 HU-10- 11-51761   T 16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iss László                    0.cs. F01 HU-11- D-356156   H 16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eicser Béla                   2.cs. F02 HU-11- 11-61697   H 163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anich Mihály                  2.cs. F19 HU 12- D-474527   H 16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uhrmann László                2.cs. F10 HU-10-   O-2076   H 16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iss László                    1.cs. F01 HU-08- 11-32700   H 16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Glück István                   2.cs. F02 HU-12- D-563934   H 16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ölding József és fia          2.cs. F30 HU-08- D-186930   H 16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alogh Zoltán                  1.cs. F02 HU-10- D-319022   H 16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iss László                    1.cs. F01 HU-12- D-471055   H 16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Zvezdovics Szilvér             1.cs. F02 HU-09- 11-40933   H 16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ezselics Mihály               1.cs. F02 HU-11- D-431020   H 16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ölding József és fia          1.cs. F30 HU-12- D-474762   H 16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Lackó Norbert                  1.cs. F20 HU-10- 12-12153   H 16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órádi Imre                   0.cs. F19 HU-12- D-478476   H 16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iss Ferenc                    0.cs. F02 HU-12- D-563779   H 16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Tóth László                    1.cs. F19 HU-11- 11-66725   H 16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Ábrahám József                 0.cs. F01 HU-12- 11-69379   H 16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óth László                    2.cs. F19 HU-10- 11-57599   H 16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J.Varga Attila                 0.cs. F10 HU-10- D-311125   H 16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órádi Imre                   0.cs. F19 HU-12- 11-76040   H 16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iss Ferenc                    1.cs. F02 HU-12- 11-69860   H 162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bó István                   2.cs. F19 HU 12- 11-76046   H 16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Tolnay László                  0.cs. F19 HU-12- D-474698   H 16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J.Varga Attila                 1.cs. F10 HU-08- 11-30868   H 16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J.Varga Attila                 0.cs. F10 HU-11- D-358126   H 16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ustyán-Ayurveda dúc           1.cs. F02 HU-11- D-333918   H 16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Elekes István                  0.cs. F30 HU-09- 11-50609   H 16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ukta Ferenc                   2.cs. F01 HU-11- 11-61286   T 16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Rebenek Imre                   0.cs. F10 HU-11- D-359381   H 16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uhrmann László                0.cs. F10 HU-12- D-477949   H 162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anich Mihály                  1.cs. F19 HU 11- 28-15597   H 16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ölding Norbert és apja        1.cs. F30 HU-12- D-475621   H 162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uhrmann László                2.cs. F10 HU-12- M-130492   H 16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ölding Norbert és apja        1.cs. F30 HU-12- D-475619   H 16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J.Varga Attila                 0.cs. F10 HU-12- D-478587   T 162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űcs Gyula                    1.cs. F10 HU-08- 11-30892   H 16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Földing Norbert és apja        0.cs. F30 HU-12- D-475635   H 16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Elekes István                  0.cs. F30 HU-12- D-475540   H 16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Fuhrmann László                1.cs. F10 HU-10- D-267316   H 16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üveges-Rácz                   1.cs. F02 HU-11- D-395983   H 16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adlicsek Ádám                 1.cs. F20 HU-10- 11-58395   H 16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Csidey József                  0.cs. F30 HU-12- M-129206   H 16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Füredi Péter                   1.cs. F10 HU-10- 11-55104   H 16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ustyán-Ayurveda dúc           1.cs. F02 HU-10- D-267270   H 16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J.Varga Attila                 0.cs. F10 SK-10- 0702-773   H 16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ölding József és fia          1.cs. F30 HU-12- D-474753   H 16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Páva Zoltán                    0.cs. F02 HU-12- D-563801   T 16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uhrmann László                2.cs. F10 HU-11- D-356664   H 16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Páva Zoltán                    0.cs. F02 HU-10- D-318896   T 16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Neményi János                  1.cs. F30 HU-11- 11-68829   H 16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Páva Zoltán                    1.cs. F02 HU-11- D-430888   H 16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Füredi Péter                   2.cs. F10 HU-11- D-333997   H 16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akker Martina                 2.cs. F10 HU-12- 11-73928   H 16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Domonkos Csaba                 1.cs. F30 HU-10-   O-1981   H 16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Tolnay László                  0.cs. F19 HU-10- 11-57322   H 162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Ábrahám József                 0.cs. F01 HU-07- D-169444   H 16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ölding Norbert és apja        2.cs. F30 HU-11- D-357906   H 16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Hodossy Ernő                   1.cs. F10 HU-12- 11-74271   H 162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órádi Imre                   0.cs. F19 HU-12- D-474619   H 16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bó Ernő                     2.cs. F02 HU-12- 11-70279   H 16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órádi Frigyes                1.cs. F10 HU-09- 11-44080   H 16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bó István                   2.cs. F19 HU 10- 11-57577   T 16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Elekes István                  0.cs. F30 HU-12- D-475545   H 16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ustyán-Ayurveda dúc           2.cs. F02 HU-10- D-265481   H 16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ustyán-Ayurveda dúc           0.cs. F02 HU-10- D-267256   T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Földing Norbert és apja        2.cs. F30 HU-11- D-357923   H 162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Ring László                    2.cs. F10 HU 12- 11-74168   H 16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Lackó Norbert                  2.cs. F20 HU-10- 11-58155   H 16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Földing Norbert és apja        2.cs. F30 HU-10- D-265816   H 16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ustyán-Ayurveda dúc           0.cs. F02 HU-11- D-333948   H 16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Árkosi Zoltán                  2.cs. F01 HU-12- D-477912   H 16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olnay László                  0.cs. F19 HU-10- 11-56326   H 16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öldesi Miklós                 1.cs. F19 HU-06- 11-04977   H 16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ustyán-Ayurveda dúc           0.cs. F02 HU-11- D-333913   H 16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órádi Imre                   0.cs. F19 HU-12- 11-76028   H 16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Zvezdovics Szilvér             0.cs. F02 HU-12- 11-70302   H 16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Elekes István                  0.cs. F30 HU-11- D-357789   H 16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Vida István                    1.cs. F10 HU-11- 11-63973   H 16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Domonkos Csaba                 1.cs. F30 HU-09- 11-50565   H 16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enkvári Attila                2.cs. F30 HU-10- 11-60323   H 16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Zvezdovics Szilvér             1.cs. F02 HU-11- 11-62230   H 161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Czinger Csaba                  2.cs. F19 HU 10- 11-57428   H 16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abó Ernő                     1.cs. F02 HU-11- 11-62520   H 16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ollár Péter                   1.cs. F30 HU-12- D-475284   H 16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űcs Gyula                    0.cs. F10 HU-11- D-356614   H 161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ocsis Lajos                   2.cs. F19 SRB 12-  355939   H 16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zabó Ernő                     2.cs. F02 HU-12- D-478070   H 161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iss László                    2.cs. F01 HU-11- D-356178   H 16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Páva Zoltán                    2.cs. F02 HU-12- D-563819   T 16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Szórádi Imre                   0.cs. F19 HU-11- M-125011   T 16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eményi János                  1.cs. F30 HU-12- D-475823   H 16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Bezselics Mihály               2.cs. F02 HU-12- 11-69736   H 16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Ábrahám József                 1.cs. F01 HU-09- 11-39966   T 16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Páva Zoltán                    0.cs. F02 HU-12- D-563825   T 16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Tolnay László                  2.cs. F19 HU-10- 11-57781   H 16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Bukta Ferenc                   1.cs. F01 HU-10- 11-51826   H 16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Páva Zoltán                    0.cs. F02 HU-12- D-563807   H 16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Füredi Péter                   1.cs. F10 HU-12- D-473280   H 16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J.Varga Attila                 2.cs. F10 HU-12- D-477159   H 16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ollár Gyula                  2.cs. F30 HU-10- M-122799   T 16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Kustyán-Ayurveda dúc           2.cs. F02 HU-11- D-333935   H 16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Banyár Károly                  2.cs. F10 HU-11- 11-66082   H 16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Földing József és fia          2.cs. F30 HU-08- D-186942   H 16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Ábrahám József                 0.cs. F01 HU-11- 11-61115   H 16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Janes Gyula                    1.cs. F20 HU-10- 11-57944   T 161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Görözdös Lajos                 2.cs. F19 HU 09- 11-46874   H 16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Balogh Zoltán                  1.cs. F02 HU-11- D-430983   T 16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nauz testvérek                0.cs. F30 HU-12- D-477381   H 16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Ábrahám József                 0.cs. F01 HU-10- 11-51528   H 161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Görözdös Lajos                 1.cs. F19 SK 12- 0301-117   H 16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ustyán-Ayurveda dúc           2.cs. F02 HU-09- 50-02303   H 16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ocsis Lajos                   2.cs. F19 HU 11- D-437123   H 16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Rebenek Imre                   2.cs. F10 HU-07- 50-27372   H 16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Markó Dezső                    0.cs. F30 HU-12- D-475738   H 16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Markó Dezső                    2.cs. F30 HU-10- D-265744   H 161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zabó István                   1.cs. F19 HU 11- 11-66835   T 161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Elekes István                  0.cs. F30 HU-12- D-475556   H 161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ocsis Lajos                   1.cs. F19 SK 11- 0707-209   H 16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zalai Pál                     1.cs. F02 HU-10- 11-52586   H 16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Csidey József                  0.cs. F30 HU-08- D-182543   H 16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Tóth László                    2.cs. F19 HU-11- 11-66770   H 16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Szalai Pál                     1.cs. F02 HU-12- 11-69994   H 16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J.Varga Attila                 2.cs. F10 HU-11- D-404545   H 16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Nagy Béla                      1.cs. F10 HU-12- D-477652   H 16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Tóth József                    0.cs. F19 HU-11- 11-66641   H 16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Nagy Béla                      2.cs. F10 HU-12- D-477681   H 16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Földing József és fia          2.cs. F30 HU-08- D-186927   H 161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Görözdös Lajos                 2.cs. F19 SK 11- 0707-480   H 16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Zvezdovics Szilvér             0.cs. F02 HU-11- 11-62245   H 1611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   5 h.  2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F19    5 h.  2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F30    5 h.  2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F10    5 h.  2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F19    5 h.  1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F19    5 h.  1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   5 h.  19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   5 h.  19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F10    5 h.  18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   5 h.  1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F01    5 h.  177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F10    5 h.  1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F30    5 h.  1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F10    4 h.  1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F10    5 h.  17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F10    4 h.  1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   4 h.  1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F30    5 h.  1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F30    5 h.  1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F10    5 h.  1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F10    4 h.  14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   4 h.  13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2.cs. F10    5 h.  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F10    4 h.  1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üredi Péter                   1.cs. F10    4 h.  1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F10    4 h.  12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F30    4 h.  1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1.cs. F10    3 h.  1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da István                    2.cs. F10    3 h.  1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2.cs. F02    5 h.  12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1.cs. F30    3 h.  1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2.cs. F19    3 h.  1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1.cs. F01    3 h.  1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   3 h.   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2.cs. F10    3 h.   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nyár Károly                  2.cs. F10    3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uhrmann László                1.cs. F10    3 h.   9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F02    3 h.   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F30    3 h.   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2.cs. F10    3 h.   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2.cs. F10    2 h.   8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2.cs. F19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2.cs. F01    2 h.   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1.cs. F02    3 h.   8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eményi János                  1.cs. F30    3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ollár Gyula                  1.cs. F30    2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1.cs. F10    2 h.   7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ózsef                 2.cs. F01    2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nauz testvérek                1.cs. F30    2 h.   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2.cs. F19    3 h.   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   2 h.   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2.cs. F01    2 h.   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omonkos Csaba                 1.cs. F30    3 h.   7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F19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F01    2 h.   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F01    2 h.   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2.cs. F10    2 h.   7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sis Lajos                   2.cs. F19    3 h.   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2.cs. F01    2 h.   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1.cs. F02    2 h.   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kta Ferenc                   2.cs. F01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1.cs. F01    2 h.   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llár Péter                   1.cs. F30    2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2.cs. F02    2 h.   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Pál                     2.cs. F02    2 h.   6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zselics Mihály               1.cs. F02    2 h.   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nich Mihály                  2.cs. F19    2 h.   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enkvári Attila                2.cs. F30    2 h.   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Frigyes                1.cs. F10    2 h.   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1.cs. F19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F02    2 h.   5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1.cs. F02    2 h.   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esi Miklós                 1.cs. F19    2 h.   4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István                   2.cs. F19    2 h.   4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1.cs. F02    2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1.cs. F30    1 h.   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Ernő                     2.cs. F02    2 h.   4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F02    1 h.   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 Norbert                  2.cs. F01    1 h.   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2.cs. F02    1 h.   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Zoltán                 2.cs. F20    1 h.   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örözdös Lajos                 2.cs. F19    2 h.   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i Pál                     1.cs. F02    2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1.cs. F01    1 h.   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inger Csaba                  1.cs. F19    1 h.   33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li István                    2.cs. F10    1 h.   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1.cs. F30    1 h.   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esi Miklós                 2.cs. F19    1 h.   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2.cs. F30    1 h.   2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-Rácz                   2.cs. F02    1 h.   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1.cs. F20    1 h.   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2.cs. F02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lück István                   2.cs. F02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ackó Norbert                  1.cs. F20    1 h.   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1.cs. F02    1 h.   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nich Mihály                  1.cs. F19    1 h.   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adlicsek Ádám                 1.cs. F20    1 h.   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1.cs. F02    1 h.   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ackó Norbert                  2.cs. F20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2.cs. F01    1 h.   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inger Csaba                  2.cs. F19    1 h.   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Ernő                     1.cs. F02    1 h.   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zselics Mihály               2.cs. F02    1 h.   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kta Ferenc                   1.cs. F01    1 h.   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ollár Gyula                  2.cs. F30    1 h.   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es Gyula                    1.cs. F20    1 h.   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örözdös Lajos                 1.cs. F19    1 h.   2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István                   1.cs. F19    1 h.   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csis Lajos                   1.cs. F19    1 h.   19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F30   19 h.  7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18 h.  7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F30   18 h.  6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F30   19 h.  6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  17 h.  6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F10   18 h.  66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F01   16 h.  5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F10   14 h.  5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F02   16 h.  58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F10   15 h.  56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F01   15 h.  5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F30   14 h.  5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  16 h.  5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F19   14 h.  5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F19   14 h.  5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F02   16 h.  5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F10   12 h.  49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F02   14 h.  49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F19   12 h.  49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2.cs. F01   14 h.  4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  13 h.  4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F10   13 h.  48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2.cs. F01   12 h.  4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F30   14 h.  4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F19   15 h.  4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2.cs. F01   14 h.  4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Lajos                   2.cs. F19   13 h.  4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F30   11 h.  4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F10   13 h.  4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1.cs. F10   13 h.  4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1.cs. F02   12 h.  4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1.cs. F02   13 h.  4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i Miklós                 1.cs. F19   13 h.  4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2.cs. F30   12 h.  4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F10   12 h.  4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dossy Ernő                   1.cs. F10   12 h.  4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2.cs. F19   13 h.  4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2.cs. F10   11 h.  3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1.cs. F20   13 h.  3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Lajos                   1.cs. F19   11 h.  3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s László                    1.cs. F30   10 h.  3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2.cs. F10   11 h.  3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F19   10 h.  3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monkos Csaba                 1.cs. F30   11 h.  3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1.cs. F10   11 h.  3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2.cs. F01   12 h.  3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2.cs. F10   10 h.  3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2.cs. F19   11 h.  3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2.cs. F10   10 h.  3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2.cs. F19   11 h.  3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2.cs. F10    9 h.  34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1.cs. F10   10 h.  3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F30   10 h.  3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2.cs. F30    8 h.  3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nich Mihály                  1.cs. F19    9 h.  3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da István                    2.cs. F10    9 h.  3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1.cs. F30    9 h.  3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1.cs. F19    9 h.  31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2.cs. F01    9 h.  3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F01    9 h.  3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Frigyes                1.cs. F10    8 h.  3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2.cs. F02   10 h.  2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   9 h.  2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1.cs. F01    9 h.  2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1.cs. F02    8 h.  2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1.cs. F02    8 h.  2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nyár Károly                  1.cs. F10    7 h.  2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inger Csaba                  1.cs. F19    8 h.  2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1.cs. F19    8 h.  2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Zoltán                 2.cs. F20    7 h.  24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lück István                   2.cs. F02    7 h.  2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esi Miklós                 2.cs. F19    8 h.  2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enkvári Attila                1.cs. F30    8 h.  2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zselics Mihály               1.cs. F02    7 h.  2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1.cs. F19    7 h.  2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da István                    1.cs. F10    7 h.  2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1.cs. F02    7 h.  2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nich Mihály                  2.cs. F19    7 h.  2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2.cs. F02    8 h.  2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2.cs. F02    6 h.  2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Ernő                     2.cs. F02    7 h.  2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ukta Ferenc                   2.cs. F01    6 h.  2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József                    2.cs. F20    6 h.  2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rkosi Zoltán                  1.cs. F01    7 h.  2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inger Csaba                  2.cs. F19    6 h.  2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adlicsek Ádám                 1.cs. F20    7 h.  2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József                 1.cs. F01    6 h.  2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Pál                     1.cs. F02    7 h.  2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ackó Norbert                  1.cs. F20    6 h.  2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Pál                     2.cs. F02    6 h.  2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icser Béla                   2.cs. F02    7 h.  1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1.cs. F20    6 h.  1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eményi János                  1.cs. F30    7 h.  1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olnár Imre                    2.cs. F01    5 h.  1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ollár Gyula                  1.cs. F30    5 h.  1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nauz testvérek                1.cs. F30    5 h.  18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Gábor                     1.cs. F02    6 h.  18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eményi János                  2.cs. F30    5 h.  1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övecses Gábor                 1.cs. F02    5 h.  1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h Zoltán                  1.cs. F02    6 h.  1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enkvári Attila                2.cs. F30    6 h.  17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József                    2.cs. F19    5 h.  1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István                   1.cs. F19    6 h.  1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István                   2.cs. F19    5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üredi Péter                   2.cs. F10    5 h.  1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üveges-Rácz                   2.cs. F02    4 h.  1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1.cs. F02    5 h.  1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Gábor                     2.cs. F02    4 h.  1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olnár Imre                    1.cs. F01    4 h.  1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övecses Gábor                 2.cs. F02    4 h.  1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Ernő                     1.cs. F02    5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li István                    2.cs. F10    4 h.  1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dossy Ernő                   2.cs. F10    3 h.  11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omonkos Csaba                 2.cs. F30    4 h.  1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2.cs. F01    3 h.  1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ollár Gyula                  2.cs. F30    3 h.  1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József                    1.cs. F20    4 h.  1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rdi Vince                    1.cs. F20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nyár Károly                  2.cs. F10    3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adlicsek Ádám                 2.cs. F20    3 h.   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2.cs. F02    3 h.   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ígh János                     1.cs. F19    2 h.   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ackó Norbert                  2.cs. F20    3 h.   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2.cs. F20    3 h.   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ogh Zoltán                  2.cs. F02    2 h.   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nes Gyula                    2.cs. F20    2 h.   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István                 1.cs. F20    2 h.   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ranát Lajos                   1.cs. F02    2 h.   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ígh János                     2.cs. F19    2 h.   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ukta Ferenc                   1.cs. F01    2 h.   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llár Péter                   2.cs. F30    2 h.   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Tibor                  2.cs. F01    1 h.   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zselics Mihály               2.cs. F02    2 h.   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ttlmayer Sándor             1.cs. F10    2 h.   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ranát Lajos                   2.cs. F02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nauz testvérek                2.cs. F30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rdi Vince                    2.cs. F20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elemen Gyula                  2.cs. F30    1 h.   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Zoltán                 1.cs. F20    1 h.   25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4h 18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0- D-265016   H  4h 16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42   H  4h 15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21   H  4h 15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8- 11-32539   H  4h 15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Frigyes                F10 HU-09- 11-44080   H  4h 15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12- D-473931   H  4h 14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licskó Ferenc                F02 HU-11- 11-61761   H  4h 14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08- D-186942   H  4h 14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12- D-477190   H  4h 131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csis Lajos                   F19 HU 11- D-437123   H  4h 12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orró József                   F01 HU-12- D-563634   H  4h 12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-Ayurveda dúc           F02 HU-09- 50-02303   H  4h 12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űcs Gyula                    F10 HU-11- D-356648   H  4h 12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rkó Dezső                    F30 HU-12- D-478097   H  4h 10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Elekes István                  F30 HU-11- D-357741   H  3h 13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olnay László                  F19 HU-12- D-474656   H  3h 13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áli István                    F10 HU-11- D-404260   H  3h 13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üredi Péter                   F10 HU-09- 11-43471   H  3h 13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2- D-475609   H  3h 129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26   T  4h 14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2- D-563665   T  3h 136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10- 11-64487   T  3h 13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2- D-563636   T  3h 11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19   T  3h 10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zselics Mihály               F02 HU-11- 11-61601   T  3h 10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2- D-563633   T  3h  9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0- D-265001   T  3h  9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0- D-267256   T  3h  8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lück István                   F02 HU-11- D-431022   T  3h  8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nes Gyula                    F20 HU-10- 11-57944   T  3h  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olnár Imre                    F01 HU-10- 11-51786   T  2h  8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12- D-475413   T  2h  8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brahám József                 F01 HU-06- 11-11166   T  2h  8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iss László                    F01 HU-11- D-356168   T  2h  8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áva Zoltán                    F02 HU-12- 11-70091   T  2h  8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idey József                  F30 HU-12- D-475419   T  2h  7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órádi Imre                   F19 HU-11- D-357342   T  2h  77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emete Ferenc                  F01 HU 11- D-356057   T  2h  7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ukta Ferenc                   F01 HU-09- 50-21797   T  2h  77,12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50:00Z</dcterms:created>
  <dc:creator>Király István</dc:creator>
  <dc:description/>
  <cp:keywords/>
  <dc:language>en-US</dc:language>
  <cp:lastModifiedBy>Király István</cp:lastModifiedBy>
  <dcterms:modified xsi:type="dcterms:W3CDTF">2013-05-16T16:50:00Z</dcterms:modified>
  <cp:revision>2</cp:revision>
  <dc:subject/>
  <dc:title>Győr és Környéke Tagszövetség</dc:title>
</cp:coreProperties>
</file>