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2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0   119   24   1410,64   1303,02</w:t>
      </w:r>
    </w:p>
    <w:p>
      <w:pPr>
        <w:pStyle w:val="HTMLkntformzott"/>
        <w:rPr/>
      </w:pPr>
      <w:r>
        <w:rPr>
          <w:color w:val="000000"/>
        </w:rPr>
        <w:t>F02 Győr               12   20   225   45   1396,96   1303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5   147   29   1404,83   1271,74</w:t>
      </w:r>
    </w:p>
    <w:p>
      <w:pPr>
        <w:pStyle w:val="HTMLkntformzott"/>
        <w:rPr/>
      </w:pPr>
      <w:r>
        <w:rPr>
          <w:color w:val="000000"/>
        </w:rPr>
        <w:t>F19 Győr               11   18   240   48   1434,96   1325,51</w:t>
      </w:r>
    </w:p>
    <w:p>
      <w:pPr>
        <w:pStyle w:val="HTMLkntformzott"/>
        <w:rPr/>
      </w:pPr>
      <w:r>
        <w:rPr>
          <w:color w:val="000000"/>
        </w:rPr>
        <w:t>F20 Gönyu               8   14   118   24   1420,64   1261,42</w:t>
      </w:r>
    </w:p>
    <w:p>
      <w:pPr>
        <w:pStyle w:val="HTMLkntformzott"/>
        <w:rPr/>
      </w:pPr>
      <w:r>
        <w:rPr>
          <w:color w:val="000000"/>
        </w:rPr>
        <w:t>F30 Győr                9   15   129   26   1430,94   1307,0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59   92   978  196   1434,96   1300,7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F19 HU-10- 11-57667   H 14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HU-10- D-312635   H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0.cs. F19 HU-12- D-474698   H 14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HU-12- M-129113   H 14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F20 HU-11- 11-67024   H 14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30 HU-09- D-226204   H 14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0.cs. F01 HU-12- D-477994   H 14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F01 HU-08- 11-32539   H 14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F19 HU-11- 11-66770   H 140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F19 SK 08- 0805-203   H 14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F10 HU-10- D-300706   H 140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Lajos                   2.cs. F19 SK 10- 55M-3454   H 140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Lajos                   0.cs. F19 SK 12- 55M-2196   H 13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F19 HU-10- 11-57787   H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F02 HU-10- D-319263   H 13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F02 HU-12- D-563922   H 139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F01 HU-12- D-563618   T 13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F10 HU-11- D-356703   H 13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1.cs. F20 HU-12- 11-76428   H 13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F19 HU-11- D-357240   H 13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F30 HU-11- D-357721   H 13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F19 HU-12- M-119053   H 13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1.cs. F30 HU-11- D-357953   H 13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0.cs. F02 HU-11- D-333968   H 13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0.cs. F02 HU-12- 11-70349   H 138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Lajos                   1.cs. F19 SK 09- 0805-133   H 13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F19 HU-09- 11-40129   H 13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1.cs. F19 HU-10- 11-51636   H 13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Lajos                   0.cs. F19 SK 12- 0301-024   H 138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Lajos                   0.cs. F19 SK 12- 55M-2192   H 13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F19 HU-11- 11-61357   H 138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Lajos                   1.cs. F19 SK 11- 0707-250   H 13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1.cs. F20 HU-11- 11-67264   H 13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F20 HU-10- 11-58372   H 137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nich Mihály                  1.cs. F19 HU 11- 11-66921   H 13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0.cs. F10 HU-12- D-477796   H 13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2.cs. F10 HU-11- D-356714   H 13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lück István                   1.cs. F02 HU-12- D-563924   T 137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csis Lajos                   0.cs. F19 HU 11- M-127148   H 137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1.cs. F10 HU-10- 11-54697   H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F30 HU-12- D-475621   H 13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1.cs. F30 HU-10- D-265744   H 137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1.cs. F20 HU-11- 11-67263   H 13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1.cs. F10 HU-11- D-395865   H 13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1.cs. F30 HU-12- D-475413   T 13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1.cs. F02 HU-10- 11-52644   H 136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Lajos                   0.cs. F19 SRB 12-  355933   H 136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Lajos                   0.cs. F19 SRB 12-  355923   H 13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li István                    1.cs. F10 HU-12- D-478878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2.cs. F19 HU-11- 11-61363   H 136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Ferenc                  1.cs. F01 HU 12- D-471093   H 13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1.cs. F19 HU-11- 11-66641   H 13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1.cs. F30 HU-12- D-478087   T 13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F19 HU-12- D-474623   H 13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2.cs. F02 HU-12- D-531130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0.cs. F19 HU-12- 11-76030   T 13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F19 HU-12- D-474644   H 136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sis Lajos                   1.cs. F19 SK 11- 0707-209   H 13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2.cs. F02 HU-10- D-318958   H 13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1.cs. F01 HU-11- D-356189   T 135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örözdös Lajos                 2.cs. F19 SK 11- 0707-482   H 13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2.cs. F30 HU-12- D-474762   H 13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HU-10- D-267110   H 13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2.cs. F30 HU-11- D-357722   H 13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omonkos Csaba                 1.cs. F30 HU-10-   O-2001   H 135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enkvári Attila                1.cs. F30 HU-12- D-475382   H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s László                    1.cs. F30 HU-12-  O-13753   H 13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1.cs. F02 HU-12- D-531156   H 13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vezdovics Szilvér             1.cs. F02 HU-10- 11-52001   H 13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1.cs. F02 HU-10- 11-52285   H 13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1.cs. F01 HU-12- 11-69444   H 135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csis Lajos                   1.cs. F19 SRB 12-  355932   H 13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orró József                   1.cs. F01 HU-11- D-430799   T 13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Ferenc                    1.cs. F02 HU-11- D-431099   H 13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2.cs. F19 HU-10- M-122689   T 13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József                    1.cs. F20 HU-11- 12-20354   H 13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József                 2.cs. F01 HU-11- 11-61114   H 13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1.cs. F01 HU-09- 11-39644   T 13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1.cs. F30 HU-11- D-357772   H 135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sis Lajos                   0.cs. F19 SK 12- 0306-177   H 13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Ferenc                    2.cs. F02 HU-12- D-563784   H 13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-Ayurveda dúc           1.cs. F02 HU-11- D-333946   H 13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Ferenc                1.cs. F02 HU-11- 11-61783   H 13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lekes István                  2.cs. F30 HU-12- 11-78295   H 13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1.cs. F30 HU-11- D-357777   H 13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0.cs. F19 HU-12- M-129046   T 13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orró József                   1.cs. F01 HU-11- D-430774   T 13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orró József                   1.cs. F01 HU-11- D-430736   H 134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csis Lajos                   0.cs. F19 SK 11- 0707-211   H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ilig Károly                  1.cs. F19 HU-10- 11-51623   H 13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1.cs. F02 HU-12- D-563808   H 13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2.cs. F19 HU-11- D-359437   H 134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csis Lajos                   2.cs. F19 SRB 12-  355939   H 13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űcs Gyula                    2.cs. F10 HU-09- 11-44025   H 13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icser Béla                   1.cs. F02 HU-10- 11-52646   H 13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1.cs. F02 HU-11- 11-62245   H 134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József                    2.cs. F20 HU-12- 12-29007   H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1.cs. F02 HU-10- D-318954   H 13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és apja        2.cs. F30 HU-10- D-312616   H 134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űcs Gyula                    1.cs. F10 HU-10- D-267352   H 13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ilig Károly                  2.cs. F19 SK-08- 0805-299   H 134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csis Lajos                   1.cs. F19 HU 11- D-437903   H 13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József                 2.cs. F01 HU-08- 11-32549   H 13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ilig Károly                  2.cs. F19 HU-12- D-471121   T 134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sis Lajos                   0.cs. F19 SK 10- 0707-614   H 13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Domonkos Csaba                 1.cs. F30 HU-09- 11-50575   H 13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Norbert és apja        1.cs. F30 HU-11- D-357923   H 133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nich Mihály                  1.cs. F19 HU 12- D-474527   H 13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csis Lajos                   0.cs. F19 SK 11- 0707-206   H 13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csis Lajos                   2.cs. F19 SK 11- 0707-215   H 13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László                    1.cs. F19 HU-10- 11-57673   H 13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József                    1.cs. F20 HU-12- D-479442   H 13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icser Béla                   1.cs. F02 HU-11- 11-61579   H 13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László                    2.cs. F19 HU-11- 11-66729   H 13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ackó Norbert                  1.cs. F20 HU-10- 11-58417   H 13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István                 1.cs. F20 HU-11- 12-19815   H 13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László                    1.cs. F01 HU-11- D-356165   H 13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űcs Gyula                    1.cs. F10 HU-08- D-186744   H 13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József                 1.cs. F01 HU-10- D-312578   T 13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icser Béla                   1.cs. F02 HU-10- 11-52636   H 133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2.cs. F19 HU-12- D-474691   H 13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1.cs. F30 HU-11- M-125391   H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uhrmann László                1.cs. F10 HU-11- D-356675   H 13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dossy Ernő                   1.cs. F10 HU-11- 11-64031   H 13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Zoltán                 1.cs. F20 HU-12- 11-76315   H 13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József                    1.cs. F19 HU-08- 11-16169   H 133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icser Béla                   1.cs. F02 HU-10- 11-52602   H 13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Ferenc                    1.cs. F02 HU-10- D-318992   H 13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brahám József                 2.cs. F01 HU-09- 11-39604   T 13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József és fia          1.cs. F30 HU-09- D-226275   H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kó Dezső                    1.cs. F30 HU-11- 11-64654   H 13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-Ayurveda dúc           1.cs. F02 HU-11- D-333911   H 13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ing Norbert és apja        1.cs. F30 HU-12- D-475619   H 133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-Ayurveda dúc           0.cs. F02 HU-11- D-333903   H 133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mete Ferenc                  1.cs. F01 HU 12- 11-75637   H 13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icser Béla                   1.cs. F02 HU-11- 11-61571   H 13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styán-Ayurveda dúc           1.cs. F02 HU-11- D-333948   H 13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benek Imre                   1.cs. F10 HU-09- 11-43685   H 13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olnár Imre                    1.cs. F01 HU-11- 11-61227   H 13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Béla                      1.cs. F10 HU-09- 11-43712   H 13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nes Gyula                    1.cs. F20 HU-12- 11-76351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licskó Ferenc                2.cs. F02 HU-11- 11-61772   H 132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csis Lajos                   0.cs. F19 SK 11- 55M-1382   H 13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József                 2.cs. F01 HU-11- 11-61115   H 13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Ferenc                    2.cs. F02 HU-11- D-431072   H 13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kker Martina                 1.cs. F10 HU-11- D-359680   H 13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Lackó Norbert                  1.cs. F20 HU-10- 12-12153   H 13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va Zoltán                    0.cs. F02 HU-12- D-563816   H 13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Imre                   2.cs. F19 HU-12- D-537485   H 13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lai Pál                     1.cs. F02 HU-12- 11-69988   H 13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va Zoltán                    0.cs. F02 HU-12- D-563831   T 13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üredi Péter                   1.cs. F10 HU-12- 11-73882   H 131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csis Lajos                   0.cs. F19 SRB 12-  355911   H 131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anich Mihály                  1.cs. F19 HU 10- 11-56025   H 13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olnay László                  1.cs. F19 HU-10- 11-56024   H 13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ukta Ferenc                   1.cs. F01 HU-11- 11-61289   T 13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lai Pál                     1.cs. F02 HU-12- 11-69975   H 13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Zvezdovics Szilvér             1.cs. F02 HU-11- 11-62207   H 13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Gábor                     1.cs. F02 HU-12- 11-70011   H 13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rdi Vince                    1.cs. F20 HU-12- D-477569   T 13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űcs Gyula                    1.cs. F10 HU-08- D-186747   H 13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.Varga Attila                 0.cs. F10 HU-12- D-477120   H 131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rvas István                 1.cs. F02 HU-10- D-265387   H 13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eilig Károly                  1.cs. F19 HU-10- 11-51613   H 13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László                    1.cs. F19 HU-11-  O-07730   T 13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olnár Imre                    1.cs. F01 HU-12- 11-69473   T 13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Ferenc                    1.cs. F02 HU-10- D-318971   H 13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ustyán-Ayurveda dúc           1.cs. F02 HU-08- 11-27869   H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áva Zoltán                    1.cs. F02 HU-12- D-563801   T 13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va Zoltán                    2.cs. F02 HU-12- D-563878   H 13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eilig Károly                  2.cs. F19 HU-12- 11-69574   H 131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csis Lajos                   0.cs. F19 SK 12- 55M-2197   H 13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László                    1.cs. F19 HU-12- D-474552   H 13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licskó Ferenc                1.cs. F02 HU-11- 11-61793   H 13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Elekes István                  1.cs. F30 HU-11- D-357788   H 13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og Norbert                  1.cs. F01 HU-12- 11-69438   T 13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brahám József                 1.cs. F01 HU-09- 11-39637   T 13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József                    1.cs. F20 HU-11- 02-99894   H 13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Elekes István                  1.cs. F30 HU-11- D-357783   H 13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brahám József                 1.cs. F01 HU-10- 11-51566   T 13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Ferenc                    2.cs. F02 HU-12- D-563783   H 13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styán-Ayurveda dúc           0.cs. F02 HU-11- D-333920   H 13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ustyán-Ayurveda dúc           2.cs. F02 HU-10- D-265481   H 13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olnay László                  1.cs. F19 HU-11- M-125326   H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eilig Károly                  1.cs. F19 HU-12- D-531170   H 13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József és fia          2.cs. F30 HU-08- D-186935   H 13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órádi Imre                   0.cs. F19 HU-11- D-357339   T 13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zselics Mihály               1.cs. F02 HU-12- 11-69721   H 13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ors László                    1.cs. F30 HU-12- 11-78222   H 13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Zvezdovics Szilvér             2.cs. F02 HU-12- 11-70315   H 13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Elekes István                  2.cs. F30 HU-11- D-359501   H 13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Elekes István                  2.cs. F30 HU-10- 11-60231   H 13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eilig Károly                  2.cs. F19 HU-11- 11-61345   H 13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brahám József                 1.cs. F01 HU-09- 11-39966   T 130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rkó Dezső                    1.cs. F30 HU-12- D-475713   H 130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mete Ferenc                  1.cs. F01 HU 11- 11-64398   T 1300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35:00Z</dcterms:created>
  <dc:creator>Király István</dc:creator>
  <dc:description/>
  <cp:keywords/>
  <dc:language>en-US</dc:language>
  <cp:lastModifiedBy>Király István</cp:lastModifiedBy>
  <dcterms:modified xsi:type="dcterms:W3CDTF">2013-07-25T05:39:00Z</dcterms:modified>
  <cp:revision>3</cp:revision>
  <dc:subject/>
  <dc:title>Győr és Környéke Tagszövetség, F01 Győr</dc:title>
</cp:coreProperties>
</file>