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15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204   41   1230,36   1086,34</w:t>
      </w:r>
    </w:p>
    <w:p>
      <w:pPr>
        <w:pStyle w:val="HTMLkntformzott"/>
        <w:rPr/>
      </w:pPr>
      <w:r>
        <w:rPr>
          <w:color w:val="000000"/>
        </w:rPr>
        <w:t>F02 Győr               12   19   435   87   1199,81   1079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6   282   56   1180,22   1060,15</w:t>
      </w:r>
    </w:p>
    <w:p>
      <w:pPr>
        <w:pStyle w:val="HTMLkntformzott"/>
        <w:rPr/>
      </w:pPr>
      <w:r>
        <w:rPr>
          <w:color w:val="000000"/>
        </w:rPr>
        <w:t>F19 Győr               10   18   397   79   1190,26   1079,31</w:t>
      </w:r>
    </w:p>
    <w:p>
      <w:pPr>
        <w:pStyle w:val="HTMLkntformzott"/>
        <w:rPr/>
      </w:pPr>
      <w:r>
        <w:rPr>
          <w:color w:val="000000"/>
        </w:rPr>
        <w:t>F20 Gönyu               9   15   280   56   1182,51   1052,59</w:t>
      </w:r>
    </w:p>
    <w:p>
      <w:pPr>
        <w:pStyle w:val="HTMLkntformzott"/>
        <w:rPr/>
      </w:pPr>
      <w:r>
        <w:rPr>
          <w:color w:val="000000"/>
        </w:rPr>
        <w:t>F30 Győr               11   22   421   84   1178,61   1072,5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0  102  2019  404   1230,36   1072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F01 HU-13- D-692008    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F02 HU-13- D-625311    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F01 HU-13- D-692035     11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HU-13- D-625111     11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F19 HU-13- D-628332    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F02 HU-13- M-133345    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F01 HU-13-  O-19005     11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F20 HU-13- 11-83388    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F10 HU-13- D-630471    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F01 HU-13- D-692012     11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F02 HU-13- D-625316     11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3- D-629369     11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HU-13- D-629529     11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F02 HU-13- D-625226    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HU-13- D-628293     11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3- D-627841    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F30 HU-13- D-629430     11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HU-13- 11-82383    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F01 HU-13- D-692016     11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ígh János                     2.cs. F19 SK 13- 0301-467     117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F19 SK 13- 0301-713    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F01 HU-13- D-625064    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HU-13- 11-82369    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HU-13- D-625105     11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HU-13- D-625125     11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13- 11-85346     116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Lajos                   1.cs. F19 SK 13- 0301-511     11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F20 HU-13- 12-36079    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2.cs. F20 HU-13- D-631782     11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F20 HU-13- 11-83661    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F02 HU-13- M-133335     11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13- D-625109    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HU-13- D-625119     11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F30 HU-13- M-132876     11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HU-13- D-625104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F01 HU-13- 11-78511     11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2.cs. F30 HU-13- D-629378    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1.cs. F02 HU-13- D-625258     11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F20 HU-13- D-631741    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13- M-133325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F02 HU-13- D-625388    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F30 HU-13- 11-85324     11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F02 HU-13- D-625239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3- D-625243    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F02 HU-13- D-625337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üveges-Rácz                   1.cs. F02 HU-13- D-625304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2.cs. F02 HU-13- D-625242    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F02 HU-13- D-625289     11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1.cs. F02 HU-13- D-625209     11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0.cs. F02 HU-13- D-692108    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2.cs. F20 HU-13- 11-83358    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1.cs. F02 HU-13-  O-19026     114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1.cs. F19 SK 13-  55M-253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F02 HU-13- M-133334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1.cs. F10 HU-13- 11-81778     11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2.cs. F10 HU-13-  O-19092     11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19 HU-13- D-628373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2.cs. F20 HU-13- D-631756    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1.cs. F01 HU-13- D-692026    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1.cs. F10 HU-13- 11-81759     11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0.cs. F19 SK 13- 0301-508     11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ackó Norbert                  1.cs. F20 HU-13- 11-83521     11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HU-13- D-625103     114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2.cs. F30 HU-13- D-629567     11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2.cs. F10 HU-13- D-626947    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HU-13- D-626927    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HU-13- 11-78507    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1.cs. F19 HU-13- 11-83289    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1.cs. F01 HU-13- D-692024    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HU-13- D-692007     11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2.cs. F02 HU-13- 11-79332    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F01 HU-13- D-692003    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1.cs. F30 HU-13- D-629320     11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2.cs. F01 HU-13- D-692004     11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1.cs. F30 HU-13-  O-19222     11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F30 HU-13- D-625443     113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F10 HU-13- D-626988    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0.cs. F02 HU-13- D-625215     11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Lajos                   0.cs. F19 SK 13-  55M-289     113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F30 HU-13- D-629536     11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1.cs. F30 HU-13- 11-85209     11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HU-13- M-132727     11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19 HU-13- D-593589     11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2.cs. F20 HU-13- 11-83700     11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HU-13- 11-83201     11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HU-13- D-692495    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adlicsek Ádám                 2.cs. F20 HU-13- D-692477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1.cs. F02 HU-13-  O-19021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2.cs. F30 HU-13- 11-85221     11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1.cs. F02 HU-13- 11-79464    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2.cs. F01 HU-13- D-625062     11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1.cs. F30 HU-13-  O-1920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és apja        1.cs. F30 HU-13- M-132880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2.cs. F10 HU-13- 02-18760     11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1.cs. F30 HU-13- D-629305     112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örözdös Lajos                 1.cs. F19 SK 13- 0301-768     11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1.cs. F30 HU-13- D-625450     11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1.cs. F19 HU-13- 11-78722    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19 HU-13- D-593600     11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HU-13- D-625406     112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örözdös Lajos                 1.cs. F19 SK 13- 0301-744    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F02 HU-13- D-692110    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1.cs. F20 HU-13- D-631724     11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HU-13- D-627104     11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2.cs. F01 HU-13-  O-19003    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13- D-692141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olnár Imre                    2.cs. F01 HU-13- 11-78513    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19 HU-13- D-628345     11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1.cs. F02 HU-13- D-692120     11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esi Miklós                 1.cs. F19 HU-13- 11-83129     11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ors László                    1.cs. F30 HU-13- 11-85165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1.cs. F30 HU-13- D-630462     112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2.cs. F02 HU-13- D-625259    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1.cs. F02 HU-13- D-625351     11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1.cs. F02 HU-13- 11-79511    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Ernő                     2.cs. F02 HU-13- 11-79333    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13- D-692144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üveges-Rácz                   2.cs. F02 HU-13- D-625220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0.cs. F02 HU-13- D-625267     11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0.cs. F02 HU-13- D-625249     11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0.cs. F02 HU-13-  O-20669     11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Norbert és apja        1.cs. F30 HU-13- D-629328     11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dey József                  2.cs. F30 HU-13- D-629153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Ernő                     1.cs. F02 HU-13- 11-79329     11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0.cs. F02 HU-13-  O-19024     11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2.cs. F20 HU-13- D-631705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0.cs. F02 HU-13- D-625305     11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ackó Norbert                  1.cs. F20 HU-13- 11-83505     11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Lajos                   2.cs. F19 SK 13- 0301-433     11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sis Lajos                   0.cs. F19 SK 13- 0301-584    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1.cs. F30 HU-13- M-134807     11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llár Péter                   1.cs. F30 HU-13- D-629482     11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HU-13- 11-85219     11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2.cs. F30 HU-13- 11-85214     11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uhrmann László                1.cs. F10 HU-13- D-627123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olnár Imre                    1.cs. F01 HU-13- 11-78526    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olnár Imre                    2.cs. F01 HU-13- 11-78529     11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Elekes István                  2.cs. F30 HU-13- 11-85234    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üveges-Rácz                   1.cs. F02 HU-13- D-625335     111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utsy Péter                    1.cs. F01 HU 13- 11-78573    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-Rácz                   0.cs. F02 HU-13- D-625312    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0.cs. F02 HU-13- D-625322    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Norbert és apja        1.cs. F30 HU-13- D-629351    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0.cs. F19 HU-13- D-628331     11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etrik Endre Levente           1.cs. F20 HU-13- 11-83341     11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.Varga Attila                 2.cs. F10 HU-13- 11-81789     111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ackó Norbert                  1.cs. F20 HU-13- 11-83520    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nyai Csaba                 1.cs. F20 HU-13- 11-83403     11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Ernő                     1.cs. F02 HU-13- 11-79411     11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2.cs. F19 HU-13- 11-83196     11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19 HU-13- D-62830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1.cs. F19 HU-13- D-628302    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2.cs. F19 HU-13- D-628379    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li István                    1.cs. F10 HU-13- D-626983    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1.cs. F30 HU-13- 11-85319     11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va Zoltán                    1.cs. F02 HU-13- D-692140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1.cs. F30 HU-13- 11-85336     11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Elekes István                  2.cs. F30 HU-13- 11-85345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1.cs. F19 HU-13- D-628275    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llár Péter                   1.cs. F30 HU-13- D-629466     11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li István                    1.cs. F10 HU-13- D-626991     111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Lajos                   0.cs. F19 SK 13- 0301-540     111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csis Lajos                   2.cs. F19 SK 13- 0301-581     111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csis Lajos                   2.cs. F19 SK 13- 0301-431     111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csis Lajos                   2.cs. F19 SK 13-  55M-279    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2.cs. F01 HU-13- D-625122    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lekes István                  1.cs. F30 HU-13- 11-85330     11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1.cs. F10 HU-13- D-630555     110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csis Lajos                   1.cs. F19 SK 13-  55M-270    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csis Lajos                   1.cs. F19 SK 13- 0301-551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2.cs. F02 HU-13- M-133342     11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László                    1.cs. F01 HU-13- D-625108    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rkosi Zoltán                  1.cs. F01 HU-13- 11-79458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1.cs. F30 HU-13- D-627158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Ernő                     2.cs. F02 HU-13- 11-79330    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üveges-Rácz                   2.cs. F02 HU-13- D-625334    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és apja        1.cs. F30 HU-13- D-629303     11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nauz testvérek                2.cs. F30 HU-13- D-593254     11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llár Péter                   1.cs. F30 HU-13- D-625420    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orró József                   1.cs. F01 HU-13-  O-19864     11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1.cs. F19 HU-13- 11-83313     110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zinger Csaba                  1.cs. F19 HU 13- 11-83066     110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ígh János                     1.cs. F19 SK 13- 0301-482    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üveges-Rácz                   0.cs. F02 HU-13- D-625292    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üveges-Rácz                   0.cs. F02 HU-13- D-625260    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ors László                    1.cs. F30 HU-13-  O-19188     11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HU-13- 11-85168     11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és apja        2.cs. F30 HU-13- D-629318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2.cs. F20 HU-13- D-631726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ing Norbert és apja        1.cs. F30 HU-13- D-629345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uhrmann László                2.cs. F10 HU-13- D-626972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1.cs. F19 HU-13- D-593587    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Imre                   2.cs. F19 HU-13- 11-83304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eilig Károly                  1.cs. F19 HU-13- 11-78715     11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kó Dezső                    0.cs. F30 HU-13- D-594429     11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nes Gyula                    2.cs. F20 HU-13- 11-83379    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József                    2.cs. F20 HU-13- D-631719     110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rkó Dezső                    1.cs. F30 HU-13- D-629513    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Attila                  1.cs. F20 HU-13- 12-36178     110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csis Lajos                   1.cs. F19 SK 13- 0301-503     11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csis Lajos                   1.cs. F19 SK 13- 0301-512     110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csis Lajos                   0.cs. F19 SK 13- 0301-561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va Zoltán                    0.cs. F02 HU-13- D-692145     11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ígh János                     2.cs. F19 SK 13- 0301-459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styán-Ayurveda dúc           1.cs. F02 HU-13- 11-79466     11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styán-Ayurveda dúc           1.cs. F02 HU-13- 11-79106     11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1.cs. F30 HU-13- 11-8522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Elekes István                  1.cs. F30 HU-13- 11-85217    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.Varga Attila                 1.cs. F10 HU-13- D-594260     11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emete Ferenc                  1.cs. F01 HU 13- D-625144     11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va Zoltán                    2.cs. F02 HU-13- M-133324     11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.Varga Attila                 1.cs. F10 HU-13- D-627118     11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dey József                  0.cs. F30 HU-13- M-134515     10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va Zoltán                    1.cs. F02 HU-13- M-133327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Imre                   0.cs. F19 HU-13- 11-83301    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eilig Károly                  1.cs. F19 HU-13- 11-78724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1.cs. F02 HU-13- M-133326     109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csis Lajos                   0.cs. F19 SK 13- 0301-541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Elekes István                  2.cs. F30 HU-13- 11-85205    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üveges-Rácz                   2.cs. F02 HU-13- D-625374     10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üveges-Rácz                   0.cs. F02 HU-13- D-625228     10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olnár Imre                    1.cs. F01 HU-13- 11-78504    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üveges-Rácz                   0.cs. F02 HU-13- D-625392     10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áva Zoltán                    0.cs. F02 HU-13- D-692148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üveges-Rácz                   2.cs. F02 HU-13- D-625266     10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üveges-Rácz                   0.cs. F02 HU-13- D-625288     10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ígh János                     1.cs. F19 SK 13- 0301-443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üveges-Rácz                   2.cs. F02 HU-13- D-625272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üveges-Rácz                   2.cs. F02 HU-13- D-625295     10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órádi Imre                   2.cs. F19 HU-13- D-628421    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kker Martina                 1.cs. F10 HU-13- 11-81709     10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üveges-Rácz                   1.cs. F02 HU-13- D-625299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üveges-Rácz                   0.cs. F02 HU-13- D-625224    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styán-Ayurveda dúc           1.cs. F02 HU-13- 11-79618     10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 Norbert                  2.cs. F01 HU-13- D-625088     10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József                    1.cs. F20 HU-13- 12-36084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og Norbert                  0.cs. F01 HU-13-  O-19004    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log Norbert                  1.cs. F01 HU-13- D-625085     10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lück István                   1.cs. F02 HU-13- M-132736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olnár Imre                    1.cs. F01 HU-13- 11-78537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áva Zoltán                    2.cs. F02 HU-13- M-133346    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0.cs. F30 HU-13- 11-85213     10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2.cs. F30 HU-13- D-629550     10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urdi Vince                    2.cs. F20 HU-13- 13-87208    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áva Zoltán                    0.cs. F02 HU-13- D-692150     10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.Varga Attila                 1.cs. F10 HU-13- D-594299    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Elekes István                  1.cs. F30 HU-13- 11-85235    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uhrmann László                2.cs. F10 HU-13- D-626957     10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h Tibor                     1.cs. F20 HU-13- 11-83670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üveges-Rácz                   0.cs. F02 HU-13- D-625348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uhrmann László                2.cs. F10 HU-13- D-626930     10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József                    1.cs. F20 HU-13- D-631759     10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ígh János                     1.cs. F19 SK 13- 0301-490     109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örözdös Lajos                 1.cs. F19 SK 13-  55M-259    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rkosi Zoltán                  1.cs. F01 HU-13- M-132706     10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örözdös Lajos                 1.cs. F19 SK 13- 0301-782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Béla                      1.cs. F10 HU-13- D-630559     10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olnay László                  1.cs. F19 HU-13- 11-82707     10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ígh János                     1.cs. F19 SK 13- 0301-475     10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ígh János                     1.cs. F19 SK 13- 0301-476     10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adlicsek Ádám                 2.cs. F20 HU-13- D-692481     10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Béla                      1.cs. F10 HU-13- D-630563    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anes Gyula                    2.cs. F20 HU-13- 11-83387     10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ígh János                     2.cs. F19 SK 13- 0301-448     10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Görözdös Lajos                 1.cs. F19 SK 13- 0301-787     10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va Zoltán                    1.cs. F02 HU-13- M-133349     10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orró József                   1.cs. F01 HU-13-  O-19861     109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csis Lajos                   2.cs. F19 SK 13- 0301-536     108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0.cs. F30 HU-13- M-134527     10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László                    1.cs. F01 HU-13- D-625117     10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József                    1.cs. F19 HU-13- 11-83277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Elekes István                  0.cs. F30 HU-13- 11-85202     10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adlicsek Ádám                 1.cs. F20 HU-13- D-619442     10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olnay László                  2.cs. F19 HU-13- D-628268     10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Elekes István                  2.cs. F30 HU-13- 11-85311    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2.cs. F30 HU-13- 11-85312     10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agy Béla                      1.cs. F10 HU-13- D-627051    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kó Dezső                    1.cs. F30 HU-13- D-629514     10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ücs Tibor                    1.cs. F10 DV-13-08966-850     108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mete Ferenc                  1.cs. F01 HU 13- D-625055     108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.Varga Attila                 1.cs. F10 HU-13- 11-81767     10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ing Norbert és apja        1.cs. F30 HU-13-  O-19203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áli István                    1.cs. F10 HU-13- D-626999     10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József                    2.cs. F20 HU-13- D-631737    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József                    1.cs. F20 HU-13- 12-36082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uhrmann László                1.cs. F10 HU-13- D-626943     10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1.cs. F01 HU-13- D-625101     10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alog Norbert                  1.cs. F01 HU-13- M-132802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József                    0.cs. F20 HU-13- D-631788    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József és fia          1.cs. F30 HU-13- D-629260     10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óth József                    0.cs. F20 HU-13- D-631704     108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csis Lajos                   1.cs. F19 SK 13- 0301-437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ustyán-Ayurveda dúc           1.cs. F02 HU-13- 11-79616     10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űcs Gyula                    1.cs. F10 HU-13- D-627003     10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Attila                  1.cs. F20 HU-13- D-630180     10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mete Ferenc                  1.cs. F01 HU 13- D-625149     108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űcs Gyula                    2.cs. F10 HU-13- D-627028    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áva Zoltán                    2.cs. F02 HU-13- M-133343    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áva Zoltán                    0.cs. F02 HU-13- D-692138     10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ölding Norbert és apja        2.cs. F30 HU-13- D-629395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órádi Imre                   2.cs. F19 HU-13- 11-83305     10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űcs Gyula                    2.cs. F10 HU-13-  O-19093     10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kker Martina                 2.cs. F10 HU-13- 11-81711     10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anes Gyula                    1.cs. F20 HU-13- 11-83373     10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rkó Dezső                    1.cs. F30 HU-13- D-629571     10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olnár Imre                    1.cs. F01 HU-13- 11-78508     10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Elekes István                  1.cs. F30 HU-13- 11-85206     108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ígh János                     1.cs. F19 SK 13- 0301-458     10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Vígh János                     1.cs. F19 SK 13- 0301-473     10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és apja        1.cs. F30 HU-13-  O-19213     10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zinger Csaba                  1.cs. F19 HU 13- 11-83065    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Norbert és apja        2.cs. F30 HU-13- D-629336     10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Ernő                     2.cs. F02 HU-13- 11-79403     10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bó Ernő                     1.cs. F02 HU-13- D-629355     10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óth László                    2.cs. F19 HU-13- D-628305     108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óth László                    1.cs. F19 HU-13- D-628380     10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Norbert és apja        2.cs. F30 HU-13- D-629310     108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ígh János                     2.cs. F19 SK 13- 0301-441     10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üveges-Rácz                   0.cs. F02 HU-13- D-625310     10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elemen Gyula                  1.cs. F30 HU-13- D-629424     10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idey József                  1.cs. F30 HU-13- D-629157     10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Ernő                     0.cs. F02 HU-13- 11-79307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Bors László                    1.cs. F30 HU-13- 11-85169     10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Fuhrmann László                2.cs. F10 HU-13- D-626964     108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csis Lajos                   1.cs. F19 SK 13- 0301-564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üveges-Rácz                   0.cs. F02 HU-13- D-625210    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üveges-Rácz                   0.cs. F02 HU-13- D-625308     10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áli István                    1.cs. F10 HU-13- D-626982    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László                    1.cs. F01 HU-13- D-625112    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gh Tibor                     2.cs. F20 HU-13- 11-83668     108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csis Lajos                   2.cs. F19 SK 13- 0301-533     10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József és fia          1.cs. F30 HU-13- D-629381     10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Nagy Béla                      1.cs. F10 HU-13- D-630557     10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óth László                    1.cs. F19 HU-13- D-628392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üveges-Rácz                   0.cs. F02 HU-13-  O-20674     10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Vigh Tibor                     1.cs. F20 HU-13- 04-46420     10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üveges-Rácz                   0.cs. F02 HU-13- D-625251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üveges-Rácz                   2.cs. F02 HU-13- D-625363    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Árkosi Zoltán                  2.cs. F01 HU-13- D-625411     10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óth József                    1.cs. F19 HU-13- 11-83280    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órádi Imre                   2.cs. F19 HU-13- 11-85237    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üveges-Rácz                   1.cs. F02 HU-13- D-625366     10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mete Ferenc                  1.cs. F01 HU 13- D-625133     10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ölding József és fia          1.cs. F30 HU-13- D-629271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enkvári Attila                1.cs. F30 HU-13-  O-19190    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Lackó Norbert                  1.cs. F20 HU-13- 11-83528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óth László                    2.cs. F19 HU-13- D-628381    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üveges-Rácz                   1.cs. F02 HU-13- D-625207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idey József                  1.cs. F30 HU-13- M-132020    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Árkosi Zoltán                  2.cs. F01 HU-13- D-625046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olnay László                  2.cs. F19 HU-13- D-628300     10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üveges-Rácz                   2.cs. F02 HU-13- D-625222     10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József                    1.cs. F20 HU-13- D-631735     10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óth László                    1.cs. F19 HU-13- D-628387     10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üveges-Rácz                   2.cs. F02 HU-13- D-625240    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óth József                    1.cs. F20 HU-13- D-631777    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üveges-Rácz                   0.cs. F02 HU-13- D-625202     10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ígh János                     2.cs. F19 SK 13- 0301-480     10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olnay László                  2.cs. F19 HU-13- 11-82365    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olnay László                  0.cs. F19 HU-13- D-628253    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óth László                    1.cs. F19 HU-13- D-628351     10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orró József                   1.cs. F01 HU-13- D-692018    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óth József                    0.cs. F20 HU-13- 12-36078     10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urdi Vince                    2.cs. F20 HU-13- D-630637     10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alogh Zoltán                  1.cs. F02 HU-13- M-133442     10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olnár Imre                    1.cs. F01 HU-13- 11-78538     10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áva Zoltán                    2.cs. F02 HU-13- D-692131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Árkosi Zoltán                  1.cs. F01 HU-13- D-625011     10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Nagy Béla                      1.cs. F10 HU-13- D-630575     10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Árkosi Zoltán                  2.cs. F01 HU-13- D-630053     10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Csidey József                  1.cs. F30 HU-13- D-629195    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üveges-Rácz                   0.cs. F02 HU-13- D-625332     10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Detrik Endre Levente           1.cs. F20 HU-13- D-629340    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óth József                    0.cs. F20 HU-13- D-631746    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dossy Ernő                   1.cs. F10 HU-13- 11-81544     107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ocsis Lajos                   0.cs. F19 SK 13- 0301-583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arkó Dezső                    2.cs. F30 HU-13- D-594426     10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üveges-Rácz                   2.cs. F02 HU-13- D-625341     10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ollár Péter                   1.cs. F30 HU-13- D-629475     10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ors László                    1.cs. F30 HU-13- 11-85166     10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ollár Péter                   1.cs. F30 HU-13- D-629474     10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ors László                    2.cs. F30 HU-13- 11-85153    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üveges-Rácz                   0.cs. F02 HU-13- D-625274     10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Ernő                     2.cs. F02 HU-13- 11-79405    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ors László                    2.cs. F30 HU-13- 11-85167    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Tolnay László                  1.cs. F19 HU-13- D-628262     10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Görözdös Lajos                 1.cs. F19 SK 13- 0301-711     10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Lackó Norbert                  1.cs. F20 HU-13- 11-83529     107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Butsy Péter                    1.cs. F01 HU 13- 11-78543     10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üveges-Rácz                   0.cs. F02 HU-13- D-625264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olnár Imre                    2.cs. F01 HU-13- 11-78505    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Glück István                   1.cs. F02 HU-13- D-692209     10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ölding Norbert és apja        2.cs. F30 HU-13- D-629396     10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Földing Norbert és apja        2.cs. F30 HU-13- D-629309     10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idey József                  1.cs. F30 HU-13- D-629192    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iss László                    1.cs. F01 HU-13- D-625116     10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Elekes István                  2.cs. F30 HU-13- 11-85322    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Ferenc                    1.cs. F02 HU-13- D-692052     10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Csidey József                  0.cs. F30 HU-13- M-134518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űcs Gyula                    1.cs. F10 HU-13- D-627013    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Csidey József                  2.cs. F30 HU-13-  O-19195     10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ölding Norbert és apja        1.cs. F30 HU-13- D-629314     10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áli István                    1.cs. F10 HU-13- D-630440     10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kker Martina                 2.cs. F10 HU-13- 11-81716     1072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   7 h.  3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F01    7 h.  3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F02    7 h.  3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7 h.  3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F20    7 h.  3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 7 h.  2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F02    7 h.  2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F10    7 h.  2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F02    7 h.  2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 7 h.  2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 7 h.  2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F10    7 h.  26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F19    7 h.  2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F01    7 h.  2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Lajos                   1.cs. F19    7 h.  2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F19    7 h.  2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F02    7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19    6 h.  2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 7 h.  2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 6 h.  2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ígh János                     1.cs. F19    7 h.  2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F01    5 h.  2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   6 h.  2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2.cs. F19    6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F10    6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 5 h.  1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20    6 h.  1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 6 h.  17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   6 h.  1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F02    5 h.  1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ckó Norbert                  1.cs. F20    5 h.  1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ígh János                     2.cs. F19    5 h.  16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F30    5 h.  1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2.cs. F20    4 h.  1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2.cs. F19    5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F30    5 h.  15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F30    4 h.  1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F02    4 h.  1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F19    4 h.  1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   3 h.  1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F01    4 h.  1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F02    3 h.  1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2.cs. F01    3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   3 h.   9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 3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1.cs. F30    3 h.   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lemen Gyula                  1.cs. F30    2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adlicsek Ádám                 2.cs. F20    2 h.   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adlicsek Ádám                 1.cs. F20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2.cs. F01    3 h.   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F10    2 h.   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1.cs. F19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Attila                  1.cs. F20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etrik Endre Levente           1.cs. F20    2 h.   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F30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   2 h.   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tsy Péter                    1.cs. F01    2 h.   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   2 h.   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F10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rdi Vince                    2.cs. F20    2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F10    1 h.   4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2.cs. F19    1 h.   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F10    2 h.   4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2.cs. F10    2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2.cs. F01    1 h.   4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F30    2 h.   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F19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2.cs. F10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nyai Csaba                 1.cs. F20    1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2.cs. F01    1 h.   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1.cs. F30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2.cs. F30    1 h.   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1.cs. F19    1 h.   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1.cs. F10    1 h.   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Tibor                    1.cs. F10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1.cs. F20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F30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F02    1 h.   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dossy Ernő                   1.cs. F10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1.cs. F02    1 h.   2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F02   21 h.  87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F01   21 h.  8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20 h.  8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19   21 h.  7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F01   18 h.  7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  18 h.  7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17 h.  7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2.cs. F02   19 h.  7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18 h.  7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2.cs. F19   19 h.  7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19 h.  6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  19 h.  6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1.cs. F19   20 h.  6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18 h.  6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17 h.  6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  18 h.  64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2.cs. F20   15 h.  5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  14 h.  5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  16 h.  5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F30   17 h.  5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  15 h.  5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F10   14 h.  5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  14 h.  5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F01   13 h.  51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  15 h.  5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2.cs. F30   15 h.  4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1.cs. F01   14 h.  4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1.cs. F19   14 h.  4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20   16 h.  4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F02   13 h.  4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ígh János                     1.cs. F19   14 h.  4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F30   13 h.  4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F10   13 h.  4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13 h.  4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ígh János                     2.cs. F19   13 h.  4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  12 h.  4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  13 h.  4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F02   11 h.  3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F10   11 h.  3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F19   10 h.  3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  11 h.  3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1.cs. F02   10 h.  3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19   11 h.  35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1.cs. F10   10 h.  3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F30   10 h.  3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F02   10 h.  3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1.cs. F30   12 h.  3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  10 h.  3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F02    9 h.  3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2.cs. F10   10 h.  3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10 h.  30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F01    9 h.  3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2.cs. F02    9 h.  2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2.cs. F20    8 h.  2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   7 h.  27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1.cs. F19    8 h.  2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F10    7 h.  2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tsy Péter                    1.cs. F01    7 h.  2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2.cs. F01    9 h.  2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olnár Imre                    2.cs. F01    7 h.  2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F10    6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   7 h.  2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   7 h.  2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 6 h.  2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F10    6 h.  21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2.cs. F19    6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etrik Endre Levente           1.cs. F20    7 h.  2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nyai Csaba                 1.cs. F20    6 h.  2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F30    5 h.  2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1.cs. F02    6 h.  1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1.cs. F30    5 h.  1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2.cs. F01    5 h.  1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zselics Mihály               1.cs. F02    5 h.  17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lemen Gyula                  1.cs. F30    5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Attila                  1.cs. F20    5 h.  1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2.cs. F02    5 h.  1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1.cs. F10    5 h.  15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   4 h.  1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2.cs. F30    4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lück István                   2.cs. F02    4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adlicsek Ádám                 2.cs. F20    4 h.  1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   4 h.  1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 4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ttlmayer Sándor             1.cs. F10    5 h.  1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lemen Gyula                  2.cs. F30    3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2.cs. F30    3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adlicsek Ádám                 1.cs. F20    4 h.  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rdi Vince                    1.cs. F20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inger Csaba                  1.cs. F19    3 h.   9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rdi Vince                    2.cs. F20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2.cs. F02    3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2.cs. F02    3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.Varga Attila                 2.cs. F10    2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orró József                   2.cs. F01    2 h.   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enkvári Attila                2.cs. F30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eményi János                  1.cs. F30    2 h.   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2.cs. F02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2.cs. F10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üredi Péter                   2.cs. F10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2.cs. F01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2.cs. F19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2.cs. F19    1 h.   2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Dunamenti röpcsopor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3- M-133335      3h 14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-13- D-628332      3h 13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3- D-628293      3h 13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 D-625103      3h 13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3- D-625406      3h 12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82      3h 12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3- D-625304      3h 128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3- 0301-744      3h 12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3- D-625239      3h 1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D-629305      3h 12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s László                    F30 HU-13- 11-85165      3h 12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üveges-Rácz                   F02 HU-13- D-625311      3h 12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József és fia          F30 HU-13- D-629260      3h 12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-Rácz                   F02 HU-13- D-625374      3h 12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üveges-Rácz                   F02 HU-13-  O-19026      3h 12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üveges-Rácz                   F02 HU-13- D-625351      3h 11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13- D-625111      3h 11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László                    F01 HU-13- D-625119      3h 11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olnár Imre                    F01 HU-13- 11-78507      3h 11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13- 11-85319      3h 11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óth László                    F19 HU-13- D-628380      3h 114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csis Lajos                   F19 SK 13- 0301-551      3h 11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József és fia          F30 HU-13- D-629381      3h 10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üveges-Rácz                   F02 HU-13- D-625226      3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llár Péter                   F30 HU-13- D-629466      3h 107,25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49:00Z</dcterms:created>
  <dc:creator>Király István</dc:creator>
  <dc:description/>
  <cp:keywords/>
  <dc:language>en-US</dc:language>
  <cp:lastModifiedBy>Király István</cp:lastModifiedBy>
  <dcterms:modified xsi:type="dcterms:W3CDTF">2013-09-19T05:54:00Z</dcterms:modified>
  <cp:revision>3</cp:revision>
  <dc:subject/>
  <dc:title>Győr és Környéke Tagszövetség, F01 Győr</dc:title>
</cp:coreProperties>
</file>