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5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6   266   53   1364,75   1299,87</w:t>
      </w:r>
    </w:p>
    <w:p>
      <w:pPr>
        <w:pStyle w:val="HTMLkntformzott"/>
        <w:rPr/>
      </w:pPr>
      <w:r>
        <w:rPr>
          <w:color w:val="000000"/>
        </w:rPr>
        <w:t>F02 Győr               16   32   539  108   1351,77   1275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43   69   1368,90   1311,30</w:t>
      </w:r>
    </w:p>
    <w:p>
      <w:pPr>
        <w:pStyle w:val="HTMLkntformzott"/>
        <w:rPr/>
      </w:pPr>
      <w:r>
        <w:rPr>
          <w:color w:val="000000"/>
        </w:rPr>
        <w:t>F19 Győr               14   27   480   96   1365,37   1291,54</w:t>
      </w:r>
    </w:p>
    <w:p>
      <w:pPr>
        <w:pStyle w:val="HTMLkntformzott"/>
        <w:rPr/>
      </w:pPr>
      <w:r>
        <w:rPr>
          <w:color w:val="000000"/>
        </w:rPr>
        <w:t>F20 Gönyu               9   17   226   45   1320,02   1240,32</w:t>
      </w:r>
    </w:p>
    <w:p>
      <w:pPr>
        <w:pStyle w:val="HTMLkntformzott"/>
        <w:rPr/>
      </w:pPr>
      <w:r>
        <w:rPr>
          <w:color w:val="000000"/>
        </w:rPr>
        <w:t>F30 Győr               11   21   306   61   1447,41   1305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4  143  2160  432   1447,41   1289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F30 HU-10- D-265886   H 14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F30 HU-11- D-357741   H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HU-11- 11-64654   H 13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0.cs. F30 HU-12- D-475613   H 13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F10 HU-11- D-359391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0.cs. F30 HU-11- D-357565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F10 HU-08- 50-56867   H 13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F19 HU-09- D-209033   H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0.cs. F01 HU-11- D-356168   T 13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0- D-312635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F01 HU-12- D-563665   T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F10 HU-12- D-473322   H 13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0.cs. F10 HU-12- D-473931   H 13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0.cs. F01 HU-11- D-356169   T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F10 HU-11- D-356675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F01 HU-12- D-471078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F10 HU-12- 11-73935   H 13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F10 HU 10- 11-54905   H 13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HU 10- 11-64487   T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F19 HU-11- D-357342   T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F10 HU-10- D-300706   H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HU-10- D-265869   H 13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HU-10- D-312616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F01 HU-11- 11-62350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F19 HU-12- D-478485   H 13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HU-12- D-474656   H 13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F30 HU-09- 11-50656   H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HU-10- 11-57781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F19 HU-12-  O-13702   H 13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HU-12- D-477190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F01 HU-11- D-430736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F30 HU-11- D-357735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F01 HU-12- 11-69443   T 135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F02 HU-05- 11-94749   H 13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2- D-563819   T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F30 HU-12- D-475659   H 13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F30 HU-11- D-357830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2- 11-7829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2.cs. F10 HU-12- D-477129   H 134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0.cs. F19 HU-12- D-474411   H 13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HU-10- D-300715   H 13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2.cs. F01 HU-06- 11-11166   T 13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11- D-395977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2.cs. F10 HU-12- D-477674   H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0- 11-57787   H 13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HU-11- 11-61306   T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F10 HU-12- D-477602   H 13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kta Ferenc                   2.cs. F01 HU-11- 11-61292   H 13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F01 HU-12- D-563642   H 13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HU-12- D-474681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F01 HU-12- 11-69396   H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0.cs. F10 HU-12- D-473344   H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F30 HU-09- 50-20850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HU-08- 11-32700   H 134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.Varga Attila                 2.cs. F10 HU-11- D-358122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F30 HU-11- D-357703   H 13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Lajos                   2.cs. F19 SK 08- 0805-917   H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F10 HU-12- 11-73939   H 13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2.cs. F19 SK 09- 0805-133   H 13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Martina                 2.cs. F10 HU-10- 11-54697   H 13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0.cs. F19 SK 12- 0306-164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2.cs. F19 HU-11- D-357242   H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F19 HU-10- 11-56326   H 13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2.cs. F01 HU-11- D-356177   T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F30 HU-11- M-125044   T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0.cs. F30 HU-12- D-478082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2.cs. F01 HU-08- 11-32539   H 13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0- 11-57791   H 13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F01 HU-12- D-563659   T 13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F10 HU-09- 11-43306   H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0.cs. F30 HU-12- M-129212   T 13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HU-10- 11-57560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1.cs. F30 HU-10- D-265883   H 13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0.cs. F01 HU-12- D-471062   T 133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Lajos                   0.cs. F19 SK 12- 55M-2190   H 13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F19 HU-12- D-478494   H 13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Ferenc                  1.cs. F01 HU 08- 11-36063   H 13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1.cs. F02 HU-09- 50-02335   H 13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HU-12- M-130492   H 13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2.cs. F01 HU-12- D-563609   H 13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2.cs. F10 HU-12- D-477653   H 13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2.cs. F10 HU-10- D-267331   H 13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uhrmann László                1.cs. F10 HU-09- 11-43832   H 133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2.cs. F01 HU 11- 11-64398   T 13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HU-11- M-125391   H 13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                   2.cs. F01 HU-10-   O-1985   T 13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2.cs. F10 HU-11- D-356664   H 133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HU-10-   O-2076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1.cs. F10 HU-11- D-404260   H 133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ing László                    2.cs. F10 HU 10- 11-54955   H 13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da István                    1.cs. F10 HU-11- D-356718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2.cs. F10 HU-12- D-473407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HU-09- 11-43471   H 13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0.cs. F01 HU-10- D-265158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0.cs. F10 HU-12- D-477786   H 13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ing László                    1.cs. F10 HU 10- 11-64426   T 13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1- D-404415   H 13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2.cs. F10 HU-11- D-359680   H 133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ing László                    1.cs. F10 HU 11- 11-64414   H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és apja        2.cs. F30 HU-12- D-475621   H 13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0.cs. F01 HU-10- D-265001   T 13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s László                    1.cs. F30 HU-09- 11-50311   H 13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0.cs. F30 HU-12- M-129207   T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HU-09- 50-20537   H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űcs Gyula                    1.cs. F10 HU-08- 11-30892   H 13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HU-09- 11-44002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ölding József és fia          2.cs. F30 HU-10- 11-57728   H 13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.Varga Attila                 2.cs. F10 HU-08- 23-16947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HU-11- 11-64021   H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12- D-477912   H 13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2.cs. F19 HU-11- D-357346   H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0.cs. F30 HU-12-  O-13604   H 13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da István                    2.cs. F10 HU-12- 11-7403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li István                    1.cs. F10 HU-11- 11-64113   H 13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dey József                  0.cs. F30 HU-12- D-475413   T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0.cs. F30 HU-12- D-475429   H 13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omonkos Csaba                 1.cs. F30 HU-10- 11-60474   H 13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1.cs. F19 HU-10- 11-56024   H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2.cs. F01 HU-10- D-312118   H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2- D-477996   H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1.cs. F10 HU-11- D-404521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0.cs. F01 HU-11- D-356109   H 132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ing László                    1.cs. F10 HU 09- 11-47725   H 13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uhrmann László                0.cs. F10 HU-11- 11-64515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10 HU-10- D-300770   H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1.cs. F19 HU-12- D-474643   H 13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0.cs. F01 HU-11- D-356137   T 13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2.cs. F10 HU-12- D-473393   H 13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ózsef                 0.cs. F01 HU-10- 11-51539   H 13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1.cs. F19 HU-09- 11-40128   H 13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kó Dezső                    0.cs. F30 HU-12- D-475720   H 13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Lajos                   2.cs. F19 SK 10- 0707-601   H 13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uhrmann László                1.cs. F10 HU-12- D-477935   H 132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2.cs. F19 HU 09- 11-46874   H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0.cs. F01 HU-12- D-477994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1.cs. F01 HU-12- 11-69447   T 13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nich Mihály                  1.cs. F19 HU 11- 11-66921   H 13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örözdös Lajos                 0.cs. F19 SK 10- 0707-821   H 13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örözdös Lajos                 0.cs. F19 SK 12- 0301-166   H 13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eményi János                  1.cs. F30 HU-12- D-475823   H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orró József                   0.cs. F01 HU-11- D-430762   T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2.cs. F30 HU-11- D-357465   H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2.cs. F30 HU-08- D-186942   H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eményi János                  2.cs. F30 HU-12- D-475777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HU-09- 11-50322   H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2.cs. F19 HU-10- 29-30752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0.cs. F19 HU-10- D-312634   H 132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örözdös Lajos                 0.cs. F19 SK 11- 0707-457   H 13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mete Ferenc                  1.cs. F01 HU 11- D-356057   T 132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csis Lajos                   1.cs. F19 SK 10- 55M-3454   H 13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1.cs. F10 SK-09- 0702-324   H 13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örözdös Lajos                 2.cs. F19 SK 11- 0707-482   H 13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2.cs. F02 HU-12- D-563922   H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da István                    1.cs. F10 HU-11- 11-63973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eményi János                  2.cs. F30 HU-12- D-475816   T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0.cs. F30 HU-10-   O-5444   H 13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2.cs. F01 HU-10- 11-51564   T 13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2.cs. F19 HU-10- 11-58466   T 13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László                    1.cs. F19 HU-12- D-474579   H 13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0.cs. F10 HU-10- D-267352   H 13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sis Lajos                   0.cs. F19 SK 12- 55M-2196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1- D-357240   H 13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űcs Gyula                    2.cs. F10 HU-08- 11-30715   H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0.cs. F30 HU-11- D-357788   H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üveges-Rácz                   1.cs. F02 HU-11- D-395967   H 132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1.cs. F10 HU-06- 11-08042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0.cs. F19 HU-12- 11-75977   T 13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dossy Ernő                   1.cs. F10 HU-11- 11-64023   H 13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icser Béla                   1.cs. F02 HU-10- 11-52644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1.cs. F30 HU-08- D-186930   H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.Varga Attila                 0.cs. F10 HU-11- D-358126   H 13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brahám József                 1.cs. F01 HU-11- 11-61460   T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1.cs. F19 HU-09- 11-47582   H 13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ukta Ferenc                   2.cs. F01 HU-09- 50-21797   T 13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Norbert és apja        1.cs. F30 HU-10- D-265833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dey József                  2.cs. F30 HU-12- D-475450   T 13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nich Mihály                  1.cs. F19 HU 11- D-359644   H 13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SK 09- 0805-739   H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da István                    2.cs. F10 HU-09- 11-43656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styán-Ayurveda dúc           1.cs. F02 HU-11- D-333935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Elekes István                  1.cs. F30 HU-10- D-312288   H 13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1.cs. F19 HU 12- D-474544   H 13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0.cs. F19 HU-12- D-47467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rváth Zoltán                 2.cs. F20 HU-11- 11-67316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                   1.cs. F19 HU-08- 11-16169   H 132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anich Mihály                  2.cs. F19 HU 11- 28-15597   H 13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László                    1.cs. F01 HU-10- D-265016   H 13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ing László                    1.cs. F10 HU 07- 11-21680   H 13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Zoltán                 2.cs. F20 HU-11- 11-67000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Zvezdovics Szilvér             1.cs. F02 HU-10- 11-52293   H 13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0.cs. F19 HU-12- D-474711   H 13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övecses Gábor                 1.cs. F02 HU-11- 11-61511   H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Zoltán                 2.cs. F20 HU-12- 11-76339   H 131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inger Csaba                  1.cs. F19 HU 12- M-128947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omonkos Csaba                 1.cs. F30 HU-09- 11-50565   H 13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0.cs. F30 HU-11-  O-07776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órádi Imre                   0.cs. F19 HU-10- D-267104   H 13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1- D-357244   H 13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kó Dezső                    1.cs. F30 HU-10- D-265725   H 13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0.cs. F19 HU-12- D-474620   H 13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sis Lajos                   1.cs. F19 SK 09- 0805-132   H 13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eményi János                  2.cs. F30 HU-11- 11-68827   H 131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István                   2.cs. F19 HU 11- 11-66831   H 131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ing László                    2.cs. F10 HU 11- 11-64477   H 13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öldesi Miklós                 1.cs. F19 HU-09- 11-47757   H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ulicskó Ferenc                1.cs. F02 HU-11- 11-61761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ustyán-Ayurveda dúc           0.cs. F02 HU-11- D-333913   H 13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benek Imre                   1.cs. F10 HU-11- D-395865   H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0.cs. F01 HU-11- D-356138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2.cs. F19 HU-12- 11-76029   H 13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esi Miklós                 2.cs. F19 HU-11- 11-66807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ustyán-Ayurveda dúc           2.cs. F02 HU-09- 50-02303   H 13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ing László                    0.cs. F10 HU 11- 11-64464   H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0.cs. F01 HU-09- M-119045   H 131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mete Ferenc                  2.cs. F01 HU 11- 11-64397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Zvezdovics Szilvér             1.cs. F02 HU-10- 11-52285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ackó Norbert                  1.cs. F20 HU-10- 12-12153   H 13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0.cs. F19 HU-11- 11-66771   H 13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zinger Csaba                  2.cs. F19 HU 10- 11-57428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ölding Norbert és apja        2.cs. F30 HU-10- D-265865   H 13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1.cs. F20 HU-10- 11-58372   H 13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lück István                   1.cs. F02 HU-12- D-56394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1.cs. F10 HU-12- D-477761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2.cs. F30 HU-12- D-475612   H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üredi Péter                   1.cs. F10 HU-10- 11-55104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2.cs. F19 HU-11- 11-6672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esi Miklós                 1.cs. F19 HU-09- 11-47481   H 13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nyár Károly                  0.cs. F10 HU-12- 11-74230   H 13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űcs Gyula                    1.cs. F10 HU-10-   O-2077   H 13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esi Miklós                 1.cs. F19 HU-12- 11-75994   H 13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rvas István                 1.cs. F02 HU-10- D-265363   H 13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nyár Károly                  0.cs. F10 HU-11- 11-64237   H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0.cs. F30 HU-12- D-478097   H 13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örözdös Lajos                 2.cs. F19 HU 10- O-1995     H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enkvári Attila                2.cs. F30 HU-10- 11-60319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0.cs. F02 HU-11- 11-62207   H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nyár Károly                  1.cs. F10 HU-10- 11-55268   H 13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űcs Gyula                    2.cs. F10 HU-09- 11-44025   H 13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örözdös Lajos                 1.cs. F19 SK 12- 0301-115   H 13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eilig Károly                  2.cs. F19 HU-12- D-471123   H 13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órádi Frigyes                1.cs. F10 HU-09- 11-44080   H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Elekes István                  0.cs. F30 HU-12- D-475598   H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kó Dezső                    1.cs. F30 HU-12- D-478043   H 131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2.cs. F30 HU-10- 11-60231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József                 0.cs. F01 HU-10- 11-51547   H 13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űcs Gyula                    2.cs. F10 HU-08- 11-30717   H 13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h Tibor                     1.cs. F20 HU-11- 11-67272   H 13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István                   1.cs. F19 HU 11- 11-66835   T 131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h Tibor                     1.cs. F20 HU-12- 11-76244   H 13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1.cs. F02 HU-10- 11-52001   H 13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Béla                      1.cs. F10 HU-11- D-356712   H 131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zinger Csaba                  1.cs. F19 HU 11- 11-66885   H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Domonkos Csaba                 2.cs. F30 HU-11- D-357625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omonkos Csaba                 1.cs. F30 HU-10- 11-60467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orró József                   2.cs. F01 HU-11- D-430730   T 13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lück István                   1.cs. F02 HU-10-   O-2022   T 13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csis Lajos                   0.cs. F19 SK 12- 0306-167   T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ss Ferenc                    0.cs. F02 HU-10- D-318954   H 13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ölding Norbert és apja        0.cs. F30 HU-12- D-475683   H 131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örözdös Lajos                 1.cs. F19 SK 10- 0707-802   H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Ferenc                    1.cs. F02 HU-11- D-431099   H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idey József                  2.cs. F30 HU-10-   O-2177   H 13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csis Lajos                   1.cs. F19 HU 11- D-437123   H 13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rkosi Zoltán                  0.cs. F01 HU-10- D-31211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icser Béla                   1.cs. F02 HU-11- 11-61585   H 13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Ernő                     1.cs. F02 HU-11- 11-625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ilig Károly                  2.cs. F19 HU-10- 11-51639   H 13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esi Miklós                 2.cs. F19 HU-12- D-537383   H 130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ölding Norbert és apja        2.cs. F30 HU-11- D-357990   H 130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zinger Csaba                  1.cs. F19 HU 12- M-128945   T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rkosi Zoltán                  0.cs. F01 HU-12- D-471038   H 13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Elekes István                  1.cs. F30 HU-11- D-357722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benek Imre                   1.cs. F10 HU-11- D-395875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lück István                   2.cs. F02 HU-11- D-431011   H 13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Ernő                     1.cs. F02 HU-11- 11-61904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vezdovics Szilvér             1.cs. F02 HU-10- 11-52296   H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ebenek Imre                   1.cs. F10 HU-09- 11-43977   H 13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rkosi Zoltán                  0.cs. F01 HU-12- D-478092   T 13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ing László                    2.cs. F10 HU 11- 11-64488   H 13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Béla                      2.cs. F10 HU-12- D-477652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Domonkos Csaba                 1.cs. F30 HU-09- 11-50561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űcs Gyula                    0.cs. F10 HU-11-  O-07664   T 13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Ferenc                    2.cs. F02 HU-12- D-563766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orró József                   2.cs. F01 HU-12- D-563602   H 13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0.cs. F02 HU-12- 11-70317   H 13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rkosi Zoltán                  2.cs. F01 HU-11- D-359307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órádi Imre                   0.cs. F19 HU-10- D-267103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eményi János                  1.cs. F30 HU-11- 11-68861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1.cs. F30 HU-11- D-357828   H 13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Ábrahám József                 0.cs. F01 HU-10- 11-51545   T 130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Görözdös Lajos                 1.cs. F19 SK 09- 0805-673   H 130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órádi Imre                   1.cs. F19 HU-11- M-125002   H 13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Tolnay László                  2.cs. F19 HU-10- 11-57504   H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ilig Károly                  2.cs. F19 HU-08- 11-27065   T 13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eilig Károly                  0.cs. F19 HU-11- 11-61357   H 13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Granát Lajos                   1.cs. F02 HU-12- 11-69877   H 13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eicser Béla                   1.cs. F02 HU-12- D-471146   H 13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üveges-Rácz                   0.cs. F02 HU-12- D-471277   H 13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Lackó Norbert                  1.cs. F20 HU-11- 11-67014   H 13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Domonkos Csaba                 1.cs. F30 HU-10- 11-60487   H 13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órádi Frigyes                1.cs. F10 HU-10- 11-55017   H 13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uhrmann László                2.cs. F10 HU-12- D-478885   H 130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emete Ferenc                  2.cs. F01 HU 12- D-471106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üredi Péter                   1.cs. F10 HU-10- 11-55134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órádi Imre                   0.cs. F19 HU-12- D-478478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eicser Béla                   1.cs. F02 HU-11- 11-61591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enkvári Attila                2.cs. F30 HU-10- 11-60331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áva Zoltán                    1.cs. F02 HU-10- D-318875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J.Varga Attila                 2.cs. F10 HU-11- D-358133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.Varga Attila                 0.cs. F10 SK-11-0999-1307   T 13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idey József                  0.cs. F30 HU-12- D-475763   T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uhrmann László                1.cs. F10 HU-12- D-473361   H 13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üredi Péter                   1.cs. F10 HU-12- 11-73881   H 13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Cenkvári Attila                1.cs. F30 HU-12- D-475383   H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odossy Ernő                   2.cs. F10 HU-12- 11-74283   H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.Varga Attila                 0.cs. F10 HU-12- D-477174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Glück István                   1.cs. F02 HU-12- M-130404   T 130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ígh János                     2.cs. F19 SK 12-0304-1271   H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Elekes István                  0.cs. F30 HU-12- 11-78295   H 13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mete Ferenc                  1.cs. F01 HU 11- D-356053   H 13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uhrmann László                1.cs. F10 HU-12- D-473360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Ferenc                    2.cs. F02 HU-10- D-318970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ustyán-Ayurveda dúc           0.cs. F02 HU-11- D-333934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odossy Ernő                   1.cs. F10 HU-12- 11-7427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styán-Ayurveda dúc           0.cs. F02 HU-12- D-531119   H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Nagy Béla                      1.cs. F10 HU-09- 11-43712   H 130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űcs Gyula                    0.cs. F10 HU-11- D-356630   H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ustyán-Ayurveda dúc           0.cs. F02 HU-10- D-267248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óth László                    1.cs. F19 HU-12- D-474564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Glück István                   0.cs. F02 HU-12- D-563948   T 13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olnay László                  0.cs. F19 HU-12- D-474674   H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Béla                      1.cs. F10 HU-10- D-300765   H 13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J.Varga Attila                 0.cs. F10 HU-12- D-478556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ulicskó Ferenc                1.cs. F02 HU-11- 11-61773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brahám József                 1.cs. F01 HU-12- 11-69370   H 13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ulicskó Ferenc                2.cs. F02 HU-12- 11-69791   H 13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áli István                    1.cs. F10 HU-10- D-265684   H 13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rkosi Zoltán                  0.cs. F01 HU-12- D-477993   H 13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emete Ferenc                  2.cs. F01 HU 11- D-356038   H 12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Szarvas István                 0.cs. F02 HU-10- D-265371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Ernő                     1.cs. F02 HU-12- 11-70254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iss Ferenc                    2.cs. F02 HU-11- D-431060   H 12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Tóth László                    2.cs. F19 HU-12- D-478318   H 12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Tolnay László                  2.cs. F19 HU-12- D-464272   H 12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licskó Ferenc                1.cs. F02 HU-11- 11-61784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Banyár Károly                  1.cs. F10 HU-09- 11-43312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va Zoltán                    1.cs. F02 HU-12- M-130456   T 12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Árkosi Zoltán                  0.cs. F01 HU-10- D-312141   H 12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űcs Gyula                    1.cs. F10 HU-08- 11-30894   H 12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eilig Károly                  2.cs. F19 HU-12- 11-69570   H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Földing Norbert és apja        0.cs. F30 HU-12- M-129113   H 12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eicser Béla                   2.cs. F02 HU-10- 11-52646   H 12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Bukta Ferenc                   2.cs. F01 HU-09- 11-40229   T 12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0.cs. F02 HU-12- D-471217   H 12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óth László                    2.cs. F19 HU-10- 11-57667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űcs Gyula                    0.cs. F10 HU-09- 11-44016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László                    1.cs. F01 HU-11- D-356187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ukta Ferenc                   1.cs. F01 HU-11- 11-61284   T 129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Páva Zoltán                    0.cs. F02 HU-12- M-130465   T 12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eicser Béla                   2.cs. F02 HU-11- 11-61571   H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rkosi Zoltán                  0.cs. F01 HU-07- D-165961   T 12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igh Tibor                     0.cs. F20 HU-11- D-404150   H 12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Zvezdovics Szilvér             1.cs. F02 HU-09- 11-40933   H 12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ölding Norbert és apja        0.cs. F30 HU-12- D-475647   H 12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iss Ferenc                    2.cs. F02 HU-10- D-318971   H 12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István                   1.cs. F19 HU 10- 11-57557   H 12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István                   2.cs. F19 HU 11- 11-66857   T 12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kker Martina                 2.cs. F10 HU-12- 11-73929   H 12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öldesi Miklós                 1.cs. F19 HU-11- 11-66813   H 12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ölding József és fia          2.cs. F30 HU-10- 11-57767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óth László                    1.cs. F19 HU-10- 11-57648   T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üveges-Rácz                   1.cs. F02 HU-11- D-431394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sidey József                  1.cs. F30 HU-11- D-404996   H 12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ttlmayer Sándor             1.cs. F10 HU 12- D-476946   H 12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ezselics Mihály               2.cs. F02 HU-12- 11-69708   T 12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ustyán-Ayurveda dúc           0.cs. F02 HU-11- D-333969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óth László                    1.cs. F19 HU-11- 11-66725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orró József                   1.cs. F01 HU-12- D-563633   T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Árkosi Zoltán                  0.cs. F01 HU-10- D-312139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Árkosi Zoltán                  0.cs. F01 HU-12- D-471036   T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ezselics Mihály               0.cs. F02 HU-11- 11-61601   T 12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óth László                    1.cs. F19 HU-10- 11-57601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öldesi Miklós                 2.cs. F19 HU-12- 11-75979   T 12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űcs Gyula                    0.cs. F10 HU-10- 11-54674   H 12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ulicskó Ferenc                2.cs. F02 HU-11- 11-61799   H 12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Görözdös Lajos                 2.cs. F19 HU 09- 11-46842   H 12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Tóth József                    1.cs. F19 HU-10- 11-57386   H 12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Glück István                   1.cs. F02 HU-11- D-431022   T 12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űcs Gyula                    2.cs. F10 HU-12-  O-13645   T 12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Glück István                   0.cs. F02 HU-12- M-130408   T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Forró József                   2.cs. F01 HU-12- D-563634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Vigh Tibor                     1.cs. F20 HU-11- 11-67259   H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Janes Gyula                    2.cs. F20 HU-11- 11-67181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olnay László                  2.cs. F19 HU-11- D-357212   H 12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Páli István                    2.cs. F10 HU-12- D-473414   H 129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alogh Zoltán                  1.cs. F02 HU-12- D-563730   T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áva Zoltán                    2.cs. F02 HU-10- D-318858   H 12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alogh Zoltán                  0.cs. F02 HU-11- D-430996   H 12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űcs Gyula                    1.cs. F10 HU-11- D-356648   H 129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eicser Béla                   2.cs. F02 HU-11- 11-61946   H 12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h Zoltán                  0.cs. F02 HU-12- D-563748   T 12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Vigh Tibor                     1.cs. F20 HU-09- 50-20632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eicser Béla                   1.cs. F02 HU-12- D-478957   H 12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Balog Norbert                  2.cs. F01 HU-12- 11-69446   T 12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űcs Gyula                    2.cs. F10 HU-08- D-186747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Vigh Tibor                     2.cs. F20 HU-11- 11-67258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ollár Péter                   2.cs. F30 HU-12- 11-70515   H 129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Páli István                    1.cs. F10 HU-11- D-356688   H 12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Elekes István                  2.cs. F30 HU-11- D-359501   H 12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üredi Péter                   1.cs. F10 HU-12- D-473282   H 129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csis Lajos                   0.cs. F19 SK 12- 0306-157   H 12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ttlmayer Sándor             1.cs. F10 HU 12- D-476948   T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ustyán-Ayurveda dúc           1.cs. F02 HU-11- 11-61741   H 12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arkó Dezső                    0.cs. F30 HU-12- D-475712   H 12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J.Varga Attila                 0.cs. F10 HU-12- D-477161   T 12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Kocsis Lajos                   1.cs. F19 SK 12- 0301-673   H 129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Elekes István                  2.cs. F30 HU-11- D-357753   H 12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Markó Dezső                    1.cs. F30 HU-09- 11-50451   H 12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Horváth Zoltán                 0.cs. F20 HU-12- 11-76331   H 12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Makker Martina                 1.cs. F10 HU-11- D-359683   H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iss László                    2.cs. F01 HU-11- D-356180   H 12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sidey József                  2.cs. F30 HU-10- D-265782   H 12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ulicskó Ferenc                0.cs. F02 HU-11- 11-61764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Forró József                   1.cs. F01 HU-11- D-430774   T 12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Árkosi Zoltán                  1.cs. F01 HU-11- D-356135   T 12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Árkosi Zoltán                  2.cs. F01 HU-12- D-477921   T 129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Páli István                    1.cs. F10 HU-10- D-265656   H 12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Árkosi Zoltán                  0.cs. F01 HU-10- M-122657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űcs Gyula                    2.cs. F10 HU-12- D-473331   H 129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Elekes István                  0.cs. F30 HU-11- D-357795   H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ollár Péter                   1.cs. F30 HU-12- 11-70025   H 12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rkó Dezső                    2.cs. F30 HU-12- D-475754   H 128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   5 h.  2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F10    5 h.  2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2.cs. F10    5 h.  2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   5 h.  2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F01    5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F10    5 h.  2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5 h.  2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5 h.  1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18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F10    5 h.  1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4 h.  1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   5 h.  1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F01    4 h.  1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   5 h.  1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   4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   4 h.  1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   5 h.  16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F10    5 h.  1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F30    5 h.  1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   5 h.  1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2.cs. F10    4 h.  1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F30    4 h.  1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F10    5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   5 h.  1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F10    4 h.  1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   5 h.  1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F20    5 h.  1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19    5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F02    4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F01    4 h.  1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Lajos                   2.cs. F19    3 h.  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F10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2.cs. F01    4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F10    3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Lajos                   1.cs. F19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F19    4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F10    3 h.  1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2.cs. F19    4 h.  1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   4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F19    3 h.  1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F01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2.cs. F30    3 h.  1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   3 h.  1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2.cs. F10    3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F01    3 h.  1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Zoltán                 2.cs. F20    3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ukta Ferenc                   2.cs. F01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F02    4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 3 h.  1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   3 h.  10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   3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inger Csaba                  1.cs. F19    3 h.   9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   3 h.   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1.cs. F19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F01    3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   3 h.   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2.cs. F19    3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1.cs. F02    3 h.   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   2 h.   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F19    3 h.   8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F30    2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1.cs. F10    2 h.   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F30    2 h.   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da István                    2.cs. F10    2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2.cs. F02    3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   2 h.   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2.cs. F02    2 h.   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eményi János                  1.cs. F30    2 h.   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2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2.cs. F10    2 h.   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F01    2 h.   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ackó Norbert                  1.cs. F20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1.cs. F01    2 h.   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F02    2 h.   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2.cs. F30    2 h.   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F10    2 h.   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István                   2.cs. F19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István                   1.cs. F19    2 h.   5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   2 h.   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2.cs. F02    2 h.   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1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ttlmayer Sándor             1.cs. F10    2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2.cs. F01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1.cs. F30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2.cs. F19    1 h.   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2.cs. F19    1 h.   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1.cs. F02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F02    1 h.   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inger Csaba                  2.cs. F19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2.cs. F30    1 h.   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F02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1.cs. F19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ranát Lajos                   1.cs. F02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2.cs. F10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ígh János                     2.cs. F19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kta Ferenc                   1.cs. F01    1 h.   2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zselics Mihály               2.cs. F02    1 h.   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2.cs. F20    1 h.   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F02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2.cs. F20    1 h.   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llár Péter                   2.cs. F30    1 h.   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1.cs. F30    1 h.   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2.cs. F30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13 h.  54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13 h.  5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13 h.  5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F30   14 h.  5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F30   14 h.  50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13 h.  4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  13 h.  4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  11 h.  4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  13 h.  45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F02   12 h.  4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F10   12 h.  4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F02   13 h.  4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  13 h.  42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  10 h.  4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19   13 h.  4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F01   12 h.  4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F01   10 h.  3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11 h.  3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1.cs. F02   10 h.  3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10 h.  3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Lajos                   2.cs. F19   10 h.  3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10 h.  3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1.cs. F19   10 h.  3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  12 h.  3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 9 h.  3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F19   11 h.  3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F19   11 h.  3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 9 h.  3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 9 h.  3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F30    9 h.  3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F01   11 h.  3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F19    9 h.  3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F30   10 h.  3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kker Martina                 1.cs. F10    8 h.  3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F10    8 h.  3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9 h.  3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   9 h.  3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 8 h.  2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F30    7 h.  29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F01    9 h.  2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F30    8 h.  2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 7 h.  2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F30    8 h.  2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1.cs. F10    9 h.  2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2.cs. F10    7 h.  27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   8 h.  2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F19    8 h.  2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2.cs. F10    7 h.  2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F10    7 h.  2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1.cs. F30    7 h.  2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Frigyes                1.cs. F10    6 h.  2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2.cs. F10    6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2.cs. F19    8 h.  2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 7 h.  2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1.cs. F10    7 h.  2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2.cs. F02    8 h.  2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 7 h.  2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   7 h.  2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2.cs. F02    8 h.  2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F19    7 h.  2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2.cs. F01    7 h.  23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inger Csaba                  1.cs. F19    7 h.  2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   7 h.  2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F10    7 h.  2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2.cs. F02    6 h.  21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   6 h.  2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2.cs. F19    7 h.  2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2.cs. F20    6 h.  2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Zoltán                 2.cs. F20    6 h.  2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2.cs. F10    6 h.  1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F02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   5 h.  1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nyár Károly                  1.cs. F10    5 h.  1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inger Csaba                  2.cs. F19    5 h.  1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eményi János                  2.cs. F30    5 h.  1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   5 h.  1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zselics Mihály               1.cs. F02    5 h.  1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adlicsek Ádám                 1.cs. F20    6 h.  18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2.cs. F02    5 h.  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1.cs. F20    5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ackó Norbert                  1.cs. F20    5 h.  1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1.cs. F01    6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2.cs. F10    5 h.  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órádi Imre                   1.cs. F19    5 h.  1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nich Mihály                  2.cs. F19    5 h.  1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2.cs. F02    6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 5 h.  1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F02    5 h.  1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19    5 h.  1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kta Ferenc                   2.cs. F01    4 h.  1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István                   1.cs. F19    5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lai Pál                     2.cs. F02    4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   4 h.  1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2.cs. F02    4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                   1.cs. F01    4 h.  1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1.cs. F02    4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   5 h.  1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2.cs. F02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                   2.cs. F01    3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2.cs. F02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2.cs. F30    4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F02    4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   4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eményi János                  1.cs. F30    4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omonkos Csaba                 2.cs. F30    4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Ernő                     1.cs. F02    4 h.  1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nauz testvérek                1.cs. F30    3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ollár Gyula                  1.cs. F30    3 h.  10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da István                    1.cs. F10    3 h.  1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István                   2.cs. F19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20    4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rdi Vince   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adlicsek Ádám                 2.cs. F20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2.cs. F19    3 h.   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li István                    2.cs. F10    3 h.   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2.cs. F02    3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ollár Gyula                  2.cs. F30    2 h.   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2.cs. F20    3 h.   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2.cs. F01    2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h Zoltán                  2.cs. F02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2.cs. F20    2 h.   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üredi Péter                   2.cs. F10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ackó Norbert                  2.cs. F20    2 h.   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István                 1.cs. F20    2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ranát Lajos                   1.cs. F02    2 h.   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ígh János                     2.cs. F19    2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llár Péter                   2.cs. F30    2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Tibor                  2.cs. F01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ttlmayer Sándor             1.cs. F10    2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ranát Lajos                   2.cs. F02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2.cs. F30    1 h.   3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rdi Vince                    2.cs. F2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elemen Gyula                  2.cs. F30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2.cs. F10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Zoltán                 1.cs. F20    1 h.   2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kta Ferenc                   1.cs. F01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2.cs. F02    1 h.   23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35   H  3h 13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0- D-265016   H  3h 13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21   H  3h 1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09- 11-44080   H  3h 12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265869   H  3h 12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1- M-125391   H  3h 1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12- D-473931   H  3h 12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08- D-186942   H  3h 12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2- D-478043   H  3h 1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9- 11-50311   H  3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űcs Gyula                    F10 HU-06- 11-08042   H  3h 11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11- D-359501   H  3h 11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12- 11-78291   H  3h 1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08- 11-32539   H  3h 11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csis Lajos                   F19 HU 11- D-437123   H  3h 10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Árkosi Zoltán                  F01 HU-10- D-312118   H  3h 10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ustyán-Ayurveda dúc           F02 HU-09- 50-02303   H  3h 10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1- M-125002   H  3h 10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ulicskó Ferenc                F02 HU-11- 11-61761   H  3h 10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.Varga Attila                 F10 HU-12- D-477190   H  3h 101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3h 133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10- 11-64426   T  3h 11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zselics Mihály               F02 HU-11- 11-61601   T  3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-11- D-431022   T  3h  8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2- D-563665   T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 D-563819   T  2h  8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419   T  2h  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1- D-357342   T  2h  77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11- D-356057   T  2h  7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12- D-563722   T  2h  7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esi Miklós                 F19 HU-12- 11-75984   T  2h  7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inger Csaba                  F19 HU 12- M-128945   T  2h  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0-   O-2190   T  2h  7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orró József                   F01 HU-12- D-563636   T  2h  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orró József                   F01 HU-12- D-563633   T  2h  6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csis Lajos                   F19 SK 12- 0306-167   T  2h  6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rkosi Zoltán                  F01 HU-07- D-165961   T  2h  6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dey József                  F30 HU-12- D-475450   T  2h  6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brahám József                 F01 HU-11- 11-61460   T  2h  6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eményi János                  F30 HU-12- D-475816   T  2h  64,51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38:00Z</dcterms:created>
  <dc:creator>Király István</dc:creator>
  <dc:description/>
  <cp:keywords/>
  <dc:language>en-US</dc:language>
  <cp:lastModifiedBy>Király István</cp:lastModifiedBy>
  <dcterms:modified xsi:type="dcterms:W3CDTF">2013-05-10T16:38:00Z</dcterms:modified>
  <cp:revision>2</cp:revision>
  <dc:subject/>
  <dc:title>Győr és Környéke Tagszövetség</dc:title>
</cp:coreProperties>
</file>