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0   12   114   23   1321,87   1238,28</w:t>
      </w:r>
    </w:p>
    <w:p>
      <w:pPr>
        <w:pStyle w:val="HTMLkntformzott"/>
        <w:rPr/>
      </w:pPr>
      <w:r>
        <w:rPr>
          <w:color w:val="000000"/>
        </w:rPr>
        <w:t>F02 Győr               14   25   269   54   1343,18   1235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7   164   33   1343,43   1245,42</w:t>
      </w:r>
    </w:p>
    <w:p>
      <w:pPr>
        <w:pStyle w:val="HTMLkntformzott"/>
        <w:rPr/>
      </w:pPr>
      <w:r>
        <w:rPr>
          <w:color w:val="000000"/>
        </w:rPr>
        <w:t>F19 Győr               13   22   286   57   1312,87   1238,31</w:t>
      </w:r>
    </w:p>
    <w:p>
      <w:pPr>
        <w:pStyle w:val="HTMLkntformzott"/>
        <w:rPr/>
      </w:pPr>
      <w:r>
        <w:rPr>
          <w:color w:val="000000"/>
        </w:rPr>
        <w:t>F20 Gönyu               8   13   126   25   1334,82   1184,51</w:t>
      </w:r>
    </w:p>
    <w:p>
      <w:pPr>
        <w:pStyle w:val="HTMLkntformzott"/>
        <w:rPr/>
      </w:pPr>
      <w:r>
        <w:rPr>
          <w:color w:val="000000"/>
        </w:rPr>
        <w:t>F30 Győr               10   17   173   35   1333,27   1260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6  106  1132  226   1343,43   1238,6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F10 HU-09- 11-43685   H 13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Pál                     1.cs. F02 HU-10- 11-52578   H 13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F20 HU-10- 12-12153   H 13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F30 HU-10- 11-57728   H 13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F02 HU-11- D-404307   H 13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F30 HU-11- D-357283   H 13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F01 HU-10- D-265013   H 13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F10 HU-10- D-300706   H 13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F02 HU-10- 11-52646   H 13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F02 HU-10- D-267270   H 13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F19 HU-09- 11-40129   H 13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F30 HU-10- D-312635   H 131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Lajos                   2.cs. F19 SK 10- 55M-3454   H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2.cs. F02 HU-12- D-531158   H 13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F10 HU-12- D-477668   H 130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sis Lajos                   0.cs. F19 SK 11- 0707-250   H 13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F01 HU-11- D-356178   H 13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F30 HU-10- 11-60231   H 130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sis Lajos                   2.cs. F19 SRB 12-  355914   H 13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F02 HU-11- D-333925   H 13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F01 HU-10- D-265016   H 13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F20 HU-10- 11-58417   H 13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F30 HU-12- 11-78295   H 130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sis Lajos                   1.cs. F19 SK 11- 0707-215   H 13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F19 HU-10- D-312634   H 13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2.cs. F30 HU-11- D-357937   H 130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1.cs. F19 HU 09- 11-46842   H 12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F01 HU-12- D-471060   H 12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F30 HU-11- D-357804   H 129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2.cs. F10 HU-08- D-186695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F30 HU-10- D-265725   H 12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2.cs. F10 HU-08- D-186747   H 12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F02 HU-10- D-265387   H 129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Lajos                   1.cs. F19 SK 11- 0707-209   H 12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1.cs. F30 HU-11-  O-07756   H 12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1.cs. F30 HU-09- D-226275   H 12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1.cs. F30 HU-09- 11-50451   H 12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1.cs. F02 HU-11- 11-62207   H 12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F19 HU-10- 11-57667   H 129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2.cs. F02 HU-12- D-531156   H 12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1.cs. F10 HU-11- D-359683   H 12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2.cs. F02 HU-10- D-319263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HU-12- D-478087   T 12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2.cs. F30 HU-10- D-265869   H 12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i Pál                     1.cs. F02 HU-12- 11-69978   H 12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orró József                   1.cs. F01 HU-11- D-430774   T 12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F19 HU-10- 11-56326   H 12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1.cs. F02 HU-12- M-130469   H 12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F10 HU-12- D-477778   H 12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0.cs. F19 HU-12- D-474615   T 12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2.cs. F19 HU-12- D-474691   H 12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2.cs. F02 HU-11- D-431054   H 12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olnár Imre                    1.cs. F01 HU-11- 11-61227   H 12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2.cs. F10 HU-11- D-356712   H 12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2.cs. F30 HU-09- D-226268   H 128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Ferenc                  1.cs. F01 HU 10- D-265098   H 12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0.cs. F19 HU-10- D-312373   H 12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-Ayurveda dúc           1.cs. F02 HU-08- 11-27869   H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2.cs. F10 HU-08- D-186744   H 12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kker Martina                 1.cs. F10 HU-10- 11-54697   H 12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Béla                      1.cs. F10 HU-10- D-300765   H 128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2.cs. F30 HU-11- D-359501   H 12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2.cs. F30 HU-10- D-312616   H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dey József                  1.cs. F30 HU-10- D-265782   H 12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2.cs. F10 HU-11- D-359381   H 12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.Varga Attila                 1.cs. F10 SK-10- 0702-773   H 12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2.cs. F30 HU-11- D-359584   H 128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1.cs. F30 HU-11- D-357777   H 12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2.cs. F19 HU-12- D-474564   H 12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1.cs. F30 HU-10- D-265865   H 12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2.cs. F10 HU-12- 11-74446   H 12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1.cs. F02 HU-11- D-431099   H 12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2.cs. F19 HU-10- 11-57322   H 12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üredi Péter                   1.cs. F10 HU-09- 11-43471   H 127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2.cs. F19 HU-12- D-537477   H 12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ackó Norbert                  1.cs. F20 HU-12- 11-76428   H 12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nyár Károly                  1.cs. F10 HU-09- 11-43312   H 12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benek Imre                   0.cs. F10 HU-12- D-477796   H 12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2.cs. F30 HU-12- D-475621   H 12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1.cs. F30 HU-11-  O-09442   H 12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s László                    1.cs. F30 HU-09- 11-50311   H 12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.Varga Attila                 2.cs. F10 HU-12- D-477141   H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László                    1.cs. F01 HU-08- 11-32711   H 12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és apja        1.cs. F30 HU-12- M-129113   H 12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nauz testvérek                2.cs. F30 HU-12- D-477383   T 12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örözdös Lajos                 2.cs. F19 SK 11- 0707-457   H 12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kker Martina                 1.cs. F10 HU-10- D-300715   H 12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László                    1.cs. F01 HU-11- D-356165   H 12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-Ayurveda dúc           1.cs. F02 HU-11- D-333918   H 12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licskó Ferenc                1.cs. F02 HU-11- 11-61783   H 12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és fia          2.cs. F30 HU-08- D-186942   H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1.cs. F02 HU-10- D-265357   H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József és fia          2.cs. F30 HU-09- D-226213   H 127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örözdös Lajos                 2.cs. F19 SK 12- 0301-117   H 12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kker Martina                 1.cs. F10 HU-11- D-359680   H 12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1.cs. F02 HU-10- 11-52270   H 12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Norbert és apja        1.cs. F30 HU-11- M-125368   H 127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örözdös Lajos                 1.cs. F19 SK 11- 0707-482   H 12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-Rácz                   2.cs. F02 HU-12- D-471259   T 127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csis Lajos                   0.cs. F19 SRB 12-  355939   H 127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csis Lajos                   1.cs. F19 SK 12- 0306-164   H 12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li István                    1.cs. F10 HU-11- D-356678   H 12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brahám József                 2.cs. F01 HU-06- 11-11166   T 127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örözdös Lajos                 1.cs. F19 SK 08- 0805-203   H 12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enkvári Attila                2.cs. F30 HU-12- D-475354   H 12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Elekes István                  2.cs. F30 HU-11- D-357721   H 12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brahám József                 2.cs. F01 HU-08- 11-32549   H 12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brahám József                 2.cs. F01 HU-09- 11-39604   T 12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eilig Károly                  1.cs. F19 HU-09- 11-40128   H 12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vezdovics Szilvér             1.cs. F02 HU-09- 11-40933   H 12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vezdovics Szilvér             0.cs. F02 HU-12- 11-70308   H 12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József és fia          2.cs. F30 HU-12- D-474766   H 12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dossy Ernő                   1.cs. F10 HU-11- 11-64007   H 12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adlicsek Ádám                 1.cs. F20 HU-11- 11-69290   H 126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örözdös Lajos                 2.cs. F19 SK 11- 0707-510   H 126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Zoltán                 2.cs. F20 HU-12- 11-76312   H 12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rdi Vince                    1.cs. F20 HU-12- D-477564   T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2.cs. F19 HU-10- 11-57787   H 12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üveges-Rácz                   0.cs. F02 HU-11- D-395969   H 12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órádi Imre                   1.cs. F19 HU-12- M-119053   H 12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ors László                    1.cs. F30 HU-12- D-477813   H 12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styán-Ayurveda dúc           2.cs. F02 HU-10- D-267248   H 12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Norbert és apja        2.cs. F30 HU-12-  O-13761   H 12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László                    1.cs. F19 HU-12- D-474552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nauz testvérek                1.cs. F30 HU-12- D-564174   H 126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anich Mihály                  1.cs. F19 HU 10- 11-56025   H 12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Ferenc                    1.cs. F02 HU-10- D-318992   H 12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va Zoltán                    2.cs. F02 HU-12- D-563848   T 12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lück István                   1.cs. F02 HU-11- D-431011   H 12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brahám István                 1.cs. F20 HU-11- 12-19815   H 126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csis Lajos                   2.cs. F19 SK 11- 55M-1387   H 126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sis Lajos                   0.cs. F19 SK 11- 55M-1376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icser Béla                   1.cs. F02 HU-11- 11-61571   H 12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László                    1.cs. F19 HU-12- D-474579   H 12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Imre                   1.cs. F19 HU-12- 11-76040   H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va Zoltán                    2.cs. F02 HU-12- D-563801   T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enkvári Attila                2.cs. F30 HU-12- D-475378   H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2.cs. F20 HU-09- 50-20628   H 12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József és fia          1.cs. F30 HU-12-  O-13604   H 12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József                    2.cs. F20 HU-12- D-479442   H 12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üveges-Rácz                   0.cs. F02 HU-11- D-395967   H 12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li István                    1.cs. F10 HU-12- D-478878   H 12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áva Zoltán                    1.cs. F02 HU-12- D-563819   T 12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rdi Vince                    2.cs. F20 HU-12- D-477551   T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h Tibor                     1.cs. F20 HU-11- 11-67264   H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József                    1.cs. F20 HU-12- D-479411   H 12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h Tibor                     1.cs. F20 HU-11-  O-07736   H 12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eilig Károly                  1.cs. F19 HU-08- 11-27065   T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benek Imre                   1.cs. F10 HU-11- D-395861   H 12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József                    1.cs. F19 SK-12-0999-6547   H 12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József és fia          1.cs. F30 HU-09- D-226204   H 12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log Norbert                  1.cs. F01 HU-12- 11-69444   H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ors László                    2.cs. F30 HU-10-   O-5444   H 12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László                    2.cs. F19 HU-12- 11-76147   H 12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Norbert és apja        2.cs. F30 HU-10- D-265816   H 12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Zvezdovics Szilvér             1.cs. F02 HU-10- 11-52004   H 12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Elekes István                  1.cs. F30 HU-11- D-357788   H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Domonkos Csaba                 1.cs. F30 HU-10- 11-60463   H 12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Domonkos Csaba                 1.cs. F30 HU-11- D-357625   H 12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órádi Imre                   2.cs. F19 HU-12- D-478478   H 12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nes Gyula                    1.cs. F20 HU-11- 11-67181   H 12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Zvezdovics Szilvér             0.cs. F02 HU-12- 11-70317   H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.Varga Attila                 2.cs. F10 HU-11- D-358122   H 12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rvas István                 1.cs. F02 HU-11- M-125189   H 12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olnár Imre                    1.cs. F01 HU-10- 11-51778   H 12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Domonkos Csaba                 1.cs. F30 HU-10- 11-60474   H 12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áva Zoltán                    2.cs. F02 HU-11- D-430888   H 12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ebenek Imre                   1.cs. F10 HU-11- D-395875   H 12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benek Imre                   2.cs. F10 HU-12- D-477754   H 12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Elekes István                  2.cs. F30 HU-11- D-359574   H 125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eilig Károly                  1.cs. F19 HU-10- 11-51636   H 12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ing József és fia          1.cs. F30 HU-09- D-226202   H 12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ors László                    2.cs. F30 HU-12- 11-78211   H 125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0.cs. F19 HU-11- M-125326   H 12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styán-Ayurveda dúc           1.cs. F02 HU-11- D-333948   H 12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űcs Gyula                    2.cs. F10 HU-10- D-267352   H 125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örözdös Lajos                 1.cs. F19 SK 09- 0805-770   H 12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olnár Imre                    1.cs. F01 HU-10- 11-51761   T 12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lai Pál                     1.cs. F02 HU-12- 11-69988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órádi Imre                   2.cs. F19 HU-10- D-267114   H 12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eicser Béla                   1.cs. F02 HU-10- 11-52602   H 12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zselics Mihály               1.cs. F02 HU-10- 11-52496   H 12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űcs Gyula                    1.cs. F10 HU-12- D-473307   H 125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csis Lajos                   0.cs. F19 HU 11- D-437903   H 12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ulicskó Ferenc                1.cs. F02 HU-11- 11-61784   H 125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rkosi Zoltán                  2.cs. F01 HU-11- M-125108   H 12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rkosi Zoltán                  1.cs. F01 HU-10- M-122628   H 12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Lackó Norbert                  1.cs. F20 HU-09- 11-48141   H 124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csis Lajos                   0.cs. F19 SRB 12-  355933   H 12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eilig Károly                  1.cs. F19 HU-10- 11-51635   H 124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csis Lajos                   0.cs. F19 SK 12- 55M-2179   T 12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űcs Gyula                    1.cs. F10 HU-09- D-208677   H 12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ebenek Imre                   1.cs. F10 HU-11- D-395865   H 12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olnár Imre                    1.cs. F01 HU-08- 50-11142   T 124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nyár Károly                  1.cs. F10 HU-10- 11-56763   H 12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ing József és fia          2.cs. F30 HU-10- D-265883   H 124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csis Lajos                   1.cs. F19 SK 12- 0301-673   H 124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zinger Csaba                  2.cs. F19 HU 12- D-474631   H 124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anich Mihály                  1.cs. F19 HU 12- D-474527   H 12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olnay László                  2.cs. F19 HU-10- M-124646   T 124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mete Ferenc                  1.cs. F01 HU 09- D-209087   H 12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üredi Péter                   1.cs. F10 HU-11- D-333990   H 12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Elekes István                  2.cs. F30 HU-09- 11-44383   H 12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áva Zoltán                    2.cs. F02 HU-10- D-318840   H 12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anyár Károly                  1.cs. F10 HU-11- 11-64235   H 12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olnay László                  2.cs. F19 HU-10- 11-57356   H 12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log Norbert                  1.cs. F01 HU-10- 11-51739   H 124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csis Lajos                   0.cs. F19 SK 12- 55M-2197   H 124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ígh János                     1.cs. F19 CZ 12-  0312-62   H 12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kker Martina                 1.cs. F10 HU-10- 11-60643   H 12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olnay László                  0.cs. F19 HU-12- D-474676   H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órádi Imre                   0.cs. F19 HU-10- M-122689   T 12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órádi Imre                   1.cs. F19 HU-12- 11-76029   H 124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emete Ferenc                  1.cs. F01 HU 08- 11-26931   H 12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óth József                    1.cs. F20 HU-11- 12-20354   H 12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áva Zoltán                    1.cs. F02 HU-12- D-563835   H 12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rvas István                 1.cs. F02 HU-11- 11-61960   H 12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rvas István                 2.cs. F02 HU-12- 11-69926   H 12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lai Pál                     1.cs. F02 HU-12- 11-69998   H 12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áli István                    1.cs. F10 HU-12- D-473417   H 12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Ábrahám József                 1.cs. F01 HU-09- 11-39611   T 12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Zvezdovics Szilvér             0.cs. F02 HU-12- 11-70349   H 12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Domonkos Csaba                 1.cs. F30 HU-10- 11-60489   H 123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csis Lajos                   0.cs. F19 SK 12- 0306-157   H 12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ebenek Imre                   0.cs. F10 HU-12- D-478894   H 12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rvas István                 2.cs. F02 HU-12- 11-69921   H 1238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13:00Z</dcterms:created>
  <dc:creator>Király István</dc:creator>
  <dc:description/>
  <cp:keywords/>
  <dc:language>en-US</dc:language>
  <cp:lastModifiedBy>Király István</cp:lastModifiedBy>
  <dcterms:modified xsi:type="dcterms:W3CDTF">2013-07-11T05:13:00Z</dcterms:modified>
  <cp:revision>2</cp:revision>
  <dc:subject/>
  <dc:title>Győr és Környéke Tagszövetség</dc:title>
</cp:coreProperties>
</file>