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26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 8   15   190   38   1622,39   1428,03</w:t>
      </w:r>
    </w:p>
    <w:p>
      <w:pPr>
        <w:pStyle w:val="HTMLkntformzott"/>
        <w:rPr/>
      </w:pPr>
      <w:r>
        <w:rPr>
          <w:color w:val="000000"/>
        </w:rPr>
        <w:t>F02 Győr               16   30   416   83   1592,39   1429,39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5   26   260   52   1587,22   1433,52</w:t>
      </w:r>
    </w:p>
    <w:p>
      <w:pPr>
        <w:pStyle w:val="HTMLkntformzott"/>
        <w:rPr/>
      </w:pPr>
      <w:r>
        <w:rPr>
          <w:color w:val="000000"/>
        </w:rPr>
        <w:t>F19 Győr               13   25   357   71   1519,07   1442,09</w:t>
      </w:r>
    </w:p>
    <w:p>
      <w:pPr>
        <w:pStyle w:val="HTMLkntformzott"/>
        <w:rPr/>
      </w:pPr>
      <w:r>
        <w:rPr>
          <w:color w:val="000000"/>
        </w:rPr>
        <w:t>F20 Gönyu               8   14   162   32   1587,31   1424,36</w:t>
      </w:r>
    </w:p>
    <w:p>
      <w:pPr>
        <w:pStyle w:val="HTMLkntformzott"/>
        <w:rPr/>
      </w:pPr>
      <w:r>
        <w:rPr>
          <w:color w:val="000000"/>
        </w:rPr>
        <w:t>F30 Győr               11   20   301   60   1666,55   1456,9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Dunamenti              71  130  1686  337   1666,55   1436,6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menti röpcsopor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ors László                    2.cs. F30 HU-11- D-357468   H 166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Árkosi Zoltán                  0.cs. F01 HU-10- D-312114   H 162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nauz testvérek                1.cs. F30 HU-11- 14-70690   H 159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áva Zoltán                    2.cs. F02 HU-07- 11-16901   T 159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rdi Vince                    2.cs. F20 HU-12- D-568594   H 158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órádi Frigyes                1.cs. F10 HU-11- 11-64154   H 158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nauz testvérek                2.cs. F30 HU-07- 25-75135   T 158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.Varga Attila                 0.cs. F10 HU-12- D-477123   H 157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.Varga Attila                 0.cs. F10 HU-11- D-407491   H 1557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ing László                    1.cs. F10 HU 11- 11-64464   H 155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kker Martina                 1.cs. F10 HU-12-  O-13633   H 153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Norbert és apja        1.cs. F30 HU-10- D-312635   H 152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Elekes István                  1.cs. F30 HU-12- 11-78295   H 152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styán-Ayurveda dúc           1.cs. F02 HU-10- D-267244   H 152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styán-Ayurveda dúc           2.cs. F02 HU-10- D-267211   H 152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enkvári Attila                2.cs. F30 HU-12- D-475361   H 1519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csis Lajos                   1.cs. F19 SK 09- 55M-4956   H 151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ebenek Imre                   2.cs. F10 HU-11- D-359385   H 1518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csis Lajos                   2.cs. F19 SK 12- 0301-023   T 151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ing József és fia          1.cs. F30 HU-10- 11-57753   H 151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olnay László                  2.cs. F19 HU-11- D-357212   H 151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olnay László                  0.cs. F19 HU-10- 11-57504   H 1513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csis Lajos                   0.cs. F19 SK 10- 0707-604   H 151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Lackó Norbert                  1.cs. F20 HU-11- 11-61861   H 150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Glück István                   1.cs. F02 HU-11- D-431011   H 150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eményi János                  1.cs. F30 HU-12-  O-13751   H 150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rvas István                 1.cs. F02 HU-10- D-265357   H 150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olnay László                  0.cs. F19 HU-12- D-474698   H 150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Elekes István                  2.cs. F30 HU-11- D-357729   H 150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olnay László                  0.cs. F19 HU-10- 11-57787   H 150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olnay László                  1.cs. F19 HU-12- D-474681   H 150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órádi Frigyes                1.cs. F10 HU-12- 11-74401   H 150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órádi Imre                   0.cs. F19 HU-12- D-478497   H 149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ölding Norbert és apja        2.cs. F30 HU-11- D-357954   H 149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Lackó Norbert                  2.cs. F20 HU-12- 11-76403   H 149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ebenek Imre                   1.cs. F10 HU-09- 11-43685   H 149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ölding József és fia          1.cs. F30 HU-10- 11-57767   H 149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rkó Dezső                    2.cs. F30 HU-11- D-404981   H 1497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ocsis Lajos                   0.cs. F19 SK 10- 0707-637   H 1497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ocsis Lajos                   1.cs. F19 SK 10- 0707-601   H 1497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Görözdös Lajos                 2.cs. F19 SK 08- 0805-208   H 1496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ocsis Lajos                   0.cs. F19 SK 12- 55M-2190   H 1496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Görözdös Lajos                 2.cs. F19 SK 12- 0301-166   H 149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áva Zoltán                    1.cs. F02 HU-12- D-563820   T 1496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Görözdös Lajos                 1.cs. F19 HU 09- 11-46874   H 1495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ocsis Lajos                   0.cs. F19 SK 09- 55M-4953   H 1494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ocsis Lajos                   0.cs. F19 SK 09- 0805-133   H 149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ölding Norbert és apja        2.cs. F30 HU-11- D-357990   H 149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ölding József és fia          0.cs. F30 HU-08- D-182448   H 149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Lackó Norbert                  1.cs. F20 HU-10- 11-58404   H 149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űcs Gyula                    0.cs. F10 HU-09- D-208677   H 1493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ocsis Lajos                   2.cs. F19 HU 11- D-437123   H 149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óth József                    1.cs. F20 HU-12- D-481578   H 1492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Páli István                    1.cs. F10 HU-11- D-356678   H 149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olnay László                  2.cs. F19 HU-10- 11-57322   H 149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olnay László                  0.cs. F19 HU-12-  O-16408   H 149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Lackó Norbert                  1.cs. F20 HU-10- 11-58417   H 149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Tolnay László                  2.cs. F19 HU-12- D-474646   H 1491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ing László                    2.cs. F10 HU 11- 11-64477   H 149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Makker Martina                 1.cs. F10 HU-10- D-300706   H 149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Páli István                    1.cs. F10 HU-12- D-473417   H 149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ölding Norbert és apja        2.cs. F30 HU-11- D-357953   H 148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Vigh Tibor                     1.cs. F20 HU-11- D-404158   H 148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ölding Norbert és apja        0.cs. F30 HU-12- D-475613   H 148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Füredi Péter                   1.cs. F10 HU-12- 11-73881   H 148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eicser Béla                   2.cs. F02 HU-12- D-471135   H 1488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Elekes István                  1.cs. F30 HU-11- D-357735   H 1487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ocsis Lajos                   0.cs. F19 SK 12- 55M-2189   H 148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Molnár Imre                    1.cs. F01 HU-10- 11-51778   H 148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űcs Gyula                    0.cs. F10 HU-12- 11-74270   H 148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rvas István                 1.cs. F02 HU-10- D-265394   H 148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Földing Norbert és apja        1.cs. F30 HU-11- D-357906   H 1485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Földing Norbert és apja        0.cs. F30 HU-12- M-129113   H 148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Nagy Béla                      2.cs. F10 HU-09- 11-43712   H 148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iss Ferenc                    2.cs. F02 HU-12- D-563773   H 1484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ocsis Lajos                   0.cs. F19 SK 12- 0306-171   H 148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Markó Dezső                    1.cs. F30 HU-11- 11-64654   H 148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Földing József és fia          1.cs. F30 HU-10- 11-57728   H 148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Molnár Imre                    1.cs. F01 HU-11- 11-61202   H 1483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ustyán-Ayurveda dúc           0.cs. F02 HU-12- D-531158   H 148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Tolnay László                  0.cs. F19 HU-10- D-312373   H 148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Elekes István                  1.cs. F30 HU-10- 11-60231   H 1482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Ring László                    1.cs. F10 HU 10- 11-64471   H 148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Elekes István                  1.cs. F30 HU-11- D-357754   H 1482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ocsis Lajos                   1.cs. F19 SRB 12-  355914   H 148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Elekes István                  1.cs. F30 HU-11- D-357741   H 148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Tolnay László                  0.cs. F19 HU-12- D-474411   H 148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Földing Norbert és apja        1.cs. F30 HU-10- D-265869   H 148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Tóth László                    2.cs. F19 HU-11- 11-66770   H 148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iss Ferenc                    1.cs. F02 HU-10- D-318992   H 148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Markó Dezső                    1.cs. F30 HU-11- M-125391   H 1481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Hanich Mihály                  1.cs. F19 HU 12- D-474535   H 1481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Remete Ferenc                  1.cs. F01 HU 08- 11-36063   H 1480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Bezselics Mihály               1.cs. F02 HU-11- 11-61601   T 148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arvas István                 0.cs. F02 HU-12- 11-69931   H 148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Földing Norbert és apja        2.cs. F30 HU-11- D-357913   H 148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órádi Imre                   1.cs. F19 HU-09- D-209033   H 148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Bezselics Mihály               1.cs. F02 HU-12- 11-69734   T 147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Csidey József                  0.cs. F30 HU-12- D-475411   H 147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órádi Imre                   0.cs. F19 HU-12- 11-76040   H 147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urdi Vince                    2.cs. F20 HU-12- D-477571   H 147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Páva Zoltán                    2.cs. F02 HU-11- D-430859   T 147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zórádi Imre                   0.cs. F19 HU-10- D-267110   H 1478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Ring László                    1.cs. F10 HU 10- 11-64431   H 147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Tolnay László                  2.cs. F19 HU-12- D-474692   H 1477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ocsis Lajos                   1.cs. F19 SK 09- 0805-132   H 1477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Markó Dezső                    1.cs. F30 HU-12- D-478043   H 1476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Czinger Csaba                  1.cs. F19 HU 12- M-128950   T 147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Forró József                   1.cs. F01 HU-11- D-430799   T 1476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Remete Ferenc                  2.cs. F01 HU 12- D-471093   H 147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Árkosi Zoltán                  1.cs. F01 HU-12- D-477993   H 147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Bors László                    1.cs. F30 HU-10-   O-5460   H 147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Vigh Tibor                     1.cs. F20 HU-11-  O-07736   H 147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ustyán-Ayurveda dúc           1.cs. F02 HU-10- D-267240   H 147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nauz testvérek                1.cs. F30 HU-11- 14-70688   T 1475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ocsis Lajos                   2.cs. F19 SK 11- 55M-1376   H 147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Földing Norbert és apja        2.cs. F30 HU-12- D-475628   H 147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Rebenek Imre                   1.cs. F10 HU-11- D-395875   H 147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Bors László                    0.cs. F30 HU-11- D-404280   H 1473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Ring László                    2.cs. F10 HU 12- 11-74105   H 147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Molnár Imre                    1.cs. F01 HU-10- 11-51788   H 147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Tolnay László                  0.cs. F19 HU-12- D-474677   H 147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Vigh Tibor                     2.cs. F20 HU-11- D-404169   H 147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Cenkvári Attila                2.cs. F30 HU-10- 11-60330   H 147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zalai Pál                     2.cs. F02 HU-10- 11-52578   H 147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Bors László                    1.cs. F30 HU-12- 11-78223   H 147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Páli István                    1.cs. F10 HU-11- D-404260   H 1471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ocsis Lajos                   0.cs. F19 SK 10- 55M-3454   H 147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Földing József és fia          0.cs. F30 HU-12-  O-13606   H 147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ustyán-Ayurveda dúc           1.cs. F02 HU-11- D-333918   H 147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Földing Norbert és apja        0.cs. F30 HU-12- D-475655   H 147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Csidey József                  0.cs. F30 HU-12- D-475429   H 147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Csidey József                  1.cs. F30 HU-12- D-475413   T 147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Horváth Zoltán                 2.cs. F20 HU-12- 11-76329   H 147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zarvas István                 2.cs. F02 HU-11- 11-61968   H 147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Tóth József                    2.cs. F19 HU-09- 11-47567   T 1470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Ring László                    2.cs. F10 HU 10- 11-64430   T 146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Molnár Imre                    2.cs. F01 HU-08- 50-11142   T 146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zórádi Imre                   0.cs. F19 HU-12- D-474612   H 1469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Ring László                    1.cs. F10 HU 09- 11-47725   H 146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Molnár Imre                    1.cs. F01 HU-09- 11-39840   H 1468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Kiss László                    1.cs. F01 HU-10- D-265013   H 146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zórádi Imre                   0.cs. F19 HU-10- D-267104   H 146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Markó Dezső                    2.cs. F30 HU-12- 11-74988   H 146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Domonkos Csaba                 2.cs. F30 HU-10- 11-60487   H 1468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Süveges-Rácz                   2.cs. F02 HU-12- D-471274   H 146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Szórádi Imre                   2.cs. F19 HU-11- D-357346   H 146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Csidey József                  1.cs. F30 HU-11- D-404996   H 146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Süveges-Rácz                   1.cs. F02 HU-11- D-404307   H 1466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Kocsis Lajos                   1.cs. F19 SRB 12-  355939   H 146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Forró József                   1.cs. F01 HU-12- D-563642   H 146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Forró József                   2.cs. F01 HU-11- D-430774   T 146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Kadlicsek Ádám                 1.cs. F20 HU-11-  O-07735   H 146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Süveges-Rácz                   2.cs. F02 HU-11- D-359470   H 146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Földing József és fia          1.cs. F30 HU-12- D-474766   H 146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Lackó Norbert                  1.cs. F20 HU-11- 11-67014   H 146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Földing József és fia          2.cs. F30 HU-09- D-226202   H 1465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Kocsis Lajos                   1.cs. F19 SK 11- 0707-215   H 1465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Földing József és fia          1.cs. F30 HU-12-  O-13604   H 1465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Hanich Mihály                  1.cs. F19 HU 12- D-474527   H 146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Markó Dezső                    2.cs. F30 HU-11- D-357844   H 146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Szűcs Gyula                    2.cs. F10 HU-11- D-356614   H 146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Kulicskó Ferenc                1.cs. F02 HU-05- 11-94749   H 146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J.Varga Attila                 0.cs. F10 HU-12- D-477103   H 1464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Földing Norbert és apja        0.cs. F30 HU-11- D-357923   H 1463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Kocsis Lajos                   0.cs. F19 SK 12- 0306-151   H 146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Glück István                   1.cs. F02 HU-12- D-563944   H 1463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Kocsis Lajos                   0.cs. F19 SK 12- 55M-2180   H 146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Kustyán-Ayurveda dúc           1.cs. F02 HU-11- D-333911   H 146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Elekes István                  1.cs. F30 HU-11- D-357753   H 146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Domonkos Csaba                 1.cs. F30 HU-09- 11-50565   H 146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Páva Zoltán                    0.cs. F02 HU-08- 11-39142   T 146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Kulicskó Ferenc                1.cs. F02 HU-12- 11-69791   H 146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Kustyán-Ayurveda dúc           0.cs. F02 HU-10- D-238876   H 146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Árkosi Zoltán                  0.cs. F01 HU-12- D-477994   H 146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Kiss Ferenc                    1.cs. F02 HU-10- D-318970   H 146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Kustyán-Ayurveda dúc           0.cs. F02 HU-11- 11-61881   H 146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Cenkvári Attila                1.cs. F30 HU-12- D-475383   H 146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Kustyán-Ayurveda dúc           0.cs. F02 HU-11- D-333908   H 1462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Kocsis Lajos                   1.cs. F19 SK 12- 0306-175   H 146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Rebenek Imre                   1.cs. F10 HU-11- D-395865   H 146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Szűcs Gyula                    1.cs. F10 HU-06- 11-08042   H 146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Feicser Béla                   2.cs. F02 HU-11- 11-61571   H 146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Tolnay László                  1.cs. F19 HU-12- D-478494   H 1461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Zvezdovics Szilvér             0.cs. F02 HU-12- 11-70315   H 146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Markó Dezső                    2.cs. F30 HU-11-  O-07785   H 146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Kiss László                    2.cs. F01 HU-12- D-471055   H 1460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Nagy Béla                      1.cs. F10 HU-11- D-404415   H 146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Elekes István                  2.cs. F30 HU-09- 11-50609   H 146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Elekes István                  1.cs. F30 HU-11- D-359574   H 146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Kiss László                    1.cs. F01 HU-11- D-356178   H 1460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Görözdös Lajos                 1.cs. F19 SK 08- 0805-203   H 146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Tolnay László                  0.cs. F19 HU-11- D-357221   H 146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Földing József és fia          1.cs. F30 HU-09- D-226268   H 145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Glück István                   2.cs. F02 HU-12- D-563945   H 145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Glück István                   2.cs. F02 HU-12- D-563924   T 145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Heilig Károly                  2.cs. F19 HU-11- 11-61363   H 145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Kiss László                    2.cs. F01 HU-12- D-471078   H 145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Feicser Béla                   1.cs. F02 HU-10- 11-52602   H 145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Tóth József                    1.cs. F20 HU-11- M-125578   H 145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Földing József és fia          2.cs. F30 HU-09- D-226204   H 145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Domonkos Csaba                 1.cs. F30 HU-10- 11-60474   H 145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Árkosi Zoltán                  2.cs. F01 HU-10- M-122628   H 145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Elekes István                  0.cs. F30 HU-11- D-357721   H 145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Glück István                   0.cs. F02 HU-12- M-130408   T 145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Nagy Béla                      1.cs. F10 HU-10- D-300765   H 145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Elekes István                  2.cs. F30 HU-09- 50-20850   H 145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J.Varga Attila                 2.cs. F10 HU-11- D-404521   H 145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Nagy Béla                      1.cs. F10 HU-09- 11-43729   H 145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Földing József és fia          2.cs. F30 HU-12- D-474762   H 145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Kiss László                    2.cs. F01 HU-07- 11-21500   H 145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Tóth László                    1.cs. F19 HU-12- D-474552   H 145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Földing Norbert és apja        0.cs. F30 HU-12- D-475635   H 145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Elekes István                  0.cs. F30 HU-11- D-359583   H 145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Földing Norbert és apja        0.cs. F30 HU-12- D-475603   H 145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Kustyán-Ayurveda dúc           2.cs. F02 HU-10- D-267270   H 145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Süveges-Rácz                   1.cs. F02 HU-11- D-395581   H 145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Tóth József                    1.cs. F19 HU-10- 11-57386   H 145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Vigh Tibor                     2.cs. F20 HU-10- D-300573   H 145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Kustyán-Ayurveda dúc           2.cs. F02 HU-11- D-333935   H 145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Földing József és fia          2.cs. F30 HU-11- D-357283   H 145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Zvezdovics Szilvér             1.cs. F02 HU-11- 11-62267   H 145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Domonkos Csaba                 1.cs. F30 HU-10-   O-2001   H 145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Vigh Tibor                     0.cs. F20 HU-11- 11-67253   H 145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Kustyán-Ayurveda dúc           1.cs. F02 HU-11- D-333925   H 145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Horváth Zoltán                 1.cs. F20 HU-11- 11-67000   H 145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Lackó Norbert                  2.cs. F20 HU-12- 11-76428   H 145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Balog Norbert                  1.cs. F01 HU-12- 11-69442   H 145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Kustyán-Ayurveda dúc           1.cs. F02 HU-12- D-531119   H 145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Horváth Zoltán                 2.cs. F20 HU-12- D-537502   H 145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Szórádi Imre                   0.cs. F19 HU-11- M-125011   T 1454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Ring László                    2.cs. F10 HU 12- 11-74111   H 145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Süveges-Rácz                   1.cs. F02 HU-11- D-395967   H 145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Vigh Tibor                     2.cs. F20 HU-11- 11-67271   H 1454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Remete Ferenc                  1.cs. F01 HU 11- D-356053   H 1453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Kocsis Lajos                   2.cs. F19 SK 12- 0301-673   H 1453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Kocsis Lajos                   0.cs. F19 SRB 12-  355908   H 145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Szórádi Imre                   0.cs. F19 HU-12- 11-76027   H 145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Molnár Imre                    2.cs. F01 HU-08- 50-11143   T 145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J.Varga Attila                 1.cs. F10 HU-10- D-311125   H 145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Domonkos Csaba                 1.cs. F30 HU-10- 11-60467   H 145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Forró József                   1.cs. F01 HU-12- D-563645   H 145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Szórádi Imre                   1.cs. F19 HU-12- 11-76029   H 1453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Kocsis Lajos                   1.cs. F19 SK 08- 0805-917   H 1452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Kocsis Lajos                   0.cs. F19 SRB 12-  355911   H 145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Zvezdovics Szilvér             0.cs. F02 HU-10- 11-52288   H 145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Banyár Károly                  2.cs. F10 HU-10- 11-55268   H 145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Glück István                   0.cs. F02 HU-12- D-563905   H 145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Szórádi Imre                   2.cs. F19 HU-12- 11-76030   T 145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J.Varga Attila                 2.cs. F10 HU-09- D-235260   H 145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Lackó Norbert                  1.cs. F20 HU-10- 11-58155   H 1451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Kocsis Lajos                   2.cs. F19 SK 12- 0301-031   H 145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Páva Zoltán                    2.cs. F02 HU-09- D-231777   T 145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Földing Norbert és apja        2.cs. F30 HU-10- D-265833   H 145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Zvezdovics Szilvér             1.cs. F02 HU-10- 11-52285   H 145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Páva Zoltán                    0.cs. F02 HU-11- D-431179   H 145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Kiss Ferenc                    1.cs. F02 HU-11- D-431099   H 145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Neményi János                  1.cs. F30 HU-11- 11-68861   H 1450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Remete Ferenc                  0.cs. F01 HU 10- D-265077   H 144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Kustyán-Ayurveda dúc           0.cs. F02 HU-08- D-204295   H 144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Szűcs Gyula                    1.cs. F10 HU-08- 11-30892   H 144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Csidey József                  2.cs. F30 HU-12- M-129213   T 1449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Csidey József                  0.cs. F30 HU-12- D-478050   H 1449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Kocsis Lajos                   1.cs. F19 SK 12- 55M-2196   H 144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Zvezdovics Szilvér             0.cs. F02 HU-11- 11-61868   H 144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Csidey József                  0.cs. F30 HU-12- D-475405   T 1448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Ring László                    1.cs. F10 HU 07- 11-21680   H 144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Szarvas István                 1.cs. F02 HU-09- 50-20537   H 144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Szűcs Gyula                    2.cs. F10 HU-12- D-473344   H 144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Árkosi Zoltán                  1.cs. F01 HU-11- D-356109   H 144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Szarvas István                 1.cs. F02 HU-11-  O-07544   H 1448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Molnár Imre                    2.cs. F01 HU-10- 11-51761   T 144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Szarvas István                 0.cs. F02 HU-12- 11-69925   H 144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Földing József és fia          1.cs. F30 HU-10- D-265881   H 144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Szűcs Gyula                    1.cs. F10 HU-08- 11-30894   H 144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Kustyán-Ayurveda dúc           0.cs. F02 HU-11- D-333942   H 144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Csidey József                  2.cs. F30 HU-10- D-265780   T 1447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Páva Zoltán                    2.cs. F02 HU-12- D-563819   T 144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Markó Dezső                    1.cs. F30 HU-10- D-265744   H 144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Kulicskó Ferenc                1.cs. F02 HU-11- 11-61764   H 1446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Tóth László                    1.cs. F19 HU-12- D-474579   H 144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Kustyán-Ayurveda dúc           2.cs. F02 HU-11- D-333920   H 144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Markó Dezső                    2.cs. F30 HU-11- D-357821   H 144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Fuhrmann László                1.cs. F10 HU-10-   O-2076   H 144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Szűcs Gyula                    0.cs. F10 HU-10- 11-55078   H 144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Szórádi Imre                   0.cs. F19 HU-12- D-474614   H 144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Horváth Zoltán                 0.cs. F20 HU-12- D-476982   H 1445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Heilig Károly                  1.cs. F19 HU-10- 11-51636   H 144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Csidey József                  2.cs. F30 HU-12- M-129212   T 1445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Czinger Csaba                  2.cs. F19 HU 12- 11-76090   H 144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Vigh Tibor                     0.cs. F20 HU-12- 11-76215   H 144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Csidey József                  0.cs. F30 HU-11- D-357555   T 144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Kustyán-Ayurveda dúc           0.cs. F02 HU-10- D-265481   H 144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Banyár Károly                  1.cs. F10 HU-12- D-477610   H 144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Bors László                    0.cs. F30 HU-11- D-404675   H 144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Szalai Pál                     2.cs. F02 HU-12- 11-69977   H 144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Heilig Károly                  1.cs. F19 HU-09- 11-40128   H 144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Bors László                    2.cs. F30 HU-11- D-404661   H 144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Szórádi Imre                   0.cs. F19 HU-10- D-319358   H 144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Bors László                    1.cs. F30 HU-12- 11-78212   H 144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Bors László                    0.cs. F30 HU-09- 11-50322   H 144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Ábrahám József                 2.cs. F01 HU-12- 11-69396   H 144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Glück István                   1.cs. F02 HU-11- D-431022   T 144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Ábrahám József                 1.cs. F01 HU-08- 11-32539   H 144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Bors László                    1.cs. F30 HU-10-   O-5444   H 144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Elekes István                  2.cs. F30 HU-12- 11-78292   H 144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Szarvas István                 1.cs. F02 HU-10- D-265371   H 144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Elekes István                  1.cs. F30 HU-11- D-357722   H 144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Csidey József                  0.cs. F30 HU-09- M-121469   H 144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Szórádi Imre                   0.cs. F19 HU-10- M-122684   T 1442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Kocsis Lajos                   0.cs. F19 HU 08- D-189256   H 144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Zvezdovics Szilvér             2.cs. F02 HU-12- 11-70332   H 144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Földesi Miklós                 2.cs. F19 HU-11- 11-64461   T 1441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Makker Martina                 1.cs. F10 HU-10- D-300715   H 144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Markó Dezső                    2.cs. F30 HU-12- D-475712   H 144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Ábrahám József                 2.cs. F01 HU-09- 11-39816   H 1441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Földing Norbert és apja        0.cs. F30 HU-12- D-475619   H 144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Tóth József                    1.cs. F20 HU-12- D-479411   H 144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Bukta Ferenc                   1.cs. F01 HU-10- 11-51804   T 1439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Ring László                    2.cs. F10 HU 10- 11-64457   H 143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Füredi Péter                   2.cs. F10 HU-12- D-473276   H 1438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Ring László                    2.cs. F10 HU 12- 11-74114   T 143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Ábrahám József                 2.cs. F01 HU-10- D-312578   T 143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Elekes István                  0.cs. F30 HU-11- D-357795   H 143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Kulicskó Ferenc                2.cs. F02 HU-11- 11-61799   H 143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Granát Lajos                   1.cs. F02 HU-12- 12-28557   H 143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Kulicskó Ferenc                0.cs. F02 HU-11- 11-61793   H 143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Tolnay László                  0.cs. F19 HU-11- D-357240   H 143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Szalai Pál                     2.cs. F02 HU-12- 11-69987   H 143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Ábrahám József                 0.cs. F01 HU-10- D-265154   H 143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Szórádi Imre                   0.cs. F19 HU-12- D-474620   H 143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Tolnay László                  1.cs. F19 HU-10- 29-30752   H 143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Földesi Miklós                 1.cs. F19 HU-12- 11-75979   T 143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Földing József és fia          0.cs. F30 HU-08- D-186935   H 143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Földing József és fia          2.cs. F30 HU-08- D-186930   H 143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Tolnay László                  2.cs. F19 HU-10- 11-57791   H 143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Kiss Ferenc                    2.cs. F02 HU-09- 11-40558   H 1436,6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6:54:00Z</dcterms:created>
  <dc:creator>Király István</dc:creator>
  <dc:description/>
  <cp:keywords/>
  <dc:language>en-US</dc:language>
  <cp:lastModifiedBy>Király István</cp:lastModifiedBy>
  <dcterms:modified xsi:type="dcterms:W3CDTF">2013-05-30T16:54:00Z</dcterms:modified>
  <cp:revision>2</cp:revision>
  <dc:subject/>
  <dc:title>Győr és Környéke Tagszövetség</dc:title>
</cp:coreProperties>
</file>