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4   131   26   1202,09   1074,51</w:t>
      </w:r>
    </w:p>
    <w:p>
      <w:pPr>
        <w:pStyle w:val="HTMLkntformzott"/>
        <w:rPr/>
      </w:pPr>
      <w:r>
        <w:rPr>
          <w:color w:val="000000"/>
        </w:rPr>
        <w:t>F02 Győr               13   17   171   34   1187,88   1110,9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20   170   34   1189,38   1090,00</w:t>
      </w:r>
    </w:p>
    <w:p>
      <w:pPr>
        <w:pStyle w:val="HTMLkntformzott"/>
        <w:rPr/>
      </w:pPr>
      <w:r>
        <w:rPr>
          <w:color w:val="000000"/>
        </w:rPr>
        <w:t>F19 Győr                7   13   157   31   1182,84   1113,95</w:t>
      </w:r>
    </w:p>
    <w:p>
      <w:pPr>
        <w:pStyle w:val="HTMLkntformzott"/>
        <w:rPr/>
      </w:pPr>
      <w:r>
        <w:rPr>
          <w:color w:val="000000"/>
        </w:rPr>
        <w:t>F20 Gönyu               5    7    64   13   1177,95   1070,22</w:t>
      </w:r>
    </w:p>
    <w:p>
      <w:pPr>
        <w:pStyle w:val="HTMLkntformzott"/>
        <w:rPr/>
      </w:pPr>
      <w:r>
        <w:rPr>
          <w:color w:val="000000"/>
        </w:rPr>
        <w:t>F30 Győr                6    9    99   20   1198,32   1134,4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52   80   792  158   1202,09   1104,6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F01 HU-11- D-356165   H 12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F30 HU-11- D-357720   H 11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F30 HU-12- D-477841   H 11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F01 HU-12- D-471055   H 11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F10 HU-09- 11-44002   H 118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nyár Károly                  2.cs. F10 HU-12- 11-73975   H 11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1.cs. F10 HU-11- 11-64021   H 118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1.cs. F02 HU-10- D-267270   H 11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1.cs. F01 HU-10- 11-51569   T 11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2.cs. F19 HU-10- 11-57322   H 11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0.cs. F19 HU-12- D-474691   H 11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2.cs. F30 HU-10- D-312635   H 11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2.cs. F30 HU-12- D-475609   H 118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-Ayurveda dúc           1.cs. F02 HU-11- D-333925   H 117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1.cs. F02 HU-11- D-333918   H 11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ackó Norbert                  1.cs. F20 HU-11- 11-67014   H 117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1.cs. F20 HU-12- 11-76428   H 11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1.cs. F02 HU-10- D-318992   H 11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1.cs. F30 HU-11- D-357990   H 117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1.cs. F02 HU-11- D-333911   H 11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1.cs. F02 HU-12- 11-69929   H 11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1.cs. F30 HU-11- D-357913   H 11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1.cs. F19 HU-10- 11-56024   H 11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2.cs. F19 HU-12- D-474681   H 116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-Ayurveda dúc           1.cs. F02 HU-12- D-531130   H 11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-Ayurveda dúc           1.cs. F02 HU-11- D-333935   H 11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2.cs. F30 HU-12-  O-13761   H 11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2.cs. F30 HU-12- D-475621   H 11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ackó Norbert                  1.cs. F20 HU-09- 11-48141   H 11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 Norbert                  1.cs. F01 HU-12- 11-69442   H 11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2.cs. F19 HU-10- D-312502   H 11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0.cs. F30 HU-12- D-475545   H 11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0.cs. F30 HU-12- D-475613   H 116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1.cs. F30 HU-12- D-471286   H 116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örözdös Lajos                 1.cs. F19 SK 10- 0707-840   H 116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vezdovics Szilvér             1.cs. F02 HU-12- 11-70315   H 116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1.cs. F30 HU-10- D-265833   H 11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1.cs. F02 HU-12- 11-70091   T 115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örözdös Lajos                 2.cs. F19 SK 12- 0301-115   H 11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1.cs. F30 HU-09- 11-44383   H 11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ackó Norbert                  1.cs. F20 HU-12- 11-76427   H 115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csis Lajos                   1.cs. F19 SRB 12-  355914   H 11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0.cs. F19 HU-10- M-124646   T 115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2.cs. F30 HU-10- 11-60231   H 11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licskó Ferenc                1.cs. F02 HU-08- 11-27667   H 11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benek Imre                   1.cs. F10 HU-11- D-359381   H 11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2.cs. F19 HU-12-  O-16408   H 11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licskó Ferenc                1.cs. F02 HU-05- 11-94749   H 11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ackó Norbert                  1.cs. F20 HU-10- 12-12153   H 114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és apja        1.cs. F30 HU-10- D-265865   H 11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dossy Ernő                   1.cs. F10 HU-11- 11-64007   H 114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László                    1.cs. F01 HU-10- D-265016   H 114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rvas István                 1.cs. F02 HU-11-  O-07544   H 114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csis Lajos                   2.cs. F19 HU 11- M-127148   H 114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és apja        1.cs. F30 HU-12- D-475625   H 114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0.cs. F19 HU-12- D-474674   H 114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órádi Imre                   1.cs. F19 HU-12- M-119053   H 11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Elekes István                  1.cs. F30 HU-11- D-359501   H 11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nyár Károly                  1.cs. F10 HU-11- 11-64237   H 114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Imre                   1.cs. F19 HU-12- D-474616   H 11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kó Dezső                    1.cs. F30 HU-09- 11-50451   H 11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Béla                      2.cs. F10 HU-11- D-356712   H 113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Elekes István                  2.cs. F30 HU-11- D-357735   H 11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űcs Gyula                    2.cs. F10 HU-09- 11-44025   H 11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eilig Károly                  1.cs. F19 HU-09- 11-40128   H 113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olnay László                  0.cs. F19 HU-11- M-125326   H 11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icser Béla                   1.cs. F02 HU-11- 11-61585   H 11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eilig Károly                  2.cs. F19 HU-10- 11-51639   H 11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olnay László                  0.cs. F19 HU-12- M-129045   H 113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Elekes István                  2.cs. F30 HU-11- D-357721   H 11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Elekes István                  2.cs. F30 HU-12- 11-78295   H 113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űcs Gyula                    1.cs. F10 HU-12- 11-74450   H 113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olnay László                  0.cs. F19 HU-11- D-357240   H 11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olnay László                  0.cs. F19 HU-12- M-129043   H 113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Elekes István                  2.cs. F30 HU-11- D-357753   H 11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benek Imre                   1.cs. F10 HU-11- D-395861   H 113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csis Lajos                   1.cs. F19 SK 11- 55M-1376   H 113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kó Dezső                    1.cs. F30 HU-11- D-357830   H 11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licskó Ferenc                1.cs. F02 HU-11- D-326587   H 11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és apja        2.cs. F30 HU-10- D-265816   H 113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va Zoltán                    1.cs. F02 HU-12- D-563820   T 11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rvas István                 1.cs. F02 HU-10- D-265387   H 112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ing László                    1.cs. F10 HU 08- 11-32739   H 11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olnár Imre                    1.cs. F01 HU-10- 11-51778   H 11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Ferenc                    1.cs. F02 HU-11- D-431099   H 11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vezdovics Szilvér             2.cs. F02 HU-11- D-333799   H 11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László                    2.cs. F01 HU-11- D-356178   H 112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licskó Ferenc                1.cs. F02 HU-11- 11-61784   H 11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olnár Imre                    1.cs. F01 HU-11- 11-61227   H 112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órádi Imre                   2.cs. F19 HU-10- D-319358   H 112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olnay László                  2.cs. F19 HU-12- D-478485   H 11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idey József                  1.cs. F30 HU-12- D-475429   H 11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benek Imre                   1.cs. F10 HU-09- 11-43685   H 11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benek Imre                   2.cs. F10 HU-11- D-359391   H 112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Elekes István                  1.cs. F30 HU-11- D-359584   H 11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űcs Gyula                    2.cs. F10 HU-10- 11-54674   H 112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ölding Norbert és apja        1.cs. F30 HU-11- D-357938   H 112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övecses Gábor                 1.cs. F02 HU-11- 11-61511   H 112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olnay László                  1.cs. F19 HU-10- 11-57787   H 11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olnár Imre                    1.cs. F01 HU-12- 11-69473   T 11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licskó Ferenc                2.cs. F02 HU-11- 11-61793   H 11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Zvezdovics Szilvér             0.cs. F02 HU-12- 11-70319   H 112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csis Lajos                   1.cs. F19 SK 12- 0306-164   H 11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Lackó Norbert                  1.cs. F20 HU-12- 11-76405   H 11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nyár Károly                  2.cs. F10 HU-12- 11-73984   H 11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olnay László                  1.cs. F19 HU-10- 11-57356   H 11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Ábrahám József                 2.cs. F01 HU-12- 11-69365   H 11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olnay László                  0.cs. F19 HU-10- 11-57560   H 11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ölding Norbert és apja        2.cs. F30 HU-10- D-312616   H 11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Glück István                   1.cs. F02 HU-12- D-563922   H 11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ölding Norbert és apja        1.cs. F30 HU-12- D-475635   H 111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László                    2.cs. F01 HU-12- D-471065   T 111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csis Lajos                   1.cs. F19 SK 11- 0707-209   H 11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ing József és fia          1.cs. F30 HU-09- D-226268   H 11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űcs Gyula                    1.cs. F10 HU-08- 11-30892   H 11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eilig Károly                  1.cs. F19 HU-12- 11-69574   H 11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Zvezdovics Szilvér             1.cs. F02 HU-10- 11-52004   H 111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áva Zoltán                    1.cs. F02 HU-12- D-563866   T 11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Zvezdovics Szilvér             1.cs. F02 HU-10- 11-52270   H 11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Ernő                     1.cs. F02 HU-10- D-319247   T 111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Görözdös Lajos                 1.cs. F19 SK 12- 55M-2152   H 111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rkó Dezső                    1.cs. F30 HU-10- D-265744   H 11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licskó Ferenc                1.cs. F02 HU-12- 11-69766   H 111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Ferenc                    1.cs. F02 HU-10- D-318971   H 111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rkó Dezső                    1.cs. F30 HU-11- D-357828   H 111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brahám József                 2.cs. F01 HU-11- 11-61114   H 11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Zvezdovics Szilvér             2.cs. F02 HU-10- 11-52293   H 11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Zvezdovics Szilvér             2.cs. F02 HU-12- 11-70308   H 11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órádi Imre                   2.cs. F19 HU-11- D-404296   H 11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ulicskó Ferenc                2.cs. F02 HU-06- 11-05734   H 11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ölding József és fia          1.cs. F30 HU-10- 11-57728   H 111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agy Béla                      1.cs. F10 HU-09- 11-43729   H 11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órádi Imre                   1.cs. F19 HU-12- M-119052   T 111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Elekes István                  1.cs. F30 HU-11- D-357729   H 11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Elekes István                  2.cs. F30 HU-12- 11-78281   H 11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ölding József és fia          2.cs. F30 HU-12- D-474754   H 11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olnay László                  2.cs. F19 HU-12- D-474643   H 111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Glück István                   1.cs. F02 HU-12- D-563924   T 111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csis Lajos                   2.cs. F19 HU 11- D-437960   H 111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óth László                    1.cs. F19 HU-11- D-359437   H 111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Janes Gyula                    1.cs. F20 HU-12- D-477537   T 111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csis Lajos                   1.cs. F19 SK 11- 0707-215   H 111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csis Lajos                   1.cs. F19 SK 11- 0707-206   H 110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Görözdös Lajos                 2.cs. F19 SK 12- 0301-117   H 110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ing László                    2.cs. F10 HU 10- 11-64430   T 110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áva Zoltán                    1.cs. F02 HU-12- D-563809   H 110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ing László                    2.cs. F10 HU 12- 11-74105   H 11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áva Zoltán                    1.cs. F02 HU-12- D-563835   H 110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kker Martina                 1.cs. F10 HU-10- D-300706   H 11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óth László                    2.cs. F19 HU-12- D-478318   H 11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iss Ferenc                    1.cs. F02 HU-12- D-563766   H 110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üredi Péter                   1.cs. F10 HU-10- 11-55134   H 11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eicser Béla                   1.cs. F02 HU-12- D-471132   H 11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Zvezdovics Szilvér             0.cs. F02 HU-12- 11-70335   H 11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Elekes István                  0.cs. F30 HU-12- D-475551   H 11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ors László                    1.cs. F30 HU-12- 11-78223   H 11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Zvezdovics Szilvér             2.cs. F02 HU-12- 11-70325   H 11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olnay László                  0.cs. F19 HU-10- M-124638   H 1104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4:29:00Z</dcterms:created>
  <dc:creator>Király István</dc:creator>
  <dc:description/>
  <cp:keywords/>
  <dc:language>en-US</dc:language>
  <cp:lastModifiedBy>Király István</cp:lastModifiedBy>
  <dcterms:modified xsi:type="dcterms:W3CDTF">2013-08-01T04:31:00Z</dcterms:modified>
  <cp:revision>3</cp:revision>
  <dc:subject/>
  <dc:title>Győr és Környéke Tagszövetség, F01 Győr</dc:title>
</cp:coreProperties>
</file>