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1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150   30   1673,95   1586,57</w:t>
      </w:r>
    </w:p>
    <w:p>
      <w:pPr>
        <w:pStyle w:val="HTMLkntformzott"/>
        <w:rPr/>
      </w:pPr>
      <w:r>
        <w:rPr>
          <w:color w:val="000000"/>
        </w:rPr>
        <w:t>F02 Győr               14   26   299   60   1688,45   1612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3   222   44   1705,84   1609,92</w:t>
      </w:r>
    </w:p>
    <w:p>
      <w:pPr>
        <w:pStyle w:val="HTMLkntformzott"/>
        <w:rPr/>
      </w:pPr>
      <w:r>
        <w:rPr>
          <w:color w:val="000000"/>
        </w:rPr>
        <w:t>F19 Győr               13   25   334   67   1713,46   1611,87</w:t>
      </w:r>
    </w:p>
    <w:p>
      <w:pPr>
        <w:pStyle w:val="HTMLkntformzott"/>
        <w:rPr/>
      </w:pPr>
      <w:r>
        <w:rPr>
          <w:color w:val="000000"/>
        </w:rPr>
        <w:t>F20 Gönyu               8   13   126   25   1679,33   1562,76</w:t>
      </w:r>
    </w:p>
    <w:p>
      <w:pPr>
        <w:pStyle w:val="HTMLkntformzott"/>
        <w:rPr/>
      </w:pPr>
      <w:r>
        <w:rPr>
          <w:color w:val="000000"/>
        </w:rPr>
        <w:t>F30 Győr                8   13   162   32   1696,40   1640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6  115  1293  259   1713,46   1610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HU-12- D-474681   H 17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F19 HU-11- D-357212   H 17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F10 HU-11- D-333997   H 17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0- 11-57322   H 17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HU-12- D-475659   H 16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HU-12- D-475613   H 16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F02 HU-11- D-333935   H 168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F19 HU-12- D-474656   H 16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F10 HU-10- 11-55024   H 16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F10 HU-11- 11-64237   H 16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HU-12- 11-74446   H 16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HU-12- 11-78281   H 16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F02 HU-12- D-471146   H 16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F10 HU-08- D-186744   H 16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F30 HU-12- D-475582   H 16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F19 HU-12-  O-13702   H 168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F19 HU-11- D-357240   H 16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F19 HU-12-  O-13703   H 16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HU-11- D-359501   H 16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F30 HU-12- D-471286   H 168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F10 HU-11- D-395875   H 16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HU-10- 11-58417   H 16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F30 HU-12- D-475571   H 167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F19 HU 09- 11-46842   H 16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1.cs. F19 SK 09- 0805-673   H 16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F10 HU-12- 11-74450   H 16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F10 HU-12- D-473322   H 16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2.cs. F02 HU-11- D-333993   H 167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F19 HU-11- D-357244   H 16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F02 HU-11- 11-61697   H 16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F30 HU-11- D-357722   H 16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HU-12- D-471055   H 16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Frigyes                1.cs. F10 HU-11- 11-64154   H 167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0.cs. F19 SRB 12-  355932   H 16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F19 HU-11- 11-66770   H 16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HU-12- D-474643   H 16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F19 HU-12- D-478343   H 16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2.cs. F19 HU-12- D-474411   H 16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HU-12- D-475713   H 16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F30 HU-09- D-226213   H 16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2.cs. F30 HU-10- D-265883   H 167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2.cs. F10 HU-12- D-477653   H 16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F10 HU-07- 11-19186   H 16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F02 HU-09- D-231697   H 166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F30 HU-11- D-357753   H 16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2.cs. F20 HU-11- 11-67024   H 16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nich Mihály                  1.cs. F19 HU 10- 11-56025   H 16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HU-12- D-477786   H 166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0.cs. F10 HU 11- 11-64414   H 16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F01 HU-12- 11-69446   T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F19 HU-12- D-474674   H 16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HU-11- 11-67263   H 16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2.cs. F30 HU-10- D-265869   H 16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0.cs. F30 HU-12- D-475535   H 16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12- 11-78295   H 16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F10 HU-09- 11-43685   H 16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0.cs. F30 HU-09- 11-50609   H 16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2.cs. F30 HU-10- 11-60231   H 166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1.cs. F10 HU 10- 11-64430   T 16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2.cs. F02 HU-12- D-531130   H 16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0.cs. F02 HU-12- D-563806   H 16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Frigyes                1.cs. F10 HU-12- 11-74425   H 16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i Miklós                 2.cs. F19 HU-12- 11-75979   T 16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Lajos                   2.cs. F19 SRB 12-  355939   H 16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Lajos                   2.cs. F19 SK 08- 0805-917   H 16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2.cs. F01 HU-12- 11-69396   H 16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19 HU-11- 11-66725   H 16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0.cs. F19 HU-12- D-474623   H 16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Imre                   2.cs. F19 HU-11- D-357341   H 165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HU 08- 11-36063   H 16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2.cs. F19 HU-12-  O-16407   H 16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1.cs. F30 HU-09- D-226275   H 16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HU-08- 11-16169   H 16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HU-11- D-404415   H 16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-Ayurveda dúc           1.cs. F02 HU-10- D-267244   H 16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2.cs. F30 HU-11- D-395977   H 165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1.cs. F10 HU 07- 11-21680   H 16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HU-12- M-130469   H 16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1.cs. F02 HU-11- D-333911   H 16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HU-10- 11-52004   H 165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nich Mihály                  1.cs. F19 HU 12- 11-77562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1.cs. F02 HU-12- 11-69791   H 16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olnay László                  2.cs. F19 HU-12- D-478485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0.cs. F19 HU-12- D-474644   H 16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ackó Norbert                  1.cs. F20 HU-12- 11-76403   H 165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ing László                    1.cs. F10 HU 10- 11-64457   H 16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2.cs. F01 HU-12- D-471058   H 16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1.cs. F30 HU-10- D-265816   H 16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0.cs. F19 HU-12- D-474698   H 16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0.cs. F19 HU-11- D-357221   H 16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1.cs. F30 HU-11- D-359583   H 16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2.cs. F30 HU-11- D-359584   H 16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1.cs. F02 HU-10- D-318954   H 164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örözdös Lajos                 1.cs. F19 SK 08- 0805-203   H 16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1.cs. F19 HU-08- 11-27065   T 16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Ferenc                1.cs. F02 HU-12- 11-69776   H 16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olnay László                  2.cs. F19 HU-12- D-478494   H 16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2.cs. F01 HU-11- D-356156   H 16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benek Imre                   2.cs. F10 HU-09- 11-43977   H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kker Martina                 1.cs. F10 HU-11- D-359683   H 16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0.cs. F19 HU-10- M-124638   H 16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1.cs. F02 HU-12- 11-69788   H 164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Norbert és apja        2.cs. F30 HU-10- D-312635   H 16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1.cs. F01 HU-12- 11-69365   H 16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0.cs. F19 HU-12- D-474676   H 16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1.cs. F30 HU-11- 11-64654   H 16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2.cs. F30 HU-10- D-265780   T 16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József                 1.cs. F01 HU-09- 11-39611   T 16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üredi Péter                   1.cs. F10 HU-12- D-473281   H 16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1.cs. F02 HU-10- D-319263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1.cs. F02 HU-12- 11-69937   H 16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2.cs. F02 HU-12- 11-69923   H 16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1.cs. F01 HU-11- D-356172   H 16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Elekes István                  1.cs. F30 HU-09- 11-44383   H 16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ilig Károly                  2.cs. F19 HU-12- 11-69574   H 16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1.cs. F30 HU-11- D-357954   H 164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ing László                    2.cs. F10 HU 12- 11-74121   H 16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2.cs. F02 HU-09- D-208769   H 16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és fia          1.cs. F30 HU-10- 11-57753   H 16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0.cs. F30 HU-12- D-474772   H 16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2.cs. F01 HU-12- D-471073   T 16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1.cs. F19 HU-10- D-267110   H 16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2.cs. F02 HU-10- D-265481   H 16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licskó Ferenc                2.cs. F02 HU-11- 11-61784   H 16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1.cs. F19 HU-12- D-478478   H 16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0.cs. F10 HU-12- D-477766   H 16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ackó Norbert                  1.cs. F20 HU-12- 11-76428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László                    1.cs. F01 HU-12- D-471077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Norbert és apja        0.cs. F30 HU-12- D-475625   H 16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1.cs. F02 HU-12- D-563814   T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Ferenc                    2.cs. F02 HU-11- D-431099   H 16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-Ayurveda dúc           1.cs. F02 HU-10- D-267270   H 16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va Zoltán                    1.cs. F02 HU-11- D-430888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0.cs. F19 HU-11- M-125326   H 16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József és fia          2.cs. F30 HU-12- D-474753   H 16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icser Béla                   2.cs. F02 HU-11- 11-61579   H 16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kó Dezső                    1.cs. F30 HU-11- M-125391   H 16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va Zoltán                    1.cs. F02 HU-12- D-563811   T 16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19 HU-11-  O-07730   T 16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-Ayurveda dúc           1.cs. F02 HU-12- D-531158   H 16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kó Dezső                    1.cs. F30 HU-09- 11-50451   H 16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1.cs. F19 HU-12- 11-76029   H 16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kó Dezső                    1.cs. F30 HU-11- D-357830   H 16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styán-Ayurveda dúc           1.cs. F02 HU-11- D-333918   H 16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styán-Ayurveda dúc           0.cs. F02 HU-10- D-267248   H 163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űcs Gyula                    1.cs. F10 HU-08- D-186747   H 16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eilig Károly                  2.cs. F19 HU-10- 11-51613   H 16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ing Norbert és apja        0.cs. F30 HU-11-  O-09442   H 16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2.cs. F19 HU-12- D-531170   H 16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Norbert és apja        1.cs. F30 HU-10- D-265865   H 163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ing László                    1.cs. F10 HU 11- 11-64464   H 163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ing László                    2.cs. F10 HU 10- 11-54955   H 163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ing László                    1.cs. F10 HU 10- 11-64431   H 16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ackó Norbert                  1.cs. F20 HU-11- 11-67014   H 16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2.cs. F19 SK-12-0999-6547   H 16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0.cs. F19 HU-10- D-312374   H 16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üredi Péter                   1.cs. F10 HU-12- D-473277   H 16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esi Miklós                 2.cs. F19 HU-11- 11-64441   H 16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Norbert és apja        0.cs. F30 HU-11- M-125368   H 16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ustyán-Ayurveda dúc           1.cs. F02 HU-12- D-531115   H 163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csis Lajos                   0.cs. F19 SK 09- 0805-133   H 16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ors László                    1.cs. F30 HU-12- 11-78203   H 16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icser Béla                   1.cs. F02 HU-11- 11-61946   H 16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csis Lajos                   0.cs. F19 SK 12- 0306-151   H 16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h Tibor                     1.cs. F20 HU-12- 11-76244   H 16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Ferenc                2.cs. F02 HU-08- 11-27667   H 16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László                    1.cs. F19 HU-12- D-474564   H 16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styán-Ayurveda dúc           0.cs. F02 HU-12- D-531121   H 16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styán-Ayurveda dúc           0.cs. F02 HU-11- D-333948   H 16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Ferenc                    1.cs. F02 HU-08- 11-27440   H 16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2.cs. F19 HU-11- 11-66751   H 16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h Tibor                     2.cs. F20 HU-11- D-404169   H 16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styán-Ayurveda dúc           2.cs. F02 HU-11- D-333934   H 162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nich Mihály                  1.cs. F19 HU 11- 11-66921   H 16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styán-Ayurveda dúc           2.cs. F02 HU-12- D-531189   H 16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Gábor                     1.cs. F02 HU-12- 11-70160   H 16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vezdovics Szilvér             1.cs. F02 HU-10- 11-52293   H 16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Zvezdovics Szilvér             0.cs. F02 HU-12- 11-70308   H 16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rvas István                 2.cs. F02 HU-12- 11-69929   H 16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Ferenc                    1.cs. F02 HU-10- D-318971   H 16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Béla                      1.cs. F10 HU-12- D-477668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1.cs. F19 HU-12- D-474677   H 16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József                    2.cs. F20 HU-12- D-479442   H 162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csis Lajos                   2.cs. F19 HU 11- D-437123   H 16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olnay László                  0.cs. F19 HU-12- D-474660   H 16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nyár Károly                  1.cs. F10 HU-12- D-477606   H 16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1.cs. F30 HU-09- 11-50311   H 16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eicser Béla                   1.cs. F02 HU-10- 11-52636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eicser Béla                   1.cs. F02 HU-12- 11-70234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vezdovics Szilvér             2.cs. F02 HU-12- 11-70317   H 16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1.cs. F20 HU-11- M-125577   H 16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eilig Károly                  1.cs. F19 HU-10- 11-51623   H 16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órádi Frigyes                1.cs. F10 HU-12- 11-74402   H 16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Lackó Norbert                  2.cs. F20 HU-12- 11-76419   H 16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Ferenc                    2.cs. F02 HU-12- D-563766   H 16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László                    2.cs. F01 HU-12- D-471068   T 16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olnay László                  1.cs. F19 HU-12-  O-16408   H 16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1.cs. F19 HU-12- D-474652   H 16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Elekes István                  0.cs. F30 HU-12- D-475561   H 16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Ferenc                    1.cs. F02 HU-11- D-431054   H 16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Lackó Norbert                  1.cs. F20 HU-12- 11-76427   H 16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Elekes István                  2.cs. F30 HU-12- 11-78292   H 16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urdi Vince                    1.cs. F20 HU-12- D-537522   H 16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órádi Frigyes                1.cs. F10 HU-12- 11-74401   H 16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brahám József                 2.cs. F01 HU-10- 11-51564   T 16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ölding Norbert és apja        1.cs. F30 HU-12- D-475603   H 16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1.cs. F30 HU-11- D-357729   H 16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áva Zoltán                    0.cs. F02 HU-12- D-563863   H 16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ing József és fia          2.cs. F30 HU-12- D-474738   H 16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Görözdös Lajos                 2.cs. F19 SK 08- 0805-208   H 16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Gábor                     2.cs. F02 HU-12- 11-70163   H 16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ukta Ferenc                   1.cs. F01 HU-10- 11-51808   H 16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zselics Mihály               1.cs. F02 HU-10- 11-52496   H 16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ing József és fia          1.cs. F30 HU-09- D-226202   H 161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csis Lajos                   2.cs. F19 SK 10- 55M-3454   H 16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Béla                      1.cs. F10 HU-12- D-477674   H 161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olnay László                  0.cs. F19 HU-11- D-357209   H 16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űcs Gyula                    2.cs. F10 HU-12- D-473337   H 16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ing József és fia          1.cs. F30 HU-10- 11-57728   H 161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agy Béla                      1.cs. F10 HU-10- D-300770   H 16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órádi Imre                   0.cs. F19 HU-11- D-404296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Norbert és apja        2.cs. F30 HU-10- D-312616   H 16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Béla                      2.cs. F10 HU-12- D-477662   H 16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Norbert és apja        2.cs. F30 HU-10- D-265833   H 16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és apja        0.cs. F30 HU-12- D-475608   H 16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igh Tibor                     2.cs. F20 HU-11-  O-07736   H 16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László                    2.cs. F19 HU-11- D-359437   H 161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ing László                    2.cs. F10 HU 12- 11-74114   T 16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olnay László                  2.cs. F19 HU-10- D-312634   H 16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ing József és fia          0.cs. F30 HU-12-  O-13603   H 16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licskó Ferenc                0.cs. F02 HU-09- 11-40808   H 16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órádi Imre                   0.cs. F19 HU-12- 11-76030   T 16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órádi Imre                   1.cs. F19 HU-12- D-474614   H 16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ss Ferenc                    1.cs. F02 HU-10- D-318992   H 16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enkvári Attila                1.cs. F30 HU-12- D-475363   H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Ferenc                    2.cs. F02 HU-10- D-318970   H 16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mete Ferenc                  1.cs. F01 HU 11- D-356053   H 16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rvas István                 1.cs. F02 HU-11- 11-62000   H 16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üredi Péter                   1.cs. F10 HU-12- D-473282   H 16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rvas István                 1.cs. F02 HU-11- M-125189   H 16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Elekes István                  2.cs. F30 HU-11- D-357721   H 16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eicser Béla                   2.cs. F02 HU-12- 11-70239   H 16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áva Zoltán                    1.cs. F02 HU-12- D-563808   H 16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olnár Imre                    1.cs. F01 HU-11- 11-61227   H 16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brahám József                 2.cs. F01 HU-12- 11-69358   H 16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ígh János                     1.cs. F19 SK 12- 0301-996   H 16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áva Zoltán                    0.cs. F02 HU-12- M-130468   T 16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eicser Béla                   1.cs. F02 HU-12- D-471135   H 16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eilig Károly                  0.cs. F19 HU-12- 11-69581   T 16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eicser Béla                   2.cs. F02 HU-10- 11-52644   H 16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idey József                  2.cs. F30 HU-11-  O-07776   H 16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Norbert és apja        1.cs. F30 HU-12- D-475619   H 16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ing László                    2.cs. F10 HU 11- 11-64488   H 16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lück István                   1.cs. F02 HU-11- D-431022   T 16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Béla                      2.cs. F10 HU-09- 11-43712   H 16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agy Béla                      2.cs. F10 HU-12- D-477660   H 16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gh Tibor                     2.cs. F20 HU-12- D-537514   H 16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eicser Béla                   2.cs. F02 HU-10- 11-52602   H 161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emete Ferenc                  1.cs. F01 HU 11- D-356048   H 1610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18:00Z</dcterms:created>
  <dc:creator>Király István</dc:creator>
  <dc:description/>
  <cp:keywords/>
  <dc:language>en-US</dc:language>
  <cp:lastModifiedBy>Király István</cp:lastModifiedBy>
  <dcterms:modified xsi:type="dcterms:W3CDTF">2013-07-17T09:21:00Z</dcterms:modified>
  <cp:revision>3</cp:revision>
  <dc:subject/>
  <dc:title>Győr és Környéke Tagszövetség, F01 Győr</dc:title>
</cp:coreProperties>
</file>