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6   217   43   1144,18   1024,58</w:t>
      </w:r>
    </w:p>
    <w:p>
      <w:pPr>
        <w:pStyle w:val="HTMLkntformzott"/>
        <w:rPr/>
      </w:pPr>
      <w:r>
        <w:rPr>
          <w:color w:val="000000"/>
        </w:rPr>
        <w:t>F02 Győr               16   32   528  106   1128,34   1010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48   70   1116,80   1002,01</w:t>
      </w:r>
    </w:p>
    <w:p>
      <w:pPr>
        <w:pStyle w:val="HTMLkntformzott"/>
        <w:rPr/>
      </w:pPr>
      <w:r>
        <w:rPr>
          <w:color w:val="000000"/>
        </w:rPr>
        <w:t>F19 Győr               14   27   501  100   1148,02   1044,52</w:t>
      </w:r>
    </w:p>
    <w:p>
      <w:pPr>
        <w:pStyle w:val="HTMLkntformzott"/>
        <w:rPr/>
      </w:pPr>
      <w:r>
        <w:rPr>
          <w:color w:val="000000"/>
        </w:rPr>
        <w:t>F20 Gönyu               9   17   227   45   1130,69   1020,71</w:t>
      </w:r>
    </w:p>
    <w:p>
      <w:pPr>
        <w:pStyle w:val="HTMLkntformzott"/>
        <w:rPr/>
      </w:pPr>
      <w:r>
        <w:rPr>
          <w:color w:val="000000"/>
        </w:rPr>
        <w:t>F30 Győr               13   25   373   75   1147,68   1045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5  145  2194  439   1148,02   1026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F19 HU 10-   O-1995   H 11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HU-11- D-357741   H 11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F01 HU 11- D-356053   H 114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Lajos                   2.cs. F19 SK 08- 0805-917   H 114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Lajos                   0.cs. F19 SK 11- 0707-215   H 113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Lajos                   0.cs. F19 SK 12- 0306-170   H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HU-11- D-357720   H 11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F19 SK 11- 0707-428   H 11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HU-09- 11-50451   H 113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Lajos                   0.cs. F19 SK 12- 55M-2197   H 113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Lajos                   1.cs. F19 SK 11- 55M-1376   H 11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HU-11- M-125391   H 11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F20 HU-09- 50-20628   H 113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F01 HU 10- D-265098   H 11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Lajos                   0.cs. F19 SK 12- 0306-180   H 112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F19 SK 11- 0707-482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F02 HU-11- 11-61946   H 11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HU-11- D-357906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F30 HU-11- D-357913   H 112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Lajos                   0.cs. F19 SK 12- 0301-680   H 111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0.cs. F19 SK 12- 55M-2192   H 11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HU-12- D-477674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19 HU-08- 11-16169   H 111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Lajos                   0.cs. F19 SRB 12-  355932   H 11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0.cs. F01 HU-09- 11-39611   T 11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HU-11- D-357828   H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HU-12- D-475713   H 11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HU-11- D-333925   H 111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HU-10- D-312616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2- D-47464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HU-11- 11-61697   H 11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2- D-474656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F30 HU-12- D-475628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HU-10- 11-56024   H 11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F30 HU-11- D-357937   H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0.cs. F19 HU-12- D-474619   H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István                 1.cs. F20 HU-11- 12-19815   H 11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F10 HU-11- D-395875   H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F19 HU-12- M-119052   T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0.cs. F02 HU-11- 11-61139   H 11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Lajos                   0.cs. F19 SK 12- 55M-2196   H 11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F30 HU-11- D-357777   H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0.cs. F19 HU-12- 11-76040   H 11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F19 HU-12- D-478476   H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2- D-474674   H 11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F30 HU-10- 11-60231   H 11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F02 HU-10- 11-52602   H 11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HU-10- 11-52646   H 11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F30 HU-10- D-312635   H 11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F10 HU-10- D-300706   H 11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2.cs. F19 HU 12- D-474535   H 11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F19 HU-12- D-474681   H 11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F19 HU-12- D-537477   H 11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F19 HU-12-  O-13703   H 10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F30 HU-09- 11-50609   H 10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F01 HU 11- 11-6439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0.cs. F19 HU-12-  O-13702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F10 HU-11- D-395865   H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2.cs. F19 HU-10- 11-57356   H 109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SK 08- 0805-203   H 109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ígh János                     1.cs. F19 SK 12- 0301-996   H 10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1.cs. F30 HU-12- D-475659   H 10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HU-11- D-357830   H 10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2.cs. F30 HU-10- 11-57767   H 10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1.cs. F30 HU-10- D-265869   H 10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2.cs. F30 HU-10- D-265816   H 109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Lajos                   2.cs. F19 SK 09- 55M-4956   H 10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2.cs. F19 HU 09- 11-46874   H 109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F19 SK 11- 0707-507   H 109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Lajos                   0.cs. F19 SK 12- 0301-023   T 109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Lajos                   0.cs. F19 SRB 12-  355923   H 109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2.cs. F19 SK 09- 0805-770   H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HU-09- 11-44002   H 10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HU-11- 11-61585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F02 HU-12- D-471138   H 10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0.cs. F30 HU-12-  O-13603   H 10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2.cs. F02 HU-11- D-333933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0.cs. F30 HU-12- D-474762   H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2.cs. F02 HU-12- D-531119   H 10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Lajos                   0.cs. F19 SK 12- 0301-031   H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1- D-357244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2.cs. F02 HU-11- D-404307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F30 HU-12- 11-78295   H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1.cs. F19 HU-09- 11-47581   H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2.cs. F30 HU-11-  O-07756   H 10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0.cs. F19 HU-12- 11-69571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0.cs. F30 HU-11- D-357719   H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2.cs. F20 HU-11-  O-07736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30 HU-09- D-226213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0.cs. F19 HU-10- 11-57791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benek Imre                   1.cs. F10 HU-09- 11-43685   H 10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1.cs. F01 HU 11- D-356039   H 10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Ferenc                  1.cs. F01 HU 11- D-356052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0.cs. F02 HU-11- D-333920   H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19 HU-10- 11-57599   H 10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2.cs. F01 HU-10- 11-51564   T 10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és fia          2.cs. F30 HU-10- 11-57728   H 109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1.cs. F19 SK 12- 0301-206   H 10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sis Lajos                   0.cs. F19 SRB 12-  355914   H 10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12- D-474646   H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kker Martina                 2.cs. F10 HU-11- D-359660   H 108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örözdös Lajos                 2.cs. F19 SK 10- 0707-840   H 10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Lajos                   0.cs. F19 SK 12- 0306-164   H 10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1.cs. F30 HU-12- D-474766   H 10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ackó Norbert                  2.cs. F20 HU-11- 11-61861   H 10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1.cs. F02 HU-10- 11-52293   H 10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0.cs. F19 HU-11- D-357321   H 10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0.cs. F02 HU-12- 11-70332   H 108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2.cs. F01 HU 11- D-356037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lekes István                  2.cs. F30 HU-11- D-357735   H 10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0.cs. F19 HU-12- D-474609   H 10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2.cs. F19 HU-12- D-478494   H 10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lekes István                  2.cs. F30 HU-09- 50-20802   H 10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csis Lajos                   1.cs. F19 SK 11- 0707-209   H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sis Lajos                   2.cs. F19 HU 11- D-437960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1.cs. F02 HU-10- D-267244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2.cs. F02 HU-11- D-333903   H 108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Ferenc                  2.cs. F01 HU 11- D-356048   H 108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övecses Gábor                 1.cs. F02 HU-11- 11-61512   H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                   1.cs. F01 HU-12- D-471077   H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ackó Norbert                  1.cs. F20 HU-12- 11-76405   H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monkos Csaba                 1.cs. F30 HU-10-   O-1981   H 108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1.cs. F10 HU-11- D-356648   H 10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0.cs. F02 HU-11- D-333799   H 10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és fia          2.cs. F30 HU-10- D-265886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Norbert és apja        0.cs. F30 HU-12- D-475629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0.cs. F19 HU-11- D-357230   T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0.cs. F19 HU-11-  O-07730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ors László                    1.cs. F30 HU-12- 11-78222   H 10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ackó Norbert                  1.cs. F20 HU-09- 11-48141   H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2.cs. F02 HU-11- D-359470   H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1.cs. F19 HU-09- 11-40128   H 10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Lajos                   0.cs. F19 SK 10- 55M-3455   H 10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ing József és fia          2.cs. F30 HU-10- D-265881   H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1.cs. F30 HU-11- D-357712   H 10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idey József                  0.cs. F30 HU-12- D-478082   H 10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                   2.cs. F20 HU-11- 12-20356   H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1.cs. F20 HU-11- D-404158   H 10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1.cs. F10 HU-12- D-473417   H 10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Ferenc                2.cs. F02 HU-12- 11-69798   H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-Ayurveda dúc           0.cs. F02 HU-12- D-531130   H 107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Ferenc                  2.cs. F01 HU 12- D-471093   H 10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üveges-Rácz                   0.cs. F02 HU-11- D-395980   H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László                    1.cs. F19 HU-12- D-474552   H 10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Elekes István                  0.cs. F30 HU-12- D-477841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űcs Gyula                    1.cs. F10 HU-10- D-267360   H 107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sis Lajos                   0.cs. F19 SK 12- 0306-157   H 10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zselics Mihály               2.cs. F02 HU-12- 11-69721   H 107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űcs Gyula                    2.cs. F10 HU-12- 11-74446   H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kker Martina                 1.cs. F10 HU-10- D-300715   H 10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Zvezdovics Szilvér             1.cs. F02 HU-10- 11-52285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1.cs. F19 HU-12- M-119053   H 10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Elekes István                  2.cs. F30 HU-11- D-357753   H 10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styán-Ayurveda dúc           0.cs. F02 HU-11- D-333948   H 10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                   2.cs. F20 HU-11- M-125578   H 10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Zoltán                 0.cs. F20 HU-12- 11-76312   H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2.cs. F02 HU-11- M-125189   H 10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h Tibor                     2.cs. F20 HU-10- 11-58334   H 10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Elekes István                  1.cs. F30 HU-09- 50-21555   H 107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sis Lajos                   0.cs. F19 SK 10- 0707-637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Norbert és apja        1.cs. F30 HU-12- D-475621   H 10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ustyán-Ayurveda dúc           2.cs. F02 HU-11- D-33391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adlicsek Ádám                 1.cs. F20 HU-11- 11-69290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0.cs. F02 HU-12- D-563820   T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orró József                   1.cs. F01 HU-11- D-430729   H 10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Béla                      1.cs. F10 HU-09- 11-43729   H 10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rkó Dezső                    2.cs. F30 HU-12- D-478097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Imre                   1.cs. F19 HU-12- D-537485   H 10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kó Dezső                    1.cs. F30 HU-12- D-478043   H 107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olnay László                  0.cs. F19 HU-12- D-464272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.Varga Attila                 0.cs. F10 HU-12- D-477125   H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benek Imre                   2.cs. F10 HU-11- D-359381   H 10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mete Ferenc                  0.cs. F01 HU 12- D-471090   H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styán-Ayurveda dúc           1.cs. F02 HU-11- D-333918   H 10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12- 11-69439   H 10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Imre                   0.cs. F19 HU-12-  O-16402   H 107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Lajos                   0.cs. F19 SK 09- 0805-133   H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omonkos Csaba                 1.cs. F30 HU-09- 11-50585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József                    1.cs. F19 HU-10- 11-57382   H 10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Zvezdovics Szilvér             0.cs. F02 HU-11- 11-62267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László                    1.cs. F01 HU-11- D-356180   H 106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csis Lajos                   0.cs. F19 SK 12- 0301-703   H 10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nauz testvérek                0.cs. F30 HU-12- M-129131   H 10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Zoltán                 2.cs. F20 HU-11- D-404133   H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orró József                   2.cs. F01 HU-12- D-563618   T 10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Elekes István                  0.cs. F30 HU-11- D-357729   H 10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övecses Gábor                 1.cs. F02 HU-11- 11-61511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olnay László                  0.cs. F19 HU-12- D-474652   H 10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Elekes István                  0.cs. F30 HU-12- D-475551   H 10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Ferenc                1.cs. F02 HU-11- 11-61783   H 1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ing Norbert és apja        0.cs. F30 HU-10- D-265833   H 10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0.cs. F30 HU-12- D-478071   H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Béla                      1.cs. F10 HU-10- D-300765   H 106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örözdös Lajos                 2.cs. F19 SK 09- 0805-739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kó Dezső                    2.cs. F30 HU-12- D-475762   H 10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kó Dezső                    1.cs. F30 HU-10- D-265725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0.cs. F19 HU-12-  O-16408   H 106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Ernő                     1.cs. F02 HU-12- 11-70279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ilig Károly                  2.cs. F19 HU-12- D-531170   H 10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csis Lajos                   0.cs. F19 SK 11- 0707-214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Norbert és apja        1.cs. F30 HU-12-  O-13761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üveges-Rácz                   2.cs. F02 HU-11- D-395969   H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nes Gyula                    1.cs. F20 HU-10- 11-57944   T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kó Dezső                    0.cs. F30 HU-12- D-475754   H 10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órádi Imre                   1.cs. F19 HU-12-  O-13697   H 10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csis Lajos                   0.cs. F19 SK 11- 0707-250   H 106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László                    2.cs. F01 HU-11- D-356165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eicser Béla                   2.cs. F02 HU-11- 11-61579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omonkos Csaba                 1.cs. F30 HU-11- D-357625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József                    2.cs. F19 HU-09- 11-47566   T 10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órádi Imre                   1.cs. F19 HU-09- D-209033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h Tibor                     1.cs. F20 HU-11- 11-67272   H 10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h Tibor                     2.cs. F20 HU-11- 11-67264   H 106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sis Lajos                   0.cs. F19 SRB 12-  355911   H 10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idey József                  0.cs. F30 HU-12- D-475429   H 10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örözdös Lajos                 1.cs. F19 SK 12- 0301-117   H 106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emete Ferenc                  2.cs. F01 HU 11- D-356057   T 10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Elekes István                  0.cs. F30 HU-12- D-475535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eicser Béla                   2.cs. F02 HU-12- 11-70234   H 10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nyár Károly                  1.cs. F10 HU-12- D-477610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Elekes István                  1.cs. F30 HU-12- 11-78292   H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ölding József és fia          1.cs. F30 HU-10- 11-57753   H 10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ígh János                     2.cs. F19 SK 12- 0301-997   H 10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2.cs. F30 HU-11- D-357954   H 10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ing Norbert és apja        0.cs. F30 HU-12- D-475608   H 10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agy Gábor                     1.cs. F02 HU-12- 11-70061   H 10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rkó Dezső                    0.cs. F30 HU-12- D-475712   H 106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mete Ferenc                  2.cs. F01 HU 11- 11-64397   T 106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1.cs. F30 HU-12- D-475609   H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Norbert és apja        0.cs. F30 HU-12- M-129121   H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ölding Norbert és apja        2.cs. F30 HU-11- M-125368   H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olnay László                  0.cs. F19 HU-12- D-474660   H 10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h Tibor                     1.cs. F20 HU-11- 11-67263   H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Elekes István                  1.cs. F30 HU-11- D-357792   H 10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csis Lajos                   0.cs. F19 SRB 12-  355933   H 105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Béla                      2.cs. F10 HU-12- D-477660   H 10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styán-Ayurveda dúc           1.cs. F02 HU-09- 50-02303   H 10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üveges-Rácz                   1.cs. F02 HU-11- D-395967   H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0.cs. F30 HU-12- 11-74988   H 10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ustyán-Ayurveda dúc           0.cs. F02 HU-11- D-333942   H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dossy Ernő                   1.cs. F10 HU-11- 11-64021   H 105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ukta Ferenc                   1.cs. F01 HU-11- 11-61286   T 10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.Varga Attila                 1.cs. F10 HU-12- D-477129   H 105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sis Lajos                   0.cs. F19 SK 10- 0707-619   H 10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József és fia          1.cs. F30 HU-09- D-226202   H 105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csis Lajos                   2.cs. F19 HU 11- D-437123   H 10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brahám József                 2.cs. F01 HU-10- 11-51569   T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ogh Zoltán                  0.cs. F02 HU-12- D-563744   T 10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űcs Gyula                    2.cs. F10 HU-08- 11-30715   H 10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anich Mihály                  1.cs. F19 HU 12- D-474527   H 10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 Norbert                  1.cs. F01 HU-12- 11-69442   H 10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Béla                      2.cs. F10 HU-12- D-477653   H 10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űcs Gyula                    0.cs. F10 HU-12- D-473344   H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adlicsek Ádám                 1.cs. F20 HU-11- 11-69280   H 105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csis Lajos                   0.cs. F19 SK 12- 0301-020   H 10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h Tibor                     2.cs. F20 HU-12- 11-76217   H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olnay László                  0.cs. F19 HU-11- D-395320   H 10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ackó Norbert                  1.cs. F20 HU-12- 11-76427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ulicskó Ferenc                2.cs. F02 HU-10- D-319017   H 10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József                    0.cs. F19 HU-12- 11-75923   H 105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csis Lajos                   0.cs. F19 SK 09- 55M-4953   H 10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brahám József                 0.cs. F01 HU-11- 11-61111   T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öldesi Miklós                 1.cs. F19 HU-12- 11-75994   H 10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ing József és fia          2.cs. F30 HU-09- D-226268   H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h Tibor                     0.cs. F20 HU-12- D-537514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eicser Béla                   1.cs. F02 HU-12- D-471146   H 10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nyár Károly                  0.cs. F10 HU-11- 11-64243   H 105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ustyán-Ayurveda dúc           0.cs. F02 HU-11- D-333946   H 10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Elekes István                  1.cs. F30 HU-09- 50-20850   H 10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ígh János                     1.cs. F19 SK 12-0999-6538   H 105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űcs Gyula                    1.cs. F10 HU-10-   O-2077   H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Elekes István                  1.cs. F30 HU-12- 11-78291   H 10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1.cs. F01 HU-11- D-356132   H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nyár Károly                  2.cs. F10 HU-12- 11-73984   H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ukta Ferenc                   1.cs. F01 HU-10- 11-51804   T 10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adlicsek Ádám                 1.cs. F20 HU-11-  O-07735   H 10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sis Lajos                   1.cs. F19 HU 11- D-437903   H 10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Görözdös Lajos                 1.cs. F19 SK 10- 0707-802   H 10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László                    1.cs. F19 HU-12- D-478318   H 10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Zvezdovics Szilvér             0.cs. F02 HU-12- 11-70303   H 10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ebenek Imre                   2.cs. F10 HU-12- D-477757   H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ustyán-Ayurveda dúc           1.cs. F02 HU-11- D-333969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olnay László                  2.cs. F19 HU-12- D-478485   H 10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licskó Ferenc                2.cs. F02 HU-12- 11-69791   H 105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Görözdös Lajos                 1.cs. F19 SK 10- 0707-938   H 10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nauz testvérek                2.cs. F30 HU-12- D-477383   T 10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orró József                   2.cs. F01 HU-11- D-430774   T 105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ttlmayer Sándor             1.cs. F10 HU 12- 11-73854   H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József                    0.cs. F19 SK-12-0999-6547   H 10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ing József és fia          2.cs. F30 HU-11- D-357283   H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nauz testvérek                1.cs. F30 HU-12- M-129134   H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üveges-Rácz                   1.cs. F02 HU-11- D-431399   H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Lackó Norbert                  1.cs. F20 HU-10- 11-58417   H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órádi Imre                   1.cs. F19 HU-12- 11-76029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üveges-Rácz                   2.cs. F02 HU-12- D-471277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Gábor                     1.cs. F02 HU-12- 11-70011   H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László                    1.cs. F01 HU-10- D-265013   H 10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Béla                      1.cs. F10 HU-12- D-477668   H 10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olnay László                  0.cs. F19 HU-09- M-119073   H 10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óth József                    2.cs. F20 HU-11- 02-99894   H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agy Béla                      2.cs. F10 HU-12- D-477681   H 10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orró József                   1.cs. F01 HU-11- D-430799   T 10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Nagy Gábor                     1.cs. F02 HU-11- 11-62117   H 10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óth József                    1.cs. F20 HU-11- 02-99898   H 10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Ábrahám József                 2.cs. F01 HU-12- 11-69370   H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adlicsek Ádám                 2.cs. F20 HU-12- D-564211   T 10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ebenek Imre                   1.cs. F10 HU-11- D-395861   H 10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Ernő                     1.cs. F02 HU-11- 11-62542   T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Zvezdovics Szilvér             2.cs. F02 HU-12- 11-70369   H 10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Elekes István                  0.cs. F30 HU-12- D-475540   H 104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ustyán-Ayurveda dúc           0.cs. F02 HU-12- D-531103   H 10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kker Martina                 2.cs. F10 HU-12- 11-74098   H 10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orváth Zoltán                 0.cs. F20 HU-11- 11-67319   T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ölding József és fia          0.cs. F30 HU-12- D-474753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ustyán-Ayurveda dúc           0.cs. F02 HU-12- D-531158   H 10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ulicskó Ferenc                1.cs. F02 HU-11- 11-61764   H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adlicsek Ádám                 1.cs. F20 HU-10- 11-58395   H 10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adlicsek Ádám                 1.cs. F20 HU-11- 05-22377   H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Ábrahám József                 0.cs. F01 HU-08- 11-3254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Elekes István                  2.cs. F30 HU-11- D-357722   H 10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csis Lajos                   0.cs. F19 SK 12- 55M-2178   T 10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arkó Dezső                    2.cs. F30 HU-11- D-404981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agy Béla                      1.cs. F10 HU-10- 11-54867   H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Zvezdovics Szilvér             1.cs. F02 HU-10- 11-52004   H 10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Imre                   0.cs. F19 HU-11- M-125011   T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eilig Károly                  2.cs. F19 HU-11- 11-61357   H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Elekes István                  0.cs. F30 HU-11- D-357782   H 10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olnay László                  0.cs. F19 HU-10- 11-57322   H 10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áva Zoltán                    2.cs. F02 HU-10- D-318875   H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igh Tibor                     0.cs. F20 HU-08- 11-35272   H 10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csis Lajos                   0.cs. F19 SK 12- 0301-022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lding József és fia          2.cs. F30 HU-08- D-186942   H 10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anich Mihály                  1.cs. F19 HU 11- 11-66589   H 104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űcs Gyula                    0.cs. F10 HU-11- D-356614   H 10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iss Ferenc                    1.cs. F02 HU-07- 11-16495   H 10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olnár Imre                    2.cs. F01 HU-10- 11-51786   T 104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Vígh János                     1.cs. F19 SK 11- 0707-277   H 10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áli István                    1.cs. F10 HU-11- D-356681   H 10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ustyán-Ayurveda dúc           2.cs. F02 HU-11- D-333935   H 10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adlicsek Ádám                 1.cs. F20 HU-11- 11-69292   H 10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Ábrahám István                 1.cs. F20 HU-12- 12-28262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Domonkos Csaba                 2.cs. F30 HU-10- 11-60467   H 10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Hanich Mihály                  2.cs. F19 HU 11- 29-38671   H 10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anyár Károly                  2.cs. F10 HU-11- 11-64235   H 10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öldesi Miklós                 1.cs. F19 HU-09- 11-47481   H 10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Ábrahám József                 1.cs. F01 HU-12- 11-69358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rvas István                 1.cs. F02 HU-11-  O-07544   H 10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eilig Károly                  1.cs. F19 HU-10- 11-51635   H 10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olnay László                  0.cs. F19 HU-10- 11-57560   H 10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csis Lajos                   1.cs. F19 SK 09- 0805-132   H 10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Nagy Béla                      1.cs. F10 HU-12- D-477662   H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ulicskó Ferenc                1.cs. F02 HU-12- 11-69788   H 10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olnay László                  1.cs. F19 HU-12-  O-16407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óth József                    0.cs. F19 HU-12- 11-75904   H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Földing József és fia          0.cs. F30 HU-08- D-186935   H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László                    1.cs. F01 HU-08- 11-32711   H 10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Elekes István                  0.cs. F30 HU-11- D-357721   H 10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iss László                    0.cs. F01 HU-11- D-356172   H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órádi Imre                   0.cs. F19 HU-12- D-474612   H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urdi Vince                    1.cs. F20 HU-11- D-407437   H 10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László                    2.cs. F01 HU-11- D-356178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da István                    1.cs. F10 HU-11- 11-63980   H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Makker Martina                 2.cs. F10 HU-12- 11-73902   H 10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ezselics Mihály               0.cs. F02 HU-12- 11-69734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Elekes István                  2.cs. F30 HU-09- 11-44383   H 10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Földing József és fia          1.cs. F30 HU-09- D-226204   H 10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Görözdös Lajos                 1.cs. F19 SK 11- 0707-409   H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ölding Norbert és apja        2.cs. F30 HU-12- D-475625   H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ing Norbert és apja        0.cs. F30 HU-12- D-475603   H 10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László                    1.cs. F01 HU-10- D-265016   H 10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Hanich Mihály                  1.cs. F19 HU 08- 11-32230   H 10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Domonkos Csaba                 2.cs. F30 HU-09- 11-50561   H 103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Elekes István                  1.cs. F30 HU-11- D-359501   H 10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övecses Gábor                 2.cs. F02 HU-11- 11-61542   H 10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kó Dezső                    0.cs. F30 HU-12- D-475720   H 10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Ábrahám József                 2.cs. F01 HU-10- 11-51563   T 103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ebenek Imre                   2.cs. F10 HU-07- 50-27372   H 10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igh Tibor                     1.cs. F20 HU-11- D-404150   H 10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Ábrahám József                 1.cs. F01 HU-10- D-265158   H 103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ocsis Lajos                   2.cs. F19 SK 12- 0301-673   H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Elekes István                  1.cs. F30 HU-11- D-357776   H 10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abó István                   1.cs. F19 HU 11- 11-66831   H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Tolnay László                  2.cs. F19 HU-11- D-357242   H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ulicskó Ferenc                0.cs. F02 HU-09- 11-40814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enkvári Attila                1.cs. F30 HU-12- D-475374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órádi Imre                   1.cs. F19 HU-12- 11-76030   T 10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Nagy Gábor                     1.cs. F02 HU-12- 11-70096   H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Glück István                   0.cs. F02 HU-11- M-127202   T 10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Tóth József                    2.cs. F19 HU-09- 11-47567   T 103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arkó Dezső                    1.cs. F30 HU-11- D-357801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Tóth József                    0.cs. F19 HU-12- D-474722   H 10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Ferenc                    1.cs. F02 HU-10- D-318987   H 103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Tolnay László                  0.cs. F19 HU-12- M-129045   H 10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csis Lajos                   0.cs. F19 SK 12- 55M-2190   H 103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csis Lajos                   0.cs. F19 SK 12- 55M-2189   H 10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Görözdös Lajos                 2.cs. F19 SK 09- 0805-673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olnay László                  0.cs. F19 HU-11- D-357209   H 10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Makker Martina                 1.cs. F10 HU-10- 11-60643   H 10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olnay László                  0.cs. F19 HU-10- 11-57781   H 10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lai Pál                     1.cs. F02 HU-12- 11-69994   H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órádi Imre                   0.cs. F19 HU-11- D-404296   H 10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Zvezdovics Szilvér             1.cs. F02 HU-09- 11-40933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üredi Péter                   1.cs. F10 HU-10- 11-55104   H 10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Földing József és fia          1.cs. F30 HU-08- D-186927   H 103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István                   2.cs. F19 HU 11- D-395315   H 10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Heilig Károly                  2.cs. F19 HU-12- 11-69574   H 10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Árkosi Zoltán                  2.cs. F01 HU-11- M-125108   H 10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üveges-Rácz                   0.cs. F02 HU-12- D-471213   H 10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László                    2.cs. F19 HU-11- 11-66729   H 10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Domonkos Csaba                 1.cs. F30 HU-10-   O-2001   H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Páva Zoltán                    2.cs. F02 HU-11- D-430829   T 10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óth László                    1.cs. F19 HU-12- D-474579   H 10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Földing Norbert és apja        2.cs. F30 HU-10- D-265865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áva Zoltán                    2.cs. F02 HU-10- D-318858   H 102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ocsis Lajos                   0.cs. F19 SK 10- 0707-614   H 10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Földing József és fia          2.cs. F30 HU-12-  O-13604   H 10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Lackó Norbert                  1.cs. F20 HU-11- 11-67014   H 10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zarvas István                 2.cs. F02 HU-12- 11-69921   H 10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Tolnay László                  2.cs. F19 HU-11- D-357212   H 10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Horváth Zoltán                 0.cs. F20 HU-12- D-478069   T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Fuhrmann László                2.cs. F10 HU-12- D-478881   H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Horváth Zoltán                 0.cs. F20 HU-12- 11-76331   H 10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Rebenek Imre                   1.cs. F10 HU-12- D-477796   H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Domonkos Csaba                 1.cs. F30 HU-10- 11-60474   H 10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Árkosi Zoltán                  0.cs. F01 HU-12- D-477993   H 10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Csidey József                  0.cs. F30 HU-12- D-475443   H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ustyán-Ayurveda dúc           0.cs. F02 HU-10- D-267248   H 10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Elekes István                  0.cs. F30 HU-11- D-357703   H 10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Zvezdovics Szilvér             1.cs. F02 HU-11- 11-62207   H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Balog Norbert                  1.cs. F01 HU-11- 11-61306   T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üveges-Rácz                   0.cs. F02 HU-12- D-478001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J.Varga Attila                 2.cs. F10 HU-12- D-477190   H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Balog Norbert                  2.cs. F01 HU-12- 11-69438   T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Elekes István                  2.cs. F30 HU-11- D-357754   H 10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Tóth József                    1.cs. F19 HU-09- 11-47570   H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óth Abonyi József             1.cs. F20 HU-11- 11-67322   T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Nagy Béla                      2.cs. F10 HU-12- D-477655   H 10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övecses Gábor                 1.cs. F02 HU-12- 11-69815   H 10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órádi Imre                   0.cs. F19 HU-12- D-478497   H 1026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F19    5 h.  2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F02    5 h.  2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 5 h.  2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   5 h.  2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F30    5 h.  2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 5 h.  2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 5 h.  21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F01    5 h.  2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F19    5 h.  2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30    5 h.  20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F30    5 h.  1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2.cs. F02    5 h.  1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F19    5 h.  1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Lajos                   2.cs. F19    5 h.  1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 5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F01    4 h.  1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   5 h.  1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30    5 h.  18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F20    5 h.  1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F01    5 h.  1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F20    5 h.  1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F30    5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   4 h.  1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   5 h.  1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F02    4 h.  15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F20    4 h.  15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 4 h.  1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Lajos                   1.cs. F19    4 h.  1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F10    4 h.  1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   4 h.  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F19    4 h.  1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   4 h.  1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2.cs. F01    4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 3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F02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F02    4 h.  1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2.cs. F10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F20    3 h.  1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   3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ígh János                     1.cs. F19    3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F02    3 h.  1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1.cs. F02    3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2.cs. F10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   3 h.   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2.cs. F19    3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F19    3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István                 1.cs. F20    2 h.   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2.cs. F19    2 h.   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2.cs. F10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F02    3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1.cs. F01    2 h.   6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F01    2 h.   6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F10    2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ilig Károly                  1.cs. F19    2 h.   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Ernő                     1.cs. F02    2 h.   6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kta Ferenc                   1.cs. F01    2 h.   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1.cs. F02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2.cs. F01    2 h.   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F02    2 h.   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2.cs. F19    2 h.   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1.cs. F19    2 h.   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2.cs. F10    2 h.   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2.cs. F30    2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F01    2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F02    2 h.   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2.cs. F19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ackó Norbert                  2.cs. F20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F30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2.cs. F02    1 h.   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Zoltán                 2.cs. F20    1 h.   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es Gyula                    1.cs. F20    1 h.   3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1.cs. F10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ígh János                     2.cs. F19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1.cs. F1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1.cs. F10    1 h.   3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   1 h.   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2.cs. F30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ttlmayer Sándor             1.cs. F10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nauz testvérek                1.cs. F30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József                    1.cs. F20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adlicsek Ádám                 2.cs. F20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                   2.cs. F01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F02    1 h.   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rdi Vince                    1.cs. F20    1 h.   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da István                    1.cs. F10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2.cs. F02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István                   1.cs. F19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enkvári Attila                1.cs. F30    1 h.   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1.cs. F02    1 h.   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István                   2.cs. F19    1 h.   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2.cs. F01    1 h.   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   1 h.   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2.cs. F10    1 h.   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2.cs. F01    1 h.   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Abonyi József             1.cs. F20    1 h.   20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8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5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2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9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unamenti röpcsoport Rövidtávú csapatbajnokság 2013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24 h.  9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23 h.  9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23 h.  9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F30   24 h.  8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21 h.  8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F30   19 h.  7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F02   21 h.  78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  21 h.  7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F19   19 h.  7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  20 h.  7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20 h.  72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  19 h.  7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18 h.  7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  21 h.  6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30   19 h.  6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F01   18 h.  6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F19   18 h.  6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Lajos                   2.cs. F19   18 h.  6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10   18 h.  61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1.cs. F19   15 h.  6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F30   17 h.  6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19   19 h.  6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F01   16 h.  60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F10   15 h.  6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  14 h.  5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F19   15 h.  57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  17 h.  5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  15 h.  5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2.cs. F01   16 h.  5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F10   15 h.  5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1.cs. F19   15 h.  5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  17 h.  5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2.cs. F01   16 h.  5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F30   16 h.  5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2.cs. F01   14 h.  5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F10   14 h.  5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F02   14 h.  4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  13 h.  4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F10   14 h.  47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F19   15 h.  4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1.cs. F19   13 h.  4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F02   12 h.  4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F10   14 h.  4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1.cs. F10   14 h.  4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F19   13 h.  4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F30   11 h.  4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2.cs. F10   12 h.  4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F10   13 h.  4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1.cs. F02   13 h.  4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2.cs. F19   14 h.  43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  11 h.  4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F19   12 h.  4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1.cs. F10   12 h.  3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F10   12 h.  3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  12 h.  3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F01   13 h.  3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  11 h.  3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  11 h.  3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2.cs. F19   12 h.  3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adlicsek Ádám                 1.cs. F20   12 h.  3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2.cs. F10   10 h.  3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F02   11 h.  3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  10 h.  3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2.cs. F30   10 h.  3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2.cs. F20    9 h.  3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F30    8 h.  3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2.cs. F02   10 h.  3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da István                    2.cs. F10    9 h.  3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1.cs. F30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   9 h.  3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1.cs. F19    9 h.  3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2.cs. F19    9 h.  3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   8 h.  3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F02   10 h.  3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Frigyes                1.cs. F10    8 h.  3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F10    8 h.  3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2.cs. F02   10 h.  2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 9 h.  2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Zoltán                 2.cs. F20    8 h.  2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1.cs. F02    8 h.  28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enkvári Attila                1.cs. F30    9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da István                    1.cs. F10    8 h.  2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inger Csaba                  1.cs. F19    8 h.  2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   7 h.  2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1.cs. F01    8 h.  2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2.cs. F02    7 h.  2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esi Miklós                 2.cs. F19    8 h.  2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1.cs. F01    8 h.  2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zselics Mihály               1.cs. F02    7 h.  2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es Gyula                    1.cs. F20    7 h.  23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2.cs. F19    7 h.  2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1.cs. F02    8 h.  2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2.cs. F20    7 h.  2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Ernő                     2.cs. F02    7 h.  22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kta Ferenc                   2.cs. F01    6 h.  2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                   2.cs. F01    6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1.cs. F30    6 h.  2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2.cs. F19    6 h.  2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Pál                     2.cs. F02    6 h.  2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1.cs. F02    7 h.  1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István                   1.cs. F19    7 h.  1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eményi János                  1.cs. F30    7 h.  19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1.cs. F02    7 h.  1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ígh János                     1.cs. F19    5 h.  1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ollár Gyula                  1.cs. F30    5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eményi János                  2.cs. F30    5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1.cs. F02    6 h.  1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2.cs. F30    6 h.  1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István                   2.cs. F19    6 h.  1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onkos Csaba                 2.cs. F30    6 h.  1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övecses Gábor                 2.cs. F02    5 h.  1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nyár Károly                  2.cs. F10    5 h.  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üredi Péter                   2.cs. F10    5 h.  1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2.cs. F02    5 h.  1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Gábor                     2.cs. F02    4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                   1.cs. F01    4 h.  1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20    5 h.  1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2.cs. F01    4 h.  1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István                 1.cs. F20    4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rdi Vince                    1.cs. F20    4 h.  12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adlicsek Ádám                 2.cs. F20    4 h.  1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ackó Norbert                  2.cs. F20    4 h.  1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2.cs. F10    4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2.cs. F10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kta Ferenc                   1.cs. F01    4 h.  1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ollár Gyula                  2.cs. F30    3 h.  10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ígh János                     2.cs. F19    3 h.   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zselics Mihály               2.cs. F02    3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ttlmayer Sándor             1.cs. F10    3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2.cs. F30    2 h.   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h Zoltán                  2.cs. F02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2.cs. F20    2 h.   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ranát Lajos                   1.cs. F02    2 h.   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llár Péter                   2.cs. F30    2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Tibor                  2.cs. F01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ranát Lajos                   2.cs. F02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rdi Vince                    2.cs. F2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lemen Gyula                  2.cs. F30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Zoltán                 1.cs. F2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Abonyi József             1.cs. F20    1 h.   20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5h 229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5h 1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0- D-265016   H  5h 19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08- D-186942   H  5h 16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11- D-356648   H  5h 16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csis Lajos                   F19 HU 11- D-437123   H  5h 16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-Ayurveda dúc           F02 HU-09- 50-02303   H  5h 15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12- D-477190   H  5h 15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2- D-478097   H  5h 14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1- D-357741   H  4h 18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                 F19 HU-12- D-474656   H  4h 18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0- D-265869   H  4h 17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kó Dezső                    F30 HU-11- M-125391   H  4h 17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59   H  4h 1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benek Imre                   F10 HU-11- D-395865   H  4h 16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olnay László                  F19 HU-12- D-474643   H  4h 16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0- 11-56024   H  4h 16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D-475609   H  4h 1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űcs Gyula                    F10 HU-06- 11-08042   H  4h 15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rkó Dezső                    F30 HU-12- D-478043   H  4h 158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26   T  4h 14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0- 11-57944   T  4h 11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65   T  3h 13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10- 11-64487   T  3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86   T  3h 11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orró József                   F01 HU-12- D-563636   T  3h 114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11- D-356057   T  3h 11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9   T  3h 10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zselics Mihály               F02 HU-11- 11-61601   T  3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2- D-563633   T  3h  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0- D-265001   T  3h  9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11- D-430799   T  3h  9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orró József                   F01 HU-11- D-430774   T  3h  9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ustyán-Ayurveda dúc           F02 HU-10- D-267256   T  3h  8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Glück István                   F02 HU-11- D-431022   T  3h  8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órádi Imre                   F19 HU-11- M-125011   T  3h  7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órádi Imre                   F19 HU-12- M-119052   T  2h  9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12- D-475413   T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brahám József                 F01 HU-06- 11-11166   T  2h  8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László                    F01 HU-11- D-356168   T  2h  83,07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9:00Z</dcterms:created>
  <dc:creator>Király István</dc:creator>
  <dc:description/>
  <cp:keywords/>
  <dc:language>en-US</dc:language>
  <cp:lastModifiedBy>Király István</cp:lastModifiedBy>
  <dcterms:modified xsi:type="dcterms:W3CDTF">2013-05-24T04:27:00Z</dcterms:modified>
  <cp:revision>3</cp:revision>
  <dc:subject/>
  <dc:title>Győr és Környéke Tagszövetség, F01 Győr</dc:title>
</cp:coreProperties>
</file>