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9.01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7   13   259   52   1238,11    926,13</w:t>
      </w:r>
    </w:p>
    <w:p>
      <w:pPr>
        <w:pStyle w:val="HTMLkntformzott"/>
        <w:rPr/>
      </w:pPr>
      <w:r>
        <w:rPr>
          <w:color w:val="000000"/>
        </w:rPr>
        <w:t>F02 Győr               12   22   582  116   1254,15    962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345   69   1220,75    875,38</w:t>
      </w:r>
    </w:p>
    <w:p>
      <w:pPr>
        <w:pStyle w:val="HTMLkntformzott"/>
        <w:rPr/>
      </w:pPr>
      <w:r>
        <w:rPr>
          <w:color w:val="000000"/>
        </w:rPr>
        <w:t>F19 Győr               10   18   444   89   1256,72    944,47</w:t>
      </w:r>
    </w:p>
    <w:p>
      <w:pPr>
        <w:pStyle w:val="HTMLkntformzott"/>
        <w:rPr/>
      </w:pPr>
      <w:r>
        <w:rPr>
          <w:color w:val="000000"/>
        </w:rPr>
        <w:t>F20 Gönyu               9   17   338   68   1177,59    909,05</w:t>
      </w:r>
    </w:p>
    <w:p>
      <w:pPr>
        <w:pStyle w:val="HTMLkntformzott"/>
        <w:rPr/>
      </w:pPr>
      <w:r>
        <w:rPr>
          <w:color w:val="000000"/>
        </w:rPr>
        <w:t>F30 Győr               11   22   537  107   1265,94    957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0  109  2505  501   1265,94    937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F30 HU-13- 11-85347     12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F30 HU-13- D-629536     12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F19 HU-13- D-594175     125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F30 HU-13- D-629369     12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2.cs. F02 HU-13- D-692116     12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F30 HU-13- D-629260    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HU-13-  O-19223     12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F30 HU-13- D-629389     12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F19 HU-13- D-628298     12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F19 HU-13- 11-82705    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F30 HU-13- 11-85156     12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F19 HU-13- 11-82707     12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F01 HU-13- D-625066    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F30 HU-13- M-132876     12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F02 HU-13- 11-78886     12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0.cs. F10 HU-13- 11-81348     122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F30 HU-13- D-629145     12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0.cs. F30 HU-13- 11-85191    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HU-13- D-627002     12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2.cs. F30 HU-13- 11-85186     12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2.cs. F10 HU-13- D-627034     12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F19 HU-13- D-628404     12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10 HU-13- D-630570     121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F01 HU-13- D-625411     12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F19 HU-13- D-628335     12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HU-13- 11-82343    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F19 HU-13- D-628268     12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HU-13- 11-79496     12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1.cs. F02 HU-13- D-625341     11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2.cs. F02 HU-13- D-692239     11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2.cs. F02 HU-13- 11-79059     11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HU-13- M-132020     11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F01 HU-13- D-625128     11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F19 HU-13- D-628380     11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HU-13- D-627841     11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13- D-692072     11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etrik Endre Levente           1.cs. F20 HU-13- D-630151     11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HU-13- D-594299     11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zselics Mihály               1.cs. F02 HU-13- 11-78897     11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0.cs. F10 HU-13- D-593809     11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üredi Péter                   2.cs. F10 HU-13- D-630490     11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F02 HU-13- 11-79021     11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1.cs. F02 HU-13- 11-79015     11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0.cs. F02 HU-13- D-625389     11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0.cs. F20 HU-13- D-631703     11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0.cs. F02 HU-13- M-133343     11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0.cs. F02 HU-13- D-625350    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F30 HU-13- 11-85346     11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nyai Csaba                 1.cs. F20 HU-13- 11-83404     115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0.cs. F30 HU-13- 11-85319     11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adlicsek Ádám                 2.cs. F20 HU-13- D-692478     11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F02 HU-13- D-692108    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Ernő                     1.cs. F02 HU-13- 11-79333     11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0.cs. F30 HU-13- D-625402     11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2.cs. F30 HU-13- D-629305     114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0.cs. F02 HU-13- D-625374     11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0.cs. F30 HU-13- D-629396     11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0.cs. F30 HU-13- D-629395     11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0.cs. F19 HU-13- D-628334     11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F01 HU-13- D-625105     114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1.cs. F01 HU-13- D-625103     11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0.cs. F02 HU-13- D-625246    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2.cs. F02 HU-13- D-625304    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0.cs. F30 HU-13- 11-85218     11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2.cs. F30 HU-13- M-134516    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2.cs. F10 HU-13-  O-19092     11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elemen Gyula                  1.cs. F30 HU-13- D-629419     11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0.cs. F30 HU-13- D-629398     11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F02 HU-13- M-133335     11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orró József                   1.cs. F01 HU-13- D-692002     11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F02 HU-13- D-692124    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nauz testvérek                2.cs. F30 HU-13- D-594125     11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es Gyula                    1.cs. F20 HU-13- 11-83693     11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enkvári Attila                1.cs. F30 HU-13- D-629143     11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1.cs. F20 HU-13- D-631759     113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1.cs. F30 HU-13- D-629543     11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1.cs. F19 HU-13- M-134324     11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üredi Péter                   1.cs. F10 HU-13- D-630498     112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0.cs. F10 HU-13- 11-81719     11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2.cs. F30 HU-13-  O-19209    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2.cs. F30 HU-13- D-629353    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0.cs. F30 HU-13- D-629341     11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1.cs. F20 HU-13- 04-46420    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2.cs. F02 HU-13- D-625363     11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0.cs. F02 HU-13- D-625351     11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HU-13- D-692110     11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rs László                    1.cs. F30 HU-13- 11-85165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s László                    1.cs. F30 HU-13-  O-19188     11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llár Péter                   2.cs. F30 HU-13- D-629466     11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-Ayurveda dúc           1.cs. F02 HU-13- 11-79628    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2.cs. F02 HU-13- 11-79069    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0.cs. F02 HU-13- D-625229     11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ücs Tibor                    1.cs. F10 DV-13-08966-842     11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0.cs. F01 HU-13- D-625045     11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ranát Lajos                   1.cs. F02 HU-13- 11-79499     11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Elekes István                  2.cs. F30 HU-13- 11-85311    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Elekes István                  2.cs. F30 HU-13- 11-85213     111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örözdös Lajos                 1.cs. F19 SK 13- 0301-744     11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és fia          1.cs. F30 HU-13- D-629261     11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2.cs. F02 HU-13- 11-78829    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órádi Imre                   0.cs. F19 HU-13- D-628418     111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csis Lajos                   0.cs. F19 SK 13- 0301-516     11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esi Miklós                 1.cs. F19 HU-13- 11-81498     11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0.cs. F02 HU-13- D-692148    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1.cs. F20 HU-13- 11-83699    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2.cs. F20 HU-13- 11-83652     11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olnár Imre                    1.cs. F01 HU-13- 11-78506     11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üveges-Rácz                   0.cs. F02 HU-13- D-625297     11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h Tibor                     1.cs. F20 HU-13- 11-83671    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ücs Tibor                    1.cs. F10 HU-13- D-627125     111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1.cs. F01 HU-13- D-625108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2.cs. F30 HU-13- D-629179    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Ernő                     0.cs. F02 HU-13- 11-79302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nyár Károly                  1.cs. F10 HU-13- D-630471     110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Gábor                     1.cs. F02 HU-13- 11-79072     11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2.cs. F19 HU-13- D-628332     110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csis Lajos                   0.cs. F19 SK 13-  55M-262     11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kker Martina                 2.cs. F10 HU-13- 11-81705     11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olnár Imre                    1.cs. F01 HU-13- D-594721     109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ígh János                     2.cs. F19 SK 13- 0301-482     109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lück István                   1.cs. F02 HU-13- M-132737     10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0.cs. F30 HU-13- D-629507     10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h Zoltán                  1.cs. F02 HU-13- D-702247     109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rkosi Zoltán                  0.cs. F01 HU-13- D-630030     10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h Tibor                     2.cs. F20 HU-13- 11-83684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1.cs. F19 HU-13- D-628281     10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üveges-Rácz                   0.cs. F02 HU-13- D-625223    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nes Gyula                    2.cs. F20 HU-13- 11-83351    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Ernő                     1.cs. F02 HU-13- 11-79329     10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üveges-Rácz                   0.cs. F02 HU-13-  O-20676     10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olnár Imre                    1.cs. F01 HU-13- 11-78511     10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Elekes István                  2.cs. F30 HU-13- 11-85203     10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lück István                   1.cs. F02 HU-13- D-692201     10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nauz testvérek                1.cs. F30 HU-13- 26-46441     10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1.cs. F19 HU-13- D-628301     10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István                 1.cs. F02 HU-13- 11-78817     10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Attila                  1.cs. F20 HU-13- 12-36178     108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üveges-Rácz                   0.cs. F02 HU-13- D-625293     10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Ernő                     0.cs. F02 HU-13- 11-79415    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üveges-Rácz                   0.cs. F02 HU-13- D-625262     108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dey József                  1.cs. F30 HU-13- D-629168     10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1.cs. F19 HU-13- 11-83319     10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li István                    1.cs. F10 HU-13- D-630444    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uhrmann László                1.cs. F10 HU-13- D-626949     10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esi Miklós                 1.cs. F19 HU-13- 11-81482    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2.cs. F30 HU-13- 11-85305    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és apja        0.cs. F30 HU-13- M-132879     10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dossy Ernő                   1.cs. F10 HU-13- 11-81848     10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dossy Ernő                   1.cs. F10 HU-13- 11-81528     10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űcs Gyula                    2.cs. F10 RO-13-  0040670     107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olnay László                  2.cs. F19 HU-13- D-628293     10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kó Dezső                    0.cs. F30 HU-13- M-134805     10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olnár Imre                    1.cs. F01 HU-13- D-594723     106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ing Norbert és apja        0.cs. F30 HU-13- D-629366    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kó Dezső                    1.cs. F30 HU-13- D-629512     10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László                    0.cs. F19 HU-13- D-628378     10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nyár Károly                  1.cs. F10 HU-13- D-630454     10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.Varga Attila                 1.cs. F10 HU-13- D-627103     10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üveges-Rácz                   1.cs. F02 HU-13- D-625366     10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üveges-Rácz                   0.cs. F02 HU-13- D-625364     10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.Varga Attila                 1.cs. F10 HU-13- M-132890     106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mete Ferenc                  1.cs. F01 HU 13- D-625060     10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üveges-Rácz                   0.cs. F02 HU-13- D-625314     10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rkosi Zoltán                  1.cs. F01 HU-13- M-132703     10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lück István                   1.cs. F02 HU-13- D-692204    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üredi Péter                   1.cs. F10 HU-13- 11-81386     10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va Zoltán                    0.cs. F02 HU-13- D-630727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nauz testvérek                2.cs. F30 HU-13- D-593268     10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József                    0.cs. F20 HU-13- D-631758     105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ors László                    2.cs. F30 HU-13- 11-85162     10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Ernő                     1.cs. F02 HU-13- 11-79405    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1.cs. F20 HU-13- D-631724     105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Elekes István                  0.cs. F30 HU-13- 11-85201    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József                    2.cs. F20 HU-13- D-631766    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József                    0.cs. F20 HU-13- D-631782     10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József                    2.cs. F20 HU-13- D-631729     10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urdi Vince                    1.cs. F20 HU-13- D-630642     10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zselics Mihály               2.cs. F02 HU-13- 11-78869     10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Elekes István                  1.cs. F30 HU-13- 11-85324     105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idey József                  0.cs. F30 HU-13- D-629191     10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Ernő                     1.cs. F02 HU-13- 11-79314     10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rdi Vince                    2.cs. F20 HU-13- 02-27052     105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ors László                    0.cs. F30 HU-13- 11-85182    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olnár Imre                    1.cs. F01 HU-13- 11-78536    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idey József                  0.cs. F30 HU-13- D-625406    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ustyán-Ayurveda dúc           2.cs. F02 HU-13- 11-79517    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üveges-Rácz                   1.cs. F02 HU-13- D-625253     10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József és fia          1.cs. F30 HU-13- D-629381     10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ors László                    1.cs. F30 HU-13- M-132678     104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Görözdös Lajos                 2.cs. F19 SK 13-  55M-258     10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va Zoltán                    1.cs. F02 HU-13- D-692136    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nauz testvérek                1.cs. F30 HU-13- M-134540     104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csis Lajos                   0.cs. F19 SK 13-  55M-280     10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nauz testvérek                1.cs. F30 HU-13- D-593251    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rvas István                 1.cs. F02 HU-13- 11-78845     10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rvas István                 2.cs. F02 HU-13- 11-78813    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enkvári Attila                1.cs. F30 HU-13- D-629126     10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elemen Gyula                  0.cs. F30 HU-13- D-629372    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óth József                    1.cs. F19 HU-13- 11-83277     104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csis Lajos                   1.cs. F19 SK 13- 0301-541     10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enkvári Attila                2.cs. F30 HU-13- D-594306     10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vács Attila                  1.cs. F20 HU-13- D-630180     10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orró József                   1.cs. F01 HU-13- D-692020     10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kker Martina                 1.cs. F10 HU-13- 11-81724     10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László                    0.cs. F19 HU-13- D-628392     10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áva Zoltán                    0.cs. F02 HU-13- D-692112    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üveges-Rácz                   0.cs. F02 HU-13- D-625215     10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h Tibor                     1.cs. F20 HU-13- 11-83664     10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üveges-Rácz                   0.cs. F02 HU-13- D-625240    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h Tibor                     2.cs. F20 HU-13- 11-83696     103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csis Lajos                   0.cs. F19 SK 13- 0301-502     103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ígh János                     1.cs. F19 SK 13- 0301-469     10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üveges-Rácz                   0.cs. F02 HU-13- D-625210     10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logh Zoltán                  1.cs. F02 HU-13- D-702256     10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urdi Vince                    1.cs. F20 HU-13- D-630645    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üveges-Rácz                   0.cs. F02 HU-13- D-625239    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üveges-Rácz                   2.cs. F02 HU-13-  O-19026     10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esi Miklós                 1.cs. F19 HU-13- D-692232     10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László                    1.cs. F19 HU-13- D-628387     10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logh Zoltán                  1.cs. F02 HU-13- M-133442    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rvas István                 1.cs. F02 HU-13- 11-78805     103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üveges-Rácz                   0.cs. F02 HU-13- D-625332     10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üveges-Rácz                   1.cs. F02 HU-13- D-625365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óth László                    0.cs. F19 HU-13- D-628311     103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Ernő                     1.cs. F02 HU-13- 11-79312     10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kó Dezső                    2.cs. F30 HU-13- D-629504     10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László                    1.cs. F01 HU-13- D-625109     103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csis Lajos                   2.cs. F19 SK 13- 0301-514     103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elemen Gyula                  2.cs. F30 HU-13- D-629410    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rvas István                 2.cs. F02 HU-13- 11-78842     10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idey József                  1.cs. F30 HU-13- M-132025     102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csis Lajos                   2.cs. F19 SK 13- 0301-588     10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rvas István                 2.cs. F02 HU-13- 11-78814    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idey József                  1.cs. F30 HU-13- D-629197    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rkosi Zoltán                  0.cs. F01 HU-13- D-630084     10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Glück István                   2.cs. F02 HU-13- 11-83243    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lück István                   2.cs. F02 HU-13- M-132730     10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enkvári Attila                2.cs. F30 HU-13- D-629102     10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uhrmann László                1.cs. F10 HU-13- D-626968     10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ölding Norbert és apja        0.cs. F30 HU-13- D-629367     102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olnár Imre                    1.cs. F01 HU-13- 11-78515     10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dossy Ernő                   1.cs. F10 HU-13- 11-81541     10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styán-Ayurveda dúc           0.cs. F02 HU-13- 11-79054     10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ors László                    0.cs. F30 HU-13- 11-85169     102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áva Zoltán                    2.cs. F02 HU-13- D-692150     10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rkó Dezső                    0.cs. F30 HU-13- M-134525    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rkó Dezső                    0.cs. F30 HU-13- D-629555     102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rkó Dezső                    1.cs. F30 HU-13- D-629534     10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ranyai Csaba                 1.cs. F20 HU-13- 11-83443     10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űcs Gyula                    1.cs. F10 HU-13- D-627020     102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Norbert és apja        1.cs. F30 HU-13-  O-19205     10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orró József                   1.cs. F01 HU-13- D-692027    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agy Béla                      1.cs. F10 HU-13- D-630568     10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agy Béla                      1.cs. F10 HU-13- D-627059     10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óth József                    1.cs. F20 HU-13- D-631716     101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ígh János                     2.cs. F19 SK 13- 0301-443     10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ustyán-Ayurveda dúc           1.cs. F02 HU-13-  O-20765     10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ackó Norbert                  1.cs. F20 HU-13- 11-83183     10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Árkosi Zoltán                  2.cs. F01 HU-13- 11-80592     10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uhrmann László                1.cs. F10 HU-13- D-626961     10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orró József                   2.cs. F01 HU-13- D-692033     10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olnay László                  2.cs. F19 HU-13- D-628271    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rvas István                 2.cs. F02 HU-13- 11-78812     10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csis Lajos                   1.cs. F19 SK 13-  55M-270     10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olnay László                  2.cs. F19 HU-13- 11-82710     10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csis Lajos                   0.cs. F19 SK 13- 0301-826     10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olnay László                  1.cs. F19 HU-13- M-132811     10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olnay László                  0.cs. F19 HU-13- D-627831    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olnay László                  0.cs. F19 HU-13- 11-82803     10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nauz testvérek                2.cs. F30 HU-13- 26-46450     100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Ernő                     1.cs. F02 HU-13- 11-79320     10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sidey József                  0.cs. F30 HU-13- D-629160     10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agy Gábor                     1.cs. F02 HU-13- 11-79037     10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rkó Dezső                    0.cs. F30 HU-13- M-134524     10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idey József                  2.cs. F30 HU-13- D-629195    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Elekes István                  1.cs. F30 HU-13- 11-85301     10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idey József                  1.cs. F30 HU-13- M-134512    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olnár Imre                    1.cs. F01 HU-13- 11-78514    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ölding Norbert és apja        1.cs. F30 HU-13- D-629321     10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idey József                  0.cs. F30 HU-13-  O-19192     10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ezselics Mihály               1.cs. F02 HU-13- 11-78883    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ustyán-Ayurveda dúc           0.cs. F02 HU-13- 11-79637    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óth József                    0.cs. F20 HU-13- D-631743     10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óth József                    1.cs. F20 HU-13- D-631762     10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kker Martina                 2.cs. F10 HU-13- D-594077     10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ocsis Lajos                   0.cs. F19 SK 13- 0301-533     10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emete Ferenc                  1.cs. F01 HU 13-  O-19012     10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óth József                    0.cs. F20 HU-13- D-631740     100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emete Ferenc                  1.cs. F01 HU 13- D-625144    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Detrik Endre Levente           1.cs. F20 HU-13- D-630153     10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Tóth József                    0.cs. F20 HU-13- D-631746     10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aranyai Csaba                 1.cs. F20 HU-13- 11-83403     100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Cenkvári Attila                1.cs. F30 HU-13- D-629150     10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Ernő                     2.cs. F02 HU-13- 11-79358     10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üveges-Rácz                   2.cs. F02 HU-13- D-625342     10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Tóth László                    0.cs. F19 HU-13- D-628362     100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üveges-Rácz                   0.cs. F02 HU-13- D-625370    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Elekes István                  1.cs. F30 HU-13- 11-85322      9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Nagy Gábor                     1.cs. F02 HU-13- 11-79065    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Füredi Péter                   1.cs. F10 HU-13- 11-81377      9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enkvári Attila                1.cs. F30 HU-13- D-629111      9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üveges-Rácz                   0.cs. F02 HU-13-  O-20672    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olnay László                  0.cs. F19 HU-13- 11-82804      9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olnay László                  0.cs. F19 HU-13- D-627832      9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ors László                    1.cs. F30 HU-13- M-132790      9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olnay László                  0.cs. F19 HU-13- M-132815      9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nauz testvérek                1.cs. F30 HU-13- D-593255      9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Markó Dezső                    1.cs. F30 HU-13- D-629551      9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ors László                    2.cs. F30 HU-13- 11-85151      9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üveges-Rácz                   1.cs. F02 HU-13- D-625226      99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Árkosi Zoltán                  2.cs. F01 HU-13- D-625017      9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órádi Imre                   1.cs. F19 HU-13- 11-83313      9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Makker Martina                 1.cs. F10 HU-13- 11-81713      9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arvas István                 2.cs. F02 HU-13- 11-78815      9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Elekes István                  0.cs. F30 HU-13- 11-85312      99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ocsis Lajos                   1.cs. F19 SK 13-  55M-289      9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bó Ernő                     2.cs. F02 HU-13- 11-79319      9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abó Ernő                     1.cs. F02 HU-13- 11-79327      9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iss Ferenc                    2.cs. F02 HU-13- D-692055      9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iss Ferenc                    2.cs. F02 HU-13- D-692089      9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ölding József és fia          1.cs. F30 HU-13-  O-19226      9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óth József                    0.cs. F20 HU-13- D-631725    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óth József                    2.cs. F20 HU-13- D-631774      9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óth József                    1.cs. F19 HU-13- 11-83289      9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József                    0.cs. F20 HU-13- D-631784      9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Nagy Gábor                     1.cs. F02 HU-13- 11-79028      9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Glück István                   1.cs. F02 HU-13- D-692203    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Páva Zoltán                    0.cs. F02 HU-13- D-692134      9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Glück István                   1.cs. F02 HU-13- D-692210    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Páva Zoltán                    2.cs. F02 HU-13- M-133323      9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rkó Dezső                    1.cs. F30 HU-13- D-629571      9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arkó Dezső                    0.cs. F30 HU-13- D-629554      9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Glück István                   2.cs. F02 HU-13- D-692238      98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arkó Dezső                    2.cs. F30 HU-13- M-134807      9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üveges-Rácz                   2.cs. F02 HU-13- D-625265      9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Elekes István                  2.cs. F30 HU-13- 11-85309    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Tolnay László                  0.cs. F19 HU-13- M-132814      9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iss László                    2.cs. F01 HU-13- D-625101    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iss László                    1.cs. F01 HU-13- D-625111      9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Makker Martina                 2.cs. F10 HU-13- 11-81706      9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olnay László                  0.cs. F19 HU-13- 11-82702    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Páva Zoltán                    0.cs. F02 HU-13- M-133338    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Földing József és fia          1.cs. F30 HU-13- D-629279      9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Tóth László                    0.cs. F19 HU-13- D-628382      9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rvas István                 2.cs. F02 HU-13- 11-78839    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óth László                    1.cs. F19 HU-13- D-628384      9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Vígh János                     2.cs. F19 SK 13- 0301-448      9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ígh János                     2.cs. F19 SK 13- 0301-451      9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iss Ferenc                    1.cs. F02 HU-13- D-692053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üveges-Rácz                   1.cs. F02 HU-13- D-625230      9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üveges-Rácz                   0.cs. F02 HU-13- D-625222      9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abó Ernő                     2.cs. F02 HU-13- 11-79318      9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orró József                   1.cs. F01 HU-13- D-692012      9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ollár Péter                   1.cs. F30 HU-13- D-625419      97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alogh Zoltán                  1.cs. F02 HU-13- D-702263      9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sidey József                  0.cs. F30 HU-13- D-629180      9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iss Ferenc                    2.cs. F02 HU-13- D-692099      9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Árkosi Zoltán                  2.cs. F01 HU-13- D-625027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üveges-Rácz                   1.cs. F02 HU-13- D-625220      9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üveges-Rácz                   0.cs. F02 HU-13- D-625392      9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Banyár Károly                  1.cs. F10 HU-13- 11-81633      9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ors László                    1.cs. F30 HU-13- 11-85200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üveges-Rácz                   1.cs. F02 HU-13- D-625266      9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Elekes István                  2.cs. F30 HU-13- 11-85208      9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aranyai Csaba                 1.cs. F20 HU-13- 11-83439      9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Árkosi Zoltán                  0.cs. F01 HU-13- D-625048      9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Tóth József                    1.cs. F19 HU-13- 11-83293      97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ocsis Lajos                   2.cs. F19 SK 13- 0301-586      9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ocsis Lajos                   0.cs. F19 SK 13- 0301-579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órádi Imre                   2.cs. F19 HU-13- D-628421      9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Neményi János                  1.cs. F30 HU-13- D-629082      9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iss Ferenc                    1.cs. F02 HU-13- D-692061      9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zórádi Imre                   0.cs. F19 HU-13- 11-83303    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Elekes István                  1.cs. F30 HU-13- 11-85205      9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Árkosi Zoltán                  2.cs. F01 HU-13- M-132710      97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ocsis Lajos                   2.cs. F19 SK 13- 0301-551    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óth József                    1.cs. F19 HU-13- 11-83296      97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ocsis Lajos                   0.cs. F19 SK 13- 0301-433      9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ustyán-Ayurveda dúc           0.cs. F02 HU-13- 11-79031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Tolnay László                  2.cs. F19 HU-13- M-132808      97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Remete Ferenc                  2.cs. F01 HU 13- D-625135      9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Földing József és fia          2.cs. F30 HU-13- D-629290      9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arvas István                 1.cs. F02 HU-13- 11-79501      9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Tóth László                    1.cs. F19 HU-13- D-628303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Páva Zoltán                    2.cs. F02 HU-13- D-692109      96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Markó Dezső                    2.cs. F30 HU-13- D-629539      9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Tolnay László                  0.cs. F19 HU-13- 11-82810    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elemen Gyula                  1.cs. F30 HU-13- M-132826      96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Vígh János                     1.cs. F19 SK 13- 0301-452      9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Markó Dezső                    1.cs. F30 HU-13- D-629572      9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Lackó Norbert                  1.cs. F20 HU-13- 11-83506      96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olnay László                  0.cs. F19 HU-13- D-628282      9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ollár Péter                   2.cs. F30 HU-13- D-625390      9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Janes Gyula                    1.cs. F20 HU-13- 11-83366    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Bezselics Mihály               2.cs. F02 HU-13- 11-78893      9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Bezselics Mihály               1.cs. F02 HU-13- 11-78868      9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Árkosi Zoltán                  1.cs. F01 HU-13- M-132707      9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Janes Gyula                    2.cs. F20 HU-13- 11-83368      96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attlmayer Sándor             1.cs. F10 HU 13- D-630534      9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Vigh Tibor                     2.cs. F20 HU-13- D-593743      9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órádi Imre                   1.cs. F19 HU-13- 11-83196      9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Heilig Károly                  1.cs. F19 HU-13- 11-78715      9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Árkosi Zoltán                  0.cs. F01 HU-13- D-630060      9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zórádi Imre                   2.cs. F19 HU-13- 11-83314      96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Árkosi Zoltán                  0.cs. F01 HU-13- D-625020      9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Banyár Károly                  1.cs. F10 HU-13- D-630475      9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üveges-Rácz                   1.cs. F02 HU-13- D-625334      96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abó Ernő                     0.cs. F02 HU-13- 11-79357      9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üveges-Rácz                   0.cs. F02 HU-13- D-625267      96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Vígh János                     2.cs. F19 SK 13- 0301-456      96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Görözdös Lajos                 1.cs. F19 SK 13- 0301-710      96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Görözdös Lajos                 2.cs. F19 SK 13- 0301-741      9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Páva Zoltán                    0.cs. F02 HU-13- D-692126      9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zórádi Imre                   0.cs. F19 HU-13- D-594156      9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űcs Gyula                    1.cs. F10 HU-13-  O-20841      9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elemen Gyula                  1.cs. F30 HU-13- D-629401      9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ocsis Lajos                   2.cs. F19 SK 13- 0301-431      95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Cenkvári Attila                1.cs. F30 HU-13- D-629138      9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Tóth József                    1.cs. F20 HU-13- D-631751      95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Kocsis Lajos                   1.cs. F19 SK 13- 0301-438      9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Kollár Péter                   1.cs. F30 HU-13- D-629472      9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ollár Péter                   1.cs. F30 HU-13- D-629455      9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ollár Péter                   1.cs. F30 HU-13- D-629477      9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Csidey József                  0.cs. F30 HU-13- M-134515      95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Görözdös Lajos                 1.cs. F19 SK 13- 0301-773      9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Tóth László                    1.cs. F19 HU-13- D-628351      9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Bors László                    0.cs. F30 HU-13- M-132789      9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Csidey József                  2.cs. F30 HU-13- D-629157      9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Bors László                    0.cs. F30 HU-13- M-134330      9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Kadlicsek Ádám                 2.cs. F20 HU-13- D-692480      95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Markó Dezső                    2.cs. F30 HU-13- D-629506      9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Csidey József                  0.cs. F30 HU-13- D-629192      9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Kustyán-Ayurveda dúc           1.cs. F02 HU-13- 11-79511      95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Süveges-Rácz                   0.cs. F02 HU-13- D-625273      9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Balog Norbert                  2.cs. F01 HU-13- 25-29064      9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üveges-Rácz                   0.cs. F02 HU-13- D-625311      9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ustyán-Ayurveda dúc           2.cs. F02 HU-13- 11-79475      9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Süveges-Rácz                   0.cs. F02 HU-13- D-625228      9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Vigh Tibor                     1.cs. F20 HU-13- 11-83695      9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Süveges-Rácz                   0.cs. F02 HU-13- D-625247    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üveges-Rácz                   0.cs. F02 HU-13- D-625312    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Süveges-Rácz                   0.cs. F02 HU-13- D-625337    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Janes Gyula                    2.cs. F20 HU-13- 11-83358      9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Tolnay László                  1.cs. F19 HU-13- D-628262      9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Vigh Tibor                     2.cs. F20 HU-13- 11-83657    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Süveges-Rácz                   1.cs. F02 HU-13- D-625295      9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üveges-Rácz                   2.cs. F02 HU-13- D-625356      9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Süveges-Rácz                   1.cs. F02 HU-13- D-625272      95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Kocsis Lajos                   0.cs. F19 SK 13- 0301-593      9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Nagy Gábor                     2.cs. F02 HU-13- 11-79133      9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Vigh Tibor                     2.cs. F20 HU-13- D-593759      9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Molnár Imre                    1.cs. F01 HU-13- 11-78507      9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Szabó Ernő                     0.cs. F02 HU-13- 11-79336      9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Szabó Ernő                     0.cs. F02 HU-13- 11-79359      95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Kocsis Lajos                   1.cs. F19 SK 13- 0301-584      95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Szabó Ernő                     1.cs. F02 HU-13- 11-79411      9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Hodossy Ernő                   1.cs. F10 HU-13- 02-18759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Süveges-Rácz                   0.cs. F02 HU-13- D-625260      94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Kustyán-Ayurveda dúc           1.cs. F02 HU-13- 11-79495      9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Szabó Ernő                     0.cs. F02 HU-13- 11-79339      9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Páli István                    2.cs. F10 HU-13- D-630434      94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Süveges-Rácz                   0.cs. F02 HU-13-  O-19027      9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Árkosi Zoltán                  1.cs. F01 HU-13- D-630071      9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Balog Norbert                  2.cs. F01 HU-13- D-625085      9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Árkosi Zoltán                  2.cs. F01 HU-13- D-630090      94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Szattlmayer Sándor             1.cs. F10 HU 13- D-630514      9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Tolnay László                  2.cs. F19 HU-13- 11-82376      9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Süveges-Rácz                   1.cs. F02 HU-13- D-625209      9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Kustyán-Ayurveda dúc           1.cs. F02 HU-13- 11-79627      9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Detrik Endre Levente           1.cs. F20 HU-13- 11-83339      9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J.Varga Attila                 1.cs. F10 HU-13- D-594300    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Süveges-Rácz                   0.cs. F02 HU-13- D-625292      94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Kocsis Lajos                   2.cs. F19 SK 13-  55M-266      9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Füredi Péter                   1.cs. F10 HU-13- D-593806      9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Tóth József                    1.cs. F19 HU-13- 11-83294      9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Kovács Attila                  1.cs. F20 HU-13- 11-79577      9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Kollár Péter                   1.cs. F30 HU-13- D-629451      9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Szórádi Imre                   2.cs. F19 HU-13- D-628422      9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Markó Dezső                    1.cs. F30 HU-13- D-629533      9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Markó Dezső                    1.cs. F30 HU-13- D-629547      9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Földing Norbert és apja        2.cs. F30 HU-13-  O-19222      94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Bezselics Mihály               1.cs. F02 HU-13- 11-78873      9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Kiss László                    2.cs. F01 HU-13- D-625119    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Páva Zoltán                    0.cs. F02 HU-13- D-692131      9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Tóth László                    0.cs. F19 HU-13- D-628338      9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Szabó Ernő                     0.cs. F02 HU-13- 11-79303      9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Szabó Ernő                     1.cs. F02 HU-13- 11-79413      9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Szűcs Gyula                    2.cs. F10 HU-13- D-627022      94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Kocsis Lajos                   1.cs. F19 SK 13- 0301-527      9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Tóth József                    1.cs. F20 HU-13- D-631736      9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Tóth József                    0.cs. F20 HU-13- D-631756      9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Detrik Endre Levente           1.cs. F20 HU-13- D-630156      9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Tóth József                    1.cs. F20 HU-13- D-631791      9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Tóth László                    0.cs. F19 HU-13- D-628368      9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Bors László                    2.cs. F30 HU-13-  O-19189      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Forró József                   1.cs. F01 HU-13- D-692030      9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Kadlicsek Ádám                 1.cs. F20 HU-13- D-692494      9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Nagy Gábor                     2.cs. F02 HU-13- 11-79066      9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Fuhrmann László                2.cs. F10 HU-13- M-133458      9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Bors László                    2.cs. F30 HU-13- M-132784      93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Vígh János                     1.cs. F19 HU 13- 11-83062      937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F19    7 h.  3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F01    7 h.  27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Ernő                     1.cs. F02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F19    7 h.  2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F02    7 h.  2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F01    6 h.  2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F02    7 h.  2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F02    6 h.  2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 7 h.  2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F30    6 h.  2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   6 h.  225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F30    6 h.  2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F20    7 h.  2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2.cs. F02    6 h.  2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F30    6 h.  2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   6 h.  1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F20    6 h.  1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F30    5 h.  1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F20    5 h.  1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F30    5 h.  1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F02    5 h.  18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F02    5 h.  1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F02    5 h.  1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Lajos                   2.cs. F19    6 h.  1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Lajos                   1.cs. F19    6 h.  1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1.cs. F01    5 h.  1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F30    5 h.  1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ígh János                     2.cs. F19    5 h.  1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F19    5 h.  15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F30    4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nauz testvérek                1.cs. F30    4 h.  1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F10    4 h.  1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2.cs. F02    4 h.  1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F19    4 h.  1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2.cs. F30    4 h.  14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1.cs. F19    5 h.  1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1.cs. F02    4 h.  14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2.cs. F01    5 h.  1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1.cs. F02    4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1.cs. F30    4 h.  1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nyai Csaba                 1.cs. F20    4 h.  14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1.cs. F10    4 h.  1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üredi Péter                   1.cs. F10    4 h.  1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nyár Károly                  1.cs. F10    4 h.  1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F01    4 h.  1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F02    3 h.  1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2.cs. F30    3 h.  1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F19    4 h.  1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llár Péter                   1.cs. F30    5 h.  1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etrik Endre Levente           1.cs. F20    4 h.  12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1.cs. F19    3 h.  1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nauz testvérek                2.cs. F30    3 h.  1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10    3 h.  11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F30    3 h.  11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1.cs. F10    3 h.  1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2.cs. F10    3 h.  1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2.cs. F20    3 h.  1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F10    3 h.  10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2.cs. F02    3 h.  1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F01    3 h.  10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2.cs. F10    3 h.  1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F02    3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Attila                  1.cs. F20    3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elemen Gyula                  1.cs. F30    3 h.   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örözdös Lajos                 1.cs. F19    3 h.   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Ernő                     2.cs. F02    3 h.   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es Gyula                    2.cs. F20    3 h.   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ábor                     2.cs. F02    3 h.   89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F02    3 h.   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ücs Tibor                    1.cs. F10    2 h.   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ígh János                     1.cs. F19    3 h.   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rdi Vince                    1.cs. F20    2 h.   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enkvári Attila                2.cs. F30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es Gyula                    1.cs. F20    2 h.   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adlicsek Ádám                 2.cs. F20    2 h.   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2.cs. F30    2 h.   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kker Martina                 1.cs. F10    2 h.   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2.cs. F10    2 h.   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zselics Mihály               2.cs. F02    2 h.   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örözdös Lajos                 2.cs. F19    2 h.   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ackó Norbert                  1.cs. F20    2 h.   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László                    2.cs. F01    2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1.cs. F01    1 h.   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ttlmayer Sándor             1.cs. F10    2 h.   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üredi Péter                   2.cs. F10    1 h.   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 Norbert                  2.cs. F01    2 h.   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ranát Lajos                   1.cs. F02    1 h.   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László                    2.cs. F19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li István                    1.cs. F10    1 h.   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rdi Vince                    2.cs. F20    1 h.   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elemen Gyula                  2.cs. F30    1 h.   3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orró József                   2.cs. F01    1 h.   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eményi János                  1.cs. F30    1 h.   2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2.cs. F01    1 h.   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ilig Károly                  1.cs. F19    1 h.   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li István                    2.cs. F10    1 h.   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adlicsek Ádám                 1.cs. F20    1 h.   19,84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7:28:00Z</dcterms:created>
  <dc:creator>Király István</dc:creator>
  <dc:description/>
  <cp:keywords/>
  <dc:language>en-US</dc:language>
  <cp:lastModifiedBy>Király István</cp:lastModifiedBy>
  <dcterms:modified xsi:type="dcterms:W3CDTF">2013-09-05T17:32:00Z</dcterms:modified>
  <cp:revision>3</cp:revision>
  <dc:subject/>
  <dc:title>Győr és Környéke Tagszövetség, F01 Győr</dc:title>
</cp:coreProperties>
</file>