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5.22 17:17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5.23 21:20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5.23 21:37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6.21 17:17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 (4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1   22   175   35    39  22,3  1123,61   1042,72</w:t>
      </w:r>
    </w:p>
    <w:p>
      <w:pPr>
        <w:pStyle w:val="HTMLkntformzott"/>
        <w:rPr/>
      </w:pPr>
      <w:r>
        <w:rPr>
          <w:color w:val="000000"/>
        </w:rPr>
        <w:t>F13 Győr               11   21   251   50    46  18,3  1123,44   1027,43</w:t>
      </w:r>
    </w:p>
    <w:p>
      <w:pPr>
        <w:pStyle w:val="HTMLkntformzott"/>
        <w:rPr/>
      </w:pPr>
      <w:r>
        <w:rPr>
          <w:color w:val="000000"/>
        </w:rPr>
        <w:t>F16 Lébény             32   60   842  168   216  25,7  1159,57   1050,14</w:t>
      </w:r>
    </w:p>
    <w:p>
      <w:pPr>
        <w:pStyle w:val="HTMLkntformzott"/>
        <w:rPr/>
      </w:pPr>
      <w:r>
        <w:rPr>
          <w:color w:val="000000"/>
        </w:rPr>
        <w:t>F24 Nyúl               13   24   251   50    26  10,4  1105,55    991,70</w:t>
      </w:r>
    </w:p>
    <w:p>
      <w:pPr>
        <w:pStyle w:val="HTMLkntformzott"/>
        <w:rPr/>
      </w:pPr>
      <w:r>
        <w:rPr>
          <w:color w:val="000000"/>
        </w:rPr>
        <w:t>F33 Kóny               12   24   384   77    87  22,7  1143,96   1038,43</w:t>
      </w:r>
    </w:p>
    <w:p>
      <w:pPr>
        <w:pStyle w:val="HTMLkntformzott"/>
        <w:rPr/>
      </w:pPr>
      <w:r>
        <w:rPr>
          <w:color w:val="000000"/>
        </w:rPr>
        <w:t>F35 Csikvánd           11   21   241   48    56  23,2  1114,89   1043,65</w:t>
      </w:r>
    </w:p>
    <w:p>
      <w:pPr>
        <w:pStyle w:val="HTMLkntformzott"/>
        <w:rPr/>
      </w:pPr>
      <w:r>
        <w:rPr>
          <w:b/>
          <w:color w:val="000000"/>
        </w:rPr>
        <w:t>Bakonyalja             90  172  2144  429   470  21,9  1159,57   1038,22</w:t>
      </w:r>
    </w:p>
    <w:p>
      <w:pPr>
        <w:pStyle w:val="HTMLkntformzott"/>
        <w:rPr/>
      </w:pPr>
      <w:r>
        <w:rPr>
          <w:color w:val="000000"/>
        </w:rPr>
        <w:t>F01 Győr                8   16   217   43    38  17,5  1144,18   1024,58</w:t>
      </w:r>
    </w:p>
    <w:p>
      <w:pPr>
        <w:pStyle w:val="HTMLkntformzott"/>
        <w:rPr/>
      </w:pPr>
      <w:r>
        <w:rPr>
          <w:color w:val="000000"/>
        </w:rPr>
        <w:t>F02 Győr               16   32   528  106    68  12,9  1128,34   1010,01</w:t>
      </w:r>
    </w:p>
    <w:p>
      <w:pPr>
        <w:pStyle w:val="HTMLkntformzott"/>
        <w:rPr/>
      </w:pPr>
      <w:r>
        <w:rPr>
          <w:color w:val="000000"/>
        </w:rPr>
        <w:t>F10 Abda               15   28   348   70    41  11,8  1116,80   1002,01</w:t>
      </w:r>
    </w:p>
    <w:p>
      <w:pPr>
        <w:pStyle w:val="HTMLkntformzott"/>
        <w:rPr/>
      </w:pPr>
      <w:r>
        <w:rPr>
          <w:color w:val="000000"/>
        </w:rPr>
        <w:t>F19 Győr               14   27   501  100   125  24,9  1148,02   1044,52</w:t>
      </w:r>
    </w:p>
    <w:p>
      <w:pPr>
        <w:pStyle w:val="HTMLkntformzott"/>
        <w:rPr/>
      </w:pPr>
      <w:r>
        <w:rPr>
          <w:color w:val="000000"/>
        </w:rPr>
        <w:t>F20 Gönyu               9   17   227   45    34  15,0  1130,69   1020,71</w:t>
      </w:r>
    </w:p>
    <w:p>
      <w:pPr>
        <w:pStyle w:val="HTMLkntformzott"/>
        <w:rPr/>
      </w:pPr>
      <w:r>
        <w:rPr>
          <w:color w:val="000000"/>
        </w:rPr>
        <w:t>F30 Győr               13   25   373   75    92  24,5  1147,68   1045,90</w:t>
      </w:r>
    </w:p>
    <w:p>
      <w:pPr>
        <w:pStyle w:val="HTMLkntformzott"/>
        <w:rPr/>
      </w:pPr>
      <w:r>
        <w:rPr>
          <w:b/>
          <w:color w:val="000000"/>
        </w:rPr>
        <w:t>Dunamenti              75  145  2194  439   398  18,1  1148,02   1026,41</w:t>
      </w:r>
    </w:p>
    <w:p>
      <w:pPr>
        <w:pStyle w:val="HTMLkntformzott"/>
        <w:rPr/>
      </w:pPr>
      <w:r>
        <w:rPr>
          <w:b/>
          <w:color w:val="000000"/>
        </w:rPr>
        <w:t>Tagszövetségben       165  317  4338  868   868  20,0  1159,57   1032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ndorka testvérek         1.cs.  F16  HU-11- 25-15316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Andorka testvérek         1.cs.  F16  HU-11- D-382335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Takács Gábor              1.cs.  F16  HU-10- 11-56349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Csepi Bence               1.cs.  F16  HU-10- 11-57018   H 115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Görözdös Lajos            2.cs.  F19  HU 10-   O-1995   H 11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Elekes István             2.cs.  F30  HU-11- D-357741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5  Takács Gábor              1.cs.  F16  HU-11- D-395451   H 114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Remete Ferenc             1.cs.  F01  HU 11- D-356053   H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1  Papp Géza                 0.cs.  F33  HU-12- D-475881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6  Ledó Gábor                1.cs.  F16  HU-11- D-404595   H 114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7  Ledó Gábor                1.cs.  F16  HU-11- D-404590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8  Ledó Gábor                1.cs.  F16  HU-11- D-404608   H 11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2  Kocsis Lajos              2.cs.  F19  SK 08- 0805-917   H 11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2  Bedő László               1.cs.  F33  HU-12- 11-78341   H 11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3  Kocsis Lajos              0.cs.  F19  SK 11- 0707-215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9  Andorka testvérek         0.cs.  F16  HU-12- D-526566   H 113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4  Kocsis Lajos              0.cs.  F19  SK 12- 0306-170   H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3  Papp Géza                 0.cs.  F33  HU-12- D-475889   H 11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2  Elekes István             1.cs.  F30  HU-11- D-357720   H 11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5  Görözdös Lajos            1.cs.  F19  SK 11- 0707-428   H 11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9    3  Markó Dezső               1.cs.  F30  HU-09- 11-50451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10  Balla Ferenc              1.cs.  F16  HU-12- 11-75875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4  Szabó Attila              1.cs.  F33  HU-11- 11-64494   H 11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11  Kovács Csaba              1.cs.  F16  HU-11- 25-15452   H 113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6  Kocsis Lajos              0.cs.  F19  SK 12- 55M-2197   H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6   12  Andorka testvérek         1.cs.  F16  HU-12- D-526551   H 11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1    7  Kocsis Lajos              1.cs.  F19  SK 11- 55M-1376   H 11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13  Holchammer Sándor         1.cs.  F16  HU-10- 11-56497   H 11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14  Adrián Arnold és fia      1.cs.  F16  HU-10- D-265551   H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2    4  Markó Dezső               1.cs.  F30  HU-11- M-125391   H 11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15  Adrián Arnold és fia      0.cs.  F16  HU-12- D-474365   H 113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1  Vigh Tibor                0.cs.  F20  HU-09- 50-20628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16  Papp László és fia        2.cs.  F16  HU-11- 11-66012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17  Takács Gábor              1.cs.  F16  HU-11- D-395474   H 112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 2  Remete Ferenc             2.cs.  F01  HU 10- D-265098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18  Takács Gábor              1.cs.  F16  HU-11- D-395452   H 112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5    8  Kocsis Lajos              0.cs.  F19  SK 12- 0306-180   H 11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6    9  Görözdös Lajos            2.cs.  F19  SK 11- 0707-482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 1  Feicser Béla              2.cs.  F02  HU-11- 11-61946   H 11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3   19  Papp László és fia        1.cs.  F16  HU-11- 11-66036   H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20  Csepi Bence               1.cs.  F16  HU-10- 11-57006   H 11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21  Takács Gábor              1.cs.  F16  HU-10- 11-56370   H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6   22  Schwartz János            1.cs.  F16  HU-12- 25-20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7   23  Holchammer Sándor         1.cs.  F16  HU-10- 11-56470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24  Takács Gábor              1.cs.  F16  HU-11- 11-65350   H 11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25  Takács Gábor              0.cs.  F16  HU-12- 11-75386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5  Kovács Miklós             1.cs.  F33  HU-10- 11-60661   H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26  Káldi Imre                2.cs.  F16  HU-12- 25-22502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 1  Viola János               1.cs.  F08  HU-12- D-476422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3   27  Andorka testvérek         2.cs.  F16  HU-09- 25-96319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4    1  Soós István               2.cs.  F13  HU-12- D-478850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28  Csepi Bence               1.cs.  F16  HU-11- 11-65672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 5  Földing Norbert és apja   2.cs.  F30  HU-11- D-357906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9    6  Földing Norbert és apja   0.cs.  F30  HU-11- D-357913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6   29  Csepi Bence               2.cs.  F16  HU-10- 11-57062   H 11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30  Andorka testvérek         1.cs.  F16  HU-09- 25-96340   H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 6  Szabó Attila              2.cs.  F33  HU-11- D-358022   H 11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0   10  Kocsis Lajos              0.cs.  F19  SK 12- 0301-680   H 11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9   31  Czank Sándor              1.cs.  F16  HU-09- 11-46004   H 111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1   11  Kocsis Lajos              0.cs.  F19  SK 12- 55M-2192   H 11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2    1  Nagy Béla                 1.cs.  F10  HU-12- D-477674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0    7  Szabó Attila              1.cs.  F33  HU-11- D-358019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1   32  Ledó Gábor                0.cs.  F16  HU-12- 11-75485   H 11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3   12  Tóth József               1.cs.  F19  HU-08- 11-16169   H 111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4   13  Kocsis Lajos              0.cs.  F19  SRB 12-  355932   H 11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5    3  Ábrahám József            0.cs.  F01  HU-09- 11-39611   T 11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2   33  Szabó László              1.cs.  F16  HU-12- 11-74913   H 111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3   34  Czank Sándor              1.cs.  F16  HU-11- 11-65516   H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4   35  Andorka testvérek         0.cs.  F16  HU-11- 11-63129   H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6    7  Markó Dezső               2.cs.  F30  HU-11- D-357828   H 111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5    1  Csordás Károly            2.cs.  F35  HU-12- D-475010   H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7    8  Markó Dezső               2.cs.  F30  HU-12- D-475713   H 11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8    2  Kustyán-Ayurveda dúc      1.cs.  F02  HU-11- D-333925   H 111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6   36  Holchammer Sándor         0.cs.  F16  HU-12- 11-75081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7   37  Ledó Gábor                2.cs.  F16  HU-11- 11-66512   H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38  Schwartz János            0.cs.  F16  HU-10- 25-99457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9   39  Ledó Gábor                2.cs.  F16  HU-12- 11-75451   H 11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0   40  Takács Gábor              1.cs.  F16  HU-10- 11-56350   H 11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1   41  Andorka testvérek         0.cs.  F16  HU-12- D-526594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2   42  Károlyi Sándor            1.cs.  F16  HU-10- 11-57294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9    9  Földing Norbert és apja   1.cs.  F30  HU-10- D-312616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0   14  Tolnay László             2.cs.  F19  HU-12- D-47464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1    3  Feicser Béla              1.cs.  F02  HU-11- 11-61697   H 11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 2  Szőczei László            1.cs.  F08  HU-11- 11-63702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 3  Szőczei László            1.cs.  F08  HU-11- 11-63319   H 11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2   15  Tolnay László             2.cs.  F19  HU-12- D-474656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 2  Scheily Gábor             2.cs.  F13  HU-12- D-473436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10  Földing Norbert és apja   0.cs.  F30  HU-12- D-475628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43  Csepi Bence               1.cs.  F16  HU-10- 11-57029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44  Adrián Arnold és fia      0.cs.  F16  HU-10- 11-56741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8   45  Csepi Bence               1.cs.  F16  HU-11- 11-65661   H 11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4   16  Tolnay László             1.cs.  F19  HU-10- 11-56024   H 11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9    8  Kertai László             1.cs.  F33  HU-12- D-473881   H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5   11  Földing Norbert és apja   0.cs.  F30  HU-11- D-357937   H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6   17  Szórádi Imre              0.cs.  F19  HU-12- D-474619   H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0    4  Hujber Imre               1.cs.  F08  HU-11-  O-07636   H 11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7    2  Ábrahám István            1.cs.  F20  HU-11- 12-19815   H 11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1    9  Kovács József             2.cs.  F33  HU-12- D-476001   H 11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8    2  Rebenek Imre              2.cs.  F10  HU-11- D-395875   H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9   18  Szórádi Imre              1.cs.  F19  HU-12- M-119052   T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2   46  Rum János dr.             2.cs.  F16  HU-10- D-267621   H 11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3    2  Németh László             2.cs.  F35  HU-11- 05-14326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0    4  Zvezdovics Szilvér        0.cs.  F02  HU-11- 11-61139   H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4   10  Németh Károly             2.cs.  F33  HU-09- 50-20851   T 110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1   19  Kocsis Lajos              0.cs.  F19  SK 12- 55M-2196   H 11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2   12  Elekes István             1.cs.  F30  HU-11- D-357777   H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3   20  Szórádi Imre              0.cs.  F19  HU-12- 11-76040   H 11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5   47  Andorka testvérek         1.cs.  F16  HU-12- D-526585   H 11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6   48  Andorka testvérek         2.cs.  F16  HU-10-   O-4821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7   49  Takács Gábor              0.cs.  F16  SK-12- 0107-243   H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8    5  Nagy György               1.cs.  F08  HU-11- 11-63690   H 11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9    1  Viglidán Ágoston          1.cs.  F24  HU-11-  O-09447   T 11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0    2  Viglidán Ágoston          1.cs.  F24  HU-10- 11-58509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1    3  Csordás Károly            1.cs.  F35  HU-10- 13-51005   H 11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4   21  Szórádi Imre              0.cs.  F19  HU-12- D-478476   H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5   22  Tolnay László             1.cs.  F19  HU-12- D-474674   H 11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6   13  Elekes István             0.cs.  F30  HU-10- 11-60231   H 11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2   50  Ledó Gábor                1.cs.  F16  HU-11- D-404606   H 11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3    3  Soós István               1.cs.  F13  HU-09- D-226278   H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4    4  Kókai Attila és fia       2.cs.  F13  HU-11-  O-07687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5   11  Szabó Attila              0.cs.  F33  HU-11- 11-68877   H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7    5  Feicser Béla              1.cs.  F02  HU-10- 11-52602   H 11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8    6  Feicser Béla              1.cs.  F02  HU-10- 11-52646   H 11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6   51  Andorka testvérek         1.cs.  F16  HU-11- 25-15314   H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7    4  Németh Lajos              1.cs.  F35  HU-11- 11-68062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8    5  Németh Lajos              1.cs.  F35  HU-11- 11-68061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9    6  Németh Lajos              1.cs.  F35  HU-10- 11-59767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0   52  Szabó László              2.cs.  F16  HU-11- 11-65918   H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9   14  Földing Norbert és apja   1.cs.  F30  HU-10- D-312635   H 11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1    7  Csordás Károly            1.cs.  F35  HU-10- 11-59745   H 11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0    3  Makker Martina            1.cs.  F10  HU-10- D-300706   H 11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2   12  Szabó Attila              1.cs.  F33  HU-11- D-358020   T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3    8  Zámolyi Zoltán            0.cs.  F35  HU-12- D-475116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4    9  Zámolyi Zoltán            0.cs.  F35  HU-12- M-129005   H 11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5   53  Káldi Imre                1.cs.  F16  HU-10- 25-05007   H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6   54  Pintér Tibor              1.cs.  F16  HU-10- 11-53329   H 110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1   23  Hanich Mihály             2.cs.  F19  HU 12- D-474535   H 11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2   24  Tolnay László             0.cs.  F19  HU-12- D-474681   H 11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7   13  Szabó Attila              2.cs.  F33  HU-12- M-128913   H 11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8   10  Szabó László              1.cs.  F35  HU-11- 11-68249   H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9   55  Balla Ferenc              2.cs.  F16  HU-12- 11-74820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3   25  Szórádi Imre              0.cs.  F19  HU-12- D-537477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0   14  Papp Géza                 1.cs.  F33  HU-08- 11-38831   T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1   56  Takács Gábor              1.cs.  F16  HU-10- D-312666   H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4   26  Szórádi Imre              2.cs.  F19  HU-12-  O-13703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5   15  Elekes István             2.cs.  F30  HU-09- 11-50609   H 10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2    5  Soós István               2.cs.  F13  HU-12- D-473597   H 109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6    4  Remete Ferenc             1.cs.  F01  HU 11- 11-6439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7   27  Tolnay László             0.cs.  F19  HU-12-  O-13702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8    4  Rebenek Imre              1.cs.  F10  HU-11- D-395865   H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9   28  Tolnay László             2.cs.  F19  HU-10- 11-57356   H 10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3   57  Adrián Arnold és fia      2.cs.  F16  HU-12- D-474301   H 109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0   29  Görözdös Lajos            2.cs.  F19  SK 08- 0805-203   H 10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1   30  Vígh János                1.cs.  F19  SK 12- 0301-996   H 10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4   11  Csordás Károly            2.cs.  F35  HU-11- 11-68013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2   16  Földing Norbert és apja   1.cs.  F30  HU-12- D-475659   H 10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3   17  Markó Dezső               1.cs.  F30  HU-11- D-357830   H 10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4   18  Földing József és fia     2.cs.  F30  HU-10- 11-57767   H 10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5   19  Földing Norbert és apja   1.cs.  F30  HU-10- D-265869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5   58  Rasztovich Gyula          1.cs.  F16  HU-11- 11-62840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6   20  Földing Norbert és apja   2.cs.  F30  HU-10- D-265816   H 109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7   31  Kocsis Lajos              2.cs.  F19  SK 09- 55M-4956   H 10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8   32  Görözdös Lajos            2.cs.  F19  HU 09- 11-46874   H 10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6   12  Csordás Károly            1.cs.  F35  HU-11- D-358914   H 10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9   33  Görözdös Lajos            1.cs.  F19  SK 11- 0707-507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7    6  Helyes Gábor              2.cs.  F08  HU-12- 11-73413   H 10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0   34  Kocsis Lajos              0.cs.  F19  SK 12- 0301-023   T 109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1   35  Kocsis Lajos              0.cs.  F19  SRB 12-  355923   H 10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8   59  Andorka testvérek         1.cs.  F16  HU-11- D-382343   H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9   60  Takács Gábor              2.cs.  F16  HU-11- D-395493   H 109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2   36  Görözdös Lajos            2.cs.  F19  SK 09- 0805-770   H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3    5  Szűcs Gyula               1.cs.  F10  HU-09- 11-44002   H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4    7  Feicser Béla              1.cs.  F02  HU-11- 11-61585   H 10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5    8  Feicser Béla              1.cs.  F02  HU-12- D-471138   H 10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6   21  Földing József és fia     0.cs.  F30  HU-12-  O-13603   H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0   61  Ledó Gábor                0.cs.  F16  HU-12- 11-75473   H 10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1   62  Papp László és fia        1.cs.  F16  HU-11- D-357166   H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7    9  Kustyán-Ayurveda dúc      2.cs.  F02  HU-11- D-333933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8   22  Földing József és fia     0.cs.  F30  HU-12- D-474762   H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2   63  Adrián Arnold és fia      1.cs.  F16  HU-08- 11-33570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9   10  Kustyán-Ayurveda dúc      2.cs.  F02  HU-12- D-531119   H 10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0   37  Kocsis Lajos              0.cs.  F19  SK 12- 0301-031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1   38  Tolnay László             0.cs.  F19  HU-11- D-357244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2   11  Süveges-Rácz              2.cs.  F02  HU-11- D-404307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3   23  Elekes István             0.cs.  F30  HU-12- 11-78295   H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3   64  Balla Ferenc              1.cs.  F16  HU-12- 11-74866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4   13  Németh László             1.cs.  F35  HU-11- D-395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5   15  Papp Géza                 1.cs.  F33  HU-09- 11-51147   H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4   39  Tóth József               1.cs.  F19  HU-09- 11-47581   H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6   65  Adrián Arnold és fia      0.cs.  F16  HU-11- D-357196   H 10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5   24  Földing Norbert és apja   2.cs.  F30  HU-11-  O-07756   H 10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6   40  Heilig Károly             0.cs.  F19  HU-12- 11-69571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7   66  Papp László és fia        2.cs.  F16  HU-11- 11-65773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7   25  Elekes István             0.cs.  F30  HU-11- D-357719   H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8    3  Jankó József              1.cs.  F24  HU-12- D-478540   H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 3  Vigh Tibor                2.cs.  F20  HU-11-  O-07736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9   26  Földing József és fia     1.cs.  F30  HU-09- D-226213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9   67  Takács Gábor              0.cs.  F16  HU-11- 11-65303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0   41  Tolnay László             0.cs.  F19  HU-10- 11-57791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1    6  Rebenek Imre              1.cs.  F10  HU-09- 11-43685   H 10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2    5  Remete Ferenc             1.cs.  F01  HU 11- D-356039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0   16  Bedő Szabolcs             2.cs.  F33  HU-11- 11-69071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1   17  Németh Károly             2.cs.  F33  HU-11- 11-65049   T 10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2   14  Zámolyi Zoltán            1.cs.  F35  HU-11- D-357405   H 10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3    6  Remete Ferenc             1.cs.  F01  HU 11- D-356052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4   12  Kustyán-Ayurveda dúc      0.cs.  F02  HU-11- D-333920   H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5   42  Tóth László               1.cs.  F19  HU-10- 11-57599   H 10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6    7  Ábrahám József            2.cs.  F01  HU-10- 11-51564   T 10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3   68  Papp László és fia        1.cs.  F16  HU-11- D-39515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7   27  Földing József és fia     2.cs.  F30  HU-10- 11-57728   H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4    4  Viglidán Ágoston          1.cs.  F24  HU-11-  O-09448   H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5   15  Németh Lajos              1.cs.  F35  HU-09- 11-49190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6   18  Németh Károly             2.cs.  F33  HU-11- 11-65066   H 109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8   43  Görözdös Lajos            1.cs.  F19  SK 12- 0301-206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7   69  Takács Gábor              0.cs.  F16  HU-12- 11-75644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8   16  Tóth László               1.cs.  F35  HU-11- D-358845   H 108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9   44  Kocsis Lajos              0.cs.  F19  SRB 12-  355914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9   70  Rédli István              1.cs.  F16  HU-11- D-356469   H 10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0   71  Czank Sándor              1.cs.  F16  HU-11- 11-65560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0   45  Tolnay László             0.cs.  F19  HU-12- D-474646   H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1    7  Makker Martina            2.cs.  F10  HU-11- D-35966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1   19  Bedő László               1.cs.  F33  HU-12- 11-78374   H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2    6  Scheily Gábor             2.cs.  F13  HU-12- D-473440   H 108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3   17  Tóth László               1.cs.  F35  HU-11- D-358838   H 10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4   18  Zámolyi Zoltán            1.cs.  F35  HU-10- 11-59210   H 10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2   46  Görözdös Lajos            2.cs.  F19  SK 10- 0707-840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5   20  Kertai László             2.cs.  F33  HU-11- 11-74672   H 108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3   47  Kocsis Lajos              0.cs.  F19  SK 12- 0306-164   H 10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6    7  Ács György                1.cs.  F13  AU-10-  602-747   H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4   28  Földing József és fia     1.cs.  F30  HU-12- D-474766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7   72  Balla Ferenc              1.cs.  F16  HU-11- 11-66129   H 10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5    4  Lackó Norbert             2.cs.  F20  HU-11- 11-61861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8   21  Papp Géza                 2.cs.  F33  HU-11- D-358165   T 10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6   13  Zvezdovics Szilvér        1.cs.  F02  HU-10- 11-52293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9    5  Fehér Ferenc              1.cs.  F24  HU-12- D-474780   T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7   48  Szórádi Imre              0.cs.  F19  HU-11- D-357321   H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0   22  Papp Géza                 0.cs.  F33  HU-11- D-358160   T 10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8   14  Zvezdovics Szilvér        0.cs.  F02  HU-12- 11-70332   H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1   23  Németh Károly             1.cs.  F33  HU-10- 11-55631   H 108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9    8  Remete Ferenc             2.cs.  F01  HU 11- D-356037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2   19  Szabó László              1.cs.  F35  HU-11- 11-68222   H 10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0   29  Elekes István             2.cs.  F30  HU-11- D-357735   H 10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3    7  Kovács Zoltán             1.cs.  F08  HU-11- 11-63588   T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1   49  Szórádi Imre              0.cs.  F19  HU-12- D-474609   H 10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4   24  Kertai László             1.cs.  F33  HU-12- D-473868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5   20  Csordás Károly            1.cs.  F35  HU-11- 11-68016   H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2   50  Tolnay László             2.cs.  F19  HU-12- D-478494   H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6   25  Németh Károly             2.cs.  F33  HU-12- 11-74487   H 10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3   30  Elekes István             2.cs.  F30  HU-09- 50-20802   H 10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4   51  Kocsis Lajos              1.cs.  F19  SK 11- 0707-209   H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5   52  Kocsis Lajos              2.cs.  F19  HU 11- D-437960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7    8  Hujber Imre               1.cs.  F08  HU-12- D-564041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8   73  Rum János dr.             2.cs.  F16  HU-10- D-267619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6   15  Kustyán-Ayurveda dúc      1.cs.  F02  HU-10- D-267244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7   16  Kustyán-Ayurveda dúc      2.cs.  F02  HU-11- D-333903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9   74  Kiss Károly               1.cs.  F16  HU-11- 11-65719   H 10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8    9  Remete Ferenc             2.cs.  F01  HU 11- D-356048   H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0    9  Hujber Imre               1.cs.  F08  HU-12- D-477443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1   75  Adrián Arnold és fia      2.cs.  F16  HU-10- D-265559   H 10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2   76  Czank Sándor              2.cs.  F16  HU-11- 11-65520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9   17  Kövecses Gábor            1.cs.  F02  HU-11- 11-61512   H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0   10  Kiss László               1.cs.  F01  HU-12- D-471077   H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3   77  Rum János dr.             2.cs.  F16  HU-11- D-395839   H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4    8  Magyari Zsolt             1.cs.  F13  HU-11- D-356955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5   21  Csordás Károly            1.cs.  F35  HU-09- 11-49144   H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6   10  Viola János               1.cs.  F08  HU-12- D-476448   H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1    5  Lackó Norbert             1.cs.  F20  HU-12- 11-76405   H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2   31  Domonkos Csaba            1.cs.  F30  HU-10-   O-1981   H 10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7   78  Takács Gábor              0.cs.  F16  HU-11- D-395494   H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3    8  Szűcs Gyula               1.cs.  F10  HU-11- D-356648   H 10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8    9  Szakács Miklós            1.cs.  F13  HU-11- D-356741   H 108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9   79  Takács Gábor              1.cs.  F16  HU-11- D-395470   H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4   18  Zvezdovics Szilvér        0.cs.  F02  HU-11- D-333799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0   80  Takács Gábor              2.cs.  F16  HU-11-  O-07714   H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1    6  Jankó József              2.cs.  F24  HU-12- D-478520   H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2   11  Renczés Ottó              2.cs.  F08  HU-10-   O-2057   H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5   32  Földing József és fia     2.cs.  F30  HU-10- D-265886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3   81  Schwartz János            1.cs.  F16  HU-12- 25-20558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4   22  Tóth László               1.cs.  F35  HU-09- 11-49838   H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5   82  Papp László és fia        1.cs.  F16  HU-09- 11-45988   H 10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6   83  Adrián Arnold és fia      1.cs.  F16  HU-09- D-229000   H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7   84  Adrián Arnold és fia      2.cs.  F16  HU-11- 11-66060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6   33  Földing Norbert és apja   0.cs.  F30  HU-12- D-475629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7   53  Tolnay László             0.cs.  F19  HU-11- D-357230   T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8   26  Papp Géza                 0.cs.  F33  HU-10- 11-60767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9   85  Papp László és fia        1.cs.  F16  HU-11- D-395155   H 10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0   10  Soós István               1.cs.  F13  HU-11- D-359621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1   86  Papp László és fia        1.cs.  F16  HU-11- 11-65223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8   54  Tóth László               0.cs.  F19  HU-11-  O-07730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9   34  Bors László               1.cs.  F30  HU-12- 11-78222   H 10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2   11  Kókai Attila és fia       0.cs.  F13  HU-12- D-473942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0    6  Lackó Norbert             1.cs.  F20  HU-09- 11-48141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3   12  Kókai Attila és fia       2.cs.  F13  HU-10-   O-2082   H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1   19  Süveges-Rácz              2.cs.  F02  HU-11- D-359470   H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4   87  Czank Sándor              0.cs.  F16  HU-10- 11-57114   H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5   27  Papp Géza                 0.cs.  F33  HU-11-  O-07795   H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2   55  Heilig Károly             1.cs.  F19  HU-09- 11-40128   H 10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6   23  Szabó László              1.cs.  F35  HU-11- 11-68247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7   13  Szakács Miklós            1.cs.  F13  HU-11- D-356788   H 10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8   88  Holchammer Sándor         2.cs.  F16  HU-12- D-474470   H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9   89  Czank Sándor              1.cs.  F16  HU-11- 11-65537   H 10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3   56  Kocsis Lajos              0.cs.  F19  SK 10- 55M-3455   H 10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4   35  Földing József és fia     2.cs.  F30  HU-10- D-265881   H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0   14  Scheily Gábor             1.cs.  F13  HU-11- D-356805   H 10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5   36  Elekes István             1.cs.  F30  HU-11- D-357712   H 10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1   28  Németh Károly             2.cs.  F33  HU-10- 11-55641   T 10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6   37  Csidey József             0.cs.  F30  HU-12- D-478082   H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7    7  Tóth József               2.cs.  F20  HU-11- 12-20356   H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8    8  Vigh Tibor                1.cs.  F20  HU-11- D-404158   H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2   29  Németh Károly             1.cs.  F33  HU-11- 11-65068   H 10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3   12  Hujber Imre               2.cs.  F08  HU-12- D-564029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9    9  Páli István               1.cs.  F10  HU-12- D-473417   H 10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0   20  Kulicskó Ferenc           2.cs.  F02  HU-12- 11-69798   H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1   21  Kustyán-Ayurveda dúc      0.cs.  F02  HU-12- D-531130   H 107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2   11  Remete Ferenc             2.cs.  F01  HU 12- D-471093   H 10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4   90  Szabó László              2.cs.  F16  HU-12- 11-74928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3   22  Süveges-Rácz              0.cs.  F02  HU-11- D-395980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4   57  Tóth László               1.cs.  F19  HU-12- D-474552   H 10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5   38  Elekes István             0.cs.  F30  HU-12- D-477841   H 10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5    7  Fehér Ferenc              1.cs.  F24  HU-10- 25-02447   T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6   10  Szűcs Gyula               1.cs.  F10  HU-10- D-267360   H 107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7   58  Kocsis Lajos              0.cs.  F19  SK 12- 0306-157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6   91  Papp László és fia        0.cs.  F16  HU-11- D-395985   H 10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7   92  Papp László és fia        0.cs.  F16  HU-12- 11-75577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8   15  Kókai Attila és fia       0.cs.  F13  HU-11- D-395607   H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8   23  Bezselics Mihály          2.cs.  F02  HU-12- 11-69721   H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9   11  Szűcs Gyula               2.cs.  F10  HU-12- 11-74446   H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9   16  Kókai Attila és fia       0.cs.  F13  HU-12- D-478202   T 10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0   12  Makker Martina            1.cs.  F10  HU-10- D-300715   H 10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1   24  Zvezdovics Szilvér        1.cs.  F02  HU-10- 11-52285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2   59  Szórádi Imre              1.cs.  F19  HU-12- M-119053   H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3   39  Elekes István             2.cs.  F30  HU-11- D-357753   H 10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0   30  Bedő László               2.cs.  F33  HU-12- 11-78328   H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1   93  Papp László és fia        2.cs.  F16  HU-09- 11-45953   H 10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2   17  Kókai Attila és fia       2.cs.  F13  HU-12- D-473927   T 10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4   25  Kustyán-Ayurveda dúc      0.cs.  F02  HU-11- D-333948   H 10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3    8  Böröczki Károly           1.cs.  F24  HU-12- 11-76870   H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4   24  Németh László             1.cs.  F35  HU-11- D-395023   H 10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5    9  Tóth József               2.cs.  F20  HU-11- M-125578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5   25  Németh László             1.cs.  F35  HU-12- 11-77339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6   26  Németh László             1.cs.  F35  HU-12- 11-77301   H 10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6   10  Horváth Zoltán            0.cs.  F20  HU-12- 11-76312   H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7   26  Szarvas István            2.cs.  F02  HU-11- M-125189   H 10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7   94  Ledó Gábor                2.cs.  F16  HU-12- D-474161   H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8   11  Vigh Tibor                2.cs.  F20  HU-10- 11-58334   H 10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8   18  Magyari Zsolt             0.cs.  F13  HU-11- D-356947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9   19  Soós István               1.cs.  F13  HU-12- D-484777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0   95  Adrián Arnold és fia      0.cs.  F16  HU-12- D-474351   H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9   40  Elekes István             1.cs.  F30  HU-09- 50-21555   H 107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0   60  Kocsis Lajos              0.cs.  F19  SK 10- 0707-637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1    9  Viglidán Ágoston          1.cs.  F24  HU-12- 11-7700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1   41  Földing Norbert és apja   1.cs.  F30  HU-12- D-475621   H 10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2   13  Viola János               2.cs.  F08  HU-11- 11-63864   H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2   27  Kustyán-Ayurveda dúc      2.cs.  F02  HU-11- D-33391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3   12  Kadlicsek Ádám            1.cs.  F20  HU-11- 11-69290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4   28  Páva Zoltán               0.cs.  F02  HU-12- D-563820   T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3   14  Szőczei László            2.cs.  F08  HU-10- 11-53835   H 10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4   96  Andorka testvérek         2.cs.  F16  HU-11-  O-10177   H 107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5   97  Lenzsér Gyula             1.cs.  F16  HU-10- 11-56626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5   12  Forró József              1.cs.  F01  HU-11- D-430729   H 10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6   13  Nagy Béla                 1.cs.  F10  HU-09- 11-43729   H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6   98  Schwartz János            1.cs.  F16  HU-12- 25-20565   H 10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7   31  Élő Szilveszter           2.cs.  F33  HU-11- 11-68981   H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8   99  Adrián Arnold és fia      1.cs.  F16  HU-07- 11-23371   H 10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9  100  Kiss Károly               2.cs.  F16  HU-12- 11-74884   H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7   42  Markó Dezső               2.cs.  F30  HU-12- D-478097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8   61  Szórádi Imre              1.cs.  F19  HU-12- D-537485   H 107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9   43  Markó Dezső               1.cs.  F30  HU-12- D-478043   H 10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0  101  Takács Gábor              0.cs.  F16  HU-12- 11-75367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1   15  Renczés Ottó              1.cs.  F08  HU-12- D-473642   H 10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2  102  Rasztovich Gyula          2.cs.  F16  HU-10- D-266392   H 10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3  103  Ledó Gábor                0.cs.  F16  HU-12- D-474366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4   32  Papp Géza                 1.cs.  F33  HU-12- D-475866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5   27  Édl Ferenc                1.cs.  F35  HU-10- 13-52049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0   62  Tolnay László             0.cs.  F19  HU-12- D-464272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6  104  Adrián Arnold és fia      1.cs.  F16  HU-08- D-185157   H 10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7   28  Tóth László               2.cs.  F35  HU-11- D-358843   H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8   29  Zámolyi Zoltán            0.cs.  F35  HU-12- D-475135   H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9  105  Holchammer Sándor         1.cs.  F16  HU-10- 11-56451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1   14  J.Varga Attila            0.cs.  F10  HU-12- D-477125   H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10  106  Takács Gábor              0.cs.  F16  HU-12- 11-75361   H 10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1  107  Rum János dr.             1.cs.  F16  HU-11- 11-65496   H 10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2   15  Rebenek Imre              2.cs.  F10  HU-11- D-359381   H 10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3   13  Remete Ferenc             0.cs.  F01  HU 12- D-471090   H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2  108  Pintér Tibor              1.cs.  F16  HU-11- 11-63178   H 10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4   29  Kustyán-Ayurveda dúc      1.cs.  F02  HU-11- D-333918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3   33  Prém Zoltán               1.cs.  F33  HU-11- D-357185   H 10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5   14  Balog Norbert             1.cs.  F01  HU-12- 11-69439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6   63  Szórádi Imre              0.cs.  F19  HU-12-  O-16402   H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4  109  Takács Gábor              0.cs.  F16  HU-12- 11-75608   H 107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7   64  Kocsis Lajos              0.cs.  F19  SK 09- 0805-133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5  110  Takács Gábor              0.cs.  F16  HU-12- 11-7561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8   44  Domonkos Csaba            1.cs.  F30  HU-09- 11-50585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16  111  Szabó László              1.cs.  F16  HU-12- 11-75428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7   20  Kókai Attila és fia       0.cs.  F13  HU-10-   O-2081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8  112  Papp László és fia        2.cs.  F16  HU-12- D-476928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79   65  Tóth József               1.cs.  F19  HU-10- 11-57382   H 10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9   34  Szabó Attila              2.cs.  F33  HU-10- 11-60626   H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0   30  Zvezdovics Szilvér        0.cs.  F02  HU-11- 11-62267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1   15  Kiss László               1.cs.  F01  HU-11- D-356180   H 106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2   66  Kocsis Lajos              0.cs.  F19  SK 12- 0301-703   H 10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0  113  Adrián Arnold és fia      0.cs.  F16  HU-10- 11-56744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1   35  Szabó Attila              2.cs.  F33  HU-11- 11-68982   T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2  114  Ledó Gábor                0.cs.  F16  HU-12- 11-75501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23  115  Ledó Gábor                0.cs.  F16  HU-11- D-404570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3   45  Knauz testvérek           0.cs.  F30  HU-12- M-129131   H 10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4   30  Németh László             1.cs.  F35  HU-11- 11-68642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25  116  Holchammer Sándor         2.cs.  F16  HU-11- 11-65605   H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6  117  Ledó Gábor                2.cs.  F16  HU-11- D-407004   H 10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4   13  Horváth Zoltán            2.cs.  F20  HU-11- D-404133   H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7   16  Viola János               2.cs.  F08  HU-11- D-358806   H 10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8   31  Nagy Béla                 0.cs.  F35  HU-12- 11-77935   H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85   16  Forró József              2.cs.  F01  HU-12- D-563618   T 10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9  118  Csepi Bence               2.cs.  F16  HU-10- D-312324   H 10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30  119  Rum János dr.             1.cs.  F16  HU-11- 11-65424   H 10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86   46  Elekes István             0.cs.  F30  HU-11- D-357729   H 10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31  120  Papp László és fia        2.cs.  F16  HU-11- D-395157   H 10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87   31  Kövecses Gábor            1.cs.  F02  HU-11- 11-61511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88   67  Tolnay László             0.cs.  F19  HU-12- D-474652   H 10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89   47  Elekes István             0.cs.  F30  HU-12- D-47555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0   32  Kulicskó Ferenc           1.cs.  F02  HU-11- 11-61783   H 1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91   48  Földing Norbert és apja   0.cs.  F30  HU-10- D-265833   H 10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32   36  Szabó Attila              0.cs.  F33  HU-12- M-128917   H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2   49  Bors László               0.cs.  F30  HU-12- D-478071   H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3   16  Nagy Béla                 1.cs.  F10  HU-10- D-300765   H 10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33   32  Csordás Károly            1.cs.  F35  HU-10- 11-59720   H 10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4   21  Kókai Attila és fia       2.cs.  F13  HU-12- D-473909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35  121  Adrián Arnold és fia      0.cs.  F16  HU-11-  O-07719   H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36   37  Szabó Attila              1.cs.  F33  HU-09- 11-50944   H 10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94   68  Görözdös Lajos            2.cs.  F19  SK 09- 0805-739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7   38  Szabó Attila              1.cs.  F33  HU-08- 25-86662   H 10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8   39  Kovács József             0.cs.  F33  HU-12- D-476027   T 10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39   33  Bendes Péter              2.cs.  F35  HU-12- D-475213   H 10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0   22  Soós István               1.cs.  F13  HU-12- D-473604   H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1   17  Viola János               1.cs.  F08  HU-12- D-476446   H 106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5   50  Markó Dezső               2.cs.  F30  HU-12- D-475762   H 10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42  122  Brányi András             1.cs.  F16  HU-09- 25-96412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43  123  Czank Sándor              2.cs.  F16  HU-10- 11-57128   H 10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44  124  Adrián Arnold és fia      0.cs.  F16  HU-12-  O-13684   H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6   51  Markó Dezső               1.cs.  F30  HU-10- D-265725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45   40  Kovács József             0.cs.  F33  HU-12- D-476007   H 106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7   69  Tolnay László             0.cs.  F19  HU-12-  O-16408   H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6   41  Élő Szilveszter           2.cs.  F33  HU-12- M-128932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98   33  Szabó Ernő                1.cs.  F02  HU-12- 11-70279   H 10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99   70  Heilig Károly             2.cs.  F19  HU-12- D-531170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47   34  Németh Lajos              1.cs.  F35  HU-08- 11-36358   H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48  125  Szabó László              1.cs.  F16  HU-10- 11-56058   H 10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00   71  Kocsis Lajos              0.cs.  F19  SK 11- 0707-214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01   52  Földing Norbert és apja   1.cs.  F30  HU-12-  O-13761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02   34  Süveges-Rácz              2.cs.  F02  HU-11- D-395969   H 106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49  126  Károlyi Sándor            2.cs.  F16  HU-11- 11-65817   H 10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03   14  Janes Gyula               1.cs.  F20  HU-10- 11-57944   T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50  127  Schwartz János            0.cs.  F16  HU-12- 25-20487   T 10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04   53  Markó Dezső               0.cs.  F30  HU-12- D-475754   H 10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5   72  Szórádi Imre              1.cs.  F19  HU-12-  O-13697   H 10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06   73  Kocsis Lajos              0.cs.  F19  SK 11- 0707-250   H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07   17  Kiss László               2.cs.  F01  HU-11- D-356165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08   35  Feicser Béla              2.cs.  F02  HU-11- 11-61579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1   42  Bedő László               0.cs.  F33  HU-12- 11-78366   H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52   43  Kovács Miklós             0.cs.  F33  HU-12- D-476075   H 106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53   44  Bedő Szabolcs             2.cs.  F33  HU-09- 11-42624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54  128  Czank Sándor              2.cs.  F16  HU-11- 11-65502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9   54  Domonkos Csaba            1.cs.  F30  HU-11- D-357625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10   74  Tóth József               2.cs.  F19  HU-09- 11-47566   T 10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11   75  Szórádi Imre              1.cs.  F19  HU-09- D-209033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55  129  Andorka testvérek         2.cs.  F16  HU-11- 25-15325   H 106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2   15  Vigh Tibor                1.cs.  F20  HU-11- 11-67272   H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13   16  Vigh Tibor                2.cs.  F20  HU-11- 11-67264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6  130  Ledó Gábor                0.cs.  F16  HU-12- 11-75517   H 10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57   45  Bedő László               2.cs.  F33  HU-10- 11-53785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8  131  Major Márk                1.cs.  F16  HU-10- 25-04841   H 106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14   76  Kocsis Lajos              0.cs.  F19  SRB 12-  355911   H 10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5   55  Csidey József             0.cs.  F30  HU-12- D-475429   H 10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16   77  Görözdös Lajos            1.cs.  F19  SK 12- 0301-117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59  132  Adrián Arnold és fia      0.cs.  F16  HU-12- D-475673   H 10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17   18  Remete Ferenc             2.cs.  F01  HU 11- D-356057   T 10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18   56  Elekes István             0.cs.  F30  HU-12- D-475535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19   36  Feicser Béla              2.cs.  F02  HU-12- 11-70234   H 10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0   17  Banyár Károly             1.cs.  F10  HU-12- D-477610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60  133  Csepi Bence               1.cs.  F16  HU-10- D-312323   H 10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61   18  Sándor Gábor              1.cs.  F08  HU-09- 11-43225   H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2   46  Bedő László               2.cs.  F33  HU-12- 11-78364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1   57  Elekes István             1.cs.  F30  HU-12- 11-78292   H 10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3   19  Viola János               1.cs.  F08  HU-12- D-476430   H 10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2   58  Földing József és fia     1.cs.  F30  HU-10- 11-57753   H 10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64   20  Sándor Gábor              2.cs.  F08  HU-11- D-358820   H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23   78  Vígh János                2.cs.  F19  SK 12- 0301-997   H 10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24   59  Földing Norbert és apja   2.cs.  F30  HU-11- D-357954   H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5   47  Szabó Attila              0.cs.  F33  HU-11- D-358036   T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25   60  Földing Norbert és apja   0.cs.  F30  HU-12- D-475608   H 10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66  134  Farkas Imre               2.cs.  F16  HU 12- D-472093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7   48  Kovács Miklós             1.cs.  F33  HU-10- 11-60672   H 10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26   37  Nagy Gábor                1.cs.  F02  HU-12- 11-70061   H 106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27   61  Markó Dezső               0.cs.  F30  HU-12- D-475712   H 106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28   19  Remete Ferenc             2.cs.  F01  HU 11- 11-64397   T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29   62  Földing Norbert és apja   1.cs.  F30  HU-12- D-475609   H 10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30   63  Földing Norbert és apja   0.cs.  F30  HU-12- M-129121   H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8  135  Takács Gábor              1.cs.  F16  HU-10- 11-56319   H 10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31   64  Földing Norbert és apja   2.cs.  F30  HU-11- M-125368   H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69  136  Rasztovich Gyula          1.cs.  F16  HU-08- M-118061   H 10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70   21  Csizmazia Dezsö           1.cs.  F08  HU-11- D-358577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32   79  Tolnay László             0.cs.  F19  HU-12- D-474660   H 10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71  137  Rasztovich Gyula          0.cs.  F16  HU-11- D-356254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33   17  Vigh Tibor                1.cs.  F20  HU-11- 11-67263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72   23  Soós István               1.cs.  F13  HU-09- 11-45707   H 10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73  138  Szabó László              2.cs.  F16  HU-12- 11-74930   H 10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4   65  Elekes István             1.cs.  F30  HU-11- D-357792   H 10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35   80  Kocsis Lajos              0.cs.  F19  SRB 12-  355933   H 10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36   18  Nagy Béla                 2.cs.  F10  HU-12- D-477660   H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37   38  Kustyán-Ayurveda dúc      1.cs.  F02  HU-09- 50-02303   H 10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4  139  Rum János dr.             2.cs.  F16  HU-11- D-395837   H 10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38   39  Süveges-Rácz              1.cs.  F02  HU-11- D-395967   H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39   66  Markó Dezső               0.cs.  F30  HU-12- 11-74988   H 10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0   40  Kustyán-Ayurveda dúc      0.cs.  F02  HU-11- D-333942   H 105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5   24  Szalay Tibor              1.cs.  F13  HU-12- D-473633   H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76   25  Rácz-Süveges              1.cs.  F13  HU-09- 11-45200   H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77   10  Baracskai Tibor           2.cs.  F24  HU-12- 11-76970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78   11  Baracskai Tibor           2.cs.  F24  HU-11- 11-67353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79   26  Horváth Péter             1.cs.  F13  HU-11- D-357015   H 10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41   19  Hodossy Ernő              1.cs.  F10  HU-11- 11-64021   H 10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80   49  Szabó Attila              0.cs.  F33  HU-11- D-358027   T 105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42   20  Bukta Ferenc              1.cs.  F01  HU-11- 11-61286   T 10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3   20  J.Varga Attila            1.cs.  F10  HU-12- D-477129   H 10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81   27  Magyari Zsolt             1.cs.  F13  HU-09- 50-33007   H 105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44   81  Kocsis Lajos              0.cs.  F19  SK 10- 0707-619   H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82   28  Rácz-Süveges              1.cs.  F13  HU-12- D-564130   H 10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83   12  Viglidán Ágoston          1.cs.  F24  HU-12- D-574005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84  140  Czank Sándor              2.cs.  F16  HU-09- 11-46009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85  141  Csepi Bence               1.cs.  F16  HU-10- 11-57028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45   67  Földing József és fia     1.cs.  F30  HU-09- D-226202   H 10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86   22  Viola János               2.cs.  F08  HU-10- 11-58670   H 10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46   82  Kocsis Lajos              2.cs.  F19  HU 11- D-437123   H 10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47   21  Ábrahám József            2.cs.  F01  HU-10- 11-51569   T 10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87  142  Adrián Arnold és fia      1.cs.  F16  HU-10- D-265565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48   41  Balogh Zoltán             0.cs.  F02  HU-12- D-563744   T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8   50  Papp Géza                 0.cs.  F33  HU-09- M-121371   H 105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89   23  Szőczei László            1.cs.  F08  HU-11- 11-63323   H 10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90   35  Szabó László              0.cs.  F35  HU-09- 11-49939   H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49   21  Szűcs Gyula               2.cs.  F10  HU-08- 11-30715   H 10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0   83  Hanich Mihály             1.cs.  F19  HU 12- D-474527   H 10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91  143  Ledó Vilmos               2.cs.  F16  HU-12- D-476963   H 10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92   51  Szabó Attila              1.cs.  F33  HU-10- 11-60634   H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51   22  Balog Norbert             1.cs.  F01  HU-12- 11-69442   H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52   22  Nagy Béla                 2.cs.  F10  HU-12- D-477653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93   24  Hujber Imre               2.cs.  F08  HU-12- D-564038   H 10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94  144  Károlyi Sándor            1.cs.  F16  HU-10- 11-56687   H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53   23  Szűcs Gyula               0.cs.  F10  HU-12- D-473344   H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95   52  Papp Géza                 0.cs.  F33  HU-11- D-358152   T 10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96  145  Papp László és fia        0.cs.  F16  HU-12- D-474294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97  146  Major Márk                2.cs.  F16  HU-11- 25-15503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54   18  Kadlicsek Ádám            1.cs.  F20  HU-11- 11-69280   H 105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55   84  Kocsis Lajos              0.cs.  F19  SK 12- 0301-020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98   29  Scheily Gábor             1.cs.  F13  HU-12- D-473479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9   53  Szabó Attila              0.cs.  F33  HU-12- M-128912   T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00  147  Papp László és fia        2.cs.  F16  HU-09- 11-45954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56   19  Vigh Tibor                2.cs.  F20  HU-12- 11-76217   H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01  148  Rédli István              2.cs.  F16  HU-11- D-35634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57   85  Tolnay László             0.cs.  F19  HU-11- D-395320   H 10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02   25  Szőczei László            1.cs.  F08  HU-12- D-564021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58   20  Lackó Norbert             1.cs.  F20  HU-12- 11-76427   H 10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59   42  Kulicskó Ferenc           2.cs.  F02  HU-10- D-319017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60   86  Tóth József               0.cs.  F19  HU-12- 11-75923   H 10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03   36  Zámolyi Zoltán            1.cs.  F35  HU-11- 11-68318   H 105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04   54  Bedő Szabolcs             0.cs.  F33  HU-12- M-129123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05  149  Ledó Gábor                2.cs.  F16  HU-11- D-356727   H 10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61   87  Kocsis Lajos              0.cs.  F19  SK 09- 55M-4953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62   23  Ábrahám József            0.cs.  F01  HU-11- 11-61111   T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63   88  Földesi Miklós            1.cs.  F19  HU-12- 11-75994   H 10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06  150  Czank Sándor              2.cs.  F16  HU-08- 11-33850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07   26  Szőczei László            2.cs.  F08  HU-12- D-564017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64   68  Földing József és fia     2.cs.  F30  HU-09- D-226268   H 10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08   55  Bedő Szabolcs             2.cs.  F33  HU-12- D-477312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65   21  Vigh Tibor                0.cs.  F20  HU-12- D-537514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66   43  Feicser Béla              1.cs.  F02  HU-12- D-471146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67   24  Banyár Károly             0.cs.  F10  HU-11- 11-64243   H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68   44  Kustyán-Ayurveda dúc      0.cs.  F02  HU-11- D-333946   H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9  151  Ledó Gábor                0.cs.  F16  HU-12- D-474359   H 10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10   13  Viglidán Ágoston          2.cs.  F24  HU-12- M-130866   H 10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11  152  Ledó Gábor                0.cs.  F16  HU-11- D-404558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12  153  Takács Gábor              0.cs.  F16  HU-11- D-395495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13  154  Rédli István              1.cs.  F16  HU-08- 11-28315   H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14  155  Takács Gábor              0.cs.  F16  HU-11-  O-07713   H 10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69   69  Elekes István             1.cs.  F30  HU-09- 50-20850   H 105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70   89  Vígh János                1.cs.  F19  SK 12-0999-6538   H 10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15  156  Ledó Gábor                0.cs.  F16  HU-12- 11-75454   H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16  157  Takács Gábor              0.cs.  F16  HU-12-  O-13682   H 105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71   25  Szűcs Gyula               1.cs.  F10  HU-10-   O-2077   H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17   56  Szabó Attila              0.cs.  F33  HU-10- M-122718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72   70  Elekes István             1.cs.  F30  HU-12- 11-78291   H 10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73   24  Árkosi Zoltán             1.cs.  F01  HU-11- D-356132   H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74   26  Banyár Károly             2.cs.  F10  HU-12- 11-73984   H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18   57  Élő Szilveszter           1.cs.  F33  HU-12- D-475962   H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19  158  Rédli István              1.cs.  F16  HU-10- 11-53557   H 105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20  159  Czank Sándor              1.cs.  F16  HU-11- 11-65562   H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21   27  Kovács Zoltán             1.cs.  F08  HU-11- D-358257   H 10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75   25  Bukta Ferenc              1.cs.  F01  HU-10- 11-51804   T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22  160  Adrián Arnold és fia      1.cs.  F16  HU-10- 11-56742   H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76   22  Kadlicsek Ádám            1.cs.  F20  HU-11-  O-07735   H 10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77   90  Kocsis Lajos              1.cs.  F19  HU 11- D-437903   H 10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78   91  Görözdös Lajos            1.cs.  F19  SK 10- 0707-802   H 10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79   92  Tóth László               1.cs.  F19  HU-12- D-478318   H 10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23   37  Szabó László              1.cs.  F35  HU-11- 11-68231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80   45  Zvezdovics Szilvér        0.cs.  F02  HU-12- 11-70303   H 10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24  161  Rasztovich Gyula          0.cs.  F16  HU-12- D-538200   H 10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81   27  Rebenek Imre              2.cs.  F10  HU-12- D-477757   H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82   46  Kustyán-Ayurveda dúc      1.cs.  F02  HU-11- D-333969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25   38  Csordás Károly            1.cs.  F35  HU-11- D-395801   H 10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26  162  Rum János dr.             2.cs.  F16  PL-09- 03579897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27  163  Takács Gábor              0.cs.  F16  HU-12- 11-75350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28   39  Csordás Károly            2.cs.  F35  HU-11- D-358911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83   93  Tolnay László             2.cs.  F19  HU-12- D-478485   H 10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29  164  Papp László és fia        0.cs.  F16  HU-12- D-474142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30   58  Bedő László               1.cs.  F33  HU-09- 50-20415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84   47  Kulicskó Ferenc           2.cs.  F02  HU-12- 11-69791   H 105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85   94  Görözdös Lajos            1.cs.  F19  SK 10- 0707-938   H 10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31  165  Rum János dr.             0.cs.  F16  HU-12- D-474118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86   71  Knauz testvérek           2.cs.  F30  HU-12- D-477383   T 10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32   59  Udvardi János             1.cs.  F33  HU-12- D-476122   H 10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33  166  Adrián Arnold és fia      0.cs.  F16  HU-12- D-474328   H 10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87   26  Forró József              2.cs.  F01  HU-11- D-430774   T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34   28  Csizmazia Dezsö           2.cs.  F08  HU-12- D-564123   H 10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88   28  Szattlmayer Sándor        1.cs.  F10  HU 12- 11-73854   H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35   30  Scheily Gábor             1.cs.  F13  HU-12- D-473443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89   95  Tóth József               0.cs.  F19  SK-12-0999-6547   H 10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36  167  Rum János dr.             1.cs.  F16  HU-11- 11-65479   H 10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37   60  Kertai László             2.cs.  F33  HU-11- 11-64907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38  168  Takács Gábor              0.cs.  F16  HU-11- D-404605   H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39   40  Kovács Miklós             1.cs.  F35  HU-08- 11-37394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90   72  Földing József és fia     2.cs.  F30  HU-11- D-357283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40    0  Schwartz János            0.cs.  F16  HU-12- 25-20492   T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41    0  Takács Gábor              0.cs.  F16  HU-12- 11-75374   H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42   61  Németh Károly             1.cs.  F33  HU-08- 11-31986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43    0  Papp László és fia        2.cs.  F16  HU-10- 11-56279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44   14  Jankó József              1.cs.  F24  HU-11- 11-67752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91   73  Knauz testvérek           1.cs.  F30  HU-12- M-129134   H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45   62  Németh Károly             1.cs.  F33  HU-10- 11-55644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46   63  Kovács Miklós             1.cs.  F33  HU-11- 11-68931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47   41  Zámolyi Zoltán            0.cs.  F35  HU-11- M-125047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92   48  Süveges-Rácz              1.cs.  F02  HU-11- D-431399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48    0  Rasztovich Gyula          0.cs.  F16  HU-12- D-472439   H 10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93   23  Lackó Norbert             1.cs.  F20  HU-10- 11-58417   H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94   96  Szórádi Imre              1.cs.  F19  HU-12- 11-76029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49   64  Kovács József             0.cs.  F33  HU-12- D-476047   T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50   42  Zámolyi Zoltán            2.cs.  F35  HU-09- 11-50110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95   49  Süveges-Rácz              2.cs.  F02  HU-12- D-471277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51    0  Takács Gábor              0.cs.  F16  HU-12- D-474511   H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52    0  Major Márk                1.cs.  F16  HU-11- 25-15540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53   65  Kovács József             0.cs.  F33  HU-12- D-476018   H 10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96   50  Nagy Gábor                1.cs.  F02  HU-12- 11-70011   H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97   27  Kiss László               1.cs.  F01  HU-10- D-265013   H 10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54    0  Adrián Arnold és fia      0.cs.  F16  HU-11- 11-66062   H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98   29  Nagy Béla                 1.cs.  F10  HU-12- D-477668   H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99   97  Tolnay László             0.cs.  F19  HU-09- M-119073   H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00   24  Tóth József               2.cs.  F20  HU-11- 02-99894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55    0  Adrián Arnold és fia      0.cs.  F16  HU-12- D-474356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01   30  Nagy Béla                 2.cs.  F10  HU-12- D-477681   H 10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56   31  Scheily Gábor             0.cs.  F13  HU-12-  O-13662   H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02   28  Forró József              1.cs.  F01  HU-11- D-430799   T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57    0  Szalai testvérek          2.cs.  F16  HU-12- 11-74778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58   32  Szakács Miklós            2.cs.  F13  HU-12- D-473512   H 10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59   29  Viola János               2.cs.  F08  HU-10- D-267189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03   51  Nagy Gábor                1.cs.  F02  HU-11- 11-62117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04   25  Tóth József               1.cs.  F20  HU-11- 02-99898   H 10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60   33  Kókai Attila és fia       0.cs.  F13  HU-12- D-478214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05   29  Ábrahám József            2.cs.  F01  HU-12- 11-69370   H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06   26  Kadlicsek Ádám            2.cs.  F20  HU-12- D-564211   T 10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61   34  Scheily Gábor             1.cs.  F13  HU-12- D-473483   H 10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62   43  Édl Ferenc                1.cs.  F35  HU-12- D-565901   T 104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63    0  Farkas Imre               2.cs.  F16  HU 12- D-472094   T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07   31  Rebenek Imre              1.cs.  F10  HU-11- D-395861   H 10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64    0  Ledó Gábor                2.cs.  F16  HU-11- D-404626   H 10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08   52  Szabó Ernő                1.cs.  F02  HU-11- 11-62542   T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09   53  Zvezdovics Szilvér        2.cs.  F02  HU-12- 11-70369   H 104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65   30  Hujber Imre               1.cs.  F08  HU-12- D-477446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66   66  Szabó Attila              0.cs.  F33  HU-11- M-125742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67   44  Zámolyi Zoltán            2.cs.  F35  HU-11- 11-68324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10   74  Elekes István             0.cs.  F30  HU-12- D-475540   H 10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68   45  Zámolyi Zoltán            0.cs.  F35  HU-12- M-129003   H 10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69   35  Magyari Zsolt             0.cs.  F13  HU-11- D-356957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11   54  Kustyán-Ayurveda dúc      0.cs.  F02  HU-12- D-531103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70    0  Károlyi Sándor            2.cs.  F16  HU-10- 11-56692   H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12   32  Makker Martina            2.cs.  F10  HU-12- 11-74098   H 10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13   27  Horváth Zoltán            0.cs.  F20  HU-11- 11-67319   T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71   46  Szabó László              0.cs.  F35  HU-12- D-475098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14   75  Földing József és fia     0.cs.  F30  HU-12- D-474753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72    0  Csepi Bence               1.cs.  F16  HU-11- 11-65680   H 10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73    0  Kiss Károly               2.cs.  F16  HU-09- 11-47039   H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15   55  Kustyán-Ayurveda dúc      0.cs.  F02  HU-12- D-531158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16   56  Kulicskó Ferenc           1.cs.  F02  HU-11- 11-61764   H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17   28  Kadlicsek Ádám            1.cs.  F20  HU-10- 11-58395   H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74    0  Czank Sándor              2.cs.  F16  HU-11- 11-65515   H 10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75    0  Holchammer Sándor         2.cs.  F16  HU-10- 11-56467   H 10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76    0  Papp László és fia        0.cs.  F16  HU-08- 11-33218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18   29  Kadlicsek Ádám            1.cs.  F20  HU-11- 05-22377   H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19   30  Ábrahám József            0.cs.  F01  HU-08- 11-3254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20    0  Elekes István             2.cs.  F30  HU-11- D-357722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77   36  Scheily Gábor             0.cs.  F13  HU-12- M-1292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78   31  Hujber Imre               2.cs.  F08  HU-11- 11-63915   H 10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79   32  Sándor Gábor              1.cs.  F08  HU-12- D-472574   H 104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21   98  Kocsis Lajos              0.cs.  F19  SK 12- 55M-2178   T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80   47  Bendes Péter              1.cs.  F35  HU-11- D-436886   H 10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81    0  Adrián Arnold és fia      0.cs.  F16  HU-11- 11-66061   H 10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82   15  Cserháti Dezső            1.cs.  F24  HU-12- D-474878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83   67  Kertai László             1.cs.  F33  HU-09- 11-45583   H 104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22    0  Markó Dezső               2.cs.  F30  HU-11- D-404981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23   33  Nagy Béla                 1.cs.  F10  HU-10- 11-54867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84   33  Sándor Gábor              1.cs.  F08  HU-08- 11-2971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85   37  Magyari Zsolt             0.cs.  F13  HU-11- D-356922   T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86    0  Schwartz János            1.cs.  F16  HU-12- 25-20547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24   57  Zvezdovics Szilvér        1.cs.  F02  HU-10- 11-52004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25   99  Szórádi Imre              0.cs.  F19  HU-11- M-125011   T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26  100  Heilig Károly             2.cs.  F19  HU-11- 11-61357   H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87   68  Király László             1.cs.  F33  HU-11- D-395100   T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27    0  Elekes István             0.cs.  F30  HU-11- D-357782   H 10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28    0  Tolnay László             0.cs.  F19  HU-10- 11-57322   H 10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88   38  Marics István             1.cs.  F13  HU-11- D-357125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89   39  Marics István             1.cs.  F13  HU-11- D-357113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29   58  Páva Zoltán               2.cs.  F02  HU-10- D-318875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90   48  Csordás Károly            1.cs.  F35  HU-10- 11-59708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30   30  Vigh Tibor                0.cs.  F20  HU-08- 11-35272   H 10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91   16  Baracskai Tibor           1.cs.  F24  HU-11- 11-67380   H 10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31    0  Kocsis Lajos              0.cs.  F19  SK 12- 0301-022   H 104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32    0  Földing József és fia     2.cs.  F30  HU-08- D-186942   H 10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33    0  Hanich Mihály             1.cs.  F19  HU 11- 11-66589   H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34   34  Szűcs Gyula               0.cs.  F10  HU-11- D-356614   H 104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92   34  Hujber Imre               2.cs.  F08  HU-12- D-477432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35   59  Kiss Ferenc               1.cs.  F02  HU-07- 11-16495   H 10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93    0  Major Márk                2.cs.  F16  HU-11- 25-15541   H 10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94   35  Viola János               2.cs.  F08  HU-11- 11-63849   H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36   31  Molnár Imre               2.cs.  F01  HU-10- 11-51786   T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95   40  Kókai Attila és fia       1.cs.  F13  HU-11-  O-07688   T 10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37    0  Vígh János                1.cs.  F19  SK 11- 0707-277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96    0  Major Márk                1.cs.  F16  HU-11- D-382468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38   35  Páli István               1.cs.  F10  HU-11- D-356681   H 10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97   69  Szabó Attila              0.cs.  F33  HU-12- M-128907   H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39   60  Kustyán-Ayurveda dúc      2.cs.  F02  HU-11- D-333935   H 10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98   17  Viglidán Ágoston          2.cs.  F24  RO-12-  2072221   H 10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40   31  Kadlicsek Ádám            1.cs.  F20  HU-11- 11-69292   H 10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99   41  Soós István               1.cs.  F13  HU-11- D-356899   H 10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00    0  Viola János               1.cs.  F08  HU-12- D-476426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401   18  Jankó József              1.cs.  F24  HU-09- 11-48407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02    0  Holchammer Sándor         0.cs.  F16  HU-12- 11-75089   H 10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03   42  Soós István               2.cs.  F13  HU-12- D-473602   H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41   32  Ábrahám István            1.cs.  F20  HU-12- 12-2826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04   19  Jankó József              2.cs.  F24  HU-12- D-478541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05    0  Károlyi Sándor            0.cs.  F16  HU-12- M-128984   H 10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42    0  Domonkos Csaba            2.cs.  F30  HU-10- 11-60467   H 10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406   43  Ács György                1.cs.  F13  HU-09- 11-44906   H 104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43    0  Hanich Mihály             2.cs.  F19  HU 11- 29-38671   H 10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07    0  Andorka testvérek         2.cs.  F16  HU-12- D-526579   H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08    0  Czank Sándor              1.cs.  F16  HU-08- 11-40351   H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44   36  Banyár Károly             2.cs.  F10  HU-11- 11-64235   H 10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09    0  Csordás Károly            1.cs.  F35  HU-11- D-431795   H 10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10   44  Ács György                2.cs.  F13  HU-12- D-473974   T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11   70  Bedő László               2.cs.  F33  HU-08- 11-29445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12   71  Élő Szilveszter           1.cs.  F33  HU-12- D-475956   H 10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45    0  Földesi Miklós            1.cs.  F19  HU-09- 11-47481   H 10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13   72  Papp Géza                 1.cs.  F33  HU-11- D-358186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14    0  Schwartz János            0.cs.  F16  HU-12- 25-20550   H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46   32  Ábrahám József            1.cs.  F01  HU-12- 11-69358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15   73  Élő Szilveszter           1.cs.  F33  HU-11- D-358211   H 10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47   61  Szarvas István            1.cs.  F02  HU-11-  O-07544   H 10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16    0  Csizmazia Dezsö           1.cs.  F08  HU-12- D-564060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48    0  Heilig Károly             1.cs.  F19  HU-10- 11-51635   H 10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17    0  Németh Lajos              2.cs.  F35  HU-09- 11-49200   H 10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18    0  Károlyi Sándor            2.cs.  F16  HU-10- 11-56686   H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19    0  Czank Sándor              1.cs.  F16  HU-11- 11-65569   H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49    0  Tolnay László             0.cs.  F19  HU-10- 11-57560   H 10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50    0  Kocsis Lajos              1.cs.  F19  SK 09- 0805-132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51   37  Nagy Béla                 1.cs.  F10  HU-12- D-477662   H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52   62  Kulicskó Ferenc           1.cs.  F02  HU-12- 11-69788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53    0  Tolnay László             1.cs.  F19  HU-12-  O-16407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54    0  Tóth József               0.cs.  F19  HU-12- 11-75904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55    0  Földing József és fia     0.cs.  F30  HU-08- D-186935   H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20   20  Jankó József              1.cs.  F24  HU-11- 11-67707   H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21   74  Papp Géza                 1.cs.  F33  HU-11- D-358163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22   75  Kovács József             0.cs.  F33  HU-12- D-476021   T 10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56   33  Kiss László               1.cs.  F01  HU-08- 11-32711   H 10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57    0  Elekes István             0.cs.  F30  HU-11- D-357721   H 10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58   34  Kiss László               0.cs.  F01  HU-11- D-356172   H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23   76  Papp Géza                 1.cs.  F33  HU-11- D-358169   T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59    0  Szórádi Imre              0.cs.  F19  HU-12- D-474612   H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60   33  Kurdi Vince               1.cs.  F20  HU-11- D-407437   H 10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61   35  Kiss László               2.cs.  F01  HU-11- D-356178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24   45  Ács György                1.cs.  F13  DV-12-06327-373   H 10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25    0  Farkas Imre               1.cs.  F16  HU 11- D-356497   H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26   77  Bedő Szabolcs             0.cs.  F33  HU-12- D-477301   H 10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62   38  Vida István               1.cs.  F10  HU-11- 11-63980   H 103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27    0  Károlyi Sándor            0.cs.  F16  HU-12- D-477226   H 10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28    0  Mitring Imre              1.cs.  F16  HU-11- 11-66347   H 10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29    0  Papp László és fia        1.cs.  F16  HU-11- 11-65216   H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63   39  Makker Martina            2.cs.  F10  HU-12- 11-73902   H 10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64   63  Bezselics Mihály          0.cs.  F02  HU-12- 11-69734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Mitring Imre              1.cs.  F16  HU-11- D-395171   H 10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Bedő Szabolcs             1.cs.  F33  HU-11- D-359804   H 10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Kovács Miklós             0.cs.  F33  HU-12- D-476059   H 10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21  Jankó József              1.cs.  F24  HU-10- 11-58634   H 10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65    0  Elekes István             2.cs.  F30  HU-09- 11-44383   H 10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66    0  Földing József és fia     1.cs.  F30  HU-09- D-226204   H 10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67    0  Görözdös Lajos            1.cs.  F19  SK 11- 0707-409   H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22  Fehér Ferenc              2.cs.  F24  HU-12- 11-76994   H 10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Németh Lajos              1.cs.  F35  HU-08- 11-36342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Mitring Imre              1.cs.  F16  HU-11- 11-66326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68    0  Földing Norbert és apja   2.cs.  F30  HU-12- D-475625   H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Kovács Miklós             2.cs.  F33  HU-12- D-476074   H 10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69    0  Földing Norbert és apja   0.cs.  F30  HU-12- D-475603   H 10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70   36  Kiss László               1.cs.  F01  HU-10- D-265016   H 10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71    0  Hanich Mihály             1.cs.  F19  HU 08- 11-32230   H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Brányi András             1.cs.  F16  HU-08- 25-86915   H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72    0  Domonkos Csaba            2.cs.  F30  HU-09- 11-50561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Kovács Miklós             1.cs.  F33  HU-10- 11-60652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73    0  Elekes István             1.cs.  F30  HU-11- D-359501   H 103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Farkas Imre               1.cs.  F16  HU 11- D-356498   H 10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Bedő László               2.cs.  F33  HU-09- 11-42766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Édl Ferenc                2.cs.  F35  HU-12- D-483326   T 103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74   64  Kövecses Gábor            2.cs.  F02  HU-11- 11-61542   H 10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Hujber Imre               1.cs.  F08  HU-12- D-564043   H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Németh Károly             0.cs.  F33  HU-12- D-478570   T 103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75    0  Markó Dezső               0.cs.  F30  HU-12- D-475720   H 10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76   37  Ábrahám József            2.cs.  F01  HU-10- 11-51563   T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77   40  Rebenek Imre              2.cs.  F10  HU-07- 50-27372   H 10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78   34  Vigh Tibor                1.cs.  F20  HU-11- D-404150   H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79   38  Ábrahám József            1.cs.  F01  HU-10- D-265158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Lenzsér Gyula             1.cs.  F16  HU-09- 11-46767   H 10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80    0  Kocsis Lajos              2.cs.  F19  SK 12- 0301-673   H 103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23  Polauf József             1.cs.  F24  SK 12-0304-1485   H 10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Rasztovich Gyula          0.cs.  F16  HU-10- D-266311   H 103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24  Cserháti Dezső            1.cs.  F24  HU-11- D-395660   T 10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Papp Géza                 2.cs.  F33  HU-10- 11-60757   T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Gősi Gergely              2.cs.  F16  HU-12- D-526616   H 103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81    0  Elekes István             1.cs.  F30  HU-11- D-357776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25  Cserháti Dezső            1.cs.  F24  HU-11- D-359821   T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82    0  Szabó István              1.cs.  F19  HU 11-11-66831    H 10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83    0  Tolnay László             2.cs.  F19  HU-11- D-357242   H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Prém Zoltán               1.cs.  F33  HU-09- 11-51272   H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Németh Károly             0.cs.  F33  HU-12- 11-74452   H 103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Gősi Gergely              1.cs.  F16  HU-11- D-382445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84   65  Kulicskó Ferenc           0.cs.  F02  HU-09- 11-40814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85    0  Cenkvári Attila           1.cs.  F30  HU-12- D-475374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86    0  Szórádi Imre              1.cs.  F19  HU-12- 11-76030   T 10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Szőczei László            2.cs.  F08  HU-12- D-563994   H 10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87   66  Nagy Gábor                1.cs.  F02  HU-12- 11-70096   H 10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88   67  Glück István              0.cs.  F02  HU-11- M-127202   T 10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46  Marics István             0.cs.  F13  HU-12- D-473711   H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Schwartz János            0.cs.  F16  HU-10- 25-99473   H 10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Rum János dr.             0.cs.  F16  HU-11- 11-65489   H 10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Csordás Károly            2.cs.  F35  HU-09- 11-49106   H 10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89    0  Tóth József               2.cs.  F19  HU-09- 11-47567   T 103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90    0  Markó Dezső               1.cs.  F30  HU-11- D-357801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Zámolyi Zoltán            2.cs.  F35  HU-09- 11-50116   H 10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391    0  Tóth József               0.cs.  F19  HU-12- D-474722   H 10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Mitring Imre              2.cs.  F16  HU-09- 11-46826   H 10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Szabó László              2.cs.  F35  HU-11- 11-68235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Takács Gábor              2.cs.  F16  HU-11- D-395466   H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392   68  Kiss Ferenc               1.cs.  F02  HU-10- D-318987   H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93    0  Tolnay László             0.cs.  F19  HU-12- M-129045   H 10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Rum János dr.             2.cs.  F16  HU-11- 11-65413   H 10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26  Viglidán György           2.cs.  F24  HU-11- 11-67889   T 10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94    0  Kocsis Lajos              0.cs.  F19  SK 12- 55M-2190   H 10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Zámolyi Zoltán            2.cs.  F35  HU-12- D-475119   H 10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95    0  Kocsis Lajos              0.cs.  F19  SK 12- 55M-2189   H 10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Holchammer Sándor         1.cs.  F16  HU-10- 11-56600   H 10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Mitring Imre              1.cs.  F16  HU-10- 11-56854   H 10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Ledó Gábor                0.cs.  F16  HU-11- D-404887   H 10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396    0  Görözdös Lajos            2.cs.  F19  SK 09- 0805-673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Szabó Attila              2.cs.  F33  HU-09- 11-50996   T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397    0  Tolnay László             0.cs.  F19  HU-11- D-357209   H 10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398   41  Makker Martina            1.cs.  F10  HU-10- 11-60643   H 1032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5 h.  2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F19    5 h.  2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F02    5 h.  2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5 h.  2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   5 h.  2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5 h.  21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   5 h.  2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 5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35    5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F33    5 h.  21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 5 h.  2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 5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   5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 5 h.  2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 5 h.  2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F01    5 h.  2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   5 h.  2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   5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   5 h.  1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1.cs. F19    5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F30    5 h.  1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F16    4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F35    5 h.  1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 5 h.  1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 5 h.  1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2.cs. F02    5 h.  19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 5 h.  1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F16    5 h.  1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F16    5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2.cs. F19    5 h.  1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   5 h.  1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   5 h.  1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 5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   4 h.  1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5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 5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 5 h.  1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5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F16    5 h.  1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   4 h.  1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2.cs. F08    5 h.  1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László                 1.cs. F08    4 h.  1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35    4 h.  1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F16    4 h.  15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   4 h.  1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wartz János                 1.cs. F16    4 h.  1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2.cs. F33    5 h.  1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adlicsek Ádám                 1.cs. F20    5 h.  15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 5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F20    4 h.  1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2.cs. F02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Lajos                   1.cs. F19    4 h.  1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2.cs. F35    4 h.  1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 5 h.  1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   4 h.  1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33    4 h.  1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F16    3 h.  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2.cs. F10    4 h.  1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33    4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   3 h.  1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   4 h.  1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2.cs. F16    3 h.  1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   4 h.  1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35    3 h.  12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2.cs. F01    4 h.  1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F08    4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   3 h.  1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F16    3 h.  11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2.cs. F13    3 h.  1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F16    3 h.  1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   3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1.cs. F19    3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35    3 h.  1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   3 h.  11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1.cs. F33    3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omonkos Csaba                 1.cs. F30    3 h.  11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1.cs. F19    3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   4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Szabolcs                  2.cs. F33    3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F02    3 h.  10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F16    3 h.  1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2.cs. F20    3 h.  1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   3 h.  1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li István                   1.cs. F16    3 h.  1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2.cs. F16    3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1.cs. F16    3 h.  1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ígh János                     1.cs. F19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2.cs. F02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2.cs. F35    4 h.   9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2.cs. F10    3 h.   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2.cs. F10    3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   2 h.   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1.cs. F13    3 h.   8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őczei László                 2.cs. F08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F16    4 h.   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jor Márk                     1.cs. F16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1.cs. F02    3 h.   8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ándor Gábor                   1.cs. F08    3 h.   8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2.cs. F16    3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F16    2 h.   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Tibor                   1.cs. F16    2 h.   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hér Ferenc                   1.cs. F24    2 h.   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   2 h.   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nich Mihály                  1.cs. F19    3 h.   7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F16    2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1.cs. F16    2 h.   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1.cs. F33    3 h.   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övecses Gábor                 1.cs. F02    2 h.   7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1.cs. F13    2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ő Szilveszter                2.cs. F33    2 h.   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Zoltán                  1.cs. F08    2 h.   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István                 1.cs. F20    2 h.   7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ertai László                  2.cs. F33    2 h.   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2.cs. F10    2 h.   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2.cs. F19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rháti Dezső                 1.cs. F24    3 h.   6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1.cs. F01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1.cs. F01    2 h.   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kó József                   2.cs. F24    2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2.cs. F01    2 h.   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2.cs. F24    2 h.   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Édl Ferenc                     1.cs. F35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1.cs. F13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li István                    1.cs. F10    2 h.   6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Károly                    2.cs. F16    2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19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                     2.cs. F33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1.cs. F02    2 h.   6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kta Ferenc                   1.cs. F01    2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1.cs. F02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ilig Károly                  2.cs. F19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Imre                    2.cs. F16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nzsér Gyula                  1.cs. F16    2 h.   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rém Zoltán                    1.cs. F33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2.cs. F01    2 h.   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rányi András                  1.cs. F16    2 h.   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zmazia Dezsö                1.cs. F08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jor Márk                     2.cs. F16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19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2.cs. F24    2 h.   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1.cs. F19    2 h.   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nyár Károly                  2.cs. F10    2 h.   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   2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Csaba                   1.cs. F16    1 h.   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ldi Imre                     2.cs. F16    1 h.   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2.cs. F33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ászló                  2.cs. F35    1 h.   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omonkos Csaba                 2.cs. F30    2 h.   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yörgy                    1.cs. F08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ldi Imre                     1.cs. F16    1 h.   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Ferenc                    1.cs. F02    2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1.cs. F01    2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la Ferenc                   2.cs. F16    1 h.   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2.cs. F19    1 h.   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arkas Imre                    1.cs. F16    2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2.cs. F08    1 h.   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2.cs. F20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Károly                    1.cs. F16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nczés Ottó                   2.cs. F08    1 h.   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1.cs. F30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zselics Mihály               2.cs. F02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1.cs. F24    1 h.   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2.cs. F02    1 h.   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nczés Ottó                   1.cs. F08    1 h.   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asztovich Gyula               2.cs. F16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László                    2.cs. F35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Zoltán                 2.cs. F20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ndes Péter                   2.cs. F35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es Gyula                    1.cs. F20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nyár Károly                  1.cs. F10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ándor Gábor                   2.cs. F08    1 h.   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ígh János                     2.cs. F19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lay Tibor                   1.cs. F13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1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dossy Ernő                   1.cs. F10    1 h.   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1.cs. F10    1 h.   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dó Vilmos                    2.cs. F16    1 h.   3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édli István                   2.cs. F16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1.cs. F01    1 h.   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nauz testvérek                2.cs. F30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Udvardi János                  1.cs. F33    1 h.   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zmazia Dezsö                2.cs. F08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ttlmayer Sándor             1.cs. F10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Miklós                  1.cs. F35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nauz testvérek                1.cs. F30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lai testvérek               2.cs. F16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kács Miklós                 2.cs. F13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1.cs. F20    1 h.   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adlicsek Ádám                 2.cs. F20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2.cs. F02    1 h.   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ndes Péter                   1.cs. F35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rály László                  1.cs. F33    1 h.   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va Zoltán                    2.cs. F02    1 h.   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1.cs. F24    1 h.   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olnár Imre                    2.cs. F01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ókai Attila és fia            1.cs. F13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2.cs. F13    1 h.   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rvas István                 1.cs. F02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Lajos                   2.cs. F35    1 h.   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rdi Vince                    1.cs. F20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da István                    1.cs. F1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Szabolcs                  1.cs. F33    1 h.   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hér Ferenc                   2.cs. F24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Miklós                  2.cs. F33    1 h.   2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Édl Ferenc                     2.cs. F35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övecses Gábor                 2.cs. F02    1 h.   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olauf József                  1.cs. F24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ősi Gergely                   2.cs. F16    1 h.   2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István                   1.cs. F19    1 h.   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ősi Gergely                   1.cs. F16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enkvári Attila                1.cs. F30    1 h.   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2.cs. F16    1 h.   2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2.cs. F35    1 h.   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György                2.cs. F24    1 h.   2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8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2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9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Rövidtávú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3 h. 101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5 h.  9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24 h.  9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23 h.  9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23 h.  8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23 h.  8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23 h.  8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20 h.  8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  20 h.  8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35   20 h.  7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F30   20 h.  79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F30   21 h.  7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21 h.  7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21 h.  75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  19 h.  7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19 h.  7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9 h.  7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18 h.  72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  19 h.  7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  18 h.  6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19 h.  6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2.cs. F02   18 h.  6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  20 h.  6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  19 h.  6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35   17 h.  6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F10   19 h.  6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F16   18 h.  6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18 h.  65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  19 h.  6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35   16 h.  6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F16   18 h.  6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F24   19 h.  6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2.cs. F08   19 h.  6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08   16 h.  6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  18 h.  6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18 h.  6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2.cs. F16   16 h.  6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17 h.  6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16 h.  6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  16 h.  6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18 h.  5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F33   17 h.  5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  16 h.  5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F33   16 h.  5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  15 h.  5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1.cs. F01   16 h.  5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2.cs. F01   16 h.  5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2.cs. F19   16 h.  5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F10   14 h.  55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33   15 h.  5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  15 h.  5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őczei László                 1.cs. F08   15 h.  54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17 h.  5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1.cs. F10   14 h.  5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15 h.  5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  16 h.  54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  17 h.  5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15 h.  5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2.cs. F16   13 h.  5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2.cs. F33   13 h.  52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2.cs. F33   16 h.  5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jor Márk                     1.cs. F16   16 h.  5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14 h.  5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testvérek               1.cs. F16   14 h.  5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2.cs. F35   14 h.  5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1.cs. F08   13 h.  5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  14 h.  5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  15 h.  50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F10   14 h.  4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2.cs. F33   15 h.  4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  14 h.  4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F16   14 h.  48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2.cs. F01   14 h.  4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Szabolcs                  1.cs. F33   14 h.  4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wartz János                 1.cs. F16   12 h.  4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2.cs. F16   14 h.  47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2.cs. F16   14 h.  4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  12 h.  4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Lajos                   1.cs. F19   13 h.  4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  15 h.  4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la Ferenc                   1.cs. F16   14 h.  4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2.cs. F24   12 h.  4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19   14 h.  4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  13 h.  4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1.cs. F13   12 h.  4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  15 h.  4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1.cs. F24   12 h.  4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1.cs. F02   13 h.  4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ertai László                  1.cs. F33   13 h.  4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16   13 h.  4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1.cs. F08   13 h.  4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2.cs. F16   11 h.  4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2.cs. F02   12 h.  4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2.cs. F16   11 h.  4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2.cs. F10   13 h.  4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  13 h.  4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35   13 h.  4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1.cs. F16   12 h.  4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rányi András                  1.cs. F16   12 h.  4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  12 h.  4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2.cs. F33   11 h.  4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  13 h.  4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1.cs. F02   11 h.  4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monkos Csaba                 1.cs. F30   13 h.  4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12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1.cs. F19   12 h.  4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F30   11 h.  4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1.cs. F10   12 h.  40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1.cs. F10   13 h.  4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1.cs. F30   10 h.  3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ándor Gábor                   1.cs. F08   11 h.  3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1.cs. F35   13 h.  39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1.cs. F19   13 h.  3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kker Martina                 2.cs. F10   11 h.  3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2.cs. F16   11 h.  3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ö                1.cs. F08   12 h.  3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19   11 h.  3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2.cs. F10   12 h.  3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rály László                  2.cs. F33   10 h.  3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lück István                   1.cs. F02   12 h.  3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nczés Ottó                   1.cs. F08   10 h.  3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rém Zoltán                    1.cs. F33   11 h.  3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F16   11 h.  3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ka István                   1.cs. F16   10 h.  3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2.cs. F16   11 h.  3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  10 h.  3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nich Mihály                  1.cs. F19   12 h.  3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11 h.  3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  12 h.  3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1.cs. F16   12 h.  3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ndorka testvérek              2.cs. F16    9 h.  3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1.cs. F02   11 h.  3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öröczki Károly                2.cs. F24    9 h.  3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1.cs. F33    9 h.  3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2.cs. F13   10 h.  3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35   10 h.  3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cs György                     1.cs. F13   11 h.  3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2.cs. F08   10 h.  3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2.cs. F19   11 h.  3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1.cs. F20   10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  11 h.  3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20    9 h.  3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ászló                  1.cs. F35    8 h.  3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öröczki Károly                1.cs. F24    8 h.  3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Tibor                   1.cs. F16    8 h.  3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  10 h.  3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wartz János                 2.cs. F16   10 h.  3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urda István                   2.cs. F16    8 h.  3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2.cs. F24   10 h.  3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ém Zoltán                    2.cs. F33    8 h.  3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ing László                    2.cs. F10    9 h.  30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adlicsek Ádám                 1.cs. F20   10 h.  3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nzsér Gyula                  1.cs. F16   10 h.  3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.Varga Attila                 2.cs. F10    9 h.  3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2.cs. F13    9 h.  30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2.cs. F35    9 h.  2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ors László                    2.cs. F30    8 h.  2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1.cs. F01    9 h.  2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lupács Csaba                  1.cs. F24   10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Ferenc                2.cs. F02   10 h.  2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2.cs. F10    9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ilig Károly                  1.cs. F19    9 h.  2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üveges-Rácz                   2.cs. F02    8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Zámolyi Zoltán                 2.cs. F35    9 h.  2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uhrmann László                1.cs. F10   10 h.  2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1.cs. F02    9 h.  2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2.cs. F01    9 h.  2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2.cs. F19    9 h.  2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Gábor                     1.cs. F02   10 h.  2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1.cs. F02    9 h.  2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2.cs. F19    9 h.  2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dey József                  2.cs. F30    8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nyár Károly                  1.cs. F10    8 h.  2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jber Imre                    2.cs. F08    8 h.  2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Csaba                   1.cs. F16    8 h.  2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llár Péter                   1.cs. F30    7 h.  2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Zoltán                 2.cs. F20    8 h.  2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György                1.cs. F24   10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2.cs. F24    8 h.  2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2.cs. F13    8 h.  2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Udvardi János                  1.cs. F33    7 h.  2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Frigyes                1.cs. F10    7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rányi András                  2.cs. F16    7 h.  2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övecses Gábor                 1.cs. F02    7 h.  2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Édl Ferenc                     1.cs. F35    7 h.  2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lupács Csaba                  2.cs. F24    8 h.  24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Ferenc                    2.cs. F02    9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1.cs. F30    9 h.  2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vezdovics Szilvér             2.cs. F02    7 h.  2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erháti Dezső                 1.cs. F24   10 h.  24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icser Béla                   2.cs. F02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1.cs. F19    8 h.  2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zselics Mihály               1.cs. F02    7 h.  2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jor Márk                     2.cs. F16    7 h.  2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lück István                   2.cs. F02    7 h.  2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iládi Dezső                  1.cs. F13    6 h.  2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itring Imre                   2.cs. F16    6 h.  2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pi Bence                    2.cs. F16    5 h.  22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áldi Imre                     1.cs. F16    7 h.  2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da István                    1.cs. F10    7 h.  2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brahám József                 1.cs. F01    7 h.  2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Károly                  2.cs. F33    5 h.  2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rkosi Zoltán                  1.cs. F01    7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nauz testvérek                1.cs. F30    6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es Gyula                    1.cs. F20    6 h.  2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arkas Imre                    1.cs. F16    7 h.  2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hér Ferenc                   2.cs. F24    8 h.  2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ics István                  2.cs. F13    7 h.  2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olnár Imre                    2.cs. F01    6 h.  2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h Tibor                     2.cs. F20    6 h.  1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esi Miklós                 2.cs. F19    7 h.  1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2.cs. F16    5 h.  1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2.cs. F19    6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György                    1.cs. F08    6 h.  1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ígh János                     1.cs. F19    5 h.  1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lyes Gábor                   2.cs. F08    5 h.  1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zmazia Dezsö                2.cs. F08    5 h.  1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ollár Gyula                  1.cs. F30    5 h.  1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Ferenc                    1.cs. F02    7 h.  1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zinger Csaba                  2.cs. F19    5 h.  1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ukta Ferenc                   2.cs. F01    5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i Pál                     2.cs. F02    5 h.  17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intér Imre                    1.cs. F24    6 h.  1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Ernő                     1.cs. F02    7 h.  1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ndes Péter                   1.cs. F35    5 h.  1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őczei László                 2.cs. F08    6 h.  16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László                  2.cs. F35    4 h.  1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eményi János                  2.cs. F30    5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édli István                   2.cs. F16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György                2.cs. F24    5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ácz-Süveges                   1.cs. F13    6 h.  1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zman József                 1.cs. F24    4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lai Pál                     1.cs. F02    5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testvérek               2.cs. F16    5 h.  1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Ernő                     2.cs. F02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övecses Gábor                 2.cs. F02    5 h.  1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Domonkos Csaba                 2.cs. F30    6 h.  14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ertai László                  2.cs. F33    4 h.  1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vács Miklós                  2.cs. F33    5 h.  1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István                   1.cs. F19    5 h.  14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émeth Károly                  1.cs. F33    4 h.  1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üredi Péter                   2.cs. F10    5 h.  1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erháti Dezső                 2.cs. F24    5 h.  1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áczi András                   2.cs. F24    4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eményi János                  1.cs. F30    5 h.  13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olnár Imre                    1.cs. F01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agy Gábor                     2.cs. F02    4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ogh Zoltán                  1.cs. F02    4 h.  1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Élő Szilveszter                2.cs. F33    4 h.  12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rdi Vince                    1.cs. F20    4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rvas István                 2.cs. F02    4 h.  1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adlicsek Ádám                 2.cs. F20    4 h.  1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nyár Károly                  2.cs. F10    4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enkvári Attila                2.cs. F30    4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kács Miklós                 2.cs. F13    4 h.  1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Dóczy dúc                      2.cs. F16    4 h.  1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Ledó Vilmos                    2.cs. F16    3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edó Vilmos                    1.cs. F16    4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József                    1.cs. F20    4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Lajos                   2.cs. F35    3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brahám István                 1.cs. F20    3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la Ferenc                   2.cs. F16    3 h.  1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urda István                   1.cs. F16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dossy Ernő                   2.cs. F10    3 h.  1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ackó Norbert                  2.cs. F20    3 h.   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István                   2.cs. F19    3 h.   9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ndes Péter                   2.cs. F35    3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rencz István                 1.cs. F24    2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Gősi Gergely                   1.cs. F16    4 h.   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áli István                    2.cs. F10    3 h.   9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ollár Gyula                  2.cs. F30    2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Dóczy dúc                      1.cs. F16    2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ősi Gergely                   2.cs. F16    3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r Balázs                    1.cs. F16    3 h.   8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og Norbert                  2.cs. F01    2 h.   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ígh János                     2.cs. F19    3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ldi Imre                     2.cs. F16    2 h.   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czman József                 2.cs. F24    2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nauz testvérek                2.cs. F30    2 h.   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logh Zoltán                  2.cs. F02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erencz István                 2.cs. F24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ukta Ferenc                   1.cs. F01    2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vács Miklós                  2.cs. F35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olauf József                  1.cs. F24    2 h.   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Udvardi János                  2.cs. F33    2 h.   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brahám Tibor                  2.cs. F01    1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ranát Lajos                   1.cs. F02    2 h.   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anes Gyula                    2.cs. F20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nczés Ottó                   2.cs. F08    1 h.   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ezselics Mihály               2.cs. F02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Granát Lajos                   2.cs. F02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urdi Vince                    2.cs. F20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ándor Gábor                   2.cs. F08    1 h.   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enzsér Gyula                  2.cs. F16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lay Tibor                   1.cs. F13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Péter                  2.cs. F13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atvani Péter                  2.cs. F08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őbör Árpád                   1.cs. F35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.Szabó László                 1.cs. F16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agy György                    2.cs. F08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elemen Gyula                  2.cs. F30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ttlmayer Sándor             1.cs. F10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Nagy Béla                      2.cs. F35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app Tamás                     1.cs. F08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ardt Ádám                     1.cs. F16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ardt Ádám                     2.cs. F16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cs György                     2.cs. F13    1 h.   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llár Péter                   2.cs. F30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rváth Zoltán                 1.cs. F20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ácz-Süveges                   2.cs. F13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Édl Ferenc                     2.cs. F35    1 h.   21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5h 23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5h 22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1- D-358845   H  5h 2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1- 11-65672   H  5h 19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21   H  5h 18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0- D-265016   H  5h 17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1- 11-63319   H  4h 19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16 HU-11- D-382335   H  4h 18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D-226278   H  4h 18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1- D-357741   H  4h 18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2- D-474656   H  4h 1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pi Bence                    F16 HU-10- 11-57018   H  4h 17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Károly                    F16 HU-11- 11-65719   H  4h 16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0- 11-56370   H  4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12- D-475866   H  4h 1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rkó Dezső                    F30 HU-11- M-125391   H  4h 16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0- D-265869   H  4h 16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Ágoston               F24 HU-12- D-574005   H  4h 16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0- 11-59210   H  4h 16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2- M-128913   H  4h 15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2- D-475609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olnay László                  F19 HU-12- D-474643   H  4h 15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2- D-475659   H  4h 15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ókai Attila és fia            F13 HU-11-  O-07687   H  4h 15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11- D-358163   H  4h 15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olnay László                  F19 HU-10- 11-56024   H  4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benek Imre                   F10 HU-11- D-395865   H  4h 15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ordás Károly                 F35 HU-10- 11-59745   H  4h 15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0- 11-56319   H  4h 15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app Géza                      F33 HU-09- 11-51147   H  4h 151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20   T  4h 16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1   T  4h 15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27   T  4h 15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2- 11-76988   T  4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7   T  4h 139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10- 11-64426   T  4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7   T  3h 13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1- 11-63588   T  3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2- D-563665   T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4   T  3h 128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0 HU 10- 11-64487   T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0- M-12270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1- D-358165   T  3h 12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1- D-358193   T  3h 1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1- 11-68982   T  3h 12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öröczki Károly                F24 HU-10- 11-58446   T  3h 113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arkas Imre                    F16 HU 12- D-472094   T  3h 11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orró József                   F01 HU-12- D-563636   T  3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olnár Imre                    F01 HU-10- 11-51786   T  3h 10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9- 11-50958   T  3h 10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                     F33 HU-10- 11-60757   T  3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áczi András                   F24 HU-12- D-474836   T  3h 10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emete Ferenc                  F01 HU 11- D-356057   T  3h 10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11- D-358169   T  3h  9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György                F24 HU-11- 11-67889   T  3h  9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anes Gyula                    F20 HU-10- 11-57944   T  3h  8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2- M-128906   T  3h  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orró József                   F01 HU-11- D-430799   T  3h  8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11- D-358036   T  3h  8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iss László                    F01 HU-10- D-265001   T  3h  8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0:00Z</dcterms:created>
  <dc:creator>Király István</dc:creator>
  <dc:description/>
  <cp:keywords/>
  <dc:language>en-US</dc:language>
  <cp:lastModifiedBy>Király István</cp:lastModifiedBy>
  <dcterms:modified xsi:type="dcterms:W3CDTF">2013-05-24T05:13:00Z</dcterms:modified>
  <cp:revision>3</cp:revision>
  <dc:subject/>
  <dc:title>Győr és Környéke Tagszövetség</dc:title>
</cp:coreProperties>
</file>