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7.10 14:29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7.10 20:55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7.10 21:39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8.09 14:29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 (65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7   10    85   17    16  18,8  1362,15   1245,09</w:t>
      </w:r>
    </w:p>
    <w:p>
      <w:pPr>
        <w:pStyle w:val="HTMLkntformzott"/>
        <w:rPr/>
      </w:pPr>
      <w:r>
        <w:rPr>
          <w:color w:val="000000"/>
        </w:rPr>
        <w:t>F13 Győr                9   15   165   33    34  20,6  1343,45   1253,88</w:t>
      </w:r>
    </w:p>
    <w:p>
      <w:pPr>
        <w:pStyle w:val="HTMLkntformzott"/>
        <w:rPr/>
      </w:pPr>
      <w:r>
        <w:rPr>
          <w:color w:val="000000"/>
        </w:rPr>
        <w:t>F16 Lébény             20   29   307   61    82  26,7  1357,92   1263,34</w:t>
      </w:r>
    </w:p>
    <w:p>
      <w:pPr>
        <w:pStyle w:val="HTMLkntformzott"/>
        <w:rPr/>
      </w:pPr>
      <w:r>
        <w:rPr>
          <w:color w:val="000000"/>
        </w:rPr>
        <w:t>F24 Nyúl                9   14   106   21     9   8,5  1326,81   1220,60</w:t>
      </w:r>
    </w:p>
    <w:p>
      <w:pPr>
        <w:pStyle w:val="HTMLkntformzott"/>
        <w:rPr/>
      </w:pPr>
      <w:r>
        <w:rPr>
          <w:color w:val="000000"/>
        </w:rPr>
        <w:t>F33 Kóny                8   12   133   27    33  24,8  1348,14   1265,30</w:t>
      </w:r>
    </w:p>
    <w:p>
      <w:pPr>
        <w:pStyle w:val="HTMLkntformzott"/>
        <w:rPr/>
      </w:pPr>
      <w:r>
        <w:rPr>
          <w:color w:val="000000"/>
        </w:rPr>
        <w:t>F35 Csikvánd            8   11    85   17    33  38,8  1363,52   1288,71</w:t>
      </w:r>
    </w:p>
    <w:p>
      <w:pPr>
        <w:pStyle w:val="HTMLkntformzott"/>
        <w:rPr/>
      </w:pPr>
      <w:r>
        <w:rPr>
          <w:b/>
          <w:color w:val="000000"/>
        </w:rPr>
        <w:t>Bakonyalja             61   91   881  176   207  23,5  1363,52   1258,92</w:t>
      </w:r>
    </w:p>
    <w:p>
      <w:pPr>
        <w:pStyle w:val="HTMLkntformzott"/>
        <w:rPr/>
      </w:pPr>
      <w:r>
        <w:rPr>
          <w:color w:val="000000"/>
        </w:rPr>
        <w:t>F01 Győr               10   12   114   23    18  15,8  1321,87   1238,28</w:t>
      </w:r>
    </w:p>
    <w:p>
      <w:pPr>
        <w:pStyle w:val="HTMLkntformzott"/>
        <w:rPr/>
      </w:pPr>
      <w:r>
        <w:rPr>
          <w:color w:val="000000"/>
        </w:rPr>
        <w:t>F02 Győr               14   25   269   54    40  14,9  1343,18   1235,11</w:t>
      </w:r>
    </w:p>
    <w:p>
      <w:pPr>
        <w:pStyle w:val="HTMLkntformzott"/>
        <w:rPr/>
      </w:pPr>
      <w:r>
        <w:rPr>
          <w:color w:val="000000"/>
        </w:rPr>
        <w:t>F10 Abda               11   17   164   33    32  19,5  1343,43   1245,42</w:t>
      </w:r>
    </w:p>
    <w:p>
      <w:pPr>
        <w:pStyle w:val="HTMLkntformzott"/>
        <w:rPr/>
      </w:pPr>
      <w:r>
        <w:rPr>
          <w:color w:val="000000"/>
        </w:rPr>
        <w:t>F19 Győr               13   22   286   57    44  15,4  1312,87   1238,31</w:t>
      </w:r>
    </w:p>
    <w:p>
      <w:pPr>
        <w:pStyle w:val="HTMLkntformzott"/>
        <w:rPr/>
      </w:pPr>
      <w:r>
        <w:rPr>
          <w:color w:val="000000"/>
        </w:rPr>
        <w:t>F20 Gönyu               8   13   126   25    15  11,9  1334,82   1184,51</w:t>
      </w:r>
    </w:p>
    <w:p>
      <w:pPr>
        <w:pStyle w:val="HTMLkntformzott"/>
        <w:rPr/>
      </w:pPr>
      <w:r>
        <w:rPr>
          <w:color w:val="000000"/>
        </w:rPr>
        <w:t>F30 Győr               10   17   173   35    47  27,2  1333,27   1260,71</w:t>
      </w:r>
    </w:p>
    <w:p>
      <w:pPr>
        <w:pStyle w:val="HTMLkntformzott"/>
        <w:rPr/>
      </w:pPr>
      <w:r>
        <w:rPr>
          <w:b/>
          <w:color w:val="000000"/>
        </w:rPr>
        <w:t>Dunamenti              66  106  1132  226   196  17,3  1343,43   1238,68</w:t>
      </w:r>
    </w:p>
    <w:p>
      <w:pPr>
        <w:pStyle w:val="HTMLkntformzott"/>
        <w:rPr/>
      </w:pPr>
      <w:r>
        <w:rPr>
          <w:b/>
          <w:color w:val="000000"/>
        </w:rPr>
        <w:t>Tagszövetségben       127  197  2013  403   403  20,0  1363,52   1248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László              1.cs.  F35  HU-11- 11-68206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Viola János               1.cs.  F08  HU-11- 11-63842   H 13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Papp László és fia        1.cs.  F16  HU-09- 11-45954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Káldi Imre                1.cs.  F16  HU-11- D-382476   H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Szabó László              1.cs.  F35  HU-10- 11-60060   H 13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Papp Géza                 0.cs.  F33  HU-12- D-475885   T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3  Takács Gábor              1.cs.  F16  HU-10- 11-56349   H 13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4  Kiss Károly               2.cs.  F16  HU-09- 11-47005   H 13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1  Scheily Gábor             2.cs.  F13  HU-11- D-356809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1    1  Rebenek Imre              1.cs.  F10  HU-09- 11-43685   H 13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2    1  Szalai Pál                1.cs.  F02  HU-10- 11-52578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2  Scheily Gábor             2.cs.  F13  HU-12- M-129279   T 13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3  Soós István               1.cs.  F13  HU-10- D-300885   H 13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3  Szabó László              1.cs.  F35  HU-11- 11-68222   H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5  Czank Sándor              2.cs.  F16  HU-08- 11-40351   H 13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2  Papp Géza                 0.cs.  F33  HU-11- D-358158   T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4  Németh László             1.cs.  F35  HU-11- 05-14311   H 13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 3  Kertai László             1.cs.  F33  HU-12- D-473882   H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 4  Ács György                2.cs.  F13  AU-10-  602-747   H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3    1  Lackó Norbert             1.cs.  F20  HU-10- 12-12153   H 13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4    1  Földing József és fia     1.cs.  F30  HU-10- 11-57728   H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5    2  Süveges-Rácz              1.cs.  F02  HU-11- D-404307   H 13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8    6  Andorka testvérek         1.cs.  F16  HU-11- D-382335   H 13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9    5  Zámolyi Zoltán            1.cs.  F35  HU-11- 11-68324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0    7  Káldi Imre                1.cs.  F16  HU-08- 25-87022   H 13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1    6  Németh László             1.cs.  F35  HU-12- 11-77399   H 13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2    5  Scheily Gábor             0.cs.  F13  HU-12- D-473475   T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6    2  Földing József és fia     1.cs.  F30  HU-11- D-357283   H 13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3    6  Scheily Gábor             2.cs.  F13  HU-12- D-473485   H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4    4  Szabó Attila              1.cs.  F33  HU-11- D-358013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5    1  Jankó József              1.cs.  F24  HU-12- D-478538   H 13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6    5  Szabó Attila              0.cs.  F33  HU-12- D-475905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7    8  Brányi András             1.cs.  F16  HU-12- 25-22580   H 132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8    9  Kiss Károly               2.cs.  F16  HU-12- D-474490   H 13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9    6  Papp Géza                 1.cs.  F33  HU-11- D-358168   H 13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0    7  Sziládi Dezső             1.cs.  F13  HU-10- 11-55401   T 132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1    8  Kókai Attila és fia       2.cs.  F13  HU-12- D-473933   T 13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2   10  Adrián Arnold és fia      1.cs.  F16  HU-07- 11-23371   H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3   11  Rum János dr.             1.cs.  F16  HU-11- 11-65496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7    1  Kiss László               1.cs.  F01  HU-10- D-265013   H 13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4    9  Kókai Attila és fia       1.cs.  F13  HU-12- D-473927   T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5    7  Papp Géza                 2.cs.  F33  HU-11-  O-07795   H 132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8    2  Makker Martina            1.cs.  F10  HU-10- D-300706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6    8  Bedő László               1.cs.  F33  HU-11- 11-69147   H 13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7   12  Adrián Arnold és fia      1.cs.  F16  HU-10- D-265565   H 132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8   10  Soós István               2.cs.  F13  HU-12- D-473597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9   11  Scheily Gábor             2.cs.  F13  HU-12- D-473438   H 13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0   13  Papp László és fia        1.cs.  F16  HU-08- 11-33218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1   14  Andorka testvérek         1.cs.  F16  HU-11- 25-15325   H 13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9    3  Feicser Béla              1.cs.  F02  HU-10- 11-52646   H 13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2    7  Németh László             1.cs.  F35  HU-11- 11-68627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3   15  Adrián Arnold és fia      1.cs.  F16  HU-08- 11-33570   H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4   12  Scheily Gábor             0.cs.  F13  HU-12- M-129265   H 131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5   16  Farkas Imre               1.cs.  F16  HU 09- 11-41876   H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6    9  Papp Géza                 2.cs.  F33  HU-09- D-226356   T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7   10  Szabó Attila              2.cs.  F33  HU-12- M-128913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8   17  Káldi Imre                1.cs.  F16  HU-10- 25-05007   H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9    8  Tóth László               2.cs.  F35  HU-11- D-358835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0    2  Hujber Imre               1.cs.  F08  HU-11-  O-07636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0    4  Kustyán-Ayurveda dúc      1.cs.  F02  HU-10- D-267270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1   11  Papp Géza                 0.cs.  F33  HU-11- D-358187   T 13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1    1  Heilig Károly             1.cs.  F19  HU-09- 11-40129   H 13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2   12  Papp Géza                 1.cs.  F33  HU-10-   O-2204   T 131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3   18  Rum János dr.             1.cs.  F16  HU-10- D-267619   H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4   19  Adrián Arnold és fia      2.cs.  F16  HU-10- 11-56712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5   13  Élő Szilveszter           1.cs.  F33  HU-11- 11-68884   H 131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6    9  Szabó László              1.cs.  F35  HU-11- 11-68247   H 13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7   20  Holchammer Sándor         1.cs.  F16  HU-10- 11-56497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8   14  Élő Szilveszter           1.cs.  F33  HU-11- 11-68876   H 131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9   10  Németh Lajos              1.cs.  F35  HU-10- 11-59767   H 13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0   21  Papp László és fia        2.cs.  F16  HU-11- 11-65216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12    3  Földing Norbert és apja   2.cs.  F30  HU-10- D-312635   H 131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3    2  Kocsis Lajos              2.cs.  F19  SK 10- 55M-3454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1    2  Ferencz István            2.cs.  F24  HU-11- 13-56174   T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4    5  Kustyán-Ayurveda dúc      2.cs.  F02  HU-12- D-531158   H 13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5    3  Nagy Béla                 1.cs.  F10  HU-12- D-477668   H 13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2   13  Soós István               2.cs.  F13  HU-12- D-473624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3   22  Rédli István              1.cs.  F16  HU-11- D-356469   H 13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4   14  Kókai Attila és fia       1.cs.  F13  HU-10- 11-55917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5   23  Ledó Gábor                1.cs.  F16  HU-11- 11-66530   H 13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6   11  Szabó László              2.cs.  F35  HU-11- 11-68308   H 130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6    3  Kocsis Lajos              0.cs.  F19  SK 11- 0707-250   H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7    2  Kiss László               1.cs.  F01  HU-11- D-356178   H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7   12  Szabó László              1.cs.  F35  HU-11- 11-68216   H 13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8   15  Soós István               1.cs.  F13  HU-12- D-473604   H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9    3  Hujber Imre               1.cs.  F08  HU-12- D-477446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18    4  Elekes István             2.cs.  F30  HU-10- 11-60231   H 13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0   13  Csordás Károly            1.cs.  F35  HU-10- 11-59720   H 13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1   14  Zámolyi Zoltán            2.cs.  F35  HU-12- M-129004   H 13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2    4  Hujber Imre               1.cs.  F08  HU-11- 11-63919   H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3   24  Pintér Tibor              1.cs.  F16  HU-10- 11-53329   H 130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19    4  Kocsis Lajos              2.cs.  F19  SRB 12-  355914   H 13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4   25  Andorka testvérek         1.cs.  F16  HU-12- D-526579   H 13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5   26  Ledó Gábor                1.cs.  F16  HU-11- D-404590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0    6  Kustyán-Ayurveda dúc      1.cs.  F02  HU-11- D-333925   H 13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6   27  Takács Gábor              1.cs.  F16  HU-11- D-395470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7   28  Papp László és fia        0.cs.  F16  HU-12- D-474137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1    3  Kiss László               1.cs.  F01  HU-10- D-265016   H 13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2    2  Lackó Norbert             1.cs.  F20  HU-10- 11-58417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8   16  Scheily Gábor             2.cs.  F13  HU-12- M-129269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3    5  Elekes István             2.cs.  F30  HU-12- 11-78295   H 13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9   29  Papp László és fia        1.cs.  F16  HU-10- 11-56279   H 13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24    5  Kocsis Lajos              1.cs.  F19  SK 11- 0707-215   H 13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25    6  Tolnay László             1.cs.  F19  HU-10- D-312634   H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0    5  Hujber Imre               1.cs.  F08  HU-12- D-564029   H 13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6    6  Földing Norbert és apja   2.cs.  F30  HU-11- D-357937   H 13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1   30  Pintér Tibor              1.cs.  F16  HU-12- D-487503   H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2   31  Pintér Tibor              1.cs.  F16  HU-09- 11-41554   H 13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83   32  Ledó Gábor                2.cs.  F16  HU-12- D-474359   H 12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84    3  Viglidán György           1.cs.  F24  HU-09- 11-49020   T 12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27    7  Görözdös Lajos            1.cs.  F19  HU 09- 11-46842   H 12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5    6  Pongrácz Sándor           1.cs.  F08  HU-09- 11-43008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6    7  Pongrácz Sándor           1.cs.  F08  HU-09- 11-43018   H 12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28    4  Kiss László               1.cs.  F01  HU-12- D-471060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7   33  Adrián Arnold és fia      1.cs.  F16  HU-10- 11-56742   H 12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8   15  Szabó Attila              0.cs.  F33  HU-11- D-358032   T 129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9   15  Csordás Károly            1.cs.  F35  HU-09- 11-49106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0   34  Kiss Károly               1.cs.  F16  HU-09- 11-47039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29    7  Markó Dezső               1.cs.  F30  HU-11- D-357804   H 129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91   17  Kókai Attila és fia       1.cs.  F13  HU-12- D-473915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0    4  Rebenek Imre              2.cs.  F10  HU-08- D-186695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2   16  Németh Lajos              1.cs.  F35  HU-10- 11-59835   H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3    8  Kovács Zoltán             2.cs.  F08  HU-11- 11-63593   H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1    8  Markó Dezső               1.cs.  F30  HU-10- D-265725   H 12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32    5  Szűcs Gyula               2.cs.  F10  HU-08- D-186747   H 129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4   35  Czank Sándor              2.cs.  F16  HU-09- 11-46004   H 12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3    7  Szarvas István            1.cs.  F02  HU-10- D-265387   H 129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4    8  Kocsis Lajos              1.cs.  F19  SK 11- 0707-209   H 12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5    9  Földing Norbert és apja   1.cs.  F30  HU-11-  O-07756   H 12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5   16  Németh Károly             1.cs.  F33  HU-10- 11-55644   H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6   36  Takács Gábor              2.cs.  F16  HU-12- 11-75615   H 129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36   10  Földing József és fia     1.cs.  F30  HU-09- D-226275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7   11  Markó Dezső               1.cs.  F30  HU-09- 11-50451   H 12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38    8  Zvezdovics Szilvér        1.cs.  F02  HU-11- 11-62207   H 129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39    9  Tóth László               1.cs.  F19  HU-10- 11-57667   H 12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7   18  Soós István               1.cs.  F13  HU-11- D-356899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0    9  Kustyán-Ayurveda dúc      2.cs.  F02  HU-12- D-531156   H 12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1    6  Makker Martina            1.cs.  F10  HU-11- D-359683   H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8   37  Takács Gábor              1.cs.  F16  HU-11- 11-65374   H 12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9   38  Papp László és fia        2.cs.  F16  HU-11- 11-65773   H 12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00    9  Hujber Imre               1.cs.  F08  HU-12- D-564038   H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2   10  Kiss Ferenc               2.cs.  F02  HU-10- D-319263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1   19  Marics István             1.cs.  F13  HU-11- 11-45248   H 12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2   17  Németh Lajos              1.cs.  F35  HU-09- 11-49184   H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3   12  Csidey József             1.cs.  F30  HU-12- D-478087   T 12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3   39  Papp László és fia        0.cs.  F16  HU-10- 11-56265   H 12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4   40  Papp László és fia        1.cs.  F16  HU-11- 11-65206   H 12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4   13  Földing Norbert és apja   2.cs.  F30  HU-10- D-265869   H 12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5   11  Szalai Pál                1.cs.  F02  HU-12- 11-69978   H 12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6    5  Forró József              1.cs.  F01  HU-11- D-430774   T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7   10  Tolnay László             2.cs.  F19  HU-10- 11-56326   H 12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48   12  Páva Zoltán               1.cs.  F02  HU-12- M-130469   H 12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9    7  Rebenek Imre              1.cs.  F10  HU-12- D-477778   H 12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5    0  Németh Lajos              1.cs.  F35  HU-09- 11-49182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6   20  Scheily Gábor             1.cs.  F13  HU-12- D-473461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0   11  Szórádi Imre              0.cs.  F19  HU-12- D-474615   T 12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1   12  Tolnay László             2.cs.  F19  HU-12- D-474691   H 12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2   13  Kiss Ferenc               2.cs.  F02  HU-11- D-431054   H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3    6  Molnár Imre               1.cs.  F01  HU-11- 11-61227   H 12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4    8  Nagy Béla                 2.cs.  F10  HU-11- D-356712   H 12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5   14  Földing József és fia     2.cs.  F30  HU-09- D-226268   H 12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7   17  Németh Károly             1.cs.  F33  HU-10- 11-55641   T 12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8    0  Zámolyi Zoltán            1.cs.  F35  HU-11- 11-68311   H 128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6    7  Remete Ferenc             1.cs.  F01  HU 10- D-265098   H 128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7   13  Tolnay László             0.cs.  F19  HU-10- D-312373   H 12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8   14  Kustyán-Ayurveda dúc      1.cs.  F02  HU-08- 11-27869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9    9  Szűcs Gyula               2.cs.  F10  HU-08- D-186744   H 128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9    4  Viglidán György           1.cs.  F24  HU-08- 11-35998   T 12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60   10  Makker Martina            1.cs.  F10  HU-10- 11-54697   H 12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1   11  Nagy Béla                 1.cs.  F10  HU-10- D-300765   H 12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2   15  Elekes István             2.cs.  F30  HU-11- D-359501   H 12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3   16  Földing Norbert és apja   2.cs.  F30  HU-10- D-312616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4   17  Csidey József             1.cs.  F30  HU-10- D-265782   H 128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0   10  Pongrácz Sándor           1.cs.  F08  HU-11- 11-63309   H 12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5   12  Rebenek Imre              2.cs.  F10  HU-11- D-359381   H 128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1   21  Sziládi Dezső             2.cs.  F13  HU-12- 11-74526   T 12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2   11  Viola János               1.cs.  F08  HU-12- D-476437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3   22  Magyari Zsolt             2.cs.  F13  HU-09- 11-46212   H 12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4   23  Magyari Zsolt             1.cs.  F13  HU-11- M-126812   T 128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5   41  Burda István              1.cs.  F16  HU 09- 25-97998   H 12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6   12  Hujber Imre               1.cs.  F08  HU-12- D-477443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6   13  J.Varga Attila            1.cs.  F10  SK-10- 0702-773   H 12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7   18  Elekes István             2.cs.  F30  HU-11- D-359584   H 12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17   42  Holchammer Sándor         1.cs.  F16  HU-10- 11-56470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8   43  Papp László és fia        2.cs.  F16  HU-11- D-395152   H 12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8   19  Elekes István             1.cs.  F30  HU-11- D-357777   H 12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9   14  Tóth László               2.cs.  F19  HU-12- D-474564   H 127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9    0  Zámolyi Zoltán            1.cs.  F35  HU-09- 11-50137   H 12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70   20  Földing Norbert és apja   1.cs.  F30  HU-10- D-265865   H 12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71   14  Szűcs Gyula               2.cs.  F10  HU-12- 11-74446   H 127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2   15  Kiss Ferenc               1.cs.  F02  HU-11- D-431099   H 12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3   15  Tolnay László             2.cs.  F19  HU-10- 11-57322   H 12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4   15  Füredi Péter              1.cs.  F10  HU-09- 11-43471   H 12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0   44  Papp László és fia        1.cs.  F16  HU-12- D-476928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5   16  Szórádi Imre              2.cs.  F19  HU-12- D-537477   H 12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1   45  Adrián Arnold és fia      2.cs.  F16  HU-11- 11-66062   H 12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2   24  Sziládi Dezső             2.cs.  F13  HU-12- D-537323   T 12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76    3  Lackó Norbert             1.cs.  F20  HU-12- 11-76428   H 127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3   13  Viola János               1.cs.  F08  HU-11- 11-63849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7   16  Banyár Károly             1.cs.  F10  HU-09- 11-43312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4    5  Klupács Csaba             1.cs.  F24  HU-11- D-361090   T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8   17  Rebenek Imre              0.cs.  F10  HU-12- D-477796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5   25  Kókai Attila és fia       0.cs.  F13  HU-12- D-473959   H 12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9   21  Földing Norbert és apja   2.cs.  F30  HU-12- D-475621   H 12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0   22  Földing Norbert és apja   1.cs.  F30  HU-11-  O-09442   H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81   23  Bors László               1.cs.  F30  HU-09- 11-50311   H 12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6   46  Papp László és fia        0.cs.  F16  HU-12- D-474126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82   18  J.Varga Attila            2.cs.  F10  HU-12- D-477141   H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3    8  Kiss László               1.cs.  F01  HU-08- 11-32711   H 12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84   24  Földing Norbert és apja   1.cs.  F30  HU-12- M-129113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5   25  Knauz testvérek           2.cs.  F30  HU-12- D-477383   T 12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7   18  Papp Géza                 1.cs.  F33  HU-10- 11-60773   H 12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8   26  Szakács Miklós            2.cs.  F13  HU-09- 11-45603   H 127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6   17  Görözdös Lajos            2.cs.  F19  SK 11- 0707-457   H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7   19  Makker Martina            1.cs.  F10  HU-10- D-300715   H 12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8    9  Kiss László               1.cs.  F01  HU-11- D-356165   H 12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9   16  Kustyán-Ayurveda dúc      1.cs.  F02  HU-11- D-333918   H 12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9    0  Szabó László              1.cs.  F35  HU-11- 11-68213   H 12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0   19  Papp Géza                 2.cs.  F33  HU-10- 11-60757   T 12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1   47  Rédli István              2.cs.  F16  HU-11- 11-63230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2   48  Holchammer Sándor         1.cs.  F16  HU-10- 11-56600   H 12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0   17  Kulicskó Ferenc           1.cs.  F02  HU-11- 11-61783   H 12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1   26  Földing József és fia     2.cs.  F30  HU-08- D-186942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2   18  Szarvas István            1.cs.  F02  HU-10- D-265357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93   27  Földing József és fia     2.cs.  F30  HU-09- D-226213   H 12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3   49  Rum János dr.             1.cs.  F16  HU-10- D-267621   H 12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4   50  Mitring Imre              1.cs.  F16  HU-11- 11-66315   H 127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94   18  Görözdös Lajos            2.cs.  F19  SK 12- 0301-117   H 12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5   20  Makker Martina            1.cs.  F10  HU-11- D-359680   H 12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35   20  Szabó Attila              2.cs.  F33  HU-11- D-358019   H 12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36   21  Papp Géza                 0.cs.  F33  HU-11- D-358153   T 12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7    0  Németh László             1.cs.  F35  HU-12- 11-77304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8    0  Németh László             2.cs.  F35  HU-12- 11-77386   H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9    0  Zámolyi Zoltán            1.cs.  F35  HU-12- D-475130   H 12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96   19  Zvezdovics Szilvér        1.cs.  F02  HU-10- 11-52270   H 12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7   28  Földing Norbert és apja   1.cs.  F30  HU-11- M-125368   H 12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8   19  Görözdös Lajos            1.cs.  F19  SK 11- 0707-482   H 12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9   20  Süveges-Rácz              2.cs.  F02  HU-12- D-471259   T 12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0   22  Bedő László               1.cs.  F33  HU-08- 11-29449   H 12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0   20  Kocsis Lajos              0.cs.  F19  SRB 12-  355939   H 12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1   21  Kocsis Lajos              1.cs.  F19  SK 12- 0306-164   H 12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1   27  Kókai Attila és fia       2.cs.  F13  HU-12- D-478223   H 12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2   21  Páli István               1.cs.  F10  HU-11- D-356678   H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2    0  Szabó László              1.cs.  F35  HU-10- 11-60083   H 12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3   10  Ábrahám József            2.cs.  F01  HU-06- 11-11166   T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43   51  Takács Gábor              2.cs.  F16  HU-12- 11-75314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4   28  Kókai Attila és fia       1.cs.  F13  HU-11- D-395623   H 12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5   14  Kovács Zoltán             1.cs.  F08  HU-11- 11-63588   T 12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4   22  Görözdös Lajos            1.cs.  F19  SK 08- 0805-203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6   52  Andorka testvérek         1.cs.  F16  HU-09- M-119134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7    0  Németh László             1.cs.  F35  HU-11- D-395024   H 12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05   29  Cenkvári Attila           2.cs.  F30  HU-12- D-475354   H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06   30  Elekes István             2.cs.  F30  HU-11- D-357721   H 12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07   11  Ábrahám József            2.cs.  F01  HU-08- 11-32549   H 12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8   12  Ábrahám József            2.cs.  F01  HU-09- 11-39604   T 12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8    0  Szabó László              1.cs.  F35  HU-11- 11-68205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9   15  Viola János               1.cs.  F08  HU-11- D-358570   H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50   23  Kertai László             1.cs.  F33  HU-12- D-473886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09   23  Heilig Károly             1.cs.  F19  HU-09- 11-40128   H 12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1   53  Adrián Arnold és fia      1.cs.  F16  HU-07- 11-23307   H 12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0   21  Zvezdovics Szilvér        1.cs.  F02  HU-09- 11-40933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2   54  Adrián Arnold és fia      2.cs.  F16  HU-11- D-357196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1   22  Zvezdovics Szilvér        0.cs.  F02  HU-12- 11-70308   H 12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2   31  Földing József és fia     2.cs.  F30  HU-12- D-474766   H 12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3   22  Hodossy Ernő              1.cs.  F10  HU-11- 11-64007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3    0  Németh Lajos              1.cs.  F35  HU-09- 11-49190   H 126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54   55  Papp László és fia        1.cs.  F16  HU-12- D-474361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4    4  Kadlicsek Ádám            1.cs.  F20  HU-11- 11-69290   H 126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15   24  Görözdös Lajos            2.cs.  F19  SK 11- 0707-510   H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5   29  Soós István               1.cs.  F13  HU-12- D-478850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6   56  Czank Sándor              2.cs.  F16  HU-10- 11-57128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16    5  Horváth Zoltán            2.cs.  F20  HU-12- 11-76312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7    6  Kurdi Vince               1.cs.  F20  HU-12- D-477564   T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18   25  Tolnay László             2.cs.  F19  HU-10- 11-57787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9   23  Süveges-Rácz              0.cs.  F02  HU-11- D-395969   H 12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0   26  Szórádi Imre              1.cs.  F19  HU-12- M-119053   H 12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57   24  Papp Géza                 0.cs.  F33  HU-12- D-475884   T 12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1   32  Bors László               1.cs.  F30  HU-12- D-477813   H 12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58    6  Baracskai Tibor           1.cs.  F24  HU-11- 11-67355   H 12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22   24  Kustyán-Ayurveda dúc      2.cs.  F02  HU-10- D-267248   H 12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9   57  Papp László és fia        0.cs.  F16  HU-08- 11-33261   H 12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23   33  Földing Norbert és apja   2.cs.  F30  HU-12-  O-13761   H 12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60   30  Soós István               1.cs.  F13  HU-11- D-359621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61   16  Pongrácz Sándor           1.cs.  F08  HU-11- D-358596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62   25  Élő Szilveszter           1.cs.  F33  HU-11- D-358211   H 12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63   26  Király László             1.cs.  F33  HU-09- 11-51190   H 126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4   27  Tóth László               1.cs.  F19  HU-12- D-474552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64   27  Király László             2.cs.  F33  HU-11- 11-69028   T 12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5   34  Knauz testvérek           1.cs.  F30  HU-12- D-564174   H 126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6   28  Hanich Mihály             1.cs.  F19  HU 10- 11-56025   H 12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7   25  Kiss Ferenc               1.cs.  F02  HU-10- D-318992   H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28   26  Páva Zoltán               2.cs.  F02  HU-12- D-563848   T 12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29   27  Glück István              1.cs.  F02  HU-11- D-431011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5   58  Takács Gábor              2.cs.  F16  HU-11- D-395495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66   59  Rédli István              1.cs.  F16  HU-11- D-359202   H 12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7   60  Papp László és fia        0.cs.  F16  HU-12- 11-75577   H 12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0    7  Ábrahám István            1.cs.  F20  HU-11- 12-19815   H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8    0  Tóth László               2.cs.  F35  HU-11- D-358884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69    0  Papp Géza                 1.cs.  F33  HU-10- 11-60780   T 12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0   61  Andorka testvérek         1.cs.  F16  HU-09- 25-96319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71    0  Szabó Attila              2.cs.  F33  HU-11- 11-64494   H 126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1   29  Kocsis Lajos              2.cs.  F19  SK 11- 55M-1387   H 126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2   30  Kocsis Lajos              0.cs.  F19  SK 11- 55M-1376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3   28  Feicser Béla              1.cs.  F02  HU-11- 11-61571   H 12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4   31  Tóth László               1.cs.  F19  HU-12- D-474579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72    7  Klupács Csaba             1.cs.  F24  HU-09- 13-21664   T 12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5   32  Szórádi Imre              1.cs.  F19  HU-12- 11-76040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6   29  Páva Zoltán               2.cs.  F02  HU-12- D-563801   T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7   35  Cenkvári Attila           2.cs.  F30  HU-12- D-475378   H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8    8  Vigh Tibor                2.cs.  F20  HU-09- 50-20628   H 12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9    0  Földing József és fia     1.cs.  F30  HU-12-  O-13604   H 12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0    9  Tóth József               2.cs.  F20  HU-12- D-479442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41   30  Süveges-Rácz              0.cs.  F02  HU-11- D-395967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2   23  Páli István               1.cs.  F10  HU-12- D-478878   H 12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3   31  Páva Zoltán               1.cs.  F02  HU-12- D-563819   T 12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3    0  Holchammer Sándor         1.cs.  F16  HU-11- D-404694   H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4   10  Kurdi Vince               2.cs.  F20  HU-12- D-477551   T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5   11  Vigh Tibor                1.cs.  F20  HU-11- 11-67264   H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6   12  Tóth József               1.cs.  F20  HU-12- D-479411   H 12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7   13  Vigh Tibor                1.cs.  F20  HU-11-  O-07736   H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4    0  Papp Géza                 0.cs.  F33  HU-09- M-121371   H 12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5    0  Pintér Tibor              1.cs.  F16  HU-10- 11-53292   H 12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6    8  Klupács Csaba             1.cs.  F24  HU-11- D-361092   T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 0  Papp László és fia        0.cs.  F16  HU-11- D-395154   H 125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 0  Farkas Imre               1.cs.  F16  HU 11- D-356493   H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31  Scheily Gábor             1.cs.  F13  HU-12- M-129267   H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 0  Csordás Károly            1.cs.  F35  HU-09- 11-49120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8   33  Heilig Károly             1.cs.  F19  HU-08- 11-27065   T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9   24  Rebenek Imre              1.cs.  F10  HU-11- D-395861   H 12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Takács Gábor              0.cs.  F16  HU-12- D-474513   H 12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0   34  Tóth József               1.cs.  F19  SK-12-0999-6547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1    0  Földing József és fia     1.cs.  F30  HU-09- D-226204   H 12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52   13  Balog Norbert             1.cs.  F01  HU-12- 11-69444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53    0  Bors László               2.cs.  F30  HU-10-   O-5444   H 12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54   35  Tóth László               2.cs.  F19  HU-12- 11-76147   H 12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5    0  Földing Norbert és apja   2.cs.  F30  HU-10- D-265816   H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6   32  Zvezdovics Szilvér        1.cs.  F02  HU-10- 11-52004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7    0  Elekes István             1.cs.  F30  HU-11- D-357788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8    0  Domonkos Csaba            1.cs.  F30  HU-10- 11-60463   H 12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59    0  Domonkos Csaba            1.cs.  F30  HU-11- D-357625   H 12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Mitring Imre              1.cs.  F16  HU-12- D-474404   H 12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0   36  Szórádi Imre              2.cs.  F19  HU-12- D-478478   H 12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1   14  Janes Gyula               1.cs.  F20  HU-11- 11-67181   H 12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2   33  Zvezdovics Szilvér        0.cs.  F02  HU-12- 11-70317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3   25  J.Varga Attila            2.cs.  F10  HU-11- D-358122   H 12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4   34  Szarvas István            1.cs.  F02  HU-11- M-125189   H 12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0  Adrián Arnold és fia      1.cs.  F16  HU-08- D-185157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Brányi András             1.cs.  F16  HU-12- D-526659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5   14  Molnár Imre               1.cs.  F01  HU-10- 11-51778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 0  Mitring Imre              1.cs.  F16  HU-11- D-395163   H 12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0  Andorka testvérek         1.cs.  F16  HU-11- 11-63129   H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32  Scheily Gábor             0.cs.  F13  HU-12- M-129258   H 12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Tóth László               2.cs.  F35  HU-11- D-358883   H 12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6    0  Domonkos Csaba            1.cs.  F30  HU-10- 11-60474   H 12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7   35  Páva Zoltán               2.cs.  F02  HU-11- D-430888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Andorka testvérek         1.cs.  F16  HU-09- 25-96340   H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8   26  Rebenek Imre              1.cs.  F10  HU-11- D-395875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0  Kiss Károly               2.cs.  F16  HU-12- D-474500   H 12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9   27  Rebenek Imre              2.cs.  F10  HU-12- D-477754   H 12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Holchammer Sándor         1.cs.  F16  HU-11- 11-65627   H 12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70    0  Elekes István             2.cs.  F30  HU-11- D-359574   H 12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1   37  Heilig Károly             1.cs.  F19  HU-10- 11-51636   H 12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72    0  Földing József és fia     1.cs.  F30  HU-09- D-226202   H 12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3    0  Bors László               2.cs.  F30  HU-12- 11-78211   H 12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33  Kókai Attila és fia       1.cs.  F13  HU-12- D-473929   H 12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Kiss Károly               1.cs.  F16  HU-11- 11-65734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Takács Gábor              1.cs.  F16  HU-12- 11-75621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4   38  Tolnay László             0.cs.  F19  HU-11- M-125326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5   36  Kustyán-Ayurveda dúc      1.cs.  F02  HU-11- D-333948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6   28  Szűcs Gyula               2.cs.  F10  HU-10- D-267352   H 12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7   39  Görözdös Lajos            1.cs.  F19  SK 09- 0805-770   H 125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8   15  Molnár Imre               1.cs.  F01  HU-10- 11-51761   T 12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9  Baracskai Tibor           1.cs.  F24  HU-10- 11-58765   H 12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9   37  Szalai Pál                1.cs.  F02  HU-12- 11-69988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Adrián Arnold és fia      2.cs.  F16  HU-10- D-265563   H 12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80   40  Szórádi Imre              2.cs.  F19  HU-10- D-267114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Szabó Attila              2.cs.  F33  HU-12-  O-16418   H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Czank Sándor              2.cs.  F16  HU-11- 11-65515   H 12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 0  Takács Gábor              1.cs.  F16  HU-11- 11-65350   H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1   38  Feicser Béla              1.cs.  F02  HU-10- 11-52602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82   39  Bezselics Mihály          1.cs.  F02  HU-10- 11-52496   H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Papp Géza                 2.cs.  F33  HU-10- 11-60767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3   29  Szűcs Gyula               1.cs.  F10  HU-12- D-473307   H 125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4   41  Kocsis Lajos              0.cs.  F19  HU 11- D-437903   H 125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5   40  Kulicskó Ferenc           1.cs.  F02  HU-11- 11-61784   H 12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6   16  Árkosi Zoltán             2.cs.  F01  HU-11- M-125108   H 12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87   17  Árkosi Zoltán             1.cs.  F01  HU-10- M-122628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88   15  Lackó Norbert             1.cs.  F20  HU-09- 11-48141   H 12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9   42  Kocsis Lajos              0.cs.  F19  SRB 12-  355933   H 12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90   43  Heilig Károly             1.cs.  F19  HU-10- 11-51635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Czank Sándor              2.cs.  F16  HU-09- 11-46053   H 12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Czank Sándor              2.cs.  F16  HU-11- 11-65537   H 124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1   44  Kocsis Lajos              0.cs.  F19  SK 12- 55M-2179   T 12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Kókai Attila és fia       1.cs.  F13  HU-12- D-478219   H 124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2   30  Szűcs Gyula               1.cs.  F10  HU-09- D-208677   H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Rasztovich Gyula          0.cs.  F16  HU-12- D-472410   H 124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Zámolyi Zoltán            1.cs.  F35  HU-11- D-357443   H 12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93   31  Rebenek Imre              1.cs.  F10  HU-11- D-395865   H 12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Szabó Attila              0.cs.  F33  HU-12-  O-16421   H 12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94   18  Molnár Imre               1.cs.  F01  HU-08- 50-11142   T 12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95   32  Banyár Károly             1.cs.  F10  HU-10- 11-56763   H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Tóth László               2.cs.  F35  HU-10- 11-59941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6    0  Földing József és fia     2.cs.  F30  HU-10- D-265883   H 1248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35    5 h.  3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5 h.  3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5 h.  31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   5 h.  3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5 h.  31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F01    5 h.  3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F35    5 h.  3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   5 h.  2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F16    5 h.  29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35    5 h.  2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 5 h.  2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F10    5 h.  2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   5 h.  2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   5 h.  2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 5 h.  2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   5 h.  2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   5 h.  2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   5 h.  2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   5 h.  2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   5 h.  2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F16    5 h.  2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   5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F30    5 h.  2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F33    4 h.  2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intér Tibor                   1.cs. F16    4 h.  2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F08    4 h.  2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ngrácz Sándor                1.cs. F08    4 h.  2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2.cs. F33    4 h.  2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F20    4 h.  2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F19    5 h.  21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di Imre                     1.cs. F16    3 h.  2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   4 h.  21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F10    4 h.  2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F16    4 h.  19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F33    4 h.  1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   4 h.  1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F19    4 h.  1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   3 h.  18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3 h.  1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2.cs. F16    3 h.  1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2.cs. F16    3 h.  1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1.cs. F33    3 h.  17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F35    4 h.  1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Lajos                   2.cs. F19    3 h.  1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Lajos                   1.cs. F19    3 h.  1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2.cs. F02    3 h.  1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F35    3 h.  1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Pál                     1.cs. F02    3 h.  1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olnár Imre                    1.cs. F01    4 h.  1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F10    3 h.  1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   3 h.  14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F02    3 h.  1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örözdös Lajos                 2.cs. F19    3 h.  1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19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1.cs. F02    3 h.  1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2.cs. F01    3 h.  1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   2 h.  1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upács Csaba                  1.cs. F24    3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F16    2 h.  1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F19    3 h.  1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10    2 h.  1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1.cs. F16    3 h.  1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rtai László                  1.cs. F33    2 h.  1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György                1.cs. F24    2 h.  1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   2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1.cs. F33    2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2.cs. F02    3 h.  1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1.cs. F33    2 h.  11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F02    2 h.  1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1.cs. F30    2 h.  11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omonkos Csaba                 1.cs. F30    3 h.  1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li István                   1.cs. F16    2 h.  10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2.cs. F13    2 h.  1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Imre                    1.cs. F16    2 h.  1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rányi András                  1.cs. F16    2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   2 h.   9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F13    2 h.   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1.cs. F02    2 h.   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F30    2 h.   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1.cs. F16    2 h.   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2.cs. F19    2 h.   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1.cs. F30    2 h.   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.Varga Attila                 2.cs. F10    2 h.   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li István                    1.cs. F10    2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enkvári Attila                2.cs. F30    2 h.   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   2 h.   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   2 h.   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1.cs. F02    2 h.   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1.cs. F20    2 h.   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1.cs. F24    2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2.cs. F13    1 h.   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1.cs. F02    1 h.   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2.cs. F30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1.cs. F33    1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   1 h.   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1.cs. F13    1 h.   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rencz István                 2.cs. F24    1 h.   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2.cs. F35    1 h.   6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35    1 h.   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   1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1.cs. F10    2 h.   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Gábor                     2.cs. F16    1 h.   6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2.cs. F08    1 h.   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1.cs. F13    1 h.   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orró József                   1.cs. F01    1 h.   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2.cs. F10    1 h.   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Ferenc                  1.cs. F01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2.cs. F13    1 h.   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1.cs. F13    1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rda István                   1.cs. F16    1 h.   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1.cs. F10    1 h.   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   1 h.   5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nauz testvérek                2.cs. F30    1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kács Miklós                 2.cs. F13    1 h.   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édli István                   2.cs. F16    1 h.   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ászló                  2.cs. F35    1 h.   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üveges-Rácz                   2.cs. F02    1 h.   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1.cs. F08    1 h.   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1.cs. F10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adlicsek Ádám                 1.cs. F20    1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Zoltán                 2.cs. F20    1 h.   44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rdi Vince                    1.cs. F20    1 h.   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rály László                  1.cs. F33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rály László                  2.cs. F33    1 h.   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nauz testvérek                1.cs. F30    1 h.   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nich Mihály                  1.cs. F19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lück István                   1.cs. F02    1 h.   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brahám István                 1.cs. F20    1 h.   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h Tibor                     2.cs. F20    1 h.   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2.cs. F20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rdi Vince                    2.cs. F20    1 h.   3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József                    1.cs. F20    1 h.   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                   1.cs. F19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 Norbert                  1.cs. F01    1 h.   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es Gyula                    1.cs. F20    1 h.   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zselics Mihály               1.cs. F02    1 h.   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2.cs. F01    1 h.   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1.cs. F01    1 h.   31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6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15 h.  9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15 h.  9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  15 h.  9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15 h.  87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  14 h.  8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  13 h.  8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F20   14 h.  7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13 h.  7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  13 h.  7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11 h.  7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F33   14 h.  6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12 h.  6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F33   12 h.  6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12 h.  69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35   13 h.  6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  11 h.  6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  12 h.  6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F02   13 h.  6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  12 h.  6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F02   12 h.  6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F10   12 h.  6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F30   12 h.  6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  10 h.  6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35   10 h.  6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  11 h.  6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F19   12 h.  5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F35   11 h.  5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F30   12 h.  5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ászló                  1.cs. F35   10 h.  5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  12 h.  5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  11 h.  5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33   10 h.  56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F20   11 h.  5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                   1.cs. F01   11 h.  5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10   12 h.  5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19   10 h.  5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F02   10 h.  49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2.cs. F01   10 h.  4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1.cs. F19   10 h.  4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3    9 h.  4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2.cs. F19    9 h.  4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F02   10 h.  47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2.cs. F02   10 h.  47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   9 h.  4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1.cs. F16    8 h.  4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2.cs. F16    9 h.  45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F10    9 h.  4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2.cs. F16    9 h.  4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Pál                     1.cs. F02    9 h.  4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2.cs. F35   10 h.  4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ldi Imre                     1.cs. F16    7 h.  4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ngrácz Sándor                1.cs. F08    9 h.  4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F16    7 h.  4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ola János                    1.cs. F08    7 h.  41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2.cs. F20    7 h.  4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1.cs. F16    7 h.  4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2.cs. F13    8 h.  4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1.cs. F16    8 h.  4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 8 h.  3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1.cs. F30    7 h.  3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F19    7 h.  3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1.cs. F35    7 h.  3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2.cs. F13    8 h.  3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intér Tibor                   1.cs. F16    7 h.  3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rányi András                  1.cs. F16    7 h.  3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   7 h.  3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   8 h.  3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2.cs. F19    7 h.  3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ő Szilveszter                1.cs. F33    6 h.  3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nyár Károly                  1.cs. F10    8 h.  3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20    6 h.  34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2.cs. F19    7 h.  3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F02    7 h.  3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2.cs. F16    7 h.  3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2.cs. F13    6 h.  3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2.cs. F13    6 h.  3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   7 h.  3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F16    7 h.  3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orró József                   1.cs. F01    6 h.  31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és fia             1.cs. F16    5 h.  3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2.cs. F10    7 h.  3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mete Ferenc                  1.cs. F01    6 h.  3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2.cs. F30    5 h.  300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   6 h.  2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s László                    1.cs. F30    6 h.  2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1.cs. F24    5 h.  2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F30    5 h.  29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sis Lajos                   1.cs. F19    5 h.  2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1.cs. F02    7 h.  2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1.cs. F33    5 h.  2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urda István                   1.cs. F16    6 h.  2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F16    5 h.  2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1.cs. F16    6 h.  2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Domonkos Csaba                 1.cs. F30    7 h.  2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1.cs. F13    5 h.  2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2.cs. F35    5 h.  2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ertai László                  1.cs. F33    5 h.  2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2.cs. F10    5 h.  2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2.cs. F16    4 h.  2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2.cs. F13    6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Zoltán                 2.cs. F20    5 h.  2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nauz testvérek                2.cs. F30    5 h.  23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nyár Károly                  2.cs. F10    4 h.  2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1.cs. F10    4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1.cs. F10    5 h.  2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kta Ferenc                   1.cs. F01    4 h.  2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2.cs. F30    5 h.  20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2.cs. F35    4 h.  1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1.cs. F01    4 h.  1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jber Imre                    2.cs. F08    3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ndorka testvérek              2.cs. F16    4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hér Ferenc                   1.cs. F24    4 h.  1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uhrmann László                2.cs. F10    4 h.  1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ors László                    2.cs. F30    4 h.  1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2.cs. F19    4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2.cs. F02    4 h.  1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2.cs. F01    4 h.  1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György                1.cs. F24    3 h.  17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-Ayurveda dúc           2.cs. F02    3 h.  1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1.cs. F02    3 h.  1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Ernő                     2.cs. F02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arkas Imre                    1.cs. F16    3 h.  15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nich Mihály                  1.cs. F19    4 h.  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olnár Imre                    2.cs. F01    3 h.  1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Elekes István                  1.cs. F30    3 h.  1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da István                    1.cs. F10    3 h.  1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es Gyula                    1.cs. F20    3 h.  1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cskai Tibor                1.cs. F24    4 h.  1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2.cs. F19    3 h.  1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   4 h.  1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li István                    1.cs. F10    3 h.  1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2.cs. F30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upács Csaba                  1.cs. F24    3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kó József                   2.cs. F24    2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upács Csaba                  2.cs. F24    2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Péter                  1.cs. F13    2 h.  1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rdi Vince                    1.cs. F20    2 h.  11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1.cs. F13    2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asztovich Gyula               1.cs. F16    3 h.  1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zinger Csaba                  2.cs. F19    2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dossy Ernő                   1.cs. F10    2 h.  10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ózsef                  1.cs. F33    2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ilig Károly                  2.cs. F19    2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Miklós                  2.cs. F33    2 h.  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nauz testvérek                1.cs. F30    2 h.  1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édli István                   2.cs. F16    2 h.  1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licskó Ferenc                2.cs. F02    2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1.cs. F13    2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Ernő                     1.cs. F02    2 h.   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orró József                   2.cs. F01    2 h.   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rdi Vince                    2.cs. F20    2 h.   9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brahám István                 1.cs. F20    2 h.   8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üveges-Rácz                   2.cs. F02    2 h.   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Domonkos Csaba                 2.cs. F30    2 h.   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Zoltán                  1.cs. F08    2 h.   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áczi András                   1.cs. F24    2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rolyi Sándor                 1.cs. F16    1 h.   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zselics Mihály               1.cs. F02    2 h.   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rencz István                 1.cs. F24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Élő Szilveszter                2.cs. F33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István                   1.cs. F19    1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Gábor                     1.cs. F02    2 h.   6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rvas István                 2.cs. F02    1 h.   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lück István                   2.cs. F02    2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erencz István                 2.cs. F24    1 h.   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mete Ferenc                  2.cs. F01    1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rics István                  2.cs. F13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ldi Imre                     2.cs. F16    1 h.   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Zoltán                  2.cs. F08    1 h.   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kács Miklós                 1.cs. F13    1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da István                    2.cs. F10    1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agy Béla                      2.cs. F10    1 h.   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ígh János                     1.cs. F19    1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                 1.cs. F13    1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övecses Gábor                 1.cs. F02    1 h.   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József                  2.cs. F33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kács Miklós                 2.cs. F13    1 h.   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ózsef                 1.cs. F01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émeth László                  2.cs. F35    1 h.   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adlicsek Ádám                 1.cs. F20    1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László                    2.cs. F01    1 h.   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uhrmann László                1.cs. F10    1 h.   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rály László                  1.cs. F33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rály László                  2.cs. F33    1 h.   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József                    2.cs. F20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József                    1.cs. F19    1 h.   3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Miklós                  1.cs. F35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esi Miklós                 1.cs. F19    1 h.   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ka István                   1.cs. F16    1 h.   3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Gősi Gergely                   1.cs. F16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dő Szabolcs                  1.cs. F33    1 h.   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Ágoston               1.cs. F24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rányi András                  2.cs. F16    1 h.   3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logh Zoltán                  1.cs. F02    1 h.   3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30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6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30 h. 16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28 h. 16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27 h. 14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25 h. 134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F30   25 h. 13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  26 h. 13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35   26 h. 13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1.cs. F16   24 h. 126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25 h. 12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  26 h. 12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F16   26 h. 124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23 h. 12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  25 h. 1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24 h. 12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F20   25 h. 120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  25 h. 1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  25 h. 1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  25 h. 11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24 h. 1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F35   22 h. 11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22 h. 11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  23 h. 1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35   22 h. 108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  22 h. 108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2.cs. F19   24 h. 10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F10   23 h. 10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2.cs. F30   23 h. 103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23 h. 10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F10   21 h. 10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  22 h.  9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F33   20 h.  9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1.cs. F19   20 h.  9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1.cs. F01   20 h.  9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F20   19 h.  9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  18 h.  8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20 h.  8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  18 h.  8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F16   20 h.  89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F13   19 h.  8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2.cs. F02   20 h.  88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  18 h.  8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10   20 h.  8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ászló                  1.cs. F35   17 h.  85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Lajos                   1.cs. F19   17 h.  8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  19 h.  8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F16   17 h.  8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  17 h.  82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F33   18 h.  8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  17 h.  81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F16   17 h.  8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2.cs. F16   18 h.  8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2.cs. F13   19 h.  8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1.cs. F33   17 h.  7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19   17 h.  79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  19 h.  7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  17 h.  7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1.cs. F16   17 h.  7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  17 h.  7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1.cs. F19   17 h.  7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1.cs. F24   15 h.  7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F02   17 h.  7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  17 h.  7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F16   17 h.  7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2.cs. F10   17 h.  7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2.cs. F16   16 h.  7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F02   18 h.  71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2.cs. F35   16 h.  7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2.cs. F01   17 h.  6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2.cs. F19   15 h.  6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1.cs. F02   15 h.  6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rányi András                  1.cs. F16   15 h.  6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1.cs. F30   15 h.  6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1.cs. F13   13 h.  6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2.cs. F19   14 h.  6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omonkos Csaba                 1.cs. F30   16 h.  61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1.cs. F01   14 h.  60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1.cs. F20   14 h.  6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F16   12 h.  5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ldi Imre                     1.cs. F16   11 h.  5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1.cs. F16   14 h.  5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ing László                    1.cs. F10   14 h.  5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  13 h.  5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1.cs. F33   11 h.  5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2.cs. F35   13 h.  57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ő Szilveszter                1.cs. F33   11 h.  5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1.cs. F16   12 h.  5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2.cs. F16   13 h.  5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ertai László                  1.cs. F33   13 h.  56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1.cs. F13   12 h.  5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2.cs. F13   12 h.  5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1.cs. F24   14 h.  55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2.cs. F10   12 h.  5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Pál                     1.cs. F02   11 h.  5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nyár Károly                  1.cs. F10   13 h.  5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1.cs. F30   10 h.  5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Ágoston               1.cs. F24   13 h.  5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2.cs. F19   12 h.  4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li István                   1.cs. F16    9 h.  4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.Varga Attila                 2.cs. F10   12 h.  4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ics István                  1.cs. F13   10 h.  4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ongrácz Sándor                1.cs. F08   11 h.  4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intér Tibor                   1.cs. F16    9 h.  4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2.cs. F35   11 h.  4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2.cs. F10   11 h.  4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enkvári Attila                1.cs. F30    9 h.  4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ola János                    2.cs. F08   11 h.  4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di Dezső                  2.cs. F13   11 h.  4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2.cs. F02   10 h.  4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orró József                   1.cs. F01    9 h.  441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ndorka testvérek              2.cs. F16    9 h.  41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1.cs. F10    9 h.  4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Csaba                   1.cs. F16   11 h.  4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li István                    1.cs. F10    9 h.  3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nich Mihály                  1.cs. F19    9 h.  3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ors László                    2.cs. F30    9 h.  3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lupács Csaba                  2.cs. F24    8 h.  38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kács Miklós                 2.cs. F13    8 h.  37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1.cs. F02    9 h.  3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olnár Imre                    2.cs. F01    9 h.  3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üredi Péter                   1.cs. F10    9 h.  3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Ferenc                2.cs. F02    8 h.  3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lauz Attila                   1.cs. F13    8 h.  3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2.cs. F02    9 h.  3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urda István                   1.cs. F16    8 h.  3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Frigyes                1.cs. F10    9 h.  3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Miklós                  1.cs. F33    8 h.  3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1.cs. F01    8 h.  3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pi Bence                    2.cs. F16    8 h.  3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Zoltán                  1.cs. F08    8 h.  3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2.cs. F19    8 h.  3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Zoltán                 2.cs. F20    7 h.  3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Ferenc                  2.cs. F01    7 h.  3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zselics Mihály               1.cs. F02    8 h.  3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enkvári Attila                2.cs. F30    7 h.  3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hér Ferenc                   1.cs. F24    7 h.  3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áczi András                   1.cs. F24    7 h.  3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László                    2.cs. F01    8 h.  2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itring Imre                   2.cs. F16    7 h.  2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nauz testvérek                2.cs. F30    6 h.  2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arkas Imre                    1.cs. F16    7 h.  2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József                  1.cs. F33    6 h.  28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2.cs. F08    5 h.  2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1.cs. F13    6 h.  2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lupács Csaba                  1.cs. F24    7 h.  2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György                1.cs. F24    6 h.  28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dő Szabolcs                  1.cs. F33    8 h.  2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rvas István                 2.cs. F02    7 h.  2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ordás Károly                 2.cs. F35    6 h.  2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ö                1.cs. F08    7 h.  2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 Norbert                  1.cs. F01    7 h.  2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nyár Károly                  2.cs. F10    5 h.  2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ukta Ferenc                   1.cs. F01    6 h.  2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1.cs. F35    6 h.  2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wartz János                 2.cs. F16    7 h.  2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uhrmann László                2.cs. F10    5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lück István                   2.cs. F02    7 h.  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rkosi Zoltán                  2.cs. F01    6 h.  2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Béla                      2.cs. F10    5 h.  2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üveges-Rácz                   2.cs. F02    6 h.  2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eilig Károly                  2.cs. F19    5 h.  2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rály László                  1.cs. F33    5 h.  22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dey József                  2.cs. F30    6 h.  2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árolyi Sándor                 1.cs. F16    5 h.  2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ábor                     1.cs. F02    6 h.  2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2.cs. F33    5 h.  21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omonkos Csaba                 2.cs. F30    5 h.  2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icser Béla                   2.cs. F02    5 h.  2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nauz testvérek                1.cs. F30    4 h.  2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Ernő                     1.cs. F02    5 h.  20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Péter                  1.cs. F13    4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rdi Vince                    2.cs. F20    4 h.  1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erencz István                 1.cs. F24    5 h.  1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Miklós                  2.cs. F33    5 h.  1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1.cs. F13    5 h.  1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nkó József                   2.cs. F24    4 h.  1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da István                    1.cs. F10    4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lai testvérek               1.cs. F16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József                    2.cs. F20    4 h.  1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Ágoston               2.cs. F24    3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orró József                   2.cs. F01    4 h.  1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                 1.cs. F13    4 h.  1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Ernő                     2.cs. F02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dossy Ernő                   1.cs. F10    3 h.  1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József                  2.cs. F33    3 h.  14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asztovich Gyula               1.cs. F16    4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lchammer Sándor              2.cs. F16    4 h.  1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es Gyula                    1.cs. F20    3 h.  1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édli István                   2.cs. F16    3 h.  1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lla Ferenc                   1.cs. F16    3 h.  1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zinger Csaba                  2.cs. F19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Édl Ferenc                     1.cs. F35    4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ácz-Süveges                   1.cs. F13    3 h.  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lai Pál                     2.cs. F02    4 h.  1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József                    1.cs. F19    4 h.  1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Balázs                  1.cs. F08    3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brahám József                 1.cs. F01    4 h.  1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asztovich Gyula               2.cs. F16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um János dr.                  2.cs. F16    3 h.  1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adlicsek Ádám                 1.cs. F20    3 h.  1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László                  2.cs. F35    3 h.  1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Lackó Norbert                  2.cs. F20    3 h.  1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István                   1.cs. F19    2 h.  1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Zoltán                  2.cs. F08    3 h.  1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rdi Vince                    1.cs. F20    2 h.  1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Élő Szilveszter                2.cs. F33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ígh János                     1.cs. F19    2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Miklós                  1.cs. F35    3 h.  10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Lenzsér Gyula                  1.cs. F16    3 h.  1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esi Miklós                 1.cs. F19    3 h.  1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áldi Imre                     2.cs. F16    2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erencz István                 2.cs. F24    2 h.  1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rányi András                  2.cs. F16    3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rics István                  2.cs. F13    2 h.  1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ándor Gábor                   2.cs. F08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elyes Gábor                   1.cs. F08    3 h.   9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chwartz János                 1.cs. F16    2 h.   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brahám István                 1.cs. F20    2 h.   8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övecses Gábor                 1.cs. F02    2 h.   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eményi János                  1.cs. F30    2 h.   8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Dóczy dúc                      1.cs. F16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dő Szabolcs                  2.cs. F33    2 h.   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racskai Tibor                2.cs. F24    2 h.   7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uhrmann László                1.cs. F10    2 h.   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zinger Csaba                  1.cs. F19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logh Zoltán                  1.cs. F02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esi Miklós                 2.cs. F19    2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üredi Péter                   2.cs. F10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ida István                    2.cs. F10    1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árolyi Sándor                 2.cs. F16    2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ándor Gábor                   1.cs. F08    2 h.   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edó Vilmos                    1.cs. F16    2 h.   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lidán György                2.cs. F24    2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rém Zoltán                    2.cs. F33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rály László                  2.cs. F33    1 h.   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imon Károly                   1.cs. F10    1 h.   3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Zoltán                 1.cs. F2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ka István                   1.cs. F16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Gősi Gergely                   1.cs. F16    1 h.   3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ígh János                     2.cs. F19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Dobai József                   1.cs. F19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engszter József               1.cs. F10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áli István                    2.cs. F10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Édl Ferenc                     2.cs. F35    1 h.   2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3h 20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2- M-128913   H  3h 20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0- D-300885   H  3h 20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37   H  3h 20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D-312616   H  3h 20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1-58417   H  3h 20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2- D-477446   H  3h 20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Pál                     F02 HU-10- 11-52578   H  3h 19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0- 12-12153   H  3h 19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2- D-473438   H  3h 19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József és fia          F30 HU-11- D-357283   H  3h 1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10- D-265016   H  3h 194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csis Lajos                   F19 SK 11- 0707-215   H  3h 19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rkó Dezső                    F30 HU-10- D-265725   H  3h 18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eilig Károly                  F19 HU-09- 11-40129   H  3h 18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és apja        F30 HU-12- D-475621   H  3h 183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olnár Imre                    F01 HU-11- 11-61227   H  3h 1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edő László                    F33 HU-11- 11-69147   H  3h 18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zank Sándor                   F16 HU-08- 11-40351   H  3h 18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László                   F35 HU-11- 11-68222   H  3h 179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3h 16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0- 11-55641   T  3h 15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19 HU-08- 11-27065   T  3h 15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57   T  3h 14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19   T  3h 14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01   T  3h 14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2- D-475413   T  2h 14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  O-2204   T  2h 1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M-129279   T  2h 13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11   T  2h 13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09- D-226356   T  2h 12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iládi Dezső                  F13 HU-10- 11-55401   T  2h 12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brahám József                 F01 HU-06- 11-11166   T  2h 12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orró József                   F01 HU-11- D-430730   T  2h 10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György                F24 HU-08- 11-35998   T  2h 108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6h 30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25   H  6h 29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1- D-431099   H  6h 26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7- 11-23371   H  5h 30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477446   H  5h 298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1-58417   H  5h 28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21   H  5h 2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0- D-265725   H  5h 280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1- 0707-215   H  5h 277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35 HU-11- 11-68222   H  5h 26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2-  O-13761   H  5h 26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József és fia          F30 HU-11- D-357283   H  5h 25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benek Imre                   F10 HU-11- D-395861   H  5h 25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0- D-265869   H  5h 25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9- 11-46212   H  5h 25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ola János                    F08 HU-11- 11-63849   H  5h 25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Adrián Arnold és fia           F16 HU-10- 11-56742   H  5h 25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áldi Imre                     F16 HU-08- 25-87022   H  5h 24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József és fia          F30 HU-10- 11-57728   H  5h 24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Lajos                   F35 HU-09- 11-49190   H  5h 24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József és fia          F30 HU-09- D-226204   H  5h 2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drián Arnold és fia           F16 HU-10- 11-56712   H  5h 23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Ács György                     F13 AU-10-  602-747   H  5h 23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űcs Gyula                    F10 HU-09- D-208677   H  5h 23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olnay László                  F19 HU-10- 11-57322   H  5h 23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12- M-129113   H  5h 231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Németh Lajos                   F35 HU-10- 11-59835   H  5h 22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Ferenc                    F02 HU-10- D-318992   H  5h 22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iss László                    F01 HU-08- 11-32711   H  5h 19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ebenek Imre                   F10 HU-11- D-395875   H  5h 183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5h 22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9   T  5h 2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57   T  4h 18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0- 11-55641   T  4h 18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11   T  3h 18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2- D-475413   T  3h 18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9- D-226356   T  3h 17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rdi Vince                    F20 HU-12- D-477564   T  3h 16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33   T  3h 16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19 HU-08- 11-27065   T  3h 15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brahám József                 F01 HU-06- 11-11166   T  3h 14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áva Zoltán                    F02 HU-12- D-563801   T  3h 14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9- 11-50996   T  3h 13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12- D-478087   T  3h 13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3 HU-12- D-537323   T  3h 12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áva Zoltán                    F02 HU-12- D-563820   T  3h 12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cs György                     F13 HU-12-  O-13658   T  3h 119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olnár Imre                    F01 HU-10- 11-51761   T  3h 11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olnár Imre                    F01 HU-08- 50-11142   T  3h 10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olnár Imre                    F01 HU-08- 50-11143   T  3h 1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Géza                      F33 HU-10-   O-2204   T  2h 1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12- M-129279   T  2h 13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iládi Dezső                  F13 HU-10- 11-55401   T  2h 12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                     F33 HU-11- D-358158   T  2h 11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olnay László                  F19 HU-10- M-124646   T  2h 11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                     F33 HU-11- D-358160   T  2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11- D-358005   T  2h 11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orró József                   F01 HU-11- D-430730   T  2h 10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ókai Attila és fia            F13 HU-12- D-473927   T  2h 10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glidán György                F24 HU-08- 11-35998   T  2h 108,32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44:00Z</dcterms:created>
  <dc:creator>Király István</dc:creator>
  <dc:description/>
  <cp:keywords/>
  <dc:language>en-US</dc:language>
  <cp:lastModifiedBy>Király István</cp:lastModifiedBy>
  <dcterms:modified xsi:type="dcterms:W3CDTF">2013-07-11T05:56:00Z</dcterms:modified>
  <cp:revision>5</cp:revision>
  <dc:subject/>
  <dc:title>Győr és Környéke Tagszövetség</dc:title>
</cp:coreProperties>
</file>