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6.12 10:07:4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6.13 05:24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6.13 05:27:2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7.12 10:07:4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57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4 (65+9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 7   10    89   18    10  11,2  1292,63   1156,26</w:t>
      </w:r>
    </w:p>
    <w:p>
      <w:pPr>
        <w:pStyle w:val="HTMLkntformzott"/>
        <w:rPr/>
      </w:pPr>
      <w:r>
        <w:rPr>
          <w:color w:val="000000"/>
        </w:rPr>
        <w:t>F13 Győr               10   17   180   36    62  34,4  1296,36   1211,98</w:t>
      </w:r>
    </w:p>
    <w:p>
      <w:pPr>
        <w:pStyle w:val="HTMLkntformzott"/>
        <w:rPr/>
      </w:pPr>
      <w:r>
        <w:rPr>
          <w:color w:val="000000"/>
        </w:rPr>
        <w:t>F16 Lébény             23   38   418   84    76  18,2  1296,03   1169,53</w:t>
      </w:r>
    </w:p>
    <w:p>
      <w:pPr>
        <w:pStyle w:val="HTMLkntformzott"/>
        <w:rPr/>
      </w:pPr>
      <w:r>
        <w:rPr>
          <w:color w:val="000000"/>
        </w:rPr>
        <w:t>F24 Nyúl               11   17   156   31    14   9,0  1281,75   1150,57</w:t>
      </w:r>
    </w:p>
    <w:p>
      <w:pPr>
        <w:pStyle w:val="HTMLkntformzott"/>
        <w:rPr/>
      </w:pPr>
      <w:r>
        <w:rPr>
          <w:color w:val="000000"/>
        </w:rPr>
        <w:t>F33 Kóny               10   18   202   40    41  20,3  1277,06   1181,36</w:t>
      </w:r>
    </w:p>
    <w:p>
      <w:pPr>
        <w:pStyle w:val="HTMLkntformzott"/>
        <w:rPr/>
      </w:pPr>
      <w:r>
        <w:rPr>
          <w:color w:val="000000"/>
        </w:rPr>
        <w:t>F35 Csikvánd            8   12   120   24    29  24,2  1282,77   1191,10</w:t>
      </w:r>
    </w:p>
    <w:p>
      <w:pPr>
        <w:pStyle w:val="HTMLkntformzott"/>
        <w:rPr/>
      </w:pPr>
      <w:r>
        <w:rPr>
          <w:b/>
          <w:color w:val="000000"/>
        </w:rPr>
        <w:t>Bakonyalja             69  112  1165  233   232  19,9  1296,36   1178,58</w:t>
      </w:r>
    </w:p>
    <w:p>
      <w:pPr>
        <w:pStyle w:val="HTMLkntformzott"/>
        <w:rPr/>
      </w:pPr>
      <w:r>
        <w:rPr>
          <w:color w:val="000000"/>
        </w:rPr>
        <w:t>F01 Győr                8   15   189   38    25  13,2  1290,76   1155,40</w:t>
      </w:r>
    </w:p>
    <w:p>
      <w:pPr>
        <w:pStyle w:val="HTMLkntformzott"/>
        <w:rPr/>
      </w:pPr>
      <w:r>
        <w:rPr>
          <w:color w:val="000000"/>
        </w:rPr>
        <w:t>F02 Győr               15   27   341   68    83  24,3  1284,36   1188,23</w:t>
      </w:r>
    </w:p>
    <w:p>
      <w:pPr>
        <w:pStyle w:val="HTMLkntformzott"/>
        <w:rPr/>
      </w:pPr>
      <w:r>
        <w:rPr>
          <w:color w:val="000000"/>
        </w:rPr>
        <w:t>F10 Abda               11   19   186   37    43  23,1  1281,17   1187,53</w:t>
      </w:r>
    </w:p>
    <w:p>
      <w:pPr>
        <w:pStyle w:val="HTMLkntformzott"/>
        <w:rPr/>
      </w:pPr>
      <w:r>
        <w:rPr>
          <w:color w:val="000000"/>
        </w:rPr>
        <w:t>F19 Győr               12   22   307   61    38  12,4  1269,60   1155,06</w:t>
      </w:r>
    </w:p>
    <w:p>
      <w:pPr>
        <w:pStyle w:val="HTMLkntformzott"/>
        <w:rPr/>
      </w:pPr>
      <w:r>
        <w:rPr>
          <w:color w:val="000000"/>
        </w:rPr>
        <w:t>F20 Gönyu               8   13   132   26    24  18,2  1281,48   1174,10</w:t>
      </w:r>
    </w:p>
    <w:p>
      <w:pPr>
        <w:pStyle w:val="HTMLkntformzott"/>
        <w:rPr/>
      </w:pPr>
      <w:r>
        <w:rPr>
          <w:color w:val="000000"/>
        </w:rPr>
        <w:t>F30 Győr                9   17   236   47    66  28,0  1309,57   1198,63</w:t>
      </w:r>
    </w:p>
    <w:p>
      <w:pPr>
        <w:pStyle w:val="HTMLkntformzott"/>
        <w:rPr/>
      </w:pPr>
      <w:r>
        <w:rPr>
          <w:b/>
          <w:color w:val="000000"/>
        </w:rPr>
        <w:t>Dunamenti              63  113  1391  278   279  20,1  1309,57   1179,17</w:t>
      </w:r>
    </w:p>
    <w:p>
      <w:pPr>
        <w:pStyle w:val="HTMLkntformzott"/>
        <w:rPr/>
      </w:pPr>
      <w:r>
        <w:rPr>
          <w:b/>
          <w:color w:val="000000"/>
        </w:rPr>
        <w:t>Tagszövetségben       132  225  2556  511   511  20,0  1309,57   1178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Földing József és fia     1.cs.  F30  HU-10- 11-57753   H 13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Soós István               1.cs.  F13  HU-09- D-226278   H 12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Andorka testvérek         1.cs.  F16  HU-11- 25-15325   H 12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1  Hujber Imre               2.cs.  F08  HU-12- D-477446   H 12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2  Adrián Arnold és fia      1.cs.  F16  HU-08- 11-33570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2    2  Földing Norbert és apja   2.cs.  F30  HU-10- D-312616   H 12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1  Bukta Ferenc              1.cs.  F01  HU-10- 11-51804   T 12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2  Hujber Imre               1.cs.  F08  HU-12- D-564041   H 12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4    3  Földing Norbert és apja   0.cs.  F30  HU-11- D-357938   H 12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3  Takács Gábor              2.cs.  F16  HU-11- D-395460   H 12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5    1  Páva Zoltán               1.cs.  F02  HU-12- D-563819   T 12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7    4  Andorka testvérek         1.cs.  F16  HU-11- 25-15310   H 12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8    1  Zámolyi Zoltán            2.cs.  F35  HU-12- D-475130   H 12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9    3  Viola János               1.cs.  F08  HU-11- 11-63849   H 12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0    1  Klupács Csaba             2.cs.  F24  HU-10- D-270574   H 12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6    1  Lackó Norbert             1.cs.  F20  HU-10- 11-58417   H 128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7    2  Szalai Pál                1.cs.  F02  HU-10- 11-52578   H 128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1  J.Varga Attila            0.cs.  F10  HU-12- D-477190   H 12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2  Szűcs Gyula               1.cs.  F10  HU-09- 11-44002   H 128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1    2  Magyari Zsolt             2.cs.  F13  HU-09- 11-46212   H 12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2    3  Magyari Zsolt             2.cs.  F13  HU-11- D-356957   H 12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0    4  Földing József és fia     1.cs.  F30  HU-10- 11-57728   H 12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3    5  Károlyi Sándor            1.cs.  F16  HU-11- 11-65810   H 12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4    1  Papp Géza                 1.cs.  F33  HU-11-  O-07794   H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5    6  Czank Sándor              1.cs.  F16  HU-11- 11-65515   H 12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1    2  Molnár Imre               1.cs.  F01  HU-11- 11-61202   H 12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6    2  Papp Géza                 0.cs.  F33  HU-10-   O-2204   T 12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7    2  Csordás Károly            1.cs.  F35  HU-10- 11-59720   H 12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8    3  Tóth László               2.cs.  F35  HU-10- 11-59941   H 12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2    3  Makker Martina            1.cs.  F10  HU-11- D-359680   H 12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9    4  Scheily Gábor             0.cs.  F13  HU-12- M-129259   H 12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0    5  Ács György                2.cs.  F13  HU-11- M-126819   T 127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3    3  Remete Ferenc             1.cs.  F01  HU 10- D-265098   H 12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1    3  Papp Géza                 2.cs.  F33  HU-09- D-226370   H 127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2    4  Szabó Attila              0.cs.  F33  HU-12- M-128913   H 12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3    7  Takács Gábor              1.cs.  F16  HU-11-  O-07714   H 126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4    1  Szabó István              1.cs.  F19  HU 11- 11-66843   H 12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5    5  Földing József és fia     1.cs.  F30  HU-09- D-226202   H 12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4    8  Takács Gábor              1.cs.  F16  HU-10- 11-56349   H 12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5    9  Mitring Imre              1.cs.  F16  HU-11- 11-66326   H 12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6    6  Soós István               1.cs.  F13  HU-11- D-356899   H 126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6    3  Kustyán-Ayurveda dúc      1.cs.  F02  HU-11- 11-61741   H 12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7    2  Tóth József               1.cs.  F20  HU-11- 12-20356   H 12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8    6  Csidey József             0.cs.  F30  HU-12- D-475426   T 12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7    5  Papp Géza                 2.cs.  F33  HU-11- D-358163   H 12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8   10  Papp László és fia        2.cs.  F16  HU-09- 11-45953   H 12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9    7  Markó Dezső               2.cs.  F30  HU-12- D-475713   H 12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0    8  Csidey József             2.cs.  F30  HU-12- D-475413   T 126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9    4  Hujber Imre               2.cs.  F08  HU-12- D-564001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0    6  Németh Károly             1.cs.  F33  HU-10- 11-55644   H 12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1    7  Scheily Gábor             0.cs.  F13  HU-12- D-473452   T 12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2    2  Jankó József              1.cs.  F24  HU-11- 11-67743   H 12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1    2  Tolnay László             2.cs.  F19  HU-10- 11-57356   H 12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3    3  Jankó József              2.cs.  F24  HU-11- D-404782   H 12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2    4  Rebenek Imre              1.cs.  F10  HU-11- D-395861   H 12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4   11  Takács Gábor              0.cs.  F16  HU-12- 11-75328   H 12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3    4  Kustyán-Ayurveda dúc      1.cs.  F02  HU-11- D-333911   H 12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4    5  Banyár Károly             2.cs.  F10  HU-12- 11-73975   H 12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5    7  Papp Géza                 2.cs.  F33  HU-09- 11-51147   H 12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6   12  Brányi András             1.cs.  F16  HU-10- 25-05164   H 12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5    3  Tóth József               1.cs.  F20  HU-11- 02-99898   H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6    4  Tóth József               1.cs.  F20  HU-12- D-479411   H 12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7    8  Kókai Attila és fia       2.cs.  F13  HU-12- D-473939   T 12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7    5  Kustyán-Ayurveda dúc      1.cs.  F02  HU-12- D-531119   H 12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8    8  Bedő László               1.cs.  F33  HU-11- 11-69147   H 12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8    3  Tóth László               1.cs.  F19  HU-10- 11-57673   H 125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9    9  Ács György                1.cs.  F13  HU-12- D-473988   H 12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9    4  Heilig Károly             1.cs.  F19  HU-09- 11-40129   H 12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0    9  Élő Szilveszter           1.cs.  F33  HU-11- 11-68876   H 125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1   13  Adrián Arnold és fia      1.cs.  F16  HU-10- D-265562   H 125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0    5  Czinger Csaba             2.cs.  F19  HU 11- 11-66862   H 12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1    6  Szarvas István            2.cs.  F02  HU-11- 11-61960   H 12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2    9  Földing Norbert és apja   2.cs.  F30  HU-11- D-357937   H 12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2    4  Jankó József              1.cs.  F24  HU-12- D-478540   H 12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3   10  Papp Géza                 1.cs.  F33  HU-08- 11-38894   H 12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3    7  Kustyán-Ayurveda dúc      1.cs.  F02  HU-11- D-333925   H 12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4    4  Németh László             1.cs.  F35  HU-11- 05-14311   H 124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4    6  Kocsis Lajos              2.cs.  F19  SK 10- 0707-637   H 12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5    5  Lackó Norbert             1.cs.  F20  HU-10- 12-12153   H 124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6    7  Kocsis Lajos              0.cs.  F19  SK 11- 0707-209   H 12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5   10  Scheily Gábor             2.cs.  F13  HU-11- D-356809   H 12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6   14  Rédli István              1.cs.  F16  HU-08- 11-28315   H 12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7    5  Zámolyi Zoltán            1.cs.  F35  HU-09- 11-50176   H 12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8   11  Soós István               1.cs.  F13  HU-10- D-300885   H 12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9   12  Soós István               2.cs.  F13  HU-12- D-473624   H 12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0   15  Rédli István              1.cs.  F16  HU-11- D-356469   H 12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1   16  Rédli István              1.cs.  F16  HU-11- D-359226   H 12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7    6  Vigh Tibor                2.cs.  F20  HU-11- 11-67258   H 12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2   17  Papp László és fia        2.cs.  F16  HU-11- D-395158   H 12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8    4  Kiss László               1.cs.  F01  HU-10- D-265016   H 12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3   11  Papp Géza                 1.cs.  F33  HU-10- 11-60767   H 12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4   18  Rasztovich Gyula          0.cs.  F16  HU-11- D-356501   H 12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9   10  Kollár Péter              1.cs.  F30  HU-12- D-475274   H 12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5   19  Adrián Arnold és fia      1.cs.  F16  HU-07- 11-23371   H 12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0    8  Tóth László               2.cs.  F19  HU-11-  O-07730   T 12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1    9  Szórádi Imre              1.cs.  F19  HU-11- D-357346   H 124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6   20  Brányi András             1.cs.  F16  HU-09- 25-96412   H 12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2   11  Földing Norbert és apja   1.cs.  F30  HU-11- D-357923   H 12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7   13  Sziládi Dezső             0.cs.  F13  HU-12- 11-74543   T 12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3   12  Markó Dezső               2.cs.  F30  HU-11- D-357804   H 124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8   21  Mitring Imre              1.cs.  F16  HU-11- D-395163   H 12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9   22  Adrián Arnold és fia      1.cs.  F16  HU-08- D-185157   H 12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0   23  Ledó Gábor                2.cs.  F16  HU-11- D-404559   H 123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4    6  Hodossy Ernő              1.cs.  F10  HU-11- 11-64007   H 12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5    7  Fuhrmann László           0.cs.  F10  HU-12- D-473400   H 123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6   10  Kocsis Lajos              2.cs.  F19  SK 11- 0707-215   H 12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7   13  Földing József és fia     0.cs.  F30  HU-12-  O-13603   H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8   14  Földing József és fia     2.cs.  F30  HU-08- D-186942   H 123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9   11  Kocsis Lajos              0.cs.  F19  SK 12- 0306-164   H 123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1    6  Zámolyi Zoltán            1.cs.  F35  HU-09- 11-50148   H 12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2   14  Sziládi Dezső             1.cs.  F13  HU-12- 11-74532   T 123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0   12  Görözdös Lajos            2.cs.  F19  SK 12- 55M-2152   H 123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1    7  Vigh Tibor                2.cs.  F20  HU-10- 11-58334   H 12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2    8  Szűcs Gyula               1.cs.  F10  HU-11- D-356614   H 12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3   15  Scheily Gábor             0.cs.  F13  HU-12- D-473485   H 123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3   13  Tolnay László             2.cs.  F19  HU-10- 11-56024   H 12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4   16  Scheily Gábor             1.cs.  F13  HU-12- M-129279   T 12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5   17  Sziládi Dezső             1.cs.  F13  HU-12- D-537302   H 123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6   24  Ledó Gábor                1.cs.  F16  HU-11- D-404608   H 12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7    5  Hujber Imre               1.cs.  F08  HU-12- D-564029   H 12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4    8  Kustyán-Ayurveda dúc      1.cs.  F02  HU-09- 50-02303   H 12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8   25  Papp László és fia        2.cs.  F16  HU-11- 11-66036   H 123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5    5  Remete Ferenc             2.cs.  F01  HU 09- D-209089   T 12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9   18  Horváth Péter             1.cs.  F13  HU-11- D-357015   H 123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70   26  Káldi Imre                1.cs.  F16  HU-11- D-382476   H 12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6   15  Markó Dezső               1.cs.  F30  HU-10- D-265725   H 12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1   12  Szabó Attila              2.cs.  F33  HU-11- 11-68982   T 123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7   16  Cenkvári Attila           1.cs.  F30  HU-11- D-357501   H 12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58    9  Páva Zoltán               0.cs.  F02  HU-12- D-563801   T 12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9   10  Páva Zoltán               2.cs.  F02  HU-12- 11-70091   T 12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0   11  Páva Zoltán               0.cs.  F02  HU-12- D-563811   T 12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2   27  Andorka testvérek         1.cs.  F16  HU-11- 11-63129   H 12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1   12  Páva Zoltán               2.cs.  F02  HU-12- D-563814   T 12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2   17  Földing Norbert és apja   2.cs.  F30  HU-10- D-265869   H 12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3   28  Czank Sándor              2.cs.  F16  HU-11- 11-65520   H 12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4   19  Soós István               1.cs.  F13  HU-12- D-473604   H 12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5   20  Marics István             2.cs.  F13  HU-12- D-473702   H 12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3   13  Páva Zoltán               0.cs.  F02  HU-12- D-563848   T 12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6   29  Andorka testvérek         1.cs.  F16  HU-09- 25-96319   H 12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7   30  Andorka testvérek         1.cs.  F16  HU-11- 25-15316   H 123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8   31  Burda István              1.cs.  F16  HU 10- 25-07517   H 12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4   14  Kiss Ferenc               2.cs.  F02  HU-11- D-431060   H 12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9   32  Káldi Imre                2.cs.  F16  HU-11- D-382485   H 12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80   13  Papp Géza                 2.cs.  F33  HU-11-  O-07795   H 12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5   18  Elekes István             2.cs.  F30  HU-11- D-359584   H 123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6   19  Markó Dezső               2.cs.  F30  HU-12- D-471286   H 12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1   21  Scheily Gábor             2.cs.  F13  HU-12- D-473438   H 123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7   14  Kocsis Lajos              1.cs.  F19  SK 09- 0805-132   H 12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2   22  Sziládi Dezső             1.cs.  F13  HU-12- 11-74534   T 12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68   20  Elekes István             2.cs.  F30  HU-11- D-357789   H 122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9   21  Elekes István             2.cs.  F30  HU-11- D-357778   H 12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0   15  Kustyán-Ayurveda dúc      1.cs.  F02  HU-11- D-333969   H 12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3   23  Sziládi Dezső             1.cs.  F13  HU-09- 11-44844   H 122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1    9  Makker Martina            1.cs.  F10  HU-10- D-300706   H 12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4   24  Scheily Gábor             2.cs.  F13  HU-11- M-125235   H 12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2   22  Bors László               2.cs.  F30  HU-12- 11-78222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5   25  Scheily Gábor             1.cs.  F13  HU-12- D-473432   T 12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3   23  Földing Norbert és apja   2.cs.  F30  HU-12-  O-13761   H 12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6   26  Szakács Miklós            1.cs.  F13  HU-11- M-125139   H 122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4   24  Földing Norbert és apja   2.cs.  F30  HU-12- D-475621   H 12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5   25  Földing Norbert és apja   0.cs.  F30  HU-12- D-475655   H 12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6   26  Markó Dezső               1.cs.  F30  HU-11- 11-64654   H 122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7   33  Adrián Arnold és fia      1.cs.  F16  HU-07- 11-23307   H 12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8    7  Németh Lajos              1.cs.  F35  HU-08- 11-36358   H 12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7    8  Janes Gyula               1.cs.  F20  HU-12- 11-76351   H 12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8   16  Zvezdovics Szilvér        1.cs.  F02  HU-10- 11-52001   H 12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9   14  Élő Szilveszter           1.cs.  F33  HU-11- 11-68887   H 12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79    9  Vigh Tibor                2.cs.  F20  HU-09- 50-20628   H 122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0   10  Fuhrmann László           0.cs.  F10  HU-12- D-477935   H 12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0   27  Scheily Gábor             1.cs.  F13  HU-12- M-129262   T 12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1    6  Molnár Imre               1.cs.  F01  HU-11- 11-61227   H 12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2    7  Forró József              2.cs.  F01  HU-12- D-563659   T 12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1   15  Szabó Attila              0.cs.  F33  HU-11- M-125747   H 12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3   17  Páva Zoltán               1.cs.  F02  HU-08- 11-39142   T 122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4   15  Görözdös Lajos            1.cs.  F19  SK 10- 0707-840   H 12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2   28  Sziládi Dezső             0.cs.  F13  HU-12- 11-74502   H 12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5   18  Feicser Béla              1.cs.  F02  HU-10- 11-52646   H 122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3   34  Rum János dr.             1.cs.  F16  HU-10- D-267621   H 12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6   16  Tóth László               1.cs.  F19  HU-12- D-474579   H 12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4   35  Adrián Arnold és fia      0.cs.  F16  HU-11-  O-07719   H 12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5   29  Scheily Gábor             2.cs.  F13  HU-11- M-125220   T 12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7   11  Szűcs Gyula               2.cs.  F10  HU-09- 11-44025   H 12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8   27  Knauz testvérek           2.cs.  F30  HU-11- D-404633   H 122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6   36  Rédli István              1.cs.  F16  HU-11- D-356346   H 12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9   10  Vigh Tibor                1.cs.  F20  HU-09- 50-20632   H 12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7   30  Magyari Zsolt             2.cs.  F13  HU-11- D-356921   T 12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0    8  Kiss László               1.cs.  F01  HU-11- D-356151   H 12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1   28  Földing Norbert és apja   2.cs.  F30  HU-10- D-265816   H 12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2   19  Páva Zoltán               1.cs.  F02  HU-11- D-430859   T 12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3   29  Knauz testvérek           2.cs.  F30  HU-12- D-477369   T 12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4   20  Páva Zoltán               1.cs.  F02  HU-12- M-130469   H 12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5   21  Páva Zoltán               0.cs.  F02  HU-12- M-130462   H 12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8    5  Jankó József              2.cs.  F24  HU-12- D-478541   H 12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9   16  Szabó Attila              2.cs.  F33  HU-10- D-265848   H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6   30  Bors László               2.cs.  F30  HU-12- 11-78203   H 12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0   31  Sziládi Dezső             1.cs.  F13  HU-09- 11-44857   T 121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7   17  Kocsis Lajos              2.cs.  F19  HU 11- D-437123   H 121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1   32  Sziládi Dezső             1.cs.  F13  HU-10- 11-55401   T 121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8   18  Kocsis Lajos              0.cs.  F19  SK 12- 0306-151   H 12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9   22  Kulicskó Ferenc           1.cs.  F02  HU-11- 11-61799   H 12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2    8  Szabó László              0.cs.  F35  HU-08- 11-37217   H 12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0   31  Csidey József             0.cs.  F30  HU-11- M-125044   T 12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1   32  Cenkvári Attila           1.cs.  F30  HU-12- D-475383   H 12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2   12  Banyár Károly             2.cs.  F10  HU-12- 11-73979   H 12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3   17  Kovács Miklós             2.cs.  F33  HU-11- 11-68932   H 12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3   23  Zvezdovics Szilvér        1.cs.  F02  HU-10- 11-52004   H 12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4   18  Szabó Attila              2.cs.  F33  HU-11- D-358005   T 12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5   19  Szabó Attila              2.cs.  F33  HU-09- 11-50996   T 12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6   37  Andorka testvérek         2.cs.  F16  HU-09- M-119134   H 121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7    9  Németh László             1.cs.  F35  HU-12- 11-77399   H 12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8   38  Rasztovich Gyula          0.cs.  F16  HU-11- 11-62828   H 12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4   24  Balogh Zoltán             0.cs.  F02  HU-12- D-563722   T 121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9   33  Sziládi Dezső             1.cs.  F13  HU-11- 11-64866   T 12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5   19  Vígh János                1.cs.  F19  SK 12-0304-1270   H 12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6   33  Földing József és fia     1.cs.  F30  HU-10- 11-57767   H 12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7   25  Feicser Béla              1.cs.  F02  HU-10- 11-52636   H 12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0   34  Scheily Gábor             0.cs.  F13  HU-12- M-129267   H 12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8   26  Kulicskó Ferenc           2.cs.  F02  HU-12- 11-69766   H 12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1   39  Takács Gábor              0.cs.  F16  HU-12- 11-75621   H 12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2   35  Scheily Gábor             2.cs.  F13  HU-12-  O-13648   H 12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9   27  Süveges-Rácz              1.cs.  F02  HU-11- D-395969   H 12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0   20  Szórádi Imre              0.cs.  F19  HU-12- D-478478   H 12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1   28  Zvezdovics Szilvér        1.cs.  F02  HU-10- 11-52296   H 12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2   13  Rebenek Imre              2.cs.  F10  HU-12- D-477786   H 12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3   34  Földing József és fia     2.cs.  F30  HU-09- D-226275   H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4   29  Glück István              1.cs.  F02  HU-12- M-130413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5   35  Elekes István             1.cs.  F30  HU-11- D-357721   H 12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6   36  Földing József és fia     2.cs.  F30  HU-11- D-357283   H 12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7    9  Kiss László               1.cs.  F01  HU-11- D-356187   H 12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8   37  Bors László               0.cs.  F30  HU-11- D-357465   H 12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3   10  Szabó László              1.cs.  F35  HU-11- 11-68214   H 12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4    6  Klupács Csaba             2.cs.  F24  HU-11- 13-56538   T 12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5   40  Takács Gábor              1.cs.  F16  HU-11- 11-65374   H 12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6   41  Takács Gábor              0.cs.  F16  HU-12- 11-75367   H 12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17   42  Czank Sándor              2.cs.  F16  HU-09- 11-46004   H 12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9   30  Kövecses Gábor            1.cs.  F02  HU-11- 11-61512   H 12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8   36  Horváth Péter             1.cs.  F13  HU-10-   O-2085   H 12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9    0  Scheily Gábor             1.cs.  F13  HU-12- M-129263   H 12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0   14  Vida István               1.cs.  F10  HU-12- 11-74038   H 12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21   11  Vigh Tibor                1.cs.  F20  HU-11- D-404169   H 12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0   43  Kiss Károly               1.cs.  F16  HU-09- 11-47005   H 12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2   15  Rebenek Imre              0.cs.  F10  HU-12- D-477766   H 12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3   21  Tóth László               1.cs.  F19  HU-12- D-474552   H 12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24   16  Rebenek Imre              2.cs.  F10  HU-07- 50-27372   H 12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1    7  Viglidán György           1.cs.  F24  HU-08- 11-35998   T 12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2   44  Ledó Gábor                2.cs.  F16  HU-12- D-474366   H 12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3    0  Sziládi Dezső             0.cs.  F13  HU-12- 11-74533   T 12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4   20  Kovács József             2.cs.  F33  HU-10- 11-60684   H 121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5   45  Rédli István              2.cs.  F16  HU-11- M-126636   H 12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5   31  Páva Zoltán               0.cs.  F02  HU-12- D-563833   H 12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6    8  Fehér Ferenc              1.cs.  F24  HU-12- D-474780   T 12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7    0  Soós István               2.cs.  F13  HU-12- D-473597   H 12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8   46  Papp László és fia        2.cs.  F16  HU-11- D-395155   H 12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9   11  Szabó László              2.cs.  F35  HU-11- 11-68206   H 12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0   12  Csordás Károly            1.cs.  F35  HU-09- 11-49106   H 12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26   38  Cenkvári Attila           1.cs.  F30  HU-10- D-312069   H 12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7   17  Vida István               1.cs.  F10  HU-11- 11-63973   H 120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8   39  Cenkvári Attila           2.cs.  F30  HU-12- D-475354   H 12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9   12  Kurdi Vince               2.cs.  F20  HU-12- D-477564   T 12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30   40  Földing József és fia     1.cs.  F30  HU-12- D-474766   H 12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1   22  Szórádi Imre              2.cs.  F19  HU-11- M-125010   H 12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32   41  Cenkvári Attila           1.cs.  F30  HU-12- D-475382   H 120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3   23  Kocsis Lajos              0.cs.  F19  SK 12- 55M-2196   H 12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4   32  Szarvas István            1.cs.  F02  HU-09- 11-40706   H 12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1    0  Kókai Attila és fia       2.cs.  F13  HU-11- D-395615   H 12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32    0  Marics István             1.cs.  F13  HU-11- D-357121   H 12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3   21  Németh Károly             1.cs.  F33  HU-08- 11-32000   H 12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35   33  Zvezdovics Szilvér        1.cs.  F02  HU-12- 11-70315   H 12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6   42  Földing Norbert és apja   0.cs.  F30  HU-11- D-357913   H 12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34   13  Szabó László              0.cs.  F35  HU-11- 11-68216   H 12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7   24  Heilig Károly             1.cs.  F19  HU-10- 11-51636   H 12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38   34  Süveges-Rácz              0.cs.  F02  HU-12- D-471213   H 12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5   47  Andorka testvérek         2.cs.  F16  HU-10-   O-4821   H 12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36   14  Tóth László               2.cs.  F35  HU-09- 11-49838   H 12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39   13  Lackó Norbert             1.cs.  F20  HU-11- 11-67014   H 12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40   35  Páva Zoltán               2.cs.  F02  HU-12- D-563809   H 12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37    6  Pongrácz Sándor           1.cs.  F08  HU-09- 11-43014   H 12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8   48  Adrián Arnold és fia      1.cs.  F16  HU-10- D-265565   H 12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41   43  Elekes István             2.cs.  F30  HU-11- D-357783   H 12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9    0  Marics István             1.cs.  F13  HU-11- 11-45248   H 12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2   25  Tóth József               2.cs.  F19  HU-11- 11-66658   H 12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3   10  Ábrahám József            1.cs.  F01  HU-09- 11-39644   T 12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40    7  Hujber Imre               2.cs.  F08  HU-11- 11-63919   H 12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4   11  Ábrahám József            2.cs.  F01  HU-09- 11-39611   T 12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45   36  Szarvas István            1.cs.  F02  HU-11- M-125189   H 12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41   15  Zámolyi Zoltán            2.cs.  F35  HU-09- 11-50137   H 12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46   26  Tolnay László             0.cs.  F19  HU-11- D-357209   H 12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2   49  Czank Sándor              0.cs.  F16  HU-11- 11-65514   H 12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3   22  Papp Géza                 1.cs.  F33  HU-11- D-404861   H 12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7   12  Kiss László               1.cs.  F01  HU-12- D-471079   H 12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8   14  Horváth Zoltán            2.cs.  F20  HU-11- 11-67000   H 12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9   13  Árkosi Zoltán             2.cs.  F01  HU-10- D-312118   H 12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0   44  Bors László               1.cs.  F30  HU-12- 11-78223   H 12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44   23  Szabó Attila              1.cs.  F33  HU-11- D-358019   H 12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51   15  Ábrahám István            1.cs.  F20  HU-11- 12-19815   H 12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5   24  Szabó Attila              1.cs.  F33  HU-11- 11-64494   H 12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52   14  Molnár Imre               2.cs.  F01  HU-10- 11-51782   T 12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46   25  Szabó Attila              1.cs.  F33  HU-11- D-358022   H 12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3   37  Glück István              1.cs.  F02  HU-10- D-319211   H 12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47   50  Rum János dr.             0.cs.  F16  HU-12- D-474122   H 12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48   51  Rasztovich Gyula          0.cs.  F16  HU-12- D-537085   H 120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4   27  Heilig Károly             2.cs.  F19  HU-08- 11-27065   T 12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55   38  Kiss Ferenc               2.cs.  F02  HU-12- D-563783   H 12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56   45  Markó Dezső               1.cs.  F30  HU-11- D-357828   H 120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7   39  Szabó Ernő                2.cs.  F02  HU-11- 11-62542   T 12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8   16  Vigh Tibor                0.cs.  F20  HU-12- 11-76224   H 12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49    0  Ács György                2.cs.  F13  AU-10-  602-747   H 12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50   52  Pintér Tibor              1.cs.  F16  HU-10- 11-53329   H 12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51   26  Szabó Attila              0.cs.  F33  HU-11- 11-69000   T 12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52   27  Kovács Miklós             2.cs.  F33  HU-12- D-476059   H 120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59   28  Kocsis Lajos              2.cs.  F19  SK 08- 0805-917   H 12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3    0  Kókai Attila és fia       2.cs.  F13  HU-11- D-395607   H 12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60   40  Süveges-Rácz              0.cs.  F02  HU-12- D-471259   T 12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54   16  Németh Lajos              1.cs.  F35  HU-09- 11-49182   H 12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61   41  Kulicskó Ferenc           2.cs.  F02  HU-12- 11-69776   H 119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62   29  Hanich Mihály             1.cs.  F19  HU 11- D-434943   H 11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63   18  Füredi Péter              1.cs.  F10  HU-09- 11-43471   H 11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64   42  Páva Zoltán               2.cs.  F02  HU-12- D-563808   H 11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65   30  Tolnay László             1.cs.  F19  HU-10- D-312634   H 11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66   46  Földing Norbert és apja   1.cs.  F30  HU-12- M-129113   H 11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67   43  Kiss Ferenc               2.cs.  F02  HU-10- D-318970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55    0  Ács György                1.cs.  F13  HU-12- D-473984   H 11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68   44  Kiss Ferenc               1.cs.  F02  HU-10- D-318992   H 11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69   19  Fuhrmann László           2.cs.  F10  HU-12- D-477950   H 119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56   53  Burda István              1.cs.  F16  HU 11- 25-15594   H 11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70   31  Szórádi Imre              1.cs.  F19  HU-09- D-209033   H 11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71   47  Csidey József             0.cs.  F30  HU-12- D-478087   T 11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72   45  Kiss Ferenc               1.cs.  F02  HU-10- D-318971   H 11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73    0  Cenkvári Attila           1.cs.  F30  HU-10- 11-60330   H 11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74   20  Banyár Károly             1.cs.  F10  HU-09- 11-43312   H 11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7   54  Czank Sándor              2.cs.  F16  HU-08- 11-40351   H 11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75   17  Vigh Tibor                1.cs.  F20  HU-11- 11-67264   H 11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76    0  Földing József és fia     0.cs.  F30  HU-10- 11-57763   H 11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58    8  Hujber Imre               1.cs.  F08  HU-12- D-477432   H 11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77   46  Páva Zoltán               0.cs.  F02  HU-12- D-563816   H 11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78   47  Páva Zoltán               2.cs.  F02  HU-12- D-563812   T 11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79   48  Szarvas István            1.cs.  F02  HU-10- D-265387   H 11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9   17  Tóth László               2.cs.  F35  HU-10- 11-59942   H 11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80   21  Makker Martina            1.cs.  F10  HU-11- D-359660   H 119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60   55  Burda István              1.cs.  F16  HU 10- 25-07520   H 11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81   49  Páva Zoltán               2.cs.  F02  HU-12- D-563815   H 11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82   22  Nagy Béla                 1.cs.  F10  HU-12- D-477668   H 11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83   50  Páva Zoltán               2.cs.  F02  HU-12- D-563820   T 11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84   18  Lackó Norbert             1.cs.  F20  HU-11- 11-67024   H 11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61   56  Czank Sándor              2.cs.  F16  HU-09- 11-46009   H 11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85   15  Kiss László               2.cs.  F01  HU-08- 11-32711   H 11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86   23  Fuhrmann László           1.cs.  F10  HU-11- D-356675   H 11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87   51  Glück István              1.cs.  F02  HU-12- D-563922   H 11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88   24  Banyár Károly             1.cs.  F10  HU-11- 11-64243   H 11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62   18  Németh László             1.cs.  F35  HU-11- 11-68642   H 11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89   52  Zvezdovics Szilvér        1.cs.  F02  HU-11- 11-62207   H 119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90   16  Ábrahám József            2.cs.  F01  HU-10- D-312578   T 11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91   25  Szűcs Gyula               2.cs.  F10  HU-08- D-186744   H 11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92   53  Zvezdovics Szilvér        1.cs.  F02  HU-09- 11-40933   H 119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63    0  Soós István               2.cs.  F13  HU-12- D-478826   H 11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93   26  Szűcs Gyula               2.cs.  F10  HU-09- D-208677   H 11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94   19  Vigh Tibor                1.cs.  F20  HU-11- 11-67272   H 119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64    0  Scheily Gábor             2.cs.  F13  HU-12- D-473470   T 11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65   57  Adrián Arnold és fia      1.cs.  F16  HU-10- 11-56742   H 11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95    0  Bors László               0.cs.  F30  HU-11- D-357500   H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96   54  Páva Zoltán               0.cs.  F02  HU-12- 11-70086   T 11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97   27  Szűcs Gyula               1.cs.  F10  HU-07- 11-18838   H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66   19  Zámolyi Zoltán            1.cs.  F35  HU-11- 11-68311   H 119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67   20  Németh László             1.cs.  F35  HU-11- 11-68627   H 11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68    0  Marics István             1.cs.  F13  HU-10- D-266267   H 119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98   32  Czinger Csaba             2.cs.  F19  HU 10- 11-56022   T 11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99   33  Tolnay László             1.cs.  F19  HU-11- D-357240   H 11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00    0  Földing József és fia     1.cs.  F30  HU-09- D-226268   H 11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01   28  Szűcs Gyula               2.cs.  F10  HU-10- D-267352   H 11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02    0  Földing József és fia     2.cs.  F30  HU-09- D-226204   H 119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69    0  Rácz-Süveges              1.cs.  F13  HU-09- 11-45200   H 119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70   58  Burda István              1.cs.  F16  HU 08- 25-88784   H 119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03   55  Süveges-Rácz              0.cs.  F02  HU-12- D-471217   H 11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71   59  Kiss Károly               2.cs.  F16  HU-10- 11-56549   H 11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72   28  Papp Géza                 2.cs.  F33  HU-11- D-358193   T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04   56  Páva Zoltán               1.cs.  F02  HU-10- D-318875   H 11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73    0  Sziládi Dezső             0.cs.  F13  HU-10- 11-55472   H 11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05   57  Szalai Pál                1.cs.  F02  HU-12- 11-69998   H 119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74    0  Scheily Gábor             2.cs.  F13  HU-12- M-129241   T 11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75   21  Németh Lajos              1.cs.  F35  HU-10- 11-59767   H 11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06   58  Kiss Ferenc               2.cs.  F02  HU-12- D-563756   H 11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76   29  Szabó Attila              0.cs.  F33  HU-11- D-358009   H 11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77   60  Adrián Arnold és fia      0.cs.  F16  HU-11- 11-66061   H 11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78    9  Ferencz István            1.cs.  F24  HU-09- 13-21100   T 11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07   17  Forró József              1.cs.  F01  HU-11- D-430730   T 11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79   10  Váczi András              1.cs.  F24  HU-10- 11-58855   H 11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08   59  Kulicskó Ferenc           1.cs.  F02  HU-11- 11-61761   H 11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09   29  J.Varga Attila            0.cs.  F10  HU-11- D-404522   H 11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10   20  Vigh Tibor                1.cs.  F20  HU-11- D-404158   H 11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11    0  Földing József és fia     1.cs.  F30  HU-10- D-265881   H 11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80   22  Csordás Károly            1.cs.  F35  HU-11- D-358911   H 11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12   60  Bezselics Mihály          1.cs.  F02  HU-11- 11-61643   H 11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13   18  Balog Norbert             1.cs.  F01  HU-12- 11-69444   H 11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81   61  Czank Sándor              1.cs.  F16  HU-11- 11-65569   H 11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14    0  Knauz testvérek           2.cs.  F30  HU-12- D-477374   H 11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82   23  Szabó László              2.cs.  F35  HU-11- 11-68205   H 11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83   24  Szabó László              1.cs.  F35  HU-11- 11-68222   H 11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15   61  Süveges-Rácz              2.cs.  F02  HU-11- D-431368   H 11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16   30  Rebenek Imre              0.cs.  F10  HU-11- D-395875   H 11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84   30  Szabó Attila              2.cs.  F33  HU-09- 11-50944   H 11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17   21  Vigh Tibor                2.cs.  F20  HU-11- 11-67259   H 11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85   62  Adrián Arnold és fia      2.cs.  F16  HU-11- 11-66095   H 11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86   31  Élő Szilveszter           2.cs.  F33  HU-11- D-358214   H 11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87   32  Papp Géza                 1.cs.  F33  HU-10- 11-60757   T 119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88    0  Magyari Zsolt             2.cs.  F13  HU-11- D-356922   T 11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18   62  Szarvas István            1.cs.  F02  HU-10- D-265357   H 11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19   31  Makker Martina            1.cs.  F10  HU-10- 11-54697   H 11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20   63  Szalai Pál                1.cs.  F02  HU-12- 11-69987   H 11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21   32  J.Varga Attila            2.cs.  F10  HU-12- D-477200   H 11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22   33  Fuhrmann László           2.cs.  F10  HU-12- D-477949   H 11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23    0  Földing József és fia     1.cs.  F30  HU-08- D-186927   H 11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24   64  Páva Zoltán               0.cs.  F02  HU-12- D-563806   H 11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89   33  Szabó Attila              0.cs.  F33  HU-11- D-358001   T 11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25   34  Füredi Péter              1.cs.  F10  HU-11- D-404270   H 11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26   65  Süveges-Rácz              0.cs.  F02  HU-12- D-478005   H 11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27   35  Szűcs Gyula               1.cs.  F10  HU-10- D-267360   H 11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90   11  Fehér Ferenc              1.cs.  F24  HU-10- 25-02447   T 118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28   66  Zvezdovics Szilvér        2.cs.  F02  HU-12- 11-70367   H 11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29   22  Horváth Zoltán            2.cs.  F20  HU-11- 11-66978   H 118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30   34  Kocsis Lajos              0.cs.  F19  SK 12- 0301-022   H 118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31   67  Kiss Ferenc               2.cs.  F02  HU-11- D-431072   H 11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32   36  Nagy Béla                 1.cs.  F10  HU-10- D-300770   H 11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33    0  Cenkvári Attila           1.cs.  F30  HU-12-  O-13754   H 11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91   63  Rasztovich Gyula          1.cs.  F16  HU-10- D-266303   H 11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92   64  Rasztovich Gyula          1.cs.  F16  HU-10- D-266320   H 11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93    0  Németh Lajos              1.cs.  F35  HU-10- 11-59835   H 11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94    0  Tóth László               2.cs.  F35  HU-11- D-358835   H 11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95    0  Tóth László               2.cs.  F35  HU-11- D-358884   H 118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96   65  Czank Sándor              1.cs.  F16  HU-11- 11-65537   H 11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34   68  Zvezdovics Szilvér        1.cs.  F02  HU-10- 11-52285   H 11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35   37  Rebenek Imre              0.cs.  F10  HU-12- D-478894   H 11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36    0  Kollár Péter              1.cs.  F30  HU-12- D-475275   H 11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97   66  Ledó Gábor                1.cs.  F16  HU-11- D-404590   H 11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98   34  Németh Károly             1.cs.  F33  HU-10- 11-55641   T 118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37   35  Kocsis Lajos              0.cs.  F19  SK 12- 0306-170   H 118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99   67  Burda István              1.cs.  F16  HU 10- 25-07503   H 11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00   35  Németh Károly             1.cs.  F33  HU-09- 11-45390   H 11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38    0  Földing Norbert és apja   0.cs.  F30  HU-10- D-265865   H 11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01   68  Mitring Imre              1.cs.  F16  HU-11- 11-66311   H 11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02   12  Fehér Ferenc              2.cs.  F24  RO-12-  0779007   T 11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39   36  Tolnay László             1.cs.  F19  HU-11- D-395320   H 118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40   23  Lackó Norbert             1.cs.  F20  HU-10- 11-58155   H 11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41    0  Nagy Béla                 1.cs.  F10  HU-11- D-404415   H 11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42    0  Szarvas István            1.cs.  F02  HU-10- D-265394   H 118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03    0  Sziládi Dezső             2.cs.  F13  HU-11- 11-64811   H 11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04    0  Zámolyi Zoltán            1.cs.  F35  HU-11- D-357405   H 11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43    0  Kulicskó Ferenc           1.cs.  F02  HU-10- D-319017   H 11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44    0  Nagy Béla                 1.cs.  F10  HU-12- D-477662   H 11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05    0  Sziládi Dezső             2.cs.  F13  HU-12- 11-74536   T 11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06   36  Bedő László               1.cs.  F33  HU-11- 11-69052   H 118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45    0  Glück István              2.cs.  F02  HU-12- D-563924   T 11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46   19  Árkosi Zoltán             2.cs.  F01  HU-10- M-122633   H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07   69  Kiss Károly               1.cs.  F16  HU-11- 11-65730   H 11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08    0  Magyari Zsolt             2.cs.  F13  HU-11- D-356947   H 11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09    0  Soós István               2.cs.  F13  HU-12- D-473602   H 11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10   37  Szabó Attila              0.cs.  F33  HU-11- M-125081   T 11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11   70  Adrián Arnold és fia      2.cs.  F16  HU-10- 11-56712   H 11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47    0  Cenkvári Attila           2.cs.  F30  HU-10- 11-60319   H 11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12    9  Pongrácz Sándor           1.cs.  F08  HU-09- 11-43018   H 11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48    0  Kollár Péter              1.cs.  F30  HU-12- 11-70053   H 118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49   37  Hanich Mihály             1.cs.  F19  HU 11- D-359650   H 11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50    0  Földing József és fia     0.cs.  F30  HU-12- D-474738   H 118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51    0  Cenkvári Attila           2.cs.  F30  HU-12- D-475352   H 11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52    0  Markó Dezső               1.cs.  F30  HU-09- 11-50451   H 11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53    0  Szűcs Gyula               1.cs.  F10  HU-08- 11-30715   H 118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13   71  Mitring Imre              1.cs.  F16  HU-11- 11-66347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14    0  Marics István             1.cs.  F13  HU-11- D-357089   H 11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54   20  Forró József              1.cs.  F01  HU-12- D-563665   T 11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55    0  Elekes István             2.cs.  F30  HU-11- D-357788   H 11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15    0  Kókai Attila és fia       2.cs.  F13  HU-10- 11-55917   H 11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56    0  Zvezdovics Szilvér        0.cs.  F02  HU-12- 11-70306   H 118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57    0  Zvezdovics Szilvér        0.cs.  F02  HU-12- 11-70349   H 11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58    0  Rebenek Imre              1.cs.  F10  HU-12- D-477753   H 118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59   21  Remete Ferenc             1.cs.  F01  HU 11- D-356039   H 118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16   38  Élő Szilveszter           2.cs.  F33  HU-11- 11-68978   H 11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60   38  Tóth László               1.cs.  F19  HU-11- 11-66725   H 11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17   72  Adrián Arnold és fia      1.cs.  F16  HU-09- D-229000   H 11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61   22  Molnár Imre               2.cs.  F01  HU-08- 50-11142   T 11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18   39  Papp Géza                 0.cs.  F33  HU-11- D-358153   T 11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19   73  Balka István              1.cs.  F16  HU-11- 25-13770   H 11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20    0  Scheily Gábor             1.cs.  F13  HU-12- 11-74612   T 118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62   23  Remete Ferenc             1.cs.  F01  HU 12- D-471093   H 11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21    0  Scheily Gábor             0.cs.  F13  HU-11- M-125219   T 11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63    0  Nagy Béla                 1.cs.  F10  HU-10- 11-54867   H 11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22   13  Baracskai Tibor           1.cs.  F24  HU-11-  O-07745   H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64    0  Glück István              2.cs.  F02  HU-12- D-563934   H 118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65    0  Elekes István             2.cs.  F30  HU-11- D-357772   H 11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66    0  Füredi Péter              1.cs.  F10  HU-12- D-473280   H 11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23   40  Bedő Szabolcs             1.cs.  F33  HU-09- 11-42606   H 118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24    0  Ács György                2.cs.  F13  HU-10- 11-55501   H 11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25    0  Zámolyi Zoltán            2.cs.  F35  HU-09- 11-50160   H 11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67    0  Kiss Ferenc               1.cs.  F02  HU-11- D-431099   H 11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26   14  Viglidán Ágoston          1.cs.  F24  HU-10- 12-12994   T 11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27   74  Brányi András             2.cs.  F16  HU-12- D-475253   H 11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28   75  Kiss Károly               1.cs.  F16  HU-10- 11-56597   H 11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29    0  Kertai László             1.cs.  F33  HU-11- 11-74672   H 11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68    0  Zvezdovics Szilvér        2.cs.  F02  HU-11- D-333799   H 11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69    0  Nagy Gábor                1.cs.  F02  HU-11- 11-62163   H 11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30   10  Kovács Zoltán             1.cs.  F08  HU-11- 11-63558   H 11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70    0  Balogh Zoltán             1.cs.  F02  HU-11- D-430976   H 11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71    0  Szalai Pál                1.cs.  F02  HU-12- 11-69988   H 11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72   24  Balog Norbert             1.cs.  F01  HU-12- 11-69439   H 11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73    0  Csidey József             2.cs.  F30  HU-12- M-129207   T 11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74   24  Vigh Tibor                0.cs.  F20  HU-12- 11-76217   H 11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75    0  Kiss Ferenc               2.cs.  F02  HU-10- D-318999   H 11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31   76  Czank Sándor              1.cs.  F16  HU-10- 11-57128   H 11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76   25  Ábrahám József            0.cs.  F01  HU-10- D-265158   H 11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77    0  Glück István              0.cs.  F02  HU-12- D-563918   T 11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78    0  Süveges-Rácz              1.cs.  F02  HU-11- D-395581   H 11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  0  Páva Zoltán               0.cs.  F02  HU-10- D-318897   T 11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32    0  Sziládi Dezső             2.cs.  F13  HU-12- D-537323   T 1178,69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F02    5 h.  339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   5 h.  3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   5 h.  3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F30    5 h.  3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F30    5 h.  32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F33    5 h.  31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F13    5 h.  30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   5 h.  3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F33    5 h.  29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F02    5 h.  28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F13    5 h.  2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   4 h.  2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F33    5 h.  2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F20    5 h.  26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   5 h.  26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F30    5 h.  26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F02    5 h.  266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F30    5 h.  2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F02    5 h.  26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F16    4 h.  25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2.cs. F16    4 h.  251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1.cs. F10    5 h.  25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2.cs. F35    5 h.  24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F20    5 h.  2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Lajos                   2.cs. F19    4 h.  2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2.cs. F02    5 h.  2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rda István                   1.cs. F16    5 h.  2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2.cs. F20    4 h.  22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1.cs. F01    4 h.  2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1.cs. F02    5 h.  21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kker Martina                 1.cs. F10    4 h.  21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2.cs. F30    4 h.  21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F19    4 h.  21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ászló                  1.cs. F35    4 h.  20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F35    4 h.  2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                   1.cs. F20    3 h.  20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ank Sándor                   2.cs. F16    4 h.  205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1.cs. F16    4 h.  20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   4 h.  20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2.cs. F13    4 h.  19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2.cs. F30    3 h.  196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2.cs. F13    4 h.  19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1.cs. F16    3 h.  19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2.cs. F08    3 h.  1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Károly                  1.cs. F33    4 h.  192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2.cs. F10    4 h.  18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Lajos                   1.cs. F35    4 h.  18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1.cs. F10    5 h.  1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Pál                     1.cs. F02    4 h.  18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jber Imre                    1.cs. F08    3 h.  18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1.cs. F16    4 h.  1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1.cs. F13    4 h.  17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1.cs. F35    3 h.  16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nauz testvérek                2.cs. F30    3 h.  15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2.cs. F35    3 h.  1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2.cs. F13    3 h.  1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lück István                   1.cs. F02    3 h.  1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Attila                   1.cs. F33    3 h.  1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kó József                   1.cs. F24    2 h.  1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llár Péter                   1.cs. F30    3 h.  1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Ferenc                  1.cs. F01    3 h.  1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rányi András                  1.cs. F16    2 h.  1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2.cs. F19    2 h.  1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Ferenc                1.cs. F02    3 h.  1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olnár Imre                    1.cs. F01    2 h.  131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Élő Szilveszter                1.cs. F33    2 h.  1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lupács Csaba                  2.cs. F24    2 h.  1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2.cs. F24    2 h.  1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nyár Károly                  2.cs. F10    2 h.  125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1.cs. F19    3 h.  12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1.cs. F02    3 h.  1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enkvári Attila                2.cs. F30    3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1.cs. F16    3 h.  11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ilig Károly                  1.cs. F19    2 h.  11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2.cs. F16    2 h.  1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ors László                    2.cs. F30    2 h.  11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Péter                  1.cs. F13    2 h.  1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üredi Péter                   1.cs. F10    3 h.  11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cs György                     1.cs. F13    2 h.  1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icser Béla                   1.cs. F02    2 h.  11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1.cs. F30    2 h.  1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Imre                   1.cs. F19    2 h.  11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zinger Csaba                  2.cs. F19    2 h.  1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benek Imre                   2.cs. F10    2 h.  107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ndorka testvérek              2.cs. F16    2 h.  10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da István                    1.cs. F10    2 h.  10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dő László                    1.cs. F33    2 h.  1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Miklós                  2.cs. F33    2 h.  10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benek Imre                   1.cs. F10    2 h.  10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licskó Ferenc                2.cs. F02    2 h.  1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2.cs. F30    2 h.  10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1.cs. F16    2 h.  100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ládi Dezső                  2.cs. F13    3 h.   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1.cs. F35    2 h.   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brahám József                 2.cs. F01    2 h.   9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2.cs. F35    2 h.   9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hér Ferenc                   1.cs. F24    2 h.   9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nyár Károly                  1.cs. F10    2 h.   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Zoltán                 2.cs. F20    2 h.   8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üveges-Rácz                   1.cs. F02    2 h.   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uhrmann László                2.cs. F10    2 h.   8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ongrácz Sándor                1.cs. F08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rkosi Zoltán                  2.cs. F01    2 h.   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olnár Imre                    2.cs. F01    2 h.   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anich Mihály                  1.cs. F19    2 h.   8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asztovich Gyula               1.cs. F16    2 h.   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orró József                   1.cs. F01    2 h.   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ukta Ferenc                   1.cs. F01    1 h.   73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Adrián Arnold és fia           2.cs. F16    2 h.   7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akács Gábor                   2.cs. F16    1 h.   7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ola János                    1.cs. F08    1 h.   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rolyi Sándor                 1.cs. F16    1 h.   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Élő Szilveszter                2.cs. F33    2 h.   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István                   1.cs. F19    1 h.   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 Norbert                  1.cs. F01    2 h.   7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Zvezdovics Szilvér             2.cs. F02    2 h.   68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2.cs. F02    1 h.   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lück István                   2.cs. F02    2 h.   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László                    2.cs. F19    1 h.   6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dossy Ernő                   1.cs. F10    1 h.   65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Görözdös Lajos                 2.cs. F19    1 h.   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mete Ferenc                  2.cs. F01    1 h.   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áldi Imre                     1.cs. F16    1 h.   6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ics István                  2.cs. F13    1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áldi Imre                     2.cs. F16    1 h.   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csis Lajos                   1.cs. F19    1 h.   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kács Miklós                 1.cs. F13    1 h.   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anes Gyula                    1.cs. F20    1 h.   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orró József                   2.cs. F01    1 h.   5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örözdös Lajos                 1.cs. F19    1 h.   5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um János dr.                  1.cs. F16    1 h.   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ígh János                     1.cs. F19    1 h.   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Elekes István                  1.cs. F30    1 h.   5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övecses Gábor                 1.cs. F02    1 h.   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György                1.cs. F24    1 h.   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József                  2.cs. F33    1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édli István                   2.cs. F16    1 h.   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rdi Vince                    2.cs. F20    1 h.   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órádi Imre                   2.cs. F19    1 h.   5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József                    2.cs. F19    1 h.   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brahám József                 1.cs. F01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ors László                    1.cs. F30    1 h.   4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brahám István                 1.cs. F20    1 h.   48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eilig Károly                  2.cs. F19    1 h.   4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Ernő                     2.cs. F02    1 h.   4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intér Tibor                   1.cs. F16    1 h.   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László                    2.cs. F01    1 h.   43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uhrmann László                1.cs. F10    1 h.   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ácz-Süveges                   1.cs. F13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Károly                    2.cs. F16    1 h.   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erencz István                 1.cs. F24    1 h.   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áczi András                   1.cs. F24    1 h.   4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zselics Mihály               1.cs. F02    1 h.   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üveges-Rácz                   2.cs. F02    1 h.   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.Varga Attila                 2.cs. F10    1 h.   38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ehér Ferenc                   2.cs. F24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lka István                   1.cs. F16    1 h.   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racskai Tibor                1.cs. F24    1 h.   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dő Szabolcs                  1.cs. F33    1 h.   3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lidán Ágoston               1.cs. F24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rányi András                  2.cs. F16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ertai László                  1.cs. F33    1 h.   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agy Gábor                     1.cs. F02    1 h.   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Zoltán                  1.cs. F08    1 h.   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logh Zoltán                  1.cs. F02    1 h.   30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6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08. Weimar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  10 h.  5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F30   10 h.  5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  10 h.  5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F20   10 h.  50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F33    9 h.  4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F13    9 h.  4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   8 h.  46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F33   10 h.  45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Lajos                   2.cs. F19    9 h.  45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F35    9 h.  4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 8 h.  43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F13    9 h.  43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F16    7 h.  43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1.cs. F35    9 h.  4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F02    9 h.  43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F35    8 h.  4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2.cs. F30    9 h.  42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2.cs. F16    8 h.  42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   8 h.  4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F33    8 h.  40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F02   10 h.  40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2.cs. F30    8 h.  4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F08    8 h.  39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2.cs. F30    9 h.  38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1.cs. F13    7 h.  3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F30    8 h.  37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F13    7 h.  3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F19    7 h.  361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1.cs. F10    8 h.  3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Martina                 1.cs. F10    7 h.  34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2.cs. F13    8 h.  3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2.cs. F20    7 h.  3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1.cs. F02    6 h.  3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1.cs. F33    8 h.  33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1.cs. F20    7 h.  3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F02    7 h.  3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ank Sándor                   2.cs. F16    7 h.  3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2.cs. F35    7 h.  3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F16    7 h.  32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1.cs. F20    6 h.  3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2.cs. F13    7 h.  3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olnár Imre                    1.cs. F01    6 h.  31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2.cs. F33    6 h.  3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F01    6 h.  30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enkvári Attila                1.cs. F30    6 h.  30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2.cs. F02    7 h.  30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Lajos                   1.cs. F19    6 h.  3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1.cs. F30    6 h.  30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2.cs. F16    6 h.  2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1.cs. F10    8 h.  29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1.cs. F24    5 h.  2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F19    6 h.  277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1.cs. F16    7 h.  27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ő Szilveszter                1.cs. F33    5 h.  26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lück István                   1.cs. F02    6 h.  2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1.cs. F30    5 h.  265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urda István                   1.cs. F16    6 h.  26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pi Bence                    1.cs. F16    5 h.  26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Ágoston               1.cs. F24    6 h.  26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ola János                    1.cs. F08    6 h.  2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2.cs. F13    6 h.  2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édli István                   1.cs. F16    4 h.  25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2.cs. F10    6 h.  2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upács Csaba                  2.cs. F24    5 h.  25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László                    1.cs. F33    5 h.  242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1.cs. F02    6 h.  24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1.cs. F02    6 h.  24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1.cs. F19    6 h.  24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benek Imre                   1.cs. F10    5 h.  2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ertai László                  1.cs. F33    6 h.  2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2.cs. F13    6 h.  23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ujber Imre                    2.cs. F08    4 h.  23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1.cs. F16    6 h.  227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ing László                    1.cs. F10    5 h.  22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ámolyi Zoltán                 2.cs. F35    5 h.  2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és fia           2.cs. F16    6 h.  2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enkvári Attila                2.cs. F30    5 h.  21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mete Ferenc                  1.cs. F01    5 h.  21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racskai Tibor                1.cs. F24    5 h.  21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Miklós                  1.cs. F33    5 h.  21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nauz testvérek                2.cs. F30    4 h.  21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dó Gábor                     2.cs. F16    5 h.  21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László                  1.cs. F35    4 h.  20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pi Bence                    2.cs. F16    5 h.  20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1.cs. F35    5 h.  20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ors László                    2.cs. F30    4 h.  20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zank Sándor                   1.cs. F16    5 h.  20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rányi András                  1.cs. F16    4 h.  19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ing László                    2.cs. F10    5 h.  1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cs György                     1.cs. F13    4 h.  1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üveges-Rácz                   1.cs. F02    5 h.  19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orró József                   1.cs. F01    5 h.  19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ors László                    1.cs. F30    5 h.  19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1.cs. F19    4 h.  1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ordás Károly                 2.cs. F35    4 h.  1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lchammer Sándor              1.cs. F16    5 h.  19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dey József                  2.cs. F30    5 h.  18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rolyi Sándor                 1.cs. F16    4 h.  18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olnár Imre                    2.cs. F01    5 h.  18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lai Pál                     1.cs. F02    4 h.  18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dő Szabolcs                  1.cs. F33    5 h.  182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ics István                  1.cs. F13    4 h.  17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ilig Károly                  1.cs. F19    4 h.  17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um János dr.                  1.cs. F16    4 h.  1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Görözdös Lajos                 2.cs. F19    3 h.  16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anich Mihály                  1.cs. F19    4 h.  1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brahám József                 2.cs. F01    5 h.  16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üredi Péter                   1.cs. F10    4 h.  1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rváth Zoltán                 2.cs. F20    4 h.  1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benek Imre                   2.cs. F10    3 h.  1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nyár Károly                  2.cs. F10    3 h.  1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ola János                    2.cs. F08    4 h.  1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László                    2.cs. F01    4 h.  1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Zoltán                  1.cs. F08    4 h.  1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rdi Vince                    2.cs. F20    3 h.  15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styán-Ayurveda dúc           2.cs. F02    4 h.  15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László                   2.cs. F35    4 h.  15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áczi András                   1.cs. F24    3 h.  15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icser Béla                   1.cs. F02    3 h.  1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Görözdös Lajos                 1.cs. F19    3 h.  1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lauz Attila                   1.cs. F13    3 h.  1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li István                    1.cs. F10    3 h.  1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Domonkos Csaba                 1.cs. F30    4 h.  1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lück István                   2.cs. F02    4 h.  14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nyár Károly                  1.cs. F10    4 h.  1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inger Csaba                  2.cs. F19    3 h.  1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llár Péter                   1.cs. F30    3 h.  1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ezselics Mihály               1.cs. F02    3 h.  1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rály László                  1.cs. F33    3 h.  1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Andorka testvérek              2.cs. F16    3 h.  1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nkó József                   2.cs. F24    2 h.  1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órádi Imre                   2.cs. F19    3 h.  1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Miklós                  2.cs. F33    3 h.  12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licskó Ferenc                2.cs. F02    3 h.  12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László és fia             1.cs. F16    4 h.  12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üveges-Rácz                   2.cs. F02    3 h.  1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ehér Ferenc                   1.cs. F24    3 h.  12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rkosi Zoltán                  2.cs. F01    3 h.  1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izmazia Dezsö                1.cs. F08    3 h.  1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ongrácz Sándor                1.cs. F08    3 h.  11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Péter                  1.cs. F13    2 h.  1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László                    2.cs. F19    2 h.  1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rvas István                 2.cs. F02    2 h.  11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órádi Frigyes                1.cs. F10    2 h.  1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emete Ferenc                  2.cs. F01    2 h.  1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.Varga Attila                 2.cs. F10    3 h.  10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ókai Attila és fia            1.cs. F13    3 h.  10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da István                    1.cs. F10    2 h.  10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log Norbert                  1.cs. F01    3 h.  1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áldi Imre                     2.cs. F16    2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áldi Imre                     1.cs. F16    2 h.  1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kács Miklós                 1.cs. F13    2 h.  10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nauz testvérek                1.cs. F30    2 h.  1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orró József                   2.cs. F01    2 h.  1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Csaba                   1.cs. F16    3 h.  10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József                 1.cs. F01    3 h.   9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József                  2.cs. F33    2 h.   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ukta Ferenc                   1.cs. F01    2 h.   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lai Pál                     2.cs. F02    3 h.   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Zvezdovics Szilvér             2.cs. F02    3 h.   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József                    2.cs. F19    2 h.   9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itring Imre                   2.cs. F16    2 h.   9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icser Béla                   2.cs. F02    2 h.   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erencz István                 1.cs. F24    2 h.   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Lackó Norbert                  2.cs. F20    2 h.   8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idey József                  1.cs. F30    2 h.   8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eményi János                  1.cs. F30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eilig Károly                  2.cs. F19    2 h.   8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uhrmann László                2.cs. F10    2 h.   8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György                1.cs. F24    2 h.   8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erháti Dezső                 1.cs. F24    2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ácz-Süveges                   1.cs. F13    2 h.   7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rkosi Zoltán                  1.cs. F01    2 h.   76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asztovich Gyula               1.cs. F16    2 h.   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ándor Gábor                   2.cs. F08    2 h.   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olchammer Sándor              2.cs. F16    2 h.   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uhrmann László                1.cs. F10    2 h.   7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Élő Szilveszter                2.cs. F33    2 h.   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István                   1.cs. F19    1 h.   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ss Károly                    2.cs. F16    2 h.   6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dossy Ernő                   1.cs. F10    1 h.   65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lupács Csaba                  1.cs. F24    2 h.   6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arics István                  2.cs. F13    1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rányi András                  2.cs. F16    2 h.   6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gyari Zsolt                  1.cs. F13    2 h.   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Janes Gyula                    1.cs. F20    1 h.   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dő László                    2.cs. F33    2 h.   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ígh János                     1.cs. F19    1 h.   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glidán Ágoston               2.cs. F24    1 h.   5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övecses Gábor                 1.cs. F02    1 h.   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édli István                   2.cs. F16    1 h.   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agy Béla                      2.cs. F10    1 h.   4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Ábrahám István                 1.cs. F20    1 h.   4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intér Imre                    1.cs. F24    1 h.   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Ernő                     2.cs. F02    1 h.   4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intér Tibor                   1.cs. F16    1 h.   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zinger Csaba                  1.cs. F19    1 h.   46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Balázs                  1.cs. F08    1 h.   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um János dr.                  2.cs. F16    1 h.   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Domonkos Csaba                 2.cs. F30    1 h.   4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adlicsek Ádám                 1.cs. F20    1 h.   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aracskai Tibor                2.cs. F24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émeth Lajos                   2.cs. F35    1 h.   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József                  1.cs. F33    1 h.   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alla Ferenc                   1.cs. F16    1 h.   37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vács Miklós                  1.cs. F35    1 h.   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ehér Ferenc                   2.cs. F24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lai testvérek               1.cs. F16    1 h.   3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óth József                    1.cs. F19    1 h.   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orváth Zoltán                 1.cs. F2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asztovich Gyula               2.cs. F16    1 h.   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Édl Ferenc                     1.cs. F35    1 h.   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J.Varga Attila                 1.cs. F10    1 h.   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lka István                   1.cs. F16    1 h.   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óth László                    1.cs. F35    1 h.   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agy Gábor                     1.cs. F02    1 h.   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alogh Zoltán                  1.cs. F02    1 h.   3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árolyi Sándor                 2.cs. F16    1 h.   2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arkas Imre                    1.cs. F16    1 h.   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Ledó Vilmos                    2.cs. F16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Ledó Vilmos                    1.cs. F16    1 h.   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öldesi Miklós                 2.cs. F19    1 h.   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ándor Gábor                   1.cs. F08    1 h.   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üredi Péter                   2.cs. F10    1 h.   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Granát Lajos                   1.cs. F02    1 h.   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öldesi Miklós                 1.cs. F19    1 h.   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iglidán György                2.cs. F24    1 h.   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vács Zoltán                  2.cs. F08    1 h.   23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30 HU-10- 11-57753   H  2h 12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11- D-356957   H  2h 12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0- 11-58417   H  2h 12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1- D-356899   H  2h 12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35 HU-09- 11-50176   H  2h 12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10- 11-57728   H  2h 121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                   F01 HU-11- 11-61202   H  2h 120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csis Lajos                   F19 SK 10- 0707-637   H  2h 12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Élő Szilveszter                F33 HU-11- 11-68876   H  2h 11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lai Pál                     F02 HU-10- 11-52578   H  2h 117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drián Arnold és fia           F16 HU-07- 11-23371   H  2h 11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ordás Károly                 F35 HU-10- 11-59720   H  2h 11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iládi Dezső                  F13 HU-12- D-537302   H  2h 11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József és fia          F30 HU-09- D-226202   H  2h 112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kker Martina                 F10 HU-10- D-300706   H  2h 11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ujber Imre                    F08 HU-12- D-564041   H  2h 11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és apja        F30 HU-10- D-265869   H  2h 11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11-  O-07714   H  2h 11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ustyán-Ayurveda dúc           F02 HU-11- D-333911   H  2h 10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akács Gábor                   F16 HU-10- 11-56349   H  2h 109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3   T  2h 11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1- D-430859   T  2h 10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19   T  2h 10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8- 11-39142   T  2h  9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2- D-473939   T  2h  9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9- 11-50996   T  2h  9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ukta Ferenc                   F01 HU-10- 11-51804   T  2h  98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 D-563820   T  2h  9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2- D-473432   T  2h  9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1- 11-69000   T  2h  9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olnár Imre                    F01 HU-08- 50-11142   T  2h  7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Glück István                   F02 HU-12- D-563924   T  2h  7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Ábrahám József                 F01 HU-10- D-312578   T  2h  67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3:44:00Z</dcterms:created>
  <dc:creator>Király István</dc:creator>
  <dc:description/>
  <cp:keywords/>
  <dc:language>en-US</dc:language>
  <cp:lastModifiedBy>Király István</cp:lastModifiedBy>
  <dcterms:modified xsi:type="dcterms:W3CDTF">2013-06-13T07:33:00Z</dcterms:modified>
  <cp:revision>5</cp:revision>
  <dc:subject/>
  <dc:title>Győr és Környéke Tagszövetség</dc:title>
</cp:coreProperties>
</file>