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10.11 08:58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10.11 16:16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10.11 16:20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1.10 08:58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32"/>
          <w:szCs w:val="32"/>
        </w:rPr>
        <w:t xml:space="preserve">Fertetics Gyula Emlékverseny 2013 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10.05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1    2    20    4     2  10,0   998,72    897,89</w:t>
      </w:r>
    </w:p>
    <w:p>
      <w:pPr>
        <w:pStyle w:val="HTMLkntformzott"/>
        <w:rPr/>
      </w:pPr>
      <w:r>
        <w:rPr>
          <w:color w:val="000000"/>
        </w:rPr>
        <w:t>F13 Győr                7   11    86   17    24  27,9  1122,16    959,28</w:t>
      </w:r>
    </w:p>
    <w:p>
      <w:pPr>
        <w:pStyle w:val="HTMLkntformzott"/>
        <w:rPr/>
      </w:pPr>
      <w:r>
        <w:rPr>
          <w:color w:val="000000"/>
        </w:rPr>
        <w:t>F16 Lébény              9   21   194   39    39  20,1  1137,36    937,47</w:t>
      </w:r>
    </w:p>
    <w:p>
      <w:pPr>
        <w:pStyle w:val="HTMLkntformzott"/>
        <w:rPr/>
      </w:pPr>
      <w:r>
        <w:rPr>
          <w:color w:val="000000"/>
        </w:rPr>
        <w:t>F24 Nyúl                3    6    55   11    14  25,4  1040,11    956,13</w:t>
      </w:r>
    </w:p>
    <w:p>
      <w:pPr>
        <w:pStyle w:val="HTMLkntformzott"/>
        <w:rPr/>
      </w:pPr>
      <w:r>
        <w:rPr>
          <w:color w:val="000000"/>
        </w:rPr>
        <w:t>F33 Kóny                4   10    77   15    19  24,7  1030,44    956,59</w:t>
      </w:r>
    </w:p>
    <w:p>
      <w:pPr>
        <w:pStyle w:val="HTMLkntformzott"/>
        <w:rPr/>
      </w:pPr>
      <w:r>
        <w:rPr>
          <w:b/>
          <w:color w:val="000000"/>
        </w:rPr>
        <w:t>Bakonyalja             24   50   432   86    98  22,7  1137,36    946,56</w:t>
      </w:r>
    </w:p>
    <w:p>
      <w:pPr>
        <w:pStyle w:val="HTMLkntformzott"/>
        <w:rPr/>
      </w:pPr>
      <w:r>
        <w:rPr>
          <w:color w:val="000000"/>
        </w:rPr>
        <w:t>F01 Győr                3    7    55   11    13  23,6  1060,13    946,29</w:t>
      </w:r>
    </w:p>
    <w:p>
      <w:pPr>
        <w:pStyle w:val="HTMLkntformzott"/>
        <w:rPr/>
      </w:pPr>
      <w:r>
        <w:rPr>
          <w:color w:val="000000"/>
        </w:rPr>
        <w:t>F02 Győr                5   15   141   28    23  16,3  1134,96    927,93</w:t>
      </w:r>
    </w:p>
    <w:p>
      <w:pPr>
        <w:pStyle w:val="HTMLkntformzott"/>
        <w:rPr/>
      </w:pPr>
      <w:r>
        <w:rPr>
          <w:color w:val="000000"/>
        </w:rPr>
        <w:t>F10 Abda                8   11    75   15     6   8,0   996,57    886,41</w:t>
      </w:r>
    </w:p>
    <w:p>
      <w:pPr>
        <w:pStyle w:val="HTMLkntformzott"/>
        <w:rPr/>
      </w:pPr>
      <w:r>
        <w:rPr>
          <w:color w:val="000000"/>
        </w:rPr>
        <w:t>F19 Győr                6   15   139   28    28  20,1  1115,16    936,51</w:t>
      </w:r>
    </w:p>
    <w:p>
      <w:pPr>
        <w:pStyle w:val="HTMLkntformzott"/>
        <w:rPr/>
      </w:pPr>
      <w:r>
        <w:rPr>
          <w:color w:val="000000"/>
        </w:rPr>
        <w:t>F20 Gönyu               3    6    52   10     9  17,3  1035,71    930,29</w:t>
      </w:r>
    </w:p>
    <w:p>
      <w:pPr>
        <w:pStyle w:val="HTMLkntformzott"/>
        <w:rPr/>
      </w:pPr>
      <w:r>
        <w:rPr>
          <w:color w:val="000000"/>
        </w:rPr>
        <w:t>F30 Győr                7   19   190   38    40  21,0  1115,58    935,82</w:t>
      </w:r>
    </w:p>
    <w:p>
      <w:pPr>
        <w:pStyle w:val="HTMLkntformzott"/>
        <w:rPr/>
      </w:pPr>
      <w:r>
        <w:rPr>
          <w:b/>
          <w:color w:val="000000"/>
        </w:rPr>
        <w:t>Dunamenti              32   73   652  130   119  18,3  1134,96    929,59</w:t>
      </w:r>
    </w:p>
    <w:p>
      <w:pPr>
        <w:pStyle w:val="HTMLkntformzott"/>
        <w:rPr/>
      </w:pPr>
      <w:r>
        <w:rPr>
          <w:b/>
          <w:color w:val="000000"/>
        </w:rPr>
        <w:t>Tagszövetségben        56  123  1084  217   217  20,0  1137,36    934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3.cs. F16 HU-13- D-628064    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3.cs. F16 HU-13- D-657252     11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3- 11-79628     11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HU-13- D-627468     11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3- D-629369     11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19 HU-13- D-628384     11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HU-13- D-629319    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3- 11-82396     109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F19 SK 13- 0301-775     10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HU-13- M-132880    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13- 11-82339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13- D-627999     10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3.cs. F30 HU-13- D-593258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F19 HU-13- D-628387     10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HU-13- D-625071     10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19 HU-13- D-628331    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3- D-628069     10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F16 HU-13- D-658828    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F01 HU-13- D-625090    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HU-13- D-627471     10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3- D-628065     10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3.cs. F16 HU-13- 11-82351     10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F16 HU-13- D-628219     10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F24 HU-13- D-628513    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lemen Gyula                  1.cs. F30 HU-13- M-132830     10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HU-13- D-627461     10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3- D-627645    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HU-13-  O-19125     10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1.cs. F19 HU 13- M-132758    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rdi Vince                    1.cs. F20 HU-13- 02-27067    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19 HU-13- D-628392    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HU-13- D-692210     10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F33 HU-13- M-132659     10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4.cs. F33 HU-13- D-629342     10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Ernő                     5.cs. F02 HU-13- 11-79307     102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2.cs. F30 HU-13- D-593254     10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1.cs. F30 HU-13- D-593270    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HU-13- D-629317     10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F01 HU-13- D-625084    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2.cs. F13 HU-13- D-627452     10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F33 HU-13- D-629741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2.cs. F16 HU-13- D-659190     10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-13- M-133338     10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ő Szilveszter                1.cs. F33 HU-13- D-629700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F33 HU-13- M-132681     10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2.cs. F01 HU-13- D-666256     10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HU-13- M-132753     10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13- 11-82314    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3.cs. F30 HU-13- M-134519     10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F02 HU-13- 11-7963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13- D-627141     10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5.cs. F02 HU-13- M-133334     10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2.cs. F02 HU-13- D-692124     10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F19 HU-13- D-628347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3- D-629341     10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3.cs. F33 HU-13- D-629747    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HU-13- 11-83319    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2.cs. F16 HU-13- D-699480     10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3 HU-13- D-627579     10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HU-13- D-628261     10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3.cs. F19 HU-13- M-132812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2.cs. F13 HU-13- D-627477     10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HU-13- D-629375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4.cs. F16 HU-13- D-657248     10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HU-13- M-132879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HU-13- 11-83355     10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HU-13- D-627974      9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19 HU-13- D-628388    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3.cs. F19 HU-13- D-628352      9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4.cs. F16 HU-13- 11-82354      9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HU-13- M-133339      9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2.cs. F08 HU-13- D-593548      9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3.cs. F02 HU-13- 11-79409      9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1.cs. F16 HU-13- 11-83029      99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1.cs. F10 HU-13- 11-82352      9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3- D-628059    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3.cs. F02 HU-13- M-133325      9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2.cs. F30 HU-13- M-132789      9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orró József                   2.cs. F01 HU-13- D-692003      9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3- M-132602      99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4.cs. F19 HU-13- D-628378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HU-13- D-625447      9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Ernő                     1.cs. F02 HU-13- 11-79302      99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2.cs. F24 HU-13- D-628519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2.cs. F30 HU-13- D-629195      9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3.cs. F19 HU-13- D-628405      9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1.cs. F24 HU-13- D-628501      9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5.cs. F02 HU-13- D-692143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1.cs. F30 HU-13- 11-85166      9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2.cs. F24 HU-13- D-628521      9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HU-13- 11-82701      9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ndorka testvérek              1.cs. F16 HU-13- D-658834      9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rdi Vince                    2.cs. F20 HU-13- D-630627      98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László                    1.cs. F33 HU-13- D-629912      9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0.cs. F30 HU-13- 11-85152      9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1.cs. F10 HU-13- D-626949      9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HU-13- D-627639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2.cs. F33 HU-13- M-132673      9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nauz testvérek                1.cs. F30 HU-13- M-132891      9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1.cs. F01 HU-13- D-625026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2.cs. F16 HU-13- D-628056      9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3.cs. F33 HU-13- D-629709      9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és apja        2.cs. F30 HU-13- D-629335      9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4.cs. F19 HU-13- D-628371      9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HU-13- D-628282      9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1.cs. F16 HU-13- D-658809      9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elemen Gyula                  1.cs. F30 HU-13- D-629426      9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2.cs. F13 HU-13- D-627659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3.cs. F24 HU-13- D-628523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rdi Vince                    1.cs. F20 HU-13- D-633465      9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33 HU-13- 11-85400    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1.cs. F10 HU-13- D-630551      9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1.cs. F13 HU-13- D-627577    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zmazia Dezső                2.cs. F08 HU-13- D-692353      9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nauz testvérek                1.cs. F30 HU-13- D-594109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2.cs. F30 HU-13- D-629310      9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3.cs. F16 HU-13-  O-20691    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és fia           1.cs. F13 HU-13- D-627432      9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dey József                  4.cs. F30 HU-13- D-629179    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2.cs. F01 HU-13- D-625033    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Ernő                     2.cs. F02 HU-13- 11-79310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és fia           1.cs. F13 HU-13- D-627475    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és fia           1.cs. F13 HU-13- M-132696      97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2.cs. F19 HU-13- 11-83304      9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HU-13- D-593885      9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1.cs. F16 HU-13- D-628055      96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háti Dezső                 2.cs. F24 HU-13- D-630680      9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1.cs. F30 HU-13- 11-85162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3.cs. F33 HU-13- D-629727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3.cs. F02 HU-13- M-133348      9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dó Gábor                     1.cs. F16 HU-13- M-133473      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1.cs. F16 HU-13- 11-83019    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s László                    1.cs. F30 HU-13- M-132790      9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0.cs. F19 HU-13- D-628334    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3.cs. F16 HU-13- 11-82312      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HU-13- 11-83652      9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HU-13- D-593743    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1.cs. F30 HU-13-  O-19194      9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1.cs. F13 HU-13- D-627438      9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orró József                   1.cs. F01 HU-13- D-692024      9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asztovich Gyula               2.cs. F16 HU-13- D-657212    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Élő Szilveszter                1.cs. F33 HU-13- D-630243      96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sztovich Gyula               4.cs. F16 HU-13- D-657370    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ors László                    1.cs. F30 HU-13- 11-85151      9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és apja        1.cs. F30 HU-13- D-629334      9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1.cs. F13 HU-13- D-593194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nauz testvérek                3.cs. F30 HU-13- M-134540      9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1.cs. F01 HU-13- 25-29076      9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lemen Gyula                  2.cs. F30 HU-13- D-629382      9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háti Dezső                 2.cs. F24 HU-13- 11-83898      9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háti Dezső                 2.cs. F24 HU-13- D-630684      9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1.cs. F24 HU-13- D-628508      95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1.cs. F13 HU-13- D-627149      9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1.cs. F13 HU-13- M-132898      9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2.cs. F33 HU-13- M-132660      9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rháti Dezső                 1.cs. F24 HU-13- 11-83888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ics István                  1.cs. F13 HU-13- D-627227      9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orró József                   2.cs. F01 HU-13- D-666261      9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HU-13- D-628082    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Ernő                     5.cs. F02 HU-13- 11-79344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dey József                  4.cs. F30 HU-13- M-134514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Ernő                     1.cs. F02 HU-13- 11-79318      9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kker Martina                 2.cs. F10 HU-13- D-594077      9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2.cs. F16 HU-13- D-657264    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László                    1.cs. F19 HU-13- D-628332      9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Ernő                     2.cs. F02 HU-13- 11-79317      9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r Balázs                    2.cs. F16 HU-13- M-133062      9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1.cs. F13 HU-13- M-132613    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h Tibor                     1.cs. F20 HU-13- 11-83664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3.cs. F19 HU-13- D-627832    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1.cs. F33 HU-13- D-629923    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3.cs. F19 HU-13- D-628299      9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1.cs. F33 HU-13- D-629718      9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órádi Imre                   1.cs. F19 HU-13- 11-83310    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4.cs. F16 HU-13- 11-82355      9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3.cs. F16 HU-13- D-628071      9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ors László                    4.cs. F30 HU-13- 11-85186    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3.cs. F02 HU-13- D-692120      9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dó Gábor                     2.cs. F16 HU-13- 11-83046      94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2.cs. F01 HU-13- D-625048      9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Ernő                     2.cs. F02 HU-13- 11-79313      9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2.cs. F19 HU-13- D-628286      9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Ernő                     3.cs. F02 HU-13- 11-79325      9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3.cs. F02 HU-13- M-133331      9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racskai Tibor                3.cs. F24 HU-13- D-593888      9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-Ayurveda dúc           1.cs. F02 HU-13- 11-79104      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orró József                   1.cs. F01 HU-13-  O-19861      9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és fia           1.cs. F13 HU-13- M-132698      9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órádi Imre                   1.cs. F19 HU-13- 11-83308      94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dey József                  4.cs. F30 HU-13- M-134513      9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László                    2.cs. F33 HU-13- 11-85391      9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2.cs. F01 HU-13- M-132804      94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asztovich Gyula               2.cs. F16 HU-13- D-657369      9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1.cs. F19 HU-13- M-132815      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Ernő                     1.cs. F02 HU-13- D-629355      94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árolyi Sándor                 2.cs. F16 HU-13- 11-82459    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.Varga Attila                 2.cs. F10 HU-13- D-627112      9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h Tibor                     1.cs. F20 HU-13- 11-83673      9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elemen Gyula                  1.cs. F30 HU-13- D-629415    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Andorka testvérek              1.cs. F16 HU-13- D-658814    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és fia           2.cs. F13 HU-13- D-627466      9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elemen Gyula                  2.cs. F30 HU-13- D-593500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László                    5.cs. F19 HU-13- D-628326      9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dey József                  4.cs. F30 HU-13- D-629160      9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dey József                  3.cs. F30 HU-13- D-629154      9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5.cs. F16 HU-13-  O-20692      9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gyari Zsolt és fia           3.cs. F13 HU-13- D-627434      9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rdi Vince                    1.cs. F20 HU-13- D-630646      9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Imre                   2.cs. F19 HU-13- D-628418      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enkvári Attila                1.cs. F30 HU-13- D-629134      9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kker Martina                 1.cs. F10 HU-13- D-594080      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dey József                  1.cs. F30 HU-13- D-629191      9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racskai Tibor                3.cs. F24 HU-13- D-628522      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racskai Tibor                3.cs. F24 HU-13- D-593886    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13- D-594429      9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1.cs. F30 HU-13- M-132022      9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Attila                   3.cs. F33 HU-13- D-629705      934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   5 h.  2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   5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4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F19    4 h.  1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4 h.  1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 4 h.  1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F33    4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3.cs. F16    4 h.  1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F24    4 h.  1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   4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F19    3 h.  1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3.cs. F33    4 h.  13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3.cs. F02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   3 h.  1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   3 h.  1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F01    3 h.  11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F30    3 h.  1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 3 h.  1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2.cs. F16    3 h.  1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   4 h.  11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2.cs. F01    3 h.  1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2.cs. F13    3 h.  1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4.cs. F30    4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lemen Gyula                  1.cs. F30    3 h.  1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   3 h.  1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   3 h.  1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rdi Vince                    1.cs. F20    3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   3 h.  1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3.cs. F24    4 h.  10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   3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3.cs. F19    3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   3 h.   9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2.cs. F24    3 h.   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F02    3 h.   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   2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2.cs. F02    3 h.   8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 2 h.   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3.cs. F16    2 h.   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   2 h.   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F16    3 h.   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5.cs. F02    2 h.   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nauz testvérek                3.cs. F30    2 h.   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   2 h.   7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2.cs. F24    2 h.   7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4.cs. F19    2 h.   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2.cs. F08    2 h.   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5.cs. F02    2 h.   7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3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4.cs. F16    2 h.   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   2 h.   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4.cs. F16    2 h.   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3.cs. F30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3.cs. F02    2 h.   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2.cs. F01    2 h.   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orró József                   1.cs. F01    2 h.   5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   2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lemen Gyula                  2.cs. F30    2 h.   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1.cs. F19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inger Csaba                  1.cs. F19    1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1.cs. F02    1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4.cs. F33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2.cs. F30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F02    1 h.   4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3.cs. F19    1 h.   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1.cs. F10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2.cs. F30    1 h.   3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2.cs. F30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2.cs. F30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3.cs. F19    1 h.   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rdi Vince                    2.cs. F20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1.cs. F10    1 h.   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 1 h.   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szti Zoltán                  1.cs. F13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1.cs. F24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Martina                 2.cs. F10    1 h.   2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4.cs. F30    1 h.   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   1 h.   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2.cs. F33    1 h.   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   1 h.   2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.Varga Attila                 2.cs. F10    1 h.   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5.cs. F19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5.cs. F16    1 h.   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3.cs. F13    1 h.   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1.cs. F30    1 h.   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Martina                 1.cs. F10    1 h.   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1.cs. F30    1 h.   20,28 p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34:00Z</dcterms:created>
  <dc:creator>Király István</dc:creator>
  <dc:description/>
  <cp:keywords/>
  <dc:language>en-US</dc:language>
  <cp:lastModifiedBy>Király István</cp:lastModifiedBy>
  <dcterms:modified xsi:type="dcterms:W3CDTF">2013-10-11T14:46:00Z</dcterms:modified>
  <cp:revision>4</cp:revision>
  <dc:subject/>
  <dc:title>Győr és Környéke Tagszövetség</dc:title>
</cp:coreProperties>
</file>