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10.02 07:38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10.02 17:20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10.02 17:39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1.01 07:38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 (40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0   13   227   45    44  19,4  1117,87   1010,80</w:t>
      </w:r>
    </w:p>
    <w:p>
      <w:pPr>
        <w:pStyle w:val="HTMLkntformzott"/>
        <w:rPr/>
      </w:pPr>
      <w:r>
        <w:rPr>
          <w:color w:val="000000"/>
        </w:rPr>
        <w:t>F13 Győr               11   21   398   80   144  36,2  1103,34   1047,48</w:t>
      </w:r>
    </w:p>
    <w:p>
      <w:pPr>
        <w:pStyle w:val="HTMLkntformzott"/>
        <w:rPr/>
      </w:pPr>
      <w:r>
        <w:rPr>
          <w:color w:val="000000"/>
        </w:rPr>
        <w:t>F16 Lébény             18   28   540  108   113  20,9  1144,06   1014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59   52    58  22,4  1110,05   1020,66</w:t>
      </w:r>
    </w:p>
    <w:p>
      <w:pPr>
        <w:pStyle w:val="HTMLkntformzott"/>
        <w:rPr/>
      </w:pPr>
      <w:r>
        <w:rPr>
          <w:color w:val="000000"/>
        </w:rPr>
        <w:t>F33 Kóny                8   14   239   48    60  25,1  1150,25   1018,74</w:t>
      </w:r>
    </w:p>
    <w:p>
      <w:pPr>
        <w:pStyle w:val="HTMLkntformzott"/>
        <w:rPr/>
      </w:pPr>
      <w:r>
        <w:rPr>
          <w:b/>
          <w:color w:val="000000"/>
        </w:rPr>
        <w:t>Bakonyalja             56   91  1663  333   419  25,2  1150,25   1025,37</w:t>
      </w:r>
    </w:p>
    <w:p>
      <w:pPr>
        <w:pStyle w:val="HTMLkntformzott"/>
        <w:rPr/>
      </w:pPr>
      <w:r>
        <w:rPr>
          <w:color w:val="000000"/>
        </w:rPr>
        <w:t>F01 Győr                7   12   210   42    52  24,8  1111,30   1026,24</w:t>
      </w:r>
    </w:p>
    <w:p>
      <w:pPr>
        <w:pStyle w:val="HTMLkntformzott"/>
        <w:rPr/>
      </w:pPr>
      <w:r>
        <w:rPr>
          <w:color w:val="000000"/>
        </w:rPr>
        <w:t>F02 Győr               12   19   372   74    34   9,1  1092,32    989,01</w:t>
      </w:r>
    </w:p>
    <w:p>
      <w:pPr>
        <w:pStyle w:val="HTMLkntformzott"/>
        <w:rPr/>
      </w:pPr>
      <w:r>
        <w:rPr>
          <w:color w:val="000000"/>
        </w:rPr>
        <w:t>F10 Abda               11   17   303   61    31  10,2  1100,01    977,87</w:t>
      </w:r>
    </w:p>
    <w:p>
      <w:pPr>
        <w:pStyle w:val="HTMLkntformzott"/>
        <w:rPr/>
      </w:pPr>
      <w:r>
        <w:rPr>
          <w:color w:val="000000"/>
        </w:rPr>
        <w:t>F19 Győr                9   17   385   77    57  14,8  1097,96   1000,76</w:t>
      </w:r>
    </w:p>
    <w:p>
      <w:pPr>
        <w:pStyle w:val="HTMLkntformzott"/>
        <w:rPr/>
      </w:pPr>
      <w:r>
        <w:rPr>
          <w:color w:val="000000"/>
        </w:rPr>
        <w:t>F20 Gönyu               7   12   232   46    27  11,6  1078,29    985,99</w:t>
      </w:r>
    </w:p>
    <w:p>
      <w:pPr>
        <w:pStyle w:val="HTMLkntformzott"/>
        <w:rPr/>
      </w:pPr>
      <w:r>
        <w:rPr>
          <w:color w:val="000000"/>
        </w:rPr>
        <w:t>F30 Győr               11   22   434   87   100  23,0  1130,97   1017,23</w:t>
      </w:r>
    </w:p>
    <w:p>
      <w:pPr>
        <w:pStyle w:val="HTMLkntformzott"/>
        <w:rPr/>
      </w:pPr>
      <w:r>
        <w:rPr>
          <w:b/>
          <w:color w:val="000000"/>
        </w:rPr>
        <w:t>Dunamenti              57   99  1936  387   301  15,6  1130,97   1001,94</w:t>
      </w:r>
    </w:p>
    <w:p>
      <w:pPr>
        <w:pStyle w:val="HTMLkntformzott"/>
        <w:rPr/>
      </w:pPr>
      <w:r>
        <w:rPr>
          <w:b/>
          <w:color w:val="000000"/>
        </w:rPr>
        <w:t>Tagszövetségben       113  190  3599  720   720  20,0  1150,25   1011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Attila              2.cs.  F33  HU-13- D-629710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Adrián Arnold és fia      0.cs.  F16  HU-13- D-627992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Adrián Arnold és fia      2.cs.  F16  HU-13- D-627976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Takács Gábor              1.cs.  F16  HU-13- 11-82307     11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Elekes István             2.cs.  F30  HU-13- 11-85209     11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4  Takács Gábor              2.cs.  F16  HU-13- D-628082    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5  Kovács Csaba              1.cs.  F16  HU-13- D-699434     11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Margl Zoltán              1.cs.  F08  HU-13- 11-80757     11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2  Hujber Imre               1.cs.  F08  HU-13- D-630738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2  Földing Norbert és apja   1.cs.  F30  HU-13- M-132880     11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1  Kiss László               1.cs.  F01  HU-13- D-625108    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3  Elekes István             2.cs.  F30  HU-13- 11-85319     11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4  Elekes István             1.cs.  F30  HU-13- 11-85328     11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5  Elekes István             2.cs.  F30  HU-13- 11-85309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6  Knauz testvérek           2.cs.  F30  HU-13- D-627158    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1  Viglidán Ágoston          1.cs.  F24  HU-13- 11-85506     11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6  Ledó Gábor                2.cs.  F16  HU-13- 11-83041     11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1    7  Ledó Gábor                1.cs.  F16  HU-13- D-627968    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2    8  Ledó Gábor                2.cs.  F16  HU-13- 11-83046     11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7  Földing Norbert és apja   2.cs.  F30  HU-13- D-629335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9    8  Földing Norbert és apja   1.cs.  F30  HU-13- D-629314     11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2  Szabó Attila              2.cs.  F33  HU-13- D-629330     11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3  Szabó Attila              1.cs.  F33  HU-13- D-629745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4  Udvardi János             1.cs.  F33  HU-13- D-629646     11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2  Balog Norbert             2.cs.  F01  HU-13-  O-19004    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6    5  Udvardi János             2.cs.  F33  HU-13- D-629633    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7    9  Takács Gábor              1.cs.  F16  HU-13- 11-82313     11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1    3  Árkosi Zoltán             2.cs.  F01  HU-13- D-629176    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10  Csepi Bence               2.cs.  F16  HU-13- D-594036    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 1  Kókai Attila és fia       1.cs.  F13  HU-13- D-627503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 6  Szabó Attila              2.cs.  F33  HU-13- M-132656     11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2  Magyari Zsolt és fia      1.cs.  F13  HU-13- D-627448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11  Papp László és fia        2.cs.  F16  HU-13- 11-82206    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3   12  Papp László és fia        1.cs.  F16  HU-13- D-627727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2    1  Fuhrmann László           2.cs.  F10  HU-13- D-626947     11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3    2  Fuhrmann László           2.cs.  F10  HU-13- D-626931     10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4    3  Hujber Imre               1.cs.  F08  HU-13- D-630729     10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5    7  Szabó Attila              1.cs.  F33  HU-13- D-629703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6    8  Szabó Attila              0.cs.  F33  HU-13- D-629722     10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7    3  Klauz Attila              1.cs.  F13  HU-13- D-627253     10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4  Balog Norbert             2.cs.  F01  HU-13- D-625073    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5    1  Földesi Miklós            1.cs.  F19  HU-13- 11-83139    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 4  Klauz Attila              1.cs.  F13  HU-13- D-627300    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6    2  Tolnay László             1.cs.  F19  HU-13- 11-82705    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 9  Elekes István             2.cs.  F30  HU-13- 11-85234    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 5  Scheily Gábor             2.cs.  F13  HU-13- D-627620     109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6  Magyari Zsolt és fia      1.cs.  F13  HU-13- D-627468     10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8    3  Nagy Béla                 1.cs.  F10  HU-13- D-630559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 4  Szőczei László            2.cs.  F08  HU-13- D-692306     10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9    5  Forró József              1.cs.  F01  HU-13- D-692008    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2   13  Ledó Gábor                1.cs.  F16  HU-13-  O-19117    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0    1  Kustyán-Ayurveda dúc      1.cs.  F02  HU-13- 11-79628    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3   14  Ledó Gábor                1.cs.  F16  HU-13- 11-83034    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4    7  Magyari Zsolt és fia      1.cs.  F13  HU-13-  O-17684    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5    8  Scheily Gábor             1.cs.  F13  HU-13- D-627606    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6    9  Scheily Gábor             0.cs.  F13  HU-13- M-132601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7   10  Magyari Zsolt és fia      0.cs.  F13  HU-13- D-627452    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1    6  Molnár Imre               1.cs.  F01  HU-13- 11-78527    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8   11  Kókai Attila és fia       1.cs.  F13  HU-13- D-627552     10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9    9  Szabó Attila              2.cs.  F33  HU-13- D-658807     10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0   12  Klauz Attila              1.cs.  F13  HU-13- D-627267     10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1   10  Szabó Attila              1.cs.  F33  HU-13- D-629317     10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2    3  Tolnay László             2.cs.  F19  HU-13- 11-82343    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3    4  Tolnay László             1.cs.  F19  HU-13- D-628275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4    5  Tolnay László             1.cs.  F19  HU-13- D-628293    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5    7  Kiss László               1.cs.  F01  HU-13- D-625109    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6    2  Szarvas István            2.cs.  F02  HU-13- 11-78805     10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2   13  Klauz Attila              1.cs.  F13  HU-13- D-627254     10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3   11  Szabó Attila              1.cs.  F33  HU-13- D-629332     10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4   12  Szabó Attila              2.cs.  F33  HU-13- D-629750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5    2  Viglidán Ágoston          1.cs.  F24  HU-13- 25-27103    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7   10  Markó Dezső               0.cs.  F30  HU-13- D-625447    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8   11  Markó Dezső               1.cs.  F30  HU-13- D-629529     108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9   12  Markó Dezső               1.cs.  F30  HU-13- D-629543     10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0    8  Forró József              1.cs.  F01  HU-13- D-692024    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6   14  Magyari Zsolt és fia      0.cs.  F13  HU-13- D-627462    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1   13  Földing Norbert és apja   1.cs.  F30  HU-13- D-629351     10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7    3  Cserháti Dezső            1.cs.  F24  HU-13- 11-83893    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8   13  Szabó Attila              1.cs.  F33  HU-13-  O-19265     108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2   14  Földing Norbert és apja   1.cs.  F30  HU-13-  O-19213     10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9   14  Szabó Attila              1.cs.  F33  HU-13- D-629315    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3   15  Elekes István             2.cs.  F30  HU-13- 11-85219     10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0   15  Szabó Attila              0.cs.  F33  HU-13- M-132675    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1   15  Scheily Gábor             2.cs.  F13  HU-13- D-627654     10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2   16  Scheily Gábor             2.cs.  F13  HU-13- D-627609     10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3   17  Scheily Gábor             2.cs.  F13  HU-13- D-627603     10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4   15  Adrián Arnold és fia      1.cs.  F16  HU-13- M-134337    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5   18  Magyari Zsolt és fia      1.cs.  F13  HU-13- D-627488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19  Szakács Miklós            2.cs.  F13  HU-13- D-627160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20  Magyari Zsolt és fia      1.cs.  F13  HU-13- M-132699     10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8   21  Szakács Miklós            1.cs.  F13  HU-13- D-627148    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9   22  Kókai Attila és fia       1.cs.  F13  HU-13- D-627501     10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0   23  Magyari Zsolt és fia      1.cs.  F13  HU-13- M-132698     10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4    9  Forró József              1.cs.  F01  HU-13- D-692007    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1   24  Magyari Zsolt és fia      0.cs.  F13  HU-13- 11-82134     10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2   25  Magyari Zsolt és fia      2.cs.  F13  HU-13- D-627461    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3    5  Helyes Gábor              1.cs.  F08  HU-13- 11-80814     10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4   26  Magyari Zsolt és fia      1.cs.  F13  HU-13- M-132869    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5   16  Elekes István             1.cs.  F30  HU-13- 11-85206     108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6    6  Kocsis Lajos              1.cs.  F19  SK 13- 0301-503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5    4  Viglidán Ágoston          1.cs.  F24  HU-13-  O-17693     10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6   16  Szabó Attila              2.cs.  F33  HU-13- M-132680    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7    6  Viola János               1.cs.  F08  HU-13- D-627631    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7   17  Földing Norbert és apja   1.cs.  F30  HU-13- D-629305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8   16  Rasztovich Gyula          2.cs.  F16  HU-13- D-657245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9   27  Kókai Attila és fia       0.cs.  F13  HU-13- D-593987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8   18  Földing Norbert és apja   1.cs.  F30  HU-13- D-629321     10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9   19  Bors László               1.cs.  F30  HU-13- D-629375     10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0   28  Scheily Gábor             2.cs.  F13  HU-13- D-627613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1   29  Kókai Attila és fia       2.cs.  F13  HU-13- D-627542    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2   30  Szakács Miklós            1.cs.  F13  HU-13- D-627180    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3   31  Kókai Attila és fia       1.cs.  F13  HU-13- D-627518     10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4    5  Viglidán György           2.cs.  F24  HU-13- 11-83967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5   17  Kovács Csaba              1.cs.  F16  HU-13- D-69942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6   32  Scheily Gábor             0.cs.  F13  HU-13- D-627632     10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7   18  Adrián Arnold és fia      1.cs.  F16  HU-13- M-134331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8   17  Kovács József             1.cs.  F33  HU-13- D-629928    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9   33  Klauz Attila              2.cs.  F13  HU-13- D-62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0   20  Földing Norbert és apja   1.cs.  F30  HU-13- D-629369    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1   10  Árkosi Zoltán             0.cs.  F01  HU-13- 11-81346     10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2   11  Árkosi Zoltán             1.cs.  F01  HU-13- 11-79458    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0   18  Papp Géza                 1.cs.  F33  HU-13- D-629878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3    1  Vigh Tibor                1.cs.  F20  HU-13- 11-83661     10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1   34  Magyari Zsolt és fia      2.cs.  F13  HU-13- D-627438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2   19  Szabó Attila              1.cs.  F33  HU-13-  O-19261    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3   20  Szabó Attila              1.cs.  F33  HU-13- D-629723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4   21  Markó Dezső               1.cs.  F30  HU-13- D-629536     10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4    6  Baracskai Tibor           1.cs.  F24  HU-13- D-628516     10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5   35  Magyari Zsolt és fia      2.cs.  F13  HU-13- D-627464     10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6   36  Magyari Zsolt és fia      0.cs.  F13  HU-13- D-627470    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7   21  Udvardi János             1.cs.  F33  HU-13- D-629635     10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5   22  Bors László               2.cs.  F30  HU-13- 11-85154     10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8   19  Adrián Arnold és fia      2.cs.  F16  HU-13- D-627939    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6   23  Elekes István             1.cs.  F30  HU-13- 11-85214    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9   20  Gősi Gergely              2.cs.  F16  HU-13- D-658880     10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7   12  Kiss László               1.cs.  F01  HU-13- D-625101     107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8    7  Tóth László               1.cs.  F19  HU-13- D-628332     10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0   21  Takács Gábor              1.cs.  F16  HU-13- 11-82318     10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9    3  Páva Zoltán               1.cs.  F02  HU-13- M-133343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1   37  Klauz Attila              2.cs.  F13  HU-13- D-627255    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2    7  Margl Zoltán              1.cs.  F08  HU-13- 11-80768    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3   38  Magyari Zsolt és fia      1.cs.  F13  HU-13- D-627471    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0   24  Elekes István             2.cs.  F30  HU-13- 11-85330     10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1   25  Elekes István             1.cs.  F30  HU-13- 11-85207     10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2   13  Balog Norbert             2.cs.  F01  HU-13- D-625072     10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4    7  Jankó József              1.cs.  F24  HU-13- D-593396     10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53   26  Földing Norbert és apja   1.cs.  F30  HU-13-  O-19203    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4    2  Tóth József               2.cs.  F20  HU-13- 12-3608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5   22  Kovács Csaba              1.cs.  F16  HU-13- D-699412     10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6   39  Scheily Gábor             1.cs.  F13  HU-13- M-132606    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7   40  Scheily Gábor             0.cs.  F13  HU-13- 11-82016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8    8  Viglidán György           1.cs.  F24  HU-13- 11-83982     10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9    9  Viglidán György           1.cs.  F24  HU-13- 11-83980    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5    4  Kustyán-Ayurveda dúc      1.cs.  F02  HU-13- 11-79104    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0   41  Szakács Miklós            1.cs.  F13  HU-13- D-627131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1   23  Adrián Arnold és fia      1.cs.  F16  HU-13- D-672356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6   27  Földing Norbert és apja   1.cs.  F30  HU-13- D-629325    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2   24  Lenzsér Gyula             1.cs.  F16  HU-13- D-628243     10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7   28  Földing Norbert és apja   2.cs.  F30  HU-13-  O-19217    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8    5  Süveges-Rácz              1.cs.  F02  HU-13-  O-19026    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9    8  Szórádi Imre              1.cs.  F19  HU-13- 11-83315     10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0    9  Tóth László               1.cs.  F19  HU-13- D-628384     10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1   14  Balog Norbert             2.cs.  F01  HU-13-  O-19003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3   22  Szabó Attila              2.cs.  F33  HU-13- D-629705    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4   25  Takács Gábor              2.cs.  F16  HU-13- D-628057    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2   10  Tolnay László             1.cs.  F19  HU-13- D-628253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5   10  Viglidán Ágoston          1.cs.  F24  HU-13- 11-84014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6   42  Soós István               1.cs.  F13  HU-13- D-627306    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7   26  Papp László és fia        1.cs.  F16  HU-13- 11-82228     10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8   27  Papp László és fia        1.cs.  F16  HU-13- 11-82224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9   28  Papp László és fia        1.cs.  F16  HU-13- 11-822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3    4  Makker Martina            2.cs.  F10  HU-13- 11-81713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0   43  Horváth Péter             1.cs.  F13  HU-13- D-627430    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1   29  Rum János dr.             1.cs.  F16  HU-13- D-630399    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4   29  Bors László               2.cs.  F30  HU-13- 11-85159    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2   44  Klauz Attila              1.cs.  F13  HU-13- D-627292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3   45  Klauz Attila              1.cs.  F13  HU-13-  O-19114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5   30  Bors László               2.cs.  F30  HU-13- M-132678     10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6   31  Csidey József             2.cs.  F30  HU-13- D-629180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4   30  Adrián Arnold és fia      1.cs.  F16  HU-13- D-594808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7    5  Páli István               1.cs.  F10  HU-13- D-626983    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5   46  Magyari Zsolt és fia      1.cs.  F13  HU-13- D-627453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8    3  Janes Gyula               1.cs.  F20  HU-13- 11-83379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9   15  Molnár Imre               1.cs.  F01  HU-13- 11-78513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6   47  Scheily Gábor             2.cs.  F13  HU-13- D-627629    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7   31  Takács Gábor              2.cs.  F16  HU-13- 11-82319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18   48  Scheily Gábor             2.cs.  F13  HU-13- D-627616    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9   32  Adrián Arnold és fia      0.cs.  F16  HU-13- D-627951     10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0   49  Szakács Miklós            2.cs.  F13  HU-13- D-627161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1   50  Scheily Gábor             0.cs.  F13  HU-13- D-627658    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0    6  Makker Martina            2.cs.  F10  HU-13- D-594087     10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2    8  Viola János               1.cs.  F08  HU-13- 11-80591     10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3   11  Fehér Ferenc              2.cs.  F24  HU-13- D-628572    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4   33  Csepi Bence               2.cs.  F16  HU-13- 11-82149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1   16  Balog Norbert             2.cs.  F01  HU-13- D-625085    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5   12  Fehér Ferenc              1.cs.  F24  HU-13- M-132646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6   34  Takács Gábor              1.cs.  F16  HU-13- 11-82396    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2    4  Vigh Tibor                1.cs.  F20  HU-13- 11-83700    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3   32  Elekes István             2.cs.  F30  HU-13- 11-85347     10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4   33  Földing Norbert és apja   1.cs.  F30  HU-13-  O-19205    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7   13  Cserháti Dezső            1.cs.  F24  HU-13- D-593611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5    6  Süveges-Rácz              1.cs.  F02  HU-13- D-625311     10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6    7  J.Varga Attila            1.cs.  F10  HU-13- D-627118     10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7    5  Tóth József               2.cs.  F20  HU-13- D-631736     10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8   51  Magyari Zsolt és fia      2.cs.  F13  HU-13- D-627475     106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8   11  Kocsis Lajos              1.cs.  F19  SK 13- 0301-541    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9    7  Süveges-Rácz              2.cs.  F02  HU-13- D-625315     10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0   17  Balog Norbert             2.cs.  F01  HU-13- D-625064     10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9   52  Magyari Zsolt és fia      1.cs.  F13  HU-13- D-627457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0   14  Baracskai Tibor           1.cs.  F24  HU-13- D-628517     10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1   35  Takács Gábor              2.cs.  F16  HU-13- 11-82380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2   23  Szabó Attila              1.cs.  F33  HU-13- D-629718    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1   12  Szórádi Imre              0.cs.  F19  HU-13- 11-83303    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3   15  Viglidán György           1.cs.  F24  HU-13- 11-83975     10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2    6  Vigh Tibor                1.cs.  F20  HU-13- 04-46420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4   53  Kókai Attila és fia       2.cs.  F13  HU-13- D-593997     10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3    8  Szűcs Gyula               2.cs.  F10  HU-13- D-627048     106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5   54  Kókai Attila és fia       1.cs.  F13  HU-13- D-594009     10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6    9  Szőczei László            2.cs.  F08  HU-13- D-692319     10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4   34  Földing Norbert és apja   2.cs.  F30  HU-13-  O-19214     10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5    7  Tóth József               0.cs.  F20  HU-13- D-631728     10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7   55  Scheily Gábor             1.cs.  F13  HU-13- D-627614    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6    8  Tóth József               2.cs.  F20  HU-13- D-631737    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8   36  Adrián Arnold és fia      2.cs.  F16  HU-13- D-627931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9   37  Adrián Arnold és fia      2.cs.  F16  HU-13- D-627980     10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0   10  Csizmazia Dezső           1.cs.  F08  HU-13- D-692347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1   38  Szabó László              1.cs.  F16  HU-13- 11-82912     10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87   18  Kiss László               1.cs.  F01  HU-13- D-625124     10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8   19  Kiss László               1.cs.  F01  HU-13- D-625107     10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2   39  Szabó László              2.cs.  F16  HU-13- 11-82929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9   20  Kiss László               1.cs.  F01  HU-13- D-625123     10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3   40  Adrián Arnold és fia      1.cs.  F16  HU-13- D-627950     10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4   56  Scheily Gábor             1.cs.  F13  HU-13- D-627640     106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0   13  Kocsis Lajos              0.cs.  F19  SK 13-  55M-260    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5   41  Adrián Arnold és fia      2.cs.  F16  HU-13- D-627981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1   35  Markó Dezső               1.cs.  F30  HU-13- D-629151     106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6   16  Viglidán Ágoston          1.cs.  F24  RO-13-  0040665     10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7   42  Szabó László              1.cs.  F16  HU-13- 11-82906    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8   43  Szabó László              1.cs.  F16  HU-13- 11-82902     10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9   44  Papp László és fia        2.cs.  F16  HU-13- D-627710     10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0   57  Scheily Gábor             0.cs.  F13  HU-13- D-627639    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1   45  Takács Gábor              1.cs.  F16  HU-13- D-628069    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92   36  Földing Norbert és apja   0.cs.  F30  HU-13- D-629377     10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2   46  Kiss Károly               1.cs.  F16  HU-13- 11-82978     10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3   37  Elekes István             2.cs.  F30  HU-13- 11-85235    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3   47  Adrián Arnold és fia      2.cs.  F16  HU-13- D-627905     10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4   14  Tóth László               1.cs.  F19  HU-13- D-628388    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4   58  Kókai Attila és fia       2.cs.  F13  HU-13- D-627551    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5   59  Kókai Attila és fia       0.cs.  F13  HU-13- D-627554    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95   38  Földing Norbert és apja   1.cs.  F30  HU-13- D-629303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6   48  Papp László és fia        1.cs.  F16  HU-13- 11-82216    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6   15  Tóth László               2.cs.  F19  HU-13- D-628338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7    9  Szűcs Gyula               2.cs.  F10  HU-13-  O-19093     10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57   49  Adrián Arnold és fia      2.cs.  F16  HU-13- D-627969     105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58   60  Magyari Zsolt és fia      1.cs.  F13  HU-13- D-627446    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9   50  Holchammer Sándor         2.cs.  F16  HU-13- 11-82202     10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98   39  Knauz testvérek           1.cs.  F30  HU-13- D-593255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0   61  Magyari Zsolt és fia      1.cs.  F13  HU-13-  O-17680     10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1   62  Magyari Zsolt és fia      2.cs.  F13  HU-13- D-627467    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2   63  Rácz-Süveges              2.cs.  F13  HU-13- D-692405     105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9   16  Görözdös Lajos            1.cs.  F19  SK 13-0104-1109     10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3   64  Klauz Attila              1.cs.  F13  HU-13-  O-19112    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0   17  Tolnay László             1.cs.  F19  HU-13- D-628274     105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01    8  Szabó Ernő                1.cs.  F02  HU-13- 11-7931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64   17  Cserháti Dezső            2.cs.  F24  HU-13- D-593606    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5   51  Ledó Gábor                1.cs.  F16  HU-13- 11-83008     10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6   52  Ledó Gábor                1.cs.  F16  HU-13- 11-83009    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2    9  Süveges-Rácz              0.cs.  F02  HU-13- D-625387     10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3   21  Balog Norbert             1.cs.  F01  HU-13- D-625063     10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4   10  Szabó Ernő                2.cs.  F02  HU-13- 11-79334    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05   40  Markó Dezső               1.cs.  F30  HU-13- D-629547     10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06   41  Markó Dezső               2.cs.  F30  HU-13- M-134531     105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7   53  Rum János dr.             1.cs.  F16  HU-13- 11-82837     10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8   11  Szőczei László            2.cs.  F08  HU-13- D-593221     10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9   65  Magyari Zsolt és fia      2.cs.  F13  HU-13- D-627484     105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0   66  Szakács Miklós            1.cs.  F13  HU-13- D-627163    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1   18  Váczi András              1.cs.  F24  HU-13- D-628666     10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7   42  Csidey József             0.cs.  F30  HU-13- D-629165     10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8   43  Csidey József             0.cs.  F30  HU-13- 11-85321     10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2   54  Takács Gábor              1.cs.  F16  HU-13- 11-82311    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9   44  Csidey József             2.cs.  F30  HU-13- D-629179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10   45  Földing Norbert és apja   1.cs.  F30  HU-13- D-629396    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3   55  Takács Gábor              1.cs.  F16  HU-13- 11-82399     10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4   19  Jankó József              2.cs.  F24  HU-13- D-593304    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5   67  Klauz Attila              1.cs.  F13  HU-13- D-627298     10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6   68  Kókai Attila és fia       2.cs.  F13  HU-13- D-627510     10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1   18  Földesi Miklós            1.cs.  F19  HU-13- 11-81444     10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77   20  Viglidán György           1.cs.  F24  SE-13-   481704     10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8   69  Rácz-Süveges              1.cs.  F13  HU-13-  O-17672    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9   21  Viglidán György           1.cs.  F24  HU-13- 11-83974     10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0   70  Rácz-Süveges              2.cs.  F13  HU-13- D-692388    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2   10  Fuhrmann László           2.cs.  F10  HU-13- D-626927     10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13   46  Földing Norbert és apja   2.cs.  F30  HU-13- D-629341    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14   47  Csidey József             0.cs.  F30  HU-13- D-629184    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1   12  Helyes Gábor              1.cs.  F08  HU-13- 11-80811    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2   22  Fehér Ferenc              1.cs.  F24  HU-13- D-628580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5   11  Kustyán-Ayurveda dúc      1.cs.  F02  HU-13- 11-79635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3   13  Helyes Gábor              1.cs.  F08  HU-13- 11-80827    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6   48  Földing Norbert és apja   0.cs.  F30  HU-13- D-629399    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4   71  Szakács Miklós            1.cs.  F13  HU-13- D-627141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5   56  Csepi Bence               1.cs.  F16  HU-13- 11-81799    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7    9  Tóth József               2.cs.  F20  HU-13- D-631719     105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8   19  Vígh János                1.cs.  F19  SK 13- 0301-490     10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6   72  Magyari Zsolt és fia      0.cs.  F13  HU-13- D-627434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9   10  Tóth József               1.cs.  F20  HU-13- D-631730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20   12  Süveges-Rácz              1.cs.  F02  HU-13- D-625304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7   73  Scheily Gábor             0.cs.  F13  HU-13- M-132625    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21   49  Bors László               2.cs.  F30  HU-13- M-132787     10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22   22  Forró József              1.cs.  F01  HU-13- D-692026    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88   74  Magyari Zsolt és fia      1.cs.  F13  HU-13- D-627433     10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23   50  Bors László               0.cs.  F30  HU-13- 11-85187    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89   75  Scheily Gábor             2.cs.  F13  HU-13- D-627630     10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4   11  Tóth József               1.cs.  F20  HU-13- D-631759     10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5   20  Tolnay László             2.cs.  F19  HU-13- 11-82369     10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0   57  Ledó Gábor                0.cs.  F16  HU-13- 11-83040     10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6   13  Páva Zoltán               2.cs.  F02  HU-13- M-133342    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27   12  Tóth József               0.cs.  F20  HU-13- D-631709    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1   58  Szabó László              1.cs.  F16  HU-13- 11-82938    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2   59  Takács Gábor              2.cs.  F16  HU-13- 11-82366     105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8   21  Kocsis Lajos              1.cs.  F19  SK 13- 0301-433     10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9   22  Kocsis Lajos              1.cs.  F19  SK 13- 0301-431     10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30   13  Tóth József               0.cs.  F20  HU-13- D-631706     10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31   23  Árkosi Zoltán             2.cs.  F01  HU-13- D-629524     10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93   24  Szabó Attila              2.cs.  F33  HU-13- D-629725     10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32   23  Kocsis Lajos              0.cs.  F19  SK 13-  55M-279     10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94   60  Takács Gábor              1.cs.  F16  HU-13- 11-82314     10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95   23  Váczi András              1.cs.  F24  HU-13- D-593952    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33   51  Elekes István             1.cs.  F30  HU-13- 11-85324     105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34   24  Kocsis Lajos              2.cs.  F19  SK 13- 0301-511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35   14  Szabó Ernő                2.cs.  F02  HU-13- 11-79310     10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96   24  Viglidán Ágoston          1.cs.  F24  HU-13- D-630695     10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36   52  Bors László               2.cs.  F30  HU-13- 11-85176    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97   14  Viola János               1.cs.  F08  HU-13- 11-80584     10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98   61  Ledó Gábor                1.cs.  F16  HU-13- 11-83028    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37   11  Nagy Béla                 1.cs.  F10  HU-13- D-630572     10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99   62  Andorka testvérek         1.cs.  F16  HU-13- D-658834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00   25  Baracskai Tibor           1.cs.  F24  HU-13- D-628505    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01   15  Viola János               1.cs.  F08  HU-13- D-630772    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2   63  Csepi Bence               1.cs.  F16  HU-13- 11-82564    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03   26  Viglidán Ágoston          1.cs.  F24  RO-13-  0040664     10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04   27  Fehér Ferenc              2.cs.  F24  HU-13- M-132768     10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38   15  Kustyán-Ayurveda dúc      1.cs.  F02  HU-13- 11-79610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05   16  Hujber Imre               1.cs.  F08  HU-13- D-630749    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06   17  Margl Zoltán              1.cs.  F08  HU-13- 11-80760     10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07   76  Szakács Miklós            1.cs.  F13  HU-13- D-627152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08   25  Udvardi János             1.cs.  F33  HU-13- D-629606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9   77  Kókai Attila és fia       1.cs.  F13  HU-13- D-627519     10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9   12  Páli István               1.cs.  F10  HU-13- D-630427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0   26  Szabó Attila              2.cs.  F33  HU-13- D-629721     10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1   64  Andorka testvérek         1.cs.  F16  HU-13- D-658809     10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2   65  Ledó Gábor                1.cs.  F16  HU-13- 11-8304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13   66  Ledó Gábor                1.cs.  F16  HU-13- D-627927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40   14  Vigh Tibor                1.cs.  F20  HU-13- 11-83692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4   28  Váczi András              1.cs.  F24  HU-13- D-628661    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15   78  Huszti Zoltán             1.cs.  F13  HU-13- D-593198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16   67  Papp László és fia        2.cs.  F16  HU-13- D-62772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17   68  Ledó Gábor                2.cs.  F16  HU-13- D-627946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18   69  Lenzsér Gyula             1.cs.  F16  HU-13- D-628235    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19   79  Magyari Zsolt és fia      2.cs.  F13  HU-13-  O-17682    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0   80  Scheily Gábor             0.cs.  F13  HU-13- D-627638     104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41   53  Földing József és fia     1.cs.  F30  HU-13- D-629257    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1   27  Bedő László               2.cs.  F33  HU-13- 11-85377     10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2   28  Bedő László               1.cs.  F33  HU-13- 11-85390     104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42   54  Bors László               1.cs.  F30  HU-13- M-132790     10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3   29  Cserháti Dezső            1.cs.  F24  HU-13- D-594323     10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43   24  Árkosi Zoltán             1.cs.  F01  HU-13- M-132706     104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24    0  Magyari Zsolt és fia      2.cs.  F13  HU-13- D-627486    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25   18  Szőczei László            2.cs.  F08  HU-13- D-692307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4   55  Földing Norbert és apja   2.cs.  F30  HU-13-  O-19200     10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26   19  Hatvani Péter             1.cs.  F08  HU-13- 11-80872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27    0  Kókai Attila és fia       1.cs.  F13  HU-13- D-593998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5   25  Tolnay László             1.cs.  F19  HU-13- D-628292     10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28    0  Rácz-Süveges              1.cs.  F13  HU-13- D-692380     10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46   26  Szórádi Imre              2.cs.  F19  HU-13- 11-83196     10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29   70  Papp László és fia        1.cs.  F16  HU-13- D-627718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30    0  Magyari Zsolt és fia      0.cs.  F13  HU-13- 11-82136    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1    0  Soós István               1.cs.  F13  HU-13- D-627307     10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7   56  Csidey József             1.cs.  F30  HU-13- D-629195     10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32   30  Fehér Ferenc              1.cs.  F24  MA-13-    52823    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33   29  Papp Géza                 1.cs.  F33  HU-13- D-629879     10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34   30  Szabó Attila              0.cs.  F33  HU-13- D-629736    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35   71  Rasztovich Gyula          2.cs.  F16  HU-13- M-134279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36   72  Cser Balázs               2.cs.  F16  HU-13- D-659164     10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7    0  Szakács Miklós            1.cs.  F13  HU-13-  O-17673    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38   20  Margl Zoltán              1.cs.  F08  HU-13- 11-80780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8   13  J.Varga Attila            2.cs.  F10  HU-13- M-132889     10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9   73  Ledó Gábor                1.cs.  F16  HU-13- D-628023     10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40   74  Adrián Arnold és fia      2.cs.  F16  HU-13- D-627974     10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41   31  Cserháti Dezső            1.cs.  F24  HU-13- D-628446     10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49   57  Elekes István             2.cs.  F30  HU-13- 11-85346     10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0   16  Süveges-Rácz              2.cs.  F02  HU-13-  O-19027    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2   21  Viola János               1.cs.  F08  HU-13- D-630775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51   58  Cenkvári Attila           1.cs.  F30  HU-13- D-629141     10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52   14  Hodossy Ernő              1.cs.  F10  HU-13- 11-81532     10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53   59  Bors László               1.cs.  F30  HU-13- 11-85166     10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4   60  Cenkvári Attila           1.cs.  F30  HU-13- D-629137     104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55   15  Tóth József               0.cs.  F20  HU-13- D-631718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43   22  Margl Zoltán              1.cs.  F08  HU-13- 11-80785     10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6   27  Vígh János                1.cs.  F19  SK 13- 0301-482    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57   25  Balog Norbert             2.cs.  F01  HU-13-  O-19005     10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58   17  Süveges-Rácz              0.cs.  F02  HU-13-  O-20676     10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9   15  Páli István               1.cs.  F10  HU-13- D-630429    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60   28  Tóth László               1.cs.  F19  HU-13- D-628396     10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61   29  Tóth László               1.cs.  F19  HU-13- D-628392     10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62   30  Kocsis Lajos              1.cs.  F19  SK 13- 0301-551    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63   61  Bors László               1.cs.  F30  HU-13- 11-85162     10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44   23  Viola János               1.cs.  F08  HU-13- D-630770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45    0  Scheily Gábor             1.cs.  F13  HU-13- D-627659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46   31  Szabó Attila              0.cs.  F33  HU-13- D-627911     103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64   31  Kocsis Lajos              2.cs.  F19  SK 13-  55M-273     10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65   32  Kocsis Lajos              0.cs.  F19  SK 13-  55M-289    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47    0  Magyari Zsolt és fia      2.cs.  F13  HU-13- D-627459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48    0  Scheily Gábor             1.cs.  F13  HU-13- D-627646     10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49   32  Cserháti Dezső            1.cs.  F24  HU-13- D-628445     10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0   75  Ledó Gábor                0.cs.  F16  HU-13- 11-83045     103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66   18  Süveges-Rácz              0.cs.  F02  HU-13- D-625345     10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51   33  Cserháti Dezső            2.cs.  F24  HU-13- D-628457     10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52   24  Helyes Gábor              1.cs.  F08  HU-13- 11-80804     10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7   33  Görözdös Lajos            1.cs.  F19  SK 13-  55M-252     10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68   34  Görözdös Lajos            1.cs.  F19  SK 13-  55M-259     10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53    0  Ács György                1.cs.  F13  HU-13- D-627575     103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54   25  Csizmazia Dezső           1.cs.  F08  HU-13- D-593556    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69   62  Neményi János             1.cs.  F30  HU-13- D-629088    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55    0  Klauz Attila              1.cs.  F13  HU-13- D-627260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56   76  Takács Gábor              2.cs.  F16  HU-13- D-628055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57   77  Pintér Tibor              1.cs.  F16  HU-13- 25-24309    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58   32  Udvardi János             1.cs.  F33  HU-13- D-629619     10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59   26  Csizmazia Dezső           2.cs.  F08  HU-13- M-133433    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70   35  Tolnay László             1.cs.  F19  HU-13- 11-82703     103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60    0  Szakács Miklós            1.cs.  F13  HU-13- D-627149    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61    0  Klauz Attila              1.cs.  F13  HU-13- D-627286    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71   63  Földing Norbert és apja   0.cs.  F30  HU-13- D-629334     10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62   78  Csepi Bence               1.cs.  F16  HU-13- 11-82435    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63   79  Takács Gábor              1.cs.  F16  HU-13- D-628092    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72   64  Elekes István             1.cs.  F30  HU-13- 11-85345     10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73   19  Páva Zoltán               2.cs.  F02  HU-13- M-133326     10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74   16  Vigh Tibor                1.cs.  F20  HU-13- 11-83653     10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75   17  Vigh Tibor                2.cs.  F20  HU-13- D-593743    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76   16  Fuhrmann László           1.cs.  F10  HU-13- 11-81348     10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64   27  Helyes Gábor              1.cs.  F08  HU-13- 11-80819    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77   26  Kiss László               1.cs.  F01  HU-13- D-625106    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78   65  Elekes István             1.cs.  F30  HU-13- 11-85301    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79   66  Knauz testvérek           2.cs.  F30  HU-13- D-593258     1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65    0  Scheily Gábor             0.cs.  F13  HU-13- M-132632    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66   34  Viglidán György           1.cs.  F24  HU-13- 11-83976     10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67    0  Scheily Gábor             1.cs.  F13  HU-13- M-132605     10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68   80  Szabó László              1.cs.  F16  HU-13- 11-82901     10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80   18  Vigh Tibor                1.cs.  F20  HU-13- 11-83662     10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69    0  Scheily Gábor             1.cs.  F13  HU-13- D-627641     10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70   81  Szabó László              1.cs.  F16  HU-13- 11-82934     10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71   35  Jankó József              1.cs.  F24  HU-13- D-593337     10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72    0  Scheily Gábor             0.cs.  F13  HU-13- M-132619    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81   67  Knauz testvérek           2.cs.  F30  HU-13- D-593253    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73   36  Jankó József              2.cs.  F24  HU-13- D-593351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74   82  Szabó László              1.cs.  F16  HU-13- 11-82904    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82   68  Cenkvári Attila           1.cs.  F30  HU-13- D-629142     10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83   27  Remete Ferenc             1.cs.  F01  HU 13- D-625142     10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75   37  Fehér Ferenc              2.cs.  F24  HU-13- D-628582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6    0  Kókai Attila és fia       1.cs.  F13  HU-13- D-627541     103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84   28  Remete Ferenc             1.cs.  F01  HU 13- D-625055    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85   20  Páva Zoltán               2.cs.  F02  HU-13- M-133349    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77    0  Klauz Attila              1.cs.  F13  HU-13- D-627289    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78    0  Szakács Miklós            1.cs.  F13  HU-13- M-132896     10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79   33  Szabó Attila              0.cs.  F33  HU-13- D-629732    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86   21  Páva Zoltán               1.cs.  F02  HU-13- D-692125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80    0  Szakács Miklós            1.cs.  F13  HU-13- D-627165     10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81   83  Ledó Gábor                1.cs.  F16  HU-13- 11-83005     10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82   34  Szabó Attila              1.cs.  F33  HU-13- M-132664     10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87   19  Janes Gyula               2.cs.  F20  HU-13- 11-83369    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83   35  Élő Szilveszter           1.cs.  F33  HU-13- D-629694    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88   36  Földesi Miklós            1.cs.  F19  HU-13- 11-83134     103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84   28  Margl Zoltán              2.cs.  F08  HU-13- 11-80751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85    0  Kókai Attila és fia       1.cs.  F13  HU-13- D-627535    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89   37  Tóth László               2.cs.  F19  HU-13- D-628345     10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90   69  Földing Norbert és apja   1.cs.  F30  HU-13- D-629345    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86    0  Magyari Zsolt és fia      2.cs.  F13  HU-13- D-627473     10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91   70  Földing Norbert és apja   2.cs.  F30  HU-13- D-629326     103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87   38  Cserháti Dezső            0.cs.  F24  HU-13- 11-83852    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92   71  Elekes István             2.cs.  F30  HU-13- 11-85342     10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88   36  Szabó Attila              1.cs.  F33  HU-13- D-629337    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89    0  Szakács Miklós            2.cs.  F13  HU-13- M-132898     10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90   84  Takács Gábor              2.cs.  F16  HU-13- 11-82312    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91    0  Marics István             2.cs.  F13  HU-13- D-627239     10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92   39  Cserháti Dezső            1.cs.  F24  HU-13- D-62846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93   40  Viglidán Ágoston          1.cs.  F24  HU-13- 11-84111     103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94    0  Rácz-Süveges              2.cs.  F13  HU-13- D-692377     10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95    0  Scheily Gábor             1.cs.  F13  HU-13- M-132631    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96    0  Scheily Gábor             0.cs.  F13  HU-13- M-132616     103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93   38  Kocsis Lajos              1.cs.  F19  SK 13- 0301-531     10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94   17  J.Varga Attila            1.cs.  F10  HU-13- D-594260     10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95   39  Vígh János                1.cs.  F19  SK 13- 0301-452     10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97   85  Lenzsér Gyula             1.cs.  F16  HU-13- 11-82474     10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96   40  Görözdös Lajos            2.cs.  F19  SK 13- 0301-787     10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98   86  Adrián Arnold és fia      2.cs.  F16  HU-13- D-627954     10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99   37  Papp Géza                 1.cs.  F33  HU-13- D-629891     10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97   18  Szattlmayer Sándor        1.cs.  F10  HU 13- D-630512     10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98   20  Vigh Tibor                1.cs.  F20  HU-13- 11-83657     10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00   87  Gősi Gergely              2.cs.  F16  HU-13- D-658867     10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99   29  Forró József              1.cs.  F01  HU-13- D-692001     103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00   41  Kocsis Lajos              2.cs.  F19  SK 13- 0301-593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01   30  Árkosi Zoltán             0.cs.  F01  HU-13- D-625048     10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02   31  Balog Norbert             2.cs.  F01  HU-13- D-625087     10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01    0  Kókai Attila és fia       2.cs.  F13  HU-13- D-594007     10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02    0  Kókai Attila és fia       2.cs.  F13  HU-13- D-627543     10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03   38  Szabó Attila              2.cs.  F33  HU-13- D-629712     10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04   88  Kovács Csaba              1.cs.  F16  HU-13- D-699432     10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05    0  Horváth Péter             1.cs.  F13  HU-13- D-627408     10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03   32  Kiss László               1.cs.  F01  HU-13- D-625117     103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06   39  Élő Szilveszter           1.cs.  F33  HU-13- D-629686     10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04   33  Árkosi Zoltán             0.cs.  F01  HU-13- D-625042    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05   21  Vigh Tibor                1.cs.  F20  HU-13- 11-83690     10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07    0  Ács György                1.cs.  F13  HU-13- D-627571     10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06   34  Balog Norbert             2.cs.  F01  HU-13- D-625078     10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08   89  Ledó Gábor                1.cs.  F16  HU-13- 11-83006     103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09   90  Ledó Gábor                1.cs.  F16  HU-13- D-628006    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07   19  Hodossy Ernő              1.cs.  F10  HU-13- 11-81848    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08   20  Makker Martina            2.cs.  F10  HU-13- 11-81705     102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09   35  Balog Norbert             2.cs.  F01  HU-13- D-625062     10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10   22  Szarvas István            2.cs.  F02  HU-13- 11-78813     102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10   41  Polauf József             1.cs.  F24  HU 13- 11-84195     10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11   21  Szűcs Gyula               2.cs.  F10  HU-13- 11-81841     10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12   72  Bors László               1.cs.  F30  HU-13- 11-85169     10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13   42  Kocsis Lajos              1.cs.  F19  SK 13- 0301-583     10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14   43  Szórádi Imre              2.cs.  F19  HU-13- 11-83313     10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15   36  Árkosi Zoltán             1.cs.  F01  HU-13- D-630053     10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11   91  Andorka testvérek         1.cs.  F16  HU-13- D-658812     10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16   22  Tóth József               0.cs.  F20  HU-13- D-631704     10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12   92  Adrián Arnold és fia      0.cs.  F16  HU-13- D-627971     102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17   44  Vígh János                2.cs.  F19  SK 13- 0301-457     10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13   42  Baracskai Tibor           1.cs.  F24  HU-13- D-628522    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18   37  Forró József              1.cs.  F01  HU-13- D-692034     10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14   43  Baracskai Tibor           1.cs.  F24  HU-13- D-628514    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19   45  Tolnay László             0.cs.  F19  HU-13- D-627831    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20   22  Páli István               1.cs.  F10  HU-13- D-626994    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21   73  Csidey József             0.cs.  F30  HU-13- M-134527     10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22   74  Markó Dezső               1.cs.  F30  HU-13- D-629512     10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15   40  Bedő László               1.cs.  F33  HU-13- D-629920     10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16   29  Szőczei László            2.cs.  F08  HU-13- D-593220     102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23   23  Páva Zoltán               1.cs.  F02  HU-13- D-692124     10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24   75  Markó Dezső               2.cs.  F30  HU-13- M-134529     10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17   93  Brányi András             1.cs.  F16  HU-13- D-658913     102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25   24  Páva Zoltán               2.cs.  F02  HU-13- M-133339     10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26   76  Markó Dezső               0.cs.  F30  HU-13- D-629564     10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18   41  Élő Szilveszter           1.cs.  F33  HU-13- D-629696     102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19   44  Fehér Ferenc              1.cs.  F24  HU-13- D-628590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27   23  J.Varga Attila            2.cs.  F10  HU-13- D-627103     10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28   46  Tolnay László             2.cs.  F19  HU-13- 11-82383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29   38  Molnár Imre               1.cs.  F01  HU-13- 11-78539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20    0  Rácz-Süveges              2.cs.  F13  HU-13- D-692424     10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21    0  Kókai Attila és fia       0.cs.  F13  HU-13- D-627505     10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30   24  J.Varga Attila            1.cs.  F10  HU-13- 11-81784     10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22   45  Viglidán György           1.cs.  F24  HU-13- 11-83972     10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31   77  Elekes István             1.cs.  F30  HU-13- 11-85208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32   78  Elekes István             1.cs.  F30  HU-13- 11-85312     10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33   39  Kiss László               1.cs.  F01  HU-13- D-625122    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34   40  Balog Norbert             1.cs.  F01  HU-13- D-625079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23   94  Adrián Arnold és fia      1.cs.  F16  HU-13- D-627933    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35   41  Kiss László               1.cs.  F01  HU-13- D-625112     10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24   95  Kiss Károly               1.cs.  F16  HU-13- 11-82984     10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25    0  Magyari Zsolt és fia      1.cs.  F13  HU-13-  O-1767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26   46  Viglidán György           2.cs.  F24  HU-13- 11-83977    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36   42  Balog Norbert             1.cs.  F01  HU-13- 25-29093    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27    0  Scheily Gábor             1.cs.  F13  HU-13- D-627664     10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28    0  Scheily Gábor             2.cs.  F13  HU-13- D-627621     102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37   47  Görözdös Lajos            1.cs.  F19  SK 13- 0301-775    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29    0  Scheily Gábor             1.cs.  F13  HU-13- D-627645    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30   96  Adrián Arnold és fia      1.cs.  F16  HU-13- D-627922    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38   25  Makker Martina            1.cs.  F10  HU-13- 11-81730    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39   23  Tóth József               0.cs.  F20  HU-13- D-631716     10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31   30  Kovács Balázs             1.cs.  F08  HU-13- D-593520     10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32   31  Hujber Imre               1.cs.  F08  HU-13- D-630730     10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33    0  Rácz-Süveges              2.cs.  F13  HU-13- D-692420     10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42  Élő Szilveszter           2.cs.  F33  HU-13- D-629689     10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32  Helyes Gábor              1.cs.  F08  HU-13- 11-80813     102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Szakács Miklós            1.cs.  F13  HU-13- M-132900     10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40   79  Bors László               1.cs.  F30  HU-13-  O-19188     10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41   25  Szabó Ernő                2.cs.  F02  HU-13- 11-79328     102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42   26  Szűcs Gyula               2.cs.  F10  HU-13- D-627023     10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47  Baracskai Tibor           2.cs.  F24  HU-13- D-593882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43    0  Balog Norbert             1.cs.  F01  HU-13-  O-19001    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48  Baracskai Tibor           1.cs.  F24  HU-13- D-628513     10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44   80  Földing Norbert és apja   2.cs.  F30  HU-13-  O-19207    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45   81  Földing Norbert és apja   0.cs.  F30  HU-13- D-629310     102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46   26  Süveges-Rácz              2.cs.  F02  HU-13- D-625388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3  Szőczei László            2.cs.  F08  HU-13- D-692310    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47   27  Süveges-Rácz              1.cs.  F02  HU-13- D-625365     10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48   48  Vígh János                2.cs.  F19  SK 13- 0301-481    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43  Papp Géza                 1.cs.  F33  HU-13- D-629881    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Scheily Gábor             2.cs.  F13  HU-13- M-132629    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Klauz Attila              1.cs.  F13  HU-13- D-627256     10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97  Andorka testvérek         1.cs.  F16  HU-13- D-658848     10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34  Margl Zoltán              1.cs.  F08  HU-13- 11-80771     10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49   82  Földing Norbert és apja   0.cs.  F30  HU-13- M-132879    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Ács György                1.cs.  F13  HU-13-  O-17686    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50   49  Heilig Károly             1.cs.  F19  HU-13- D-593589     10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44  Szabó Attila              1.cs.  F33  HU-13- D-629738     10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45  Udvardi János             1.cs.  F33  HU-13- D-629640     10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51   27  Szücs Tibor               1.cs.  F10  HU-13- D-630589    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Magyari Zsolt és fia      1.cs.  F13  HU-13- D-627466     10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Magyari Zsolt és fia      1.cs.  F13  HU-13- M-132696     10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52   28  Páli István               1.cs.  F10  HU-13- D-626991    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53   29  J.Varga Attila            1.cs.  F10  HU-13- D-627104    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49  Cserháti Dezső            1.cs.  F24  HU-13- D-628442    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50  Cserháti Dezső            2.cs.  F24  HU-13- 11-83888     102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54   24  Vigh Tibor                2.cs.  F20  HU-13- 11-83652    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98  Kiss Károly               1.cs.  F16  HU-13- 11-82971     10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55   83  Bors László               2.cs.  F30  HU-13- 11-85182     10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99  Kiss Károly               2.cs.  F16  HU-13- 11-82995    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35  Csizmazia Dezső           1.cs.  F08  HU-13- M-133438     10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46  Kovács Miklós             1.cs.  F33  HU-13- D-629820     10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Szakács Miklós            1.cs.  F13  HU-13- D-627136    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51  Viglidán György           1.cs.  F24  HU-13- D-628602     10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52  Viglidán György           2.cs.  F24  HU-13- D-628605     10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47  Szabó Attila              1.cs.  F33  HU-13- D-629716    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Viglidán György           2.cs.  F24  HU-13- 11-83953     10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56   28  Süveges-Rácz              1.cs.  F02  HU-13- D-625305    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36  Margl Zoltán              1.cs.  F08  HU-13-  O-19033     10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57    0  Balog Norbert             2.cs.  F01  HU-13- D-625066     10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58   84  Knauz testvérek           1.cs.  F30  HU-13- D-593270    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Baracskai Tibor           1.cs.  F24  HU-13- D-593885     10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59   29  Szabó Ernő                1.cs.  F02  HU-13- 11-79309     10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100  Szabó László              2.cs.  F16  HU-13- 11-82919     10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60   85  Knauz testvérek           2.cs.  F30  HU-13- D-593254     10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Jankó József              1.cs.  F24  HU-13- D-629370    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Rácz-Süveges              1.cs.  F13  HU-13- M-133416    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61    0  Árkosi Zoltán             0.cs.  F01  HU-13- D-629155    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Rácz-Süveges              1.cs.  F13  HU-13- M-133422    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62    0  Árkosi Zoltán             0.cs.  F01  HU-13- D-625041     10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63   30  Szücs Tibor               1.cs.  F10  HU-13- D-630591    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64   30  Páva Zoltán               1.cs.  F02  HU-13- D-692140     10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Magyari Zsolt és fia      2.cs.  F13  HU-13- D-627482     101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37  Csizmazia Dezső           2.cs.  F08  HU-13-  O-19044     10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65   86  Knauz testvérek           2.cs.  F30  HU-13- 26-46441     10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66    0  Molnár Imre               2.cs.  F01  HU-13- 11-78522     10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67   31  Páva Zoltán               0.cs.  F02  HU-13- D-692117    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48  Papp Géza                 1.cs.  F33  HU-13- D-630011    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38  Margl Zoltán              2.cs.  F08  HU-13- 11-80778    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Huszti Zoltán             1.cs.  F13  HU-13- D-593199    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39  Margl Zoltán              1.cs.  F08  HU-13- 11-80756     10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Klauz Attila              2.cs.  F13  HU-13- D-627297     10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68    0  Árkosi Zoltán             0.cs.  F01  HU-13- D-625012    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101  Gősi Gergely              2.cs.  F16  HU-13- D-658883    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69   50  Tóth László               2.cs.  F19  HU-13- D-628382     101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102  Papp László és fia        2.cs.  F16  HU-13- 11-82220    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103  Cser Balázs               1.cs.  F16  HU-13- D-659192     10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Scheily Gábor             1.cs.  F13  HU-13- D-627605     10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104  Adrián Arnold és fia      1.cs.  F16  HU-13- D-627982     10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Szakács Miklós            2.cs.  F13  HU-13- D-627175    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40  Helyes Gábor              1.cs.  F08  HU-13- D-630739     10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70   32  Szarvas István            1.cs.  F02  HU-13- 11-78812    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71   33  Szarvas István            2.cs.  F02  HU-13- 11-78835     101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72   51  Görözdös Lajos            1.cs.  F19  SK 13- 0301-710     10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41  Helyes Gábor              1.cs.  F08  HU-13- 11-80810     10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Bedő László               2.cs.  F33  HU-13- 11-85400     10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Marics István             2.cs.  F13  HU-13- D-627202     101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73    0  Forró József              2.cs.  F01  HU-13- D-692003     10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Ács György                2.cs.  F13  HU-13- D-627591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74   87  Knauz testvérek           1.cs.  F30  HU-13- D-593268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105  Takács Gábor              2.cs.  F16  HU-13- 11-82354     101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75   52  Kocsis Lajos              1.cs.  F19  SK 13- 0301-512     10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Bedő László               2.cs.  F33  HU-13- D-629909     10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Ács György                1.cs.  F13  HU-13- D-627574     10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76    0  Földing József és fia     1.cs.  F30  HU-13- D-629260    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77    0  Földing Norbert és apja   1.cs.  F30  HU-13-  O-19222     10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78    0  Cenkvári Attila           1.cs.  F30  HU-13- D-629146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79   31  Makker Martina            2.cs.  F10  HU-13- 11-81716    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42  Margl Zoltán              2.cs.  F08  HU-13- 11-80776    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80    0  Elekes István             1.cs.  F30  HU-13- 11-85311    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81    0  Elekes István             2.cs.  F30  HU-13- 11-85221     10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43  Kovács Zoltán             1.cs.  F08  HU-13- D-626301    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82    0  Molnár Imre               1.cs.  F01  HU-13- 11-78536     10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Szabó Attila              1.cs.  F33  HU-13- D-629743     10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Szabó Attila              2.cs.  F33  HU-13- D-629727     10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83    0  Bors László               1.cs.  F30  HU-13- 11-85151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84   25  Janes Gyula               2.cs.  F20  HU-13- 11-83364     10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85    0  Csidey József             0.cs.  F30  HU-13- D-629161     10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Rácz-Süveges              1.cs.  F13  HU-13- M-133424     10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Polauf József             1.cs.  F24  HU 13- 11-83831     10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Rácz-Süveges              2.cs.  F13  HU-13-  O-17670     10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86    0  Elekes István             2.cs.  F30  HU-13- 11-85223     10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Papp Géza                 1.cs.  F33  HU-13- D-629883     10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Kovács József             1.cs.  F33  HU-13- D-629594     10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Rácz-Süveges              1.cs.  F13  HU-13- D-692421     10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Scheily Gábor             1.cs.  F13  HU-13- D-627644     10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106  Cser Balázs               1.cs.  F16  HU-13- D-659179    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87    0  Knauz testvérek           1.cs.  F30  HU-13- M-132894    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88   26  Vigh Tibor                2.cs.  F20  HU-13-  O-19148    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Rácz-Süveges              0.cs.  F13  HU-13- M-133410    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89   34  Süveges-Rácz              2.cs.  F02  HU-13- D-625327     10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107  Takács Gábor              2.cs.  F16  HU-13- D-628086     10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90    0  Molnár Imre               1.cs.  F01  HU-13- D-594723     10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108  Takács Gábor              0.cs.  F16  HU-13- M-134322    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Takács Gábor              2.cs.  F16  HU-13- 11-82325     101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91   53  Kocsis Lajos              2.cs.  F19  SK 13- 0301-540     10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Szakács Miklós            1.cs.  F13  HU-13- D-627154     10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Jankó József              2.cs.  F24  HU-13- D-593372     10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92   27  Janes Gyula               2.cs.  F20  HU-13- D-593728    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Élő Szilveszter           1.cs.  F33  HU-13- D-630244     10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Csepi Bence               1.cs.  F16  HU-13- 11-82403     10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93    0  Bors László               2.cs.  F30  HU-13- 11-85195     10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Szabó Attila              0.cs.  F33  HU-13- M-132663     10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94    0  Bors László               1.cs.  F30  HU-13- M-132789    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Papp László és fia        1.cs.  F16  HU-13- 11-82225     10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Bedő László               2.cs.  F33  HU-13- D-629912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Bedő László               2.cs.  F33  HU-13- 11-85395     101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Papp Géza                 1.cs.  F33  HU-13- D-629880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95   54  Tóth László               0.cs.  F19  HU-13- D-628321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Rasztovich Gyula          2.cs.  F16  HU-13- D-657240     10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Jankó József              1.cs.  F24  HU-13- D-593354     10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96    0  Knauz testvérek           1.cs.  F30  HU-13- D-593264     10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97   55  Tolnay László             2.cs.  F19  HU-13- M-132810     10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98   56  Tolnay László             1.cs.  F19  HU-13- 11-82365     10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Szabó Attila              0.cs.  F33  HU-13- D-629747    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99   57  Tolnay László             2.cs.  F19  HU-13- D-628287    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44  Margl Zoltán              1.cs.  F08  HU-13- 11-80777    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00    0  Molnár Imre               1.cs.  F01  HU-13- 11-78506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01    0  Földing Norbert és apja   2.cs.  F30  HU-13-  O-19216     10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Takács Gábor              1.cs.  F16  HU-13- D-628059     10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Marics István             1.cs.  F13  HU-13- D-627237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Marics István             2.cs.  F13  HU-13- D-627210     1011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F33    7 h.  3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 7 h.  3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 7 h.  3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   7 h.  3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7 h.  3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 7 h.  3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F13    7 h.  3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 7 h.  3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F01    7 h.  3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 7 h.  2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   7 h.  2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7 h.  2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F16    7 h.  2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 7 h.  2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   7 h.  2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2.cs. F13    7 h.  2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   7 h.  2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   7 h.  2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   7 h.  2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1.cs. F16    7 h.  2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   7 h.  2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 7 h.  2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F24    7 h.  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F30    7 h.  2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   7 h.  2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1.cs. F19    7 h.  2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   7 h.  25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F30    7 h.  2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F08    7 h.  2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 6 h.  2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F24    7 h.  24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F01    6 h.  2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   7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F24    7 h.  2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   6 h.  2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7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   6 h.  2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László                 2.cs. F08    6 h.  2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   7 h.  1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19    5 h.  19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Udvardi János                  1.cs. F33    5 h.  1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2.cs. F13    6 h.  1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F01    6 h.  1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F02    5 h.  1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Csaba                   1.cs. F16    4 h.  16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1.cs. F02    4 h.  1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F10    5 h.  1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   6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2.cs. F20    4 h.  1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   4 h.  1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2.cs. F30    5 h.  1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1.cs. F19    5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   5 h.  1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2.cs. F16    4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2.cs. F13    4 h.  1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F24    4 h.  14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2.cs. F10    4 h.  1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2.cs. F10    3 h.  1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F10    4 h.  1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F16    3 h.  13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1.cs. F30    5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   4 h.  1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   4 h.  1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   4 h.  1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1.cs. F16    4 h.  1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F10    4 h.  1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2.cs. F02    4 h.  1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33    5 h.  1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2.cs. F24    4 h.  1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F30    4 h.  12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 4 h.  1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Lajos                   2.cs. F19    4 h.  1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1.cs. F01    4 h.  1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esi Miklós                 1.cs. F19    3 h.  1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2.cs. F13    3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áczi András                   1.cs. F24    3 h.  1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1.cs. F13    4 h.  1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hér Ferenc                   2.cs. F24    3 h.  10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nzsér Gyula                  1.cs. F16    3 h.  1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   3 h.  1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Élő Szilveszter                1.cs. F33    4 h.  1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Ernő                     2.cs. F02    3 h.  10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ígh János                     1.cs. F19    3 h.  1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2.cs. F16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2.cs. F02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zmazia Dezső                1.cs. F08    3 h.   9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ősi Gergely                   2.cs. F16    3 h.   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háti Dezső                 2.cs. F24    3 h.   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2.cs. F19    3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F16    3 h.   9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2.cs. F16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2.cs. F24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2.cs. F01    2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um János dr.                  1.cs. F16    2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2.cs. F30    2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2.cs. F20    3 h.   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   2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gl Zoltán                   2.cs. F08    3 h.   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20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es Gyula                    2.cs. F20    3 h.   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2.cs. F13    3 h.   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1.cs. F13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   2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2.cs. F30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2.cs. F16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1.cs. F02    2 h.   6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2.cs. F19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dő László                    1.cs. F33    2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dossy Ernő                   1.cs. F10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Ferenc                  1.cs. F01    2 h.   6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2.cs. F10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szti Zoltán                  1.cs. F13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1.cs. F30    2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zmazia Dezső                2.cs. F08    2 h.   5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ígh János                     2.cs. F19    2 h.   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lauf József                  1.cs. F24    2 h.   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Udvardi János                  2.cs. F33    1 h.   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ücs Tibor                    1.cs. F10    2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 Balázs                    1.cs. F16    2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1.cs. F19    1 h.   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   1 h.   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lchammer Sándor              2.cs. F16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tvani Péter                  1.cs. F08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1.cs. F30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r Balázs                    2.cs. F16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eményi János                  1.cs. F30    1 h.   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intér Tibor                   1.cs. F16    1 h.   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   1 h.   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2.cs. F19    1 h.   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ttlmayer Sándor             1.cs. F10    1 h.   2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rányi András                  1.cs. F16    1 h.   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1.cs. F10    1 h.   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Balázs                  1.cs. F08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Élő Szilveszter                2.cs. F33    1 h.   2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cskai Tibor                2.cs. F24    1 h.   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19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Károly                    2.cs. F16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Miklós                  1.cs. F33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olnár Imre                    2.cs. F01    1 h.   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István                 1.cs. F02    1 h.   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2.cs. F01    1 h.   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2.cs. F13    1 h.   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1.cs. F08    1 h.   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ics István                  1.cs. F13    1 h.   2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1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8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9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galamb csapatbajnokság 2013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F13   35 h. 15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35 h. 15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35 h. 14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  35 h. 14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32 h. 14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  34 h. 13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33 h. 13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33 h. 13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F19   32 h. 12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30 h. 11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  30 h. 11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F01   32 h. 11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F13   30 h. 11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F01   28 h. 11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  26 h. 11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Lajos                   1.cs. F19   33 h. 10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F19   31 h. 10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  26 h. 10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28 h. 10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  31 h. 10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1.cs. F02   26 h. 10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  30 h. 10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  26 h.  9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F10   24 h.  9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F13   29 h.  9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3   27 h.  9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1.cs. F24   25 h.  9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2.cs. F13   25 h.  8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F10   25 h.  86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1.cs. F24   24 h.  8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őczei László                 2.cs. F08   23 h.  8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F08   26 h.  8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2.cs. F01   21 h.  8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25 h.  8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25 h.  8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  23 h.  8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16   24 h.  8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F20   20 h.  7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1.cs. F33   23 h.  7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F10   23 h.  7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áczi András                   1.cs. F24   22 h.  7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F19   22 h.  7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F30   22 h.  7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zmazia Dezső                1.cs. F08   19 h.  7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  22 h.  7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 Balázs                    1.cs. F16   20 h.  7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  20 h.  6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F01   21 h.  6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F02   20 h.  6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1.cs. F30   19 h.  6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1.cs. F16   18 h.  6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21 h.  6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ola János                    1.cs. F08   19 h.  6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F08   19 h.  6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20 h.  6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1.cs. F16   20 h.  6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2.cs. F33   19 h.  6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  17 h.  6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F10   17 h.  6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esi Miklós                 1.cs. F19   18 h.  5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  16 h.  58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2.cs. F10   18 h.  5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ígh János                     1.cs. F19   18 h.  5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  15 h.  4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14 h.  4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19   15 h.  4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  15 h.  4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  14 h.  4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Ernő                     1.cs. F02   13 h.  4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15 h.  4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  13 h.  4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2.cs. F02   13 h.  4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1.cs. F30   15 h.  4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szti Zoltán                  1.cs. F13   12 h.  4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  12 h.  4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nauz testvérek                2.cs. F30   12 h.  4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utsy Péter                    1.cs. F01   12 h.  4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lauf József                  1.cs. F24   12 h.  3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2.cs. F20   12 h.  3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  13 h.  3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  11 h.  3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  12 h.  3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ősi Gergely                   2.cs. F16   11 h.  3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F16    9 h.  3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2.cs. F16   11 h.  3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Udvardi János                  1.cs. F33   10 h.  3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1.cs. F02    9 h.  3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zman József                 1.cs. F24    9 h.  2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Tibor                   1.cs. F16   10 h.  2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   8 h.  2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nyár Károly                  1.cs. F10    7 h.  2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arkas Imre                    1.cs. F16    9 h.  2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Tibor                    1.cs. F10    8 h.  2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etrik Endre Levente           1.cs. F20    8 h.  2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la Ferenc                   1.cs. F16    6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2.cs. F16    7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elemen Gyula                  1.cs. F30    6 h.  2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nyai Csaba                 1.cs. F20    6 h.  2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1.cs. F33    6 h.  2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1.cs. F02    6 h.  2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ttlmayer Sándor             1.cs. F10    7 h.  1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ándor Gábor                   1.cs. F08    6 h.  1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nzsér Gyula                  1.cs. F16    6 h.  1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08    6 h.  1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1.cs. F02    5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Szabolcs                  1.cs. F33    5 h.  1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1.cs. F33    6 h.  1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Attila                  1.cs. F20    5 h.  1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1.cs. F08    5 h.  1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adlicsek Ádám                 2.cs. F20    4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üredi Péter                   1.cs. F10    4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tring Imre                   1.cs. F16    3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rdi Vince                    2.cs. F20    4 h.  11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eményi János                  1.cs. F30    3 h.  10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inger Csaba                  1.cs. F19    3 h.   9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tvani Péter                  1.cs. F08    2 h.   7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ranát Lajos                   1.cs. F02    1 h.   4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rányi András                  1.cs. F16    1 h.   27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3- D-627180      5h 22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3- D-627503      5h 2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3- 11-85319      5h 2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 D-627535      5h 21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3- D-627488      5h 2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3- 11-83974      5h 20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3- D-628293      5h 20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3- D-627609      5h 20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3- M-132880      5h 20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19 HU-13- D-628332      5h 20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és fia           F13 HU-13-  O-17684      5h 20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13- D-627654      5h 19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erháti Dezső                 F24 HU-13- 11-83893      5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kács Miklós                 F13 HU-13- M-132896      5h 1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Ledó Gábor                     F16 HU-13- D-627927      5h 19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13- D-627541      5h 18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cs György                     F13 HU-13- D-627571      5h 18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és fia           F13 HU-13- D-627438      5h 18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3- D-628092      5h 18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József és fia          F30 HU-13- D-629260      5h 18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13- D-627621      5h 17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és fia           F13 HU-13- D-627466      5h 17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Elekes István                  F30 HU-13- 11-85312      5h 173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csis Lajos                   F19 SK 13- 0301-551      5h 1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13- M-132629      5h 17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idey József                  F30 HU-13- D-629195      5h 159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csis Lajos                   F19 SK 13- 0301-433      5h 15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ors László                    F30 HU-13- 11-85169      5h 15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13- D-627605      5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ácz-Süveges                   F13 HU-13- D-692405      5h 14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orró József                   F01 HU-13- D-692008      4h 19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gyari Zsolt és fia           F13 HU-13- D-627468      4h 18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ölding Norbert és apja        F30 HU-13- D-629369      4h 18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gyari Zsolt és fia           F13 HU-13- D-627457      4h 18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agyari Zsolt és fia           F13 HU-13- D-627446      4h 18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ókai Attila és fia            F13 HU-13- D-594003      4h 18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cheily Gábor                  F13 HU-13- D-627620      4h 17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uhrmann László                F10 HU-13- D-626947      4h 17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Tolnay László                  F19 HU-13- 11-82705      4h 17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agyari Zsolt és fia           F13 HU-13- D-627486      4h 17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gyari Zsolt és fia           F13 HU-13- D-627452      4h 1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ókai Attila és fia            F13 HU-13- D-627552      4h 1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Elekes István                  F30 HU-13- 11-85346      4h 17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iss László                    F01 HU-13- D-625109      4h 17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ser Balázs                    F16 HU-13- D-659159      4h 17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iss László                    F01 HU-13- D-625108      4h 17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cheily Gábor                  F13 HU-13- D-627629      4h 17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zabó Attila                   F33 HU-13- D-629725      4h 17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Balog Norbert                  F01 HU-13-  O-19003      4h 17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Földing Norbert és apja        F30 HU-13- D-629305      4h 17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16:00Z</dcterms:created>
  <dc:creator>Király István</dc:creator>
  <dc:description/>
  <cp:keywords/>
  <dc:language>en-US</dc:language>
  <cp:lastModifiedBy>Király István</cp:lastModifiedBy>
  <dcterms:modified xsi:type="dcterms:W3CDTF">2013-10-03T09:44:00Z</dcterms:modified>
  <cp:revision>6</cp:revision>
  <dc:subject/>
  <dc:title>Győr és Környéke Tagszövetség</dc:title>
</cp:coreProperties>
</file>