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7.24 06:27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7.24 08:37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7.24 08:38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8.23 06:27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 1    1     9    2     2  22,2  1307,32   1293,65</w:t>
      </w:r>
    </w:p>
    <w:p>
      <w:pPr>
        <w:pStyle w:val="HTMLkntformzott"/>
        <w:rPr/>
      </w:pPr>
      <w:r>
        <w:rPr>
          <w:color w:val="000000"/>
        </w:rPr>
        <w:t>F13 Győr                6    6    56   11    14  25,0  1318,03   1285,38</w:t>
      </w:r>
    </w:p>
    <w:p>
      <w:pPr>
        <w:pStyle w:val="HTMLkntformzott"/>
        <w:rPr/>
      </w:pPr>
      <w:r>
        <w:rPr>
          <w:color w:val="000000"/>
        </w:rPr>
        <w:t>F16 Lébény             14   14   223   45    70  31,4  1335,92   1288,67</w:t>
      </w:r>
    </w:p>
    <w:p>
      <w:pPr>
        <w:pStyle w:val="HTMLkntformzott"/>
        <w:rPr/>
      </w:pPr>
      <w:r>
        <w:rPr>
          <w:color w:val="000000"/>
        </w:rPr>
        <w:t>F24 Nyúl                5    5    58   12     5   8,6  1310,57   1253,91</w:t>
      </w:r>
    </w:p>
    <w:p>
      <w:pPr>
        <w:pStyle w:val="HTMLkntformzott"/>
        <w:rPr/>
      </w:pPr>
      <w:r>
        <w:rPr>
          <w:color w:val="000000"/>
        </w:rPr>
        <w:t>F33 Kóny                6    6    72   14     6   8,3  1295,69   1250,15</w:t>
      </w:r>
    </w:p>
    <w:p>
      <w:pPr>
        <w:pStyle w:val="HTMLkntformzott"/>
        <w:rPr/>
      </w:pPr>
      <w:r>
        <w:rPr>
          <w:color w:val="000000"/>
        </w:rPr>
        <w:t>F35 Csikvánd            5    5    51   10     6  11,8  1317,27   1259,56</w:t>
      </w:r>
    </w:p>
    <w:p>
      <w:pPr>
        <w:pStyle w:val="HTMLkntformzott"/>
        <w:rPr/>
      </w:pPr>
      <w:r>
        <w:rPr>
          <w:b/>
          <w:color w:val="000000"/>
        </w:rPr>
        <w:t>Bakonyalja             37   37   469   94   103  22,0  1335,92   1275,60</w:t>
      </w:r>
    </w:p>
    <w:p>
      <w:pPr>
        <w:pStyle w:val="HTMLkntformzott"/>
        <w:rPr/>
      </w:pPr>
      <w:r>
        <w:rPr>
          <w:color w:val="000000"/>
        </w:rPr>
        <w:t>F02 Győr                5    5    37    7     1   2,7  1295,85   1239,64</w:t>
      </w:r>
    </w:p>
    <w:p>
      <w:pPr>
        <w:pStyle w:val="HTMLkntformzott"/>
        <w:rPr/>
      </w:pPr>
      <w:r>
        <w:rPr>
          <w:color w:val="000000"/>
        </w:rPr>
        <w:t>F10 Abda                7    7    34    7     2   5,9  1293,10   1234,06</w:t>
      </w:r>
    </w:p>
    <w:p>
      <w:pPr>
        <w:pStyle w:val="HTMLkntformzott"/>
        <w:rPr/>
      </w:pPr>
      <w:r>
        <w:rPr>
          <w:color w:val="000000"/>
        </w:rPr>
        <w:t>F19 Győr                3    3    27    5     5  18,5  1295,86   1282,66</w:t>
      </w:r>
    </w:p>
    <w:p>
      <w:pPr>
        <w:pStyle w:val="HTMLkntformzott"/>
        <w:rPr/>
      </w:pPr>
      <w:r>
        <w:rPr>
          <w:color w:val="000000"/>
        </w:rPr>
        <w:t>F30 Győr                6    6    65   13    15  23,1  1315,41   1276,63</w:t>
      </w:r>
    </w:p>
    <w:p>
      <w:pPr>
        <w:pStyle w:val="HTMLkntformzott"/>
        <w:rPr/>
      </w:pPr>
      <w:r>
        <w:rPr>
          <w:b/>
          <w:color w:val="000000"/>
        </w:rPr>
        <w:t>Dunamenti              21   21   163   33    23  14,1  1315,41   1249,62</w:t>
      </w:r>
    </w:p>
    <w:p>
      <w:pPr>
        <w:pStyle w:val="HTMLkntformzott"/>
        <w:rPr/>
      </w:pPr>
      <w:r>
        <w:rPr>
          <w:b/>
          <w:color w:val="000000"/>
        </w:rPr>
        <w:t>Tagszövetségben        58   58   632  126   126  20,0  1335,92   1273,4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chwartz János            0.cs.  F16  HU-12- 25-20564   H 13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Takács Gábor              0.cs.  F16  HU-12- 11-75608   H 13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Schwartz János            0.cs.  F16  HU-12- 25-20500   H 13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Schwartz János            0.cs.  F16  HU-12- 25-20542   H 13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Takács Gábor              0.cs.  F16  HU-11- D-395451   H 13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6  Adrián Arnold és fia      0.cs.  F16  HU-12- D-474381   H 13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7  Adrián Arnold és fia      0.cs.  F16  HU-10- 11-56744   H 13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8  Ledó Gábor                0.cs.  F16  HU-12- 11-75451   H 13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9  Ledó Gábor                0.cs.  F16  HU-11- D-356727   H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10  Takács Gábor              0.cs.  F16  HU-12- 11-75350   H 13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11  Andorka testvérek         0.cs.  F16  HU-12-  O-15650   H 13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12  Andorka testvérek         0.cs.  F16  HU-12- D-526569   H 13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13  Andorka testvérek         0.cs.  F16  HU-12- D-526594   H 13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14  Mitring Imre              0.cs.  F16  HU-12- 11-75016   H 13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15  Takács Gábor              0.cs.  F16  HU-12- 11-75386   H 13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16  Adrián Arnold és fia      0.cs.  F16  HU-12- D-474394   H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1  Scheily Gábor             0.cs.  F13  HU-12- D-473443   H 13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2  Scheily Gábor             0.cs.  F13  HU-12- D-537374   H 13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1  Tóth László               0.cs.  F35  HU-12- D-477023   H 13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17  Schwartz János            0.cs.  F16  HU-12- 25-20550   H 13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1    1  Földing Norbert és apja   0.cs.  F30  HU-12- D-475628   H 13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1    2  Tóth László               0.cs.  F35  HU-11- D-358845   H 13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2   18  Csepi Bence               0.cs.  F16  HU-12- D-474155   H 13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3    3  Scheily Gábor             0.cs.  F13  HU-12- D-473430   H 13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4    4  Scheily Gábor             0.cs.  F13  HU-12-  O-13662   H 13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5   19  Csepi Bence               0.cs.  F16  HU-12- 25-17377   H 13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6   20  Rum János dr.             0.cs.  F16  HU-12- D-474088   H 13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7   21  Rum János dr.             0.cs.  F16  HU-12- D-474120   H 13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8    1  Viglidán Ágoston          0.cs.  F24  HU-12- M-130870   T 13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2    2  Elekes István             0.cs.  F30  HU-12- D-477841   H 13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9    5  Kókai Attila és fia       0.cs.  F13  HU-12- D-478219   H 13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0   22  Adrián Arnold és fia      0.cs.  F16  HU-12- D-474328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1    2  Viglidán Ágoston          0.cs.  F24  HU-12- D-574005   H 13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2   23  Adrián Arnold és fia      0.cs.  F16  HU-12- D-474321   H 13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3    6  Szakács Miklós            0.cs.  F13  HU-12- D-473546   H 13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4    3  Tóth László               0.cs.  F35  HU-12- D-477061   H 13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5   24  Andorka testvérek         0.cs.  F16  HU-12- D-526592   H 13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3    3  Földing Norbert és apja   0.cs.  F30  HU-12- D-475609   H 13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6   25  Czank Sándor              0.cs.  F16  HU-11- 11-65519   H 13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7   26  Takács Gábor              0.cs.  F16  HU-11- D-395466   H 13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8    1  Viola János               0.cs.  F08  HU-12- D-476446   H 13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9   27  Adrián Arnold és fia      0.cs.  F16  HU-12-  O-13683   H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0    4  Zámolyi Zoltán            0.cs.  F35  HU-10- 11-59210   H 13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1    7  Scheily Gábor             0.cs.  F13  HU-11- D-356805   H 13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2   28  Schwartz János            0.cs.  F16  HU-09- 25-89510   H 13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3   29  Takács Gábor              0.cs.  F16  HU-12- 11-75361   H 12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4    8  Szakács Miklós            0.cs.  F13  HU-12- D-473525   H 12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4    4  Elekes István             0.cs.  F30  HU-11- D-357729   H 12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5   30  Ledó Gábor                0.cs.  F16  HU-12- 11-75516   H 12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6   31  Csepi Bence               0.cs.  F16  HU-11- 11-65661   H 129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7   32  Rum János dr.             0.cs.  F16  HU-12- D-474099   H 12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5    1  Szórádi Imre              0.cs.  F19  HU-11- D-357342   T 12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6    1  Kulicskó Ferenc           0.cs.  F02  HU-10- 11-52238   H 12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8    1  Bedő László               0.cs.  F33  HU-09- 50-20415   H 12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9   33  Holchammer Sándor         0.cs.  F16  HU-12- D-474472   H 12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0    2  Viola János               0.cs.  F08  HU-12- D-476430   H 12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7    1  Szűcs Gyula               0.cs.  F10  HU-06- 11-08042   H 12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1    9  Kókai Attila és fia       0.cs.  F13  HU-11-  O-07687   H 12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2   10  Kókai Attila és fia       0.cs.  F13  HU-10-   O-2081   H 12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3   34  Csepi Bence               0.cs.  F16  HU-12- D-474160   H 12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4    3  Viglidán Ágoston          0.cs.  F24  HU-10- 11-58509   H 12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8    2  Tolnay László             0.cs.  F19  HU-12- D-474411   H 12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5    4  Viglidán Ágoston          0.cs.  F24  HU-11-  O-09448   H 12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6   35  Czank Sándor              0.cs.  F16  HU-11- 11-65514   H 12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9    5  Földing Norbert és apja   0.cs.  F30  HU-12- D-475659   H 12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7   36  Csepi Bence               0.cs.  F16  HU-10- 11-57028   H 12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8   37  Ledó Gábor                0.cs.  F16  HU-12- D-474161   H 12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9   38  Rum János dr.             0.cs.  F16  HU-12- D-474199   H 12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10    3  Tolnay László             0.cs.  F19  HU-12- D-474681   H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0   39  Adrián Arnold és fia      0.cs.  F16  HU-12- D-474353   H 128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1   40  Schwartz János            0.cs.  F16  HU-08- D-185217   H 12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2    2  Bedő László               0.cs.  F33  HU-12- 11-78341   H 12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3   41  Takács Gábor              0.cs.  F16  HU-10- 11-56319   H 128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4   42  Takács Gábor              0.cs.  F16  HU-12- 11-75367   H 12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5    5  Viglidán Ágoston          0.cs.  F24  HU-12- 11-77200   H 12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6   43  Takács Gábor              0.cs.  F16  HU-12- D-474525   H 12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7   44  Papp László és fia        0.cs.  F16  HU-12- D-474361   H 12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8   45  Adrián Arnold és fia      0.cs.  F16  HU-12- D-474387   H 12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9    0  Takács Gábor              0.cs.  F16  HU-12- 11-75307   H 12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0    0  Rum János dr.             0.cs.  F16  HU-12- 11-75561   H 12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11    6  Elekes István             0.cs.  F30  HU-12- 11-78281   H 12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1    3  Kovács Miklós             0.cs.  F33  HU-11- 11-68942   H 12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12    7  Elekes István             0.cs.  F30  HU-11- D-357735   H 12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13    8  Elekes István             0.cs.  F30  HU-12- D-475561   H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2   11  Ács György                0.cs.  F13  NL-12-  1030430   T 12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14    9  Elekes István             0.cs.  F30  HU-11- D-357753   H 12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15   10  Elekes István             0.cs.  F30  HU-12- D-475540   H 12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3    4  Papp Géza                 0.cs.  F33  HU-12- D-475876   T 12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4    0  Andorka testvérek         0.cs.  F16  HU-12- D-526596   H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16   11  Elekes István             0.cs.  F30  HU-12- 11-78291   H 12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17    4  Tolnay László             0.cs.  F19  HU-12- D-474656   H 12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5    0  Kókai Attila és fia       0.cs.  F13  HU-12- D-473912   H 12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6    0  Holchammer Sándor         0.cs.  F16  HU-12- D-474470   H 12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7    0  Adrián Arnold és fia      0.cs.  F16  HU-10- D-265559   H 12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8    0  Kókai Attila és fia       0.cs.  F13  HU-12- D-478225   H 12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18    5  Tolnay László             0.cs.  F19  HU-12-  O-16407   H 12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19   12  Földing Norbert és apja   0.cs.  F30  HU-12- D-475635   H 12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79    0  Czank Sándor              0.cs.  F16  HU-12- D-525992   H 12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0    0  Ledó Gábor                0.cs.  F16  HU-11- D-407004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81    0  Mitring Imre              0.cs.  F16  HU-12- 11-75049   H 12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2    0  Rum János dr.             0.cs.  F16  HU-11- 11-65413   H 12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3    5  Zámolyi Zoltán            0.cs.  F35  HU-12- D-475116   H 12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84    0  Takács Gábor              0.cs.  F16  HU-11-  O-07711   H 12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5    0  Czank Sándor              0.cs.  F16  HU-12- 11-75105   H 12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6    0  Schwartz János            0.cs.  F16  HU-12- 25-20548   H 12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87    0  Csepi Bence               0.cs.  F16  HU-11- 11-65683   H 12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8    0  Czank Sándor              0.cs.  F16  HU-12- D-564281   H 12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89    0  Brányi András             0.cs.  F16  HU-12- 25-22584   H 12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0    6  Szabó László              0.cs.  F35  HU-10- 11-60085   H 12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1    0  Csepi Bence               0.cs.  F16  HU-10- 11-57062   H 12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2    0  Papp László és fia        0.cs.  F16  HU-12- D-474347   H 12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20    2  Banyár Károly             0.cs.  F10  HU-12- 11-73975   H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21   13  Elekes István             0.cs.  F30  HU-12- 11-78292   H 12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22    0  Elekes István             0.cs.  F30  HU-12- D-475551   H 12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93    0  Szakács Miklós            0.cs.  F13  HU-12- D-473506   H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94    0  Adrián Arnold és fia      0.cs.  F16  HU-12- D-474338   H 12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 0  Schwartz János            0.cs.  F16  HU-10- 25-99473   H 12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 0  Ledó Gábor                0.cs.  F16  HU-12- D-474337   H 12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 0  Rum János dr.             0.cs.  F16  HU-11- D-395837   H 12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23    0  Földing József és fia     0.cs.  F30  HU-10- 11-57743   H 12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 5  Papp Géza                 0.cs.  F33  HU-12- D-475854   T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 0  Kovács Csaba              0.cs.  F16  HU-10- 25-05192   H 12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0  Csepi Bence               0.cs.  F16  HU-10- 11-57006   H 12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 6  Király László             0.cs.  F33  HU-11- 11-69044   H 12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 0  Papp László és fia        0.cs.  F16  HU-12- D-474144   H 12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 0  Takács Gábor              0.cs.  F16  HU-12- 11-75352   H 127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7  Tóth László               0.cs.  F35  HU-09- 11-49811   H 12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6  Viglidán György           0.cs.  F24  BG-12-    54739   H 12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7  Bedő Szabolcs             0.cs.  F33  HU-12- D-485712   H 126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7  Viglidán György           0.cs.  F24  HU-11- 11-67889   T 12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8  Papp Géza                 0.cs.  F33  HU-12- D-475866   H 12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8  Zámolyi Zoltán            0.cs.  F35  HU-12- 11-78021   H 12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4    3  Szűcs Gyula               0.cs.  F10  HU-10-   O-2077   H 12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9  Bedő László               0.cs.  F33  HU-12- 11-78366   H 12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5    2  Feicser Béla              0.cs.  F02  HU-12- D-471135   H 12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9  Zámolyi Zoltán            0.cs.  F35  HU-09- 11-50122   H 12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0  Papp Géza                 0.cs.  F33  HU-12- D-475859   T 12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6    4  Banyár Károly             0.cs.  F10  HU-12- D-477601   H 12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1  Bedő László               0.cs.  F33  HU-12- D-477329   H 12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0  Zámolyi Zoltán            0.cs.  F35  HU-11- 11-68318   H 12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8  Viglidán Ágoston          0.cs.  F24  HU-10- D-267010   H 12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7    0  Tolnay László             0.cs.  F19  HU-12-  O-16408   H 12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8    0  Markó Dezső               0.cs.  F30  HU-11-  O-07785   H 12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9  Viglidán Ágoston          0.cs.  F24  HU-08- 11-36125   H 125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0  Viglidán Ágoston          0.cs.  F24  HU-11-  O-09449   H 12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1  Viglidán Ágoston          0.cs.  F24  HU-12- 20-55891   H 12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2  Klupács Csaba             0.cs.  F24  HU-12- D-474810   T 12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9    3  Feicser Béla              0.cs.  F02  HU-12- D-471146   H 12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2  Papp Géza                 0.cs.  F33  HU-12- D-475881   H 12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0    0  Tolnay László             0.cs.  F19  HU-12- D-474692   H 12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1    0  Elekes István             0.cs.  F30  HU-11- D-357754   H 12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3  Bedő Szabolcs             0.cs.  F33  HU-12- D-477311   H 12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4  Bedő Szabolcs             0.cs.  F33  HU-10- 11-54206   H 12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2    0  Elekes István             0.cs.  F30  HU-10- D-312288   H 12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3    0  Elekes István             0.cs.  F30  HU-12- D-475552   H 12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4  Szarvas István            0.cs.  F02  HU-12- 11-69931   H 12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5  Szarvas István            0.cs.  F02  HU-09- D-208769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6  Kulicskó Ferenc           0.cs.  F02  HU-11- D-326587   H 124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7  Szarvas István            0.cs.  F02  HU-12- 11-69929   H 12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5  Szűcs Gyula               0.cs.  F10  HU-12- 11-74450   H 12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6  Páli István               0.cs.  F10  HU-12- D-473403   T 12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7  Banyár Károly             0.cs.  F10  HU-12- 11-73993   H 1234,06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44:00Z</dcterms:created>
  <dc:creator>Király István</dc:creator>
  <dc:description/>
  <cp:keywords/>
  <dc:language>en-US</dc:language>
  <cp:lastModifiedBy>Király István</cp:lastModifiedBy>
  <dcterms:modified xsi:type="dcterms:W3CDTF">2013-07-25T05:03:00Z</dcterms:modified>
  <cp:revision>3</cp:revision>
  <dc:subject/>
  <dc:title>Győr és Környéke Tagszövetség</dc:title>
</cp:coreProperties>
</file>