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9.25 18:39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9.26 14:37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9.26 14:53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10.25 18:39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 (40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0   13   217   43    49  22,6  1462,31   1404,48</w:t>
      </w:r>
    </w:p>
    <w:p>
      <w:pPr>
        <w:pStyle w:val="HTMLkntformzott"/>
        <w:rPr/>
      </w:pPr>
      <w:r>
        <w:rPr>
          <w:color w:val="000000"/>
        </w:rPr>
        <w:t>F13 Győr               11   21   428   86   208  48,6  1462,66   1428,50</w:t>
      </w:r>
    </w:p>
    <w:p>
      <w:pPr>
        <w:pStyle w:val="HTMLkntformzott"/>
        <w:rPr/>
      </w:pPr>
      <w:r>
        <w:rPr>
          <w:color w:val="000000"/>
        </w:rPr>
        <w:t>F16 Lébény             19   35   704  141   118  16,8  1454,89   1390,63</w:t>
      </w:r>
    </w:p>
    <w:p>
      <w:pPr>
        <w:pStyle w:val="HTMLkntformzott"/>
        <w:rPr/>
      </w:pPr>
      <w:r>
        <w:rPr>
          <w:color w:val="000000"/>
        </w:rPr>
        <w:t>F24 Nyúl                9   15   261   52    74  28,3  1462,09   1410,54</w:t>
      </w:r>
    </w:p>
    <w:p>
      <w:pPr>
        <w:pStyle w:val="HTMLkntformzott"/>
        <w:rPr/>
      </w:pPr>
      <w:r>
        <w:rPr>
          <w:color w:val="000000"/>
        </w:rPr>
        <w:t>F33 Kóny                8   15   243   49    45  18,5  1451,34   1394,07</w:t>
      </w:r>
    </w:p>
    <w:p>
      <w:pPr>
        <w:pStyle w:val="HTMLkntformzott"/>
        <w:rPr/>
      </w:pPr>
      <w:r>
        <w:rPr>
          <w:b/>
          <w:color w:val="000000"/>
        </w:rPr>
        <w:t>Bakonyalja             57   99  1853  371   494  26,7  1462,66   1409,95</w:t>
      </w:r>
    </w:p>
    <w:p>
      <w:pPr>
        <w:pStyle w:val="HTMLkntformzott"/>
        <w:rPr/>
      </w:pPr>
      <w:r>
        <w:rPr>
          <w:color w:val="000000"/>
        </w:rPr>
        <w:t>F01 Győr                7   11   207   41    56  27,0  1457,14   1410,74</w:t>
      </w:r>
    </w:p>
    <w:p>
      <w:pPr>
        <w:pStyle w:val="HTMLkntformzott"/>
        <w:rPr/>
      </w:pPr>
      <w:r>
        <w:rPr>
          <w:color w:val="000000"/>
        </w:rPr>
        <w:t>F02 Győr               12   19   433   87     1   0,2  1399,93   1363,90</w:t>
      </w:r>
    </w:p>
    <w:p>
      <w:pPr>
        <w:pStyle w:val="HTMLkntformzott"/>
        <w:rPr/>
      </w:pPr>
      <w:r>
        <w:rPr>
          <w:color w:val="000000"/>
        </w:rPr>
        <w:t>F10 Abda               11   17   296   59    58  19,6  1460,19   1395,26</w:t>
      </w:r>
    </w:p>
    <w:p>
      <w:pPr>
        <w:pStyle w:val="HTMLkntformzott"/>
        <w:rPr/>
      </w:pPr>
      <w:r>
        <w:rPr>
          <w:color w:val="000000"/>
        </w:rPr>
        <w:t>F19 Győr               10   18   399   80    52  13,0  1444,74   1382,22</w:t>
      </w:r>
    </w:p>
    <w:p>
      <w:pPr>
        <w:pStyle w:val="HTMLkntformzott"/>
        <w:rPr/>
      </w:pPr>
      <w:r>
        <w:rPr>
          <w:color w:val="000000"/>
        </w:rPr>
        <w:t>F20 Gönyu               9   16   276   55     7   2,5  1416,86   1359,23</w:t>
      </w:r>
    </w:p>
    <w:p>
      <w:pPr>
        <w:pStyle w:val="HTMLkntformzott"/>
        <w:rPr/>
      </w:pPr>
      <w:r>
        <w:rPr>
          <w:color w:val="000000"/>
        </w:rPr>
        <w:t>F30 Győr               11   21   446   89   114  25,6  1470,38   1407,32</w:t>
      </w:r>
    </w:p>
    <w:p>
      <w:pPr>
        <w:pStyle w:val="HTMLkntformzott"/>
        <w:rPr/>
      </w:pPr>
      <w:r>
        <w:rPr>
          <w:b/>
          <w:color w:val="000000"/>
        </w:rPr>
        <w:t>Dunamenti              60  102  2057  411   288  14,0  1470,38   1384,01</w:t>
      </w:r>
    </w:p>
    <w:p>
      <w:pPr>
        <w:pStyle w:val="HTMLkntformzott"/>
        <w:rPr/>
      </w:pPr>
      <w:r>
        <w:rPr>
          <w:b/>
          <w:color w:val="000000"/>
        </w:rPr>
        <w:t>Tagszövetségben       117  201  3910  782   782  20,0  1470,38   1397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Elekes István             2.cs.  F30  HU-13- 11-85319     14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Elekes István             2.cs.  F30  HU-13- 11-85235     14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Kókai Attila és fia       1.cs.  F13  HU-13- D-627535     14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Magyari Zsolt és fia      0.cs.  F13  HU-13- D-627462     14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3  Magyari Zsolt és fia      1.cs.  F13  HU-13- D-627479    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4  Magyari Zsolt és fia      2.cs.  F13  HU-13- M-132697     14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1  Hujber Imre               1.cs.  F08  HU-13- D-630732    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5  Magyari Zsolt és fia      0.cs.  F13  HU-13- D-627471    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1  Viglidán Ágoston          1.cs.  F24  HU-13-  O-19166     14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6  Magyari Zsolt és fia      2.cs.  F13  HU-13- M-132698     14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2  Hujber Imre               1.cs.  F08  HU-13- D-630730     14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7  Magyari Zsolt és fia      1.cs.  F13  HU-13-  O-17684     14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8  Magyari Zsolt és fia      2.cs.  F13  HU-13- D-627486     14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9  Magyari Zsolt és fia      0.cs.  F13  HU-13- D-627467     14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10  Kókai Attila és fia       1.cs.  F13  HU-13- D-627518     14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3  Csizmazia Dezső           1.cs.  F08  HU-13- D-692358     14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11  Magyari Zsolt és fia      2.cs.  F13  HU-13- D-627468     146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 4  Hujber Imre               1.cs.  F08  HU-13- D-626346     14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12  Magyari Zsolt és fia      1.cs.  F13  HU-13- D-627447     14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13  Magyari Zsolt és fia      1.cs.  F13  HU-13- D-627446     14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3    1  Fuhrmann László           1.cs.  F10  HU-13- D-626942     14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4    2  Fuhrmann László           2.cs.  F10  HU-13- D-626947     14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5    3  Földing Norbert és apja   1.cs.  F30  HU-13-  O-19203     14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6    4  Földing Norbert és apja   1.cs.  F30  HU-13- D-629321    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5  Földing Norbert és apja   1.cs.  F30  HU-13-  O-19223     14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8    6  Földing Norbert és apja   1.cs.  F30  HU-13- M-132880     14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9    7  Földing Norbert és apja   2.cs.  F30  HU-13- D-629366     14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0    3  Szűcs Gyula               2.cs.  F10  HU-13- D-627023     14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1    1  Balog Norbert             1.cs.  F01  HU-13-  O-19005     14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9   14  Kókai Attila és fia       2.cs.  F13  HU-13- D-627501     14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0   15  Kókai Attila és fia       0.cs.  F13  HU-13- D-594002     14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5  Viola János               1.cs.  F08  HU-13- 11-80591     14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16  Kókai Attila és fia       0.cs.  F13  HU-13- D-627514     14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3   17  Kókai Attila és fia       1.cs.  F13  HU-13- D-627529     14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4   18  Kókai Attila és fia       2.cs.  F13  HU-13- D-593997     14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5   19  Kókai Attila és fia       1.cs.  F13  HU-13- D-627517     14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2    8  Elekes István             2.cs.  F30  HU-13- 11-85330     14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3    9  Elekes István             2.cs.  F30  HU-13- 11-85219     14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4   10  Elekes István             0.cs.  F30  HU-13- 11-85207     14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6    1  Takács Gábor              2.cs.  F16  HU-13- 11-82311     14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7    2  Csepi Bence               1.cs.  F16  HU-13- 11-82409     145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5   11  Földing Norbert és apja   2.cs.  F30  HU-13- D-629396     14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8    6  Csizmazia Dezső           1.cs.  F08  HU-13- D-593556     14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9    1  Szabó Attila              1.cs.  F33  HU-13- D-629725     145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0    2  Szabó Attila              1.cs.  F33  HU-13- D-629717     14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6   12  Elekes István             2.cs.  F30  HU-13- 11-85346     14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1    3  Élő Szilveszter           2.cs.  F33  HU-13- M-132681     144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2    3  Takács Gábor              1.cs.  F16  HU-13- D-628092     14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3   20  Magyari Zsolt és fia      0.cs.  F13  HU-13-  O-20854    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4   21  Magyari Zsolt és fia      1.cs.  F13  HU-13- D-627438     14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5   22  Kókai Attila és fia       1.cs.  F13  HU-13- D-593990     14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6   23  Magyari Zsolt és fia      2.cs.  F13  HU-13- D-627459     14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7   24  Kókai Attila és fia       1.cs.  F13  HU-13- D-627503     14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8   25  Magyari Zsolt és fia      1.cs.  F13  HU-13-  O-17678     14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7   13  Földing Norbert és apja   2.cs.  F30  HU-13- D-629314     14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9   26  Kókai Attila és fia       1.cs.  F13  HU-13- D-627552     14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0   27  Magyari Zsolt és fia      1.cs.  F13  HU-13-  O-17677     14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1   28  Kókai Attila és fia       2.cs.  F13  HU-13-  O-19099     14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2   29  Kókai Attila és fia       1.cs.  F13  HU-13- D-593998     144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3    2  Fehér Ferenc              2.cs.  F24  HU-13- D-628580    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8    2  Balog Norbert             1.cs.  F01  HU-13- D-625066     14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9   14  Markó Dezső               2.cs.  F30  HU-13- D-629547     144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0    4  Fuhrmann László           2.cs.  F10  HU-13- D-627123     14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4    4  Szabó Attila              1.cs.  F33  HU-13- D-629332     14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1    5  Makker Martina            2.cs.  F10  HU-13- 11-81711     14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5   30  Kókai Attila és fia       1.cs.  F13  HU-13- D-627550    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6   31  Kókai Attila és fia       0.cs.  F13  HU-13- D-627512    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2   15  Földing Norbert és apja   2.cs.  F30  HU-13- D-629325    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7    4  Adrián Arnold és fia      2.cs.  F16  HU-13- D-627999     14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8   32  Szakács Miklós            1.cs.  F13  HU-13- D-627148     14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3    6  Fuhrmann László           2.cs.  F10  HU-13-  O-19092     14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9    7  Margl Zoltán              1.cs.  F08  HU-13- 11-80744     14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4    1  Szórádi Imre              2.cs.  F19  HU-13- D-628404     14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0    5  Szabó Attila              1.cs.  F33  HU-13- M-132664     14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1   33  Magyari Zsolt és fia      1.cs.  F13  HU-13- D-627457     14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2   34  Szakács Miklós            1.cs.  F13  HU-13- M-132896     14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3    5  Rum János dr.             1.cs.  F16  HU-13- D-627768     14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4    3  Viglidán Ágoston          1.cs.  F24  HU-13- 11-85502    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5   35  Szakács Miklós            1.cs.  F13  HU-13- D-627154     14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5    7  Banyár Károly             1.cs.  F10  HU-13- D-630471     14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6    6  Kovács Csaba              1.cs.  F16  HU-13- D-699423     14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7    7  Papp László és fia        1.cs.  F16  HU-13- D-627714     14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8    8  Csepi Bence               1.cs.  F16  HU-13- 11-82427     144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9    6  Bedő László               2.cs.  F33  HU-13- 11-85378     144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0    4  Polauf József             1.cs.  F24  HU 13- 11-83831     14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6    2  Tolnay László             1.cs.  F19  HU-13- 11-82705     143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7   16  Földing Norbert és apja   1.cs.  F30  HU-13- D-629369     14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1    9  Takács Gábor              0.cs.  F16  HU-13- 11-82312     14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8    3  Tolnay László             1.cs.  F19  HU-13- D-628253    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2    7  Kovács Miklós             1.cs.  F33  HU-13- D-629815    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9   17  Elekes István             1.cs.  F30  HU-13- 11-85228     143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3   36  Klauz Attila              1.cs.  F13  HU-13-  O-19112     14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0   18  Knauz testvérek           2.cs.  F30  HU-13- D-627158     14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4    8  Csizmazia Dezső           2.cs.  F08  HU-13- D-692343     143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5    9  Viola János               1.cs.  F08  HU-13- 11-80584     14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1    4  Tolnay László             2.cs.  F19  HU-13- D-628292     14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2   19  Földing Norbert és apja   0.cs.  F30  HU-13- D-629327     14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6    5  Jankó József              2.cs.  F24  HU-13- D-593310     14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7    6  Jankó József              1.cs.  F24  HU-13- D-593351     14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3    5  Tolnay László             1.cs.  F19  HU-13- 11-83201     14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8   10  Adrián Arnold és fia      1.cs.  F16  HU-13- D-627976     14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4    6  Tolnay László             0.cs.  F19  HU-13- 11-82343     14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9   11  Ledó Gábor                1.cs.  F16  HU-13- D-628005     14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5   20  Elekes István             1.cs.  F30  HU-13- 11-85206     14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0   12  Adrián Arnold és fia      1.cs.  F16  HU-13- D-627980    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1   37  Kókai Attila és fia       1.cs.  F13  HU-13- D-627513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2   38  Kókai Attila és fia       2.cs.  F13  HU-13- D-593977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3   13  Ledó Gábor                1.cs.  F16  HU-13- 11-83019     14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4   14  Takács Gábor              0.cs.  F16  HU-13- D-628082    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6    8  Páli István               1.cs.  F10  HU-13- D-626988     14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5    7  Cserháti Dezső            2.cs.  F24  HU-13- D-628450     14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7   21  Elekes István             0.cs.  F30  HU-13- 11-85342     143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6    8  Bedő László               2.cs.  F33  HU-13- 11-85395     14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7   39  Huszti Zoltán             1.cs.  F13  HU-13- D-593179    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8   15  Ledó Gábor                2.cs.  F16  HU-13- 11-83007     14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9   16  Ledó Gábor                2.cs.  F16  HU-13- D-628010     14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8   22  Markó Dezső               1.cs.  F30  HU-13- D-629504     14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9    9  Fuhrmann László           2.cs.  F10  HU-13- D-626972     143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0   10  Szűcs Gyula               2.cs.  F10  HU-13- D-627020     14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1   11  Fuhrmann László           1.cs.  F10  HU-13- D-626931     14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2   12  Fuhrmann László           1.cs.  F10  HU-13- M-133458    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0   17  Adrián Arnold és fia      2.cs.  F16  HU-13- D-627905    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1    8  Viglidán György           1.cs.  F24  RO-13-  0040661     14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43   13  Fuhrmann László           2.cs.  F10  HU-13- D-626951     14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4   23  Markó Dezső               1.cs.  F30  HU-13- D-594429    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5   14  Szűcs Gyula               2.cs.  F10  RO-13-  0040670     14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2    9  Viglidán György           1.cs.  F24  HU-13- 11-83963     143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3   10  Helyes Gábor              1.cs.  F08  HU-13- 11-80805     14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6   24  Markó Dezső               1.cs.  F30  HU-13- D-629543     14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4   11  Margl Zoltán              1.cs.  F08  HU-13- 11-80787    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7   15  Szűcs Gyula               1.cs.  F10  HU-13- D-627010     14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8    3  Molnár Imre               2.cs.  F01  HU-13- 11-78527     14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5   12  Margl Zoltán              2.cs.  F08  HU-13- 11-80771     143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6   10  Viglidán György           1.cs.  F24  HU-13- 11-83976     14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7   40  Klauz Attila              1.cs.  F13  HU-13- D-627289     14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9   25  Földing Norbert és apja   2.cs.  F30  HU-13-  O-19213     143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8   11  Cserháti Dezső            2.cs.  F24  HU-13- D-628442     14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9   18  Holchammer Sándor         2.cs.  F16  HU-13- 11-82202     14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0   12  Viglidán György           1.cs.  F24  SE-13-   481704    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0    4  Forró József              1.cs.  F01  HU-13- D-692008    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1   19  Adrián Arnold és fia      0.cs.  F16  HU-13- D-627931     14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2   20  Ledó Gábor                0.cs.  F16  HU-13- 11-83046     14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3   41  Klauz Attila              1.cs.  F13  HU-13- D-627255    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4   13  Viglidán György           1.cs.  F24  HU-13- 11-83952     14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5   42  Klauz Attila              1.cs.  F13  HU-13- D-627286    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6   21  Adrián Arnold és fia      2.cs.  F16  HU-13- D-627904    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7   14  Viglidán György           1.cs.  F24  HU-13- 11-83975     14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8   43  Klauz Attila              1.cs.  F13  HU-13- D-627300    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1   26  Földing Norbert és apja   0.cs.  F30  HU-13- D-629399     14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9   15  Fehér Ferenc              1.cs.  F24  HU-13- D-628588     14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0   16  Baracskai Tibor           1.cs.  F24  HU-13- D-628503    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1   17  Fehér Ferenc              2.cs.  F24  HU-13- M-132770     14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2   44  Magyari Zsolt és fia      0.cs.  F13  HU-13- D-627483     14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2    5  Balog Norbert             1.cs.  F01  HU-13- D-625087     14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3    6  Kiss László               1.cs.  F01  HU-13- D-625108     14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3   45  Kókai Attila és fia       0.cs.  F13  HU-13- D-627551     14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4   22  Cser Balázs               1.cs.  F16  HU-13- D-659159    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5   46  Scheily Gábor             2.cs.  F13  HU-13- M-132640     14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4    7  Kiss László               1.cs.  F01  HU-13- D-625122    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6   47  Kókai Attila és fia       1.cs.  F13  HU-13- D-627519     14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5   16  Hodossy Ernő              1.cs.  F10  HU-13- D-594098     14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7   48  Kókai Attila és fia       1.cs.  F13  HU-13- D-593999     143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8   49  Magyari Zsolt és fia      0.cs.  F13  HU-13- D-627440     14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9   50  Scheily Gábor             1.cs.  F13  HU-13- D-627609     14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0   18  Fehér Ferenc              1.cs.  F24  HU-13-  O-20845     14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1   19  Viglidán György           2.cs.  F24  HU-13- 11-83983     14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6    8  Kiss László               1.cs.  F01  HU-13- D-625109     14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2   51  Magyari Zsolt és fia      2.cs.  F13  HU-13- D-627437     143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3   52  Rácz-Süveges              1.cs.  F13  HU-13- D-692385     14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4   53  Klauz Attila              1.cs.  F13  HU-13- D-627257     14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5   23  Takács Gábor              1.cs.  F16  HU-13- 11-82339     143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7   27  Markó Dezső               1.cs.  F30  HU-13- D-629533     14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6   54  Scheily Gábor             2.cs.  F13  HU-13- D-627654     14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8   28  Földing Norbert és apja   1.cs.  F30  HU-13- D-629303     14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7   24  Kiss Károly               1.cs.  F16  HU-13- 11-82989    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8   55  Rácz-Süveges              2.cs.  F13  HU-13- D-692384     14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9   29  Földing Norbert és apja   2.cs.  F30  HU-13- D-629336     14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0   30  Földing Norbert és apja   0.cs.  F30  HU-13- D-629367     14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9    9  Szabó Attila              2.cs.  F33  HU-13- D-629738    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20   56  Scheily Gábor             1.cs.  F13  HU-13- D-627608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1   57  Scheily Gábor             2.cs.  F13  HU-13- M-132631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1    7  Földesi Miklós            1.cs.  F19  HU-13- 11-83140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2   58  Ács György                1.cs.  F13  HU-13- D-627586     14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3   59  Klauz Attila              2.cs.  F13  HU-13- D-627253     14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4   60  Magyari Zsolt és fia      1.cs.  F13  HU-13- D-627448    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5   61  Scheily Gábor             2.cs.  F13  HU-13- D-627601     14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6   62  Rácz-Süveges              2.cs.  F13  HU-13- D-692424    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7   63  Szakács Miklós            1.cs.  F13  HU-13- D-627180     14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8   64  Scheily Gábor             1.cs.  F13  HU-13- D-627629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9   65  Scheily Gábor             0.cs.  F13  HU-13- D-627638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2    8  Földesi Miklós            1.cs.  F19  HU-13- 11-81498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3    9  Balog Norbert             1.cs.  F01  HU-13-  O-19003     14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0   66  Scheily Gábor             2.cs.  F13  HU-13- D-627649     14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31   67  Rácz-Süveges              1.cs.  F13  HU-13- M-133425     14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32   25  Takács Gábor              1.cs.  F16  HU-13- 11-82313     14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3   26  Kiss Károly               1.cs.  F16  HU-13- 11-82971    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4   27  Kovács Csaba              1.cs.  F16  HU-13- D-699401    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4   10  Kiss László               1.cs.  F01  HU-13- D-625104     14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5   68  Szakács Miklós            2.cs.  F13  HU-13- D-627173    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6   69  Rácz-Süveges              2.cs.  F13  HU-13- D-692376     14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7   70  Marics István             2.cs.  F13  HU-13- D-627202     143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8   28  Takács Gábor              1.cs.  F16  HU-13- 11-82399     14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9   20  Cserháti Dezső            1.cs.  F24  HU-13- 11-83893    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40   71  Scheily Gábor             1.cs.  F13  HU-13- D-627611     143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65   11  Molnár Imre               2.cs.  F01  HU-13- 11-78507    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1   29  Takács Gábor              1.cs.  F16  HU-13- 11-82324     14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42   72  Rácz-Süveges              2.cs.  F13  HU-13- D-692377     14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43   73  Marics István             2.cs.  F13  HU-13- D-627212     14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66   31  Elekes István             1.cs.  F30  HU-13- 11-85309     14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67   12  Molnár Imre               1.cs.  F01  HU-13- 11-78511     14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4   74  Scheily Gábor             1.cs.  F13  HU-13- D-627621     14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5   75  Scheily Gábor             0.cs.  F13  HU-13- M-132602     14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6   76  Kókai Attila és fia       0.cs.  F13  HU-13- D-627543    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7   77  Scheily Gábor             1.cs.  F13  HU-13- D-627616     14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8   30  Andorka testvérek         1.cs.  F16  HU-13- D-658832     14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49   78  Kókai Attila és fia       1.cs.  F13  HU-13- D-594003     14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0   79  Kókai Attila és fia       1.cs.  F13  HU-13- D-627528     14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51   80  Scheily Gábor             0.cs.  F13  HU-13- M-132626    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52   31  Takács Gábor              1.cs.  F16  HU-13- 11-82349    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53   21  Cserháti Dezső            2.cs.  F24  HU-13- D-593611     14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4   81  Kókai Attila és fia       2.cs.  F13  HU-13- D-594009     142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55   82  Scheily Gábor             2.cs.  F13  HU-13- D-627619     14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68   32  Földing József és fia     1.cs.  F30  HU-13- D-629257     14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69   33  Elekes István             2.cs.  F30  HU-13- 11-85217     14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6   32  Andorka testvérek         1.cs.  F16  HU-13-  O-18115     14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57   83  Scheily Gábor             1.cs.  F13  HU-13-  O-19104    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70   17  Szűcs Gyula               2.cs.  F10  HU-13- D-627007     14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71   34  Elekes István             2.cs.  F30  HU-13- 11-85218     142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58   13  Sándor Gábor              1.cs.  F08  HU-13- 11-80928    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9   84  Scheily Gábor             1.cs.  F13  HU-13- M-132629    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60   85  Kókai Attila és fia       0.cs.  F13  HU-13- D-627504    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72   35  Elekes István             1.cs.  F30  HU-13- 11-85322     14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1   14  Csizmazia Dezső           2.cs.  F08  HU-13- M-133433    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73   13  Forró József              1.cs.  F01  HU-13- D-692018     142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2   86  Scheily Gábor             2.cs.  F13  HU-13- M-132604    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63    0  Marics István             1.cs.  F13  HU-13- D-627218     14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74   36  Elekes István             0.cs.  F30  HU-13- 11-85233     142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64   15  Csizmazia Dezső           1.cs.  F08  HU-13-  O-19045     14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65   16  Sándor Gábor              1.cs.  F08  HU-13- 11-80945     14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66    0  Scheily Gábor             2.cs.  F13  HU-13- M-132605     14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67   33  Andorka testvérek         2.cs.  F16  HU-13- D-658849     14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75   37  Elekes István             1.cs.  F30  HU-13- 11-85312     14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68   17  Csizmazia Dezső           1.cs.  F08  HU-13- M-133427     14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9    0  Szakács Miklós            1.cs.  F13  HU-13- D-627172     142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70   34  Adrián Arnold és fia      2.cs.  F16  HU-13- D-627919     14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71   18  Szőczei László            2.cs.  F08  HU-13- D-692319     14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76   38  Elekes István             2.cs.  F30  HU-13- 11-85301     142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77   39  Elekes István             2.cs.  F30  HU-13- 11-85336     14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72   19  Csizmazia Dezső           1.cs.  F08  HU-13-  O-19043     14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3   20  Szőczei László            1.cs.  F08  HU-13- D-692299     142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74    0  Szakács Miklós            2.cs.  F13  HU-13- D-627168     14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75   22  Koczman József            1.cs.  F24  HU-13- D-628499     14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76   21  Hujber Imre               1.cs.  F08  HU-13- D-630729     14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77    0  Scheily Gábor             1.cs.  F13  HU-13- D-627620     14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78    0  Kókai Attila és fia       2.cs.  F13  HU-13- D-594000    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79   22  Szőczei László            2.cs.  F08  HU-13- D-692302     14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78   18  J.Varga Attila            1.cs.  F10  HU-13- D-594262     142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80    0  Kókai Attila és fia       2.cs.  F13  HU-13- D-594007     14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81    0  Kókai Attila és fia       0.cs.  F13  HU-13- D-627536     14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82    0  Kókai Attila és fia       1.cs.  F13  HU-13- D-627541    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83    0  Kókai Attila és fia       2.cs.  F13  HU-13- D-627555    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84    0  Kókai Attila és fia       2.cs.  F13  HU-13- D-627525    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85    0  Scheily Gábor             0.cs.  F13  HU-13- D-627645     142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86    0  Kókai Attila és fia       2.cs.  F13  HU-13- D-627526     14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87   35  Cser Balázs               1.cs.  F16  HU-13- D-699467     14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79   19  Fuhrmann László           2.cs.  F10  HU-13- D-626953     14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80   20  Szűcs Gyula               2.cs.  F10  HU-13-  O-20841     14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81   14  Forró József              1.cs.  F01  HU-13- D-692027    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88   10  Szabó Attila              1.cs.  F33  HU-13- D-629315    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82   21  J.Varga Attila            2.cs.  F10  HU-13- D-627105    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89   11  Élő Szilveszter           1.cs.  F33  HU-13- D-630232     142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90   23  Polauf József             1.cs.  F24  HU 13- 11-84165     142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91   36  Adrián Arnold és fia      2.cs.  F16  HU-13- D-627955     14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92    0  Magyari Zsolt és fia      2.cs.  F13  HU-13- D-627452     14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83   22  Makker Martina            2.cs.  F10  HU-13- 11-81716     14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84   23  Fuhrmann László           1.cs.  F10  HU-13- D-626952     14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93   37  Cser Balázs               1.cs.  F16  HU-13- D-659192     142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94   12  Bedő László               2.cs.  F33  HU-13- 11-85389     14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85   15  Forró József              1.cs.  F01  HU-13- D-692007    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95    0  Klauz Attila              1.cs.  F13  HU-13- D-627294     142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96    0  Szakács Miklós            1.cs.  F13  HU-13- D-627137     14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86    9  Szórádi Imre              1.cs.  F19  HU-13- D-628405     14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97   24  Fehér Ferenc              1.cs.  F24  HU-13- D-628575     14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98    0  Klauz Attila              1.cs.  F13  HU-13- D-627270     14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87   40  Kollár Péter              1.cs.  F30  HU-13- D-629459    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99    0  Scheily Gábor             0.cs.  F13  HU-13- D-627639     14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88   16  Forró József              1.cs.  F01  HU-13- D-692002     14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00    0  Szakács Miklós            1.cs.  F13  HU-13- D-627152     14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01    0  Szakács Miklós            2.cs.  F13  HU-13- D-627131     14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02    0  Scheily Gábor             1.cs.  F13  HU-13- D-627642    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89   17  Forró József              1.cs.  F01  HU-13- D-692024     142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03   25  Fehér Ferenc              1.cs.  F24  HU-13- D-628577     14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04   23  Csizmazia Dezső           2.cs.  F08  HU-13- D-692344     14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05    0  Magyari Zsolt és fia      1.cs.  F13  HU-13- D-627465     142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06    0  Magyari Zsolt és fia      1.cs.  F13  HU-13- D-627466    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07    0  Scheily Gábor             1.cs.  F13  HU-13-  O-17667     14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08   26  Fehér Ferenc              1.cs.  F24  HU-13- D-628573    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09   27  Fehér Ferenc              2.cs.  F24  HU-13- D-628572    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10    0  Marics István             2.cs.  F13  HU-13- D-627208     14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11    0  Magyari Zsolt és fia      1.cs.  F13  HU-13- D-627474     142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12   24  Hujber Imre               1.cs.  F08  HU-13- D-630741     14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90   24  Hodossy Ernő              1.cs.  F10  HU-13- 11-81530     14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13    0  Magyari Zsolt és fia      1.cs.  F13  HU-13- D-627433     142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14    0  Marics István             2.cs.  F13  HU-13- D-627207     14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15    0  Scheily Gábor             0.cs.  F13  HU-13- M-132607    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16   28  Fehér Ferenc              1.cs.  F24  HU-13- D-628591     14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17    0  Magyari Zsolt és fia      2.cs.  F13  HU-13- M-132696    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18   13  Kovács Miklós             1.cs.  F33  HU-13- D-629823     14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91   10  Szórádi Imre              1.cs.  F19  HU-13- 11-83304    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19    0  Szakács Miklós            2.cs.  F13  HU-13- D-627160     14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20    0  Magyari Zsolt és fia      1.cs.  F13  HU-13- D-627488     14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92   18  Forró József              1.cs.  F01  HU-13-  O-19864     14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21    0  Scheily Gábor             0.cs.  F13  HU-13- D-627646     14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22    0  Magyari Zsolt és fia      0.cs.  F13  HU-13- 11-82133     14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23    0  Magyari Zsolt és fia      2.cs.  F13  HU-13- D-627451     142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24    0  Soós István               1.cs.  F13  HU-13- D-627357     14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93   41  Markó Dezső               2.cs.  F30  HU-13- M-134533     14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25   38  Csepi Bence               1.cs.  F16  HU-13- 11-82421     142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26   25  Helyes Gábor              1.cs.  F08  HU-13- 11-80804     14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27    0  Magyari Zsolt és fia      2.cs.  F13  HU-13- D-627476     14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28    0  Horváth Péter             2.cs.  F13  HU-13- D-627426     14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94   11  Szórádi Imre              1.cs.  F19  HU-13- 11-83301     14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29   29  Koczman József            1.cs.  F24  HU-13- D-628483     14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30    0  Horváth Péter             1.cs.  F13  HU-13- D-627420     142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31    0  Scheily Gábor             2.cs.  F13  HU-13- D-627632    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95   42  Földing József és fia     1.cs.  F30  HU-13- D-629260     14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96   43  Markó Dezső               2.cs.  F30  HU-13- D-629539     142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97   44  Csidey József             0.cs.  F30  HU-13- M-134511     14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32    0  Klauz Attila              1.cs.  F13  HU-13- D-627291     14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98   45  Markó Dezső               1.cs.  F30  HU-13- D-629512     142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33    0  Klauz Attila              2.cs.  F13  HU-13- D-627256     14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34   30  Viglidán György           1.cs.  F24  HU-13- 11-83974     14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35    0  Scheily Gábor             1.cs.  F13  HU-13- D-627626     14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99   12  Tolnay László             2.cs.  F19  HU-13- 11-82703     14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00   46  Földing Norbert és apja   1.cs.  F30  HU-13-  O-19206     14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01   13  Tolnay László             0.cs.  F19  HU-13- D-628280     14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02   47  Csidey József             0.cs.  F30  HU-13- D-629179     14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03   48  Földing Norbert és apja   0.cs.  F30  HU-13- M-132879     14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04   49  Csidey József             1.cs.  F30  HU-13- D-630462     14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36   26  Margl Zoltán              1.cs.  F08  HU-13-  O-19033     14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37    0  Klauz Attila              1.cs.  F13  HU-13- D-627254     14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05   50  Csidey József             0.cs.  F30  HU-13- D-629168     14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06   51  Csidey József             1.cs.  F30  HU-13-  O-19194     14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38    0  Scheily Gábor             2.cs.  F13  HU-13- D-627605     14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39   31  Viglidán György           1.cs.  F24  HU-13- 11-83982     14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40   39  Takács Gábor              2.cs.  F16  HU-13- 11-82316     14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07   19  Kiss László               1.cs.  F01  HU-13- D-625111    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08   14  Heilig Károly             1.cs.  F19  HU-13- D-593589     14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41    0  Szakács Miklós            1.cs.  F13  HU-13- D-627135    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09   52  Csidey József             1.cs.  F30  HU-13- D-629192     14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10   20  Kiss László               1.cs.  F01  HU-13- D-625118     14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42   40  Kovács Csaba              1.cs.  F16  HU-13- D-699403    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43   14  Szabó Attila              1.cs.  F33  HU-13- D-629718     142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44   32  Váczi András              1.cs.  F24  HU-13- D-628660    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45   15  Szabó Attila              2.cs.  F33  HU-13- D-629741     14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46   16  Szabó Attila              2.cs.  F33  HU-13- D-629743     142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47   27  Szőczei László            2.cs.  F08  HU-13- D-692306     14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48   41  Papp László és fia        2.cs.  F16  HU-13- D-627711     14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49   17  Szabó Attila              1.cs.  F33  HU-13- D-629338     14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11   25  Makker Martina            1.cs.  F10  HU-13- 11-81702     14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12   21  Kiss László               1.cs.  F01  HU-13- D-625123     14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50   18  Bedő László               2.cs.  F33  HU-13- D-629909     141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13   22  Butsy Péter               1.cs.  F01  HU 13- 11-78543     141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51   28  Margl Zoltán              1.cs.  F08  HU-13- 11-80758    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52   42  Cser Balázs               1.cs.  F16  HU-13- D-699464     14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14   53  Csidey József             1.cs.  F30  HU-13- D-629157     14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53   43  Szabó László              1.cs.  F16  HU-13- 11-82929    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54   29  Helyes Gábor              1.cs.  F08  HU-13- 11-80832     14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55   19  Élő Szilveszter           1.cs.  F33  HU-13- D-630234    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56   20  Szabó Attila              2.cs.  F33  HU-13- M-132656     14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15   54  Kelemen Gyula             1.cs.  F30  HU-13- D-629410     14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57   21  Élő Szilveszter           2.cs.  F33  HU-13- D-629680     14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58   33  Váczi András              1.cs.  F24  HU-13- D-628668     14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59   44  Adrián Arnold és fia      0.cs.  F16  HU-13- D-627982     14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60    0  Scheily Gábor             0.cs.  F13  HU-13- M-132627     14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61   22  Élő Szilveszter           1.cs.  F33  HU-13- D-630227     141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62   34  Váczi András              1.cs.  F24  HU-13- D-628651     14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63   35  Váczi András              1.cs.  F24  HU-13- D-593952     14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16   23  Molnár Imre               1.cs.  F01  HU-13- D-594723     14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64   45  Adrián Arnold és fia      1.cs.  F16  HU-13- D-594801     14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65   46  Kovács Csaba              1.cs.  F16  HU-13- D-699406     14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66   47  Adrián Arnold és fia      2.cs.  F16  HU-13- D-672358     14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17   15  Tóth József               1.cs.  F19  HU-13- 11-83286     14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18   24  Kiss László               1.cs.  F01  HU-13- D-625101     14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19   25  Kiss László               1.cs.  F01  HU-13- D-625125     14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67   36  Viglidán Ágoston          1.cs.  F24  HU-13- 11-84011     14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20   26  Kiss László               1.cs.  F01  HU-13- D-625119     14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21    1  Lackó Norbert             1.cs.  F20  HU-13- 11-83505     14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68   23  Papp Géza                 1.cs.  F33  HU-13- D-630011     14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22   27  Molnár Imre               1.cs.  F01  HU-13- 11-78506     14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69   37  Viglidán Ágoston          1.cs.  F24  HU-13- D-630695     14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70   48  Adrián Arnold és fia      0.cs.  F16  HU-13- D-627962     14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71   38  Viglidán Ágoston          1.cs.  F24  HU-13- 11-84014     141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23   28  Butsy Péter               1.cs.  F01  HU 13- 11-78548     141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72   49  Adrián Arnold és fia      2.cs.  F16  HU-13- D-627941     14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73    0  Rácz-Süveges              1.cs.  F13  HU-13- D-692423     14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74   30  Szőczei László            1.cs.  F08  HU-13- D-593202     141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24   55  Cenkvári Attila           1.cs.  F30  HU-13- D-629127     14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75   39  Viglidán Ágoston          1.cs.  F24  HU-13- D-630699     14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76    0  Klauz Attila              1.cs.  F13  HU-13- D-627251     141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25   56  Markó Dezső               2.cs.  F30  HU-13- M-134534    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26   29  Kiss László               1.cs.  F01  HU-13- D-625124    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77   40  Cserháti Dezső            0.cs.  F24  HU-13- 11-85565     141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78    0  Rácz-Süveges              1.cs.  F13  HU-13- D-692382     14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27    2  Janes Gyula               2.cs.  F20  HU-13- 11-83388     14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79   50  Csepi Bence               1.cs.  F16  HU-13- 11-82403     141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28   57  Markó Dezső               2.cs.  F30  HU-13- D-625450     14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80   31  Kovács Zoltán             1.cs.  F08  HU-13- 11-80909     14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29   58  Elekes István             1.cs.  F30  HU-13- 11-85231     141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81   41  Viglidán Ágoston          2.cs.  F24  RO-13-  0040665     14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82    0  Klauz Attila              1.cs.  F13  HU-13- D-627271     14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83   51  Andorka testvérek         1.cs.  F16  HU-13- D-658840     14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30   30  Kiss László               1.cs.  F01  HU-13- D-625105     14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31   59  Elekes István             1.cs.  F30  HU-13- 11-85202     14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32   26  Páli István               1.cs.  F10  HU-13- D-626992     141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33   27  J.Varga Attila            1.cs.  F10  HU-13- D-594299     14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34   60  Markó Dezső               2.cs.  F30  HU-13- D-629507     14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84    0  Rácz-Süveges              1.cs.  F13  HU-13-  O-19108     14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85    0  Scheily Gábor             0.cs.  F13  HU-13- D-627662     14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86   52  Andorka testvérek         1.cs.  F16  HU-13- D-658815     14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35   16  Tóth László               1.cs.  F19  HU-13- D-628373     14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36   17  Tóth László               2.cs.  F19  HU-13- D-628384     14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87   53  Adrián Arnold és fia      1.cs.  F16  HU-13- D-627950     14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37   61  Markó Dezső               1.cs.  F30  HU-13- D-629514     14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88    0  Scheily Gábor             1.cs.  F13  HU-13- D-627603     141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89    0  Scheily Gábor             1.cs.  F13  HU-13- D-627655     14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90   32  Szőczei László            2.cs.  F08  HU-13- D-692324     14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38   31  Forró József              1.cs.  F01  HU-13- D-692033     141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91   54  Papp László és fia        1.cs.  F16  HU-13- 11-82216     14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39   62  Markó Dezső               1.cs.  F30  HU-13- D-629513     14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92   55  Rasztovich Gyula          1.cs.  F16  HU-13- D-657231     14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40   63  Cenkvári Attila           1.cs.  F30  HU-13- D-629137     14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41   64  Markó Dezső               1.cs.  F30  HU-13- D-625443     14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93    0  Magyari Zsolt és fia      2.cs.  F13  HU-13- D-627450     141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94   24  Élő Szilveszter           1.cs.  F33  HU-13- D-629689     14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42   32  Butsy Péter               1.cs.  F01  HU 13- 11-78569    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43   33  Molnár Imre               2.cs.  F01  HU-13- 11-78530    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95   56  Rasztovich Gyula          2.cs.  F16  HU-13- D-657252    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44   34  Árkosi Zoltán             0.cs.  F01  HU-13- 11-81346     14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96   57  Ledó Gábor                1.cs.  F16  HU-13- D-628023     141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97   58  Rasztovich Gyula          2.cs.  F16  HU-13- D-657362     14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98    0  Scheily Gábor             0.cs.  F13  HU-13- M-132613     14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99   33  Szőczei László            2.cs.  F08  HU-13- D-593220     141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00    0  Magyari Zsolt és fia      1.cs.  F13  HU-13-  O-20853     14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01   59  Ledó Gábor                1.cs.  F16  HU-13-  O-19117     141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45   35  Remete Ferenc             1.cs.  F01  HU 13- D-625141    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02   60  Pintér Tibor              1.cs.  F16  HU-13- 25-24314     14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03   25  Élő Szilveszter           2.cs.  F33  HU-13- D-630238     14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46   36  Molnár Imre               1.cs.  F01  HU-13- 11-78536     141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04   61  Kiss Károly               1.cs.  F16  HU-13- 11-82969     14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05   42  Váczi András              1.cs.  F24  HU-13- D-628654     14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06   43  Cserháti Dezső            1.cs.  F24  HU-13- D-628430     14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07   62  Rasztovich Gyula          1.cs.  F16  HU-13- D-657254     14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47   28  Páli István               2.cs.  F10  HU-13- D-630433     14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08   34  Csizmazia Dezső           1.cs.  F08  HU-13- D-692360     141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09    0  Magyari Zsolt és fia      2.cs.  F13  HU-13- D-627478     14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10   63  Pintér Tibor              1.cs.  F16  HU-13- 25-24308    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11   26  Élő Szilveszter           1.cs.  F33  HU-13- D-629677     141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12    0  Marics István             1.cs.  F13  HU-13- D-627206     14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48   65  Földing Norbert és apja   1.cs.  F30  HU-13- D-629320     141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49   37  Remete Ferenc             1.cs.  F01  HU 13- D-625143     14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13   64  Papp László és fia        1.cs.  F16  HU-13- 11-82219    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14    0  Magyari Zsolt és fia      2.cs.  F13  HU-13- 11-82134     14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50   18  Földesi Miklós            1.cs.  F19  HU-13- 11-81444     14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15   35  Csizmazia Dezső           2.cs.  F08  HU-13- D-692369     14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51   66  Földing Norbert és apja   1.cs.  F30  HU-13-  O-19202     141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16   36  Csizmazia Dezső           2.cs.  F08  HU-13- D-692355     14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17   65  Andorka testvérek         1.cs.  F16  HU-13- D-658848     14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18   66  Csepi Bence               2.cs.  F16  HU-13- 11-82564     14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52   67  Földing Norbert és apja   2.cs.  F30  HU-13- D-629324     14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53   19  Földesi Miklós            1.cs.  F19  HU-13- 11-83129     141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54   38  Remete Ferenc             1.cs.  F01  HU 13- D-625051     14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19    0  Horváth Péter             1.cs.  F13  HU-13- D-627424     14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20   67  Ledó Gábor                1.cs.  F16  HU-13- D-627968     14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21   68  Rasztovich Gyula          1.cs.  F16  HU-13- D-657256     14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55   68  Csidey József             1.cs.  F30  HU-13- M-134512     14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56   69  Földing Norbert és apja   1.cs.  F30  HU-13-  O-19216     14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22   69  Ledó Gábor                1.cs.  F16  HU-13- D-627927     141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23   70  Adrián Arnold és fia      2.cs.  F16  HU-13- D-628000     14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24    0  Klauz Attila              1.cs.  F13  HU-13-  O-19113     14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25   71  Gősi Gergely              2.cs.  F16  HU-13- D-658868     141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26    0  Scheily Gábor             0.cs.  F13  HU-13- 11-82016    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27    0  Kókai Attila és fia       0.cs.  F13  HU-13- D-627542     141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57   29  Szattlmayer Sándor        1.cs.  F10  HU 13- D-630514     14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28   72  Csepi Bence               0.cs.  F16  HU-13- 11-82425     14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29   73  Rasztovich Gyula          2.cs.  F16  HU-13- D-657370     14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30    0  Kókai Attila és fia       0.cs.  F13  HU-13- D-627520     14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58   70  Földing Norbert és apja   0.cs.  F30  HU-13-  O-19207     14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59   71  Csidey József             1.cs.  F30  HU-13- D-629197     14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31   74  Kiss Károly               1.cs.  F16  HU-13- 11-82978     14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32   37  Viola János               1.cs.  F08  HU-13- 11-80587     14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60   20  Tolnay László             1.cs.  F19  HU-13- D-628255     14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33    0  Ács György                1.cs.  F13  HU-13- D-627588     14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61   72  Cenkvári Attila           1.cs.  F30  HU-13-  O-19190    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34   75  Holchammer Sándor         2.cs.  F16  HU-13- 11-82556     14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35    0  Magyari Zsolt és fia      0.cs.  F13  HU-13- D-627434    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62   73  Csidey József             1.cs.  F30  HU-13- D-629195    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63   30  J.Varga Attila            1.cs.  F10  HU-13- 11-81762    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36   38  Margl Zoltán              1.cs.  F08  HU-13- 11-80785     14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64   21  Tolnay László             0.cs.  F19  HU-13- D-628265     14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37   44  Baracskai Tibor           1.cs.  F24  HU-13- D-628516    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38   45  Baracskai Tibor           1.cs.  F24  HU-13- D-628505    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39   76  Holchammer Sándor         2.cs.  F16  HU-13- 11-82596    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65   74  Csidey József             1.cs.  F30  HU-13- D-625406    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66   75  Csidey József             1.cs.  F30  HU-13- D-629153     14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67   76  Cenkvári Attila           1.cs.  F30  HU-13- D-629145     14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40   46  Baracskai Tibor           1.cs.  F24  HU-13- D-628508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41   39  Margl Zoltán              1.cs.  F08  HU-13- 11-80757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42   27  Szabó Attila              2.cs.  F33  HU-13- D-629727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43   77  Gősi Gergely              1.cs.  F16  HU-13- D-658875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44   78  Gősi Gergely              1.cs.  F16  HU-13- D-658881     14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68   77  Csidey József             1.cs.  F30  HU-13-  O-19192    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45    0  Scheily Gábor             2.cs.  F13  HU-13- D-627607     14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46   47  Baracskai Tibor           1.cs.  F24  HU-13- D-628507     14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47   28  Szabó Attila              2.cs.  F33  HU-13- D-658807     14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48    0  Ács György                2.cs.  F13  HU-13- D-627578     14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49   29  Bedő László               2.cs.  F33  HU-13- 11-85380     14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50   30  Szabó Attila              1.cs.  F33  HU-13- D-629703     141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51   48  Baracskai Tibor           1.cs.  F24  HU-13- D-593885     14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52   49  Jankó József              1.cs.  F24  HU-13-  O-19180     14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69   39  Forró József              1.cs.  F01  HU-13- D-692004     141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53   31  Élő Szilveszter           1.cs.  F33  HU-13- D-629676     141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70   40  Butsy Péter               1.cs.  F01  HU 13- 11-78541     14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54    0  Marics István             2.cs.  F13  HU-13- D-627235     14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55   40  Helyes Gábor              1.cs.  F08  HU-13- 11-80809     14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56    0  Marics István             2.cs.  F13  HU-13- D-627209    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57   50  Jankó József              1.cs.  F24  HU-13- D-593334     14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58    0  Ács György                1.cs.  F13  HU-13- D-627571     14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71   22  Tolnay László             1.cs.  F19  HU-13- 11-82707     14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72   31  Fuhrmann László           2.cs.  F10  HU-13- D-626949     141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73   41  Remete Ferenc             1.cs.  F01  HU 13- D-625133     14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59   79  Takács Gábor              2.cs.  F16  HU-13- 11-82386     14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60   80  Adrián Arnold és fia      1.cs.  F16  HU-13- D-627981     14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61   51  Jankó József              2.cs.  F24  HU-13- D-593382     14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62   81  Kiss Károly               1.cs.  F16  HU-13- 11-82968    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63   82  Csepi Bence               2.cs.  F16  HU-13- 11-82422     14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64   52  Jankó József              2.cs.  F24  HU-13- D-593363     14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74   32  J.Varga Attila            2.cs.  F10  HU-13- 11-81784     14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75    0  Balog Norbert             1.cs.  F01  HU-13- M-132802     14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65   83  Takács Gábor              2.cs.  F16  HU-13- 11-82318     14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66   41  Helyes Gábor              1.cs.  F08  HU-13- 11-80829     14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67   32  Szabó Attila              1.cs.  F33  HU-13- D-629337     14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68   33  Kovács József             1.cs.  F33  HU-13- D-629947     14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69   84  Takács Gábor              2.cs.  F16  HU-13- D-628078     14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70   85  Papp László és fia        1.cs.  F16  HU-13- 11-82208    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76   33  Fuhrmann László           2.cs.  F10  HU-13- D-626964     14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71   86  Kiss Károly               1.cs.  F16  HU-13- 11-82374     14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77   78  Földing József és fia     1.cs.  F30  HU-13- D-629251    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78   79  Bors László               1.cs.  F30  HU-13- 11-85167     14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Viglidán György           1.cs.  F24  HU-13- 11-83972     14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79   34  J.Varga Attila            0.cs.  F10  HU-13- D-594259     14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87  Cser Balázs               2.cs.  F16  HU-13- D-659171     14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80    3  Tóth József               2.cs.  F20  HU-13- D-631705    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88  Kiss Károly               1.cs.  F16  HU-13- 11-82975     14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81   80  Bors László               0.cs.  F30  HU-13- M-132795    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Jankó József              2.cs.  F24  HU-13- D-593364     14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 0  Klauz Attila              1.cs.  F13  HU-13- D-627267    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82   81  Bors László               1.cs.  F30  HU-13- 11-85165    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83   23  Görözdös Lajos            1.cs.  F19  SK 13-0104-1109     14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34  Kovács József             1.cs.  F33  HU-13- D-629928     14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84   82  Bors László               0.cs.  F30  HU-13- M-132790     14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85   83  Bors László               1.cs.  F30  HU-13-  O-19188     14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Jankó József              1.cs.  F24  HU-13- D-593347     14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86   84  Bors László               2.cs.  F30  HU-13- 11-85154     140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87   24  Kocsis Lajos              2.cs.  F19  SK 13- 0301-523     14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Ács György                1.cs.  F13  HU-13- D-627566     14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88   85  Földing Norbert és apja   2.cs.  F30  HU-13- D-629333     14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42  Kovács Zoltán             1.cs.  F08  HU-13- D-626303     140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89   25  Kocsis Lajos              1.cs.  F19  SK 13- 0301-503     14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90   35  Páli István               1.cs.  F10  HU-13- D-630444     14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Viglidán Ágoston          1.cs.  F24  HU-13-  O-17693     14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91    0  Balog Norbert             1.cs.  F01  HU-13- D-625085     14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89  Szabó László              2.cs.  F16  HU-13- 11-82944     14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35  Papp Géza                 1.cs.  F33  HU-13- D-629898     14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92   86  Földing Norbert és apja   0.cs.  F30  HU-13- D-629334    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 0  Fehér Ferenc              1.cs.  F24  HU-13- D-628578     14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Viglidán Ágoston          1.cs.  F24  AU-13- 301-6725     14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93   87  Knauz testvérek           1.cs.  F30  HU-13- D-594125     14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94    0  Árkosi Zoltán             1.cs.  F01  HU-13- D-625418     14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Soós István               1.cs.  F13  HU-13- D-627306     14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95    0  Árkosi Zoltán             0.cs.  F01  HU-13- D-629155     14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90  Szabó László              1.cs.  F16  HU-13- 11-82887     14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96   88  Knauz testvérek           2.cs.  F30  HU-13- 26-46441     14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97   89  Bors László               1.cs.  F30  HU-13- 11-85166     14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91  Csepi Bence               1.cs.  F16  HU-13- 11-82429     14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98    0  Árkosi Zoltán             2.cs.  F01  HU-13- D-625434     140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Fehér Ferenc              2.cs.  F24  HU-13- M-132768     14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92  Gősi Gergely              1.cs.  F16  HU-13- D-658854     140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99   26  Kocsis Lajos              1.cs.  F19  SK 13- 0301-583     140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00   36  Szűcs Gyula               1.cs.  F10  HU-13- D-627014     14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Cserháti Dezső            1.cs.  F24  HU-13- D-630683     14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Baracskai Tibor           1.cs.  F24  HU-13- D-628513     140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Baracskai Tibor           2.cs.  F24  HU-13- D-628517     14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01    0  Bors László               1.cs.  F30  HU-13- 11-85168     14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Kókai Attila és fia       2.cs.  F13  HU-13- D-627553     14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Rácz-Süveges              2.cs.  F13  HU-13- D-692405     14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02    0  Elekes István             1.cs.  F30  HU-13- 11-85236     14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36  Szabó Attila              2.cs.  F33  HU-13-  O-19265     140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03    0  Elekes István             2.cs.  F30  HU-13- 11-85324     14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04   37  Szűcs Gyula               1.cs.  F10  HU-13- D-627035     14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93  Lenzsér Gyula             1.cs.  F16  HU-13- D-628243     140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94  Csepi Bence               1.cs.  F16  HU-13- 11-82412     14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Horváth Péter             1.cs.  F13  HU-13- D-627411     140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05   27  Görözdös Lajos            1.cs.  F19  SK 13-  55M-253     14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06    0  Csidey József             0.cs.  F30  HU-13- D-629171     14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95  Kiss Károly               2.cs.  F16  HU-13- D-629188     14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07   28  Heilig Károly             1.cs.  F19  HU-13- D-593578     14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96  Gősi Gergely              1.cs.  F16  HU-13- D-658873     14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08   38  Szűcs Gyula               2.cs.  F10  HU-13- D-627021     140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Rácz-Süveges              1.cs.  F13  HU-13- D-692380     14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Rácz-Süveges              1.cs.  F13  HU-13- D-692388     14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09    0  Csidey József             2.cs.  F30  HU-13- D-629160     14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Rácz-Süveges              2.cs.  F13  HU-13- M-133421     140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97  Farkas Imre               1.cs.  F16  HU 13- D-657101     14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10   29  Heilig Károly             1.cs.  F19  HU-13- 11-78724     14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 0  Rácz-Süveges              1.cs.  F13  HU-13- D-692420     140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11    0  Butsy Péter               1.cs.  F01  HU 13- 11-78572     14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12    0  Csidey József             2.cs.  F30  HU-13-  O-19195     14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13    0  Molnár Imre               1.cs.  F01  HU-13- 11-78526     14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14   30  Kocsis Lajos              1.cs.  F19  SK 13- 0301-433    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15    0  Kiss László               1.cs.  F01  HU-13- D-625127     14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16    0  Csidey József             2.cs.  F30  HU-13- D-629196     14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Viglidán Ágoston          2.cs.  F24  HU-13- 25-27105     14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Baracskai Tibor           2.cs.  F24  HU-13- D-628519     14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17    0  Elekes István             2.cs.  F30  HU-13- 11-85214     14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Scheily Gábor             2.cs.  F13  HU-13- D-627644     14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Rácz-Süveges              1.cs.  F13  HU-13- M-133408     14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18   39  Makker Martina            2.cs.  F10  HU-13- D-594087     14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37  Élő Szilveszter           1.cs.  F33  HU-13- D-630249     14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19   40  Fuhrmann László           1.cs.  F10  HU-13- D-626941     140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20   31  Kocsis Lajos              0.cs.  F19  SK 13- 0301-528     14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21    0  Kiss László               2.cs.  F01  HU-13- D-625129     14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98  Kiss Károly               1.cs.  F16  HU-13- 11-82985     14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22   32  Szórádi Imre              2.cs.  F19  HU-13- 11-85237     14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23    0  Elekes István             2.cs.  F30  HU-13- 11-85205     14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Viglidán Ágoston          1.cs.  F24  HU-13- 11-85507     14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24   41  J.Varga Attila            2.cs.  F10  HU-13- 11-81789     14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25   33  Kocsis Lajos              1.cs.  F19  SK 13- 0301-551     14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Scheily Gábor             1.cs.  F13  HU-13- D-627613     140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38  Bedő László               2.cs.  F33  HU-13- 11-85375     14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43  Margl Zoltán              2.cs.  F08  HU-13- 11-80795     14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 0  Váczi András              1.cs.  F24  HU-13- D-628672     140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26   34  Görözdös Lajos            1.cs.  F19  SK 13-  55M-252     14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27    4  Detrik Endre Levente      1.cs.  F20  HU-13- 11-83341     14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99  Takács Gábor              2.cs.  F16  HU-13- 11-82342     14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100  Csepi Bence               1.cs.  F16  HU-13- 11-82408     14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28    0  Elekes István             1.cs.  F30  HU-13- 11-85227     14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29    0  Földing Norbert és apja   2.cs.  F30  HU-13- D-629310     14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30   42  Fuhrmann László           2.cs.  F10  HU-13- D-626930     14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Margl Zoltán              2.cs.  F08  HU-13- 11-80772     14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31   43  Fuhrmann László           1.cs.  F10  HU-13- D-626968     14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Kókai Attila és fia       1.cs.  F13  HU-13- D-627539     14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Kókai Attila és fia       0.cs.  F13  HU-13- D-627515     14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Scheily Gábor             0.cs.  F13  HU-13- M-132601     140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32   44  Szűcs Gyula               1.cs.  F10  HU-13- D-627005    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33   35  Földesi Miklós            1.cs.  F19  HU-13- 11-83135     14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34    0  Balog Norbert             1.cs.  F01  HU-13- D-625072     140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35   45  Nagy Béla                 1.cs.  F10  HU-13- D-630555     140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36   36  Kocsis Lajos              1.cs.  F19  SK 13- 0301-508     14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101  Kovács Csaba              1.cs.  F16  HU-13- D-699446     14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37   46  Szűcs Gyula               2.cs.  F10  HU-13- D-627033     14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38    5  Vigh Tibor                1.cs.  F20  HU-13- 11-83661     140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Scheily Gábor             2.cs.  F13  HU-13- D-627657     14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39    0  Kollár Péter              1.cs.  F30  HU-13- D-629454     14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Rácz-Süveges              0.cs.  F13  HU-13- D-692410     14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102  Kovács Csaba              1.cs.  F16  HU-13- D-699405     14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Scheily Gábor             2.cs.  F13  HU-13- D-627659     14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40    6  Vigh Tibor                1.cs.  F20  HU-13- 04-46420     14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41    0  Kollár Péter              1.cs.  F30  HU-13- D-625420     14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Rácz-Süveges              0.cs.  F13  HU-13- D-692390     14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42    0  Knauz testvérek           1.cs.  F30  HU-13- D-593481     14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Scheily Gábor             0.cs.  F13  HU-13- M-132630     14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43    0  Kollár Péter              2.cs.  F30  HU-13- D-629455     14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Szakács Miklós            2.cs.  F13  HU-13- D-627145     14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103  Adrián Arnold és fia      0.cs.  F16  HU-13- D-627959     14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44    0  Elekes István             2.cs.  F30  HU-13- 11-85213     14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Rácz-Süveges              0.cs.  F13  HU-13- M-133410    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Szakács Miklós            2.cs.  F13  HU-13- D-627144    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45   47  Nagy Béla                 1.cs.  F10  HU-13- D-630561     14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104  Adrián Arnold és fia      2.cs.  F16  HU-13- D-627942     14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46    7  Lackó Norbert             1.cs.  F20  HU-13- 11-83534     14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Szakács Miklós            2.cs.  F13  HU-13- D-627185     14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47   48  Páli István               1.cs.  F10  HU-13- D-626983    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48   49  J.Varga Attila            2.cs.  F10  HU-13- 11-81779    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49    0  Földing Norbert és apja   0.cs.  F30  HU-13-  O-19208     14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50    0  Bors László               1.cs.  F30  HU-13- 11-85161     14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51   37  Tolnay László             1.cs.  F19  HU-13- D-628293     14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Szakács Miklós            1.cs.  F13  HU-13- D-627177     140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105  Farkas Imre               1.cs.  F16  HU 13- 25-24374     14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Helyes Gábor              1.cs.  F08  HU-13- 11-80815     14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52    0  Knauz testvérek           2.cs.  F30  HU-13- D-593258     14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Rácz-Süveges              0.cs.  F13  HU-13-  O-17672     14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53    0  Kiss László               1.cs.  F01  HU-13- D-625103     14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54   50  Szücs Tibor               1.cs.  F10  DV-13-08966-842     14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106  Rum János dr.             2.cs.  F16  HU-13- 11-82842    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Jankó József              1.cs.  F24  HU-13- D-593314     14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55   51  Nagy Béla                 1.cs.  F10  HU-13- D-630566     14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Szakács Miklós            2.cs.  F13  HU-13- D-627187     14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Klauz Attila              1.cs.  F13  HU-13- D-627284     14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Rácz-Süveges              2.cs.  F13  HU-13- D-692414     14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Helyes Gábor              1.cs.  F08  HU-13- 11-80814     140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107  Gősi Gergely              2.cs.  F16  HU-13- D-658869     14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Szakács Miklós            1.cs.  F13  HU-13- D-627181     14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56   38  Szórádi Imre              1.cs.  F19  HU-13- D-628401     140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Rácz-Süveges              2.cs.  F13  HU-13- M-133411     14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Cserháti Dezső            1.cs.  F24  HU-13- D-628439     14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Szakács Miklós            1.cs.  F13  HU-13- D-627171     140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57   39  Szórádi Imre              1.cs.  F19  HU-13- 11-83315    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Helyes Gábor              1.cs.  F08  HU-13- 11-80838     14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58   52  Fuhrmann László           1.cs.  F10  HU-13- D-626974     14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259   53  Szűcs Gyula               2.cs.  F10  HU-13- D-627048     14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39  Bedő Szabolcs             1.cs.  F33  HU-13- D-629670     140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60   54  Páli István               1.cs.  F10  HU-13- D-630427    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Szakács Miklós            1.cs.  F13  HU-13- D-627161     14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61    0  Bors László               1.cs.  F30  HU-13- 11-85162     14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Kovács Zoltán             1.cs.  F08  HU-13- D-626301    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62    0  Földing Norbert és apja   0.cs.  F30  HU-13-  O-1922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Scheily Gábor             2.cs.  F13  HU-13- D-627658     14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Rácz-Süveges              2.cs.  F13  HU-13- M-133413     14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Marics István             1.cs.  F13  HU-13- D-627228     14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Viglidán György           1.cs.  F24  HU-13- D-628602     14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108  Adrián Arnold és fia      1.cs.  F16  HU-13- D-627910    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109  Andorka testvérek         1.cs.  F16  HU-13- D-658836     13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63   40  Tóth László               1.cs.  F19  HU-13- D-628303    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64   41  Tóth László               1.cs.  F19  HU-13- D-628370    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65    1  Kustyán-Ayurveda dúc      1.cs.  F02  HU-13- 11-79618     139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110  Farkas Imre               1.cs.  F16  HU 13- 25-24400     13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Szakács Miklós            2.cs.  F13  HU-13- D-627182     13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 0  Marics István             1.cs.  F13  HU-13- D-627237     13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66   42  Szórádi Imre              1.cs.  F19  HU-13- D-628402     13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67   43  Tolnay László             1.cs.  F19  HU-13- 11-82365     13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Szakács Miklós            1.cs.  F13  HU-13- D-627141     13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Marics István             2.cs.  F13  HU-13- D-627231     13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Marics István             2.cs.  F13  HU-13- D-627210     13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68   55  Páli István               1.cs.  F10  HU-13- D-630440     13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111  Adrián Arnold és fia      0.cs.  F16  HU-13- D-672356     13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 0  Baracskai Tibor           1.cs.  F24  HU-13- D-628521     13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112  Rum János dr.             2.cs.  F16  HU-13- D-627764     13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69   56  Páli István               1.cs.  F10  HU-13- D-626979    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113  Adrián Arnold és fia      2.cs.  F16  HU-13- D-627921     13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270   44  Tóth László               2.cs.  F19  HU-13- D-628352     13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40  Bedő László               2.cs.  F33  HU-13- D-629924     13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271    0  Balog Norbert             1.cs.  F01  HU-13- D-625080     139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Váczi András              1.cs.  F24  HU-13- D-628664     13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41  Papp Géza                 1.cs.  F33  HU-13- D-630013     13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Cserháti Dezső            1.cs.  F24  HU-13- D-593608     139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272   45  Szórádi Imre              0.cs.  F19  HU-13- 11-83312     13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273    0  Árkosi Zoltán             0.cs.  F01  HU-13- D-625050     13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42  Szabó Attila              1.cs.  F33  HU-13- D-629316     13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74    0  Bors László               1.cs.  F30  HU-13- 11-85169     13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Viglidán György           2.cs.  F24  HU-13- 11-83984     13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114  Takács Gábor              0.cs.  F16  HU-13- D-628093     13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75   57  Fuhrmann László           2.cs.  F10  HU-13- D-626946     13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76    0  Bors László               2.cs.  F30  HU-13- 11-85199     13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77   46  Tóth László               1.cs.  F19  HU-13- D-628332     13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43  Kovács József             1.cs.  F33  HU-13- D-629948     13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Szakács Miklós            1.cs.  F13  HU-13- D-627149     13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78    0  Kiss László               1.cs.  F01  HU-13- D-625106     13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Baracskai Tibor           1.cs.  F24  HU-13- M-132780     13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44  Szabó Attila              1.cs.  F33  HU-13- D-629745    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115  Takács Gábor              2.cs.  F16  HU-13- 11-82351     13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116  Andorka testvérek         1.cs.  F16  HU-13- D-658843     13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117  Takács Gábor              2.cs.  F16  HU-13- 11-82363     13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79   47  Tolnay László             2.cs.  F19  HU-13- 11-82708     139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80   48  Kocsis Lajos              0.cs.  F19  SK 13- 0301-592     13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81   49  Tóth László               1.cs.  F19  HU-13- D-628331     13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Ács György                1.cs.  F13  HU-13- D-627574     13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Scheily Gábor             2.cs.  F13  HU-13- D-627641     13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82   50  Szórádi Imre              1.cs.  F19  HU-13- 11-83307     13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83    0  Balog Norbert             1.cs.  F01  HU-13-  O-19004     13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45  Szabó Attila              2.cs.  F33  HU-13- D-629721     13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84    0  Csidey József             1.cs.  F30  HU-13- M-132020     139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85   51  Kocsis Lajos              0.cs.  F19  SK 13-  55M-287     13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Margl Zoltán              1.cs.  F08  HU-13- 11-80777     13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Scheily Gábor             0.cs.  F13  HU-13- M-132633     13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86   52  Kocsis Lajos              1.cs.  F19  SK 13- 0301-581     13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118  Kiss Károly               1.cs.  F16  HU-13- 11-82967     13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Ács György                1.cs.  F13  HU-13- D-627596    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87    0  Csidey József             0.cs.  F30  HU-13- D-629180    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88   58  Makker Martina            1.cs.  F10  HU-13- 11-81719     13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Rácz-Süveges              0.cs.  F13  HU-13- M-133401     13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Szakács Miklós            2.cs.  F13  HU-13- D-627128     1397,25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1.cs. F13    7 h.  3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 7 h.  3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F13    7 h.  31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   7 h.  3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 7 h.  31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   7 h.  30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   7 h.  30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F13    7 h.  29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F24    7 h.  2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F10    7 h.  2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   7 h.  2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   7 h.  2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   7 h.  2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 7 h.  2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F16    7 h.  27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F30    7 h.  2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 7 h.  2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   7 h.  2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F01    7 h.  26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F10    7 h.  2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hér Ferenc                   1.cs. F24    7 h.  2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F01    7 h.  2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F24    7 h.  2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   6 h.  2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F10    7 h.  2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1.cs. F08    6 h.  2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F13    7 h.  2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F16    7 h.  23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F08    7 h.  2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F19    7 h.  23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2.cs. F33    7 h.  2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2.cs. F13    7 h.  23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1.cs. F13    7 h.  2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F30    7 h.  2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F33    7 h.  2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F16    7 h.  22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ő Szilveszter                1.cs. F33    7 h.  2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2.cs. F13    7 h.  2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   5 h.  2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1.cs. F16    7 h.  2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F30    6 h.  2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F08    7 h.  2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F24    7 h.  2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áczi András                   1.cs. F24    7 h.  21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1.cs. F16    6 h.  2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F16    7 h.  2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1.cs. F16    6 h.  20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Csaba                   1.cs. F16    6 h.  2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F19    7 h.  1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1.cs. F10    7 h.  1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2.cs. F08    5 h.  18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F30    7 h.  1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őczei László                 2.cs. F08    5 h.  17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1.cs. F19    5 h.  1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F13    6 h.  1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olnár Imre                    1.cs. F01    5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tsy Péter                    1.cs. F01    5 h.  1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 Balázs                    1.cs. F16    4 h.  1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hér Ferenc                   2.cs. F24    4 h.  1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1.cs. F24    5 h.  1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Lajos                   1.cs. F19    6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háti Dezső                 1.cs. F24    5 h.  1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1.cs. F16    4 h.  13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2.cs. F24    4 h.  1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háti Dezső                 2.cs. F24    3 h.  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   4 h.  1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   4 h.  1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ola János                    1.cs. F08    3 h.  1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1.cs. F10    4 h.  11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olnár Imre                    2.cs. F01    3 h.  11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1.cs. F19    5 h.  11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.Varga Attila                 2.cs. F10    4 h.  11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1.cs. F13    4 h.  1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ő Szilveszter                2.cs. F33    3 h.  1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ősi Gergely                   1.cs. F16    4 h.  11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Martina                 2.cs. F10    3 h.  10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1.cs. F30    3 h.  1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2.cs. F16    3 h.  1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1.cs. F10    3 h.  10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2.cs. F19    3 h.  1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1.cs. F16    3 h.   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2.cs. F16    3 h.   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nauz testvérek                2.cs. F30    3 h.   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Péter                  1.cs. F13    3 h.   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gl Zoltán                   2.cs. F08    3 h.   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2.cs. F16    2 h.   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19    3 h.   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llár Péter                   1.cs. F30    3 h.   8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olauf József                  1.cs. F24    2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Zoltán                  1.cs. F08    3 h.   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Miklós                  1.cs. F33    2 h.   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1.cs. F33    3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dossy Ernő                   1.cs. F10    2 h.   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ándor Gábor                   1.cs. F08    2 h.   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örözdös Lajos                 1.cs. F19    3 h.   7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lauz Attila                   2.cs. F13    2 h.   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2.cs. F30    3 h.   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József                  1.cs. F33    3 h.   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czman József                 1.cs. F24    2 h.   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őczei László                 1.cs. F08    2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órádi Imre                   2.cs. F19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arkas Imre                    1.cs. F16    3 h.   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F10    3 h.   6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1.cs. F13    2 h.   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intér Tibor                   1.cs. F16    2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György                2.cs. F24    2 h.   6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16    2 h.   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pi Bence                    2.cs. F16    2 h.   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2.cs. F24    2 h.   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ackó Norbert                  1.cs. F20    2 h.   5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kker Martina                 1.cs. F10    2 h.   5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2.cs. F19    2 h.   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ősi Gergely                   2.cs. F16    2 h.   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cskai Tibor                2.cs. F24    2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nauz testvérek                1.cs. F30    2 h.   50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2.cs. F30    2 h.   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h Tibor                     1.cs. F20    2 h.   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1.cs. F16    1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nyár Károly                  1.cs. F10    1 h.   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szti Zoltán                  1.cs. F13    1 h.   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m János dr.                  2.cs. F16    2 h.   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ndorka testvérek              2.cs. F16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Péter                  2.cs. F13    1 h.   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László és fia             2.cs. F16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elemen Gyula                  1.cs. F30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1.cs. F19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nes Gyula                    2.cs. F20    1 h.   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2.cs. F10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ttlmayer Sándor             1.cs. F10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cs György                     2.cs. F13    1 h.   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r Balázs                    2.cs. F16    1 h.   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József                    2.cs. F20    1 h.   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csis Lajos                   2.cs. F19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2.cs. F16    1 h.   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1.cs. F01    1 h.   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rkosi Zoltán                  2.cs. F01    1 h.   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nzsér Gyula                  1.cs. F16    1 h.   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Károly                    2.cs. F16    1 h.   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László                    2.cs. F01    1 h.   2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Detrik Endre Levente           1.cs. F20    1 h.   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llár Péter                   2.cs. F30    1 h.   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ücs Tibor                    1.cs. F10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dő Szabolcs                  1.cs. F33    1 h.   2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styán-Ayurveda dúc           1.cs. F02    1 h.   21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1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8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2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28 h. 121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F13   28 h. 11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F24   28 h. 115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  28 h. 11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  27 h. 11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  26 h. 110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2.cs. F13   25 h. 10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25 h. 107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26 h. 10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27 h. 10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  26 h. 105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  25 h. 10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25 h.  9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F13   27 h.  9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  26 h.  9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F01   26 h.  9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F19   26 h.  8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F01   22 h.  8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1.cs. F02   21 h.  8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  23 h.  8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  22 h.  8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F13   25 h.  8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F30   24 h.  8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2.cs. F10   21 h.  8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Lajos                   1.cs. F19   26 h.  8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F13   23 h.  8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F19   24 h.  8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  22 h.  8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2.cs. F13   22 h.  7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  23 h.  788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F30   24 h.  78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  23 h.  7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F33   19 h.  7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F16   19 h.  77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F24   21 h.  7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2.cs. F02   20 h.  7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1.cs. F10   21 h.  7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Lajos                   2.cs. F19   20 h.  7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F24   21 h.  7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F33   18 h.  68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  19 h.  6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F13   20 h.  6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1.cs. F16   18 h.  6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háti Dezső                 1.cs. F24   19 h.  6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ő Szilveszter                1.cs. F33   19 h.  6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  19 h.  63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 Balázs                    1.cs. F16   17 h.  6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F30   17 h.  6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áczi András                   1.cs. F24   19 h.  6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őczei László                 2.cs. F08   17 h.  62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1.cs. F08   16 h.  6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2.cs. F20   16 h.  6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lyes Gábor                   1.cs. F08   19 h.  6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1.cs. F10   17 h.  59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  17 h.  5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2.cs. F16   18 h.  5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  17 h.  5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1.cs. F30   18 h.  5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F13   18 h.  5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F16   18 h.  5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2.cs. F30   18 h.  5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li István                    1.cs. F10   18 h.  5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örözdös Lajos                 1.cs. F19   17 h.  5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1.cs. F16   16 h.  5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10   18 h.  5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2.cs. F01   14 h.  5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1.cs. F02   16 h.  5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16   16 h.  5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1.cs. F01   14 h.  5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1.cs. F16   14 h.  51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György                2.cs. F24   14 h.  50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16   14 h.  5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Csaba                   1.cs. F16   14 h.  5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r Balázs                    2.cs. F16   14 h.  4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2.cs. F33   14 h.  4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20   16 h.  4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ndorka testvérek              1.cs. F16   16 h.  4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1.cs. F02   14 h.  48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F19   15 h.  4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űcs Gyula                    2.cs. F10   13 h.  4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ackó Norbert                  1.cs. F20   14 h.  4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ígh János                     1.cs. F19   15 h.  46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ígh János                     2.cs. F19   15 h.  4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2.cs. F20   14 h.  4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1.cs. F20   15 h.  4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1.cs. F16   14 h.  4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kker Martina                 2.cs. F10   14 h.  4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ilig Károly                  1.cs. F19   14 h.  4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gl Zoltán                   1.cs. F08   13 h.  4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ola János                    1.cs. F08   13 h.  4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1.cs. F19   14 h.  44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kó József                   2.cs. F24   14 h.  4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ujber Imre                    1.cs. F08   12 h.  4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2.cs. F19   12 h.  4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llár Péter                   1.cs. F30   15 h.  4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rháti Dezső                 2.cs. F24   12 h.  4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2.cs. F08   11 h.  4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2.cs. F19   13 h.  420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2.cs. F30   13 h.  4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hér Ferenc                   2.cs. F24   12 h.  4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1.cs. F02   12 h.  4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utsy Péter                    1.cs. F01   12 h.  4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1.cs. F02   11 h.  3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2.cs. F13   10 h.  3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                   1.cs. F19   13 h.  3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Péter                  1.cs. F13   13 h.  38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2.cs. F24   12 h.  3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szti Zoltán                  1.cs. F13   10 h.  3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olnár Imre                    2.cs. F01   10 h.  3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olauf József                  1.cs. F24   10 h.  3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2.cs. F02   10 h.  3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őczei László                 1.cs. F08   10 h.  3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1.cs. F16   10 h.  3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rkosi Zoltán                  1.cs. F01   10 h.  33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Gábor                     1.cs. F02    9 h.  3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es Gyula                    2.cs. F20    9 h.  3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kker Martina                 1.cs. F10    9 h.  31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dossy Ernő                   1.cs. F10    9 h.  31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Ernő                     2.cs. F02    9 h.  3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2.cs. F01   11 h.  2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czman József                 1.cs. F24    9 h.  29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lauz Attila                   2.cs. F13    9 h.  28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Péter                  2.cs. F13    7 h.  28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nyár Károly                  1.cs. F10    7 h.  2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űcs Gyula                    1.cs. F10    9 h.  2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intér Tibor                   1.cs. F16    9 h.  26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m János dr.                  1.cs. F16    7 h.  2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1.cs. F02    8 h.  2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ősi Gergely                   1.cs. F16    8 h.  25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nauz testvérek                2.cs. F30    7 h.  24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arkas Imre                    1.cs. F16    9 h.  2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ősi Gergely                   2.cs. F16    8 h.  2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nauz testvérek                1.cs. F30    7 h.  2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Detrik Endre Levente           1.cs. F20    8 h.  23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la Ferenc                   1.cs. F16    6 h.  2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sztovich Gyula               2.cs. F16    8 h.  2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László                    2.cs. F01    7 h.  2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Károly                    2.cs. F16    7 h.  2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Élő Szilveszter                2.cs. F33    7 h.  2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edó Gábor                     2.cs. F16    5 h.  2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ndorka testvérek              2.cs. F16    7 h.  2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örözdös Lajos                 2.cs. F19    6 h.  21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elemen Gyula                  1.cs. F30    6 h.  2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ranyai Csaba                 1.cs. F20    6 h.  2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ós István                    1.cs. F13    6 h.  2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ogh Zoltán                  1.cs. F02    6 h.  2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József és fia          2.cs. F30    5 h.  2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ücs Tibor                    1.cs. F10    6 h.  1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.Varga Attila                 2.cs. F10    6 h.  1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lchammer Sándor              2.cs. F16    6 h.  19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ándor Gábor                   1.cs. F08    6 h.  1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um János dr.                  2.cs. F16    6 h.  1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styán-Ayurveda dúc           2.cs. F02    6 h.  1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Miklós                  1.cs. F33    5 h.  1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zselics Mihály               1.cs. F02    5 h.  1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elemen Gyula                  2.cs. F30    5 h.  1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Ágoston               2.cs. F24    5 h.  1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dő Szabolcs                  1.cs. F33    5 h.  1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ttlmayer Sándor             1.cs. F10    6 h.  1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Attila                  1.cs. F20    5 h.  16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1.cs. F08    5 h.  1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anes Gyula                    1.cs. F20    5 h.  1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epi Bence                    2.cs. F16    5 h.  1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lück István                   2.cs. F02    4 h.  1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adlicsek Ádám                 2.cs. F20    4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Géza                      1.cs. F33    5 h.  1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llár Péter                   2.cs. F30    4 h.  1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üredi Péter                   1.cs. F10    4 h.  1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Udvardi János                  1.cs. F33    5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itring Imre                   1.cs. F16    3 h.  1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Balázs                  1.cs. F08    4 h.  1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gl Zoltán                   2.cs. F08    4 h.  1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adlicsek Ádám                 1.cs. F20    4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rdi Vince                    2.cs. F20    4 h.  1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rdi Vince                    1.cs. F20    3 h.  11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oós István                    2.cs. F13    3 h.  1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lla Ferenc                   2.cs. F16    3 h.  1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orró József                   2.cs. F01    3 h.  1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József                  1.cs. F33    4 h.   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zinger Csaba                  1.cs. F19    3 h.   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asztovich Gyula               1.cs. F16    3 h.   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Gábor                     2.cs. F02    3 h.   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Ferenc                    2.cs. F02    3 h.   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László és fia             2.cs. F16    3 h.   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li István                    2.cs. F10    3 h.   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olauf József                  2.cs. F24    2 h.   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nzsér Gyula                  1.cs. F16    3 h.   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József                  2.cs. F33    2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enkvári Attila                2.cs. F30    2 h.   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intér Tibor                   2.cs. F16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eményi János                  1.cs. F30    2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zselics Mihály               2.cs. F02    2 h.   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lchammer Sándor              1.cs. F16    2 h.   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Lenzsér Gyula                  2.cs. F16    2 h.   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árolyi Sándor                 2.cs. F16    2 h.   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mete Ferenc                  2.cs. F01    2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ándor Gábor                   2.cs. F08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üredi Péter                   2.cs. F10    1 h.   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uszti Zoltán                  2.cs. F13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Granát Lajos                   1.cs. F02    1 h.   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atvani Péter                  1.cs. F08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Csaba                   2.cs. F16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itring Imre                   2.cs. F16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Zoltán                  2.cs. F08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Udvardi János                  2.cs. F33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edő László                    1.cs. F33    1 h.   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elyes Gábor                   2.cs. F08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eilig Károly                  2.cs. F19    1 h.   2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esi Miklós                 2.cs. F19    1 h.   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etrik Endre Levente           2.cs. F20    1 h.   20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 D-627535      4h 18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3- D-594003      4h 18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3- D-627180      4h 18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 D-627503      4h 17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 Balázs                    F16 HU-13- D-659159      4h 17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3- 11-83974      4h 16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3- D-627529      4h 16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3- D-627488      4h 16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3- D-627517      4h 16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3- D-627550      4h 16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Elekes István                  F30 HU-13- 11-85319      4h 16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és fia           F13 HU-13- D-627447      4h 16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óth László                    F19 HU-13- D-628332      4h 16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kács Miklós                 F13 HU-13- M-132896      4h 15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olnár Imre                    F01 HU-13- 11-78507      4h 15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dey József                  F30 HU-13- D-625406      4h 15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eily Gábor                  F13 HU-13- D-627609      4h 15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olnay László                  F19 HU-13- D-628293      4h 15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József és fia          F30 HU-13- D-629260      4h 15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Ács György                     F13 HU-13- D-627571      4h 15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ókai Attila és fia            F13 HU-13- D-627541      4h 15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Norbert és apja        F30 HU-13- M-132880      4h 15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László                    F01 HU-13- D-625111      4h 15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László                    F01 HU-13- D-625119      4h 15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iss László                    F01 HU-13- D-625103      4h 15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és fia           F13 HU-13-  O-17684      4h 15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gyari Zsolt és fia           F13 HU-13- D-627466      4h 15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cheily Gábor                  F13 HU-13- D-627654      4h 15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eily Gábor                  F13 HU-13- D-627621      4h 1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Ledó Gábor                     F16 HU-13- D-627927      4h 15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Bors László                    F30 HU-13- 11-85165      4h 15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13- D-628092      4h 14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serháti Dezső                 F24 HU-13- 11-83893      4h 14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Elekes István                  F30 HU-13- 11-85312      4h 14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cheily Gábor                  F13 HU-13- M-132629      4h 146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zakács Miklós                 F13 HU-13- D-627171      4h 14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Magyari Zsolt és fia           F13 HU-13- 11-82133      4h 14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Magyari Zsolt és fia           F13 HU-13- D-627465      4h 14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Baracskai Tibor                F24 HU-13- D-628508      4h 141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ocsis Lajos                   F19 SK 13- 0301-551      4h 13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agyari Zsolt és fia           F13 HU-13- D-627438      4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Magyari Zsolt és fia           F13 HU-13- D-627450      4h 13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Csidey József                  F30 HU-13- D-629192      4h 12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Scheily Gábor                  F13 HU-13- D-627605      4h 12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Csidey József                  F30 HU-13- D-629195      4h 12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cheily Gábor                  F13 HU-13-  O-17667      4h 12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Bors László                    F30 HU-13- 11-85169      4h 12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Tóth László                    F19 HU-13- D-628303      4h 122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Kocsis Lajos                   F19 SK 13- 0301-433      4h 11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Elekes István                  F30 HU-13- 11-85322      4h 11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Kókai Attila és fia            F13 HU-13- D-627553      4h 11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Elekes István                  F30 HU-13- 11-85205      4h 11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Rácz-Süveges                   F13 HU-13- D-692405      4h 10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Magyari Zsolt és fia           F13 HU-13- D-627457      3h 14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Forró József                   F01 HU-13- D-692008      3h 14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Magyari Zsolt és fia           F13 HU-13- D-627446      3h 14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Földing Norbert és apja        F30 HU-13- D-629369      3h 14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Páva Zoltán                    F02 HU-13- M-133335      3h 14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Magyari Zsolt és fia           F13 HU-13- D-627486      3h 14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Elekes István                  F30 HU-13- 11-85346      3h 140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37:00Z</dcterms:created>
  <dc:creator>Király István</dc:creator>
  <dc:description/>
  <cp:keywords/>
  <dc:language>en-US</dc:language>
  <cp:lastModifiedBy>Király István</cp:lastModifiedBy>
  <dcterms:modified xsi:type="dcterms:W3CDTF">2013-09-26T14:42:00Z</dcterms:modified>
  <cp:revision>5</cp:revision>
  <dc:subject/>
  <dc:title>Győr és Környéke Tagszövetség</dc:title>
</cp:coreProperties>
</file>