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9.18 09:28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9.18 19:05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9.18 19:07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10.18 09:28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5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 (40+10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 9   12   208   42    19   9,1  1169,11   1038,34</w:t>
      </w:r>
    </w:p>
    <w:p>
      <w:pPr>
        <w:pStyle w:val="HTMLkntformzott"/>
        <w:rPr/>
      </w:pPr>
      <w:r>
        <w:rPr>
          <w:color w:val="000000"/>
        </w:rPr>
        <w:t>F13 Győr               10   20   424   85   172  40,6  1196,70   1102,60</w:t>
      </w:r>
    </w:p>
    <w:p>
      <w:pPr>
        <w:pStyle w:val="HTMLkntformzott"/>
        <w:rPr/>
      </w:pPr>
      <w:r>
        <w:rPr>
          <w:color w:val="000000"/>
        </w:rPr>
        <w:t>F16 Lébény             20   33   628  126    64  10,2  1177,27   1045,13</w:t>
      </w:r>
    </w:p>
    <w:p>
      <w:pPr>
        <w:pStyle w:val="HTMLkntformzott"/>
        <w:rPr/>
      </w:pPr>
      <w:r>
        <w:rPr>
          <w:color w:val="000000"/>
        </w:rPr>
        <w:t>F24 Nyúl                9   13   232   46    45  19,4  1174,23   1069,72</w:t>
      </w:r>
    </w:p>
    <w:p>
      <w:pPr>
        <w:pStyle w:val="HTMLkntformzott"/>
        <w:rPr/>
      </w:pPr>
      <w:r>
        <w:rPr>
          <w:color w:val="000000"/>
        </w:rPr>
        <w:t>F33 Kóny                8   13   234   47    32  13,7  1201,19   1049,92</w:t>
      </w:r>
    </w:p>
    <w:p>
      <w:pPr>
        <w:pStyle w:val="HTMLkntformzott"/>
        <w:rPr/>
      </w:pPr>
      <w:r>
        <w:rPr>
          <w:b/>
          <w:color w:val="000000"/>
        </w:rPr>
        <w:t>Bakonyalja             56   91  1726  345   332  19,2  1201,19   1068,55</w:t>
      </w:r>
    </w:p>
    <w:p>
      <w:pPr>
        <w:pStyle w:val="HTMLkntformzott"/>
        <w:rPr/>
      </w:pPr>
      <w:r>
        <w:rPr>
          <w:color w:val="000000"/>
        </w:rPr>
        <w:t>F01 Győr                7   12   204   41    55  26,7  1230,36   1086,34</w:t>
      </w:r>
    </w:p>
    <w:p>
      <w:pPr>
        <w:pStyle w:val="HTMLkntformzott"/>
        <w:rPr/>
      </w:pPr>
      <w:r>
        <w:rPr>
          <w:color w:val="000000"/>
        </w:rPr>
        <w:t>F02 Győr               12   19   435   87    99  22,8  1199,81   1079,44</w:t>
      </w:r>
    </w:p>
    <w:p>
      <w:pPr>
        <w:pStyle w:val="HTMLkntformzott"/>
        <w:rPr/>
      </w:pPr>
      <w:r>
        <w:rPr>
          <w:color w:val="000000"/>
        </w:rPr>
        <w:t>F10 Abda               11   16   282   56    45  16,0  1180,22   1060,15</w:t>
      </w:r>
    </w:p>
    <w:p>
      <w:pPr>
        <w:pStyle w:val="HTMLkntformzott"/>
        <w:rPr/>
      </w:pPr>
      <w:r>
        <w:rPr>
          <w:color w:val="000000"/>
        </w:rPr>
        <w:t>F19 Győr               10   18   397   79    87  21,9  1190,26   1079,31</w:t>
      </w:r>
    </w:p>
    <w:p>
      <w:pPr>
        <w:pStyle w:val="HTMLkntformzott"/>
        <w:rPr/>
      </w:pPr>
      <w:r>
        <w:rPr>
          <w:color w:val="000000"/>
        </w:rPr>
        <w:t>F20 Gönyu               9   15   280   56    44  15,7  1182,51   1052,59</w:t>
      </w:r>
    </w:p>
    <w:p>
      <w:pPr>
        <w:pStyle w:val="HTMLkntformzott"/>
        <w:rPr/>
      </w:pPr>
      <w:r>
        <w:rPr>
          <w:color w:val="000000"/>
        </w:rPr>
        <w:t>F30 Győr               11   22   421   84    87  20,7  1178,61   1072,57</w:t>
      </w:r>
    </w:p>
    <w:p>
      <w:pPr>
        <w:pStyle w:val="HTMLkntformzott"/>
        <w:rPr/>
      </w:pPr>
      <w:r>
        <w:rPr>
          <w:b/>
          <w:color w:val="000000"/>
        </w:rPr>
        <w:t>Dunamenti              60  102  2019  404   417  20,6  1230,36   1072,31</w:t>
      </w:r>
    </w:p>
    <w:p>
      <w:pPr>
        <w:pStyle w:val="HTMLkntformzott"/>
        <w:rPr/>
      </w:pPr>
      <w:r>
        <w:rPr>
          <w:b/>
          <w:color w:val="000000"/>
        </w:rPr>
        <w:t>Tagszövetségben       116  193  3745  749   749  20,0  1230,36   1070,3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Forró József              1.cs.  F01  HU-13- D-692008     12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Szabó Attila              2.cs.  F33  HU-13- D-629703     12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Süveges-Rácz              1.cs.  F02  HU-13- D-625311     11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2  Forró József              1.cs.  F01  HU-13- D-692035     11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1  Kókai Attila és fia       1.cs.  F13  HU-13- D-594003    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3  Kiss László               1.cs.  F01  HU-13- D-625111     11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1  Tóth László               1.cs.  F19  HU-13- D-628332     11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2  Páva Zoltán               1.cs.  F02  HU-13- M-133345     11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4  Balog Norbert             2.cs.  F01  HU-13-  O-19005     11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1  Janes Gyula               2.cs.  F20  HU-13- 11-83388     11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1  Banyár Károly             1.cs.  F10  HU-13- D-630471     118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5  Forró József              1.cs.  F01  HU-13- D-692012     11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3  Süveges-Rácz              0.cs.  F02  HU-13- D-625316     11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1  Földing Norbert és apja   1.cs.  F30  HU-13- D-629369     11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 2  Markó Dezső               1.cs.  F30  HU-13- D-629529     11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4  Süveges-Rácz              2.cs.  F02  HU-13- D-625226     117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2  Tolnay László             1.cs.  F19  HU-13- D-628293     11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3    1  Takács Gábor              2.cs.  F16  HU-13- D-628092     11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6    3  Tolnay László             1.cs.  F19  HU-13- D-627841     11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7    3  Kelemen Gyula             1.cs.  F30  HU-13- D-629430     11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4    2  Magyari Zsolt és fia      2.cs.  F13  HU-13- D-627457     11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5    2  Adrián Arnold és fia      2.cs.  F16  HU-13- D-627942     11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8    4  Tolnay László             2.cs.  F19  HU-13- 11-82383     11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9    6  Forró József              1.cs.  F01  HU-13- D-692016     117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0    5  Vígh János                2.cs.  F19  SK 13- 0301-467     117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1    6  Görözdös Lajos            2.cs.  F19  SK 13- 0301-713     11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6    1  Jankó József              1.cs.  F24  HU-13- D-593400     11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2    7  Balog Norbert             2.cs.  F01  HU-13- D-625064     11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7    2  Szabó Attila              2.cs.  F33  HU-13-  O-19262     11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8    3  Szabó Attila              2.cs.  F33  HU-13- D-629725     11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9    4  Szabó Attila              0.cs.  F33  HU-13- D-629747     11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0    3  Szakács Miklós            2.cs.  F13  HU-13- D-629384     11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1    4  Szakács Miklós            1.cs.  F13  HU-13- D-627137     11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3    7  Tolnay László             2.cs.  F19  HU-13- 11-82369     11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4    8  Kiss László               1.cs.  F01  HU-13- D-625105     11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5    9  Kiss László               1.cs.  F01  HU-13- D-625125     11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2    1  Helyes Gábor              1.cs.  F08  HU-13- 11-80814     11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6    4  Elekes István             2.cs.  F30  HU-13- 11-85346     116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7    8  Kocsis Lajos              1.cs.  F19  SK 13- 0301-511     11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8    2  Tóth József               2.cs.  F20  HU-13- 12-36079     11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9    3  Tóth József               2.cs.  F20  HU-13- D-631782     11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3    5  Magyari Zsolt és fia      0.cs.  F13  HU-13- D-627468     11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0    4  Vigh Tibor                2.cs.  F20  HU-13- 11-83661     11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4    6  Magyari Zsolt és fia      2.cs.  F13  HU-13- M-132698     11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5    7  Magyari Zsolt és fia      1.cs.  F13  HU-13-  O-17684     11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6    2  Viglidán Ágoston          1.cs.  F24  HU-13- 11-84014     11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7    8  Kókai Attila és fia       2.cs.  F13  HU-13- D-593998     11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8    9  Kókai Attila és fia       0.cs.  F13  HU-13- D-594009     11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9   10  Kókai Attila és fia       0.cs.  F13  HU-13- D-627521     11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0    5  Szabó Attila              2.cs.  F33  HU-13- D-629332     11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1   11  Szakács Miklós            2.cs.  F13  HU-13- D-627135     11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2    3  Gősi Gergely              2.cs.  F16  HU-13- D-658868     11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1    5  Páva Zoltán               2.cs.  F02  HU-13- M-133335     116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2   10  Kiss László               1.cs.  F01  HU-13- D-625109    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3   12  Scheily Gábor             2.cs.  F13  HU-13- D-627616     11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3   11  Kiss László               1.cs.  F01  HU-13- D-625119     11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4    5  Földing Norbert és apja   2.cs.  F30  HU-13- M-132876     11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4   13  Magyari Zsolt és fia      2.cs.  F13  HU-13- D-627438     11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5   14  Magyari Zsolt és fia      2.cs.  F13  HU-13- D-627488     11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6   15  Magyari Zsolt és fia      2.cs.  F13  HU-13- D-627466     11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5   12  Kiss László               1.cs.  F01  HU-13- D-625104     11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6   13  Molnár Imre               1.cs.  F01  HU-13- 11-78511     11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7    4  Ledó Gábor                1.cs.  F16  HU-13- D-627953     11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7    6  Földing Norbert és apja   2.cs.  F30  HU-13- D-629378     11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8    3  Viglidán György           1.cs.  F24  HU-13- 11-83963     11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9   16  Klauz Attila              1.cs.  F13  HU-13- D-627251     11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0   17  Szakács Miklós            1.cs.  F13  HU-13- M-132896     11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1   18  Szakács Miklós            2.cs.  F13  HU-13- D-627161     11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8    6  Süveges-Rácz              1.cs.  F02  HU-13- D-625258     11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9    5  Tóth József               2.cs.  F20  HU-13- D-631741     11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0    7  Páva Zoltán               1.cs.  F02  HU-13- M-133325     11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2   19  Szakács Miklós            2.cs.  F13  HU-13- D-627194     11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3    4  Viglidán György           1.cs.  F24  HU-13- 11-83974     11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4    5  Viglidán György           1.cs.  F24  HU-13- 11-83975     11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5   20  Kókai Attila és fia       2.cs.  F13  HU-13- D-627510     11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6    6  Szabó Attila              1.cs.  F33  HU-13- D-629710     11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7    6  Viglidán Ágoston          1.cs.  F24  HU-13-  O-19166    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1    8  Süveges-Rácz              0.cs.  F02  HU-13- D-625388     11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8    5  Takács Gábor              1.cs.  F16  HU-13- 11-82349     11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2    7  Elekes István             2.cs.  F30  HU-13- 11-85324     11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3    9  Süveges-Rácz              1.cs.  F02  HU-13- D-625239     11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4   10  Süveges-Rácz              0.cs.  F02  HU-13- D-625243     11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9    2  Csizmazia Dezső           1.cs.  F08  HU-13- D-692350     11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5   11  Süveges-Rácz              0.cs.  F02  HU-13- D-625337     114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0    6  Ledó Gábor                2.cs.  F16  HU-13- D-627968     11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6   12  Süveges-Rácz              1.cs.  F02  HU-13- D-625304     11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7   13  Süveges-Rácz              2.cs.  F02  HU-13- D-625242     11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8   14  Süveges-Rácz              0.cs.  F02  HU-13- D-625289     11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1   21  Magyari Zsolt és fia      1.cs.  F13  HU-13- D-627479     11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2   22  Klauz Attila              2.cs.  F13  HU-13- D-627291     11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9   15  Süveges-Rácz              1.cs.  F02  HU-13- D-625209     11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0   16  Páva Zoltán               0.cs.  F02  HU-13- D-692108     11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1    6  Janes Gyula               2.cs.  F20  HU-13- 11-83358     11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2   17  Süveges-Rácz              1.cs.  F02  HU-13-  O-19026     114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3    9  Görözdös Lajos            1.cs.  F19  SK 13-  55M-253    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3   23  Rácz-Süveges              2.cs.  F13  HU-13- D-692393     11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4   24  Szakács Miklós            1.cs.  F13  HU-13- D-627177     11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5    7  Szabó Attila              2.cs.  F33  HU-13- D-629723     11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4   18  Páva Zoltán               0.cs.  F02  HU-13- M-133334     11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6    8  Szabó Attila              0.cs.  F33  HU-13- M-132656     11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5    2  J.Varga Attila            1.cs.  F10  HU-13- 11-81778     11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6    3  Fuhrmann László           2.cs.  F10  HU-13-  O-19092     11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7   10  Tóth László               1.cs.  F19  HU-13- D-628373     11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8    7  Tóth József               2.cs.  F20  HU-13- D-631756     11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9   14  Forró József              1.cs.  F01  HU-13- D-692026     11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0    4  J.Varga Attila            1.cs.  F10  HU-13- 11-81759     114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1   11  Kocsis Lajos              0.cs.  F19  SK 13- 0301-508     11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2    8  Lackó Norbert             1.cs.  F20  HU-13- 11-83521     114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63   15  Kiss László               1.cs.  F01  HU-13- D-625103     11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4    8  Markó Dezső               2.cs.  F30  HU-13- D-629567     11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7   25  Szakács Miklós            1.cs.  F13  HU-13- D-627180     113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5    5  Fuhrmann László           2.cs.  F10  HU-13- D-626947     11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6    6  Fuhrmann László           2.cs.  F10  HU-13- D-626927    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8   26  Szakács Miklós            1.cs.  F13  HU-13- D-627148     11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9   27  Szakács Miklós            0.cs.  F13  HU-13-  O-17673    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0   28  Magyari Zsolt és fia      2.cs.  F13  HU-13- D-627454     11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7   16  Molnár Imre               1.cs.  F01  HU-13- 11-78507     11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1   29  Szakács Miklós            1.cs.  F13  HU-13- D-627171     11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2   30  Magyari Zsolt és fia      1.cs.  F13  HU-13- D-627446     11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3   31  Magyari Zsolt és fia      2.cs.  F13  HU-13- D-627464     11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4   32  Magyari Zsolt és fia      1.cs.  F13  HU-13-  O-17677     11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8   12  Tóth József               1.cs.  F19  HU-13- 11-83289     11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9   17  Forró József              1.cs.  F01  HU-13- D-692024     113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0   18  Forró József              1.cs.  F01  HU-13- D-692007     11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71   19  Szabó Ernő                2.cs.  F02  HU-13- 11-79332     11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2   19  Forró József              1.cs.  F01  HU-13- D-692003     113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5   33  Scheily Gábor             0.cs.  F13  HU-13- M-132604     11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3    9  Földing Norbert és apja   1.cs.  F30  HU-13- D-629320     11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4   20  Forró József              2.cs.  F01  HU-13- D-692004     11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6   34  Scheily Gábor             2.cs.  F13  HU-13- D-627618     11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7   35  Scheily Gábor             2.cs.  F13  HU-13- D-627629     11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5   10  Földing Norbert és apja   1.cs.  F30  HU-13-  O-19222     11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58    7  Takács Gábor              2.cs.  F16  HU-13- 11-82311     11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59    7  Viglidán György           1.cs.  F24  HU-13- D-628603    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0    8  Csepi Bence               1.cs.  F16  HU-13- 11-82408     11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1    9  Csepi Bence               1.cs.  F16  HU-13- 11-82409     11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2    8  Viglidán György           2.cs.  F24  HU-13- 11-83971     11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6   11  Markó Dezső               2.cs.  F30  HU-13- D-625443     11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3   10  Cser Balázs               2.cs.  F16  HU-13- D-699483     113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4   11  Adrián Arnold és fia      2.cs.  F16  HU-13- D-627986     11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5    3  Margl Zoltán              1.cs.  F08  HU-13- 11-80757     11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7    7  Páli István               1.cs.  F10  HU-13- D-626988     11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8   20  Süveges-Rácz              0.cs.  F02  HU-13- D-625215     113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9   13  Kocsis Lajos              0.cs.  F19  SK 13-  55M-289     11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80   12  Markó Dezső               1.cs.  F30  HU-13- D-629536     11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6   36  Scheily Gábor             1.cs.  F13  HU-13- D-627630     113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1   13  Elekes István             1.cs.  F30  HU-13- 11-85209     11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7   12  Károlyi Sándor            1.cs.  F16  HU-13- D-628211     11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68   37  Scheily Gábor             0.cs.  F13  HU-13- D-627639     11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2   21  Glück István              1.cs.  F02  HU-13- M-132727     11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3   14  Heilig Károly             1.cs.  F19  HU-13- D-593589     11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4    9  Vigh Tibor                2.cs.  F20  HU-13- 11-83700     11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5   15  Tolnay László             2.cs.  F19  HU-13- 11-83201     11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69   38  Ács György                1.cs.  F13  HU-13- D-627586     11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0    9  Viglidán György           1.cs.  F24  HU-13- D-629715     11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6   10  Kadlicsek Ádám            1.cs.  F20  HU-13- D-692495     11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7   11  Kadlicsek Ádám            2.cs.  F20  HU-13- D-692477     11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8   22  Glück István              1.cs.  F02  HU-13-  O-19021     11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9   14  Elekes István             2.cs.  F30  HU-13- 11-85221     11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90   23  Kustyán-Ayurveda dúc      1.cs.  F02  HU-13- 11-79464     11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91   21  Balog Norbert             2.cs.  F01  HU-13- D-625062     11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92   15  Földing Norbert és apja   1.cs.  F30  HU-13-  O-19202    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93   16  Földing Norbert és apja   1.cs.  F30  HU-13- M-132880    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1   39  Magyari Zsolt és fia      1.cs.  F13  HU-13-  O-17678     11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2   40  Magyari Zsolt és fia      2.cs.  F13  HU-13- D-627452     11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4    8  Fuhrmann László           2.cs.  F10  HU-13- 02-18760     11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95   17  Földing Norbert és apja   1.cs.  F30  HU-13- D-629305     112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6   16  Görözdös Lajos            1.cs.  F19  SK 13- 0301-768     11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7   18  Markó Dezső               1.cs.  F30  HU-13- D-625450     11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73   41  Magyari Zsolt és fia      1.cs.  F13  HU-13- D-627432     112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4   42  Magyari Zsolt és fia      2.cs.  F13  HU-13- D-627486     11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8   17  Heilig Károly             1.cs.  F19  HU-13- 11-78722     11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9   18  Heilig Károly             1.cs.  F19  HU-13- D-593600     11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5   43  Magyari Zsolt és fia      2.cs.  F13  HU-13- D-627465    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6   44  Magyari Zsolt és fia      1.cs.  F13  HU-13-  O-17682     11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00   19  Csidey József             1.cs.  F30  HU-13- D-625406     112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77   45  Szakács Miklós            1.cs.  F13  HU-13- D-627181     11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78    4  Szőczei László            2.cs.  F08  HU-13- D-692308     112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01   19  Görözdös Lajos            1.cs.  F19  SK 13- 0301-744     112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79   46  Kókai Attila és fia       1.cs.  F13  HU-13- D-627529     11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02   24  Páva Zoltán               2.cs.  F02  HU-13- D-692110     11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03   12  Tóth József               1.cs.  F20  HU-13- D-631724     11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0   47  Kókai Attila és fia       1.cs.  F13  HU-13- D-627503     11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04    9  J.Varga Attila            1.cs.  F10  HU-13- D-627104     11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05   22  Balog Norbert             2.cs.  F01  HU-13-  O-19003     11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1    5  Helyes Gábor              1.cs.  F08  HU-13- 11-80819     11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06   25  Páva Zoltán               0.cs.  F02  HU-13- D-692141     11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07   23  Molnár Imre               2.cs.  F01  HU-13- 11-78513     11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08   20  Tóth László               2.cs.  F19  HU-13- D-628345     11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82   48  Szakács Miklós            2.cs.  F13  HU-13- 11-82137    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83   49  Szakács Miklós            1.cs.  F13  HU-13- D-627152     11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9   26  Páva Zoltán               1.cs.  F02  HU-13- D-692120     11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4   50  Szakács Miklós            2.cs.  F13  HU-13- D-627189     11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85    9  Szabó Attila              2.cs.  F33  HU-13- D-629727    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10   21  Földesi Miklós            1.cs.  F19  HU-13- 11-83129     11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11   20  Bors László               1.cs.  F30  HU-13- 11-85165     11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86    6  Szőczei László            2.cs.  F08  HU-13- D-692310     11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87   10  Szabó Attila              0.cs.  F33  HU-13- D-629724     112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12   21  Csidey József             1.cs.  F30  HU-13- D-630462     11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88   51  Scheily Gábor             2.cs.  F13  HU-13- D-627603     11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13   27  Süveges-Rácz              2.cs.  F02  HU-13- D-625259     11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14   28  Süveges-Rácz              1.cs.  F02  HU-13- D-625351     11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15   29  Kustyán-Ayurveda dúc      1.cs.  F02  HU-13- 11-79511    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89    7  Helyes Gábor              1.cs.  F08  HU-13- 11-80813     112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0   13  Kiss Károly               1.cs.  F16  HU-13- 11-82979    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16   30  Szabó Ernő                2.cs.  F02  HU-13- 11-79333     11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91   10  Jankó József              1.cs.  F24  HU-13-  O-19180     112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17   31  Páva Zoltán               0.cs.  F02  HU-13- D-692144     11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8   32  Süveges-Rácz              2.cs.  F02  HU-13- D-625220     11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9   33  Süveges-Rácz              0.cs.  F02  HU-13- D-625267     11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92   52  Kókai Attila és fia       1.cs.  F13  HU-13- D-627541     11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93   53  Kókai Attila és fia       2.cs.  F13  HU-13- D-593999     11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20   34  Süveges-Rácz              0.cs.  F02  HU-13- D-625249     112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21   35  Süveges-Rácz              0.cs.  F02  HU-13-  O-20669     11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22   22  Földing Norbert és apja   1.cs.  F30  HU-13- D-629328     11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23   23  Csidey József             2.cs.  F30  HU-13- D-629153     112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24   36  Szabó Ernő                1.cs.  F02  HU-13- 11-79329     11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25   37  Süveges-Rácz              0.cs.  F02  HU-13-  O-19024     11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94   54  Rácz-Süveges              1.cs.  F13  HU-13-  O-19110     11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26   13  Tóth József               2.cs.  F20  HU-13- D-631705     11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27   38  Süveges-Rácz              0.cs.  F02  HU-13- D-625305     11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28   14  Lackó Norbert             1.cs.  F20  HU-13- 11-83505     112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29   22  Kocsis Lajos              2.cs.  F19  SK 13- 0301-433     11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95   11  Baracskai Tibor           1.cs.  F24  HU-13- D-628508     111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30   23  Kocsis Lajos              0.cs.  F19  SK 13- 0301-584    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96   55  Scheily Gábor             1.cs.  F13  HU-13- D-627620     11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97   56  Scheily Gábor             2.cs.  F13  HU-13- D-627613     11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31   24  Markó Dezső               1.cs.  F30  HU-13- M-134807     11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98   57  Scheily Gábor             2.cs.  F13  HU-13- D-627611     111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99   58  Scheily Gábor             0.cs.  F13  HU-13- M-132612     11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00   11  Szabó Attila              1.cs.  F33  HU-13- D-629338     11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32   25  Kollár Péter              1.cs.  F30  HU-13- D-629482     11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33   26  Elekes István             1.cs.  F30  HU-13- 11-85219     11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34   27  Elekes István             2.cs.  F30  HU-13- 11-85214     11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35   10  Fuhrmann László           1.cs.  F10  HU-13- D-627123     11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36   24  Molnár Imre               1.cs.  F01  HU-13- 11-78526     11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37   25  Molnár Imre               2.cs.  F01  HU-13- 11-78529     11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38   28  Elekes István             2.cs.  F30  HU-13- 11-85234     11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01   12  Váczi András              1.cs.  F24  HU-13- D-628665    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02   59  Kókai Attila és fia       0.cs.  F13  HU-13- D-593990     11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9   39  Süveges-Rácz              1.cs.  F02  HU-13- D-625335     111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40   26  Butsy Péter               1.cs.  F01  HU 13- 11-78573     11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03   60  Kókai Attila és fia       1.cs.  F13  HU-13- D-627535     11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04   61  Magyari Zsolt és fia      0.cs.  F13  HU-13- D-627471     11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05   62  Scheily Gábor             2.cs.  F13  HU-13- D-627624     11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06   63  Magyari Zsolt és fia      2.cs.  F13  HU-13- D-627459     111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07   64  Scheily Gábor             1.cs.  F13  HU-13- D-627659     11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08   13  Viglidán Ágoston          1.cs.  F24  HU-13- 13-89874     11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41   40  Süveges-Rácz              0.cs.  F02  HU-13- D-625312    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42   41  Süveges-Rácz              0.cs.  F02  HU-13- D-625322     11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43   29  Földing Norbert és apja   1.cs.  F30  HU-13- D-629351     11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09   14  Cser Balázs               1.cs.  F16  HU-13- D-659159     11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10   14  Viglidán Ágoston          1.cs.  F24  HU-13- 11-85506     11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11   15  Szabó László              1.cs.  F16  HU-13- 11-82890     11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44   24  Tóth László               0.cs.  F19  HU-13- D-628331     11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45   15  Detrik Endre Levente      1.cs.  F20  HU-13- 11-83341     11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46   11  J.Varga Attila            2.cs.  F10  HU-13- 11-81789     11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12    8  Kovács Zoltán             1.cs.  F08  HU-13- 11-80916     11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47   16  Lackó Norbert             1.cs.  F20  HU-13- 11-83520     111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13   16  Adrián Arnold és fia      1.cs.  F16  HU-13- D-627989     11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48   17  Baranyai Csaba            1.cs.  F20  HU-13- 11-83403     11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49   42  Szabó Ernő                1.cs.  F02  HU-13- 11-79411     111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50   25  Szórádi Imre              2.cs.  F19  HU-13- 11-83196     11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14   12  Szabó Attila              1.cs.  F33  HU-13- M-132664     11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51   26  Tóth László               1.cs.  F19  HU-13- D-628303    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5   65  Scheily Gábor             1.cs.  F13  HU-13- D-627608     11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16   13  Bedő László               2.cs.  F33  HU-13- D-629909     11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17   17  Károlyi Sándor            1.cs.  F16  HU-13- 11-82461     111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52   27  Tóth László               1.cs.  F19  HU-13- D-628302     11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53   28  Tóth László               2.cs.  F19  HU-13- D-628379     11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54   12  Páli István               1.cs.  F10  HU-13- D-626983     11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55   30  Elekes István             1.cs.  F30  HU-13- 11-85319     11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56   43  Páva Zoltán               1.cs.  F02  HU-13- D-692140     11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57   31  Elekes István             1.cs.  F30  HU-13- 11-85336     11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58   32  Elekes István             2.cs.  F30  HU-13- 11-85345     11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18   66  Szakács Miklós            0.cs.  F13  HU-13- D-627197     11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19   67  Szakács Miklós            1.cs.  F13  HU-13- D-627136    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59   29  Tolnay László             1.cs.  F19  HU-13- D-628275     11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60   33  Kollár Péter              1.cs.  F30  HU-13- D-629466     11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20    9  Helyes Gábor              1.cs.  F08  HU-13- 11-80838     11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21   68  Szakács Miklós            0.cs.  F13  HU-13- D-627160     11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61   13  Páli István               1.cs.  F10  HU-13- D-626991     11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22   15  Viglidán György           1.cs.  F24  HU-13- 11-83976     111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62   30  Kocsis Lajos              0.cs.  F19  SK 13- 0301-540     11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3   69  Rácz-Süveges              2.cs.  F13  HU-13- D-692384     11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24   18  Takács Gábor              1.cs.  F16  HU-13- D-628055     11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25   70  Scheily Gábor             2.cs.  F13  HU-13- D-627605     11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26   71  Rácz-Süveges              2.cs.  F13  HU-13- M-133411     11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27   16  Viglidán György           2.cs.  F24  HU-13- 11-83951     11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28   72  Scheily Gábor             2.cs.  F13  HU-13- M-132640     11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29   73  Marics István             2.cs.  F13  HU-13- D-627247     11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30   19  Takács Gábor              1.cs.  F16  HU-13- 11-82313     111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31   74  Klauz Attila              1.cs.  F13  HU-13-  O-19114     111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63   31  Kocsis Lajos              2.cs.  F19  SK 13- 0301-581     111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32   75  Rácz-Süveges              0.cs.  F13  HU-13-  O-17670     111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33   10  Szőczei László            2.cs.  F08  HU-13- D-593207     111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64   32  Kocsis Lajos              2.cs.  F19  SK 13- 0301-431     11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34   76  Kókai Attila és fia       0.cs.  F13  HU-13- D-627518     11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35   77  Kókai Attila és fia       2.cs.  F13  HU-13- D-627528     110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65   33  Kocsis Lajos              2.cs.  F19  SK 13-  55M-279     11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36   78  Kókai Attila és fia       1.cs.  F13  HU-13- D-627517     11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37   20  Csepi Bence               1.cs.  F16  HU-13- 11-82431     11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38   11  Viola János               1.cs.  F08  HU-13- 11-80591     11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39   79  Kókai Attila és fia       1.cs.  F13  HU-13- D-627538     11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66   27  Kiss László               2.cs.  F01  HU-13- D-625122     11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67   34  Elekes István             1.cs.  F30  HU-13- 11-85330     11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40   21  Ledó Gábor                1.cs.  F16  HU-13- D-627927     11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41   22  Ledó Gábor                1.cs.  F16  HU-13- 11-83006     11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42   17  Baracskai Tibor           1.cs.  F24  HU-13- M-132780     11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68   14  Nagy Béla                 1.cs.  F10  HU-13- D-630555     110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69   34  Kocsis Lajos              1.cs.  F19  SK 13-  55M-270     110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70   35  Kocsis Lajos              1.cs.  F19  SK 13- 0301-551     11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43   14  Szabó Attila              0.cs.  F33  HU-13- D-629722     110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71   44  Páva Zoltán               2.cs.  F02  HU-13- M-133342     11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4   15  Szabó Attila              0.cs.  F33  HU-13- D-629743     11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45   18  Cserháti Dezső            0.cs.  F24  HU-13- D-593604     110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72   28  Kiss László               1.cs.  F01  HU-13- D-625108     11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46   16  Szabó Attila              1.cs.  F33  HU-13- D-629716     11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73   29  Árkosi Zoltán             1.cs.  F01  HU-13- 11-79458     11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74   35  Knauz testvérek           1.cs.  F30  HU-13- D-627158     11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75   45  Szabó Ernő                2.cs.  F02  HU-13- 11-79330     11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76   46  Süveges-Rácz              2.cs.  F02  HU-13- D-625334     110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47   23  Takács Gábor              2.cs.  F16  HU-13- 11-82312     11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77   36  Földing Norbert és apja   1.cs.  F30  HU-13- D-629303     11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78   37  Knauz testvérek           2.cs.  F30  HU-13- D-593254     11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79   38  Kollár Péter              1.cs.  F30  HU-13- D-625420     11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8   80  Szakács Miklós            2.cs.  F13  HU-13- D-627154     110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49   19  Cserháti Dezső            1.cs.  F24  HU-13- D-628460     11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50   81  Scheily Gábor             1.cs.  F13  HU-13- D-627626     11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51   24  Cser Balázs               2.cs.  F16  HU-13- D-659166     110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2   20  Viglidán Ágoston          1.cs.  F24  HU-13- 25-27103     11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80   30  Forró József              1.cs.  F01  HU-13-  O-19864     11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81   36  Szórádi Imre              1.cs.  F19  HU-13- 11-83313     11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53   25  Szabó László              2.cs.  F16  HU-13- 11-82906     11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54   12  Viola János               1.cs.  F08  HU-13- 11-80587     11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55   26  Cser Balázs               2.cs.  F16  HU-13- D-659158     110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82   37  Czinger Csaba             1.cs.  F19  HU 13- 11-83066     11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6   27  Cser Balázs               1.cs.  F16  HU-13- D-659170     11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57   28  Szabó László              1.cs.  F16  HU-13- 11-82904     110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83   38  Vígh János                1.cs.  F19  SK 13- 0301-482     11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58   29  Szabó László              2.cs.  F16  HU-13- 11-82915     11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84   47  Süveges-Rácz              0.cs.  F02  HU-13- D-625292     11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59   30  Takács Gábor              2.cs.  F16  HU-13- D-628085     11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85   48  Süveges-Rácz              0.cs.  F02  HU-13- D-625260     11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86   39  Bors László               1.cs.  F30  HU-13-  O-19188     11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87   40  Bors László               1.cs.  F30  HU-13- 11-85168     11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60   82  Rácz-Süveges              2.cs.  F13  HU-13- D-692414     11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61   31  Adrián Arnold és fia      2.cs.  F16  HU-13- D-627999     11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88   41  Földing Norbert és apja   2.cs.  F30  HU-13- D-629318     11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89   18  Tóth József               2.cs.  F20  HU-13- D-631726     11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90   42  Földing Norbert és apja   1.cs.  F30  HU-13- D-629345     11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91   15  Fuhrmann László           2.cs.  F10  HU-13- D-626972     11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92   39  Heilig Károly             1.cs.  F19  HU-13- D-593587     11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62   21  Baracskai Tibor           2.cs.  F24  HU-13- D-628521     11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93   40  Szórádi Imre              2.cs.  F19  HU-13- 11-83304     11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94   41  Heilig Károly             1.cs.  F19  HU-13- 11-78715     11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63   83  Klauz Attila              2.cs.  F13  HU-13- D-627255     11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64   22  Váczi András              1.cs.  F24  HU-13- D-593961     11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5   84  Magyari Zsolt és fia      1.cs.  F13  HU-13- D-627474    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95   43  Markó Dezső               0.cs.  F30  HU-13- D-594429     11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96   19  Janes Gyula               2.cs.  F20  HU-13- 11-83379     110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97   20  Tóth József               2.cs.  F20  HU-13- D-631719     11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66   85  Magyari Zsolt és fia      1.cs.  F13  HU-13- D-627431     11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98   44  Markó Dezső               1.cs.  F30  HU-13- D-629513     110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99   21  Kovács Attila             1.cs.  F20  HU-13- 12-36178     11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67    0  Klauz Attila              2.cs.  F13  HU-13-  O-19112     110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00   42  Kocsis Lajos              1.cs.  F19  SK 13- 0301-503     110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68   23  Cserháti Dezső            1.cs.  F24  HU-13- 11-83893     11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69    0  Magyari Zsolt és fia      0.cs.  F13  HU-13- 11-82133     110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01   43  Kocsis Lajos              1.cs.  F19  SK 13- 0301-512     11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70   17  Szabó Attila              2.cs.  F33  HU-13- M-132660     110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02   44  Kocsis Lajos              0.cs.  F19  SK 13- 0301-561     11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03   49  Páva Zoltán               0.cs.  F02  HU-13- D-692145     110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04   45  Vígh János                2.cs.  F19  SK 13- 0301-459     11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05   50  Kustyán-Ayurveda dúc      1.cs.  F02  HU-13- 11-79466     11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71    0  Scheily Gábor             1.cs.  F13  HU-13- M-132629     11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06   51  Kustyán-Ayurveda dúc      1.cs.  F02  HU-13- 11-79106     11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07   45  Elekes István             1.cs.  F30  HU-13- 11-85223     11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72    0  Kókai Attila és fia       2.cs.  F13  HU-13- D-627513     11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08   46  Elekes István             1.cs.  F30  HU-13- 11-85217     11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73   18  Szabó Attila              1.cs.  F33  HU-13- D-629733     11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74   24  Jankó József              1.cs.  F24  HU-13- D-593367     11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75   32  Szabó László              1.cs.  F16  HU-13- 11-82887     11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76   19  Bedő László               2.cs.  F33  HU-13- 11-85369     11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77   20  Szabó Attila              1.cs.  F33  HU-13- D-629701     110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09   16  J.Varga Attila            1.cs.  F10  HU-13- D-594260     110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10   31  Remete Ferenc             1.cs.  F01  HU 13- D-625144     11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11   52  Páva Zoltán               2.cs.  F02  HU-13- M-133324     11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78    0  Scheily Gábor             2.cs.  F13  HU-13- D-627654     11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12   17  J.Varga Attila            1.cs.  F10  HU-13- D-627118     11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13   47  Csidey József             0.cs.  F30  HU-13- M-134515     10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79    0  Scheily Gábor             0.cs.  F13  HU-13- D-627657    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14   53  Páva Zoltán               1.cs.  F02  HU-13- M-133327     10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80    0  Szakács Miklós            2.cs.  F13  HU-13- D-627153     10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81    0  Rácz-Süveges              0.cs.  F13  HU-13- D-692376     10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82    0  Rácz-Süveges              0.cs.  F13  HU-13- D-692420     10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83    0  Scheily Gábor             2.cs.  F13  HU-13- D-627658     10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15   46  Szórádi Imre              0.cs.  F19  HU-13- 11-83301     10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84    0  Rácz-Süveges              1.cs.  F13  HU-13- M-133419     10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85   33  Cser Balázs               1.cs.  F16  HU-13- D-659192     10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86    0  Scheily Gábor             0.cs.  F13  HU-13- D-627649     10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16   47  Heilig Károly             1.cs.  F19  HU-13- 11-78724     10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87   34  Rum János dr.             1.cs.  F16  HU-13- D-627766     10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88    0  Szakács Miklós            2.cs.  F13  HU-13- M-132898     10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17   54  Páva Zoltán               1.cs.  F02  HU-13- M-133326     10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89    0  Szakács Miklós            2.cs.  F13  HU-13- D-627174     109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18   48  Kocsis Lajos              0.cs.  F19  SK 13- 0301-541     10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19   48  Elekes István             2.cs.  F30  HU-13- 11-85205     10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20   55  Süveges-Rácz              2.cs.  F02  HU-13- D-625374     10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90    0  Kókai Attila és fia       0.cs.  F13  HU-13- D-627519     10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91   35  Adrián Arnold és fia      1.cs.  F16  HU-13- D-627905     10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92    0  Scheily Gábor             1.cs.  F13  HU-13- D-627640     10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93    0  Kókai Attila és fia       2.cs.  F13  HU-13- D-627505     10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94   25  Váczi András              1.cs.  F24  HU-13- D-628658     10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95    0  Kókai Attila és fia       2.cs.  F13  HU-13- D-594007     10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21   56  Süveges-Rácz              0.cs.  F02  HU-13- D-625228     10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96    0  Marics István             1.cs.  F13  HU-13- D-627202     10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22   32  Molnár Imre               1.cs.  F01  HU-13- 11-78504     10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97   26  Váczi András              1.cs.  F24  HU-13- D-628672     10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98   27  Fehér Ferenc              1.cs.  F24  HU-13- D-628572     10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23   57  Süveges-Rácz              0.cs.  F02  HU-13- D-625392     10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24   58  Páva Zoltán               0.cs.  F02  HU-13- D-692148     10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99    0  Scheily Gábor             0.cs.  F13  HU-13- D-627662     10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25   59  Süveges-Rácz              2.cs.  F02  HU-13- D-625266     10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00    0  Magyari Zsolt és fia      2.cs.  F13  HU-13- D-627476     10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26   60  Süveges-Rácz              0.cs.  F02  HU-13- D-625288     10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01    0  Scheily Gábor             1.cs.  F13  HU-13- D-627655     109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27   49  Vígh János                1.cs.  F19  SK 13- 0301-443     10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02   21  Szabó Attila              2.cs.  F33  HU-13- D-629745     10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03    0  Scheily Gábor             1.cs.  F13  HU-13-  O-19104     109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04   28  Cserháti Dezső            2.cs.  F24  HU-13- D-593611     10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05    0  Magyari Zsolt és fia      0.cs.  F13  HU-13- D-627475     10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06   29  Fehér Ferenc              1.cs.  F24  HU-13- D-628590     109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28   61  Süveges-Rácz              2.cs.  F02  HU-13- D-625272     10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29   62  Süveges-Rácz              2.cs.  F02  HU-13- D-625295     10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30   50  Szórádi Imre              2.cs.  F19  HU-13- D-628421     10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07    0  Scheily Gábor             2.cs.  F13  HU-13- M-132630     10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08    0  Kókai Attila és fia       1.cs.  F13  HU-13- D-627552    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09    0  Kókai Attila és fia       0.cs.  F13  HU-13- D-593983     10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31   18  Makker Martina            1.cs.  F10  HU-13- 11-81709     10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10   30  Fehér Ferenc              1.cs.  F24  HU-13- D-628573     10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32   63  Süveges-Rácz              1.cs.  F02  HU-13- D-625299    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33   64  Süveges-Rácz              0.cs.  F02  HU-13- D-625224    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34   65  Kustyán-Ayurveda dúc      1.cs.  F02  HU-13- 11-79618     10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11   31  Cserháti Dezső            1.cs.  F24  HU-13- D-630683     10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12   36  Papp László és fia        1.cs.  F16  HU-13- D-627714     109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13   37  Kiss Károly               2.cs.  F16  HU-13- 11-82989    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35   33  Balog Norbert             2.cs.  F01  HU-13- D-625088     10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36   22  Tóth József               1.cs.  F20  HU-13- 12-36084    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14    0  Magyari Zsolt és fia      0.cs.  F13  HU-13- D-627462     10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37   34  Balog Norbert             0.cs.  F01  HU-13-  O-19004     10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15    0  Magyari Zsolt és fia      1.cs.  F13  HU-13-  O-20852     10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38   35  Balog Norbert             1.cs.  F01  HU-13- D-625085     10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39   66  Glück István              1.cs.  F02  HU-13- M-132736     10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40   36  Molnár Imre               1.cs.  F01  HU-13- 11-78537     10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41   67  Páva Zoltán               2.cs.  F02  HU-13- M-133346     10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16    0  Magyari Zsolt és fia      1.cs.  F13  HU-13- D-627447     10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17    0  Magyari Zsolt és fia      1.cs.  F13  HU-13- M-132869     109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42   49  Elekes István             0.cs.  F30  HU-13- 11-85213     10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18    0  Scheily Gábor             0.cs.  F13  HU-13- D-627607     10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19    0  Klauz Attila              1.cs.  F13  HU-13- D-627270     109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43   50  Markó Dezső               2.cs.  F30  HU-13- D-629550     10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20   38  Szabó László              2.cs.  F16  HU-13- 11-82895     10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21    0  Szakács Miklós            2.cs.  F13  HU-13- D-627173     10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44   23  Kurdi Vince               2.cs.  F20  HU-13- 13-87208     10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45   68  Páva Zoltán               0.cs.  F02  HU-13- D-692150    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22   22  Szabó Attila              0.cs.  F33  HU-13- D-658807    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46   19  J.Varga Attila            1.cs.  F10  HU-13- D-594299     10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23   39  Szabó László              2.cs.  F16  HU-13- 11-82902     10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47   51  Elekes István             1.cs.  F30  HU-13- 11-85235     10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24   32  Viglidán Ágoston          1.cs.  F24  HU-13- 11-84103     10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48   20  Fuhrmann László           2.cs.  F10  HU-13- D-626957     10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25   13  Csizmazia Dezső           2.cs.  F08  HU-13- D-593556     10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49   24  Vigh Tibor                1.cs.  F20  HU-13- 11-83670     109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26    0  Szakács Miklós            1.cs.  F13  HU-13- D-627175     10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50   69  Süveges-Rácz              0.cs.  F02  HU-13- D-625348     10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51   21  Fuhrmann László           2.cs.  F10  HU-13- D-626930     10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27    0  Rácz-Süveges              2.cs.  F13  HU-13- M-133418     10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52   25  Tóth József               1.cs.  F20  HU-13- D-631759     10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28    0  Ács György                1.cs.  F13  HU-13- M-132690     109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29   40  Andorka testvérek         2.cs.  F16  HU-13- D-658815     10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30   14  Szőczei László            2.cs.  F08  HU-13- D-692307     10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31    0  Horváth Péter             1.cs.  F13  HU-13- D-627404     109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53   51  Vígh János                1.cs.  F19  SK 13- 0301-490     10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32   15  Szőczei László            2.cs.  F08  HU-13- D-692319     10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33   33  Baracskai Tibor           1.cs.  F24  HU-13- D-628503     109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34    0  Kókai Attila és fia       1.cs.  F13  HU-13- D-627550     10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35    0  Kókai Attila és fia       2.cs.  F13  HU-13- D-627558     10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36    0  Ács György                1.cs.  F13  HU-13- D-627571     10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37    0  Kókai Attila és fia       2.cs.  F13  HU-13-  O-19099     109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54   52  Görözdös Lajos            1.cs.  F19  SK 13-  55M-259     10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55   37  Árkosi Zoltán             1.cs.  F01  HU-13- M-132706     109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56   53  Görözdös Lajos            1.cs.  F19  SK 13- 0301-782     10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57   22  Nagy Béla                 1.cs.  F10  HU-13- D-630559     10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38   41  Károlyi Sándor            1.cs.  F16  HU-13- D-628205     10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58   54  Tolnay László             1.cs.  F19  HU-13- 11-82707     109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59   55  Vígh János                1.cs.  F19  SK 13- 0301-475     109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60   56  Vígh János                1.cs.  F19  SK 13- 0301-476     109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39    0  Ács György                1.cs.  F13  HU-13- D-627574     10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61   26  Kadlicsek Ádám            2.cs.  F20  HU-13- D-692481     10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40   23  Élő Szilveszter           1.cs.  F33  HU-13- D-629677     109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62   23  Nagy Béla                 1.cs.  F10  HU-13- D-630563     10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63   27  Janes Gyula               2.cs.  F20  HU-13- 11-83387     109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64   57  Vígh János                2.cs.  F19  SK 13- 0301-448     109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65   58  Görözdös Lajos            1.cs.  F19  SK 13- 0301-787     10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66   70  Páva Zoltán               1.cs.  F02  HU-13- M-133349     10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67   38  Forró József              1.cs.  F01  HU-13-  O-19861     10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41    0  Szakács Miklós            2.cs.  F13  HU-13- D-629383    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42   24  Szabó Attila              2.cs.  F33  HU-13- D-629317     10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43   25  Szabó Attila              2.cs.  F33  HU-13- D-629721     10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44    0  Kókai Attila és fia       1.cs.  F13  HU-13- D-627556     108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68   59  Kocsis Lajos              2.cs.  F19  SK 13- 0301-536     10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45   26  Szabó Attila              1.cs.  F33  HU-13- D-629337     10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69   52  Csidey József             0.cs.  F30  HU-13- M-134527     10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46   42  Ledó Gábor                1.cs.  F16  HU-13- 11-83041     10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47   43  Ledó Gábor                1.cs.  F16  HU-13- D-628008     10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48   44  Ledó Gábor                1.cs.  F16  HU-13- 11-83039     10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49    0  Klauz Attila              1.cs.  F13  HU-13- D-627260     10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70   39  Kiss László               1.cs.  F01  HU-13- D-625117     108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71   60  Tóth József               1.cs.  F19  HU-13- 11-83277     10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50   34  Cserháti Dezső            0.cs.  F24  HU-13- 11-83898     10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51    0  Marics István             2.cs.  F13  HU-13- D-627235     108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52    0  Rácz-Süveges              2.cs.  F13  HU-13- D-692377     10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72   53  Elekes István             0.cs.  F30  HU-13- 11-85202     108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53   35  Cserháti Dezső            2.cs.  F24  HU-13- D-628430     10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54    0  Ács György                1.cs.  F13  HU-13- D-627588     10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73   28  Kadlicsek Ádám            1.cs.  F20  HU-13- D-619442     10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74   61  Tolnay László             2.cs.  F19  HU-13- D-628268     10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75   54  Elekes István             2.cs.  F30  HU-13- 11-85311     10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76   55  Elekes István             2.cs.  F30  HU-13- 11-85312     108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77   24  Nagy Béla                 1.cs.  F10  HU-13- D-627051     10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78   56  Markó Dezső               1.cs.  F30  HU-13- D-629514     10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79   25  Szücs Tibor               1.cs.  F10  DV-13-08966-850     108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55    0  Magyari Zsolt és fia      0.cs.  F13  HU-13- D-627483     108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80   40  Remete Ferenc             1.cs.  F01  HU 13- D-625055    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81   26  J.Varga Attila            1.cs.  F10  HU-13- 11-81767     10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56    0  Magyari Zsolt és fia      0.cs.  F13  HU-13- D-627484     10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82   57  Földing Norbert és apja   1.cs.  F30  HU-13-  O-19203     10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83   27  Páli István               1.cs.  F10  HU-13- D-626999     10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57   45  Gősi Gergely              2.cs.  F16  HU-13- D-658856     10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84   29  Tóth József               2.cs.  F20  HU-13- D-631737     108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58   36  Jankó József              1.cs.  F24  HU-13- D-593345     10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59    0  Scheily Gábor             1.cs.  F13  HU-13- M-132606     10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85   30  Tóth József               1.cs.  F20  HU-13- 12-36082     10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86   28  Fuhrmann László           1.cs.  F10  HU-13- D-626943     10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60   37  Viglidán György           1.cs.  F24  DV-13- 02043298     10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87   41  Kiss László               1.cs.  F01  HU-13- D-625101     10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61    0  Scheily Gábor             1.cs.  F13  HU-13- D-627621     10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88    0  Balog Norbert             1.cs.  F01  HU-13- M-132802     10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89   31  Tóth József               0.cs.  F20  HU-13- D-631788     10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90   58  Földing József és fia     1.cs.  F30  HU-13- D-629260     10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91   32  Tóth József               0.cs.  F20  HU-13- D-631704     10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62    0  Scheily Gábor             0.cs.  F13  HU-13- 11-82016     10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63   38  Viglidán György           1.cs.  F24  HU-13- D-628602     108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92   62  Kocsis Lajos              1.cs.  F19  SK 13- 0301-437     10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93   71  Kustyán-Ayurveda dúc      1.cs.  F02  HU-13- 11-79616     10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64    0  Scheily Gábor             0.cs.  F13  HU-13- D-627638     108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65   27  Szabó Attila              2.cs.  F33  HU-13- D-629738     10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94   29  Szűcs Gyula               1.cs.  F10  HU-13- D-627003     10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66    0  Kókai Attila és fia       0.cs.  F13  HU-13- D-627525     108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95   33  Kovács Attila             1.cs.  F20  HU-13- D-630180     10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67   39  Viglidán György           1.cs.  F24  HU-13- 11-83982     108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96    0  Remete Ferenc             1.cs.  F01  HU 13- D-625149     108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97   30  Szűcs Gyula               2.cs.  F10  HU-13- D-627028     10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68    0  Kókai Attila és fia       1.cs.  F13  HU-13- D-627524     10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98   72  Páva Zoltán               2.cs.  F02  HU-13- M-133343    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99   73  Páva Zoltán               0.cs.  F02  HU-13- D-692138     10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00   59  Földing Norbert és apja   2.cs.  F30  HU-13- D-629395    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69    0  Rácz-Süveges              2.cs.  F13  HU-13- D-692409     10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01   63  Szórádi Imre              2.cs.  F19  HU-13- 11-83305     108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70   40  Polauf József             1.cs.  F24  HU 13- 11-84168     10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71    0  Rácz-Süveges              0.cs.  F13  HU-13- D-625396     10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72    0  Rácz-Süveges              0.cs.  F13  HU-13- D-625269     10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302   31  Szűcs Gyula               2.cs.  F10  HU-13-  O-19093     10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73   28  Élő Szilveszter           2.cs.  F33  HU-13- D-629680     108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03   32  Makker Martina            2.cs.  F10  HU-13- 11-81711     10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74   16  Sándor Gábor              1.cs.  F08  HU-13- 11-80941     10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04   34  Janes Gyula               1.cs.  F20  HU-13- 11-83373     10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75   17  Helyes Gábor              1.cs.  F08  HU-13- 11-80804    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05   60  Markó Dezső               1.cs.  F30  HU-13- D-629571     10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76    0  Magyari Zsolt és fia      1.cs.  F13  HU-13- M-132697     108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06    0  Molnár Imre               1.cs.  F01  HU-13- 11-78508     10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07   61  Elekes István             1.cs.  F30  HU-13- 11-85206     10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77    0  Marics István             2.cs.  F13  HU-13- D-627209     108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08   64  Vígh János                1.cs.  F19  SK 13- 0301-458     108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09   65  Vígh János                1.cs.  F19  SK 13- 0301-473     10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310   62  Földing Norbert és apja   1.cs.  F30  HU-13-  O-19213     10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11   66  Czinger Csaba             1.cs.  F19  HU 13- 11-83065     10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78    0  Rácz-Süveges              2.cs.  F13  HU-13- M-133421     10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12   63  Földing Norbert és apja   2.cs.  F30  HU-13- D-629336     108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13   74  Szabó Ernő                2.cs.  F02  HU-13- 11-79403     10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79   46  Takács Gábor              1.cs.  F16  HU-13- D-628066     10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14   75  Szabó Ernő                1.cs.  F02  HU-13- D-629355     108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15   67  Tóth László               2.cs.  F19  HU-13- D-628305     10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80    0  Szakács Miklós            1.cs.  F13  HU-13- D-627172     10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16   68  Tóth László               1.cs.  F19  HU-13- D-628380     10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17   64  Földing Norbert és apja   2.cs.  F30  HU-13- D-629310     108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18   69  Vígh János                2.cs.  F19  SK 13- 0301-441     10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81   47  Cser Balázs               2.cs.  F16  HU-13-  O-19167     10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19   76  Süveges-Rácz              0.cs.  F02  HU-13- D-625310     10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82   48  Takács Gábor              2.cs.  F16  HU-13- 11-82321     10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20   65  Kelemen Gyula             1.cs.  F30  HU-13- D-629424     10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83    0  Magyari Zsolt és fia      2.cs.  F13  HU-13- M-132696     10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84   49  Cser Balázs               0.cs.  F16  HU-13- D-699467     10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85   50  Takács Gábor              2.cs.  F16  HU-13- 11-82366     108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86    0  Szakács Miklós            1.cs.  F13  HU-13- M-132900     108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21   66  Csidey József             1.cs.  F30  HU-13- D-629157     10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22   77  Szabó Ernő                0.cs.  F02  HU-13- 11-79307     108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23   67  Bors László               1.cs.  F30  HU-13- 11-85169     10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87   41  Baracskai Tibor           1.cs.  F24  HU-13- D-628523     10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24   33  Fuhrmann László           2.cs.  F10  HU-13- D-626964     108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25   70  Kocsis Lajos              1.cs.  F19  SK 13- 0301-564     10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26   78  Süveges-Rácz              0.cs.  F02  HU-13- D-625210     10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27   79  Süveges-Rácz              0.cs.  F02  HU-13- D-625308     10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28   34  Páli István               1.cs.  F10  HU-13- D-626982     10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29    0  Kiss László               1.cs.  F01  HU-13- D-625112     10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30   35  Vigh Tibor                2.cs.  F20  HU-13- 11-83668     108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31   71  Kocsis Lajos              2.cs.  F19  SK 13- 0301-533     10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88    0  Horváth Péter             1.cs.  F13  HU-13- D-627420     10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32   68  Földing József és fia     1.cs.  F30  HU-13- D-629381     10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33   35  Nagy Béla                 1.cs.  F10  HU-13- D-630557     10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34   72  Tóth László               1.cs.  F19  HU-13- D-628392     10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35   80  Süveges-Rácz              0.cs.  F02  HU-13-  O-20674     10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36   36  Vigh Tibor                1.cs.  F20  HU-13- 04-46420     10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89   42  Jankó József              1.cs.  F24  HU-13- D-593372     10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37   81  Süveges-Rácz              0.cs.  F02  HU-13- D-625251     10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38   82  Süveges-Rácz              2.cs.  F02  HU-13- D-625363     10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39    0  Árkosi Zoltán             2.cs.  F01  HU-13- D-625411     10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40   73  Tóth József               1.cs.  F19  HU-13- 11-83280     10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41   74  Szórádi Imre              2.cs.  F19  HU-13- 11-85237     10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42   83  Süveges-Rácz              1.cs.  F02  HU-13- D-625366     108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43    0  Remete Ferenc             1.cs.  F01  HU 13- D-625133     10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44   69  Földing József és fia     1.cs.  F30  HU-13- D-629271     10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90    0  Kókai Attila és fia       0.cs.  F13  HU-13- D-593991     10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45   70  Cenkvári Attila           1.cs.  F30  HU-13-  O-19190     10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46   37  Lackó Norbert             1.cs.  F20  HU-13- 11-83528    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47   75  Tóth László               2.cs.  F19  HU-13- D-628381    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48   84  Süveges-Rácz              1.cs.  F02  HU-13- D-625207     10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49   71  Csidey József             1.cs.  F30  HU-13- M-132020    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91    0  Kókai Attila és fia       0.cs.  F13  HU-13- D-627555     10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50    0  Árkosi Zoltán             2.cs.  F01  HU-13- D-625046     10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51   76  Tolnay László             2.cs.  F19  HU-13- D-628300     10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52   85  Süveges-Rácz              2.cs.  F02  HU-13- D-625222     10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53   38  Tóth József               1.cs.  F20  HU-13- D-631735     10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54   77  Tóth László               1.cs.  F19  HU-13- D-628387     10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55   86  Süveges-Rácz              2.cs.  F02  HU-13- D-625240     10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56   39  Tóth József               1.cs.  F20  HU-13- D-631777     10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57   87  Süveges-Rácz              0.cs.  F02  HU-13- D-625202     10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92   51  Károlyi Sándor            1.cs.  F16  HU-13- D-628220     107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58   78  Vígh János                2.cs.  F19  SK 13- 0301-480     10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59   79  Tolnay László             2.cs.  F19  HU-13- 11-82365     10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60    0  Tolnay László             0.cs.  F19  HU-13- D-628253     10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61    0  Tóth László               1.cs.  F19  HU-13- D-628351     10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93   52  Károlyi Sándor            2.cs.  F16  HU-13- 11-82457     10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62    0  Forró József              1.cs.  F01  HU-13- D-692018     107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63   40  Tóth József               0.cs.  F20  HU-13- 12-36078     10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64   41  Kurdi Vince               2.cs.  F20  HU-13- D-630637     10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65    0  Balogh Zoltán             1.cs.  F02  HU-13- M-133442     107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94   29  Élő Szilveszter           2.cs.  F33  HU-13- D-630226     10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66    0  Molnár Imre               1.cs.  F01  HU-13- 11-78538     10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67    0  Páva Zoltán               2.cs.  F02  HU-13- D-692131     10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68    0  Árkosi Zoltán             1.cs.  F01  HU-13- D-625011     10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69   36  Nagy Béla                 1.cs.  F10  HU-13- D-630575     10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95    0  Marics István             2.cs.  F13  HU-13- D-627212     10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70    0  Árkosi Zoltán             2.cs.  F01  HU-13- D-630053     10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96   53  Károlyi Sándor            1.cs.  F16  HU-13- 11-82465     10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297   54  Andorka testvérek         1.cs.  F16  HU-13- D-658843     10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98    0  Klauz Attila              1.cs.  F13  HU-13- D-627271     10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71   72  Csidey József             1.cs.  F30  HU-13- D-629195     10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99   30  Udvardi János             1.cs.  F33  HU-13- D-629619     10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00   55  Kovács Csaba              1.cs.  F16  HU-13- D-699441     10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72    0  Süveges-Rácz              0.cs.  F02  HU-13- D-625332     10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01   43  Jankó József              1.cs.  F24  HU-13- D-593333     10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373   42  Detrik Endre Levente      1.cs.  F20  HU-13- D-629340    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74   43  Tóth József               0.cs.  F20  HU-13- D-631746     10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02   18  Szőczei László            1.cs.  F08  HU-13- D-692312     10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75   37  Hodossy Ernő              1.cs.  F10  HU-13- 11-81544     107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03   31  Szabó Attila              0.cs.  F33  HU-13- D-658803     10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04    0  Marics István             2.cs.  F13  HU-13- D-627221     10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05    0  Scheily Gábor             2.cs.  F13  HU-13- D-627619     107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76    0  Kocsis Lajos              0.cs.  F19  SK 13- 0301-583     10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77   73  Markó Dezső               2.cs.  F30  HU-13- D-594426     10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06   32  Szabó Attila              1.cs.  F33  HU-13- D-629734     107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78    0  Süveges-Rácz              2.cs.  F02  HU-13- D-625341     10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79   74  Kollár Péter              1.cs.  F30  HU-13- D-629475     10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80   75  Bors László               1.cs.  F30  HU-13- 11-85166     10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81   76  Kollár Péter              1.cs.  F30  HU-13- D-629474     10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07    0  Rácz-Süveges              1.cs.  F13  HU-13- D-692405     10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82   77  Bors László               2.cs.  F30  HU-13- 11-85153     107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83    0  Süveges-Rácz              0.cs.  F02  HU-13- D-625274     10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08   56  Kiss Károly               1.cs.  F16  HU-13- 11-82968     10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09    0  Rácz-Süveges              2.cs.  F13  HU-13- M-133404     107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84    0  Szabó Ernő                2.cs.  F02  HU-13- 11-79405     10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85   78  Bors László               2.cs.  F30  HU-13- 11-85167     10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86    0  Tolnay László             1.cs.  F19  HU-13- D-628262     107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87    0  Görözdös Lajos            1.cs.  F19  SK 13- 0301-711     10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88   44  Lackó Norbert             1.cs.  F20  HU-13- 11-83529     10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10   57  Kiss Károly               2.cs.  F16  HU-13- 11-82971     107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89    0  Butsy Péter               1.cs.  F01  HU 13- 11-78543     10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11    0  Kókai Attila és fia       2.cs.  F13  HU-13- D-627501     10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90    0  Süveges-Rácz              0.cs.  F02  HU-13- D-625264     10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12    0  Magyari Zsolt és fia      1.cs.  F13  HU-13- D-627450     10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91    0  Molnár Imre               2.cs.  F01  HU-13- 11-78505     10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92    0  Glück István              1.cs.  F02  HU-13- D-692209     10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93   79  Földing Norbert és apja   2.cs.  F30  HU-13- D-629396     10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94   80  Földing Norbert és apja   2.cs.  F30  HU-13- D-629309     10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13    0  Szakács Miklós            1.cs.  F13  HU-13- D-627141     10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14   58  Pintér Tibor              1.cs.  F16  HU-13- 25-24309    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15   59  Szabó László              1.cs.  F16  HU-13- 11-82945     10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95   81  Csidey József             1.cs.  F30  HU-13- D-629192     10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96    0  Kiss László               1.cs.  F01  HU-13- D-625116     10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97   82  Elekes István             2.cs.  F30  HU-13- 11-85322     10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16   44  Váczi András              1.cs.  F24  HU-13- D-593952     10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98    0  Kiss Ferenc               1.cs.  F02  HU-13- D-692052     10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99   83  Csidey József             0.cs.  F30  HU-13- M-134518     10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400   38  Szűcs Gyula               1.cs.  F10  HU-13- D-627013     10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401   84  Csidey József             2.cs.  F30  HU-13-  O-19195     107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402    0  Földing Norbert és apja   1.cs.  F30  HU-13- D-629314     10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403   39  Páli István               1.cs.  F10  HU-13- D-630440     10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17   45  Váczi András              1.cs.  F24  HU-13- D-628653     10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404   40  Makker Martina            2.cs.  F10  HU-13- 11-81716     10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18    0  Rácz-Süveges              0.cs.  F13  HU-13- D-692406     10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19    0  Rácz-Süveges              2.cs.  F13  HU-13- D-692423     10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41  Nagy Béla                 1.cs.  F10  HU-13- D-627056     10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20    0  Kókai Attila és fia       1.cs.  F13  HU-13- D-627553     10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  0    0  Földesi Miklós            1.cs.  F19  HU-13- 11-83136    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42  Nagy Béla                 1.cs.  F10  HU-13- D-630570     10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 0  Elekes István             2.cs.  F30  HU-13- 11-85236     10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 0  Kiss Ferenc               1.cs.  F02  HU-13- D-692055     10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321   60  Andorka testvérek         2.cs.  F16  HU-13- D-658841     10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22   19  Helyes Gábor              1.cs.  F08  HU-13- 11-80834     10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23    0  Szakács Miklós            1.cs.  F13  HU-13- D-627133     10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24   61  Andorka testvérek         1.cs.  F16  HU-13- D-658817     10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 0  Szabó Ernő                1.cs.  F02  HU-13- 11-79408     10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43  Szücs Tibor               1.cs.  F10  DV-13-08966-848     107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25    0  Klauz Attila              2.cs.  F13  HU-13- D-627253     10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 0  Elekes István             1.cs.  F30  HU-13- 11-85208     10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26   62  Károlyi Sándor            1.cs.  F16  HU-13- 11-82451     10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27    0  Klauz Attila              1.cs.  F13  HU-13- D-627257     10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 0  Páva Zoltán               2.cs.  F02  HU-13- D-692109     10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28    0  Scheily Gábor             0.cs.  F13  HU-13- M-132633     10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Tolnay László             2.cs.  F19  HU-13- D-628279     10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29   63  Kiss Károly               1.cs.  F16  HU-13- 11-82992    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30    0  Scheily Gábor             1.cs.  F13  HU-13- D-627609     107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Görözdös Lajos            1.cs.  F19  SK 13-  55M-250     10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44  Nagy Béla                 1.cs.  F10  HU-13- D-627060     10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31   64  Andorka testvérek         1.cs.  F16  HU-13- D-658804     10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32    0  Scheily Gábor             1.cs.  F13  HU-13-  O-17667     10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45  J.Varga Attila            1.cs.  F10  HU-13- D-594262     1070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F01    7 h.  3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F01    7 h.  3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2.cs. F13    7 h.  3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1.cs. F02    7 h.  3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F13    7 h.  3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F33    7 h.  31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F13    7 h.  31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F13    7 h.  3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F30    7 h.  31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F20    7 h.  3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F13    7 h.  3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F24    7 h.  2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   7 h.  29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F30    7 h.  29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2.cs. F02    7 h.  28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F10    7 h.  2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2.cs. F13    7 h.  27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F02    7 h.  2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F30    7 h.  2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F13    7 h.  2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   7 h.  2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F33    7 h.  2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F10    7 h.  26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F19    7 h.  2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                   1.cs. F01    7 h.  2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sis Lajos                   1.cs. F19    7 h.  24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2.cs. F13    7 h.  2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2.cs. F02    7 h.  2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örözdös Lajos                 1.cs. F19    7 h.  2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1.cs. F24    6 h.  2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F19    7 h.  2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1.cs. F19    6 h.  2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2.cs. F30    7 h.  2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lyes Gábor                   1.cs. F08    6 h.  21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2.cs. F16    6 h.  21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2.cs. F01    5 h.  21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1.cs. F02    6 h.  21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ígh János                     1.cs. F19    7 h.  21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1.cs. F16    6 h.  21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Lajos                   2.cs. F19    6 h.  21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1.cs. F24    6 h.  20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li István                    1.cs. F10    6 h.  1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10    7 h.  19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auz Attila                   1.cs. F13    6 h.  1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F19    5 h.  18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áczi András                   1.cs. F24    6 h.  1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őczei László                 2.cs. F08    5 h.  1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1.cs. F20    6 h.  18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rolyi Sándor                 1.cs. F16    6 h.  181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1.cs. F30    6 h.  1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ackó Norbert                  1.cs. F20    5 h.  17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Ernő                     2.cs. F02    5 h.  17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cs György                     1.cs. F13    5 h.  164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ígh János                     2.cs. F19    5 h.  1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1.cs. F30    5 h.  16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llár Péter                   1.cs. F30    5 h.  16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es Gyula                    2.cs. F20    4 h.  1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2.cs. F19    5 h.  1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F16    4 h.  1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2.cs. F30    4 h.  1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r Balázs                    2.cs. F16    4 h.  14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lück István                   1.cs. F02    4 h.  14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ics István                  2.cs. F13    5 h.  1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auz Attila                   2.cs. F13    4 h.  1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2.cs. F16    4 h.  1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1.cs. F24    4 h.  13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1.cs. F16    4 h.  1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2.cs. F19    4 h.  1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és fia           2.cs. F16    3 h.  1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Ernő                     1.cs. F02    4 h.  1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1.cs. F16    3 h.  1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2.cs. F20    3 h.  11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1.cs. F01    4 h.  11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r Balázs                    1.cs. F16    3 h.  1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olnár Imre                    2.cs. F01    3 h.  1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erháti Dezső                 1.cs. F24    3 h.  104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József                    1.cs. F19    3 h.   9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hér Ferenc                   1.cs. F24    3 h.   9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-Süveges                   1.cs. F13    3 h.   9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1.cs. F01    3 h.   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1.cs. F16    3 h.   8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György                2.cs. F24    2 h.   8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József és fia          1.cs. F30    3 h.   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ősi Gergely                   2.cs. F16    2 h.   7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elemen Gyula                  1.cs. F30    2 h.   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ola János                    1.cs. F08    2 h.   74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dő László                    2.cs. F33    2 h.   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adlicsek Ádám                 2.cs. F20    2 h.   7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és fia           1.cs. F16    2 h.   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adlicsek Ádám                 1.cs. F20    2 h.   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2.cs. F01    3 h.   7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uhrmann László                1.cs. F10    2 h.   6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ndorka testvérek              1.cs. F16    3 h.   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esi Miklós                 1.cs. F19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zinger Csaba                  1.cs. F19    2 h.   6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Attila                  1.cs. F20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Detrik Endre Levente           1.cs. F20    2 h.   6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dey József                  2.cs. F30    2 h.   6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utsy Péter                    1.cs. F01    2 h.   6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rháti Dezső                 2.cs. F24    2 h.   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 Norbert                  1.cs. F01    2 h.   5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h Tibor                     1.cs. F20    2 h.   56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Péter                  1.cs. F13    2 h.   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rdi Vince                    2.cs. F20    2 h.   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űcs Gyula                    2.cs. F10    2 h.   5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Károly                    2.cs. F16    2 h.   54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Andorka testvérek              2.cs. F16    2 h.   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Élő Szilveszter                2.cs. F33    2 h.   5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nyár Károly                  1.cs. F10    1 h.   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ücs Tibor                    1.cs. F10    2 h.   4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örözdös Lajos                 2.cs. F19    1 h.   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űcs Gyula                    1.cs. F10    2 h.   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kker Martina                 2.cs. F10    2 h.   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zmazia Dezső                1.cs. F08    1 h.   46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edó Gábor                     2.cs. F16    1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orró József                   2.cs. F01    1 h.   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ors László                    2.cs. F30    2 h.   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gl Zoltán                   1.cs. F08    1 h.   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Ferenc                    1.cs. F02    2 h.   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.Varga Attila                 2.cs. F10    1 h.   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Zoltán                  1.cs. F08    1 h.   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ranyai Csaba                 1.cs. F20    1 h.   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László                    2.cs. F01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nauz testvérek                1.cs. F30    1 h.   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nauz testvérek                2.cs. F30    1 h.   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Imre                   1.cs. F19    1 h.   3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racskai Tibor                2.cs. F24    1 h.   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um János dr.                  1.cs. F16    1 h.   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ics István                  1.cs. F13    1 h.   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kker Martina                 1.cs. F10    1 h.   3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app László és fia             1.cs. F16    1 h.   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zmazia Dezső                2.cs. F08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Élő Szilveszter                1.cs. F33    1 h.   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olauf József                  1.cs. F24    1 h.   27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ándor Gábor                   1.cs. F08    1 h.   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nes Gyula                    1.cs. F20    1 h.   2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enkvári Attila                1.cs. F30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árolyi Sándor                 2.cs. F16    1 h.   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logh Zoltán                  1.cs. F02    1 h.   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Udvardi János                  1.cs. F33    1 h.   2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Csaba                   1.cs. F16    1 h.   23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őczei László                 1.cs. F08    1 h.   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dossy Ernő                   1.cs. F10    1 h.   2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intér Tibor                   1.cs. F16    1 h.   21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1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8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5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  21 h.  88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1.cs. F02   21 h.  8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F13   21 h.  86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F24   21 h.  86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F30   21 h.  8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F13   20 h.  8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F01   21 h.  8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F13   19 h.  80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  20 h.  78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  19 h.  78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F01   19 h.  7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2.cs. F13   18 h.  7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F19   21 h.  7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  18 h.  7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2.cs. F13   20 h.  7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F19   18 h.  75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2.cs. F02   20 h.  75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2.cs. F19   21 h.  7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sis Lajos                   2.cs. F19   19 h.  70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F30   18 h.  70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F30   19 h.  70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1.cs. F13   19 h.  69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Lajos                   1.cs. F19   20 h.  6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F02   19 h.  68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F30   17 h.  64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1.cs. F10   18 h.  6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F24   16 h.  6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F16   16 h.  6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1.cs. F01   15 h.  6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F02   17 h.  59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2.cs. F20   15 h.  58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1.cs. F24   16 h.  57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1.cs. F24   16 h.  5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2.cs. F13   15 h.  5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F30   17 h.  5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1.cs. F30   15 h.  5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2.cs. F13   16 h.  5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2.cs. F01   14 h.  5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2.cs. F10   14 h.  5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auz Attila                   1.cs. F13   16 h.  5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30   14 h.  5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2.cs. F30   16 h.  52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Ferenc                  1.cs. F01   15 h.  5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1.cs. F02   15 h.  51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rháti Dezső                 1.cs. F24   14 h.  50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hér Ferenc                   1.cs. F24   14 h.  50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2.cs. F16   12 h.  49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örözdös Lajos                 1.cs. F19   14 h.  4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József                    1.cs. F20   16 h.  48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lück István                   1.cs. F02   14 h.  48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r Balázs                    1.cs. F16   13 h.  48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1.cs. F33   12 h.  4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2.cs. F16   13 h.  47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 Balázs                    2.cs. F16   13 h.  4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F10   15 h.  4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ígh János                     1.cs. F19   15 h.  46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enkvári Attila                1.cs. F30   14 h.  46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F16   14 h.  46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ígh János                     2.cs. F19   15 h.  4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1.cs. F13   14 h.  4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2.cs. F20   14 h.  45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2.cs. F33   11 h.  45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rolyi Sándor                 1.cs. F16   14 h.  4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őczei László                 2.cs. F08   12 h.  45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-Süveges                   1.cs. F13   13 h.  4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György                2.cs. F24   12 h.  4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dó Gábor                     1.cs. F16   12 h.  43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Élő Szilveszter                1.cs. F33   12 h.  41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áczi András                   1.cs. F24   12 h.  4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ackó Norbert                  1.cs. F20   12 h.  41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1.cs. F02   12 h.  41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1.cs. F20   13 h.  40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Ernő                     1.cs. F02   11 h.  3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lyes Gábor                   1.cs. F08   12 h.  38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2.cs. F16   11 h.  3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2.cs. F30   11 h.  3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li István                    1.cs. F10   11 h.  3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2.cs. F19   10 h.  3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zmazia Dezső                1.cs. F08   10 h.  3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2.cs. F13    9 h.  36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eilig Károly                  1.cs. F19   11 h.  36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uhrmann László                1.cs. F10   10 h.  35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József                    1.cs. F19   12 h.  3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órádi Imre                   2.cs. F19   11 h.  3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Károly                    1.cs. F16   11 h.  34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dey József                  2.cs. F30   10 h.  3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llár Péter                   1.cs. F30   12 h.  3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kker Martina                 2.cs. F10   11 h.  3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István                 2.cs. F02   10 h.  33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pi Bence                    1.cs. F16    9 h.  32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ola János                    1.cs. F08   10 h.  3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szti Zoltán                  1.cs. F13    9 h.  31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ábor                     1.cs. F02    9 h.  3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cskai Tibor                2.cs. F24   10 h.  31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2.cs. F24   10 h.  3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esi Miklós                 1.cs. F19   10 h.  31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és fia           1.cs. F16    8 h.  30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rkosi Zoltán                  1.cs. F01    9 h.  30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Csaba                   1.cs. F16    8 h.  3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Ernő                     2.cs. F02    9 h.  3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rháti Dezső                 2.cs. F24    9 h.  29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Péter                  1.cs. F13   10 h.  29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es Gyula                    2.cs. F20    8 h.  2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rkosi Zoltán                  2.cs. F01   10 h.  2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og Norbert                  1.cs. F01    7 h.  26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ndorka testvérek              1.cs. F16    9 h.  26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őczei László                 1.cs. F08    8 h.  26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hér Ferenc                   2.cs. F24    8 h.  26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olauf József                  1.cs. F24    8 h.  26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kker Martina                 1.cs. F10    7 h.  26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dő László                    2.cs. F33    7 h.  2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rvas István                 1.cs. F02    8 h.  25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utsy Péter                    1.cs. F01    7 h.  25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Imre                   1.cs. F19    7 h.  24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Péter                  2.cs. F13    6 h.  2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olnár Imre                    2.cs. F01    7 h.  23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zmazia Dezső                2.cs. F08    6 h.  2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nyár Károly                  1.cs. F10    6 h.  2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la Ferenc                   1.cs. F16    6 h.  2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dossy Ernő                   1.cs. F10    7 h.  2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czman József                 1.cs. F24    7 h.  22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örözdös Lajos                 2.cs. F19    6 h.  2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űcs Gyula                    2.cs. F10    6 h.  21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Detrik Endre Levente           1.cs. F20    7 h.  21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ujber Imre                    1.cs. F08    7 h.  21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um János dr.                  1.cs. F16    6 h.  2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gl Zoltán                   1.cs. F08    6 h.  2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lauz Attila                   2.cs. F13    7 h.  20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ranyai Csaba                 1.cs. F20    6 h.  2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László                    2.cs. F01    6 h.  20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Károly                    2.cs. F16    6 h.  20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ogh Zoltán                  1.cs. F02    6 h.  20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ing József és fia          2.cs. F30    5 h.  20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László és fia             1.cs. F16    6 h.  2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intér Tibor                   1.cs. F16    7 h.  19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Gősi Gergely                   2.cs. F16    6 h.  18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nauz testvérek                1.cs. F30    5 h.  18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styán-Ayurveda dúc           2.cs. F02    6 h.  18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Andorka testvérek              2.cs. F16    6 h.  1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zselics Mihály               1.cs. F02    5 h.  17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arkas Imre                    1.cs. F16    6 h.  17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ücs Tibor                    1.cs. F10    5 h.  17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elemen Gyula                  1.cs. F30    5 h.  1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elemen Gyula                  2.cs. F30    5 h.  1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Attila                  1.cs. F20    5 h.  16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nes Gyula                    1.cs. F20    5 h.  1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űcs Gyula                    1.cs. F10    5 h.  1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nauz testvérek                2.cs. F30    4 h.  15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lück István                   2.cs. F02    4 h.  14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dő Szabolcs                  1.cs. F33    4 h.  1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adlicsek Ádám                 2.cs. F20    4 h.  1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oós István                    1.cs. F13    4 h.  1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um János dr.                  2.cs. F16    4 h.  1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ősi Gergely                   1.cs. F16    4 h.  1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asztovich Gyula               2.cs. F16    5 h.  1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üredi Péter                   1.cs. F10    4 h.  1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ttlmayer Sándor             1.cs. F10    5 h.  1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Udvardi János                  1.cs. F33    5 h.  1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itring Imre                   1.cs. F16    3 h.  1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edó Gábor                     2.cs. F16    3 h.  13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Balázs                  1.cs. F08    4 h.  1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Élő Szilveszter                2.cs. F33    4 h.  11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llár Péter                   2.cs. F30    3 h.  1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adlicsek Ádám                 1.cs. F20    4 h.  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urdi Vince                    2.cs. F20    4 h.  1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Ágoston               2.cs. F24    3 h.  1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urdi Vince                    1.cs. F20    3 h.  11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ándor Gábor                   1.cs. F08    4 h.  1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oós István                    2.cs. F13    3 h.  1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lla Ferenc                   2.cs. F16    3 h.  1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orró József                   2.cs. F01    3 h.  10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Miklós                  1.cs. F33    3 h.  10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sepi Bence                    2.cs. F16    3 h.   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zinger Csaba                  1.cs. F19    3 h.   9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agy Gábor                     2.cs. F02    3 h.   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ss Ferenc                    2.cs. F02    3 h.   9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lchammer Sándor              2.cs. F16    3 h.   8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olauf József                  2.cs. F24    2 h.   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.Varga Attila                 2.cs. F10    2 h.   8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Zoltán                  1.cs. F08    2 h.   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József                  2.cs. F33    2 h.   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enkvári Attila                2.cs. F30    2 h.   7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intér Tibor                   2.cs. F16    2 h.   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eményi János                  1.cs. F30    2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ezselics Mihály               2.cs. F02    2 h.   6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Géza                      1.cs. F33    2 h.   6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lchammer Sándor              1.cs. F16    2 h.   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app László és fia             2.cs. F16    2 h.   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áli István                    2.cs. F10    2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Lenzsér Gyula                  1.cs. F16    2 h.   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Lenzsér Gyula                  2.cs. F16    2 h.   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árolyi Sándor                 2.cs. F16    2 h.   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emete Ferenc                  2.cs. F01    2 h.   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ándor Gábor                   2.cs. F08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üredi Péter                   2.cs. F10    1 h.   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uszti Zoltán                  2.cs. F13    1 h.   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ranát Lajos                   1.cs. F02    1 h.   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atvani Péter                  1.cs. F08    1 h.   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Csaba                   2.cs. F16    1 h.   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itring Imre                   2.cs. F16    1 h.   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rgl Zoltán                   2.cs. F08    1 h.   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vács Zoltán                  2.cs. F08    1 h.   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Udvardi János                  2.cs. F33    1 h.   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edő László                    1.cs. F33    1 h.   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elyes Gábor                   2.cs. F08    1 h.   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eilig Károly                  2.cs. F19    1 h.   2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József                  1.cs. F33    1 h.   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öldesi Miklós                 2.cs. F19    1 h.   2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Detrik Endre Levente           2.cs. F20    1 h.   20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3- M-133335      3h 14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3- D-594003      3h 14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19 HU-13- D-628332      3h 14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kács Miklós                 F13 HU-13- D-627180      3h 13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3- D-628293      3h 13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3- D-627535      3h 13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13- 11-83974      3h 13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3- D-625103      3h 13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3- D-625406      3h 13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13- D-627571      3h 12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er Balázs                    F16 HU-13- D-659159      3h 12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és fia           F13 HU-13- D-627488      3h 12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óth József                    F20 HU-13- D-631782      3h 128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Görözdös Lajos                 F19 SK 13- 0301-744      3h 12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ókai Attila és fia            F13 HU-13- D-627503      3h 12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üveges-Rácz                   F02 HU-13- D-625239      3h 12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üveges-Rácz                   F02 HU-13- D-625304      3h 12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üveges-Rácz                   F02 HU-13- D-625311      3h 12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ölding Norbert és apja        F30 HU-13- D-629305      3h 12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Bors László                    F30 HU-13- 11-85165      3h 12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József és fia          F30 HU-13- D-629260      3h 12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iglidán György                F24 DV-13- 02043298      3h 12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és fia           F13 HU-13- D-627454      3h 12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üveges-Rácz                   F02 HU-13-  O-19026      3h 12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ókai Attila és fia            F13 HU-13- D-627529      3h 12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Ledó Gábor                     F16 HU-13- D-627927      3h 12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üveges-Rácz                   F02 HU-13- D-625374      3h 12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ókai Attila és fia            F13 HU-13- D-627556      3h 12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kács Miklós                 F13 HU-13- D-627171      3h 12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iss László                    F01 HU-13- D-625119      3h 12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Kiss László                    F01 HU-13- D-625111      3h 11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Molnár Imre                    F01 HU-13- 11-78507      3h 11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Süveges-Rácz                   F02 HU-13- D-625351      3h 11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Kókai Attila és fia            F13 HU-13- D-627541      3h 11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ókai Attila és fia            F13 HU-13- D-627550      3h 11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Kókai Attila és fia            F13 HU-13- D-627517      3h 11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cheily Gábor                  F13 HU-13- D-627609      3h 11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Magyari Zsolt és fia           F13 HU-13- D-627466      3h 11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Elekes István                  F30 HU-13- 11-85319      3h 11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Magyari Zsolt és fia           F13 HU-13- D-627447      3h 11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Szakács Miklós                 F13 HU-13- M-132896      3h 114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Kocsis Lajos                   F19 SK 13- 0301-551      3h 11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Tóth László                    F19 HU-13- D-628380      3h 11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Baracskai Tibor                F24 HU-13- D-628508      3h 11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Scheily Gábor                  F13 HU-13- D-627621      3h 11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Fehér Ferenc                   F24 HU-13- D-628590      3h 11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cheily Gábor                  F13 HU-13- D-627654      3h 11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Süveges-Rácz                   F02 HU-13- D-625226      3h 11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Magyari Zsolt és fia           F13 HU-13- D-627431      3h 11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Földing József és fia          F30 HU-13- D-629381      3h 10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Cserháti Dezső                 F24 HU-13- 11-83893      3h 10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Süveges-Rácz                   F02 HU-13- D-625292      3h 10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Kollár Péter                   F30 HU-13- D-629466      3h 10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Elekes István                  F30 HU-13- 11-85312      3h 10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Földing Norbert és apja        F30 HU-13- M-132880      3h 10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Tóth József                    F19 HU-13- 11-83289      3h 10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Scheily Gábor                  F13 HU-13- M-132629      3h 106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Kocsis Lajos                   F19 SK 13-  55M-270      3h 10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Süveges-Rácz                   F02 HU-13- D-625220      3h 10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Magyari Zsolt és fia           F13 HU-13- 11-82133      3h 10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Magyari Zsolt és fia           F13 HU-13-  O-17684      3h 10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Csepi Bence                    F16 HU-13- 11-82431      3h 10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Magyari Zsolt és fia           F13 HU-13- D-627465      3h 10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Magyari Zsolt és fia           F13 HU-13- D-627450      3h 10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Páva Zoltán                    F02 HU-13- M-133343      3h 10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Bors László                    F30 HU-13- 11-85169      3h 10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Takács Gábor                   F16 HU-13- D-628092      3h 10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Kókai Attila és fia            F13 HU-13- D-627524      3h 10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Magyari Zsolt és fia           F13 HU-13- D-627432      3h 10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Tóth László                    F19 HU-13- D-628303      3h 10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Rácz-Süveges                   F13 HU-13-  O-19110      3h 10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Kustyán-Ayurveda dúc           F02 HU-13- 11-79511      3h 10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Földing Norbert és apja        F30 HU-13-  O-19222      3h 10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Szabó László                   F16 HU-13- 11-82904      3h  9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Süveges-Rácz                   F02 HU-13- D-625334      3h  9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Kiss Ferenc                    F02 HU-13- D-692055      3h  9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Markó Dezső                    F30 HU-13- D-629571      3h  9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Szabó Ernő                     F02 HU-13- 11-79411      3h  9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Baranyai Csaba                 F20 HU-13- 11-83403      3h  9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Cserháti Dezső                 F24 HU-13- D-628460      3h  9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1. Rácz-Süveges                   F13 HU-13- M-133419      3h  9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2. Csidey József                  F30 HU-13- D-629195      3h  9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3. Süveges-Rácz                   F02 HU-13- D-625209      3h  95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4. Kocsis Lajos                   F19 SK 13- 0301-433      3h  94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5. Csidey József                  F30 HU-13- D-629192      3h  9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6. Tóth József                    F20 HU-13- D-631756      3h  9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7. Scheily Gábor                  F13 HU-13- D-627605      3h  9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8. Magyari Zsolt és fia           F13 HU-13- D-627438      3h  9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9. Süveges-Rácz                   F02 HU-13- D-625366      3h  9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0. Elekes István                  F30 HU-13- 11-85205      3h  9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1. Kókai Attila és fia            F13 HU-13- D-627553      3h  9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2. Tóth László                    F19 HU-13- D-628392      3h  8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3. Scheily Gábor                  F13 HU-13-  O-17667      3h  87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4. Kocsis Lajos                   F19 SK 13- 0301-533      3h  8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5. Heilig Károly                  F19 HU-13- 11-78715      3h  8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6. Páva Zoltán                    F02 HU-13- D-692109      3h  8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7. Tolnay László                  F19 HU-13- D-628262      3h  8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8. Süveges-Rácz                   F02 HU-13- D-625207      3h  8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9. Elekes István                  F30 HU-13- 11-85322      3h  78,4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0. Páva Zoltán                    F02 HU-13- D-692131      3h  77,5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1. Rácz-Süveges                   F13 HU-13- D-692405      3h  76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31:00Z</dcterms:created>
  <dc:creator>Király István</dc:creator>
  <dc:description/>
  <cp:keywords/>
  <dc:language>en-US</dc:language>
  <cp:lastModifiedBy>Király István</cp:lastModifiedBy>
  <dcterms:modified xsi:type="dcterms:W3CDTF">2013-09-19T06:42:00Z</dcterms:modified>
  <cp:revision>4</cp:revision>
  <dc:subject/>
  <dc:title>Győr és Környéke Tagszövetség</dc:title>
</cp:coreProperties>
</file>