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5.15 19:56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5.16 17:48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5.16 17:52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6.14 19:56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2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7 (40+7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1   22   166   33    44  26,5  1740,09   1640,53</w:t>
      </w:r>
    </w:p>
    <w:p>
      <w:pPr>
        <w:pStyle w:val="HTMLkntformzott"/>
        <w:rPr/>
      </w:pPr>
      <w:r>
        <w:rPr>
          <w:color w:val="000000"/>
        </w:rPr>
        <w:t>F13 Győr               11   17   213   43    55  25,8  1729,49   1631,69</w:t>
      </w:r>
    </w:p>
    <w:p>
      <w:pPr>
        <w:pStyle w:val="HTMLkntformzott"/>
        <w:rPr/>
      </w:pPr>
      <w:r>
        <w:rPr>
          <w:color w:val="000000"/>
        </w:rPr>
        <w:t>F16 Lébény             30   49   656  131   205  31,2  1743,37   1660,52</w:t>
      </w:r>
    </w:p>
    <w:p>
      <w:pPr>
        <w:pStyle w:val="HTMLkntformzott"/>
        <w:rPr/>
      </w:pPr>
      <w:r>
        <w:rPr>
          <w:color w:val="000000"/>
        </w:rPr>
        <w:t>F24 Nyúl               13   24   262   52    39  14,9  1720,71   1599,07</w:t>
      </w:r>
    </w:p>
    <w:p>
      <w:pPr>
        <w:pStyle w:val="HTMLkntformzott"/>
        <w:rPr/>
      </w:pPr>
      <w:r>
        <w:rPr>
          <w:color w:val="000000"/>
        </w:rPr>
        <w:t>F33 Kóny               11   22   346   69    68  19,7  1718,79   1621,73</w:t>
      </w:r>
    </w:p>
    <w:p>
      <w:pPr>
        <w:pStyle w:val="HTMLkntformzott"/>
        <w:rPr/>
      </w:pPr>
      <w:r>
        <w:rPr>
          <w:color w:val="000000"/>
        </w:rPr>
        <w:t>F35 Csikvánd           10   19   218   44    36  16,5  1708,04   1613,12</w:t>
      </w:r>
    </w:p>
    <w:p>
      <w:pPr>
        <w:pStyle w:val="HTMLkntformzott"/>
        <w:rPr/>
      </w:pPr>
      <w:r>
        <w:rPr>
          <w:b/>
          <w:color w:val="000000"/>
        </w:rPr>
        <w:t>Bakonyalja             86  153  1861  372   447  24,0  1743,37   1634,88</w:t>
      </w:r>
    </w:p>
    <w:p>
      <w:pPr>
        <w:pStyle w:val="HTMLkntformzott"/>
        <w:rPr/>
      </w:pPr>
      <w:r>
        <w:rPr>
          <w:color w:val="000000"/>
        </w:rPr>
        <w:t>F01 Győr                8   16   270   54    46  17,0  1715,22   1610,94</w:t>
      </w:r>
    </w:p>
    <w:p>
      <w:pPr>
        <w:pStyle w:val="HTMLkntformzott"/>
        <w:rPr/>
      </w:pPr>
      <w:r>
        <w:rPr>
          <w:color w:val="000000"/>
        </w:rPr>
        <w:t>F02 Győr               16   32   531  106    39   7,4  1680,27   1583,32</w:t>
      </w:r>
    </w:p>
    <w:p>
      <w:pPr>
        <w:pStyle w:val="HTMLkntformzott"/>
        <w:rPr/>
      </w:pPr>
      <w:r>
        <w:rPr>
          <w:color w:val="000000"/>
        </w:rPr>
        <w:t>F10 Abda               15   28   339   68   110  32,4  1727,34   1647,31</w:t>
      </w:r>
    </w:p>
    <w:p>
      <w:pPr>
        <w:pStyle w:val="HTMLkntformzott"/>
        <w:rPr/>
      </w:pPr>
      <w:r>
        <w:rPr>
          <w:color w:val="000000"/>
        </w:rPr>
        <w:t>F19 Győr               13   25   458   92    83  18,1  1707,61   1616,79</w:t>
      </w:r>
    </w:p>
    <w:p>
      <w:pPr>
        <w:pStyle w:val="HTMLkntformzott"/>
        <w:rPr/>
      </w:pPr>
      <w:r>
        <w:rPr>
          <w:color w:val="000000"/>
        </w:rPr>
        <w:t>F20 Gönyu               9   16   210   42     4   1,9  1663,39   1547,73</w:t>
      </w:r>
    </w:p>
    <w:p>
      <w:pPr>
        <w:pStyle w:val="HTMLkntformzott"/>
        <w:rPr/>
      </w:pPr>
      <w:r>
        <w:rPr>
          <w:color w:val="000000"/>
        </w:rPr>
        <w:t>F30 Győr               13   25   362   72    77  21,3  1721,73   1624,78</w:t>
      </w:r>
    </w:p>
    <w:p>
      <w:pPr>
        <w:pStyle w:val="HTMLkntformzott"/>
        <w:rPr/>
      </w:pPr>
      <w:r>
        <w:rPr>
          <w:b/>
          <w:color w:val="000000"/>
        </w:rPr>
        <w:t>Dunamenti              74  142  2170  434   359  16,6  1727,34   1611,14</w:t>
      </w:r>
    </w:p>
    <w:p>
      <w:pPr>
        <w:pStyle w:val="HTMLkntformzott"/>
        <w:rPr/>
      </w:pPr>
      <w:r>
        <w:rPr>
          <w:b/>
          <w:color w:val="000000"/>
        </w:rPr>
        <w:t>Tagszövetségben       160  295  4031  806   806  20,0  1743,37   1623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um János dr.             2.cs.  F16  HU-11- 11-65413   H 17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ovács Zoltán             1.cs.  F08  HU-11- 11-63588   T 17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Helyes Gábor              1.cs.  F08  HU-08- 11-29535   H 17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Holchammer Sándor         1.cs.  F16  HU-11- 11-65649   H 17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Rum János dr.             2.cs.  F16  HU-12- D-474099   H 17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4  Papp László és fia        0.cs.  F16  HU-12- D-474129   H 17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5  Holchammer Sándor         1.cs.  F16  HU-11- 11-65620   H 17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6  Takács Gábor              0.cs.  F16  HU-11-  O-07713   H 17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7  Takács Gábor              1.cs.  F16  HU-11- 11-65350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8  Takács Gábor              2.cs.  F16  HU-11- 11-65374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9  Holchammer Sándor         2.cs.  F16  HU-12- 13-68491   H 17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10  Kiss Károly               1.cs.  F16  HU-10- 11-56547   H 17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11  Takács Gábor              1.cs.  F16  HU-10- 11-56349   H 17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12  Holchammer Sándor         1.cs.  F16  HU-10- 11-56497   H 17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1  Soós István               1.cs.  F13  HU-10-   O-2095   H 17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13  Adrián Arnold és fia      1.cs.  F16  HU-09- 11-46617   H 172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14  Takács Gábor              0.cs.  F16  HU-11- D-395495   H 17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1    1  Szűcs Gyula               1.cs.  F10  HU-12- D-473314   H 17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15  Szabó László              1.cs.  F16  HU-12- 11-74944   H 17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9   16  Takács Gábor              0.cs.  F16  HU-11- D-395467   H 17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0   17  Rum János dr.             2.cs.  F16  HU-11- 11-65495   H 17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1   18  Rum János dr.             1.cs.  F16  HU-10- D-267619   H 17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2    2  Szűcs Gyula               1.cs.  F10  HU-08- 11-30894   H 17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2   19  Papp László és fia        2.cs.  F16  HU-09- 11-45953   H 17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3    3  Szűcs Gyula               2.cs.  F10  HU-12- D-473322   H 172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20  Papp László és fia        0.cs.  F16  HU-12- D-476928   H 17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4    1  Markó Dezső               0.cs.  F30  HU-12- D-471286   H 172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4   21  Károlyi Sándor            1.cs.  F16  HU-11- D-357163   H 17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5    2  Elekes István             2.cs.  F30  HU-10- 11-60231   H 17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5    1  Böröczki Károly           1.cs.  F24  HU-10- 11-58430   H 17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6    1  Élő Szilveszter           1.cs.  F33  HU-11- 11-68880   H 17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6    4  Nagy Béla                 2.cs.  F10  HU-12- D-477668   H 17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7    3  Csidey József             0.cs.  F30  HU-12- D-475413   T 171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7    2  Klauz Attila              1.cs.  F13  HU-12- D-476459   H 17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8    3  Szakács Miklós            1.cs.  F13  HU-11- D-356795   H 17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8    1  Ábrahám József            0.cs.  F01  HU-12- 11-69365   H 17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9    5  Makker Martina            2.cs.  F10  HU-12- 11-73929   H 17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0    6  Rebenek Imre              0.cs.  F10  HU-11- D-395864   H 17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1    7  Makker Martina            1.cs.  F10  HU-12- 11-73935   H 17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9    3  Hujber Imre               1.cs.  F08  HU-11-  O-07636   H 17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2    8  Rebenek Imre              2.cs.  F10  HU-12- D-477763   H 17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3    9  Fuhrmann László           2.cs.  F10  HU-09- 11-43832   H 17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0   22  Károlyi Sándor            2.cs.  F16  HU-11- D-357159   H 17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1    2  Bedő Szabolcs             0.cs.  F33  HU-11- 11-69071   H 17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2   23  Papp László és fia        0.cs.  F16  HU-12- D-474126   H 170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3   24  Papp László és fia        0.cs.  F16  HU-10- 11-56279   H 17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4   10  Rebenek Imre              2.cs.  F10  HU-09- 11-43685   H 17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4   25  Papp László és fia        0.cs.  F16  HU-11- D-395154   H 17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5   26  Rum János dr.             0.cs.  F16  HU-12- D-474123   H 17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5    4  Földing Norbert és apja   1.cs.  F30  HU-10- D-312635   H 17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6    1  Németh László             1.cs.  F35  HU-11- D-395020   H 17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6    1  Tolnay László             1.cs.  F19  HU-10- 29-30752   H 17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7   27  Papp László és fia        0.cs.  F16  HU-12- D-474145   H 170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7   11  Ring László               1.cs.  F10  HU 07- 11-21680   H 17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8   28  Holchammer Sándor         2.cs.  F16  HU-11- 11-65605   H 17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8    5  Markó Dezső               0.cs.  F30  HU-12- D-475733   H 17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9    2  Tolnay László             0.cs.  F19  HU-10- M-124646   T 17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9    4  Csizmazia Dezsö           1.cs.  F08  HU-11- D-358577   H 17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0    5  Sándor Gábor              1.cs.  F08  HU-11- 11-63633   H 170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0    3  Hanich Mihály             0.cs.  F19  HU 12- D-474538   H 17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1   12  Vida István               2.cs.  F10  HU-10- 11-54722   T 17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1   29  Takács Gábor              1.cs.  F16  HU-11- D-395474   H 17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2    2  Viglidán Ágoston          2.cs.  F24  HU-12- M-130869   H 17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3   30  Holchammer Sándor         0.cs.  F16  HU-12- 11-75089   H 17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4   31  Károlyi Sándor            1.cs.  F16  HU-10- 11-56665   H 17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5    3  Prém Zoltán               2.cs.  F33  HU-11- D-395894   H 17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6    2  Németh Lajos              1.cs.  F35  HU-08- 11-36342   H 17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7    4  Kovács József             2.cs.  F33  HU-10- D-265983   H 17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2    6  Elekes István             0.cs.  F30  HU-11- D-357776   H 17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3   13  Hodossy Ernő              1.cs.  F10  HU-11- 11-64031   H 17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8   32  Csepi Bence               1.cs.  F16  HU-11- 11-65680   H 170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9   33  Adrián Arnold és fia      1.cs.  F16  HU-07- 11-23307   H 17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0    6  Sándor Gábor              1.cs.  F08  HU-11- D-358818   H 17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1   34  Csepi Bence               1.cs.  F16  HU-10- 11-57029   H 17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2   35  Csepi Bence               1.cs.  F16  HU-10- 11-57006   H 17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3    5  Szabó Attila              1.cs.  F33  HU-09- 11-50955   H 17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4   14  Szűcs Gyula               0.cs.  F10  HU-12- 11-74450   H 17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5    7  Földing Norbert és apja   0.cs.  F30  HU-12- D-475655   H 169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4   36  Papp László és fia        2.cs.  F16  HU-11- 11-65773   H 16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5    6  Szabó Attila              1.cs.  F33  HU-09- 11-50934   T 16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6   15  Páli István               1.cs.  F10  HU-11- D-404260   H 16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6   37  Szabó László              1.cs.  F16  HU-12- 11-74924   H 16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7   38  Rasztovich Gyula          1.cs.  F16  HU-09- 11-51405   H 16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8   39  Papp László és fia        0.cs.  F16  HU-11- 11-66052   H 169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9   40  Takács Gábor              2.cs.  F16  HU-11- D-395477   H 16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0   41  Brányi András             2.cs.  F16  HU-11- 25-15326   H 16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1    7  Bedő Szabolcs             0.cs.  F33  HU-10- 11-54218   H 169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7    8  Bors László               1.cs.  F30  HU-11- D-404661   H 16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2   42  Csepi Bence               1.cs.  F16  HU-10- D-312323   H 16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3   43  Takács Gábor              0.cs.  F16  HU-11- D-395486   H 16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4   44  Brányi András             2.cs.  F16  HU-12- D-526654   H 16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5   45  Takács Gábor              0.cs.  F16  HU-12- 11-75381   H 16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8    9  Knauz testvérek           1.cs.  F30  HU-11- 14-70690   H 169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6   46  Takács Gábor              0.cs.  F16  HU-12- D-474513   H 16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9   16  Szűcs Gyula               2.cs.  F10  HU-08- D-186747   H 16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0   17  Makker Martina            1.cs.  F10  HU-10- D-300715   H 169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7    4  Magyari Zsolt             1.cs.  F13  HU-09- 11-46212   H 16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8   47  Rum János dr.             1.cs.  F16  HU-12- D-474199   H 16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1   18  Szűcs Gyula               1.cs.  F10  HU-11- D-356648   H 169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9    8  Udvardi János             1.cs.  F33  HU-12- D-476105   H 16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0    9  Udvardi János             1.cs.  F33  HU-12- D-475896   H 16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1   48  Takács Gábor              1.cs.  F16  HU-11- D-395470   H 16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2    4  Tóth József               2.cs.  F19  HU-10- 11-57397   T 16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2   49  Holchammer Sándor         2.cs.  F16  HU-11- 11-65627   H 16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3   50  Takács Gábor              2.cs.  F16  HU-11- D-395466   H 169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4   51  Rum János dr.             0.cs.  F16  HU-12- D-474195   H 16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3   19  Szűcs Gyula               0.cs.  F10  HU-12- 11-74446   H 16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5   52  Czank Sándor              1.cs.  F16  HU-09- 11-46058   H 169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4   20  Szűcs Gyula               2.cs.  F10  HU-08- 11-30717   H 16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6   53  Szalai testvérek          1.cs.  F16  HU-12- 11-74758   H 16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7   54  Major Márk                1.cs.  F16  HU-11- 25-15550   H 16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8   10  Szabó Attila              2.cs.  F33  HU-11- D-358005   T 16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9   55  Szalai testvérek          1.cs.  F16  HU-12- 11-74786   H 16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5   21  Füredi Péter              1.cs.  F10  HU-11- D-333780   H 169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0   56  Brányi András             1.cs.  F16  HU-08- 25-86915   H 16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1    7  Kovács Zoltán             1.cs.  F08  HU-11- D-358257   H 16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6   22  Szűcs Gyula               0.cs.  F10  HU-10- 11-55078   H 169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7   10  Elekes István             0.cs.  F30  HU-12- D-475535   H 16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2   57  Papp László és fia        0.cs.  F16  HU-12- D-474289   H 16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3    8  Renczés Ottó              1.cs.  F08  HU-11- 11-63612   H 16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4   11  Szabó Attila              1.cs.  F33  HU-11- 11-64494   H 16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8    5  Szórádi Imre              1.cs.  F19  HU-12-  O-13703   H 16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5   58  Károlyi Sándor            2.cs.  F16  HU-10- 11-56689   H 168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6   59  Takács Gábor              0.cs.  F16  SK-12- 0107-242   H 16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7   60  Kiss Károly               2.cs.  F16  HU-11- 11-65734   H 16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9   23  Szűcs Gyula               1.cs.  F10  HU-07- 11-18838   H 168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8   61  Holchammer Sándor         2.cs.  F16  HU-12- D-474468   H 16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0    2  Remete Ferenc             2.cs.  F01  HU 11- D-356037   H 16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9   12  Udvardi János             1.cs.  F33  HU-11- 11-69006   T 16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1   24  Szűcs Gyula               1.cs.  F10  HU-10- D-267360   H 16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0    5  Klauz Attila              1.cs.  F13  HU-12- D-476470   H 168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2   25  Makker Martina            1.cs.  F10  HU-11- D-359683   H 16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1    3  Németh Lajos              2.cs.  F35  HU-11- 11-68054   H 16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3    6  Tolnay László             0.cs.  F19  HU-11- D-357212   H 16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2   13  Bedő Szabolcs             1.cs.  F33  CHN-06-19-116596  H 16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3   62  Brányi András             1.cs.  F16  HU-10- 25-05141   H 16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4   63  Rum János dr.             0.cs.  F16  HU-12- D-474098   H 168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5    9  Hujber Imre               2.cs.  F08  HU-12- D-477442   H 16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6   64  Rum János dr.             2.cs.  F16  HU-11- D-395839   H 16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7   65  Károlyi Sándor            2.cs.  F16  HU-10- 11-56687   H 16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4   26  Nagy Béla                 1.cs.  F10  HU-11- D-356703   H 16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8    6  Scheily Gábor             0.cs.  F13  HU-12- D-473488   H 16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9    4  Németh Lajos              1.cs.  F35  HU-11- 11-68097   H 168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00    5  Csordás Károly            1.cs.  F35  HU-11- D-358914   H 16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01    6  Csordás Károly            1.cs.  F35  HU-10- 11-59708   H 16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5   27  Hodossy Ernő              1.cs.  F10  HU-11- 11-64004   H 168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2    7  Németh Lajos              1.cs.  F35  HU-11- 11-68062   H 16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6    3  Ábrahám József            1.cs.  F01  HU-12- 11-69370   H 16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47   28  Vida István               2.cs.  F10  HU-11- 11-63980   H 16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8   29  Fuhrmann László           2.cs.  F10  HU-11- 11-64515   H 16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3   66  Károlyi Sándor            2.cs.  F16  HU-11- 11-65810   H 16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4   67  Papp László és fia        1.cs.  F16  HU-11- D-395152   H 16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5   68  Papp László és fia        0.cs.  F16  HU-11- D-395497   H 16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6   10  Viola János               2.cs.  F08  HU-11- 11-63864   H 16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7   69  Rasztovich Gyula          0.cs.  F16  HU-12- D-472410   H 16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8    8  Szabó László              1.cs.  F35  HU-10- 11-60060   H 16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9   70  Papp László és fia        2.cs.  F16  HU-09- 11-45988   H 168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49    7  Hanich Mihály             0.cs.  F19  HU 11- D-359650   H 168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0    9  Csordás Károly            2.cs.  F35  HU-12- D-475010   H 16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0    4  Forró József              2.cs.  F01  HU-12- D-563636   T 16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11   14  Bedő László               0.cs.  F33  HU-10- 11-53757   H 168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2   71  Papp László és fia        2.cs.  F16  HU-09- 11-46000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3   11  Viola János               2.cs.  F08  HU-11- 11-63842   H 16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1   11  Elekes István             2.cs.  F30  HU-09- 11-50656   H 16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4    7  Soós István               1.cs.  F13  HU-09- D-226278   H 16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5    3  Viglidán Ágoston          2.cs.  F24  HU-11-  O-09447   T 16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2   30  Vida István               1.cs.  F10  HU-12- 11-74038   H 168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6   72  Kiss Károly               0.cs.  F16  HU-12- D-474490   H 16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3    8  Szórádi Imre              0.cs.  F19  HU-12- D-537485   H 16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7   15  Szabó Attila              0.cs.  F33  HU-11- 11-68987   H 16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4   12  Markó Dezső               0.cs.  F30  HU-12- D-475735   H 16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5   13  Markó Dezső               2.cs.  F30  HU-12- D-475754   H 16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8   73  Szalai testvérek          2.cs.  F16  HU-11- 11-66177   H 168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9   74  Kiss Károly               1.cs.  F16  HU-09- 11-47027   H 168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56   31  Ring László               2.cs.  F10  HU 10- 11-54956   H 16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57    1  Kulicskó Ferenc           1.cs.  F02  HU-11- 11-61761   H 16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8    5  Balog Norbert             2.cs.  F01  HU-10- 11-51731   H 16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20   10  Németh Lajos              1.cs.  F35  HU-11- 11-68061   H 16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1    4  Jankó József              2.cs.  F24  HU-12- D-478533   H 168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9   32  Ring László               0.cs.  F10  HU 12- 11-74147   H 16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0   14  Kollár Péter              1.cs.  F30  HU-12- 11-70002   H 168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2   75  Farkas Imre               2.cs.  F16  HU 11- 11-63165   T 16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1   33  Szűcs Gyula               0.cs.  F10  HU-12- D-473307   H 167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3   76  Farkas Imre               2.cs.  F16  HU 12- D-472094   T 167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4   11  Tóth László               1.cs.  F35  HU-11- D-358831   H 16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5   77  Pintér Tibor              1.cs.  F16  HU-12- D-487529   H 16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6   12  Tóth László               1.cs.  F35  HU-09- 11-49811   H 16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7   78  Csepi Bence               1.cs.  F16  HU-10- 11-57018   H 16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2    9  Szórádi Imre              0.cs.  F19  HU-12- M-119052   T 16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3   34  Hodossy Ernő              2.cs.  F10  HU-12- 11-74277   H 16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8   12  Nagy György               1.cs.  F08  HU-08- 11-29972   H 167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9   79  Csepi Bence               1.cs.  F16  HU-10- 11-57028   H 16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30   80  Takács Gábor              0.cs.  F16  HU-12- M-128990   H 16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64   15  Szollár Gyula             1.cs.  F30  HU-10- D-312948   T 16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31   81  Schwartz János            0.cs.  F16  HU-12- 25-20500   H 16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32   82  Takács Gábor              0.cs.  F16  HU-12- 11-75361   H 16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3   83  Takács Gábor              0.cs.  F16  HU-12- 11-75350   H 16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5   10  Heilig Károly             0.cs.  F19  HU-11- 11-61370   T 16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66    6  Árkosi Zoltán             0.cs.  F01  HU-12- D-471034   H 16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4   84  Takács Gábor              1.cs.  F16  HU-11- D-395451   H 167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7   35  Ring László               1.cs.  F10  HU 10- 11-54905   H 16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8   16  Elekes István             0.cs.  F30  HU-11- D-357772   H 16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5   85  Schwartz János            0.cs.  F16  HU-08- D-185201   H 16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6   86  Czank Sándor              1.cs.  F16  HU-11- 11-65533   H 16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7   87  Papp László és fia        1.cs.  F16  HU-08- 11-33261   H 16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38   88  Papp László és fia        2.cs.  F16  HU-11- 11-65223   H 16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9   13  Szabó László              1.cs.  F35  HU-11- 11-68247   H 16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40   89  Papp László és fia        2.cs.  F16  HU-11- 11-66012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41    8  Scheily Gábor             2.cs.  F13  HU-12- D-473483   H 16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42   14  Szabó László              2.cs.  F35  HU-11- 11-68235   H 16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3   90  Papp László és fia        1.cs.  F16  HU-11- D-395158   H 16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4   91  Papp László és fia        1.cs.  F16  HU-11- D-357166   H 16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5   92  Holchammer Sándor         2.cs.  F16  HU-12- D-474471   H 16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6   93  Czank Sándor              1.cs.  F16  HU-10- 11-57128   H 16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9   36  Hodossy Ernő              2.cs.  F10  HU-12- 11-74273   H 16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47   94  Rum János dr.             1.cs.  F16  HU-11- D-395837   H 167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70   37  Rebenek Imre              1.cs.  F10  HU-12- D-477796   H 16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71    7  Kiss László               2.cs.  F01  HU-08- 11-32711   H 16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48   95  Mitring Imre              2.cs.  F16  HU-11- 11-66311   H 16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2   11  Tolnay László             0.cs.  F19  HU-10- M-124644   H 16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49   96  Rum János dr.             0.cs.  F16  HU-12- 11-75540   H 16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50   15  Tóth László               2.cs.  F35  HU-11- D-358864   H 16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51    9  Soós István               1.cs.  F13  HU-11- D-356899   H 16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73   12  Tolnay László             1.cs.  F19  HU-11- D-357242   H 16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52    5  Baracskai Tibor           0.cs.  F24  HU-11-  O-07745   H 16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53   10  Magyari Zsolt             0.cs.  F13  HU-12-  O-13738   H 16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74   13  Tolnay László             0.cs.  F19  HU-10- M-124638   H 16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54   16  Tóth László               1.cs.  F35  HU-11- D-358845   H 16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55   11  Scheily Gábor             0.cs.  F13  HU-12- D-473479   H 16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75   14  Tolnay László             2.cs.  F19  HU-12- D-474656   H 16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6   12  Ács György                1.cs.  F13  AU-10-  602-747   H 16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76    8  Kiss László               1.cs.  F01  HU-11- D-356180   H 16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77   17  Csidey József             0.cs.  F30  HU-12- D-473304   T 16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78    9  Ábrahám József            0.cs.  F01  HU-10- 11-51563   T 16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79    2  Zvezdovics Szilvér        1.cs.  F02  HU-10- 11-52004   H 16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80   15  Szórádi Imre              2.cs.  F19  HU-11- M-125001   H 16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81   16  Szórádi Imre              0.cs.  F19  HU-12-  O-16402   H 16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57   97  Holchammer Sándor         2.cs.  F16  HU-12- D-474461   H 16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82   17  Tolnay László             1.cs.  F19  HU-11- M-125332   H 16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58   98  Pintér Tibor              1.cs.  F16  HU-12- D-487515   H 16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83   18  Szórádi Imre              2.cs.  F19  HU-11- D-357346   H 16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84    3  Zvezdovics Szilvér        2.cs.  F02  HU-12- 11-70343   H 16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85   18  Elekes István             1.cs.  F30  HU-12- 11-78292   H 167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86   10  Remete Ferenc             1.cs.  F01  HU 09- D-209087   H 16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87   19  Földing József és fia     2.cs.  F30  HU-09- D-226268   H 16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8   19  Szórádi Imre              2.cs.  F19  HU-11- D-357341   H 16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89   38  Páli István               1.cs.  F10  HU-11- D-356683   H 16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90   39  Banyár Károly             2.cs.  F10  HU-12- D-477606   H 16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91   20  Földing József és fia     2.cs.  F30  HU-12-  O-13604   H 16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9   16  Udvardi János             1.cs.  F33  HU-12- D-476112   H 16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60   99  Károlyi Sándor            1.cs.  F16  HU-08- 11-33115   H 16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61   17  Zámolyi Zoltán            1.cs.  F35  HU-10- 11-59210   H 16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2   20  Szórádi Imre              2.cs.  F19  HU-10- M-122689   T 16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93   21  Csidey József             1.cs.  F30  HU-12- D-475433   H 16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62   17  Szabó Attila              2.cs.  F33  HU-11- 11-68982   T 16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3  100  Rum János dr.             2.cs.  F16  HU-10- 11-56133   H 16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4   18  Bedő László               2.cs.  F33  HU-08- 11-29445   H 16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65  101  Rum János dr.             0.cs.  F16  HU-12- 11-75561   H 167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6    6  Viglidán Ágoston          1.cs.  F24  HU-12- D-574005   H 16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67   19  Bedő László               0.cs.  F33  HU-08- 11-29449   H 16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68  102  Papp László és fia        2.cs.  F16  HU-11- 11-65216   H 166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4    4  Glück István              0.cs.  F02  HU-11- D-431007   H 16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9   13  Klauz Attila              1.cs.  F13  HU-12- D-476471   H 16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70   18  Zámolyi Zoltán            0.cs.  F35  HU-12- M-129007   H 16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71   19  Németh László             2.cs.  F35  HU-12- 11-77301   H 16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72  103  Csepi Bence               1.cs.  F16  HU-12- D-474159   H 16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73  104  Kiss Károly               1.cs.  F16  HU-11- 11-65719   H 16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74  105  Takács Gábor              2.cs.  F16  HU-10- 11-56370   H 16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75   13  Hujber Imre               1.cs.  F08  HU-09- 50-20128   H 16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76   14  Scheily Gábor             0.cs.  F13  HU-12- M-129260   H 16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95   40  Füredi Péter              1.cs.  F10  HU-09- 11-43471   H 16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96   41  Páli István               1.cs.  F10  HU-11- D-356688   H 16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7  106  Papp László és fia        0.cs.  F16  HU-11- D-395985   H 166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7   42  Ring László               1.cs.  F10  HU 08- 11-32739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98   11  Bukta Ferenc              2.cs.  F01  HU-09- 50-21797   T 16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99   12  Forró József              0.cs.  F01  HU-12- D-563634   H 16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00   21  Tolnay László             1.cs.  F19  HU-12- D-478485   H 16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1   43  Szűcs Gyula               1.cs.  F10  HU-06- 11-08042   H 16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2   13  Ábrahám József            2.cs.  F01  HU-08- 11-32539   H 166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3   22  Szórádi Imre              1.cs.  F19  HU-11- M-125010   H 16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04   14  Forró József              1.cs.  F01  HU-12- D-563665   T 16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05   23  Szórádi Imre              1.cs.  F19  HU-12- 11-76030   T 16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8  107  Csepi Bence               1.cs.  F16  HU-11- 11-65672   H 16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06   22  Földing József és fia     0.cs.  F30  HU-12- D-474766   H 16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9   20  Papp Géza                 1.cs.  F33  HU-11- D-358163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07   44  Banyár Károly             1.cs.  F10  HU-10- 11-56763   H 16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0  108  Papp László és fia        0.cs.  F16  HU-12- D-474361   H 16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08   24  Tolnay László             0.cs.  F19  HU-12- D-478494   H 16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9   45  Rebenek Imre              1.cs.  F10  HU-11- D-395865   H 16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10   46  Szűcs Gyula               0.cs.  F10  HU-10- D-267352   H 16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11   25  Szórádi Imre              0.cs.  F19  HU-12- D-474615   T 166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1    7  Fehér Ferenc              1.cs.  F24  HU-12- 11-76988   T 16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12   23  Földing Norbert és apja   2.cs.  F30  HU-11- D-357954   H 16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2   14  Hujber Imre               2.cs.  F08  HU-12- D-477432   H 16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83  109  Holchammer Sándor         2.cs.  F16  HU-12- D-474470   H 16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4   21  Papp Géza                 1.cs.  F33  HU-12- D-475866   H 16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85   22  Bedő Szabolcs             0.cs.  F33  HU-09- 11-42609   H 16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86  110  Mitring Imre              1.cs.  F16  HU-11- D-395171   H 166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3   24  Földing Norbert és apja   2.cs.  F30  HU-10- D-265865   H 16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87  111  Holchammer Sándor         1.cs.  F16  HU-10- 11-56464   H 16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88  112  Holchammer Sándor         0.cs.  F16  HU-12- D-474466   H 16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4   26  Szórádi Imre              1.cs.  F19  HU-10- D-267114   H 16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5   47  Makker Martina            1.cs.  F10  HU-10- 11-54697   H 16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9  113  Rum János dr.             1.cs.  F16  HU-12- D-474088   H 16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90  114  Takács Gábor              0.cs.  F16  HU-12-  O-13682   H 16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1   15  Magyari Zsolt             2.cs.  F13  HU-12- M-129297   H 16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16   25  Elekes István             2.cs.  F30  HU-11- D-357722   H 16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2  115  Adrián Arnold és fia      1.cs.  F16  HU-11- D-357196   H 16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7   15  Molnár Imre               2.cs.  F01  HU-10- 11-51786   T 16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18   27  Tolnay László             2.cs.  F19  HU-10- 11-57356   H 16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93   15  Szőczei László            1.cs.  F08  HU-11- 11-63702   H 16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4  116  Takács Gábor              2.cs.  F16  HU-11- 11-65312   H 166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95    8  Klupács Csaba             2.cs.  F24  HU-12- D-474817   H 16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96  117  Takács Gábor              0.cs.  F16  SK-12- 0107-235   H 16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7  118  Kiss Károly               2.cs.  F16  HU-11- 11-65730   H 16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98   23  Szabó Attila              0.cs.  F33  HU-12- D-475901   T 16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99   24  Szabó Attila              1.cs.  F33  HU-09- 11-50958   T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19   48  Banyár Károly             1.cs.  F10  HU-12- D-477602   H 16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20   49  Nagy Béla                 2.cs.  F10  HU-12- D-477662   H 16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00  119  Rédli István              1.cs.  F16  HU-09- 11-42417   H 16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21    1  Horváth Zoltán            2.cs.  F20  HU-12- D-537502   H 16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01   25  Szabó Attila              0.cs.  F33  HU-11- D-358024   H 16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02  120  Kiss Károly               2.cs.  F16  HU-10- 11-56555   H 16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22   50  Rebenek Imre              1.cs.  F10  HU-12- D-477761   H 16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03  121  Takács Gábor              0.cs.  F16  HU-12- D-474521   H 16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04   16  Horváth Péter             1.cs.  F13  HU-12- D-473996   H 16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23   28  Szórádi Imre              0.cs.  F19  HU-11- D-357339   T 16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24   26  Elekes István             2.cs.  F30  HU-11- D-357741   H 16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05  122  Takács Gábor              0.cs.  F16  HU-12- 11-75313   H 16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06   17  Scheily Gábor             0.cs.  F13  HU-12- D-473436   H 16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5   27  Elekes István             2.cs.  F30  HU-11- D-357754   H 16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07   16  Kovács Zoltán             1.cs.  F08  HU-11- 11-63561   H 16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8   26  Király László             2.cs.  F33  HU-09- 11-51151   H 16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09   18  Scheily Gábor             1.cs.  F13  HU-12- D-473443   H 16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10   27  Kovács József             1.cs.  F33  HU-12- D-476009   H 16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11  123  Takács Gábor              0.cs.  F16  SK-12- 0107-243   H 16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12   28  Király László             0.cs.  F33  HU-11- 11-69027   T 16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13   19  Marics István             2.cs.  F13  HU-11- D-357090   H 16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4  124  Holchammer Sándor         1.cs.  F16  HU-10- 11-56451   H 16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15  125  Major Márk                1.cs.  F16  HU-11- 25-15540   H 16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16  126  Adrián Arnold és fia      1.cs.  F16  HU-07- 11-23371   H 16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26   16  Ábrahám József            2.cs.  F01  HU-06- 11-11166   T 16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27   51  Vida István               1.cs.  F10  HU-09- 11-43631   H 16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17   17  Viola János               2.cs.  F08  HU-10- 11-58670   H 16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18  127  Takács Gábor              0.cs.  F16  HU-12- D-474511   H 16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19   29  Szabó Attila              0.cs.  F33  HU-10- M-122712   T 16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28   28  Földing Norbert és apja   1.cs.  F30  HU-11-  O-09442   H 16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20  128  Ledó Gábor                2.cs.  F16  HU-12- D-474077   H 16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29   17  Kiss László               1.cs.  F01  HU-10- D-265013   H 16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21   18  Viola János               2.cs.  F08  HU-10- D-267189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22  129  Major Márk                1.cs.  F16  HU-09- 50-33487   H 16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30   29  Földing József és fia     1.cs.  F30  HU-10- D-265881   H 16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1   18  Kiss László               2.cs.  F01  HU-12- D-471077   H 16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23  130  Holchammer Sándor         1.cs.  F16  HU-12- D-474472   H 16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2   30  Csidey József             0.cs.  F30  HU-12- D-475404   H 16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33   31  Elekes István             0.cs.  F30  HU-11- D-359574   H 16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24   20  Kókai Attila és fia       2.cs.  F13  HU-11- D-395620   H 16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34   29  Tolnay László             0.cs.  F19  HU-11- D-395320   H 16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35   30  Tóth József               1.cs.  F19  HU-09- 11-47581   H 16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25  131  Farkas Imre               1.cs.  F16  HU 10- O-2039     H 16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26    9  Pintér Imre               1.cs.  F24  HU-11- 11-67493   H 16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27   20  Németh Lajos              1.cs.  F35  HU-09- 11-49182   H 16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36   31  Tóth József               1.cs.  F19  HU-09- 11-47579   H 16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28   30  Kovács Miklós             1.cs.  F33  HU-10- 11-60672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29    0  Rédli István              1.cs.  F16  HU-11- D-359213   H 16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37    5  Páva Zoltán               0.cs.  F02  HU-12- M-130455   H 16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30   21  Tóth László               2.cs.  F35  HU-11- D-358837   H 166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38   52  Ring László               0.cs.  F10  HU 10- 11-64471   H 16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31    0  Ledó Gábor                0.cs.  F16  HU-12- 11-75516   H 16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39   32  Elekes István             2.cs.  F30  HU-11- D-357735   H 16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32    0  Szabó László              2.cs.  F16  HU-11- 11-65918   H 16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40   19  Kiss László               2.cs.  F01  HU-11- D-356151   H 16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33   10  Váczi András              2.cs.  F24  HU-12- D-474824   H 16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41   32  Tolnay László             2.cs.  F19  HU-12- D-474692   H 165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42   20  Remete Ferenc             2.cs.  F01  HU 11- D-356038   H 16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43   33  Cenkvári Attila           1.cs.  F30  HU-12-  O-13754   H 16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34   31  Bedő Szabolcs             1.cs.  F33  HU-08- 50-11244   H 16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44   33  Tóth József               1.cs.  F19  HU-11- 11-66652   H 165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35   22  Kovács Miklós             1.cs.  F35  HU-09- 11-50040   H 16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5   34  Tóth József               2.cs.  F19  HU-09- 11-47566   T 16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36   11  Jankó József              1.cs.  F24  HU-11- 11-67752   H 16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37   23  Szabó László              1.cs.  F35  HU-11- 11-68231   H 16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38   32  Kertai László             1.cs.  F33  HU-11- 11-64901   H 16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46   35  Tolnay László             1.cs.  F19  HU-12- D-474643   H 16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39   12  Jankó József              2.cs.  F24  HU-09- 11-48407   H 16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47   36  Tóth József               1.cs.  F19  HU-10- 11-57386   H 16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40    0  Csepi Bence               1.cs.  F16  HU-11- 11-65661   H 16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48   21  Kiss László               2.cs.  F01  HU-07- 11-21500   H 16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49   37  Tóth József               0.cs.  F19  HU-12-  O-16403   H 16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41   24  Tóth László               2.cs.  F35  HU-11- D-358838   H 16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42   21  Ács György                0.cs.  F13  HU-11- D-431203   H 16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43   13  Jankó József              1.cs.  F24  HU-11- 11-67707   H 16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44   19  Hujber Imre               1.cs.  F08  HU-11- 11-63919   H 16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45   22  Scheily Gábor             1.cs.  F13  HU-12- D-473448   H 16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46   20  Csizmazia Dezsö           1.cs.  F08  HU-12- D-564065   H 16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47    0  Rasztovich Gyula          2.cs.  F16  HU-11- 11-62812   H 16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50   22  Kiss László               1.cs.  F01  HU-12- D-471075   H 16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48   23  Magyari Zsolt             2.cs.  F13  HU-12- D-473818   H 165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51   53  Ring László               0.cs.  F10  HU 08- 11-32753   H 16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49   24  Kókai Attila és fia       2.cs.  F13  HU-12- D-473927   T 16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50   14  Váczi András              1.cs.  F24  HU-12- D-474836   T 16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52   34  Szollár Gyula             1.cs.  F30  HU-12- D-478389   H 16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53   35  Bors László               0.cs.  F30  HU-12-  O-13753   H 16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51   21  Hujber Imre               2.cs.  F08  HU-12- D-564041   H 16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52   15  Baracskai Tibor           1.cs.  F24  HU-11- 11-67336   H 16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54   38  Tolnay László             1.cs.  F19  HU-12- D-474691   H 16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55   23  Árkosi Zoltán             1.cs.  F01  HU-10- D-312139   H 16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56   36  Cenkvári Attila           1.cs.  F30  HU-11- D-357501   H 16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57   39  Heilig Károly             1.cs.  F19  HU-10- 11-51623   H 16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53   25  Kókai Attila és fia       2.cs.  F13  HU-11-  O-07687   H 16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54   22  Hujber Imre               1.cs.  F08  HU-12- D-477443   H 16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55   23  Renczés Ottó              1.cs.  F08  HU-12- 11-73210   T 16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56    0  Rasztovich Gyula          0.cs.  F16  HU-12- D-472456   H 16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57    0  Rasztovich Gyula          1.cs.  F16  HU-11- D-404087   H 16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58   16  Viglidán Ágoston          1.cs.  F24  HU-10- D-267010   H 16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58   54  Rebenek Imre              1.cs.  F10  HU-11- D-359391   H 16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59    0  Rasztovich Gyula          2.cs.  F16  HU-08- M-118061   H 16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59   24  Kiss László               1.cs.  F01  HU-11- D-356187   H 16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60    0  Adrián Arnold és fia      1.cs.  F16  HU-10- 11-56742   H 16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61    0  Cser Balázs               1.cs.  F16  HU 11- 25-15417   H 16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62   26  Horváth Péter             1.cs.  F13  HU-12- D-473994   H 16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63    0  Kiss Károly               1.cs.  F16  HU-12- D-474493   H 16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64   33  Papp Géza                 0.cs.  F33  HU-09- M-121371   H 165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65   34  Élő Szilveszter           1.cs.  F33  HU-12- D-475962   H 16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60   25  Balog Norbert             1.cs.  F01  HU-11- 11-61322   H 16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61   37  Cenkvári Attila           2.cs.  F30  HU-12- D-475363   H 165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66    0  Mitring Imre              1.cs.  F16  HU-12- 11-75027   H 16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67   17  Viglidán Ágoston          1.cs.  F24  HU-11-  O-09448   H 16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68   35  Papp Géza                 2.cs.  F33  HU-11- D-358186   H 16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69   24  Helyes Gábor              1.cs.  F08  HU-10- 11-54387   H 16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70   36  Kovács József             1.cs.  F33  HU-11- D-358054   H 16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71   37  Papp Géza                 0.cs.  F33  HU-12- D-475877   H 16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72    0  Mitring Imre              1.cs.  F16  HU-11- 11-66315   H 16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62   38  Elekes István             1.cs.  F30  HU-11- D-357729   H 16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63   39  Cenkvári Attila           1.cs.  F30  HU-12- D-475383   H 16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73   38  Szabó Attila              2.cs.  F33  HU-11- M-125080   H 16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64   40  Heilig Károly             0.cs.  F19  HU-12- D-531170   H 165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65   41  Heilig Károly             2.cs.  F19  HU-11- 11-61336   H 16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66   55  Szűcs Gyula               2.cs.  F10  HU-12- D-473331   H 16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67   56  Rebenek Imre              0.cs.  F10  HU-08- D-186695   H 165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68   57  Rebenek Imre              2.cs.  F10  HU-11- D-359385   H 16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69   58  Nagy Béla                 2.cs.  F10  HU-09- 11-43729   H 16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74   27  Ács György                0.cs.  F13  HU-09- 11-44906   H 16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70   40  Csidey József             0.cs.  F30  HU-12- D-475443   H 16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71   41  Elekes István             0.cs.  F30  HU-12- 11-78295   H 16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75   39  Szabó Attila              1.cs.  F33  HU-10- 11-60634   H 16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76   25  Viola János               2.cs.  F08  HU-11- D-358570   H 165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72   59  Ring László               1.cs.  F10  HU 10- 11-64426   T 16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73   42  Heilig Károly             2.cs.  F19  HU-11- 11-61345   H 16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74   42  Csidey József             1.cs.  F30  HU-10-   O-2177   H 16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75   60  Nagy Béla                 1.cs.  F10  HU-12- D-477674   H 16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76   26  Kiss László               1.cs.  F01  HU-11- D-356168   T 165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77   40  Kovács Miklós             0.cs.  F33  HU-12- D-476051   H 16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78   41  Bedő Szabolcs             2.cs.  F33  HU-09- 11-42624   H 16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77   61  Rebenek Imre              0.cs.  F10  HU-12- D-478891   H 165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78    6  Szarvas István            1.cs.  F02  HU-11- 11-61968   H 16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79   43  Csidey József             0.cs.  F30  HU-12- D-475411   H 16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80   62  Szűcs Gyula               0.cs.  F10  HU-09- D-208677   H 165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79   42  Bedő Szabolcs             0.cs.  F33  HU-12- D-485708   H 16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81   44  Neményi János             1.cs.  F30  HU-12- D-475777   H 16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80   26  Szőczei László            2.cs.  F08  HU-12- D-563991   H 165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82    7  Kiss Ferenc               2.cs.  F02  HU-09- 11-40558   H 16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81    0  Papp László és fia        0.cs.  F16  HU-12- 11-75577   H 16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82   28  Soós István               1.cs.  F13  HU-12- D-484777   H 16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83   18  Jankó József              1.cs.  F24  HU-12- D-478542   H 16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83   27  Ábrahám József            0.cs.  F01  HU-11- 11-61111   T 16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84    0  Szalai testvérek          2.cs.  F16  HU-12- 11-74783   H 16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84   45  Földing Norbert és apja   1.cs.  F30  HU-12- D-475609   H 16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85   46  Földing Norbert és apja   0.cs.  F30  HU-12- D-475647   H 16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85    0  Rum János dr.             2.cs.  F16  HU-11- 11-65424   H 16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86    0  Szalai testvérek          1.cs.  F16  HU-11- 11-66176   H 16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87   43  Bedő Szabolcs             0.cs.  F33  HU-10- 11-54225   H 16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86   28  Árkosi Zoltán             0.cs.  F01  HU-09- D-208396   H 165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88   29  Soós István               1.cs.  F13  HU-09- 11-45707   H 16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87   43  Heilig Károly             1.cs.  F19  HU-09- 11-40128   H 16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89   30  Soós István               2.cs.  F13  HU-12- D-473624   H 16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90   27  Viola János               2.cs.  F08  HU-11- D-358809   H 16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88   44  Földesi Miklós            0.cs.  F19  HU-09- 11-47696   T 16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91   25  Németh Lajos              1.cs.  F35  HU-10- 11-59767   H 16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92   28  Nagy György               2.cs.  F08  HU-09- 11-43168   H 16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93    0  Mitring Imre              1.cs.  F16  HU-10- 11-56854   H 16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89   29  Árkosi Zoltán             0.cs.  F01  HU-11- M-125108   H 16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94    0  Adrián Arnold és fia      1.cs.  F16  HU-11- M-125351   H 16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95   19  Jankó József              2.cs.  F24  HU-11- 11-67743   H 16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90   63  Rebenek Imre              1.cs.  F10  HU-12- D-477793   H 16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96    0  Balka István              1.cs.  F16  HU-12- 25-21785   H 16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91    8  Szarvas István            1.cs.  F02  HU-10- D-265363   H 16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92   30  Ábrahám József            0.cs.  F01  HU-12- 11-69378   H 16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97   31  Soós István               2.cs.  F13  HU-12- D-478850   H 16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98    0  Takács Gábor              0.cs.  F16  SK-12- 0107-251   H 16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99   44  Kovács József             0.cs.  F33  HU-12- D-476012   H 164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93   64  Fuhrmann László           1.cs.  F10  HU-12- D-473360   H 16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94   65  Hodossy Ernő              1.cs.  F10  HU-11- 11-64021   H 16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00   32  Marics István             2.cs.  F13  HU-12- D-473704   H 164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95   66  Rebenek Imre              1.cs.  F10  HU-11- D-395861   H 16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96   31  Kiss László               1.cs.  F01  HU-10- D-265016   H 16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97   67  Szűcs Gyula               0.cs.  F10  HU-12- D-473348   H 164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01   20  Baracskai Tibor           1.cs.  F24  HU-11- 11-67355   H 16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02   21  Viglidán György           2.cs.  F24  HU-11- 11-67889   T 16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98   68  Hodossy Ernő              1.cs.  F10  HU-10- 11-55056   H 164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03   45  Szabó Attila              0.cs.  F33  HU-12- D-475909   H 16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04   33  Marics István             1.cs.  F13  HU-11- D-357113   H 16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05   46  Szabó Attila              0.cs.  F33  HU-12- D-475902   H 16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06   22  Viglidán György           1.cs.  F24  HU-10- 11-59023   H 16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07    0  Kiss Károly               2.cs.  F16  HU-12- 11-74893   H 16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99    0  Fuhrmann László           2.cs.  F10  HU-10- D-267331   H 16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00   45  Tolnay László             1.cs.  F19  HU-10- 11-57504   H 16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01   32  Árkosi Zoltán             0.cs.  F01  HU-12- D-477095   T 16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02   33  Balog Norbert             1.cs.  F01  HU-12- 11-69439   H 16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03   34  Kiss László               0.cs.  F01  HU-12- D-471057   H 16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08   23  Viglidán Ágoston          2.cs.  F24  HU-11- M-127857   T 16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09    0  Holchammer Sándor         0.cs.  F16  HU-12- 11-75677   H 16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04    9  Nagy Gábor                1.cs.  F02  HU-12- 11-70062   H 16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10   24  Böröczki Károly           2.cs.  F24  HU-11- 11-67449   H 16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11   34  Horváth Péter             1.cs.  F13  HU-11- 11-65007   H 16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05   46  Tolnay László             0.cs.  F19  HU-12- D-474646   H 16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12   25  Böröczki Károly           0.cs.  F24  HU-11- 11-67428   T 16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13    0  Holchammer Sándor         0.cs.  F16  HU-12- 13-68547   H 164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14   47  Bedő Szabolcs             1.cs.  F33  HU-11- 11-69098   H 16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15    0  Szalai testvérek          1.cs.  F16  HU-11- 11-66196   H 16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16   48  Prém Zoltán               2.cs.  F33  HU-07- 15-90719   H 164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17    0  Holchammer Sándor         2.cs.  F16  HU-11- 11-65611   H 164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06   47  Czinger Csaba             1.cs.  F19  HU 11- 11-66885   H 16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07    0  Banyár Károly             2.cs.  F10  HU-12- 11-73996   H 16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18   26  Böröczki Károly           1.cs.  F24  HU-10- 11-58436   H 16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19    0  Rum János dr.             0.cs.  F16  HU-11- 11-65449   H 164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20    0  Papp László és fia        2.cs.  F16  HU-12- D-474347   H 16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08    0  Füredi Péter              2.cs.  F10  HU-11- D-404270   H 16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09   47  Markó Dezső               2.cs.  F30  HU-12- D-478097   H 164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10   48  Bors László               0.cs.  F30  HU-12- D-478071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21   26  Szabó László              2.cs.  F35  HU-11- 11-68213   H 16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11   10  Bezselics Mihály          1.cs.  F02  HU-11- 11-61643   H 164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12    0  Szűcs Gyula               2.cs.  F10  HU-08- 11-30715   H 16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13   48  Tolnay László             0.cs.  F19  HU-12- D-474411   H 16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14    0  Vida István               2.cs.  F10  HU-10- 11-54744   T 164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22   49  Bedő László               2.cs.  F33  HU-09- 11-42766   H 16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23    0  Papp László és fia        1.cs.  F16  HU-11- 11-66036   H 16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15    0  Fuhrmann László           1.cs.  F10  HU-12- D-478881   H 16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24   35  Kókai Attila és fia       2.cs.  F13  HU-11- D-395623   H 16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25    0  Takács Gábor              0.cs.  F16  HU-12- 11-75314   H 16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16   11  Páva Zoltán               2.cs.  F02  HU-12- 11-70091   T 164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26   29  Viola János               2.cs.  F08  HU-11- 11-63849   H 16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27   50  Bedő László               0.cs.  F33  HU-12- 11-78350   H 16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28    0  Papp László és fia        0.cs.  F16  HU-12- D-474137   H 164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29   36  Marics István             1.cs.  F13  HU-10- D-266267   H 16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17   12  Páva Zoltán               0.cs.  F02  HU-12- D-563835   H 16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18   49  Elekes István             1.cs.  F30  HU-11- D-357792   H 16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19   50  Elekes István             0.cs.  F30  HU-09- 50-20802   H 16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30   37  Ács György                1.cs.  F13  DV-09- 05194-58   T 16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31    0  Czank Sándor              1.cs.  F16  HU-11- 11-65570   H 164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20   49  Tolnay László             2.cs.  F19  HU-12-  O-16407   H 16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21   13  Nagy Gábor                1.cs.  F02  HU-09- 11-40463   H 16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22   50  Tolnay László             0.cs.  F19  HU-12- D-474647   H 16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32   51  Bedő Szabolcs             0.cs.  F33  HU-10- D-300131   H 16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23   35  Forró József              1.cs.  F01  HU-12- D-563609   H 16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24   51  Szórádi Imre              0.cs.  F19  HU-10- D-267104   H 164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25   51  Knauz testvérek           1.cs.  F30  HU-12- D-477389   T 16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26   52  Tolnay László             1.cs.  F19  HU-10- D-312634   H 16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33   52  Papp Géza                 1.cs.  F33  HU-09- M-121373   H 16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27   36  Forró József              2.cs.  F01  HU-12- D-563618   T 16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34   53  Bedő László               1.cs.  F33  HU-09- 50-20413   H 16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28   53  Tolnay László             0.cs.  F19  HU-12- D-474674   H 164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29    0  J.Varga Attila            2.cs.  F10  HU-12- D-477125   H 16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30   54  Tóth László               2.cs.  F19  HU-10- D-312502   H 16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31    0  Szórádi Frigyes           1.cs.  F10  HU-12- 11-74402   H 164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32   55  Hanich Mihály             2.cs.  F19  HU 12- 11-76068   H 16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33   52  Elekes István             0.cs.  F30  HU-09- 50-21555   H 16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34   53  Elekes István             0.cs.  F30  HU-11- D-357712   H 16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35    0  Rasztovich Gyula          0.cs.  F16  HU-12- D-472423   H 16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35    0  Füredi Péter              2.cs.  F10  HU-12- D-473277   H 16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36   27  Csordás Károly            1.cs.  F35  HU-10- 11-59745   H 16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36    0  J.Varga Attila            0.cs.  F10  HU-11- D-407491   H 16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37    0  Szűcs Gyula               1.cs.  F10  HU-10-   O-2077   H 16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37   28  Csordás Károly            1.cs.  F35  HU-11- D-395801   H 164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38    0  Rum János dr.             0.cs.  F16  HU-12- D-474118   H 16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39   29  Csordás Károly            1.cs.  F35  HU-09- 11-49120   H 16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38    0  J.Varga Attila            1.cs.  F10  HU-09- D-235260   H 164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40   54  Bedő Szabolcs             1.cs.  F33  HU-10- 11-54206   H 16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39    0  Páli István               2.cs.  F10  HU-12- D-473417   H 16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40    0  J.Varga Attila            0.cs.  F10  HU-12- D-477166   H 16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41   55  Kovács Miklós             2.cs.  F33  HU-11- 11-68932   H 16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42   30  Csordás Károly            1.cs.  F35  HU-09- 11-49144   H 16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41   56  Szórádi Imre              1.cs.  F19  HU-12- D-474620   H 164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43   30  Nagy György               1.cs.  F08  HU-12- 11-73250   H 16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44   31  Csizmazia Dezsö           1.cs.  F08  HU-12- D-564059   H 16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42   14  Kustyán-Ayurveda dúc      1.cs.  F02  HU-10- D-267211   H 16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43   54  Markó Dezső               2.cs.  F30  HU-12- M-129285   H 16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44   57  Tolnay László             0.cs.  F19  HU-12- D-474660   H 16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45    0  Major Márk                1.cs.  F16  HU-10- 25-04867   H 16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46   32  Szőczei László            1.cs.  F08  HU-12- D-564021   H 16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45   58  Szórádi Imre              2.cs.  F19  HU-12-  O-13697   H 16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46   15  Kustyán-Ayurveda dúc      0.cs.  F02  HU-11- D-333958   H 164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47   55  Elekes István             0.cs.  F30  HU-11- D-359583   H 16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47   56  Bedő Szabolcs             2.cs.  F33  HU-11- 11-69076   H 16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48   33  Sándor Gábor              1.cs.  F08  HU-12- D-476403   H 164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49   38  Magyari Zsolt             1.cs.  F13  HU-09- 50-33007   H 16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48   59  Tolnay László             1.cs.  F19  HU-11- D-357240   H 16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50    0  Szőczei László            1.cs.  F08  HU-11- 11-63323   H 164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49   56  Bors László               0.cs.  F30  HU-12- D-477813   H 16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50   37  Kiss László               1.cs.  F01  HU-10- D-265001   T 16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51    0  Rum János dr.             0.cs.  F16  HU-12- D-474121   H 16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51   57  Földing Norbert és apja   1.cs.  F30  HU-12- D-475659   H 16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52   58  Földing Norbert és apja   0.cs.  F30  HU-12- M-129116   H 163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52    0  Farkas Imre               1.cs.  F16  HU 09- 11-41876   H 16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53    0  Papp Tamás                1.cs.  F08  HU-10- 11-54450   H 16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54    0  Holchammer Sándor         0.cs.  F16  HU-12- 11-75080   H 16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55   39  Ács György                0.cs.  F13  BE-10-  1013759   T 16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56    0  Rum János dr.             0.cs.  F16  HU-12- 11-75526   H 16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53    0  J.Varga Attila            1.cs.  F10  HU-12- D-477190   H 16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57    0  Balka István              1.cs.  F16  HU-09- 50-33863   H 16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58    0  Gősi Gergely              1.cs.  F16  HU-12- D-526636   H 16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54    0  J.Varga Attila            2.cs.  F10  HU-11- D-358133   H 163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55    0  J.Varga Attila            1.cs.  F10  HU-11- D-404521   H 16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59   57  Bedő Szabolcs             0.cs.  F33  HU-10- 11-54230   H 163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56   60  Hanich Mihály             0.cs.  F19  HU 12- 11-76615   H 163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57   59  Földing Norbert és apja   0.cs.  F30  HU-12- D-475628   H 16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60   40  Ács György                1.cs.  F13  HU-11- 11-64708   H 16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58   16  Szalai Pál                2.cs.  F02  HU-12- 11-69979   T 16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61    0  Ledó Gábor                2.cs.  F16  HU-11- D-356727   H 16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59    0  J.Varga Attila            1.cs.  F10  HU-11- D-358137   H 16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60   17  Szalai Pál                2.cs.  F02  HU-09- 11-41192   T 163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61    0  J.Varga Attila            2.cs.  F10  HU-12- D-477123   H 163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62    0  Ring László               2.cs.  F10  HU 12- 11-74167   T 16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63   60  Markó Dezső               1.cs.  F30  HU-11- D-357830   H 163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64    0  Szűcs Gyula               2.cs.  F10  HU-11- D-356616   H 163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65   38  Remete Ferenc             1.cs.  F01  HU 05- D-136609   H 16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62    0  Szalai testvérek          1.cs.  F16  HU-11- 11-66154   H 16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63   31  Tóth László               2.cs.  F35  HU-12- D-477023   H 16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66    0  Nagy Béla                 2.cs.  F10  HU-12- D-477660   H 16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67   18  Kustyán-Ayurveda dúc      2.cs.  F02  HU-09- 50-02335   H 16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64   27  Viglidán Ágoston          1.cs.  F24  HU-11-  O-09449   H 16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65    0  Brányi András             2.cs.  F16  HU-12- D-526659   H 163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68   61  Kocsis Lajos              0.cs.  F19  SK 09- 55M-4954   H 16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69   62  Heilig Károly             2.cs.  F19  HU-12- 11-69570   H 16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70   63  Szórádi Imre              1.cs.  F19  HU-12- M-119054   T 16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66   58  Papp Géza                 0.cs.  F33  HU-12- D-475889   H 163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67    0  Szabó László              1.cs.  F16  HU-12- 11-74916   H 16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71   61  Domonkos Csaba            1.cs.  F30  HU-11- D-357625   H 16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72   62  Knauz testvérek           0.cs.  F30  HU-12- D-477354   H 16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68   28  Cserháti Dezső            1.cs.  F24  HU-12- 11-76723   H 16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73    0  Nagy Béla                 1.cs.  F10  HU-10- 11-54867   H 16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74    0  J.Varga Attila            0.cs.  F10  HU-08- 11-30847   H 163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69   59  Szabó Attila              1.cs.  F33  HU-08- 25-86662   H 16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75   64  Földesi Miklós            2.cs.  F19  HU-11- 11-66820   H 16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76   19  Süveges-Rácz              0.cs.  F02  HU-12- D-478047   H 16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77   65  Szórádi Imre              0.cs.  F19  HU-12- D-474616   H 16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78   66  Tóth László               1.cs.  F19  HU-10- 11-57648   T 16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79   63  Elekes István             2.cs.  F30  HU-09- 50-20850   H 16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80   67  Szórádi Imre              0.cs.  F19  HU-12- M-119053   H 16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81   64  Bors László               2.cs.  F30  HU-12- 11-78211   H 16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82   20  Szarvas István            1.cs.  F02  HU-10- D-265379   H 16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83   65  Elekes István             1.cs.  F30  HU-09- 11-44383   H 16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70   60  Szabó Attila              0.cs.  F33  HU-07- M-112056   T 163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84   68  Kocsis Lajos              2.cs.  F19  SK 12- 0301-673   H 163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85   21  Süveges-Rácz              2.cs.  F02  HU-11- D-431368   H 16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71   29  Viglidán György           1.cs.  F24  HU-11- 11-67903   H 16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72   61  Bedő László               1.cs.  F33  HU-11- 11-69052   H 163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86   69  Tóth László               0.cs.  F19  HU-12- D-474561   H 16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87   70  Szórádi Imre              0.cs.  F19  HU-12- D-478497   H 16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88   39  Ábrahám József            0.cs.  F01  HU-11- 11-61112   T 16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89   66  Knauz testvérek           0.cs.  F30  HU-11- 14-70689   H 16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32  Németh Lajos              1.cs.  F35  HU-09- 11-49200   H 16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90    0  Hodossy Ernő              1.cs.  F10  HU-07- 11-19186   H 16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41  Marics István             2.cs.  F13  HU-10- D-266263   H 163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Ledó Gábor                1.cs.  F16  HU-11- D-404586   H 16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91   22  Kiss Ferenc               2.cs.  F02  HU-12- D-563773   H 16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Hujber Imre               1.cs.  F08  HU-11- D-358557   H 16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Ledó Gábor                2.cs.  F16  HU-11- D-404590   H 16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Ledó Gábor                2.cs.  F16  HU-12- 11-75508   H 16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62  Kovács Miklós             2.cs.  F33  HU-10- 11-60652   H 16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63  Bedő Szabolcs             1.cs.  F33  HU-09- 11-42606   H 16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92    0  Szűcs Gyula               1.cs.  F10  HU-12- D-473931   H 16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 0  Kiss Károly               1.cs.  F16  HU-10- 11-56597   H 16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Balla Ferenc              1.cs.  F16  HU-11- 11-66143   H 16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64  Bedő László               2.cs.  F33  HU-12- 11-78374   H 16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Balla Ferenc              1.cs.  F16  HU-11- 11-66129   H 16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93   71  Tolnay László             2.cs.  F19  HU-10- 11-56024   H 16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94   40  Forró József              1.cs.  F01  HU-12- D-563633   T 16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Andorka testvérek         1.cs.  F16  HU-11- 25-15325   H 16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42  Klauz Attila              1.cs.  F13  HU-12- D-476462   T 16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95    2  Vigh Tibor                1.cs.  F20  HU-11- 11-67258   H 16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Rédli István              2.cs.  F16  HU-11- 11-63230   H 16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96   23  Süveges-Rácz              1.cs.  F02  HU-11- D-431381   H 16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97   24  Kustyán-Ayurveda dúc      2.cs.  F02  HU-11- D-333911   H 16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Andorka testvérek         1.cs.  F16  HU-11- 25-15314   H 16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98    0  Vida István               1.cs.  F10  HU-11- D-356718   T 16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99   25  Süveges-Rácz              0.cs.  F02  HU-12- D-471277   H 16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00   26  Glück István              0.cs.  F02  HU-12- M-130406   H 16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Andorka testvérek         1.cs.  F16  HU-11- 25-15310   H 16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Nagy György               1.cs.  F08  HU-11- 11-63671   T 16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01   72  Tolnay László             0.cs.  F19  HU-11- D-357209   H 16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02   73  Tolnay László             0.cs.  F19  HU-12- D-478488   T 16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43  Marics István             1.cs.  F13  HU-11- D-357091   H 16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30  Fehér Ferenc              1.cs.  F24  HU-10- 25-02447   T 16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 0  Marics István             2.cs.  F13  HU-12- D-473711   H 16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03   74  Tolnay László             0.cs.  F19  HU-10- 11-57791   H 16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Marics István             1.cs.  F13  HU-11- D-357121   H 16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31  Fehér Ferenc              2.cs.  F24  HU-12- D-474786   T 16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32  Klupács Csaba             1.cs.  F24  HU-09- 13-21906   H 16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04   75  Földesi Miklós            1.cs.  F19  HU-12- 11-75979   T 16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Helyes Gábor              1.cs.  F08  HU-10- 11-53956   H 16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Horváth Péter             1.cs.  F13  HU-12- D-474007   H 16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05   41  Molnár Imre               2.cs.  F01  HU-10- 11-51761   T 16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06   42  Kiss László               0.cs.  F01  HU-11- D-356156   H 16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33  Fehér Ferenc              1.cs.  F24  HU-11- 25-13164   H 16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34  Fehér Ferenc              2.cs.  F24  HU-12- 11-76994   H 16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65  Prém Zoltán               1.cs.  F33  HU-11- D-357185   H 16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Renczés Ottó              1.cs.  F08  HU-12- D-473642   H 16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07   27  Feicser Béla              2.cs.  F02  HU-11- 11-61697   H 16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 0  Hujber Imre               1.cs.  F08  HU-09- 11-43184   H 16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Ledó Gábor                0.cs.  F16  HU-12- 11-75501   H 16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35  Fehér Ferenc              2.cs.  F24  HU-12- D-474780   T 162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08   76  Hanich Mihály             2.cs.  F19  HU 12- D-474527   H 16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09    0  Fuhrmann László           2.cs.  F10  HU-10-   O-2076   H 16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10   43  Kiss László               1.cs.  F01  HU-08- 11-32700   H 16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11   28  Glück István              2.cs.  F02  HU-12- D-563934   H 16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12   67  Földing József és fia     2.cs.  F30  HU-08- D-186930   H 16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13   29  Balogh Zoltán             1.cs.  F02  HU-10- D-319022   H 16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Kiss Károly               2.cs.  F16  HU-12- D-474496   H 16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36  Váczi András              1.cs.  F24  HU-10- 11-58837   H 16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14   44  Kiss László               1.cs.  F01  HU-12- D-471055   H 16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Marics István             1.cs.  F13  HU-09- 11-45269   H 162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33  Szabó László              0.cs.  F35  HU-11- 11-68249   H 16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37  Viglidán György           1.cs.  F24  HU-12- 11-77271   H 16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Szabó László              1.cs.  F16  HU-12- 11-74909   H 162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 0  Szőczei László            2.cs.  F08  HU-10- 11-53835   H 16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34  Szabó László              2.cs.  F35  HU-11- 11-68222   H 16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Nagy György               1.cs.  F08  HU-11- 11-63690   H 16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15   30  Zvezdovics Szilvér        1.cs.  F02  HU-09- 11-40933   H 16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Ács György                0.cs.  F13  HU-12- D-473963   H 16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66  Papp Géza                 0.cs.  F33  HU-12- D-475854   T 16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16   31  Bezselics Mihály          1.cs.  F02  HU-11- D-431020   H 16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17   68  Földing József és fia     1.cs.  F30  HU-12- D-474762   H 16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18    3  Lackó Norbert             1.cs.  F20  HU-10- 12-12153   H 16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19   77  Szórádi Imre              0.cs.  F19  HU-12- D-478476   H 16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Kovács Zoltán             2.cs.  F08  HU-10- 11-54173   H 16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20   32  Kiss Ferenc               0.cs.  F02  HU-12- D-563779   H 16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21   78  Tóth László               1.cs.  F19  HU-11- 11-66725   H 16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 0  Soós István               2.cs.  F13  HU-12- D-473614   H 16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22   45  Ábrahám József            0.cs.  F01  HU-12- 11-69379   H 16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23   79  Tóth László               2.cs.  F19  HU-10- 11-57599   H 16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24    0  J.Varga Attila            0.cs.  F10  HU-10- D-311125   H 16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25   80  Szórádi Imre              0.cs.  F19  HU-12- 11-76040   H 16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Ledó Gábor                0.cs.  F16  HU-12- 11-75873   H 16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Holchammer Sándor         0.cs.  F16  HU-12- 11-75088   H 16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Ács György                1.cs.  F13  RO-09-   109395   H 16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Balla Ferenc              1.cs.  F16  HU-10- 11-56408   H 16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26   33  Kiss Ferenc               1.cs.  F02  HU-12- 11-69860   H 162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27   81  Szabó István              2.cs.  F19  HU 12- 11-76046   H 16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Soós István               1.cs.  F13  HU-12- D-473604   H 16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Holchammer Sándor         2.cs.  F16  HU-12- 11-75068   H 16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Marics István             1.cs.  F13  HU-12- D-473736   H 16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67  Király László             1.cs.  F33  HU-10- 11-60592   H 16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28   82  Tolnay László             0.cs.  F19  HU-12- D-474698   H 16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29    0  J.Varga Attila            1.cs.  F10  HU-08- 11-30868   H 16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 0  Czank Sándor              1.cs.  F16  HU-11- 11-65516   H 16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30    0  J.Varga Attila            0.cs.  F10  HU-11- D-358126   H 16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 0  Czank Sándor              1.cs.  F16  HU-11- 11-65515   H 16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Ács György                0.cs.  F13  BE-10-  1013760   H 16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31   34  Kustyán-Ayurveda dúc      1.cs.  F02  HU-11- D-333918   H 16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38  Viglidán György           1.cs.  F24  HU-11- 11-67895   H 16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Papp László és fia        2.cs.  F16  HU-08- 11-33218   H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32   69  Elekes István             0.cs.  F30  HU-09- 11-50609   H 16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333   46  Bukta Ferenc              2.cs.  F01  HU-11- 11-61286   T 16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 0  Scheily Gábor             2.cs.  F13  HU-12- D-537726   H 16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Ledó Vilmos               1.cs.  F16  HU-12- 11-75437   H 16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34    0  Rebenek Imre              0.cs.  F10  HU-11- D-359381   H 16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Ledó Vilmos               1.cs.  F16  HU-11- 11-65381   H 16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35    0  Fuhrmann László           0.cs.  F10  HU-12- D-477949   H 162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36   83  Hanich Mihály             1.cs.  F19  HU 11- 28-15597   H 16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Ledó Vilmos               1.cs.  F16  HU-11- D-357150   H 16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37   70  Földing Norbert és apja   1.cs.  F30  HU-12- D-475621   H 16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Takács Gábor              0.cs.  F16  HU-12- 11-75374   H 16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35  Zámolyi Zoltán            2.cs.  F35  HU-11- D-357443   H 16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338    0  Fuhrmann László           2.cs.  F10  HU-12- M-130492   H 16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36  Nagy Béla                 1.cs.  F35  HU-11- 11-68419   H 16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339   71  Földing Norbert és apja   1.cs.  F30  HU-12- D-475619   H 16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340    0  J.Varga Attila            0.cs.  F10  HU-12- D-478587   T 162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Kiss Károly               1.cs.  F16  HU-09- 11-47005   H 16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41    0  Szűcs Gyula               1.cs.  F10  HU-08- 11-30892   H 16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Major Márk                2.cs.  F16  HU-12- D-526683   H 162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42   72  Földing Norbert és apja   0.cs.  F30  HU-12- D-475635   H 16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43    0  Elekes István             0.cs.  F30  HU-12- D-475540   H 16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344    0  Fuhrmann László           1.cs.  F10  HU-10- D-267316   H 16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Papp László és fia        1.cs.  F16  HU-11- D-395155   H 16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45   35  Süveges-Rácz              1.cs.  F02  HU-11- D-395983   H 16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346    4  Kadlicsek Ádám            1.cs.  F20  HU-10- 11-58395   H 16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47    0  Csidey József             0.cs.  F30  HU-12- M-129206   H 16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Papp László és fia        0.cs.  F16  HU-12- D-474282   H 16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Soós István               1.cs.  F13  HU-10- D-300885   H 16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348    0  Füredi Péter              1.cs.  F10  HU-10- 11-55104   H 16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49   36  Kustyán-Ayurveda dúc      1.cs.  F02  HU-10- D-267270   H 16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50    0  J.Varga Attila            0.cs.  F10  SK-10- 0702-773   H 16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51    0  Földing József és fia     1.cs.  F30  HU-12- D-474753   H 16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39  Viglidán György           1.cs.  F24  HU-12- 11-77277   H 16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352   37  Páva Zoltán               0.cs.  F02  HU-12- D-563801   T 16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353    0  Fuhrmann László           2.cs.  F10  HU-11- D-356664   H 16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354   38  Páva Zoltán               0.cs.  F02  HU-10- D-318896   T 16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Holchammer Sándor         0.cs.  F16  HU-12- 11-75081   H 162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355    0  Neményi János             1.cs.  F30  HU-11- 11-68829   H 16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356   39  Páva Zoltán               1.cs.  F02  HU-11- D-430888   H 16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68  Bedő Szabolcs             2.cs.  F33  HU-09- 11-42614   H 162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Viola János               2.cs.  F08  HU-12- D-476437   H 16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357    0  Füredi Péter              2.cs.  F10  HU-11- D-333997   H 16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358    0  Makker Martina            2.cs.  F10  HU-12- 11-73928   H 16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359    0  Domonkos Csaba            1.cs.  F30  HU-10-   O-1981   H 1623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   5 h.  2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2.cs. F16    5 h.  2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21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2.cs. F16    5 h.  2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   5 h.  2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   5 h.  2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F16    5 h.  2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35    5 h.  2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 5 h.  19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1.cs. F16    5 h.  19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   5 h.  194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   5 h.  1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F10    5 h.  1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F16    5 h.  18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   5 h.  18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2.cs. F08    5 h.  18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F16    5 h.  1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F19    5 h.  1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F19    5 h.  1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F10    5 h.  1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F08    5 h.  1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2.cs. F16    4 h.  1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   5 h.  17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F16    5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F01    5 h.  17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1.cs. F10    5 h.  1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1.cs. F10    4 h.  16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dvardi János                  1.cs. F33    4 h.  1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F16    4 h.  1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2.cs. F16    5 h.  1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F35    5 h.  1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   5 h.  16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F10    5 h.  1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1.cs. F30    5 h.  1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1.cs. F33    5 h.  1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F10    4 h.  1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auz Attila                   1.cs. F13    4 h.  14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2.cs. F01    4 h.  1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jor Márk                     1.cs. F16    4 h.  1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2.cs. F10    4 h.  1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16    4 h.  1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19    4 h.  1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F35    4 h.  1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F16    4 h.  1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1.cs. F16    3 h.  1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   4 h.  1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1.cs. F24    4 h.  1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1.cs. F08    3 h.  1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1.cs. F13    5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1.cs. F10    5 h.  12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2.cs. F10    3 h.  1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1.cs. F30    4 h.  12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1.cs. F10    3 h.  1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F35    3 h.  12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Péter                  1.cs. F13    4 h.  1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ándor Gábor                   1.cs. F08    3 h.  1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Ágoston               2.cs. F24    3 h.  1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da István                    2.cs. F10    3 h.  1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F35    3 h.  1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1.cs. F24    5 h.  1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1.cs. F13    4 h.  11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2.cs. F33    3 h.  1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rányi András                  2.cs. F16    3 h.  11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2.cs. F08    3 h.  11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2.cs. F13    4 h.  1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yörgy                    1.cs. F08    4 h.  1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2.cs. F16    4 h.  1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zmazia Dezsö                1.cs. F08    3 h.  1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2.cs. F24    3 h.  1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   3 h.  1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                     1.cs. F33    3 h.  1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üredi Péter                   1.cs. F10    3 h.   9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da István                    1.cs. F10    3 h.   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2.cs. F30    3 h.   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1.cs. F30    3 h.   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1.cs. F10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1.cs. F24    3 h.   97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nczés Ottó                   1.cs. F08    3 h.   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2.cs. F30    3 h.   9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2.cs. F35    3 h.   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László                    2.cs. F33    3 h.   8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őczei László                 1.cs. F08    3 h.   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1.cs. F01    3 h.   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2.cs. F19    3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rányi András                  1.cs. F16    2 h.   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1.cs. F02    3 h.   8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hér Ferenc                   1.cs. F24    3 h.   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2.cs. F13    3 h.   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arkas Imre                    2.cs. F16    2 h.   81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dossy Ernő                   2.cs. F10    2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intér Tibor                   1.cs. F16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.Varga Attila                 2.cs. F10    3 h.   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1.cs. F33    2 h.   7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1.cs. F10    3 h.   7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2.cs. F19    2 h.   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asztovich Gyula               1.cs. F16    2 h.   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Ferenc                  2.cs. F01    2 h.   7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Szabolcs                  2.cs. F33    3 h.   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József és fia          1.cs. F30    3 h.   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öröczki Károly                1.cs. F24    2 h.   7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üredi Péter                   2.cs. F10    3 h.   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rém Zoltán                    2.cs. F33    2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és apja        2.cs. F30    2 h.   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ollár Gyula                  1.cs. F30    2 h.   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nyár Károly                  1.cs. F10    2 h.   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József                 2.cs. F01    2 h.   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lai testvérek               2.cs. F16    2 h.   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nauz testvérek                1.cs. F30    2 h.   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édli István                   1.cs. F16    2 h.   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1.cs. F13    2 h.   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                 2.cs. F13    2 h.   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dey József                  1.cs. F30    2 h.   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ndorka testvérek              1.cs. F16    3 h.   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orró József                   2.cs. F01    2 h.   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1.cs. F13    2 h.   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la Ferenc                   1.cs. F16    3 h.   6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József                  1.cs. F33    2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nyár Károly                  2.cs. F10    2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hér Ferenc                   2.cs. F24    3 h.   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-Ayurveda dúc           1.cs. F02    3 h.   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ing László                    2.cs. F10    2 h.   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asztovich Gyula               2.cs. F16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kker Martina                 2.cs. F10    2 h.   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mete Ferenc                  1.cs. F01    2 h.   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ilig Károly                  1.cs. F19    2 h.   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cskai Tibor                1.cs. F24    2 h.   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 Norbert                  1.cs. F01    2 h.   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edó Vilmos                    1.cs. F16    3 h.   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vezdovics Szilvér             1.cs. F02    2 h.   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arkas Imre                    1.cs. F16    2 h.   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2.cs. F13    2 h.   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olnár Imre                    2.cs. F01    2 h.   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ukta Ferenc                   2.cs. F01    2 h.   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Gábor                     1.cs. F02    2 h.   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ka István                   1.cs. F16    2 h.   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áczi András                   1.cs. F24    2 h.   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Ferenc                    2.cs. F02    2 h.   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őczei László                 2.cs. F08    2 h.   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László                    1.cs. F33    2 h.   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lai Pál                     2.cs. F02    2 h.   5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Miklós                  2.cs. F33    2 h.   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eményi János                  1.cs. F30    2 h.   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zselics Mihály               1.cs. F02    2 h.   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nich Mihály                  2.cs. F19    2 h.   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2.cs. F19    2 h.   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styán-Ayurveda dúc           2.cs. F02    2 h.   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kács Miklós                 1.cs. F13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László                    1.cs. F19    2 h.   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László                  1.cs. F35    1 h.   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József                  2.cs. F33    1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ors László                    1.cs. F30    1 h.   4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Domonkos Csaba                 1.cs. F30    2 h.   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üveges-Rácz                   1.cs. F02    2 h.   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Lajos                   2.cs. F35    1 h.   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1.cs. F01    1 h.   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ordás Károly                 2.cs. F35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licskó Ferenc                1.cs. F02    1 h.   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log Norbert                  2.cs. F01    1 h.   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llár Péter                   1.cs. F30    1 h.   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itring Imre                   2.cs. F16    1 h.   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Zvezdovics Szilvér             2.cs. F02    1 h.   3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ámolyi Zoltán                 1.cs. F35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László                  2.cs. F35    1 h.   3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lupács Csaba                  2.cs. F24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Zoltán                 2.cs. F20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rály László                  2.cs. F33    1 h.   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intér Imre                    1.cs. F24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Miklós                  1.cs. F33    1 h.   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László                   2.cs. F16    1 h.   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áczi András                   2.cs. F24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Miklós                  1.cs. F35    1 h.   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ertai László                  1.cs. F33    1 h.   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rkosi Zoltán                  1.cs. F01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r Balázs                    1.cs. F16    1 h.   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enkvári Attila                2.cs. F30    1 h.   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Géza                      2.cs. F33    1 h.   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György                    2.cs. F08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György                2.cs. F24    1 h.   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öröczki Károly                2.cs. F24    1 h.   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zinger Csaba                  1.cs. F19    1 h.   2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áva Zoltán                    2.cs. F02    1 h.   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órádi Frigyes                1.cs. F10    1 h.   2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li István                    2.cs. F10    1 h.   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app Tamás                     1.cs. F08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ősi Gergely                   1.cs. F16    1 h.   2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kó Dezső                    1.cs. F30    1 h.   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erháti Dezső                 1.cs. F24    1 h.   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esi Miklós                 2.cs. F19    1 h.   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ors László                    2.cs. F30    1 h.   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csis Lajos                   2.cs. F19    1 h.   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üveges-Rácz                   2.cs. F02    1 h.   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Ledó Gábor                     1.cs. F16    1 h.   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h Tibor                     1.cs. F20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édli István                   2.cs. F16    1 h.   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lupács Csaba                  1.cs. F24    1 h.   2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esi Miklós                 1.cs. F19    1 h.   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rém Zoltán                    1.cs. F33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eicser Béla                   2.cs. F02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Glück István                   2.cs. F02    1 h.   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h Zoltán                  1.cs. F02    1 h.   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Lackó Norbert                  1.cs. F20    1 h.   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Zoltán                  2.cs. F08    1 h.   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Ferenc                    1.cs. F02    1 h.   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István                   2.cs. F19    1 h.   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rály László                  1.cs. F33    1 h.   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anich Mihály                  1.cs. F19    1 h.   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Zámolyi Zoltán                 2.cs. F35    1 h.   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agy Béla                      1.cs. F35    1 h.   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jor Márk                     2.cs. F16    1 h.   1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adlicsek Ádám                 1.cs. F20    1 h.   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va Zoltán                    1.cs. F02    1 h.   18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8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5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2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18 h.  7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20 h.  7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18 h.  7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19 h.  7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F33   18 h.  68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F35   17 h.  6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  18 h.  6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18 h.  6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16 h.  6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15 h.  6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35   15 h.  6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F10   17 h.  5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F30   15 h.  58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F10   15 h.  5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F35   15 h.  5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F30   16 h.  5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  16 h.  5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F16   16 h.  5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F08   14 h.  5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16 h.  5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1.cs. F13   15 h.  5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1.cs. F24   17 h.  5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  15 h.  5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1.cs. F10   14 h.  5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  16 h.  5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2.cs. F13   14 h.  5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  14 h.  5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F30   14 h.  5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35   13 h.  51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F10   15 h.  5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testvérek               1.cs. F16   14 h.  5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F01   14 h.  5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2.cs. F02   13 h.  4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  15 h.  4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2.cs. F19   14 h.  4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  13 h.  4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ola János                    2.cs. F08   14 h.  4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1.cs. F16   14 h.  4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F19   13 h.  4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ő Szilveszter                1.cs. F33   13 h.  4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2.cs. F33   11 h.  4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F19   12 h.  4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Szabolcs                  1.cs. F33   13 h.  45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Martina                 1.cs. F10   11 h.  4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auz Attila                   1.cs. F13   12 h.  4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1.cs. F16   13 h.  4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1.cs. F16   12 h.  4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F30   13 h.  44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F24   14 h.  4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ózsef                 2.cs. F01   12 h.  4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Miklós                  1.cs. F33   12 h.  44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lyes Gábor                   1.cs. F08   13 h.  4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2.cs. F10   13 h.  4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33   12 h.  4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orró József                   2.cs. F01   13 h.  4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2.cs. F16   11 h.  4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Lajos                   1.cs. F35   11 h.  4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1.cs. F02   14 h.  4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jor Márk                     1.cs. F16   13 h.  4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cskai Tibor                1.cs. F24   11 h.  4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és fia          1.cs. F30   13 h.  4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áczi András                   1.cs. F24   13 h.  4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arkas Imre                    2.cs. F16   12 h.  4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F02   11 h.  41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Ágoston               2.cs. F24   10 h.  4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1.cs. F35   12 h.  4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2.cs. F33   12 h.  40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2.cs. F16   11 h.  4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1.cs. F16   11 h.  4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2.cs. F13   12 h.  3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F30   10 h.  3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35   13 h.  3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  10 h.  3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őczei László                 1.cs. F08   11 h.  3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1.cs. F02   11 h.  3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rály László                  2.cs. F33   10 h.  38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1.cs. F02   12 h.  3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Szabolcs                  2.cs. F33   12 h.  3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                   2.cs. F01   11 h.  3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Lajos                   2.cs. F19   11 h.  3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József                  2.cs. F33   10 h.  3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ka István                   1.cs. F16   10 h.  3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rányi András                  1.cs. F16   10 h.  3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Béla                      1.cs. F10   12 h.  3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dossy Ernő                   1.cs. F10   12 h.  3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ő László                    2.cs. F33   11 h.  3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rs László                    1.cs. F30   10 h.  3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1.cs. F16   11 h.  3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2.cs. F35   10 h.  3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benek Imre                   2.cs. F10   10 h.  3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üredi Péter                   1.cs. F10   11 h.  3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2.cs. F16   10 h.  3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2.cs. F30   10 h.  3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19   11 h.  3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2.cs. F16   10 h.  3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nczés Ottó                   1.cs. F08    9 h.  34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  10 h.  3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ókai Attila és fia            1.cs. F13    9 h.  3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1.cs. F19   10 h.  3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esi Miklós                 1.cs. F19   11 h.  3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2.cs. F16    8 h.  33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öröczki Károly                2.cs. F24    9 h.  3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József                  1.cs. F33    9 h.  33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                 2.cs. F13   10 h.  3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zmazia Dezsö                1.cs. F08   10 h.  3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la Ferenc                   1.cs. F16   11 h.  3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ertai László                  1.cs. F33   10 h.  3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csis Lajos                   1.cs. F19    9 h.  3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li István                   1.cs. F16    9 h.  3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és fia             2.cs. F16    8 h.  3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nkó József                   1.cs. F24   10 h.  3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ola János                    1.cs. F08    8 h.  3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rém Zoltán                    1.cs. F33    9 h.  3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Zoltán                  2.cs. F08   10 h.  3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wartz János                 1.cs. F16    8 h.  3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h Tibor                     1.cs. F20   11 h.  3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.Varga Attila                 1.cs. F10   11 h.  3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örözdös Lajos                 2.cs. F19   10 h.  31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2.cs. F16    8 h.  3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wartz János                 2.cs. F16   10 h.  3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ándor Gábor                   1.cs. F08    8 h.  31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urda István                   2.cs. F16    8 h.  3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rém Zoltán                    2.cs. F33    8 h.  3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ing László                    2.cs. F10    9 h.  3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kker Martina                 2.cs. F10    8 h.  3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.Varga Attila                 2.cs. F10    9 h.  3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iládi Dezső                  2.cs. F13    9 h.  30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omonkos Csaba                 1.cs. F30   10 h.  29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ors László                    2.cs. F30    8 h.  29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Béla                      2.cs. F10    9 h.  29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lupács Csaba                  1.cs. F24   10 h.  2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2.cs. F35    9 h.  2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da István                    2.cs. F10    9 h.  2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nich Mihály                  1.cs. F19    9 h.  2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rály László                  1.cs. F33    9 h.  2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uhrmann László                1.cs. F10   10 h.  2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2.cs. F01    9 h.  2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2.cs. F35    8 h.  2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mete Ferenc                  2.cs. F01    9 h.  2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öröczki Károly                1.cs. F24    7 h.  2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1.cs. F02    9 h.  2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edó Gábor                     2.cs. F16    9 h.  2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mete Ferenc                  1.cs. F01    9 h.  2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rics István                  1.cs. F13    9 h.  2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László                    2.cs. F19    9 h.  2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dey József                  2.cs. F30    8 h.  2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ilig Károly                  2.cs. F19    9 h.  2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llár Péter                   1.cs. F30    7 h.  2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László                   1.cs. F16    8 h.  2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György                1.cs. F24   10 h.  2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József                    1.cs. F19    8 h.  2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rvas István                 1.cs. F02    8 h.  25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órádi Frigyes                1.cs. F10    7 h.  2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itring Imre                   1.cs. F16    8 h.  2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licskó Ferenc                1.cs. F02    8 h.  2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rányi András                  2.cs. F16    7 h.  2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lupács Csaba                  2.cs. F24    8 h.  2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Ferenc                    2.cs. F02    9 h.  2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racskai Tibor                2.cs. F24    8 h.  2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enzsér Gyula                  1.cs. F16    8 h.  2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cs György                     1.cs. F13    8 h.  2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nyár Károly                  1.cs. F10    7 h.  2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zinger Csaba                  1.cs. F19    8 h.  2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dó Gábor                     1.cs. F16    8 h.  2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intér Tibor                   1.cs. F16    6 h.  2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ezselics Mihály               1.cs. F02    7 h.  2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og Norbert                  1.cs. F01    7 h.  2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Udvardi János                  1.cs. F33    6 h.  2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Zoltán                 2.cs. F20    7 h.  2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eilig Károly                  1.cs. F19    7 h.  2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lück István                   2.cs. F02    7 h.  2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enkvári Attila                1.cs. F30    8 h.  2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iládi Dezső                  1.cs. F13    6 h.  2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Zvezdovics Szilvér             2.cs. F02    6 h.  21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Csaba                   1.cs. F16    7 h.  21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József                    2.cs. F20    6 h.  2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anich Mihály                  2.cs. F19    7 h.  2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örözdös Lajos                 1.cs. F19    7 h.  2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ics István                  2.cs. F13    7 h.  2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itring Imre                   2.cs. F16    5 h.  20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zank Sándor                   2.cs. F16    6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esi Miklós                 2.cs. F19    7 h.  19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da István                    1.cs. F10    6 h.  1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Jankó József                   2.cs. F24    6 h.  19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licskó Ferenc                2.cs. F02    7 h.  1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ámolyi Zoltán                 2.cs. F35    5 h.  1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eicser Béla                   1.cs. F02    6 h.  1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Édl Ferenc                     1.cs. F35    5 h.  1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ackó Norbert                  1.cs. F20    6 h.  1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ehér Ferenc                   2.cs. F24    7 h.  1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rkosi Zoltán                  1.cs. F01    6 h.  1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nauz testvérek                1.cs. F30    5 h.  1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áldi Imre                     1.cs. F16    6 h.  1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olnár Imre                    2.cs. F01    5 h.  1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ollár Gyula                  1.cs. F30    5 h.  1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zinger Csaba                  2.cs. F19    5 h.  1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ukta Ferenc                   2.cs. F01    5 h.  1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lai Pál                     2.cs. F02    5 h.  1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rháti Dezső                 1.cs. F24    7 h.  1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övecses Gábor                 1.cs. F02    5 h.  1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Gábor                     1.cs. F02    6 h.  17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jor Márk                     2.cs. F16    5 h.  1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anes Gyula                    1.cs. F20    5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intér Imre                    1.cs. F24    6 h.  1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brahám József                 1.cs. F01    5 h.  1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eményi János                  2.cs. F30    5 h.  1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arkas Imre                    1.cs. F16    5 h.  1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czman József                 1.cs. F24    4 h.  1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lai Pál                     1.cs. F02    5 h.  1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adlicsek Ádám                 1.cs. F20    5 h.  1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izmazia Dezsö                2.cs. F08    4 h.  1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Andorka testvérek              2.cs. F16    4 h.  1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Ernő                     2.cs. F02    4 h.  1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endes Péter                   1.cs. F35    4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ujber Imre                    2.cs. F08    4 h.  1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üveges-Rácz                   2.cs. F02    4 h.  1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György                    1.cs. F08    5 h.  1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iglidán György                2.cs. F24    4 h.  1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oós István                    2.cs. F13    5 h.  1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epi Bence                    2.cs. F16    3 h.  1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elyes Gábor                   2.cs. F08    4 h.  1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József                    2.cs. F19    4 h.  1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üredi Péter                   2.cs. F10    5 h.  1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erháti Dezső                 2.cs. F24    5 h.  1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áczi András                   2.cs. F24    4 h.  1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eményi János                  1.cs. F30    5 h.  1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olnár Imre                    1.cs. F01    4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édli István                   2.cs. F16    4 h.  1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Gábor                     2.cs. F02    4 h.  1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Ferenc                    1.cs. F02    5 h.  1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övecses Gábor                 2.cs. F02    4 h.  1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lai testvérek               2.cs. F16    4 h.  1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logh Zoltán                  1.cs. F02    4 h.  1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émeth László                  1.cs. F35    3 h.  1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Miklós                  2.cs. F33    4 h.  1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eicser Béla                   2.cs. F02    4 h.  1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István                   1.cs. F19    4 h.  1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enkvári Attila                2.cs. F30    4 h.  1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émeth László                  2.cs. F35    3 h.  1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Dóczy dúc                      2.cs. F16    4 h.  1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Ernő                     1.cs. F02    5 h.  1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edó Vilmos                    1.cs. F16    4 h.  1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urda István                   1.cs. F16    3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odossy Ernő                   2.cs. F10    3 h.  10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Domonkos Csaba                 2.cs. F30    4 h.  10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rdi Vince                    1.cs. F20    3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István                   2.cs. F19    3 h.   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ácz-Süveges                   1.cs. F13    4 h.   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adlicsek Ádám                 2.cs. F20    3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erencz István                 1.cs. F24    2 h.   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kács Miklós                 2.cs. F13    3 h.   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áli István                    2.cs. F10    3 h.   9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ollár Gyula                  2.cs. F30    2 h.   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Dóczy dúc                      1.cs. F16    2 h.   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Vígh János                     1.cs. F19    2 h.   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rvas István                 2.cs. F02    3 h.   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er Balázs                    1.cs. F16    3 h.   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alog Norbert                  2.cs. F01    2 h.   8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émeth Lajos                   2.cs. F35    2 h.   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József                    1.cs. F20    3 h.   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Ledó Vilmos                    2.cs. F16    2 h.   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László                   2.cs. F16    2 h.   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őczei László                 2.cs. F08    3 h.   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ertai László                  2.cs. F33    2 h.   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oczman József                 2.cs. F24    2 h.   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Gősi Gergely                   1.cs. F16    3 h.   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anyár Károly                  2.cs. F10    2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logh Zoltán                  2.cs. F02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erencz István                 2.cs. F24    2 h.   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Gősi Gergely                   2.cs. F16    2 h.   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endes Péter                   2.cs. F35    2 h.   6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Miklós                  2.cs. F35    2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Lackó Norbert                  2.cs. F20    2 h.   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alla Ferenc                   2.cs. F16    2 h.   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gh Tibor                     2.cs. F20    2 h.   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Élő Szilveszter                2.cs. F33    2 h.   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Udvardi János                  2.cs. F33    2 h.   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Ábrahám Tibor                  2.cs. F01    1 h.   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Granát Lajos                   1.cs. F02    2 h.   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Vígh János                     2.cs. F19    2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Janes Gyula                    2.cs. F20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nauz testvérek                2.cs. F30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Granát Lajos                   2.cs. F02    1 h.   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rdi Vince                    2.cs. F20    1 h.   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Lenzsér Gyula                  2.cs. F16    1 h.   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olauf József                  1.cs. F24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Ábrahám István                 1.cs. F20    1 h.   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orváth Péter                  2.cs. F13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atvani Péter                  2.cs. F08    1 h.   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őbör Árpád                   1.cs. F35    1 h.   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.Szabó László                 1.cs. F16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Nagy György                    2.cs. F08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elemen Gyula                  2.cs. F30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Nagy Béla                      2.cs. F35    1 h.   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áldi Imre                     2.cs. F16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app Tamás                     1.cs. F08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ardt Ádám                     1.cs. F16    1 h.   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Hardt Ádám                     2.cs. F16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ollár Péter                   2.cs. F30    1 h.   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Horváth Zoltán                 1.cs. F20    1 h.   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Rácz-Süveges                   2.cs. F13    1 h.   21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4h 18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35   H  4h 17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35 HU-11- D-358845   H  4h 16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0- D-265016   H  4h 15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1- 11-65672   H  4h 14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6- 11-08042   H  4h 14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50-20128   H  4h 14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1- 11-68880   H  4h 14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0- D-267010   H  4h 14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21   H  4h 14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brahám József                 F01 HU-08- 11-32539   H  4h 14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űcs Gyula                    F10 HU-12- D-473931   H  4h 13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Miklós                  F35 HU-09- 11-50040   H  4h 13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12- D-473448   H  4h 13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licskó Ferenc                F02 HU-11- 11-61761   H  4h 13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lupács Csaba                  F24 HU-09- 13-21906   H  4h 12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lchammer Sándor              F16 HU-12- D-474472   H  4h 12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.Varga Attila                 F10 HU-12- D-477190   H  4h 12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árolyi Sándor                 F16 HU-10- 11-56665   H  4h 11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őczei László                 F08 HU-11- 11-63319   H  3h 14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oós István                    F13 HU-09- D-226278   H  3h 13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Andorka testvérek              F16 HU-11- D-382335   H  3h 13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László                   F35 HU-10- 11-60060   H  3h 13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kács Miklós                 F13 HU-11- D-356795   H  3h 13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Géza                      F33 HU-11- D-358163   H  3h 13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Elekes István                  F30 HU-11- D-357741   H  3h 13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Ágoston               F24 HU-12- D-574005   H  3h 13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11- 11-65374   H  3h 12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Géza                      F33 HU-12- D-475866   H  3h 12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olnay László                  F19 HU-12- D-474656   H  3h 128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2- 11-76988   T  4h 148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0- 11-64426   T  4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2- D-563665   T  3h 12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3h 128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10- 11-64487   T  3h 12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0- M-122709   T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93   T  3h 12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1- D-358020   T  3h 12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10- 11-58446   T  3h 11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2- D-473927   T  3h 11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orró József                   F01 HU-12- D-563636   T  3h 10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9- 11-50958   T  3h 10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08- 11-38831   T  3h 10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áczi András                   F24 HU-12- D-474836   T  3h 10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hér Ferenc                   F24 HU-10- 25-02447   T  3h 10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12- M-128906   T  3h  8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László                    F01 HU-10- D-265001   T  3h  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Géza                      F33 HU-12- D-475876   T  3h  8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09- D-226356   T  2h  9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iládi Dezső                  F13 HU-12- 11-74542   T  2h  9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alka István                   F16 HU-09- 50-33865   T  2h  9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Attila                   F33 HU-11- D-358005   T  2h  9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Ágoston               F24 HU-11-  O-09447   T  2h  9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Zoltán                  F08 HU-11- 11-63588   T  2h  8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ókai Attila és fia            F13 HU-12- D-473951   T  2h  8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Géza                      F33 HU-11- D-358153   T  2h  8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chwartz János                 F16 HU-12- 25-20563   T  2h  8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Géza                      F33 HU-10- 11-60757   T  2h  8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11- 11-68982   T  2h  85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arkas Imre                    F16 HU 12- D-472094   T  2h  85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36:00Z</dcterms:created>
  <dc:creator>Király István</dc:creator>
  <dc:description/>
  <cp:keywords/>
  <dc:language>en-US</dc:language>
  <cp:lastModifiedBy>Király István</cp:lastModifiedBy>
  <dcterms:modified xsi:type="dcterms:W3CDTF">2013-05-16T17:38:00Z</dcterms:modified>
  <cp:revision>3</cp:revision>
  <dc:subject/>
  <dc:title>Győr és Környéke Tagszövetség</dc:title>
</cp:coreProperties>
</file>