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7.02 19:45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7.03 18:33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7.03 18:53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8.01 19:45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9   16   120   24    23  19,2  1791,88   1491,64</w:t>
      </w:r>
    </w:p>
    <w:p>
      <w:pPr>
        <w:pStyle w:val="HTMLkntformzott"/>
        <w:rPr/>
      </w:pPr>
      <w:r>
        <w:rPr>
          <w:color w:val="000000"/>
        </w:rPr>
        <w:t>F13 Győr               11   19   208   42    42  20,2  1741,24   1520,44</w:t>
      </w:r>
    </w:p>
    <w:p>
      <w:pPr>
        <w:pStyle w:val="HTMLkntformzott"/>
        <w:rPr/>
      </w:pPr>
      <w:r>
        <w:rPr>
          <w:color w:val="000000"/>
        </w:rPr>
        <w:t>F16 Lébény             27   47   553  111   120  21,7  1791,58   1539,98</w:t>
      </w:r>
    </w:p>
    <w:p>
      <w:pPr>
        <w:pStyle w:val="HTMLkntformzott"/>
        <w:rPr/>
      </w:pPr>
      <w:r>
        <w:rPr>
          <w:color w:val="000000"/>
        </w:rPr>
        <w:t>F24 Nyúl               10   18   159   32    26  16,4  1736,90   1508,15</w:t>
      </w:r>
    </w:p>
    <w:p>
      <w:pPr>
        <w:pStyle w:val="HTMLkntformzott"/>
        <w:rPr/>
      </w:pPr>
      <w:r>
        <w:rPr>
          <w:color w:val="000000"/>
        </w:rPr>
        <w:t>F33 Kóny               11   21   244   49    37  15,2  1790,32   1474,42</w:t>
      </w:r>
    </w:p>
    <w:p>
      <w:pPr>
        <w:pStyle w:val="HTMLkntformzott"/>
        <w:rPr/>
      </w:pPr>
      <w:r>
        <w:rPr>
          <w:color w:val="000000"/>
        </w:rPr>
        <w:t>F35 Csikvánd            9   15   146   29    46  31,5  1759,70   1583,08</w:t>
      </w:r>
    </w:p>
    <w:p>
      <w:pPr>
        <w:pStyle w:val="HTMLkntformzott"/>
        <w:rPr/>
      </w:pPr>
      <w:r>
        <w:rPr>
          <w:b/>
          <w:color w:val="000000"/>
        </w:rPr>
        <w:t>Bakonyalja             77  136  1430  286   294  20,6  1791,88   1527,65</w:t>
      </w:r>
    </w:p>
    <w:p>
      <w:pPr>
        <w:pStyle w:val="HTMLkntformzott"/>
        <w:rPr/>
      </w:pPr>
      <w:r>
        <w:rPr>
          <w:color w:val="000000"/>
        </w:rPr>
        <w:t>F01 Győr                8   15   166   33    19  11,5  1711,17   1419,43</w:t>
      </w:r>
    </w:p>
    <w:p>
      <w:pPr>
        <w:pStyle w:val="HTMLkntformzott"/>
        <w:rPr/>
      </w:pPr>
      <w:r>
        <w:rPr>
          <w:color w:val="000000"/>
        </w:rPr>
        <w:t>F02 Győr               15   24   298   60    61  20,5  1779,62   1520,53</w:t>
      </w:r>
    </w:p>
    <w:p>
      <w:pPr>
        <w:pStyle w:val="HTMLkntformzott"/>
        <w:rPr/>
      </w:pPr>
      <w:r>
        <w:rPr>
          <w:color w:val="000000"/>
        </w:rPr>
        <w:t>F10 Abda               15   24   240   48    51  21,2  1747,50   1526,62</w:t>
      </w:r>
    </w:p>
    <w:p>
      <w:pPr>
        <w:pStyle w:val="HTMLkntformzott"/>
        <w:rPr/>
      </w:pPr>
      <w:r>
        <w:rPr>
          <w:color w:val="000000"/>
        </w:rPr>
        <w:t>F19 Győr               13   23   342   68    72  21,0  1766,56   1526,42</w:t>
      </w:r>
    </w:p>
    <w:p>
      <w:pPr>
        <w:pStyle w:val="HTMLkntformzott"/>
        <w:rPr/>
      </w:pPr>
      <w:r>
        <w:rPr>
          <w:color w:val="000000"/>
        </w:rPr>
        <w:t>F20 Gönyu               8   14   139   28    13   9,4  1622,22   1438,63</w:t>
      </w:r>
    </w:p>
    <w:p>
      <w:pPr>
        <w:pStyle w:val="HTMLkntformzott"/>
        <w:rPr/>
      </w:pPr>
      <w:r>
        <w:rPr>
          <w:color w:val="000000"/>
        </w:rPr>
        <w:t>F30 Győr               10   17   219   44    57  26,0  1780,92   1578,78</w:t>
      </w:r>
    </w:p>
    <w:p>
      <w:pPr>
        <w:pStyle w:val="HTMLkntformzott"/>
        <w:rPr/>
      </w:pPr>
      <w:r>
        <w:rPr>
          <w:b/>
          <w:color w:val="000000"/>
        </w:rPr>
        <w:t>Dunamenti              69  117  1404  281   273  19,4  1780,92   1515,49</w:t>
      </w:r>
    </w:p>
    <w:p>
      <w:pPr>
        <w:pStyle w:val="HTMLkntformzott"/>
        <w:rPr/>
      </w:pPr>
      <w:r>
        <w:rPr>
          <w:b/>
          <w:color w:val="000000"/>
        </w:rPr>
        <w:t>Tagszövetségben       146  253  2834  567   567  20,0  1791,88   1519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ujber Imre               2.cs.  F08  HU-11- 11-63919   H 17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itring Imre              1.cs.  F16  HU-11- 11-66315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Mitring Imre              1.cs.  F16  HU-09- 11-46826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Bedő László               1.cs.  F33  HU-12- 11-78374   H 17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Adrián Arnold és fia      1.cs.  F16  HU-08- 11-33570   H 178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Takács Gábor              0.cs.  F16  HU-12- 11-75350   H 17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Földing Norbert és apja   2.cs.  F30  HU-12- D-475621   H 17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Földing Norbert és apja   1.cs.  F30  HU-12- D-475619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Kiss Ferenc               0.cs.  F02  HU-10- D-318954   H 17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2  Papp Géza                 2.cs.  F33  HU-09- 11-51147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3  Bedő László               1.cs.  F33  HU-09- 50-20415   H 17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1  Tolnay László             1.cs.  F19  HU-12- D-478485   H 17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5  Csepi Bence               1.cs.  F16  HU-11- 11-65672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1  Zámolyi Zoltán            2.cs.  F35  HU-12- D-475116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2  Kustyán-Ayurveda dúc      1.cs.  F02  HU-11- D-333925   H 17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4  Papp Géza                 0.cs.  F33  HU-11- D-358160   T 17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2  Csordás Károly            1.cs.  F35  HU-11- D-431795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 6  Ledó Gábor                2.cs.  F16  HU-12- D-474067   H 17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3  Csordás Károly            1.cs.  F35  HU-11- D-358914   H 17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4  Tóth László               1.cs.  F35  HU-11- D-358864   H 17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5  Papp Géza                 1.cs.  F33  HU-12- D-475889   H 174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1  Ring László               1.cs.  F10  HU 10- 11-64457   H 17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 5  Tóth László               1.cs.  F35  HU-12- D-477042   H 17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7  Káldi Imre                1.cs.  F16  HU-08- 25-87022   H 17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2  Ring László               0.cs.  F10  HU 10- 11-54956   H 17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 1  Scheily Gábor             2.cs.  F13  HU-12- D-473443   H 17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3  Elekes István             2.cs.  F30  HU-11- D-357741   H 17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8  Andorka testvérek         2.cs.  F16  HU-12- D-526569   H 17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 6  Németh László             1.cs.  F35  HU-11- D-395020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1  Viglidán Ágoston          2.cs.  F24  HU-08- 11-36125   H 17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9  Czank Sándor              1.cs.  F16  HU-11- 11-65537   H 17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3  Szarvas István            1.cs.  F02  HU-09- 50-20537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0    3  Makker Martina            1.cs.  F10  HU-10- D-300706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4    6  Papp Géza                 2.cs.  F33  HU-11- D-404861   H 173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1    2  Hanich Mihály             1.cs.  F19  HU 11- 11-66921   H 17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5   10  Adrián Arnold és fia      1.cs.  F16  HU-10- D-265551   H 17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6    2  Klauz Attila              1.cs.  F13  HU-12- D-476452   H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4  Bors László               1.cs.  F30  HU-12- 11-78223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3  Kókai Attila és fia       2.cs.  F13  HU-10-   O-2082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11  Mitring Imre              1.cs.  F16  HU-11- 11-6632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12  Adrián Arnold és fia      1.cs.  F16  HU-10- 11-56788   H 17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13  Ledó Gábor                2.cs.  F16  HU-12- D-474320   H 17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14  Takács Gábor              0.cs.  F16  HU-11- D-404605   H 17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5  Takács Gábor              1.cs.  F16  HU-10- 11-56349   H 17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4  Nagy Béla                 2.cs.  F10  HU-12- D-477668   H 17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3   16  Adrián Arnold és fia      2.cs.  F16  HU-12- D-474381   H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 5  Rebenek Imre              1.cs.  F10  HU-09- 11-43685   H 17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5    6  Ring László               0.cs.  F10  HU 12- 11-74147   H 17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17  Mitring Imre              2.cs.  F16  HU-12- 11-75016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5   18  Mitring Imre              1.cs.  F16  HU-10- 11-56854   H 17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6    1  Molnár Imre               2.cs.  F01  HU-12- 11-69488   T 17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7    4  Szarvas István            1.cs.  F02  HU-11- 11-62000   H 17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5  Kiss Ferenc               1.cs.  F02  HU-08- 11-27440   H 17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 2  Klupács Csaba             2.cs.  F24  HU-11-  O-08033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6  Kiss Ferenc               2.cs.  F02  HU-12- D-563766   H 17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0    3  Vígh János                1.cs.  F19  SK 12- 0301-996   H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1    7  Kiss Ferenc               1.cs.  F02  HU-10- D-318999   H 17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2    8  Kiss Ferenc               1.cs.  F02  HU-11- D-431099   H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7    7  Németh László             1.cs.  F35  HU-12- 11-77865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8    2  Kovács Zoltán             1.cs.  F08  HU-11- 11-63588   T 16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4  Kocsis Lajos              1.cs.  F19  SK 12- 0306-164   H 16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9    8  Csordás Károly            1.cs.  F35  HU-11- D-395801   H 16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4    5  Földing Norbert és apja   2.cs.  F30  HU-10- D-312635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5    5  Tolnay László             1.cs.  F19  HU-12- D-474411   H 16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0    4  Kókai Attila és fia       2.cs.  F13  HU-12- D-473933   T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1    5  Magyari Zsolt             2.cs.  F13  HU-09- 11-46212   H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2    3  Jankó József              1.cs.  F24  HU-12- D-478542   H 16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3   19  Mitring Imre              1.cs.  F16  HU-12- 11-75049   H 16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20  Andorka testvérek         2.cs.  F16  HU-12- D-526579   H 16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5   21  Adrián Arnold és fia      1.cs.  F16  HU-10- 11-56742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6    9  Németh Lajos              1.cs.  F35  HU-09- 11-49190   H 168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6    6  Elekes István             2.cs.  F30  HU-12- 11-78295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10  Németh Lajos              1.cs.  F35  HU-11- 11-68097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8   22  Papp László és fia        1.cs.  F16  HU-12- D-474361   H 16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7    7  Szűcs Gyula               1.cs.  F10  HU-10-   O-2077   H 16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8    6  Görözdös Lajos            1.cs.  F19  HU 09- 11-46842   H 16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23  Czank Sándor              2.cs.  F16  HU-11- 11-65514   H 16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 3  Viola János               2.cs.  F08  HU-12- D-476437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1    7  Papp Géza                 2.cs.  F33  HU-11- D-358186   H 16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2   24  Takács Gábor              2.cs.  F16  HU-12- 11-75608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9    7  Tolnay László             0.cs.  F19  HU-10- M-124646   T 16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0    8  Kocsis Lajos              0.cs.  F19  SK 12-0999-6565   H 16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3   11  Csordás Károly            1.cs.  F35  HU-10- 11-59745   H 16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4    8  Kovács József             1.cs.  F33  HU-12- D-476037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5   25  Csepi Bence               2.cs.  F16  HU-12- D-474159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1    9  Szórádi Imre              2.cs.  F19  HU-11- M-125010   H 16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10  Görözdös Lajos            1.cs.  F19  SK 10- 0707-840   H 16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6    6  Kókai Attila és fia       0.cs.  F13  HU-12- D-478223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7    7  Ács György                2.cs.  F13  HU-12-  O-13658   T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3    7  Elekes István             1.cs.  F30  HU-11- D-359584   H 16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 8  Földing Norbert és apja   0.cs.  F30  HU-12- D-475628   H 16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5    9  Földing Norbert és apja   2.cs.  F30  HU-12- D-475609   H 16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8   12  Németh Lajos              1.cs.  F35  HU-11- 11-68054   H 16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6    9  Kulicskó Ferenc           1.cs.  F02  HU-10- 11-52238   H 16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7   10  Domonkos Csaba            1.cs.  F30  HU-09- 11-50575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9    4  Viola János               2.cs.  F08  HU-11- 11-63864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0    5  Viola János               1.cs.  F08  HU-11- 11-63849   H 16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1    6  Viola János               2.cs.  F08  HU-11- 11-63848   H 16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2    8  Szakács Miklós            2.cs.  F13  HU-09- 11-45603   H 16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8   10  Szarvas István            1.cs.  F02  HU-10- D-265357   H 16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3   26  Kiss Károly               1.cs.  F16  HU-10- 11-56597   H 16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4   27  Takács Gábor              0.cs.  F16  HU-12- 11-75314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9   11  Elekes István             0.cs.  F30  HU-11- D-357795   H 16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0   12  Földing Norbert és apja   1.cs.  F30  HU-10- D-265865   H 16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1   11  Glück István              1.cs.  F02  HU-12- D-563922   H 16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2   13  Földing Norbert és apja   1.cs.  F30  HU-10- D-265833   H 16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3   11  Tóth László               2.cs.  F19  HU-10- D-312502   H 16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5   28  Kiss Károly               2.cs.  F16  HU-10- 11-56578   H 16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6   29  Kiss Károly               2.cs.  F16  HU-12- 11-75658   H 16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7    4  Viglidán Ágoston          1.cs.  F24  HU-11-  O-09449   H 16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4   12  Szarvas István            1.cs.  F02  HU-11-  O-07544   H 16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5   12  Tolnay László             0.cs.  F19  HU-10- 11-57791   H 16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8   30  Ledó Gábor                1.cs.  F16  HU-11- 11-66512   H 16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9    9  Sziládi Dezső             0.cs.  F13  HU-12- 11-74526   T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6   14  Domonkos Csaba            2.cs.  F30  HU-12- D-475485   H 166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0   31  Schwartz János            1.cs.  F16  HU-12- 25-20558   H 16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7   15  Földing József és fia     2.cs.  F30  HU-09- D-226275   H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1   10  Sziládi Dezső             0.cs.  F13  HU-12- 11-74576   H 16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2   32  Balla Ferenc              1.cs.  F16  HU-12- 11-74866   H 16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3   33  Papp László és fia        2.cs.  F16  HU-11- 11-65773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8   13  Zvezdovics Szilvér        2.cs.  F02  HU-11- 11-62207   H 16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4   34  Takács Gábor              1.cs.  F16  HU-10- 11-56350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5   35  Takács Gábor              0.cs.  F16  HU-11- M-125359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6   36  Mitring Imre              2.cs.  F16  HU-12- D-474408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7   37  Mitring Imre              1.cs.  F16  HU-12- 11-75027   H 16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8   38  Takács Gábor              1.cs.  F16  HU-11- D-395452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9   39  Papp László és fia        1.cs.  F16  HU-11- D-357166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0   11  Klauz Attila              1.cs.  F13  HU-12- D-476471   H 16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1    9  Kovács József             2.cs.  F33  HU-12- D-476021   T 16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2   40  Rum János dr.             1.cs.  F16  HU-10- 11-56133   H 16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9   13  Heilig Károly             1.cs.  F19  HU-10- 11-51623   H 16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0    2  Kiss László               1.cs.  F01  HU-12- D-471055   H 16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1   16  Elekes István             2.cs.  F30  HU-11- D-359501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3   41  Papp László és fia        0.cs.  F16  HU-11- D-395985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4   12  Soós István               2.cs.  F13  HU-12- D-473616   H 16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2    3  Kiss László               2.cs.  F01  HU-11- D-356151   H 166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5   42  Holchammer Sándor         1.cs.  F16  HU-10- 11-56497   H 16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3   17  Markó Dezső               1.cs.  F30  HU-10- D-265744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6   13  Scheily Gábor             2.cs.  F13  HU-12- D-473448   H 166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4   18  Földing József és fia     2.cs.  F30  HU-09- D-226213   H 16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5   19  Bors László               2.cs.  F30  HU-12- 11-78245   H 166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6    8  Ring László               1.cs.  F10  HU 10- 11-64487   T 16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7   14  Kókai Attila és fia       0.cs.  F13  HU-12- D-473960   H 16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7   14  Kocsis Lajos              0.cs.  F19  SRB 12-  355914   H 16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8   20  Csidey József             1.cs.  F30  HU-12- D-475419   T 16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8   43  Pintér Tibor              1.cs.  F16  HU-09- 11-41554   H 16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9   15  Scheily Gábor             1.cs.  F13  HU-12- D-473479   H 16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0   16  Sziládi Dezső             1.cs.  F13  HU-12- D-537302   H 165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1   10  Papp Géza                 1.cs.  F33  HU-08- 11-38831   T 16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2   44  Czank Sándor              0.cs.  F16  HU-12- 11-75108   H 16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9   21  Bors László               1.cs.  F30  HU-11- D-404280   H 16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3   45  Adrián Arnold és fia      2.cs.  F16  HU-12- D-474365   H 16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0    9  Páli István               1.cs.  F10  HU-12- D-473417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4   11  Kovács Miklós             1.cs.  F33  HU-10- 11-60672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5   46  Adrián Arnold és fia      1.cs.  F16  HU-10- 11-56744   H 16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6   47  Adrián Arnold és fia      0.cs.  F16  HU-12- D-474351   H 16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7   13  Szabó László              1.cs.  F35  HU-11- 11-68210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1    4  Molnár Imre               1.cs.  F01  HU-10- 11-51786   T 16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8   17  Sziládi Dezső             1.cs.  F13  HU-12- 11-74542   T 16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9   12  Papp Géza                 0.cs.  F33  HU-11- D-358158   T 165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2   22  Földing Norbert és apja   2.cs.  F30  HU-12-  O-13761   H 16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3   23  Földing Norbert és apja   2.cs.  F30  HU-11- D-357990   H 16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4   24  Markó Dezső               1.cs.  F30  HU-12- D-475713   H 16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5   14  Kiss Ferenc               2.cs.  F02  HU-10- D-318958   H 16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6   15  Szórádi Imre              1.cs.  F19  HU-12-  O-13703   H 16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0   48  Rum János dr.             1.cs.  F16  HU-10- D-267621   H 16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1   49  Kovács Csaba              1.cs.  F16  HU-11- 25-15452   H 16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7   25  Elekes István             0.cs.  F30  HU-12- 11-78281   H 16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2   13  Papp Géza                 2.cs.  F33  HU-11- D-358163   H 1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8   15  Szarvas István            1.cs.  F02  HU-10- D-265387   H 16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3    7  Kovács Balázs             1.cs.  F08  HU-11- D-404453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9   16  Tóth László               2.cs.  F19  HU-11- 11-66729   H 16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0    5  Ábrahám József            0.cs.  F01  HU-07- D-169444   H 16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4   14  Zámolyi Zoltán            1.cs.  F35  HU-10- 11-59210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5   15  Németh Lajos              1.cs.  F35  HU-11- 11-68062   H 16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6   18  Sziládi Dezső             2.cs.  F13  HU-12- D-537323   T 16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1   26  Földing József és fia     1.cs.  F30  HU-10- 11-57753   H 16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2   10  Ring László               2.cs.  F10  HU 10- 11-5495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3   16  Glück István              1.cs.  F02  HU-12- D-563944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4   11  Szűcs Gyula               2.cs.  F10  HU-12- D-473344   H 164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5   12  Rebenek Imre              1.cs.  F10  HU-11- D-395861   H 16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7   50  Rasztovich Gyula          0.cs.  F16  HU-12- D-472456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8   19  Soós István               2.cs.  F13  HU-12- D-478870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9   14  Papp Géza                 2.cs.  F33  HU-11- D-358165   T 16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6   17  Tóth László               1.cs.  F19  HU-10- 11-57601   H 16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0   51  Brányi András             1.cs.  F16  HU-12- 25-22580   H 164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7   18  Szabó István              1.cs.  F19  HU 11- 11-66843   H 16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1    5  Klupács Csaba             1.cs.  F24  HU-09- 13-21664   T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8   13  Páli István               1.cs.  F10  HU-12- D-478878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2   16  Szabó László              2.cs.  F35  HU-10- 11-60060   H 16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9   17  Bezselics Mihály          1.cs.  F02  HU-10- 11-52496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0   27  Földing Norbert és apja   0.cs.  F30  HU-12- D-475603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3   52  Ledó Gábor                1.cs.  F16  HU-11- D-404626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4    8  Helyes Gábor              1.cs.  F08  HU-12- 11-73413   H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1   18  Feicser Béla              1.cs.  F02  HU-12- 11-70232   H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5   53  Ledó Gábor                1.cs.  F16  HU-11- D-404606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2   19  Tolnay László             1.cs.  F19  HU-12- D-474691   H 16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3   20  Szórádi Imre              2.cs.  F19  HU-12- D-474616   H 16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6   15  Szabó Attila              2.cs.  F33  HU-11- D-358019   H 16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7   54  Adrián Arnold és fia      0.cs.  F16  HU-11- M-125351   H 163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4   21  Hanich Mihály             1.cs.  F19  HU 12- D-474535   H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5   22  Földesi Miklós            1.cs.  F19  HU-11- 11-66801   T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6   23  Tolnay László             2.cs.  F19  HU-10- 11-57322   H 16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8   17  Szabó László              1.cs.  F35  HU-11- 11-68249   H 16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7   14  Rebenek Imre              1.cs.  F10  HU-12- D-477787   H 16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9   55  Papp László és fia        1.cs.  F16  HU-10- 11-56279   H 16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8   24  Tolnay László             0.cs.  F19  HU-10- 11-57504   H 16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9   25  Görözdös Lajos            2.cs.  F19  SK 12- 0301-223   H 16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0   26  Kocsis Lajos              0.cs.  F19  HU 11- M-127148   H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0   18  Németh László             1.cs.  F35  HU-12- 11-77301   H 16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1   16  Szabó Attila              0.cs.  F33  HU-12- D-475938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1   27  Tolnay László             0.cs.  F19  HU-12- D-474652   H 16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2   28  Kocsis Lajos              2.cs.  F19  SK 09- 0805-132   H 16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2   19  Csordás Károly            1.cs.  F35  HU-10- 11-59708   H 16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3   29  Kocsis Lajos              2.cs.  F19  HU 11- D-437123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4   30  Tolnay László             2.cs.  F19  HU-12-  O-16407   H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5   15  Ring László               2.cs.  F10  HU 12- 11-74168   H 16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6    6  Ábrahám József            2.cs.  F01  HU-12- 11-69364   H 16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16  Nagy Béla                 1.cs.  F10  HU-10- D-300765   H 16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8   19  Glück István              1.cs.  F02  HU-12- D-563924   T 16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3   17  Kovács Miklós             1.cs.  F33  HU-10- 11-60652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9   20  Kiss Ferenc               2.cs.  F02  HU-10- D-318971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4   20  Ács György                1.cs.  F13  NL-12-  1030430   T 16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5   18  Papp Géza                 0.cs.  F33  HU-09- M-121371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6   56  Andorka testvérek         2.cs.  F16  HU-12- D-526592   H 16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0   28  Bors László               1.cs.  F30  HU-12- D-477813   H 16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7   21  Magyari Zsolt             1.cs.  F13  HU-12- D-473811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8   20  Zámolyi Zoltán            1.cs.  F35  HU-09- 11-50110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1    1  Vigh Tibor                1.cs.  F20  HU-11- D-404169   H 16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9   57  Farkas Imre               1.cs.  F16  HU 12- 11-72758   T 16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2   31  Heilig Károly             2.cs.  F19  HU-12- 11-69588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0   19  Bedő László               1.cs.  F33  HU-12- 11-78341   H 16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1   22  Soós István               1.cs.  F13  HU-12- D-473604   H 16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2   58  Rédli István              1.cs.  F16  HU-11- D-359202   H 16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3   59  Czank Sándor              1.cs.  F16  HU-10- 11-57124   H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4   20  Bedő Szabolcs             1.cs.  F33  HU-11- 11-69098   H 162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5   60  Ledó Gábor                1.cs.  F16  HU-11- D-404608   H 16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6   61  Papp László és fia        2.cs.  F16  HU-09- 11-45988   H 16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7    6  Fehér Ferenc              1.cs.  F24  HU-12- D-474780   T 16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3   29  Elekes István             1.cs.  F30  HU-12- D-475582   H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8   62  Holchammer Sándor         1.cs.  F16  HU-11- 11-65627   H 16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9    9  Viola János               1.cs.  F08  HU-11- 11-63842   H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4   21  Feicser Béla              1.cs.  F02  HU-12- D-471148   H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0   21  Prém Zoltán               2.cs.  F33  HU-11- D-395894   H 16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5   32  Kocsis Lajos              0.cs.  F19  SK 12- 55M-2196   H 16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1   23  Horváth Péter             1.cs.  F13  HU-10-   O-2085   H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2   63  Papp László és fia        2.cs.  F16  HU-11- 11-65216   H 16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3   64  Papp László és fia        2.cs.  F16  HU-11- 11-65223   H 16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4   24  Kókai Attila és fia       1.cs.  F13  HU-12- D-473906   T 16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5   10  Hujber Imre               1.cs.  F08  HU-12- D-477446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6   65  Ledó Gábor                0.cs.  F16  HU-12- 11-75513   H 16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6   30  Földing Norbert és apja   0.cs.  F30  HU-11- D-357913   H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7   21  Németh Lajos              1.cs.  F35  HU-10- 11-59835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8   22  Zámolyi Zoltán            2.cs.  F35  HU-12- 11-78021   H 16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7   22  Szarvas István            2.cs.  F02  HU-09- D-208769   H 16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8   31  Markó Dezső               1.cs.  F30  HU-11- D-357830   H 16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9   66  Mitring Imre              1.cs.  F16  HU-11- 11-66347   H 160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0   67  Czank Sándor              0.cs.  F16  HU-12- 11-75105   H 16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51    7  Baracskai Tibor           1.cs.  F24  HU-11- 11-67353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9   23  Szalai Pál                1.cs.  F02  HU-12- 11-69977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0   32  Földing Norbert és apja   0.cs.  F30  HU-12- D-475608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2   68  Czank Sándor              0.cs.  F16  HU-12- D-564281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1   33  Elekes István             1.cs.  F30  HU-11- D-357720   H 16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2   34  Földing Norbert és apja   1.cs.  F30  HU-12- D-475613   H 16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3   23  Németh Lajos              1.cs.  F35  HU-11- 11-68061   H 16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3   24  Szarvas István            1.cs.  F02  HU-12- 11-69937   H 16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4   25  Scheily Gábor             1.cs.  F13  HU-12- D-473430   H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5   26  Scheily Gábor             2.cs.  F13  HU-12- D-473477   H 16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6   27  Soós István               1.cs.  F13  HU-09- 11-45707   H 16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7    8  Baracskai Tibor           1.cs.  F24  HU-11- 11-67370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8   28  Szakács Miklós            2.cs.  F13  HU-11- M-125132   H 16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4   17  Ring László               1.cs.  F10  HU 07- 11-21680   H 16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9   69  Czank Sándor              2.cs.  F16  HU-09- 11-46009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0   70  Ledó Gábor                2.cs.  F16  HU-12- 11-75516   H 16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5   25  Bezselics Mihály          1.cs.  F02  HU-11- 11-61606   H 16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6   33  Kocsis Lajos              1.cs.  F19  SK 10- 0707-637   H 16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7   35  Bors László               1.cs.  F30  HU-09- 11-50311   H 16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1   24  Szabó László              1.cs.  F35  HU-10- 11-60085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18   36  Bors László               1.cs.  F30  HU-12- 11-78203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9   26  Zvezdovics Szilvér        2.cs.  F02  HU-11- 11-6223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2   29  Marics István             1.cs.  F13  HU-11- D-357089   H 16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3    9  Fehér Ferenc              1.cs.  F24  HU-12- D-474781   H 15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0   37  Markó Dezső               1.cs.  F30  HU-10- D-265725   H 15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1   27  Nagy Gábor                1.cs.  F02  HU-11- 11-62123   H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2   28  Süveges-Rácz              1.cs.  F02  HU-12- D-478005   H 15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3   18  Ring László               2.cs.  F10  HU 08- 11-32754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4   11  Viola János               2.cs.  F08  HU-12- D-476440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5   12  Viola János               1.cs.  F08  HU-11- D-358570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4   38  Földing Norbert és apja   2.cs.  F30  HU-11- D-357906   H 15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5   39  Földing Norbert és apja   2.cs.  F30  HU-10- D-265869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6   30  Soós István               1.cs.  F13  HU-09- D-226278   H 15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6   40  Földing Norbert és apja   0.cs.  F30  HU-11- D-357938   H 15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7   41  Földing Norbert és apja   1.cs.  F30  HU-11-  O-07756   H 15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7   71  Holchammer Sándor         2.cs.  F16  HU-12- 11-75081   H 15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8   25  Zámolyi Zoltán            2.cs.  F35  HU-12- M-129004   H 15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8   29  Szabó Ernő                1.cs.  F02  HU-10- 11-52217   H 15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9   22  Bedő László               1.cs.  F33  DV-12-05143-110   H 15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0   26  Zámolyi Zoltán            2.cs.  F35  HU-12- D-475144   H 15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9    2  Vigh Tibor                2.cs.  F20  HU-10- 11-58334   H 15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0   42  Csidey József             0.cs.  F30  HU-12- D-475434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1   31  Kókai Attila és fia       0.cs.  F13  HU-11- D-395607   H 15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72   72  Kiss Károly               1.cs.  F16  HU-10- 11-56549   H 15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3   13  Hujber Imre               1.cs.  F08  HU-12- D-477443   H 15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1   30  Feicser Béla              1.cs.  F02  HU-11- 11-61579   H 15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2   19  Simon Károly              1.cs.  F10  HU-07- 11-19106   H 15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3   43  Elekes István             2.cs.  F30  HU-10- 11-60231   H 15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4   27  Édl Ferenc                1.cs.  F35  HU-12- D-483346   T 15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5   23  Szabó Attila              0.cs.  F33  HU-12- D-475919   H 15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4   34  Kocsis Lajos              0.cs.  F19  SK 11- 55M-1382   H 15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5   35  Görözdös Lajos            1.cs.  F19  HU 09- 11-46874   H 15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6   14  Hujber Imre               1.cs.  F08  HU-12- D-564038   H 15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7   73  Káldi Imre                1.cs.  F16  HU-10- 25-05040   H 15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8   10  Baracskai Tibor           1.cs.  F24  HU-11- 11-67354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9   28  Tóth László               0.cs.  F35  HU-11- D-358843   H 15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6   36  Földesi Miklós            2.cs.  F19  HU-11- 11-66807   T 15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7   20  Rebenek Imre              2.cs.  F10  HU-12- D-477778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8   37  Szórádi Imre              0.cs.  F19  HU-12- 11-76033   T 15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39    3  Tóth József               2.cs.  F20  HU-12- D-479410   H 15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0   31  Szabó Ernő                1.cs.  F02  HU-12- 11-70253   H 15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1   21  Szűcs Gyula               2.cs.  F10  HU-08- D-186744   H 15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0   24  Kovács József             1.cs.  F33  HU-11- 11-65631   T 158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1   29  Tóth László               2.cs.  F35  HU-11- D-358884   H 15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2   32  Ács György                2.cs.  F13  HU-12- D-473965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3   33  Ács György                2.cs.  F13  HU-11- 11-64708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2    4  Vigh Tibor                2.cs.  F20  HU-12- D-537517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3   32  Zvezdovics Szilvér        1.cs.  F02  HU-11- 11-62267   H 15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84   11  Ferencz István            2.cs.  F24  HU-11- 13-56158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5    0  Zámolyi Zoltán            1.cs.  F35  HU-09- 11-50176   H 15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4   33  Glück István              0.cs.  F02  HU-12- M-130408   T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6   74  Takács Gábor              1.cs.  F16  HU-11- D-395451   H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5   34  Kulicskó Ferenc           1.cs.  F02  HU-12- 11-69776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7   12  Ferencz István            1.cs.  F24  HU-09- 13-21100   T 15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6   35  Glück István              1.cs.  F02  HU-12- M-130413   H 15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8   15  Kovács Balázs             1.cs.  F08  HU-11- D-358519   T 15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7   22  Ring László               1.cs.  F10  HU 11- 11-64414   H 15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9   75  Rédli István              2.cs.  F16  HU-09- 11-42417   H 15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90   76  Rum János dr.             1.cs.  F16  PL-09- 03579897   H 15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1   77  Csepi Bence               2.cs.  F16  HU-11- D-404682   H 157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8   38  Kocsis Lajos              0.cs.  F19  SK 12- 55M-2189   H 15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49   39  Heilig Károly             0.cs.  F19  HU-12- 11-69574   H 15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0   44  Csidey József             1.cs.  F30  HU-12- D-475437   T 15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2   78  Andorka testvérek         0.cs.  F16  HU-12- D-526564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3   25  Papp Géza                 0.cs.  F33  HU-12- D-475876   T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4   13  Jankó József              1.cs.  F24  HU-09- 11-48407   H 15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1   23  Szűcs Gyula               1.cs.  F10  HU-08- 11-30892   H 15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5   79  Andorka testvérek         0.cs.  F16  HU-12- D-526566   H 15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2   40  Szórádi Imre              0.cs.  F19  HU-10- D-267104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6   14  Baracskai Tibor           1.cs.  F24  HU-12- 11-76960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7   34  Horváth Péter             1.cs.  F13  HU-12- D-473994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3   36  Zvezdovics Szilvér        1.cs.  F02  HU-10- 11-52285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4   37  Nagy Gábor                0.cs.  F02  HU-12- 11-70023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5   41  Szórádi Imre              0.cs.  F19  HU-12- D-478478   H 15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6    0  Elekes István             1.cs.  F30  HU-12- 11-78292   H 15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8   80  Rum János dr.             1.cs.  F16  HU-08- 11-33970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7   42  Tolnay László             2.cs.  F19  HU-12- D-478494   H 15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9    0  Kovács Miklós             1.cs.  F35  HU-11- 11-68276   H 15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0   81  Takács Gábor              1.cs.  F16  HU-11- D-395470   H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8   38  Szalai Pál                2.cs.  F02  HU-10- 11-52586   H 15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59   43  Kocsis Lajos              1.cs.  F19  SK 09- 55M-4956   H 15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0   39  Feicser Béla              1.cs.  F02  HU-10- 11-52646   H 15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1   26  Kovács Miklós             2.cs.  F33  HU-09- 11-50968   H 15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2   82  Takács Gábor              2.cs.  F16  HU-12- 11-75386   H 15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1   40  Kiss Ferenc               2.cs.  F02  HU-08- 11-27441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2    5  Lackó Norbert             1.cs.  F20  HU-12- 11-76403   H 15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3   44  Szórádi Imre              0.cs.  F19  HU-12- D-474623   H 15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3   15  Baracskai Tibor           1.cs.  F24  HU-11- 11-67355   H 15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4    0  Szabó László              1.cs.  F35  HU-11- 11-68222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5   83  Ledó Gábor                0.cs.  F16  HU-12- 11-75517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4   24  Rebenek Imre              1.cs.  F10  HU-11- D-395875   H 15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6    0  Édl Ferenc                1.cs.  F35  HU-12- D-478866   T 15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7   27  Bedő László               1.cs.  F33  HU-10- D-300148   H 15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5   45  Szórádi Imre              1.cs.  F19  HU-12- M-119053   H 15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6   25  Nagy Béla                 2.cs.  F10  HU-12- D-477681   H 15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8   16  Viola János               2.cs.  F08  HU-12- D-476446   H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7   46  Tolnay László             0.cs.  F19  HU-10- M-124638   H 15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8   26  Szűcs Gyula               2.cs.  F10  HU-07- 11-18838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9   84  Czank Sándor              2.cs.  F16  HU-11- 11-65520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9   27  Rebenek Imre              2.cs.  F10  HU-11- D-395865   H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0   16  Klupács Csaba             2.cs.  F24  HU-07- 11-25031   H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1   85  Schwartz János            2.cs.  F16  HU-12- 25-20556   T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0   28  Vida István               1.cs.  F10  HU-11- D-356718   T 15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2   86  Lenzsér Gyula             1.cs.  F16  HU-12- 11-75757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3   87  Papp László és fia        0.cs.  F16  HU-11- D-395154   H 15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14   88  Papp László és fia        0.cs.  F16  HU-11- D-395160   H 15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1   47  Tóth László               0.cs.  F19  HU-11- D-359437   H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5   89  Ledó Gábor                2.cs.  F16  HU-12- D-474337   H 15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2   48  Tóth László               1.cs.  F19  HU-12- D-474552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3   29  Rebenek Imre              2.cs.  F10  HU-12- D-477757   H 15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6   90  Ledó Gábor                0.cs.  F16  HU-12- 11-75482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74   49  Tóth László               2.cs.  F19  HU-11- 11-66770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5    0  Elekes István             0.cs.  F30  HU-11- D-357776   H 15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6   41  Glück István              0.cs.  F02  HU-12- 11-69717   T 15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7   30  Rebenek Imre              0.cs.  F10  HU-12- D-477766   H 15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8   31  Szórádi Frigyes           1.cs.  F10  HU-10- 11-55017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7   35  Klauz Attila              1.cs.  F13  HU-12- D-476459   H 15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8   91  Kiss Károly               2.cs.  F16  HU-12- D-474498   H 15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9    7  Kiss László               1.cs.  F01  HU-08- 11-32711   H 15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0    0  Domonkos Csaba            1.cs.  F30  HU-10- 11-60467   H 15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9   92  Kiss Károly               1.cs.  F16  HU-09- 11-47027   H 15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0   93  Burda István              1.cs.  F16  HU 12- 25-22430   H 15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1   42  Süveges-Rácz              1.cs.  F02  HU-11- D-395969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1   28  Szabó Attila              2.cs.  F33  HU-08- 25-86662   H 15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2   17  Csizmazia Dezsö           1.cs.  F08  HU-12- D-564098   H 15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2   32  J.Varga Attila            1.cs.  F10  HU-09- D-235260   H 15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3   43  Szarvas István            2.cs.  F02  HU-10- D-265379   H 15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4    6  Lackó Norbert             1.cs.  F20  HU-10- 11-58417   H 15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3   17  Váczi András              1.cs.  F24  HU-10- 11-58837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5   44  Szabó Ernő                1.cs.  F02  HU-12- 11-70261   T 156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4    0  Szabó László              0.cs.  F35  HU-11- 11-68308   H 15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6   50  Tóth József               1.cs.  F19  HU-09- 11-47579   H 15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87   33  J.Varga Attila            2.cs.  F10  HU-08- 50-56867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5   18  Kovács Zoltán             2.cs.  F08  HU-10- 11-54184   H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8   34  Füredi Péter              1.cs.  F10  HU-10- 11-55134   H 15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6   94  Holchammer Sándor         2.cs.  F16  HU-12- D-474470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89    7  Tóth József               1.cs.  F20  HU-09- 12-00858   H 15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7   95  Papp László és fia        2.cs.  F16  HU-09- 11-45953   H 15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0   51  Tóth József               2.cs.  F19  HU-12- 11-75901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8   36  Ács György                2.cs.  F13  AU-10-  602-747   H 15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1    8  Kadlicsek Ádám            1.cs.  F20  HU-10- 11-58395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2    9  Lackó Norbert             1.cs.  F20  HU-09- 11-48141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9   18  Ferencz István            1.cs.  F24  HU-09- 13-21093   T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0   19  Baracskai Tibor           2.cs.  F24  HU-12- 11-76952   H 15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3   35  Ring László               2.cs.  F10  HU 10- 11-64483   H 15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4   52  Tóth József               2.cs.  F19  HU-12- 11-75905   H 15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31    0  Zámolyi Zoltán            0.cs.  F35  HU-12- 11-78020   H 15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5   36  Füredi Péter              1.cs.  F10  HU-12- D-473282   H 15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2   96  Brányi András             1.cs.  F16  HU-12- 25-22584   H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96   53  Vígh János                2.cs.  F19  SK 12-03003-1045  T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3    0  Szabó László              2.cs.  F35  HU-12- D-475059   H 15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7    0  Cenkvári Attila           1.cs.  F30  HU-12- D-475361   H 15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4   97  Rasztovich Gyula          2.cs.  F16  HU-10- D-266396   H 15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5   19  Sándor Gábor              1.cs.  F08  HU-11- D-356778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98   45  Bezselics Mihály          1.cs.  F02  HU-12- 11-69721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36    0  Csordás Károly            2.cs.  F35  HU-12- D-475018   H 15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7   98  Kiss Károly               2.cs.  F16  HU-11- 11-65719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38   29  Szabó Attila              1.cs.  F33  HU-09- 11-50955   H 15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99   37  Rebenek Imre              1.cs.  F10  HU-12- D-477786   H 15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0   46  Kulicskó Ferenc           1.cs.  F02  HU-12- 11-69788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1   47  Kulicskó Ferenc           1.cs.  F02  HU-12- 11-69791   H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2   54  Szórádi Imre              2.cs.  F19  HU-12- D-537485   H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9    0  Németh Lajos              1.cs.  F35  HU-08- 11-36358   H 15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3   38  Nagy Béla                 1.cs.  F10  HU-12- D-477674   H 15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0   99  Andorka testvérek         1.cs.  F16  HU-12- D-526585   H 155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4   48  Süveges-Rácz              0.cs.  F02  HU-12- D-47125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5   39  Szűcs Gyula               2.cs.  F10  HU-12- D-473322   H 15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06   55  Dobai József              1.cs.  F19  HU 08- 11-34580   T 15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07   56  Kocsis Lajos              2.cs.  F19  SK 10- 55M-3455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08   40  Szórádi Frigyes           1.cs.  F10  HU-10- 11-55023   H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41  100  Schwartz János            2.cs.  F16  HU-12- D-570875   T 15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09   49  Zvezdovics Szilvér        1.cs.  F02  HU-09- 11-40933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0   50  Szarvas István            2.cs.  F02  HU-10- D-265363   H 15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2  101  Holchammer Sándor         1.cs.  F16  HU-11- 11-65620   H 155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11   51  Zvezdovics Szilvér        0.cs.  F02  HU-12- 11-70343   H 15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43  102  Szalai testvérek          1.cs.  F16  HU-12- 11-74758   H 155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2    8  Remete Ferenc             0.cs.  F01  HU 09- D-209081   T 15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3   41  Szűcs Gyula               1.cs.  F10  HU-09- 11-44002   H 15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4   30  Bedő Szabolcs             1.cs.  F33  CHN-06-19-116596  H 15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4    0  Markó Dezső               2.cs.  F30  HU-11- D-404981   H 155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45   20  Jankó József              2.cs.  F24  HU-09- 11-48428   H 15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5   42  Szórádi Frigyes           1.cs.  F10  HU-10- 11-55024   H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46   20  Pongrácz Sándor           1.cs.  F08  HU-09- 11-43014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16    9  Forró József              2.cs.  F01  HU-11- D-430729   H 15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7  103  Csepi Bence               1.cs.  F16  HU-11- 11-65661   H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17    0  Földing József és fia     0.cs.  F30  HU-12-  O-13606   H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8   43  Makker Martina            1.cs.  F10  HU-11- D-359683   H 15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8  104  Kovács Csaba              1.cs.  F16  HU-10- 25-05181   H 15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9   44  J.Varga Attila            2.cs.  F10  HU-11- D-404545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9    0  Zámolyi Zoltán            0.cs.  F35  HU-12- M-129007   H 15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0   21  Viglidán Ágoston          1.cs.  F24  HU-10- 11-58509   H 15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0   45  Hengszter József          1.cs.  F10  HU-12- D-477619   H 15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1  105  Papp László és fia        1.cs.  F16  HU-12- D-476928   H 15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2    0  Zámolyi Zoltán            2.cs.  F35  HU-12- M-129003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3   31  Papp Géza                 0.cs.  F33  HU-11- D-358154   T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21   10  Árkosi Zoltán             1.cs.  F01  HU-11- D-356120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2    0  Markó Dezső               1.cs.  F30  HU-11- M-125391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4    0  Édl Ferenc                1.cs.  F35  HU-10- 13-52049   H 154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23   11  Árkosi Zoltán             1.cs.  F01  HU-10- M-122628   H 15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4   10  Vigh Tibor                2.cs.  F20  HU-11- 11-6727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5   46  Füredi Péter              1.cs.  F10  HU-12- D-473281   H 15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5   32  Papp Géza                 2.cs.  F33  HU-10- 11-60767   H 15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6  106  Ledó Gábor                2.cs.  F16  HU-12- 11-75460   H 15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6   57  Szórádi Imre              1.cs.  F19  HU-11- D-357339   T 15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57   33  Élő Szilveszter           1.cs.  F33  HU-11- 11-68884   H 15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7   52  Nagy Gábor                1.cs.  F02  HU-11- 11-62163   H 15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58   34  Bedő Szabolcs             2.cs.  F33  HU-09- 11-42614   H 154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59    0  Szabó László              1.cs.  F35  HU-11- 11-68231   H 15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60  107  Czank Sándor              2.cs.  F16  HU-09- 11-46053   H 15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8   58  Kocsis Lajos              1.cs.  F19  SK 10- 55M-3454   H 15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1  108  Brányi András             1.cs.  F16  HU-08- 25-86915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62  109  Károlyi Sándor            1.cs.  F16  HU-12- D-474064   H 15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9    0  Földing Norbert és apja   1.cs.  F30  HU-10- D-265816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3  110  Károlyi Sándor            2.cs.  F16  HU-12- D-474065   H 15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4  111  Adrián Arnold és fia      2.cs.  F16  HU-11- 11-66062   H 15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30   53  Szarvas István            2.cs.  F02  HU-11- M-12519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31    0  Domonkos Csaba            1.cs.  F30  HU-10- 11-60474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32   47  J.Varga Attila            1.cs.  F10  SK-10- 0702-773   H 15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5   37  Magyari Zsolt             2.cs.  F13  HU-11- D-356941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33   54  Süveges-Rácz              0.cs.  F02  HU-12- D-478054   H 15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4   55  Süveges-Rácz              0.cs.  F02  HU-12- D-478044   H 15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6    0  Szabó László              0.cs.  F35  HU-12- D-475068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35   59  Tóth József               2.cs.  F19  SK-12-0999-6547   H 15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67   35  Papp Géza                 0.cs.  F33  HU-12- D-475885   T 15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6   12  Molnár Imre               2.cs.  F01  HU-12- 11-69474   H 15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8   22  Viglidán György           2.cs.  F24  HU-10- 11-59001   H 153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37   13  Remete Ferenc             2.cs.  F01  HU 11- D-356041   T 153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8   60  Kocsis Lajos              2.cs.  F19  SK 08- 0805-917   H 15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9   61  Kocsis Lajos              0.cs.  F19  SRB 12-  355932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9    0  Zámolyi Zoltán            2.cs.  F35  HU-12- D-475130   H 153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40   62  Kocsis Lajos              0.cs.  F19  SK 12- 0306-175   H 15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70   21  Csizmazia Dezsö           1.cs.  F08  HU-12- D-564076   H 15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1   36  Papp Géza                 1.cs.  F33  HU-12- D-475866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2   23  Viglidán György           1.cs.  F24  HU-09- 11-49020   T 15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41    0  Földing József és fia     1.cs.  F30  HU-10- 11-57728   H 15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2   63  Kocsis Lajos              0.cs.  F19  SRB 12-  355911   H 15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3   14  Ábrahám József            1.cs.  F01  HU-09- 11-39966   T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73    0  Papp László és fia        0.cs.  F16  HU-11- D-395497   H 15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4   24  Váczi András              1.cs.  F24  HU-11- 11-67915   H 15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4   11  Lackó Norbert             1.cs.  F20  HU-11- 11-67014   H 15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45   56  Nagy Gábor                0.cs.  F02  HU-12- 11-70126   H 15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75   37  Bedő László               1.cs.  F33  HU-12- 11-78364   H 15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76   38  Ács György                2.cs.  F13  HU-12- D-473988   H 15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46   57  Zvezdovics Szilvér        2.cs.  F02  HU-11- 11-62230   H 15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7   64  Czinger Csaba             1.cs.  F19  HU 12- D-47463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7   39  Soós István               2.cs.  F13  HU-12- D-478850   H 15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48   65  Tolnay László             1.cs.  F19  HU-12- D-474677   H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8    0  Kovács Csaba              1.cs.  F16  HU-10- 25-05192   H 15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9    0  Ledó Vilmos               1.cs.  F16  HU-12- 11-76954   H 15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80   22  Helyes Gábor              1.cs.  F08  HU-10- 11-54398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81   23  Helyes Gábor              1.cs.  F08  HU-08- 11-29536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49   58  Bezselics Mihály          1.cs.  F02  HU-12- 11-69734   T 15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50   59  Kustyán-Ayurveda dúc      1.cs.  F02  HU-11- D-333911   H 15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82    0  Németh Lajos              1.cs.  F35  HU-08- 11-36342   H 15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1   12  Tóth József               1.cs.  F20  HU-11- 02-9989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52   66  Tóth László               2.cs.  F19  HU-11- 11-66751   H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83   40  Klauz Attila              1.cs.  F13  HU-12- D-537130   H 15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4    0  Szalai testvérek          1.cs.  F16  HU-11- 11-66177   H 15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85   25  Viglidán Ágoston          1.cs.  F24  HU-12- 11-77006   H 15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53   15  Ábrahám József            2.cs.  F01  HU-06- 11-11166   T 15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6    0  Andorka testvérek         1.cs.  F16  HU-12- D-526596   H 15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4   67  Tóth József               1.cs.  F19  HU-10- 11-58466   T 15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Takács Gábor              0.cs.  F16  HU-12- 11-75361   H 15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Papp László és fia        1.cs.  F16  HU-11- D-395157   H 15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55   48  Ring László               1.cs.  F10  HU 11- 11-64464   H 15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56    0  Földing Norbert és apja   1.cs.  F30  HU-12- D-475659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57   68  Tolnay László             2.cs.  F19  HU-10- 11-57356   H 15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58   16  Ábrahám József            2.cs.  F01  HU-08- 11-32539   H 15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59    0  Páli István               2.cs.  F10  HU-12- D-473407   H 15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0   17  Kiss László               1.cs.  F01  HU-12- D-47106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61   18  Molnár Imre               1.cs.  F01  HU-10- 11-51778   H 15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62    0  Kocsis Lajos              2.cs.  F19  SK 10- 0707-601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63    0  Szórádi Imre              1.cs.  F19  HU-10- D-267110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64    0  Banyár Károly             1.cs.  F10  HU-09- 11-43306   H 15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5    0  Földing Norbert és apja   1.cs.  F30  HU-11- D-357953   H 15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66   13  Vigh Tibor                2.cs.  F20  HU-12- 11-76215   H 15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Édl Ferenc                2.cs.  F35  HU-11- 13-64958   T 15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67   19  Remete Ferenc             1.cs.  F01  HU 08- 11-36063   H 15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8    0  Tolnay László             2.cs.  F19  HU-12- D-474643   H 15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41  Szakács Miklós            2.cs.  F13  HU-12- D-473513   H 15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Adrián Arnold és fia      0.cs.  F16  HU-12- D-474338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9    0  Tolnay László             0.cs.  F19  HU-10- 11-57787   H 15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70    0  Markó Dezső               1.cs.  F30  HU-11- D-357804   H 15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71   60  Nagy Gábor                0.cs.  F02  HU-12- 11-70163   H 15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42  Ács György                2.cs.  F13  HU-10-   O-2102   H 152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2    0  Kulicskó Ferenc           1.cs.  F02  HU-11- D-326587   H 15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Adrián Arnold és fia      0.cs.  F16  HU-08- M-117356   H 15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73    0  Rebenek Imre              1.cs.  F10  HU-11- D-35939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6  Baracskai Tibor           1.cs.  F24  HU-11- 11-67380   H 1519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 5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   5 h.  2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 5 h.  2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5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   5 h.  2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 5 h.  2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   5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F08    5 h.  2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5 h.  22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5 h.  2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   5 h.  2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   5 h.  2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   5 h.  2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0    5 h.  2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5 h.  2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F35    5 h.  2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 5 h.  19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 4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35    5 h.  1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   5 h.  1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3    5 h.  1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 4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   4 h.  1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F02    4 h.  1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F02    4 h.  1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F02    5 h.  1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 5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 4 h.  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2.cs. F19    5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 4 h.  1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F16    4 h.  1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F13    4 h.  1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   4 h.  1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2.cs. F10    4 h.  1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 3 h.  1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1.cs. F19    4 h.  1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F19    4 h.  1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   4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ászló                  1.cs. F35    3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2.cs. F16    3 h.  1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F10    4 h.  1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 3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   3 h.  14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1.cs. F02    4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   4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 3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   4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   3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2.cs. F16    3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 4 h.  1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   3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35    3 h.  1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   4 h.  1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   3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F16    3 h.  1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   3 h.  1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   3 h.  1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   3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   3 h.  1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   3 h.  1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F13    3 h.  11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35    2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1.cs. F02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   2 h.  10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F10    3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16    3 h.  1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   3 h.  1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2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   3 h.  1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dl Ferenc                     1.cs. F35    3 h.  1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Csaba                   1.cs. F16    3 h.  10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   2 h.   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30    2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1.cs. F16    2 h.   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   3 h.   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3    2 h.   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ldi Imre                     1.cs. F16    2 h.   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2.cs. F01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Frigyes                1.cs. F10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1.cs. F10    3 h.   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1.cs. F33    2 h.   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2.cs. F19    3 h.   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1.cs. F33    2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1.cs. F24    2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   2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2.cs. F10    2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2.cs. F16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2.cs. F24    2 h.   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F16    2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F16    2 h.   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1.cs. F08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1.cs. F24    2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1.cs. F02    2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                   2.cs. F01    2 h.   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2.cs. F13    2 h.   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19    2 h.   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35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1.cs. F02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és fia          1.cs. F30    2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Szabolcs                  1.cs. F3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1.cs. F01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2.cs. F16    2 h.   7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encz István                 1.cs. F24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   2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wartz János                 2.cs. F16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2.cs. F10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zmazia Dezsö                1.cs. F08    2 h.   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2 h.   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2.cs. F08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20    2 h.   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1.cs. F19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   2 h.   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2.cs. F24    1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ndorka testvérek              1.cs. F16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testvérek               1.cs. F16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ígh János                     1.cs. F19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08    1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omonkos Csaba                 2.cs. F30    1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wartz János                 1.cs. F16    1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la Ferenc                   1.cs. F16    1 h.   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ózsef                  2.cs. F33    1 h.   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1.cs. F19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2.cs. F01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ors László                    2.cs. F30    1 h.   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intér Tibor                   1.cs. F16    1 h.   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2.cs. F13    1 h.   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István                   1.cs. F19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upács Csaba                  1.cs. F24    1 h.   4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i Miklós                 1.cs. F19    1 h.   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2.cs. F19    1 h.   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1.cs. F13    1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1.cs. F13    1 h.   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arkas Imre                    1.cs. F16    1 h.   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2.cs. F19    1 h.   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1.cs. F16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Pál                     1.cs. F02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   1 h.   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i Miklós                 2.cs. F19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2.cs. F20    1 h.   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2.cs. F35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rencz István                 2.cs. F24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édli István                   2.cs. F16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Miklós                  1.cs. F35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Pál                     2.cs. F02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2.cs. F33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1.cs. F16    1 h.   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urda István                   1.cs. F16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Zoltán                  2.cs. F08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adlicsek Ádám                 1.cs. F20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cskai Tibor                2.cs. F24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1.cs. F30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2.cs. F16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ándor Gábor                   1.cs. F08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2.cs. F35    1 h.   3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1.cs. F33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obai József                   1.cs. F19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kó Dezső                    2.cs. F30    1 h.   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nkó József                   2.cs. F24    1 h.   2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ngrácz Sándor                1.cs. F08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2.cs. F01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1.cs. F33    1 h.   2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2.cs. F33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rolyi Sándor                 1.cs. F16    1 h.   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rolyi Sándor                 2.cs. F16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2.cs. F24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Ferenc                  2.cs. F01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1.cs. F24    1 h.   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ózsef                 1.cs. F01    1 h.   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inger Csaba                  1.cs. F19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dó Vilmos                    1.cs. F16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nyár Károly                  1.cs. F10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mete Ferenc                  1.cs. F01    1 h.   23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30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5 h.  7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5 h.  7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  15 h.  7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4 h.  6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13 h.  6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14 h.  6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4 h.  6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13 h.  6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  15 h.  60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  14 h.  6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12 h.  5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14 h.  5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F10   14 h.  5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2.cs. F19   15 h.  5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1.cs. F19   12 h.  5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  12 h.  5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2 h.  5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  12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  12 h.  5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  12 h.  5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12 h.  5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12 h.  5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12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  11 h.  5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13 h.  50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  12 h.  5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30   12 h.  5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12 h.  5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F20   12 h.  4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  10 h.  4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  11 h.  4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1 h.  4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1.cs. F24   12 h.  4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  12 h.  4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F10   11 h.  4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35   12 h.  4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12 h.  4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10 h.  4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30   11 h.  4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  12 h.  4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  11 h.  45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2.cs. F08   11 h.  4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  11 h.  45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11 h.  4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F16   11 h.  44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  10 h.  4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F02   11 h.  4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   9 h.  4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11 h.  4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F13   11 h.  4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  10 h.  4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10 h.  4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F02   10 h.  4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F16   11 h.  4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10 h.  3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  11 h.  3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 9 h.  3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10 h.  3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 9 h.  3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   9 h.  3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 8 h.  3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9 h.  3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Frigyes                1.cs. F10    9 h.  3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F16    9 h.  3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  10 h.  3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1.cs. F02    8 h.  3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omonkos Csaba                 1.cs. F30    9 h.  3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 8 h.  3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2.cs. F19    8 h.  3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   8 h.  3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   8 h.  3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F13    7 h.  3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F16    8 h.  3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19    8 h.  3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35    8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rányi András                  1.cs. F16    8 h.  3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1.cs. F01    8 h.  30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33    8 h.  3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   8 h.  2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   6 h.  2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   7 h.  29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2.cs. F10    7 h.  2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2.cs. F16    7 h.  2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 8 h.  2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   7 h.  28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   7 h.  2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2.cs. F02    7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1.cs. F35    7 h.  2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19    7 h.  2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35    7 h.  2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2.cs. F35    6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35    6 h.  2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ö                1.cs. F08    7 h.  2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   6 h.  2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   6 h.  2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F02    7 h.  2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1.cs. F20    8 h.  2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F02    6 h.  2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1.cs. F02    6 h.  2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   6 h.  2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upács Csaba                  2.cs. F24    6 h.  2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35    6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2.cs. F01    7 h.  2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wartz János                 2.cs. F16    7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2.cs. F01    6 h.  2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Szabolcs                  1.cs. F33    7 h.  2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   6 h.  2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   5 h.  24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zselics Mihály               1.cs. F02    6 h.  2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Károly                  1.cs. F33    7 h.  2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2.cs. F16    6 h.  2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áczi András                   1.cs. F24    5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   5 h.  2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   6 h.  2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ndorka testvérek              2.cs. F16    5 h.  2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Élő Szilveszter                1.cs. F33    5 h.  2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                   2.cs. F01    6 h.  2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2.cs. F33    5 h.  21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1.cs. F02    6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2.cs. F01    7 h.  2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2.cs. F13    5 h.  2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2.cs. F02    5 h.  20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F02    6 h.  2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s László                    2.cs. F30    5 h.  2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.Varga Attila                 1.cs. F10    5 h.  1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László                  1.cs. F33    4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2.cs. F19    5 h.  1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ózsef                  1.cs. F33    4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19    5 h.  1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2.cs. F10    4 h.  17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2.cs. F10    5 h.  1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   5 h.  1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2.cs. F02    5 h.  17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   4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   5 h.  1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di Imre                     1.cs. F16    4 h.  1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   4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2.cs. F24    3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   4 h.  1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1.cs. F24    4 h.  1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lchammer Sándor              2.cs. F16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1.cs. F16    4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ábor                     1.cs. F02    4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1.cs. F10    4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-Rácz                   2.cs. F02    4 h.  1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   3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Imre                    1.cs. F16    4 h.  1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Édl Ferenc                     1.cs. F35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2.cs. F20    3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1.cs. F01    4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1.cs. F13    3 h.  1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omonkos Csaba                 2.cs. F30    3 h.  1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Balázs                  1.cs. F08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1.cs. F13    4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1.cs. F01    3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ilig Károly                  2.cs. F19    3 h.  1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1.cs. F01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2.cs. F20    3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rencz István                 1.cs. F24    3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hér Ferenc                   1.cs. F24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György                1.cs. F24    3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Ernő                     1.cs. F02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1.cs. F13    3 h.  10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rdi Vince                    2.cs. F20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enkvári Attila                2.cs. F30    2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intér Tibor                   1.cs. F16    2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József                  2.cs. F33    2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1.cs. F08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2.cs. F08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József                    1.cs. F19    3 h.   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wartz János                 1.cs. F16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li István                   1.cs. F16    2 h.   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2.cs. F30    3 h.   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lai Pál                     1.cs. F02    2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Miklós                  2.cs. F33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Zoltán                 2.cs. F20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Péter                  1.cs. F13    2 h.   7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József                 1.cs. F01    3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Szabolcs                  2.cs. F33    2 h.   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adlicsek Ádám                 1.cs. F20    2 h.   7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2.cs. F24    2 h.   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rányi András                  2.cs. F16    2 h.   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35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2.cs. F01    2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1.cs. F19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urda István                   1.cs. F16    2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2.cs. F01    2 h.   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esi Miklós                 2.cs. F19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ongrácz Sándor                1.cs. F08    2 h.   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uhrmann László                2.cs. F10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nkó József                   2.cs. F24    2 h.   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nauz testvérek                2.cs. F30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ándor Gábor                   1.cs. F08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2.cs. F08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ígh János                     1.cs. F19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Vilmos                    1.cs. F16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György                2.cs. F24    2 h.   5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kta Ferenc                   1.cs. F01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István                   1.cs. F19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ldi Imre                     2.cs. F16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ém Zoltán                    2.cs. F33    1 h.   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Élő Szilveszter                2.cs. F33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dossy Ernő                   1.cs. F10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imon Károly                   1.cs. F10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ics István                  2.cs. F13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rencz István                 2.cs. F24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édli István                   2.cs. F16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ácz-Süveges                   1.cs. F13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1.cs. F10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h Zoltán                  1.cs. F02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övecses Gábor                 1.cs. F02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nyár Károly                  2.cs. F10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sztovich Gyula               1.cs. F16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Dobai József                   1.cs. F19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uhrmann László                1.cs. F10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inger Csaba                  2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30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25 h. 14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3 h. 12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22 h. 113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23 h. 1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21 h. 1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23 h. 10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20 h. 104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  22 h. 10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22 h. 10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  21 h. 10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0 h.  9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  19 h.  9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F20   21 h.  9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F16   19 h.  97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21 h.  9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19 h.  9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21 h.  9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20 h.  95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20 h.  9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20 h.  9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2.cs. F19   21 h.  9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  18 h.  8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19 h.  8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F20   18 h.  8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18 h.  8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17 h.  8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F30   18 h.  8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18 h.  8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16 h.  8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  18 h.  8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  16 h.  7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  18 h.  7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  17 h.  7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  18 h.  7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  16 h.  7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F01   16 h.  7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17 h.  7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  15 h.  7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18 h.  7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F19   16 h.  7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35   17 h.  7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F13   18 h.  72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  16 h.  7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  18 h.  7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F10   16 h.  7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  16 h.  70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14 h.  6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  16 h.  6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  14 h.  6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15 h.  6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33   15 h.  6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1.cs. F19   14 h.  6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F16   14 h.  6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2.cs. F16   15 h.  6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  15 h.  6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19   14 h.  6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  14 h.  6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F02   14 h.  6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16 h.  6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  14 h.  6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  14 h.  6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  14 h.  61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  12 h.  5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F10   14 h.  5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2.cs. F30   13 h.  5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  12 h.  59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13 h.  5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rányi András                  1.cs. F16   13 h.  5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F16   13 h.  5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20   13 h.  5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F16   12 h.  5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2.cs. F01   14 h.  5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13 h.  5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F19   12 h.  54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ászló                  1.cs. F35   12 h.  5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2.cs. F19   12 h.  5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  13 h.  54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35   12 h.  5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11 h.  5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  10 h.  5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monkos Csaba                 1.cs. F30   13 h.  5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35   12 h.  5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  13 h.  5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12 h.  4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2.cs. F10   11 h.  4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1.cs. F30    9 h.  4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1.cs. F16   12 h.  4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2.cs. F08   11 h.  4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1.cs. F10   11 h.  4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33   11 h.  4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   9 h.  4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  10 h.  4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16    9 h.  4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   8 h.  4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35   10 h.  4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10 h.  4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Csaba                   1.cs. F16   11 h.  4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2.cs. F10   10 h.  4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   9 h.  4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ő Szilveszter                1.cs. F33    8 h.  3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li István                   1.cs. F16    7 h.  3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2.cs. F16   10 h.  38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1.cs. F01    8 h.  3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ldi Imre                     1.cs. F16    8 h.  3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upács Csaba                  2.cs. F24    8 h.  3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   8 h.  3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olnár Imre                    2.cs. F01    9 h.  3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   8 h.  3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Ferenc                2.cs. F02    8 h.  3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auz Attila                   1.cs. F13    8 h.  35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2.cs. F02    9 h.  3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anich Mihály                  1.cs. F19    8 h.  3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Frigyes                1.cs. F10    9 h.  3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lchammer Sándor              1.cs. F16    9 h.  35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2.cs. F13    9 h.  3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Miklós                  1.cs. F33    8 h.  3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2.cs. F16    8 h.  3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2.cs. F13    7 h.  3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2.cs. F19    8 h.  3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   7 h.  3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   7 h.  3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2.cs. F01    7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1.cs. F10    8 h.  3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1.cs. F24    7 h.  3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áczi András                   1.cs. F24    7 h.  3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rda István                   1.cs. F16    7 h.  2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2.cs. F01    8 h.  2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7 h.  2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1.cs. F02    8 h.  2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2.cs. F16    7 h.  2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1.cs. F33    6 h.  2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jber Imre                    2.cs. F08    5 h.  2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   6 h.  2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1.cs. F13    7 h.  2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-Ayurveda dúc           2.cs. F02    7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33    8 h.  2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7 h.  2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1.cs. F02    7 h.  27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2.cs. F02    7 h.  2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Zoltán                 2.cs. F20    6 h.  2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ordás Károly                 2.cs. F35    6 h.  2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zmazia Dezsö                1.cs. F08    7 h.  2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2.cs. F10    5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ngrácz Sándor                1.cs. F08    7 h.  2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ukta Ferenc                   1.cs. F01    6 h.  2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35    6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wartz János                 2.cs. F16    7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intér Tibor                   1.cs. F16    5 h.  2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nauz testvérek                2.cs. F30    5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   6 h.  2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2.cs. F19    5 h.  2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2.cs. F30    6 h.  22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2.cs. F30    5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rolyi Sándor                 1.cs. F16    5 h.  2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ábor                     1.cs. F02    6 h.  2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László                    2.cs. F33    5 h.  21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monkos Csaba                 2.cs. F30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rkosi Zoltán                  2.cs. F01    5 h.  2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icser Béla                   2.cs. F02    5 h.  2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Ernő                     1.cs. F02    5 h.  20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1.cs. F13    4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rencz István                 1.cs. F24    5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Miklós                  2.cs. F33    5 h.  1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arkas Imre                    1.cs. F16    5 h.  1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2.cs. F24    4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1.cs. F33    4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-Rácz                   2.cs. F02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Béla                      2.cs. F10    4 h.  1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da István                    1.cs. F10    4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i testvérek               1.cs. F16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Ágoston               2.cs. F24    3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orró József                   2.cs. F01    4 h.  1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1.cs. F30    3 h.  1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1.cs. F24    4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rdi Vince                    2.cs. F20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   4 h.  1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2.cs. F33    3 h.  14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16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2.cs. F16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la Ferenc                   1.cs. F16    3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Édl Ferenc                     1.cs. F35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-Süveges                   1.cs. F13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20    3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i Pál                     2.cs. F02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Balázs                  1.cs. F08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1.cs. F01    4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asztovich Gyula               2.cs. F16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ackó Norbert                  2.cs. F20    3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István                   1.cs. F1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ígh János                     1.cs. F19    2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Miklós                  1.cs. F35    3 h.  10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nzsér Gyula                  1.cs. F16    3 h.  1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es Gyula                    1.cs. F20    2 h.  1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esi Miklós                 1.cs. F19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di Imre                     2.cs. F16    2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dossy Ernő                   1.cs. F10    2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                 1.cs. F13    3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rányi András                  2.cs. F16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lyes Gábor                   1.cs. F08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1.cs. F19    3 h.   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chwartz János                 1.cs. F16    2 h.   90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édli István                   2.cs. F16    2 h.   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háti Dezső                 1.cs. F24    2 h.   7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Szabolcs                  2.cs. F33    2 h.   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adlicsek Ádám                 1.cs. F20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racskai Tibor                2.cs. F24    2 h.   7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uhrmann László                1.cs. F10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zinger Csaba                  1.cs. F19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rdi Vince                    1.cs. F20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2.cs. F19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árolyi Sándor                 2.cs. F16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ándor Gábor                   1.cs. F08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Zoltán                  2.cs. F08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edó Vilmos                    1.cs. F16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György                2.cs. F24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István                 1.cs. F2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rém Zoltán                    2.cs. F33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rencz István                 2.cs. F24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ígh János                     2.cs. F19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bai József                   1.cs. F19    1 h.   3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ngszter József               1.cs. F10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áli István                    2.cs. F10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Édl Ferenc                     2.cs. F35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3h 1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45   H  3h 15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08   H  3h 149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90   H  3h 14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1- 11-68062   H  3h 14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09- 50-20415   H  3h 14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22   H  3h 14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 D-395801   H  3h 142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RB 12-  355914   H  3h 14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12- 11-78223   H  3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1- D-395451   H  3h 14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csis Lajos                   F19 SK 10- 0707-637   H  3h 1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itring Imre                   F16 HU-10- 11-56854   H  3h 14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 11-75608   H  3h 13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epi Bence                    F16 HU-11- 11-65661   H  3h 13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Ferenc                    F02 HU-11- D-431099   H  3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agy Béla                      F10 HU-10- D-300765   H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0- D-265869   H  3h 13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9- 11-51147   H  3h 13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19   H  3h 13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olnay László                  F19 HU-12- D-474411   H  3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Lajos                   F35 HU-11- 11-68061   H  3h 13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1- D-357990   H  3h 13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és fia           F16 HU-12- D-474365   H  3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áldi Imre                     F16 HU-08- 25-87022   H  3h 13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35 HU-09- 11-50110   H  3h 13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Ledó Gábor                     F16 HU-11- D-404606   H  3h 13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László                    F01 HU-12- D-471055   H  3h 131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2- D-473477   H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űcs Gyula                    F10 HU-12- D-473344   H  3h 130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2-  O-13658   T  3h 11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0   T  2h 11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10- 11-64487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2- D-473933   T  2h  9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86   T  2h  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 D-473906   T  2h  8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encz István                 F24 HU-09- 13-21093   T  2h  8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1- D-357339   T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20   T  2h  7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1- D-358165   T  2h  7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9- 11-50996   T  2h  7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10- 11-64430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Glück István                   F02 HU-12- M-130408   T  2h  7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12- 11-7411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ezselics Mihály               F02 HU-12- 11-69734   T  2h  7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áva Zoltán                    F02 HU-12- D-563819   T  2h  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wartz János                 F16 HU-12- D-570875   T  2h  6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Ágoston               F24 HU-11-  O-09447   T  2h  6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olnár Imre                    F01 HU-08- 50-11143   T  2h  59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5h 25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5h 22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1- D-431099   H  5h 21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6   H  4h 2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7- 11-23371   H  4h 23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1   H  4h 23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11-57767   H  4h 2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2- D-475713   H  4h 2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1- 11-61202   H  4h 2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1-58417   H  4h 22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 O-13761   H  4h 2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kó Dezső                    F30 HU-10- D-265725   H  4h 2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benek Imre                   F10 HU-11- D-395861   H  4h 21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csis Lajos                   F19 SK 11- 0707-215   H  4h 215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csis Lajos                   F19 SK 10- 0707-637   H  4h 20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09- 11-51147   H  4h 2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József és fia          F30 HU-09- D-226204   H  4h 20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19   H  4h 20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ola János                    F08 HU-11- 11-63849   H  4h 20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9- D-208677   H  4h 2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9- 11-46212   H  4h 2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benek Imre                   F10 HU-12- D-477786   H  4h 2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0- D-265869   H  4h 1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émeth Lajos                   F35 HU-09- 11-49190   H  4h 1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10- D-265833   H  4h 19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ss Károly                    F16 HU-10- 11-56597   H  4h 1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László                   F35 HU-11- 11-68222   H  4h 1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és fia           F16 HU-10- 11-56742   H  4h 19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ors László                    F30 HU-12- 11-78223   H  4h 1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József és fia          F30 HU-11- D-357283   H  4h 188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5h 2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9   T  4h 17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3h 1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 D-475413   T  3h 18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57   T  3h 1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 11-55641   T  3h 12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20   T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2-  O-13658   T  3h 11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08- 50-11143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rdi Vince                    F20 HU-12- D-477564   T  2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eilig Károly                  F19 HU-08- 11-27065   T  2h 11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olnay László                  F19 HU-10- M-124646   T  2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60   T  2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1- D-358005   T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orró József                   F01 HU-11- D-430730   T  2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2- D-475437   T  2h 10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09- D-226356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11- D-430859   T  2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2- D-563801   T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József                  F33 HU-11-  O-07799   T  2h 10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Ernő                     F02 HU-12- 11-70261   T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iládi Dezső                  F13 HU-09- 11-44857   T  2h 10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va Zoltán                    F02 HU-08- 11-39142   T  2h  9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ing László                    F10 HU 10- 11-64487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12- D-473939   T  2h  9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ukta Ferenc                   F01 HU-10- 11-51804   T  2h  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Ábrahám József                 F01 HU-06- 11-11166   T  2h  9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ókai Attila és fia            F13 HU-12- D-473933   T  2h  9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12- D-473432   T  2h  9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13:00Z</dcterms:created>
  <dc:creator>Király István</dc:creator>
  <dc:description/>
  <cp:keywords/>
  <dc:language>en-US</dc:language>
  <cp:lastModifiedBy>Király István</cp:lastModifiedBy>
  <cp:lastPrinted>2013-07-03T21:21:00Z</cp:lastPrinted>
  <dcterms:modified xsi:type="dcterms:W3CDTF">2013-07-03T19:37:00Z</dcterms:modified>
  <cp:revision>9</cp:revision>
  <dc:subject/>
  <dc:title>Győr és Környéke Tagszövetség</dc:title>
</cp:coreProperties>
</file>