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3.09.04 16:48:3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3.09.05 14:19:19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3.09.05 16:09:1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3.10.04 16:48:3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1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180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9 (40+9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9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8 Tét                10   17   292   58    44  15,1  1256,07    903,08</w:t>
      </w:r>
    </w:p>
    <w:p>
      <w:pPr>
        <w:pStyle w:val="HTMLkntformzott"/>
        <w:rPr/>
      </w:pPr>
      <w:r>
        <w:rPr>
          <w:color w:val="000000"/>
        </w:rPr>
        <w:t>F13 Győr               11   22   588  118   151  25,7  1260,85    961,54</w:t>
      </w:r>
    </w:p>
    <w:p>
      <w:pPr>
        <w:pStyle w:val="HTMLkntformzott"/>
        <w:rPr/>
      </w:pPr>
      <w:r>
        <w:rPr>
          <w:color w:val="000000"/>
        </w:rPr>
        <w:t>F16 Lébény             21   41   875  175   103  11,8  1252,04    850,27</w:t>
      </w:r>
    </w:p>
    <w:p>
      <w:pPr>
        <w:pStyle w:val="HTMLkntformzott"/>
        <w:rPr/>
      </w:pPr>
      <w:r>
        <w:rPr>
          <w:color w:val="000000"/>
        </w:rPr>
        <w:t>F24 Nyúl                9   16   329   66    96  29,2  1281,67    990,02</w:t>
      </w:r>
    </w:p>
    <w:p>
      <w:pPr>
        <w:pStyle w:val="HTMLkntformzott"/>
        <w:rPr/>
      </w:pPr>
      <w:r>
        <w:rPr>
          <w:color w:val="000000"/>
        </w:rPr>
        <w:t>F33 Kóny                8   15   283   57    33  11,7  1266,80    849,56</w:t>
      </w:r>
    </w:p>
    <w:p>
      <w:pPr>
        <w:pStyle w:val="HTMLkntformzott"/>
        <w:rPr/>
      </w:pPr>
      <w:r>
        <w:rPr>
          <w:b/>
          <w:color w:val="000000"/>
        </w:rPr>
        <w:t>Bakonyalja             59  111  2367  473   427  18,0  1281,67    909,08</w:t>
      </w:r>
    </w:p>
    <w:p>
      <w:pPr>
        <w:pStyle w:val="HTMLkntformzott"/>
        <w:rPr/>
      </w:pPr>
      <w:r>
        <w:rPr>
          <w:color w:val="000000"/>
        </w:rPr>
        <w:t>F01 Győr                7   13   259   52    53  20,5  1238,11    926,13</w:t>
      </w:r>
    </w:p>
    <w:p>
      <w:pPr>
        <w:pStyle w:val="HTMLkntformzott"/>
        <w:rPr/>
      </w:pPr>
      <w:r>
        <w:rPr>
          <w:color w:val="000000"/>
        </w:rPr>
        <w:t>F02 Győr               12   22   582  116   155  26,6  1254,15    962,50</w:t>
      </w:r>
    </w:p>
    <w:p>
      <w:pPr>
        <w:pStyle w:val="HTMLkntformzott"/>
        <w:rPr/>
      </w:pPr>
      <w:r>
        <w:rPr>
          <w:color w:val="000000"/>
        </w:rPr>
        <w:t>F10 Abda               11   17   345   69    47  13,6  1220,75    875,38</w:t>
      </w:r>
    </w:p>
    <w:p>
      <w:pPr>
        <w:pStyle w:val="HTMLkntformzott"/>
        <w:rPr/>
      </w:pPr>
      <w:r>
        <w:rPr>
          <w:color w:val="000000"/>
        </w:rPr>
        <w:t>F19 Győr               10   18   444   89   104  23,4  1256,72    944,4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u               9   17   338   68    59  17,5  1177,59    909,05</w:t>
      </w:r>
    </w:p>
    <w:p>
      <w:pPr>
        <w:pStyle w:val="HTMLkntformzott"/>
        <w:rPr/>
      </w:pPr>
      <w:r>
        <w:rPr>
          <w:color w:val="000000"/>
        </w:rPr>
        <w:t>F30 Győr               11   22   537  107   129  24,0  1265,94    957,12</w:t>
      </w:r>
    </w:p>
    <w:p>
      <w:pPr>
        <w:pStyle w:val="HTMLkntformzott"/>
        <w:rPr/>
      </w:pPr>
      <w:r>
        <w:rPr>
          <w:b/>
          <w:color w:val="000000"/>
        </w:rPr>
        <w:t>Dunamenti              60  109  2505  501   547  21,8  1265,94    937,98</w:t>
      </w:r>
    </w:p>
    <w:p>
      <w:pPr>
        <w:pStyle w:val="HTMLkntformzott"/>
        <w:rPr/>
      </w:pPr>
      <w:r>
        <w:rPr>
          <w:b/>
          <w:color w:val="000000"/>
        </w:rPr>
        <w:t>Tagszövetségben       119  220  4872  974   974  20,0  1281,67    924,7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Cserháti Dezső            1.cs.  F24  HU-13- 11-85573     12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Viglidán Ágoston          1.cs.  F24  HU-13- 11-85502     126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1  Élő Szilveszter           1.cs.  F33  HU-13- D-629682     126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2  Élő Szilveszter           1.cs.  F33  HU-13- D-629686     126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1    1  Elekes István             1.cs.  F30  HU-13- 11-85347     126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5    3  Szabó Attila              1.cs.  F33  HU-13-  O-19265     126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6    1  Marics István             1.cs.  F13  HU-13- D-627225     12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2    2  Markó Dezső               2.cs.  F30  HU-13- D-629536     126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7    2  Kókai Attila és fia       2.cs.  F13  HU-13- D-627533     125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8    3  Soós István               2.cs.  F13  HU-13- D-627360     12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9    4  Kókai Attila és fia       1.cs.  F13  HU-13- D-627501     12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0    5  Kókai Attila és fia       1.cs.  F13  HU-13- D-593999     125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3    1  Szórádi Imre              2.cs.  F19  HU-13- D-594175     125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1    6  Kókai Attila és fia       0.cs.  F13  HU-13- D-627529     12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2    7  Kókai Attila és fia       1.cs.  F13  HU-13- D-627554     125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3    8  Ács György                2.cs.  F13  HU-13- D-627571     12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4    1  Viola János               1.cs.  F08  HU-13- D-630770     125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4    3  Földing Norbert és apja   0.cs.  F30  HU-13- D-629369     12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5    1  Páva Zoltán               2.cs.  F02  HU-13- D-692116     125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6    4  Földing József és fia     2.cs.  F30  HU-13- D-629260     125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7    5  Földing Norbert és apja   1.cs.  F30  HU-13-  O-19223     125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8    6  Földing József és fia     2.cs.  F30  HU-13- D-629389     12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5    1  Csepi Bence               2.cs.  F16  HU-13- 11-82421     125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9    2  Tolnay László             0.cs.  F19  HU-13- D-628298     125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6    3  Polauf József             1.cs.  F24  HU 13- 11-84156     124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7    2  Margl Zoltán              1.cs.  F08  HU-13- 11-80760     124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8    9  Szakács Miklós            1.cs.  F13  HU-13- D-627180     124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9    3  Szőczei László            2.cs.  F08  HU-13- D-692311     124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0    4  Kovács József             2.cs.  F33  HU-13- D-629945     12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1    4  Szőczei László            2.cs.  F08  HU-13- D-593225     12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0    3  Tolnay László             1.cs.  F19  HU-13- 11-82705     1243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2    4  Baracskai Tibor           1.cs.  F24  HU-13- D-593894     124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3    2  Takács Gábor              1.cs.  F16  HU-13- 11-82318     124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1    7  Bors László               2.cs.  F30  HU-13- 11-85156     124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2    4  Tolnay László             1.cs.  F19  HU-13- 11-82707     12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3    1  Balog Norbert             1.cs.  F01  HU-13- D-625066     12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4    3  Csepi Bence               1.cs.  F16  HU-13- 11-82427     123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4    8  Földing Norbert és apja   0.cs.  F30  HU-13- M-132876     123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5    4  Rum János dr.             1.cs.  F16  HU-13- 11-82842     123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6   10  Kókai Attila és fia       2.cs.  F13  HU-13- D-594007     123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7    5  Takács Gábor              0.cs.  F16  HU-13- 11-82337     12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8    5  Csizmazia Dezső           1.cs.  F08  HU-13- D-692332     123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9   11  Magyari Zsolt és fia      0.cs.  F13  HU-13- 11-82132     123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30   12  Magyari Zsolt és fia      1.cs.  F13  HU-13- D-627447     123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31   13  Szakács Miklós            1.cs.  F13  HU-13- D-627181     122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5    2  Bezselics Mihály          1.cs.  F02  HU-13- 11-78886     122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2    6  Csizmazia Dezső           2.cs.  F08  HU-13- D-692369     12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3    6  Károlyi Sándor            1.cs.  F16  HU-13- 11-82460     12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4    7  Csizmazia Dezső           2.cs.  F08  HU-13- M-133427     1226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5   14  Marics István             2.cs.  F13  HU-13- 11-82101     122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6   15  Scheily Gábor             0.cs.  F13  HU-13- D-627642     12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7    5  Bedő Szabolcs             1.cs.  F33  HU-13- D-629670     122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16    1  Fuhrmann László           0.cs.  F10  HU-13- 11-81348     12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8    5  Jankó József              1.cs.  F24  HU-13- D-593328     121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39    7  Ledó Gábor                0.cs.  F16  HU-13- D-627927     121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40    8  Szőczei László            1.cs.  F08  HU-13- D-692312     12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17    9  Cenkvári Attila           1.cs.  F30  HU-13- D-629145     121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41    6  Jankó József              0.cs.  F24  HU-13- D-629376     12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42    7  Jankó József              1.cs.  F24  HU-13- D-593332     121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43    8  Jankó József              2.cs.  F24  HU-13- D-593320     121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44   16  Scheily Gábor             2.cs.  F13  HU-13- D-627621     1215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45   17  Scheily Gábor             1.cs.  F13  HU-13- D-627609     121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18   10  Bors László               0.cs.  F30  HU-13- 11-85191     121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19    2  Szűcs Gyula               1.cs.  F10  HU-13- D-627002     121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20   11  Bors László               2.cs.  F30  HU-13- 11-85186     12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21    3  Szűcs Gyula               2.cs.  F10  HU-13- D-627034     121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46   18  Kókai Attila és fia       0.cs.  F13  HU-13- D-627556     121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22    5  Szórádi Imre              1.cs.  F19  HU-13- D-628404     121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23    4  Nagy Béla                 1.cs.  F10  HU-13- D-630570     121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24    2  Árkosi Zoltán             1.cs.  F01  HU-13- D-625411     120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25    6  Tóth László               1.cs.  F19  HU-13- D-628335     120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47    9  Viola János               1.cs.  F08  HU-13- 11-80580     120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48   19  Kókai Attila és fia       2.cs.  F13  HU-13- D-627516     12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26    7  Tolnay László             1.cs.  F19  HU-13- 11-82343     120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27    8  Tolnay László             0.cs.  F19  HU-13- D-628268     12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28    3  Kustyán-Ayurveda dúc      1.cs.  F02  HU-13- 11-79496     120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49    8  Kiss Károly               2.cs.  F16  HU-13- 11-82984     12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50    9  Adrián Arnold és fia      1.cs.  F16  HU-13- D-627904     120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51   10  Adrián Arnold és fia      1.cs.  F16  HU-13- D-594802     119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29    4  Süveges-Rácz              1.cs.  F02  HU-13- D-625341     119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30    5  Glück István              2.cs.  F02  HU-13- D-692239     11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31    6  Nagy Gábor                2.cs.  F02  HU-13- 11-79059     11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52   11  Takács Gábor              1.cs.  F16  HU-13- 11-82342     11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53   20  Kókai Attila és fia       0.cs.  F13  HU-13- D-593987     11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54   12  Balla Ferenc              1.cs.  F16  HU-13- 11-82652     11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55   13  Balla Ferenc              1.cs.  F16  HU-13- 11-82695     119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32   12  Csidey József             1.cs.  F30  HU-13- M-132020     119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33    3  Kiss László               1.cs.  F01  HU-13- D-625128     119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34    9  Tóth László               1.cs.  F19  HU-13- D-628380     119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56    9  Cserháti Dezső            1.cs.  F24  HU-13- D-593608     119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57   14  Mitring Imre              1.cs.  F16  HU-13- D-627865     119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58   10  Csizmazia Dezső           1.cs.  F08  HU-13- D-692361     118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59   10  Váczi András              1.cs.  F24  HU-13- D-628662     118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35   10  Tolnay László             1.cs.  F19  HU-13- D-627841     11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60   15  Szabó László              2.cs.  F16  HU-13- 11-82883     11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61   16  Mitring Imre              1.cs.  F16  HU-13- D-627859     1183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62   11  Polauf József             1.cs.  F24  HU 13- 11-84173     118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36    7  Kiss Ferenc               1.cs.  F02  HU-13- D-692072     11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37    1  Detrik Endre Levente      1.cs.  F20  HU-13- D-630151     11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63   11  Sándor Gábor              2.cs.  F08  HU-13- D-630758     117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64    6  Szabó Attila              2.cs.  F33  HU-13- M-132751     11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65   17  Balla Ferenc              2.cs.  F16  HU-13- 11-82674     11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38    5  J.Varga Attila            1.cs.  F10  HU-13- D-594299     117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39    8  Bezselics Mihály          1.cs.  F02  HU-13- 11-78897     117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40    6  Füredi Péter              0.cs.  F10  HU-13- D-593809     116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66   12  Jankó József              1.cs.  F24  HU-13- D-593314     11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41    7  Füredi Péter              2.cs.  F10  HU-13- D-630490     116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42    9  Nagy Gábor                1.cs.  F02  HU-13- 11-79021     11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43   10  Nagy Gábor                1.cs.  F02  HU-13- 11-79015     116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44   11  Süveges-Rácz              0.cs.  F02  HU-13- D-625389     11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67   13  Viglidán Ágoston          2.cs.  F24  RO-13-  0040664     116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45    2  Tóth József               0.cs.  F20  HU-13- D-631703     116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46   12  Páva Zoltán               0.cs.  F02  HU-13- M-133343     116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68   21  Horváth Péter             2.cs.  F13  HU-13- D-627423     116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69   22  Kókai Attila és fia       1.cs.  F13  HU-13- D-593990     115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47   13  Süveges-Rácz              0.cs.  F02  HU-13- D-625350     115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48   13  Elekes István             1.cs.  F30  HU-13- 11-85346     115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49    3  Baranyai Csaba            1.cs.  F20  HU-13- 11-83404     115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50   14  Elekes István             0.cs.  F30  HU-13- 11-85319     11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70   14  Viglidán Ágoston          1.cs.  F24  AU-13- 301-6725     115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51    4  Kadlicsek Ádám            2.cs.  F20  HU-13- D-692478     115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71   23  Szakács Miklós            2.cs.  F13  HU-13- D-627154     115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72   24  Szakács Miklós            1.cs.  F13  HU-13- D-627163     115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52   14  Páva Zoltán               0.cs.  F02  HU-13- D-692108     11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73   25  Szakács Miklós            1.cs.  F13  HU-13- 11-82137     115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74   26  Szakács Miklós            0.cs.  F13  HU-13- M-132896     115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75   27  Szakács Miklós            0.cs.  F13  HU-13- D-627189     115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53   15  Szabó Ernő                1.cs.  F02  HU-13- 11-79333     11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54   15  Markó Dezső               0.cs.  F30  HU-13- D-625402     114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76   28  Huszti Zoltán             2.cs.  F13  HU-13- D-593194     114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55   16  Földing Norbert és apja   2.cs.  F30  HU-13- D-629305     11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56   16  Süveges-Rácz              0.cs.  F02  HU-13- D-625374     114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57   17  Földing Norbert és apja   0.cs.  F30  HU-13- D-629396     114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58   18  Földing Norbert és apja   0.cs.  F30  HU-13- D-629395     114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59   11  Tóth László               0.cs.  F19  HU-13- D-628334     114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77   18  Adrián Arnold és fia      2.cs.  F16  HU-13- D-627931     11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60    4  Kiss László               1.cs.  F01  HU-13- D-625105     114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61    5  Kiss László               1.cs.  F01  HU-13- D-625103     114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62   17  Süveges-Rácz              0.cs.  F02  HU-13- D-625246     11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63   18  Süveges-Rácz              2.cs.  F02  HU-13- D-625304     11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64   19  Elekes István             0.cs.  F30  HU-13- 11-85218     114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78   15  Polauf József             2.cs.  F24  HU 13- 11-84181     114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65   20  Csidey József             2.cs.  F30  HU-13- M-134516     114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66    8  Fuhrmann László           2.cs.  F10  HU-13-  O-19092     114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79   29  Kókai Attila és fia       2.cs.  F13  HU-13- D-627535     11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67   21  Kelemen Gyula             1.cs.  F30  HU-13- D-629419     113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68   22  Földing Norbert és apja   0.cs.  F30  HU-13- D-629398     11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69   19  Páva Zoltán               1.cs.  F02  HU-13- M-133335     113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70    6  Forró József              1.cs.  F01  HU-13- D-692002     113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71   20  Páva Zoltán               2.cs.  F02  HU-13- D-692124     11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80   30  Kókai Attila és fia       0.cs.  F13  HU-13- D-627505     11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81   16  Viglidán György           1.cs.  F24  DV-13- 02043298     11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72   23  Knauz testvérek           2.cs.  F30  HU-13- D-594125     11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73    5  Janes Gyula               1.cs.  F20  HU-13- 11-83693     113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74   24  Cenkvári Attila           1.cs.  F30  HU-13- D-629143     11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75    6  Tóth József               1.cs.  F20  HU-13- D-631759     11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82   17  Baracskai Tibor           1.cs.  F24  HU-13- D-593889     11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76   25  Markó Dezső               1.cs.  F30  HU-13- D-629543     11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77   12  Tolnay László             1.cs.  F19  HU-13- M-134324     113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83   31  Huszti Zoltán             1.cs.  F13  HU-13- D-593179     113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84   18  Viglidán Ágoston          1.cs.  F24  HU-13- 11-84001     112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78    9  Füredi Péter              1.cs.  F10  HU-13- D-630498     112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79   10  Makker Martina            0.cs.  F10  HU-13- 11-81719     112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80   26  Földing Norbert és apja   2.cs.  F30  HU-13-  O-19209     112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81   27  Földing Norbert és apja   2.cs.  F30  HU-13- D-629353     112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85    7  Szabó Attila              1.cs.  F33  HU-13- D-629723     112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82   28  Földing Norbert és apja   0.cs.  F30  HU-13- D-629341     112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86   19  Viglidán György           2.cs.  F24  HU-13- 11-83963     112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87   32  Kókai Attila és fia       0.cs.  F13  HU-13- D-627542     112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83    7  Vigh Tibor                1.cs.  F20  HU-13- 04-46420     11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84   21  Süveges-Rácz              2.cs.  F02  HU-13- D-625363     112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85   22  Süveges-Rácz              0.cs.  F02  HU-13- D-625351     112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86   23  Páva Zoltán               1.cs.  F02  HU-13- D-692110     112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87   29  Bors László               1.cs.  F30  HU-13- 11-85165     11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88   30  Bors László               1.cs.  F30  HU-13-  O-19188     112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89   31  Kollár Péter              2.cs.  F30  HU-13- D-629466     112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90   24  Kustyán-Ayurveda dúc      1.cs.  F02  HU-13- 11-79628     1122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91   25  Kustyán-Ayurveda dúc      2.cs.  F02  HU-13- 11-79069     112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88   12  Szőczei László            1.cs.  F08  HU-13- D-692316     112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92   26  Süveges-Rácz              0.cs.  F02  HU-13- D-625229     112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93   11  Szücs Tibor               1.cs.  F10  DV-13-08966-842     112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94    7  Árkosi Zoltán             0.cs.  F01  HU-13- D-625045     112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89   13  Szőczei László            2.cs.  F08  HU-13- D-692297     111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95   27  Granát Lajos              1.cs.  F02  HU-13- 11-79499     11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96   32  Elekes István             2.cs.  F30  HU-13- 11-85311     111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97   33  Elekes István             2.cs.  F30  HU-13- 11-85213     111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98   13  Görözdös Lajos            1.cs.  F19  SK 13- 0301-744     111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99   34  Földing József és fia     1.cs.  F30  HU-13- D-629261     111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90   33  Ács György                1.cs.  F13  HU-13- M-132692     111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00   28  Szarvas István            2.cs.  F02  HU-13- 11-78829     111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91   20  Jankó József              1.cs.  F24  HU-13- D-593313     111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01   14  Szórádi Imre              0.cs.  F19  HU-13- D-628418     111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92    8  Udvardi János             1.cs.  F33  HU-13- D-629613     111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02   15  Kocsis Lajos              0.cs.  F19  SK 13- 0301-516     11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03   16  Földesi Miklós            1.cs.  F19  HU-13- 11-81498     111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93   14  Csizmazia Dezső           2.cs.  F08  HU-13- D-692366     111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04   29  Páva Zoltán               0.cs.  F02  HU-13- D-692148     11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05    8  Vigh Tibor                1.cs.  F20  HU-13- 11-83699     111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06    9  Vigh Tibor                2.cs.  F20  HU-13- 11-83652     11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07    8  Molnár Imre               1.cs.  F01  HU-13- 11-78506     11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08   30  Süveges-Rácz              0.cs.  F02  HU-13- D-625297     111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09   10  Vigh Tibor                1.cs.  F20  HU-13- 11-83671     111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10   12  Szücs Tibor               1.cs.  F10  HU-13- D-627125     111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94   34  Szakács Miklós            2.cs.  F13  HU-13- D-627168     111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11    9  Kiss László               1.cs.  F01  HU-13- D-625108     111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95   35  Szakács Miklós            2.cs.  F13  HU-13- D-627192     110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96   19  Rum János dr.             2.cs.  F16  HU-13- 11-82837     1108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97    9  Bedő László               2.cs.  F33  HU-13- D-629924     11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98   21  Viglidán Ágoston          1.cs.  F24  HU-13- 11-85501     110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99   36  Kókai Attila és fia       0.cs.  F13  HU-13- D-627511     110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12   35  Csidey József             2.cs.  F30  HU-13- D-629179     11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00   20  Balla Ferenc              1.cs.  F16  HU-13- D-593276     110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01   37  Rácz-Süveges              1.cs.  F13  HU-13- M-133425     110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13   31  Szabó Ernő                0.cs.  F02  HU-13- 11-79302     11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02   15  Szőczei László            2.cs.  F08  HU-13- D-692304     110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14   13  Banyár Károly             1.cs.  F10  HU-13- D-630471     110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03   22  Koczman József            1.cs.  F24  HU-13- D-628483     110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15   32  Nagy Gábor                1.cs.  F02  HU-13- 11-79072     110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16   17  Tóth László               2.cs.  F19  HU-13- D-628332     110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04   10  Szabó Attila              1.cs.  F33  HU-13-  O-19264     110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05   21  Rasztovich Gyula          0.cs.  F16  HU-13- D-657212     110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17   18  Kocsis Lajos              0.cs.  F19  SK 13-  55M-262     11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18   14  Makker Martina            2.cs.  F10  HU-13- 11-81705     110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06   11  Bedő Szabolcs             1.cs.  F33  HU-13- D-629653     1100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19   10  Molnár Imre               1.cs.  F01  HU-13- D-594721     10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07   38  Ács György                2.cs.  F13  HU-13- D-627586     109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20   19  Vígh János                2.cs.  F19  SK 13- 0301-482     10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21   33  Glück István              1.cs.  F02  HU-13- M-132737     10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22   36  Markó Dezső               0.cs.  F30  HU-13- D-629507     109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23   34  Balogh Zoltán             1.cs.  F02  HU-13- D-702247     109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24   11  Árkosi Zoltán             0.cs.  F01  HU-13- D-630030     10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25   11  Vigh Tibor                2.cs.  F20  HU-13- 11-83684     109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26   20  Tolnay László             1.cs.  F19  HU-13- D-628281     10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27   35  Süveges-Rácz              0.cs.  F02  HU-13- D-625223     109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28   12  Janes Gyula               2.cs.  F20  HU-13- 11-83351     10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29   36  Szabó Ernő                1.cs.  F02  HU-13- 11-79329     109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30   37  Süveges-Rácz              0.cs.  F02  HU-13-  O-20676     109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08   39  Magyari Zsolt és fia      0.cs.  F13  HU-13-  O-20854     109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09   40  Magyari Zsolt és fia      1.cs.  F13  HU-13- D-627459     109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10   41  Magyari Zsolt és fia      2.cs.  F13  HU-13- D-627454     109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31   12  Molnár Imre               1.cs.  F01  HU-13- 11-78511     109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32   37  Elekes István             2.cs.  F30  HU-13- 11-85203     109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11   22  Cser Balázs               2.cs.  F16  HU-13- D-659159     109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12   23  Andorka testvérek         1.cs.  F16  HU-13- D-658828     10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13   42  Marics István             1.cs.  F13  HU-13- D-627216     109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14   24  Andorka testvérek         1.cs.  F16  HU-13- D-658806     109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33   38  Glück István              1.cs.  F02  HU-13- D-692201     109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34   38  Knauz testvérek           1.cs.  F30  HU-13- 26-46441     108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35   21  Tóth László               1.cs.  F19  HU-13- D-628301     10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15   23  Cserháti Dezső            1.cs.  F24  HU-13- D-630682     10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16   43  Kókai Attila és fia       0.cs.  F13  HU-13- D-627550     1088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17   25  Károlyi Sándor            1.cs.  F16  HU-13- D-628210     10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36   39  Szarvas István            1.cs.  F02  HU-13- 11-78817     10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18   26  Károlyi Sándor            1.cs.  F16  HU-13- D-628224     10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19   27  Takács Gábor              0.cs.  F16  HU-13- D-628060     108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20   16  Hatvani Péter             1.cs.  F08  HU-13- 11-80870     108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21   44  Ács György                1.cs.  F13  HU-13- D-627584     108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22   45  Ács György                2.cs.  F13  HU-13- D-627594     108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23   46  Soós István               1.cs.  F13  HU-13-  O-17665     108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24   47  Klauz Attila              1.cs.  F13  HU-13- D-627296     10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37   13  Kovács Attila             1.cs.  F20  HU-13- 12-36178     10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38   40  Süveges-Rácz              0.cs.  F02  HU-13- D-625293     108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39   41  Szabó Ernő                0.cs.  F02  HU-13- 11-79415     108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25   48  Kókai Attila és fia       0.cs.  F13  HU-13- D-594003     108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40   42  Süveges-Rácz              0.cs.  F02  HU-13- D-625262     10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41   39  Csidey József             1.cs.  F30  HU-13- D-629168     107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42   22  Szórádi Imre              1.cs.  F19  HU-13- 11-83319     107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26   24  Fehér Ferenc              2.cs.  F24  HU-13- D-628569     107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43   15  Páli István               1.cs.  F10  HU-13- D-630444     10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44   16  Fuhrmann László           1.cs.  F10  HU-13- D-626949     107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27   25  Fehér Ferenc              1.cs.  F24  HU-13- M-132768     10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45   23  Földesi Miklós            1.cs.  F19  HU-13- 11-81482     10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46   40  Elekes István             2.cs.  F30  HU-13- 11-85305     10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47   41  Földing Norbert és apja   0.cs.  F30  HU-13- M-132879     107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28   28  Adrián Arnold és fia      2.cs.  F16  HU-13- D-627954     107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29   49  Ács György                1.cs.  F13  HU-13- D-627591     107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48   17  Hodossy Ernő              1.cs.  F10  HU-13- 11-81848     107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49   18  Hodossy Ernő              1.cs.  F10  HU-13- 11-81528     107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50   19  Szűcs Gyula               2.cs.  F10  RO-13-  0040670     107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30   50  Horváth Péter             2.cs.  F13  HU-13- D-627404     107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51   24  Tolnay László             2.cs.  F19  HU-13- D-628293     107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31   51  Horváth Péter             1.cs.  F13  HU-13- 11-82128     107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52   42  Markó Dezső               0.cs.  F30  HU-13- M-134805     107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32   29  Ledó Gábor                1.cs.  F16  HU-13- 11-83019     107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33   26  Cserháti Dezső            0.cs.  F24  HU-13- D-628445     107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34   17  Sándor Gábor              1.cs.  F08  HU-13- D-630761     107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53   13  Molnár Imre               1.cs.  F01  HU-13- D-594723     106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35   30  Ledó Gábor                0.cs.  F16  HU-13- D-628005     106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54   43  Földing Norbert és apja   0.cs.  F30  HU-13- D-629366     10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55   44  Markó Dezső               1.cs.  F30  HU-13- D-629512     106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56   25  Tóth László               0.cs.  F19  HU-13- D-628378     106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57   20  Banyár Károly             1.cs.  F10  HU-13- D-630454     106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58   21  J.Varga Attila            1.cs.  F10  HU-13- D-627103     106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36   52  Soós István               1.cs.  F13  HU-13- D-627321     106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37   53  Soós István               2.cs.  F13  HU-13- D-594011     106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38   27  Koczman József            1.cs.  F24  HU-13- M-133471     10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39   54  Soós István               1.cs.  F13  HU-13- D-627338     106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40   55  Rácz-Süveges              0.cs.  F13  HU-13- D-692418     10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59   43  Süveges-Rácz              1.cs.  F02  HU-13- D-625366     106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41   56  Rácz-Süveges              1.cs.  F13  HU-13- D-692380     10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60   44  Süveges-Rácz              0.cs.  F02  HU-13- D-625364     106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61   22  J.Varga Attila            1.cs.  F10  HU-13- M-132890     106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62   14  Remete Ferenc             1.cs.  F01  HU 13- D-625060     106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42   57  Kókai Attila és fia       0.cs.  F13  HU-13- D-627514     106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63   45  Süveges-Rácz              0.cs.  F02  HU-13- D-625314     106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64   15  Árkosi Zoltán             1.cs.  F01  HU-13- M-132703     10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43   58  Ács György                1.cs.  F13  HU-13- M-132690     106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65   46  Glück István              1.cs.  F02  HU-13- D-692204     10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66   23  Füredi Péter              1.cs.  F10  HU-13- 11-81386     106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67   47  Páva Zoltán               0.cs.  F02  HU-13- D-630727     10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68   45  Knauz testvérek           2.cs.  F30  HU-13- D-593268     106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44   28  Cserháti Dezső            2.cs.  F24  HU-13- D-628435     106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69   14  Tóth József               0.cs.  F20  HU-13- D-631758     105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45   29  Cserháti Dezső            0.cs.  F24  HU-13- 11-83893     10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70   46  Bors László               2.cs.  F30  HU-13- 11-85162     1059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46   30  Cserháti Dezső            2.cs.  F24  HU-13- D-628428     10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71   48  Szabó Ernő                1.cs.  F02  HU-13- 11-79405     10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72   15  Tóth József               1.cs.  F20  HU-13- D-631724     105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73   47  Elekes István             0.cs.  F30  HU-13- 11-85201     105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74   16  Tóth József               2.cs.  F20  HU-13- D-631766     105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75   17  Tóth József               0.cs.  F20  HU-13- D-631782     105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76   18  Tóth József               2.cs.  F20  HU-13- D-631729     105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47   59  Kókai Attila és fia       1.cs.  F13  HU-13- D-627503     105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77   19  Kurdi Vince               1.cs.  F20  HU-13- D-630642     105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78   49  Bezselics Mihály          2.cs.  F02  HU-13- 11-78869     10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48   31  Viglidán György           1.cs.  F24  HU-13- D-628603     10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49   31  Kovács Csaba              2.cs.  F16  HU-13- D-699443     105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50   32  Viglidán György           1.cs.  F24  SE-13-   481704     105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51   33  Baracskai Tibor           2.cs.  F24  HU-13- D-593884     105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79   48  Elekes István             1.cs.  F30  HU-13- 11-85324     105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80   49  Csidey József             0.cs.  F30  HU-13- D-629191     10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52   12  Kovács Miklós             1.cs.  F33  HU-13- M-133490     105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81   50  Szabó Ernő                1.cs.  F02  HU-13- 11-79314     105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82   20  Kurdi Vince               2.cs.  F20  HU-13- 02-27052     105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83   50  Bors László               0.cs.  F30  HU-13- 11-85182     105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84   16  Molnár Imre               1.cs.  F01  HU-13- 11-78536     105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85   51  Csidey József             0.cs.  F30  HU-13- D-625406     10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53   13  Bedő László               2.cs.  F33  HU-13- 11-85375     105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54   32  Balla Ferenc              1.cs.  F16  HU-13- 11-82672     104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55   33  Balla Ferenc              1.cs.  F16  HU-13- 11-82680     10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86   51  Kustyán-Ayurveda dúc      2.cs.  F02  HU-13- 11-79517     104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56   34  Polauf József             2.cs.  F24  HU 13- 11-83832     104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87   52  Süveges-Rácz              1.cs.  F02  HU-13- D-625253     104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88   52  Földing József és fia     1.cs.  F30  HU-13- D-629381     10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89   53  Bors László               1.cs.  F30  HU-13- M-132678     104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90   26  Görözdös Lajos            2.cs.  F19  SK 13-  55M-258     104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57   35  Viglidán Ágoston          1.cs.  F24  HU-13- D-630695     10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91   53  Páva Zoltán               1.cs.  F02  HU-13- D-692136     10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92   54  Knauz testvérek           1.cs.  F30  HU-13- M-134540     104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58   60  Kókai Attila és fia       1.cs.  F13  HU-13-  O-19099     1047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93   27  Kocsis Lajos              0.cs.  F19  SK 13-  55M-280     104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94   55  Knauz testvérek           1.cs.  F30  HU-13- D-593251     104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59   36  Viglidán György           2.cs.  F24  HU-13- 11-83974     104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95   54  Szarvas István            1.cs.  F02  HU-13- 11-78845     104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60   37  Viglidán György           1.cs.  F24  HU-13- 11-83952     104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96   55  Szarvas István            2.cs.  F02  HU-13- 11-78813     104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61   38  Viglidán György           1.cs.  F24  HU-13- 11-83972     10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62   39  Viglidán György           1.cs.  F24  BG-13-    09029     104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63   40  Viglidán György           2.cs.  F24  HU-13- D-628601     10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97   56  Cenkvári Attila           1.cs.  F30  HU-13- D-629126     10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64   61  Ács György                1.cs.  F13  HU-13- D-627600     104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98   57  Kelemen Gyula             0.cs.  F30  HU-13- D-629372     10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65   34  Ledó Gábor                0.cs.  F16  HU-13- 11-83038     10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99   28  Tóth József               1.cs.  F19  HU-13- 11-83277     104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00   29  Kocsis Lajos              1.cs.  F19  SK 13- 0301-541     104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201   58  Cenkvári Attila           2.cs.  F30  HU-13- D-594306     10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02   21  Kovács Attila             1.cs.  F20  HU-13- D-630180     104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66   41  Váczi András              1.cs.  F24  HU-13- D-628661     10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203   17  Forró József              1.cs.  F01  HU-13- D-692020     104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04   24  Makker Martina            1.cs.  F10  HU-13- 11-81724     104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05   30  Tóth László               0.cs.  F19  HU-13- D-628392     104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67   35  Mitring Imre              2.cs.  F16  HU-13- D-627890     104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68   42  Cserháti Dezső            0.cs.  F24  HU-13- D-628430     10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69   62  Marics István             2.cs.  F13  HU-13- D-627244     10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70   63  Marics István             2.cs.  F13  HU-13- 11-83460     104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06   56  Páva Zoltán               0.cs.  F02  HU-13- D-692112     10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71   36  Kovács Csaba              1.cs.  F16  HU-13- D-699413     103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72   43  Cserháti Dezső            0.cs.  F24  HU-13- D-594323     103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73   14  Szabó Attila              0.cs.  F33  HU-13- M-132676     10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74   64  Kókai Attila és fia       0.cs.  F13  HU-13- D-627512     103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07   57  Süveges-Rácz              0.cs.  F02  HU-13- D-625215     10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75   44  Baracskai Tibor           2.cs.  F24  HU-13- D-628508     103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76   65  Huszti Zoltán             1.cs.  F13  HU-13- D-593198     103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08   22  Vigh Tibor                1.cs.  F20  HU-13- 11-83664     103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09   58  Süveges-Rácz              0.cs.  F02  HU-13- D-625240     10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10   23  Vigh Tibor                2.cs.  F20  HU-13- 11-83696     103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11   31  Kocsis Lajos              0.cs.  F19  SK 13- 0301-502     103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77   18  Hujber Imre               1.cs.  F08  HU-13- D-630732     103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12   32  Vígh János                1.cs.  F19  SK 13- 0301-469     10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13   59  Süveges-Rácz              0.cs.  F02  HU-13- D-625210     10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78   37  Adrián Arnold és fia      2.cs.  F16  HU-13- D-627933     10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14   60  Balogh Zoltán             1.cs.  F02  HU-13- D-702256     103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15   24  Kurdi Vince               1.cs.  F20  HU-13- D-630645     10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216   61  Süveges-Rácz              0.cs.  F02  HU-13- D-625239     103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79   15  Bedő Szabolcs             1.cs.  F33  HU-13- D-630021     103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17   62  Süveges-Rácz              2.cs.  F02  HU-13-  O-19026     1034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18   33  Földesi Miklós            1.cs.  F19  HU-13- D-692232     103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19   34  Tóth László               1.cs.  F19  HU-13- D-628387     103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80   45  Viglidán Ágoston          2.cs.  F24  HU-13- 11-85507     10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20   63  Balogh Zoltán             1.cs.  F02  HU-13- M-133442     103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81   66  Szakács Miklós            2.cs.  F13  HU-13- D-627178     103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82   67  Szakács Miklós            1.cs.  F13  HU-13- D-627144     10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21   64  Szarvas István            1.cs.  F02  HU-13- 11-78805     10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183   46  Viglidán György           1.cs.  F24  HU-13- D-628602     103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22   65  Süveges-Rácz              0.cs.  F02  HU-13- D-625332     10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84   68  Magyari Zsolt és fia      0.cs.  F13  HU-13- D-627450     103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23   66  Süveges-Rácz              1.cs.  F02  HU-13- D-625365     103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185   16  Szabó Attila              1.cs.  F33  HU-13-  O-19262     103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24   35  Tóth László               0.cs.  F19  HU-13- D-628311     103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86   69  Kókai Attila és fia       0.cs.  F13  HU-13- D-627549     103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187   70  Magyari Zsolt és fia      1.cs.  F13  HU-13- D-627432     103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25   67  Szabó Ernő                1.cs.  F02  HU-13- 11-79312     103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26   59  Markó Dezső               2.cs.  F30  HU-13- D-629504     10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27   18  Kiss László               1.cs.  F01  HU-13- D-625109     1030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28   36  Kocsis Lajos              2.cs.  F19  SK 13- 0301-514     103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29   60  Kelemen Gyula             2.cs.  F30  HU-13- D-629410     102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88   38  Pintér Tibor              1.cs.  F16  HU-13- 25-24315     102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89   71  Scheily Gábor             1.cs.  F13  HU-13- M-132631     102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90   72  Scheily Gábor             0.cs.  F13  HU-13- D-627633     10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191   39  Ledó Gábor                0.cs.  F16  HU-13- 11-83034     102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30   68  Szarvas István            2.cs.  F02  HU-13- 11-78842     102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31   61  Csidey József             1.cs.  F30  HU-13- M-132025     102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32   37  Kocsis Lajos              2.cs.  F19  SK 13- 0301-588     102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33   69  Szarvas István            2.cs.  F02  HU-13- 11-78814     102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34   62  Csidey József             1.cs.  F30  HU-13- D-629197     10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192   73  Kókai Attila és fia       2.cs.  F13  HU-13- D-627560     102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35   19  Árkosi Zoltán             0.cs.  F01  HU-13- D-630084     102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36   70  Glück István              2.cs.  F02  HU-13- 11-83243     102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193   40  Szabó László              1.cs.  F16  HU-13- 11-82938     102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37   71  Glück István              2.cs.  F02  HU-13- M-132730     10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38   63  Cenkvári Attila           2.cs.  F30  HU-13- D-629102     102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39   25  Fuhrmann László           1.cs.  F10  HU-13- D-626968     102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194   41  Szabó László              2.cs.  F16  HU-13- 11-82937     102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40   64  Földing Norbert és apja   0.cs.  F30  HU-13- D-629367     102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195   19  Kovács Balázs             1.cs.  F08  HU-13- D-593531     102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41   20  Molnár Imre               1.cs.  F01  HU-13- 11-78515     10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42   26  Hodossy Ernő              1.cs.  F10  HU-13- 11-81541     102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196   74  Scheily Gábor             1.cs.  F13  HU-13-  O-17667     102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43   72  Kustyán-Ayurveda dúc      0.cs.  F02  HU-13- 11-79054     102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44   65  Bors László               0.cs.  F30  HU-13- 11-85169     102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45   73  Páva Zoltán               2.cs.  F02  HU-13- D-692150     102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46   66  Markó Dezső               0.cs.  F30  HU-13- M-134525     102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47   67  Markó Dezső               0.cs.  F30  HU-13- D-629555     102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197   47  Viglidán György           1.cs.  F24  HU-13- 11-83985     102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48   68  Markó Dezső               1.cs.  F30  HU-13- D-629534     10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198   48  Jankó József              1.cs.  F24  HU-13- D-593347     102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199   42  Balla Ferenc              2.cs.  F16  HU-13- 11-82677     102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49   25  Baranyai Csaba            1.cs.  F20  HU-13- 11-83443     10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50   27  Szűcs Gyula               1.cs.  F10  HU-13- D-627020     102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51   69  Földing Norbert és apja   1.cs.  F30  HU-13-  O-19205     102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00   20  Helyes Gábor              1.cs.  F08  HU-13- 11-80830     10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52   21  Forró József              1.cs.  F01  HU-13- D-692027     10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01   43  Holchammer Sándor         2.cs.  F16  HU-13- D-593297     101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02   75  Ács György                1.cs.  F13  HU-13- D-627587     101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53   28  Nagy Béla                 1.cs.  F10  HU-13- D-630568     10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03   76  Kókai Attila és fia       0.cs.  F13  HU-13- D-627517     101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54   29  Nagy Béla                 1.cs.  F10  HU-13- D-627059     101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55   26  Tóth József               1.cs.  F20  HU-13- D-631716     101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56   38  Vígh János                2.cs.  F19  SK 13- 0301-443     101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57   74  Kustyán-Ayurveda dúc      1.cs.  F02  HU-13-  O-20765     101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58   27  Lackó Norbert             1.cs.  F20  HU-13- 11-83183     101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59   22  Árkosi Zoltán             2.cs.  F01  HU-13- 11-80592     101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04   21  Margl Zoltán              2.cs.  F08  HU-13- 11-80751     101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05   77  Huszti Zoltán             1.cs.  F13  HU-13- D-593188     10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06   78  Ács György                1.cs.  F13  HU-13- D-627585     101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60   30  Fuhrmann László           1.cs.  F10  HU-13- D-626961     101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07   49  Viglidán György           1.cs.  F24  HU-13- 11-83982     101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61   23  Forró József              2.cs.  F01  HU-13- D-692033     10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62   39  Tolnay László             2.cs.  F19  HU-13- D-628271     101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08   79  Szakács Miklós            1.cs.  F13  HU-13- D-627141     10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63   75  Szarvas István            2.cs.  F02  HU-13- 11-78812     10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09   80  Szakács Miklós            1.cs.  F13  HU-13- D-627145     101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64   40  Kocsis Lajos              1.cs.  F19  SK 13-  55M-270     101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10   44  Takács Gábor              1.cs.  F16  HU-13- 11-82397     101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11   22  Viola János               1.cs.  F08  HU-13- 11-80584     101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12   50  Cserháti Dezső            0.cs.  F24  HU-13- D-593615     101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65   41  Tolnay László             2.cs.  F19  HU-13- 11-82710     101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66   42  Kocsis Lajos              0.cs.  F19  SK 13- 0301-826     101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13   81  Soós István               0.cs.  F13  HU-13- D-627304     101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14   51  Polauf József             1.cs.  F24  HU 13- 11-84167     101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67   43  Tolnay László             1.cs.  F19  HU-13- M-132811     101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15   82  Szakács Miklós            0.cs.  F13  HU-13- D-627172     101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68   44  Tolnay László             0.cs.  F19  HU-13- D-627831     101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69   45  Tolnay László             0.cs.  F19  HU-13- 11-82803     100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70   70  Knauz testvérek           2.cs.  F30  HU-13- 26-46450     100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16   83  Kókai Attila és fia       0.cs.  F13  HU-13- D-627521     10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17   84  Kókai Attila és fia       1.cs.  F13  HU-13- D-594002     10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18   23  Szőczei László            2.cs.  F08  HU-13- D-692308     100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71   76  Szabó Ernő                1.cs.  F02  HU-13- 11-79320     1008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19   52  Viglidán Ágoston          1.cs.  F24  HU-13-  O-17693     100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72   71  Csidey József             0.cs.  F30  HU-13- D-629160     10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73   77  Nagy Gábor                1.cs.  F02  HU-13- 11-79037     100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74   72  Markó Dezső               0.cs.  F30  HU-13- M-134524     100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75   73  Csidey József             2.cs.  F30  HU-13- D-629195     100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76   74  Elekes István             1.cs.  F30  HU-13- 11-85301     100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77   75  Csidey József             1.cs.  F30  HU-13- M-134512     10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78   24  Molnár Imre               1.cs.  F01  HU-13- 11-78514     10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220   45  Adrián Arnold és fia      0.cs.  F16  HU-13- D-672358     100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79   76  Földing Norbert és apja   1.cs.  F30  HU-13- D-629321     100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80   77  Csidey József             0.cs.  F30  HU-13-  O-19192     100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21   46  Rum János dr.             2.cs.  F16  HU-13- D-630387     100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22   53  Fehér Ferenc              1.cs.  F24  HU-13- D-628573     100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23   54  Baracskai Tibor           2.cs.  F24  HU-13- D-593885     100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24   85  Szakács Miklós            2.cs.  F13  HU-13- D-627194     100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25   55  Fehér Ferenc              1.cs.  F24  HU-13- D-628590     100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81   78  Bezselics Mihály          1.cs.  F02  HU-13- 11-78883     10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82   79  Kustyán-Ayurveda dúc      0.cs.  F02  HU-13- 11-79637     10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26   56  Fehér Ferenc              1.cs.  F24  HU-13- D-628600     10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83   28  Tóth József               0.cs.  F20  HU-13- D-631743     100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27   57  Cserháti Dezső            2.cs.  F24  HU-13- 11-85572     100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84   29  Tóth József               1.cs.  F20  HU-13- D-631762     100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85   31  Makker Martina            2.cs.  F10  HU-13- D-594077     100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86   46  Kocsis Lajos              0.cs.  F19  SK 13- 0301-533     10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87   25  Remete Ferenc             1.cs.  F01  HU 13- O-19012      100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88   30  Tóth József               0.cs.  F20  HU-13- D-631740     100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28   47  Kiss Károly               1.cs.  F16  HU-13- 11-82964     100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29   24  Kovács Zoltán             2.cs.  F08  HU-13- D-626301     100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89   26  Remete Ferenc             1.cs.  F01  HU 13- D-625144     10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230   48  Cser Balázs               1.cs.  F16  HU-13- D-659170     10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290   31  Detrik Endre Levente      1.cs.  F20  HU-13- D-630153     100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231   49  Rum János dr.             2.cs.  F16  HU-13- D-627761     10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232   58  Viglidán György           2.cs.  F24  HU-13- 11-83951     100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91   32  Tóth József               0.cs.  F20  HU-13- D-631746     100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233   50  Rasztovich Gyula          2.cs.  F16  HU-13- M-134258     10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34   51  Andorka testvérek         2.cs.  F16  HU-13- D-658812     10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292   33  Baranyai Csaba            1.cs.  F20  HU-13- 11-83403     100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293   78  Cenkvári Attila           1.cs.  F30  HU-13- D-629150     100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294   80  Szabó Ernő                2.cs.  F02  HU-13- 11-79358     100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295   81  Süveges-Rácz              2.cs.  F02  HU-13- D-625342     100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296   47  Tóth László               0.cs.  F19  HU-13- D-628362     100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297   82  Süveges-Rácz              0.cs.  F02  HU-13- D-625370     100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298   79  Elekes István             1.cs.  F30  HU-13- 11-85322      9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35   52  Rum János dr.             1.cs.  F16  HU-13- D-630384      9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299   83  Nagy Gábor                1.cs.  F02  HU-13- 11-79065      9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300   32  Füredi Péter              1.cs.  F10  HU-13- 11-81377      99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236   59  Baracskai Tibor           1.cs.  F24  HU-13- D-593883      9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237   53  Károlyi Sándor            1.cs.  F16  HU-13- 11-82789      99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301   80  Cenkvári Attila           1.cs.  F30  HU-13- D-629111      99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302   84  Süveges-Rácz              0.cs.  F02  HU-13-  O-20672      99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238   54  Farkas Imre               1.cs.  F16  HU 13- 25-24398      99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239   86  Kókai Attila és fia       0.cs.  F13  HU-13- D-627541      99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240   55  Gősi Gergely              2.cs.  F16  HU-13- D-658873      9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303   48  Tolnay László             0.cs.  F19  HU-13- 11-82804      99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304   49  Tolnay László             0.cs.  F19  HU-13- D-627832      99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305   81  Bors László               1.cs.  F30  HU-13- M-132790      99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241   56  Holchammer Sándor         1.cs.  F16  HU-13- 11-82202      99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306   50  Tolnay László             0.cs.  F19  HU-13- M-132815      9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242   17  Udvardi János             2.cs.  F33  HU-13- D-629635      9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307   82  Knauz testvérek           1.cs.  F30  HU-13- D-593255      995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243   60  Fehér Ferenc              1.cs.  F24  HU-13- M-132647      99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244   87  Ács György                2.cs.  F13  HU-13- D-627567      9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245   88  Horváth Péter             1.cs.  F13  HU-13- D-627420      995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308   83  Markó Dezső               1.cs.  F30  HU-13- D-629551      99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246   89  Scheily Gábor             2.cs.  F13  HU-13- D-627654      9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309   84  Bors László               2.cs.  F30  HU-13- 11-85151      99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247   61  Fehér Ferenc              2.cs.  F24  HU-13- M-132646      99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248   57  Szabó László              1.cs.  F16  HU-13- 11-82928      99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249   90  Scheily Gábor             0.cs.  F13  HU-13- M-132627      9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250   62  Baracskai Tibor           1.cs.  F24  HU-13- D-628514      994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251   58  Farkas Imre               1.cs.  F16  HU 13- 25-24377      99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252   59  Farkas Imre               1.cs.  F16  HU 13- 25-24372      9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310   85  Süveges-Rácz              1.cs.  F02  HU-13- D-625226      99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311   27  Árkosi Zoltán             2.cs.  F01  HU-13- D-625017      9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312   51  Szórádi Imre              1.cs.  F19  HU-13- 11-83313      9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253   63  Viglidán György           1.cs.  F24  HU-13- 11-83978      9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254   60  Rum János dr.             2.cs.  F16  HU-13- D-627769      99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255   64  Váczi András              1.cs.  F24  HU-13- D-593959      99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313   33  Makker Martina            1.cs.  F10  HU-13- 11-81713      99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314   86  Szarvas István            2.cs.  F02  HU-13- 11-78815      9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256   65  Jankó József              0.cs.  F24  HU-13- D-593396      99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315   85  Elekes István             0.cs.  F30  HU-13- 11-85312      9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257   66  Jankó József              0.cs.  F24  HU-13- D-593367      99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316   52  Kocsis Lajos              1.cs.  F19  SK 13-  55M-289      98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258    0  Jankó József              0.cs.  F24  HU-13- D-593383      98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317   87  Szabó Ernő                2.cs.  F02  HU-13- 11-79319      9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259   91  Magyari Zsolt és fia      0.cs.  F13  HU-13- D-627488      989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318   88  Szabó Ernő                1.cs.  F02  HU-13- 11-79327      98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260    0  Jankó József              2.cs.  F24  HU-13- D-593344      98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319   89  Kiss Ferenc               2.cs.  F02  HU-13- D-692055      98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261    0  Fehér Ferenc              2.cs.  F24  MA-13-    52823      98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262    0  Cserháti Dezső            0.cs.  F24  HU-13- 11-83897      98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320   90  Kiss Ferenc               2.cs.  F02  HU-13- D-692089      98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263    0  Fehér Ferenc              2.cs.  F24  HU-13- 12-36189      9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321   86  Földing József és fia     1.cs.  F30  HU-13-  O-19226      98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264   92  Scheily Gábor             0.cs.  F13  HU-13- D-627664      98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265   93  Horváth Péter             1.cs.  F13  HU-13- D-627405      9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266   61  Takács Gábor              1.cs.  F16  HU-13- 11-82336      98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267   62  Rasztovich Gyula          2.cs.  F16  HU-13- D-657252      98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322   34  Tóth József               0.cs.  F20  HU-13- D-631725      98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268   63  Papp László és fia        1.cs.  F16  HU-13- D-627710      98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323   35  Tóth József               2.cs.  F20  HU-13- D-631774      98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324   53  Tóth József               1.cs.  F19  HU-13- 11-83289      98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325   36  Tóth József               0.cs.  F20  HU-13- D-631784      98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269   94  Szakács Miklós            2.cs.  F13  HU-13- D-627151      98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326   91  Nagy Gábor                1.cs.  F02  HU-13- 11-79028      98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270   95  Kókai Attila és fia       0.cs.  F13  HU-13- D-627553      98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327   92  Glück István              1.cs.  F02  HU-13- D-692203      9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328   93  Páva Zoltán               0.cs.  F02  HU-13- D-692134      98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329   94  Glück István              1.cs.  F02  HU-13- D-692210      98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330   95  Páva Zoltán               2.cs.  F02  HU-13- M-133323      98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271   25  Hujber Imre               1.cs.  F08  HU-13- D-630780      98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331   87  Markó Dezső               1.cs.  F30  HU-13- D-629571      9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332   88  Markó Dezső               0.cs.  F30  HU-13- D-629554      98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333   96  Glück István              2.cs.  F02  HU-13- D-692238      98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272   64  Cser Balázs               1.cs.  F16  HU-13- D-699475      98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334   89  Markó Dezső               2.cs.  F30  HU-13- M-134807      98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335   97  Süveges-Rácz              2.cs.  F02  HU-13- D-625265      98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273   26  Hujber Imre               1.cs.  F08  HU-13- D-630738      9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274   65  Pintér Tibor              1.cs.  F16  HU-13- 25-24301      98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275   18  Élő Szilveszter           2.cs.  F33  HU-13- D-630236      98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276   96  Horváth Péter             1.cs.  F13  HU-13- D-627418      98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277   19  Élő Szilveszter           1.cs.  F33  HU-13- D-629677      98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278   97  Horváth Péter             2.cs.  F13  HU-13- D-627402      98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336   90  Elekes István             2.cs.  F30  HU-13- 11-85309      98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279    0  Cserháti Dezső            1.cs.  F24  HU-13- D-628432      98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280   66  Szabó László              1.cs.  F16  HU-13- 11-82939      98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281    0  Viglidán Ágoston          2.cs.  F24  HU-13- 11-85504      98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337   54  Tolnay László             0.cs.  F19  HU-13- M-132814      98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282   67  Farkas Imre               1.cs.  F16  HU 13- 25-24397      9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338   28  Kiss László               2.cs.  F01  HU-13- D-625101      9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339   29  Kiss László               1.cs.  F01  HU-13- D-625111      98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340   34  Makker Martina            2.cs.  F10  HU-13- 11-81706      98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341   55  Tolnay László             0.cs.  F19  HU-13- 11-82702      98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342   98  Páva Zoltán               0.cs.  F02  HU-13- M-133338      9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283    0  Baracskai Tibor           2.cs.  F24  HU-13- D-628501      98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343   91  Földing József és fia     1.cs.  F30  HU-13- D-629279      98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344   56  Tóth László               0.cs.  F19  HU-13- D-628382      98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345   99  Szarvas István            2.cs.  F02  HU-13- 11-78839      98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346   57  Tóth László               1.cs.  F19  HU-13- D-628384      98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284   20  Élő Szilveszter           0.cs.  F33  HU-13- D-629679      98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347   58  Vígh János                2.cs.  F19  SK 13- 0301-448      98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348   59  Vígh János                2.cs.  F19  SK 13- 0301-451      98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285    0  Polauf József             1.cs.  F24  HU 13- 11-84176      9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349  100  Kiss Ferenc               1.cs.  F02  HU-13- D-692053      9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350  101  Süveges-Rácz              1.cs.  F02  HU-13- D-625230      97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286   68  Szabó László              1.cs.  F16  HU-13- 11-82904      97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351  102  Süveges-Rácz              0.cs.  F02  HU-13- D-625222      97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352  103  Szabó Ernő                2.cs.  F02  HU-13- 11-79318      97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287    0  Jankó József              2.cs.  F24  HU-13- D-593303      97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288   69  Farkas Imre               1.cs.  F16  HU 13- D-657108      97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289   70  Szabó László              1.cs.  F16  HU-13- 11-82882      97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353   30  Forró József              1.cs.  F01  HU-13- D-692012      97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290   71  Adrián Arnold és fia      2.cs.  F16  HU-13- D-627977      9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354   92  Kollár Péter              1.cs.  F30  HU-13- D-625419      9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291   98  Magyari Zsolt és fia      1.cs.  F13  HU-13- D-627431      97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292   27  Viola János               1.cs.  F08  HU-13- D-630766      97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355  104  Balogh Zoltán             1.cs.  F02  HU-13- D-702263      97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356   93  Csidey József             0.cs.  F30  HU-13- D-629180      97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357  105  Kiss Ferenc               2.cs.  F02  HU-13- D-692099      97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358   31  Árkosi Zoltán             2.cs.  F01  HU-13- D-625027      9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359  106  Süveges-Rácz              1.cs.  F02  HU-13- D-625220      97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360  107  Süveges-Rácz              0.cs.  F02  HU-13- D-625392      97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293   21  Papp Géza                 1.cs.  F33  HU-13- D-629898      97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361   35  Banyár Károly             1.cs.  F10  HU-13- 11-81633      9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362   94  Bors László               1.cs.  F30  HU-13- 11-85200      9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363  108  Süveges-Rácz              1.cs.  F02  HU-13- D-625266      97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294   99  Huszti Zoltán             1.cs.  F13  HU-13- D-593856      97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364   95  Elekes István             2.cs.  F30  HU-13- 11-85208      97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365   37  Baranyai Csaba            1.cs.  F20  HU-13- 11-83439      97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366   32  Árkosi Zoltán             0.cs.  F01  HU-13- D-625048      97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367   60  Tóth József               1.cs.  F19  HU-13- 11-83293      97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368   61  Kocsis Lajos              2.cs.  F19  SK 13- 0301-586      972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369   62  Kocsis Lajos              0.cs.  F19  SK 13- 0301-579      9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370   63  Szórádi Imre              2.cs.  F19  HU-13- D-628421      9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295   28  Csizmazia Dezső           1.cs.  F08  HU-13- D-692358      97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371   96  Neményi János             1.cs.  F30  HU-13- D-629082      97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372  109  Kiss Ferenc               1.cs.  F02  HU-13- D-692061      97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296   72  Ledó Gábor                1.cs.  F16  HU-13- D-627945      97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373   64  Szórádi Imre              0.cs.  F19  HU-13- 11-83303      9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374   97  Elekes István             1.cs.  F30  HU-13- 11-85205      97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375   33  Árkosi Zoltán             2.cs.  F01  HU-13- M-132710      97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297  100  Rácz-Süveges              2.cs.  F13  HU-13- D-692405      97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376   65  Kocsis Lajos              2.cs.  F19  SK 13- 0301-551      9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377   66  Tóth József               1.cs.  F19  HU-13- 11-83296      97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378   67  Kocsis Lajos              0.cs.  F19  SK 13- 0301-433      97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298  101  Magyari Zsolt és fia      0.cs.  F13  HU-13- 11-82133      97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299  102  Magyari Zsolt és fia      2.cs.  F13  HU-13- D-627465      97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379  110  Kustyán-Ayurveda dúc      0.cs.  F02  HU-13- 11-79031      97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300  103  Rácz-Süveges              0.cs.  F13  HU-13- D-692423      9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380   68  Tolnay László             2.cs.  F19  HU-13- M-132808      97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301   73  Kiss Károly               1.cs.  F16  HU-13- 11-82963      97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381   34  Remete Ferenc             2.cs.  F01  HU 13- D-625135      97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302  104  Scheily Gábor             2.cs.  F13  HU-13- D-627662      9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382   98  Földing József és fia     2.cs.  F30  HU-13- D-629290      96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303  105  Scheily Gábor             0.cs.  F13  HU-13- M-132640      96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383  111  Szarvas István            1.cs.  F02  HU-13- 11-79501      96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304  106  Soós István               0.cs.  F13  HU-13- D-594019      9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384   69  Tóth László               1.cs.  F19  HU-13- D-628303      9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305  107  Klauz Attila              2.cs.  F13  HU-13- D-627257      9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306  108  Klauz Attila              1.cs.  F13  HU-13-  O-19112      96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307   29  Margl Zoltán              1.cs.  F08  HU-13- 11-80744      9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308    0  Jankó József              1.cs.  F24  HU-13- D-593348      9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385  112  Páva Zoltán               2.cs.  F02  HU-13- D-692109      96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309  109  Scheily Gábor             2.cs.  F13  HU-13- D-627605      96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386   99  Markó Dezső               2.cs.  F30  HU-13- D-629539      96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387   70  Tolnay László             0.cs.  F19  HU-13- 11-82810      96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388  100  Kelemen Gyula             1.cs.  F30  HU-13- M-132826      96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310  110  Scheily Gábor             0.cs.  F13  HU-13- D-627639      96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389   71  Vígh János                1.cs.  F19  SK 13- 0301-452      96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390  101  Markó Dezső               1.cs.  F30  HU-13- D-629572      96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311  111  Scheily Gábor             1.cs.  F13  HU-13- M-132604      96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312  112  Ács György                1.cs.  F13  HU-13- D-627578      96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313    0  Viglidán György           2.cs.  F24  HU-13- 11-83967      96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391   38  Lackó Norbert             1.cs.  F20  HU-13- 11-83506      9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314   22  Bedő László               1.cs.  F33  HU-13- D-629915      96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315   23  Kovács József             2.cs.  F33  HU-13- M-134597      96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392   72  Tolnay László             0.cs.  F19  HU-13- D-628282      96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316   74  Rasztovich Gyula          2.cs.  F16  HU-13- D-657370      96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393  102  Kollár Péter              2.cs.  F30  HU-13- D-625390      96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394   39  Janes Gyula               1.cs.  F20  HU-13- 11-83366      96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395  113  Bezselics Mihály          2.cs.  F02  HU-13- 11-78893      9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317  113  Scheily Gábor             0.cs.  F13  HU-13- 11-82016      96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396  114  Bezselics Mihály          1.cs.  F02  HU-13- 11-78868      96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397   35  Árkosi Zoltán             1.cs.  F01  HU-13- M-132707      96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398   40  Janes Gyula               2.cs.  F20  HU-13- 11-83368      964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399   36  Szattlmayer Sándor        1.cs.  F10  HU 13- D-630534      96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318  114  Scheily Gábor             0.cs.  F13  HU-13- M-132619      9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319   30  Helyes Gábor              2.cs.  F08  HU-13- 11-80838      9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400   41  Vigh Tibor                2.cs.  F20  HU-13- D-593743      9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401   73  Szórádi Imre              1.cs.  F19  HU-13- 11-83196      96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402   74  Heilig Károly             1.cs.  F19  HU-13- 11-78715      9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320   75  Balla Ferenc              2.cs.  F16  HU-13- 11-82660      96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321  115  Huszti Zoltán             1.cs.  F13  HU-13- D-593193      96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403   36  Árkosi Zoltán             0.cs.  F01  HU-13- D-630060      96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322  116  Klauz Attila              1.cs.  F13  HU-13-  O-19113      96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404   75  Szórádi Imre              2.cs.  F19  HU-13- 11-83314      96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405   37  Árkosi Zoltán             0.cs.  F01  HU-13- D-625020      96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406   37  Banyár Károly             1.cs.  F10  HU-13- D-630475      96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407  115  Süveges-Rácz              1.cs.  F02  HU-13- D-625334      9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323   76  Kiss Károly               1.cs.  F16  HU-13- 11-82384      96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408  116  Szabó Ernő                0.cs.  F02  HU-13- 11-79357      96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409    0  Süveges-Rácz              0.cs.  F02  HU-13- D-625267      96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410   76  Vígh János                2.cs.  F19  SK 13- 0301-456      96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411   77  Görözdös Lajos            1.cs.  F19  SK 13- 0301-710      96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324  117  Kókai Attila és fia       0.cs.  F13  HU-13- D-593983      96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325   77  Csepi Bence               2.cs.  F16  HU-13- 11-82412      96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326  118  Kókai Attila és fia       0.cs.  F13  HU-13- D-593986      961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412   78  Görözdös Lajos            2.cs.  F19  SK 13- 0301-741      96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413    0  Páva Zoltán               0.cs.  F02  HU-13- D-692126      9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327    0  Cserháti Dezső            2.cs.  F24  HU-13- 11-83891      96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328   31  Csizmazia Dezső           0.cs.  F08  HU-13- M-133439      96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414   79  Szórádi Imre              0.cs.  F19  HU-13- D-594156      96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329   78  Holchammer Sándor         2.cs.  F16  HU-13- 11-82563      9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415   38  Szűcs Gyula               1.cs.  F10  HU-13-  O-20841      96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330    0  Koczman József            1.cs.  F24  HU-13- M-133468      9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416  103  Kelemen Gyula             1.cs.  F30  HU-13- D-629401      95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331    0  Szakács Miklós            2.cs.  F13  HU-13- D-627153      95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332    0  Baracskai Tibor           1.cs.  F24  HU-13- D-593892      95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417   80  Kocsis Lajos              2.cs.  F19  SK 13- 0301-431      95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333    0  Szakács Miklós            0.cs.  F13  HU-13- D-627171      95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418  104  Cenkvári Attila           1.cs.  F30  HU-13- D-629138      95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334   24  Élő Szilveszter           1.cs.  F33  HU-13- D-629698      9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335    0  Cserháti Dezső            1.cs.  F24  HU-13- 11-83892      95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419   42  Tóth József               1.cs.  F20  HU-13- D-631751      95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336    0  Baracskai Tibor           2.cs.  F24  HU-13- D-593887      95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337   79  Andorka testvérek         2.cs.  F16  HU-13- D-658843      95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338   80  Takács Gábor              0.cs.  F16  HU-13- 11-82307      95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339    0  Baracskai Tibor           2.cs.  F24  HU-13- D-628509      95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420   81  Kocsis Lajos              1.cs.  F19  SK 13- 0301-438      9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421  105  Kollár Péter              1.cs.  F30  HU-13- D-629472      95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422  106  Kollár Péter              1.cs.  F30  HU-13- D-629455      95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423  107  Kollár Péter              1.cs.  F30  HU-13- D-629477      95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424    0  Csidey József             0.cs.  F30  HU-13- M-134515      95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425   82  Görözdös Lajos            1.cs.  F19  SK 13- 0301-773      95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426   83  Tóth László               1.cs.  F19  HU-13- D-628351      9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340   81  Lenzsér Gyula             2.cs.  F16  HU-13- D-628237      95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427    0  Bors László               0.cs.  F30  HU-13- M-132789      9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428    0  Csidey József             2.cs.  F30  HU-13- D-629157      95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341   82  Lenzsér Gyula             1.cs.  F16  HU-13- D-628233      95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342   83  Lenzsér Gyula             1.cs.  F16  HU-13- 11-82471      9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343   84  Károlyi Sándor            1.cs.  F16  HU-13- M-134317      95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344   32  Hujber Imre               1.cs.  F08  HU-13- D-630743      95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345    0  Kókai Attila és fia       1.cs.  F13  HU-13- D-627543      95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429    0  Bors László               0.cs.  F30  HU-13- M-134330      95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430   43  Kadlicsek Ádám            2.cs.  F20  HU-13- D-692480      95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431    0  Markó Dezső               2.cs.  F30  HU-13- D-629506      95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432    0  Csidey József             0.cs.  F30  HU-13- D-629192      954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346   85  Kiss Károly               1.cs.  F16  HU-13- 11-82985      9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433    0  Kustyán-Ayurveda dúc      1.cs.  F02  HU-13- 11-79511      95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347   25  Élő Szilveszter           1.cs.  F33  HU-13- D-629676      953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434    0  Süveges-Rácz              0.cs.  F02  HU-13- D-625273      95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348    0  Scheily Gábor             1.cs.  F13  HU-13- M-132629      95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435   38  Balog Norbert             2.cs.  F01  HU-13- 25-29064      95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436    0  Süveges-Rácz              0.cs.  F02  HU-13- D-625311      9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349    0  Marics István             1.cs.  F13  HU-13- D-627217      95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437    0  Kustyán-Ayurveda dúc      2.cs.  F02  HU-13- 11-79475      95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350    0  Marics István             1.cs.  F13  HU-13- D-627249      95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438    0  Süveges-Rácz              0.cs.  F02  HU-13- D-625228      9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439   44  Vigh Tibor                1.cs.  F20  HU-13- 11-83695      95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440    0  Süveges-Rácz              0.cs.  F02  HU-13- D-625247      9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441    0  Süveges-Rácz              0.cs.  F02  HU-13- D-625312      95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442    0  Süveges-Rácz              0.cs.  F02  HU-13- D-625337      95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351   86  Andorka testvérek         1.cs.  F16  HU-13- D-658814      95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443   45  Janes Gyula               2.cs.  F20  HU-13- 11-83358      9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444   84  Tolnay László             1.cs.  F19  HU-13- D-628262      95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445   46  Vigh Tibor                2.cs.  F20  HU-13- 11-83657      95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446    0  Süveges-Rácz              1.cs.  F02  HU-13- D-625295      9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447    0  Süveges-Rácz              2.cs.  F02  HU-13- D-625356      9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448    0  Süveges-Rácz              1.cs.  F02  HU-13- D-625272      95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352    0  Jankó József              2.cs.  F24  HU-13- D-593340      95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449   85  Kocsis Lajos              0.cs.  F19  SK 13- 0301-593      9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450    0  Nagy Gábor                2.cs.  F02  HU-13- 11-79133      9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353    0  Horváth Péter             1.cs.  F13  HU-13- D-627412      9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451   47  Vigh Tibor                2.cs.  F20  HU-13- D-593759      95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452   39  Molnár Imre               1.cs.  F01  HU-13- 11-78507      9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354    0  Kókai Attila és fia       1.cs.  F13  HU-13- D-627558      95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355   87  Csepi Bence               2.cs.  F16  HU-13- 11-82431      9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356   88  Cser Balázs               1.cs.  F16  HU-13- D-659174      9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453    0  Szabó Ernő                0.cs.  F02  HU-13- 11-79336      95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454    0  Szabó Ernő                0.cs.  F02  HU-13- 11-79359      95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455   86  Kocsis Lajos              1.cs.  F19  SK 13- 0301-584      95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357   89  Takács Gábor              1.cs.  F16  HU-13- 11-82372      9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456    0  Szabó Ernő                1.cs.  F02  HU-13- 11-79411      950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457   39  Hodossy Ernő              1.cs.  F10  HU-13- 02-18759      9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458    0  Süveges-Rácz              0.cs.  F02  HU-13- D-625260      94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459    0  Kustyán-Ayurveda dúc      1.cs.  F02  HU-13- 11-79495      94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460    0  Szabó Ernő                0.cs.  F02  HU-13- 11-79339      94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358   33  Viola János               1.cs.  F08  HU-13- 11-80585      94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461   40  Páli István               2.cs.  F10  HU-13- D-630434      94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462    0  Süveges-Rácz              0.cs.  F02  HU-13-  O-19027      94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463   40  Árkosi Zoltán             1.cs.  F01  HU-13- D-630071      94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464   41  Balog Norbert             2.cs.  F01  HU-13- D-625085      94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359   90  Takács Gábor              0.cs.  F16  HU-13- 11-82354      9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465   42  Árkosi Zoltán             2.cs.  F01  HU-13- D-630090      94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466   41  Szattlmayer Sándor        1.cs.  F10  HU 13- D-630514      94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360    0  Kókai Attila és fia       0.cs.  F13  HU-13- D-627524      94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467   87  Tolnay László             2.cs.  F19  HU-13- 11-82376      9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361   91  Rum János dr.             1.cs.  F16  HU-13- D-627762      9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468    0  Süveges-Rácz              1.cs.  F02  HU-13- D-625209      9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469    0  Kustyán-Ayurveda dúc      1.cs.  F02  HU-13- 11-79627      94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470   48  Detrik Endre Levente      1.cs.  F20  HU-13- 11-83339      94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362    0  Soós István               0.cs.  F13  HU-13- D-627309      94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471   42  J.Varga Attila            1.cs.  F10  HU-13- D-594300      94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363   34  Csizmazia Dezső           1.cs.  F08  HU-13- D-692370      94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364   26  Élő Szilveszter           1.cs.  F33  HU-13- D-630248      94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365    0  Magyari Zsolt és fia      1.cs.  F13  HU-13-  O-17684      94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472    0  Süveges-Rácz              0.cs.  F02  HU-13- D-625292      94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473   88  Kocsis Lajos              2.cs.  F19  SK 13-  55M-266      94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366   27  Élő Szilveszter           0.cs.  F33  HU-13- D-630247      94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367    0  Rácz-Süveges              2.cs.  F13  HU-13- M-133419      94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368    0  Váczi András              1.cs.  F24  HU-13- D-593963      9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369    0  Rácz-Süveges              1.cs.  F13  HU-13-  O-19110      94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370   28  Szabó Attila              0.cs.  F33  HU-13- M-132752      9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371    0  Horváth Péter             1.cs.  F13  HU-13- D-627406      94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372   92  Gősi Gergely              2.cs.  F16  HU-13- D-658883      9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373   93  Pintér Tibor              1.cs.  F16  HU-13- 25-24320      94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374   35  Szőczei László            2.cs.  F08  HU-13- D-692324      94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375   36  Szőczei László            1.cs.  F08  HU-13- D-593204      94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474   43  Füredi Péter              1.cs.  F10  HU-13- D-593806      944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475   89  Tóth József               1.cs.  F19  HU-13- 11-83294      94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376   94  Pintér Tibor              1.cs.  F16  HU-13- D-657193      94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377   95  Rasztovich Gyula          0.cs.  F16  HU-13- D-657362      94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476   49  Kovács Attila             1.cs.  F20  HU-13- 11-79577      94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378   29  Udvardi János             1.cs.  F33  HU-13- D-629645      94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477    0  Kollár Péter              1.cs.  F30  HU-13- D-629451      94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478    0  Szórádi Imre              2.cs.  F19  HU-13- D-628422      94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379   96  Takács Gábor              0.cs.  F16  HU-13- D-628092      9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479    0  Markó Dezső               1.cs.  F30  HU-13- D-629533      94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480    0  Markó Dezső               1.cs.  F30  HU-13- D-629547      94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481    0  Földing Norbert és apja   2.cs.  F30  HU-13-  O-19222      94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380   37  Szőczei László            1.cs.  F08  HU-13- D-593221      94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381    0  Magyari Zsolt és fia      1.cs.  F13  HU-13- D-627433      94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482    0  Bezselics Mihály          1.cs.  F02  HU-13- 11-78873      94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483   43  Kiss László               2.cs.  F01  HU-13- D-625119      9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484    0  Páva Zoltán               0.cs.  F02  HU-13- D-692131      94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485    0  Tóth László               0.cs.  F19  HU-13- D-628338      9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486    0  Szabó Ernő                0.cs.  F02  HU-13- 11-79303      94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382   38  Helyes Gábor              1.cs.  F08  HU-13- 11-80819      940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383    0  Soós István               0.cs.  F13  HU-13- D-627353      94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487    0  Szabó Ernő                1.cs.  F02  HU-13- 11-79413      94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384   39  Helyes Gábor              1.cs.  F08  HU-13- 11-80826      940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385   30  Kovács József             1.cs.  F33  HU-13- D-629581      94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488   44  Szűcs Gyula               2.cs.  F10  HU-13- D-627022      94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386    0  Cserháti Dezső            1.cs.  F24  HU-13- D-628460      940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5  387    0  Viglidán Ágoston          1.cs.  F24  HU-13- 11-84103      94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6  489    0  Kocsis Lajos              1.cs.  F19  SK 13- 0301-527      9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7  490   50  Tóth József               1.cs.  F20  HU-13- D-631736      93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8  388   97  Adrián Arnold és fia      1.cs.  F16  HU-13- D-627905      93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9  491   51  Tóth József               0.cs.  F20  HU-13- D-631756      93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0  492   52  Detrik Endre Levente      1.cs.  F20  HU-13- D-630156      93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1  389   31  Kovács Miklós             1.cs.  F33  HU-13- D-629814      93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2  493   53  Tóth József               1.cs.  F20  HU-13- D-631791      93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3  390   40  Helyes Gábor              1.cs.  F08  HU-13- 11-80827      939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4  391   32  Élő Szilveszter           1.cs.  F33  HU-13- D-630234      93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5  392   98  Ledó Gábor                0.cs.  F16  HU-13- D-628003      93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6  494    0  Tóth László               0.cs.  F19  HU-13- D-628368      93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7  495    0  Bors László               2.cs.  F30  HU-13-  O-19189      9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8  496   44  Forró József              1.cs.  F01  HU-13- D-692030      93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9  497   54  Kadlicsek Ádám            1.cs.  F20  HU-13- D-692494      93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0  498    0  Nagy Gábor                2.cs.  F02  HU-13- 11-79066      93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1  499   45  Fuhrmann László           2.cs.  F10  HU-13- M-133458      9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2  393    0  Cserháti Dezső            2.cs.  F24  HU-13- D-628447      938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3  500    0  Bors László               2.cs.  F30  HU-13- M-132784      93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4  501    0  Vígh János                1.cs.  F19  HU 13- 11-83062      93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5    0    0  Vígh János                2.cs.  F19  SK 13- 0301-483      9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6    0    0  Bors László               2.cs.  F30  HU-13- 11-85153      937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7    0    0  Vígh János                1.cs.  F19  SK 13- 0301-475      93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8    0    0  Földing Norbert és apja   0.cs.  F30  HU-13- M-132880      93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9  394   33  Bedő Szabolcs             1.cs.  F33  HU-13- 25-23971      93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0    0   45  Forró József              2.cs.  F01  HU-13- D-666261      93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1    0   46  Kiss László               1.cs.  F01  HU-13- D-625117      9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2  395    0  Viglidán Ágoston          1.cs.  F24  HU-13- 11-84014      93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3  396   41  Csizmazia Dezső           1.cs.  F08  HU-13- D-692333      93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4  397    0  Magyari Zsolt és fia      1.cs.  F13  HU-13- M-132696      93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5  398   99  Cser Balázs               2.cs.  F16  HU-13- D-659184      9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6    0   55  Tóth József               0.cs.  F20  HU-13- D-631749      93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7  399    0  Koczman József            1.cs.  F24  HU-13- D-628482      9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8    0    0  Földing Norbert és apja   1.cs.  F30  HU-13- D-629314      93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9    0    0  Tolnay László             0.cs.  F19  HU-13- D-628274      93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0    0    0  Földesi Miklós            1.cs.  F19  HU-13- 11-83136      93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1  400    0  Jankó József              2.cs.  F24  HU-13- D-593341      93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2    0   56  Janes Gyula               1.cs.  F20  HU-13- 11-83353      9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3    0    0  Süveges-Rácz              0.cs.  F02  HU-13- D-625290      93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4  401  100  Balla Ferenc              1.cs.  F16  HU-13- D-593287      93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5    0   47  Forró József              1.cs.  F01  HU-13- D-692016      93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6    0   48  Kiss László               2.cs.  F01  HU-13- D-625121      93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7    0    0  Elekes István             2.cs.  F30  HU-13- 11-85316      93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8    0   49  Kiss László               1.cs.  F01  HU-13- D-625118      9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9    0    0  Szórádi Imre              2.cs.  F19  HU-13- D-594172      93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0  402    0  Marics István             1.cs.  F13  HU-13- D-627218      9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1  403    0  Marics István             1.cs.  F13  HU-13- D-627210      93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2  404    0  Fehér Ferenc              2.cs.  F24  HU-13- D-628580      93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3  405    0  Szakács Miklós            0.cs.  F13  HU-13- D-627187      93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4    0    0  Csidey József             0.cs.  F30  HU-13- D-625424      93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5    0    0  Markó Dezső               1.cs.  F30  HU-13- D-629527      93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6    0    0  Tóth József               1.cs.  F19  HU-13- 11-83295      93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7  406  101  Ledó Gábor                0.cs.  F16  HU-13- 11-83009      93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8  407    0  Magyari Zsolt és fia      1.cs.  F13  HU-13- D-627471      9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9    0    0  Cenkvári Attila           1.cs.  F30  HU-13- D-629110      9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0    0   57  Vigh Tibor                2.cs.  F20  HU-13- 11-83694      93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1    0   46  Makker Martina            2.cs.  F10  HU-13- 11-81742      93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2    0    0  Kustyán-Ayurveda dúc      0.cs.  F02  HU-13- 11-79104      93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3    0    0  Süveges-Rácz              1.cs.  F02  HU-13- D-625259      93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4    0    0  Tóth József               1.cs.  F19  HU-13- 11-83286      9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5    0    0  Kustyán-Ayurveda dúc      2.cs.  F02  HU-13- 11-79042      93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6  408    0  Soós István               1.cs.  F13  HU-13- D-627282      93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7  409   42  Sándor Gábor              1.cs.  F08  HU-13- 11-80959      93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8    0    0  Elekes István             0.cs.  F30  HU-13- 11-85235      93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9    0    0  Glück István              1.cs.  F02  HU-13-  O-19021      93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0  410    0  Soós István               0.cs.  F13  HU-13- D-627274      93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1  411    0  Soós István               2.cs.  F13  HU-13- D-627310      93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2  412    0  Magyari Zsolt és fia      2.cs.  F13  HU-13- D-627438      9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3    0   47  Nagy Béla                 1.cs.  F10  HU-13- D-627062      9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4  413    0  Klauz Attila              1.cs.  F13  HU-13- D-627255      92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5  414    0  Scheily Gábor             0.cs.  F13  HU-13- M-132607      92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6    0    0  Csidey József             0.cs.  F30  HU-13- D-629171      9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7  415   43  Hujber Imre               1.cs.  F08  HU-13- D-630729      92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8  416    0  Jankó József              2.cs.  F24  HU-13- D-593372      92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9  417    0  Klauz Attila              2.cs.  F13  HU-13- D-627289      9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0    0   50  Árkosi Zoltán             2.cs.  F01  HU-13- D-629175      92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1    0   58  Detrik Endre Levente      2.cs.  F20  HU-13- 11-83328      9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2  418    0  Scheily Gábor             2.cs.  F13  HU-13- D-627607      92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3  419    0  Jankó József              0.cs.  F24  HU-13- D-593388      92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4  420   44  Viola János               1.cs.  F08  HU-13- D-630772      9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5    0    0  Szabó Ernő                1.cs.  F02  HU-13- 11-79350      92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6  421    0  Scheily Gábor             1.cs.  F13  HU-13- D-627630      92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7    0   51  Árkosi Zoltán             0.cs.  F01  HU-13- D-629170      9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8  422    0  Magyari Zsolt és fia      2.cs.  F13  HU-13- D-627466      92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9    0   59  Kurdi Vince               2.cs.  F20  HU-13- 02-27075      9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0  423  102  Andorka testvérek         2.cs.  F16  HU-13- D-658808      92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1    0    0  Kelemen Gyula             2.cs.  F30  HU-13- D-593489      9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2    0    0  Süveges-Rácz              0.cs.  F02  HU-13- D-625237      926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3    0   52  Remete Ferenc             1.cs.  F01  HU 13- D-625053      92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4  424    0  Scheily Gábor             0.cs.  F13  HU-13- D-627606      92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5    0    0  Páva Zoltán               0.cs.  F02  HU-13- D-692152      9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6    0    0  Tolnay László             2.cs.  F19  HU-13- D-628278      92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7  425  103  Farkas Imre               1.cs.  F16  HU 13- 25-24712      92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8    0    0  Remete Ferenc             2.cs.  F01  HU 13- D-625051      9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9  426    0  Ács György                1.cs.  F13  HU-13- M-132693      9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0    0    0  Süveges-Rácz              0.cs.  F02  HU-13- D-625207      92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1    0    0  Vígh János                2.cs.  F19  SK 13- 0301-472      92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2    0    0  Tolnay László             2.cs.  F19  HU-13- M-132820      92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3  427    0  Polauf József             1.cs.  F24  HU 13- 11-84171      9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4    0    0  Süveges-Rácz              2.cs.  F02  HU-13- D-625310      924,7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1.cs. F19    7 h.  30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F13    7 h.  30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F13    7 h.  29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1.cs. F24    7 h.  27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olnár Imre                    1.cs. F01    7 h.  27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F24    7 h.  27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1.cs. F13    7 h.  27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Ernő                     1.cs. F02    7 h.  26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1.cs. F01    7 h.  26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2.cs. F13    7 h.  259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1.cs. F19    7 h.  25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üveges-Rácz                   1.cs. F02    7 h.  25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2.cs. F02    7 h.  25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2.cs. F30    7 h.  25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kó József                   1.cs. F24    6 h.  24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enkvári Attila                1.cs. F30    7 h.  242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őczei László                 2.cs. F08    6 h.  24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la Ferenc                   1.cs. F16    6 h.  23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kó Dezső                    1.cs. F30    7 h.  23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üveges-Rácz                   2.cs. F02    7 h.  233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ors László                    2.cs. F30    7 h.  23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Gábor                     1.cs. F02    6 h.  23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1.cs. F30    6 h.  22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Élő Szilveszter                1.cs. F33    7 h.  22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2.cs. F13    5 h.  22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és fia           1.cs. F13    7 h.  22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József                    1.cs. F20    7 h.  22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2.cs. F20    7 h.  22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rháti Dezső                 1.cs. F24    6 h.  21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lück István                   1.cs. F02    6 h.  20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ígh János                     2.cs. F19    7 h.  205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ola János                    1.cs. F08    6 h.  20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2.cs. F19    7 h.  20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-Ayurveda dúc           1.cs. F02    6 h.  19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dey József                  1.cs. F30    5 h.  19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racskai Tibor                2.cs. F24    6 h.  19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eily Gábor                  1.cs. F13    6 h.  19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h Tibor                     1.cs. F20    5 h.  19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József                    1.cs. F19    7 h.  19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orró József                   1.cs. F01    6 h.  19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árolyi Sándor                 1.cs. F16    5 h.  18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ors László                    1.cs. F30    5 h.  18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va Zoltán                    2.cs. F02    5 h.  18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1.cs. F16    5 h.  18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racskai Tibor                1.cs. F24    5 h.  18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rics István                  1.cs. F13    6 h.  18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rváth Péter                  1.cs. F13    6 h.  18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György                2.cs. F24    5 h.  18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csis Lajos                   2.cs. F19    6 h.  18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olauf József                  1.cs. F24    5 h.  17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zselics Mihály               1.cs. F02    5 h.  17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csis Lajos                   1.cs. F19    6 h.  17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arkas Imre                    1.cs. F16    6 h.  17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ankó József                   2.cs. F24    6 h.  17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ehér Ferenc                   1.cs. F24    5 h.  174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uszti Zoltán                  1.cs. F13    5 h.  17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Attila                   1.cs. F33    4 h.  17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rkosi Zoltán                  2.cs. F01    6 h.  16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kó Dezső                    2.cs. F30    5 h.  169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izmazia Dezső                1.cs. F08    5 h.  16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cs György                     2.cs. F13    4 h.  16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erháti Dezső                 2.cs. F24    5 h.  16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László                   1.cs. F16    5 h.  158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ehér Ferenc                   2.cs. F24    5 h.  15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Norbert és apja        2.cs. F30    4 h.  15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cheily Gábor                  2.cs. F13    5 h.  15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Adrián Arnold és fia           2.cs. F16    4 h.  15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nauz testvérek                1.cs. F30    4 h.  15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.Varga Attila                 1.cs. F10    4 h.  14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Glück István                   2.cs. F02    4 h.  14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órádi Imre                   2.cs. F19    5 h.  14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edő Szabolcs                  1.cs. F33    4 h.  14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idey József                  2.cs. F30    4 h.  14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órádi Imre                   1.cs. F19    4 h.  147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logh Zoltán                  1.cs. F02    4 h.  14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ujber Imre                    1.cs. F08    5 h.  14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rvas István                 1.cs. F02    4 h.  14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lding József és fia          1.cs. F30    4 h.  14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aranyai Csaba                 1.cs. F20    4 h.  14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esi Miklós                 1.cs. F19    4 h.  14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oós István                    1.cs. F13    4 h.  14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um János dr.                  2.cs. F16    4 h.  14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dossy Ernő                   1.cs. F10    4 h.  14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üredi Péter                   1.cs. F10    4 h.  14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áczi András                   1.cs. F24    4 h.  139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ing Norbert és apja        1.cs. F30    4 h.  13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nyár Károly                  1.cs. F10    4 h.  13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Árkosi Zoltán                  1.cs. F01    4 h.  13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izmazia Dezső                2.cs. F08    3 h.  138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agy Béla                      1.cs. F10    4 h.  13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őczei László                 1.cs. F08    4 h.  13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llár Péter                   1.cs. F30    5 h.  13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czman József                 1.cs. F24    4 h.  130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styán-Ayurveda dúc           2.cs. F02    4 h.  12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kker Martina                 2.cs. F10    4 h.  12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áva Zoltán                    1.cs. F02    3 h.  12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emete Ferenc                  1.cs. F01    4 h.  12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Detrik Endre Levente           1.cs. F20    4 h.  12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ölding József és fia          2.cs. F30    3 h.  12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arics István                  2.cs. F13    3 h.  12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nauz testvérek                2.cs. F30    3 h.  11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lauz Attila                   1.cs. F13    4 h.  11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orváth Péter                  2.cs. F13    3 h.  11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Adrián Arnold és fia           1.cs. F16    3 h.  11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Károly                    1.cs. F16    4 h.  11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intér Tibor                   1.cs. F16    4 h.  11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iglidán Ágoston               2.cs. F24    3 h.  11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uhrmann László                1.cs. F10    3 h.  11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gyari Zsolt és fia           2.cs. F13    4 h.  11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űcs Gyula                    2.cs. F10    3 h.  11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óth József                    2.cs. F20    3 h.  10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oós István                    2.cs. F13    3 h.  109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ígh János                     1.cs. F19    4 h.  10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űcs Gyula                    1.cs. F10    3 h.  10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lla Ferenc                   2.cs. F16    3 h.  10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Andorka testvérek              1.cs. F16    3 h.  108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ácz-Süveges                   1.cs. F13    3 h.  10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iss Ferenc                    1.cs. F02    3 h.  10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um János dr.                  1.cs. F16    3 h.  10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elyes Gábor                   1.cs. F08    4 h.  10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vács Attila                  1.cs. F20    3 h.  10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epi Bence                    2.cs. F16    3 h.   9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elemen Gyula                  1.cs. F30    3 h.   9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Görözdös Lajos                 1.cs. F19    3 h.   9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bó Ernő                     2.cs. F02    3 h.   9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Janes Gyula                    2.cs. F20    3 h.   9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agy Gábor                     2.cs. F02    3 h.   93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Janes Gyula                    1.cs. F20    3 h.   9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itring Imre                   1.cs. F16    2 h.   9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iss Ferenc                    2.cs. F02    3 h.   9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asztovich Gyula               2.cs. F16    3 h.   9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er Balázs                    1.cs. F16    3 h.   8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ücs Tibor                    1.cs. F10    2 h.   8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olauf József                  2.cs. F24    2 h.   8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bó László                   2.cs. F16    2 h.   8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edő László                    2.cs. F33    2 h.   8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Andorka testvérek              2.cs. F16    3 h.   7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urdi Vince                    1.cs. F20    2 h.   76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rgl Zoltán                   1.cs. F08    2 h.   7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vács József                  2.cs. F33    2 h.   7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iss László                    2.cs. F01    3 h.   7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enkvári Attila                2.cs. F30    2 h.   7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llár Péter                   2.cs. F30    2 h.   7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adlicsek Ádám                 2.cs. F20    2 h.   7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akker Martina                 1.cs. F10    2 h.   6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Ledó Gábor                     1.cs. F16    2 h.   6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uhrmann László                2.cs. F10    2 h.   6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ezselics Mihály               2.cs. F02    2 h.   6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Udvardi János                  1.cs. F33    2 h.   6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Görözdös Lajos                 2.cs. F19    2 h.   6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Cser Balázs                    2.cs. F16    2 h.   6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Lackó Norbert                  1.cs. F20    2 h.   6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olchammer Sándor              2.cs. F16    2 h.   6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ovács Miklós                  1.cs. F33    2 h.   61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ándor Gábor                   1.cs. F08    2 h.   6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urdi Vince                    2.cs. F20    2 h.   5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orró József                   2.cs. F01    2 h.   5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elemen Gyula                  2.cs. F30    2 h.   56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Gősi Gergely                   2.cs. F16    2 h.   5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ácz-Süveges                   2.cs. F13    2 h.   5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Lenzsér Gyula                  1.cs. F16    2 h.   5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attlmayer Sándor             1.cs. F10    2 h.   5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alog Norbert                  2.cs. F01    2 h.   4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lauz Attila                   2.cs. F13    2 h.   4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emete Ferenc                  2.cs. F01    2 h.   4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alog Norbert                  1.cs. F01    1 h.   4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sepi Bence                    1.cs. F16    1 h.   4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iss Károly                    2.cs. F16    1 h.   4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ándor Gábor                   2.cs. F08    1 h.   4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abó Attila                   2.cs. F33    1 h.   4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üredi Péter                   2.cs. F10    1 h.   4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Huszti Zoltán                  2.cs. F13    1 h.   4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Granát Lajos                   1.cs. F02    1 h.   4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óth László                    2.cs. F19    1 h.   4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Hatvani Péter                  1.cs. F08    1 h.   4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Páli István                    1.cs. F10    1 h.   4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ovács Csaba                   2.cs. F16    1 h.   3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Mitring Imre                   2.cs. F16    1 h.   3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ovács Csaba                   1.cs. F16    1 h.   3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ovács Balázs                  1.cs. F08    1 h.   3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Margl Zoltán                   2.cs. F08    1 h.   35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ovács Zoltán                  2.cs. F08    1 h.   3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Holchammer Sándor              1.cs. F16    1 h.   3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Udvardi János                  2.cs. F33    1 h.   3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Papp László és fia             1.cs. F16    1 h.   3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Élő Szilveszter                2.cs. F33    1 h.   3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Papp Géza                      1.cs. F33    1 h.   2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Neményi János                  1.cs. F30    1 h.   2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edő László                    1.cs. F33    1 h.   27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Helyes Gábor                   2.cs. F08    1 h.   2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Heilig Károly                  1.cs. F19    1 h.   2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Lenzsér Gyula                  2.cs. F16    1 h.   2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Páli István                    2.cs. F10    1 h.   2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ovács József                  1.cs. F33    1 h.   2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adlicsek Ádám                 1.cs. F20    1 h.   2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Detrik Endre Levente           2.cs. F20    1 h.   20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7:08:00Z</dcterms:created>
  <dc:creator>Király István</dc:creator>
  <dc:description/>
  <cp:keywords/>
  <dc:language>en-US</dc:language>
  <cp:lastModifiedBy>Király István</cp:lastModifiedBy>
  <dcterms:modified xsi:type="dcterms:W3CDTF">2013-09-06T06:23:00Z</dcterms:modified>
  <cp:revision>6</cp:revision>
  <dc:subject/>
  <dc:title>Győr és Környéke Tagszövetség</dc:title>
</cp:coreProperties>
</file>