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31 13:10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31 18:19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31 18:37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30 13:10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 (5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5    7    51   10    11  21,6  1195,83   1123,87</w:t>
      </w:r>
    </w:p>
    <w:p>
      <w:pPr>
        <w:pStyle w:val="HTMLkntformzott"/>
        <w:rPr/>
      </w:pPr>
      <w:r>
        <w:rPr>
          <w:color w:val="000000"/>
        </w:rPr>
        <w:t>F13 Győr                9   12   113   23    30  26,5  1196,02   1128,95</w:t>
      </w:r>
    </w:p>
    <w:p>
      <w:pPr>
        <w:pStyle w:val="HTMLkntformzott"/>
        <w:rPr/>
      </w:pPr>
      <w:r>
        <w:rPr>
          <w:color w:val="000000"/>
        </w:rPr>
        <w:t>F16 Lébény             18   28   279   56    76  27,2  1244,74   1134,74</w:t>
      </w:r>
    </w:p>
    <w:p>
      <w:pPr>
        <w:pStyle w:val="HTMLkntformzott"/>
        <w:rPr/>
      </w:pPr>
      <w:r>
        <w:rPr>
          <w:color w:val="000000"/>
        </w:rPr>
        <w:t>F24 Nyúl                6   10    90   18     8   8,9  1180,89   1076,21</w:t>
      </w:r>
    </w:p>
    <w:p>
      <w:pPr>
        <w:pStyle w:val="HTMLkntformzott"/>
        <w:rPr/>
      </w:pPr>
      <w:r>
        <w:rPr>
          <w:color w:val="000000"/>
        </w:rPr>
        <w:t>F33 Kóny               10   16   150   30    32  21,3  1213,95   1117,19</w:t>
      </w:r>
    </w:p>
    <w:p>
      <w:pPr>
        <w:pStyle w:val="HTMLkntformzott"/>
        <w:rPr/>
      </w:pPr>
      <w:r>
        <w:rPr>
          <w:color w:val="000000"/>
        </w:rPr>
        <w:t>F35 Csikvánd            8   13   111   22    34  30,6  1212,44   1140,71</w:t>
      </w:r>
    </w:p>
    <w:p>
      <w:pPr>
        <w:pStyle w:val="HTMLkntformzott"/>
        <w:rPr/>
      </w:pPr>
      <w:r>
        <w:rPr>
          <w:b/>
          <w:color w:val="000000"/>
        </w:rPr>
        <w:t>Bakonyalja             56   86   794  159   191  24,1  1244,74   1126,83</w:t>
      </w:r>
    </w:p>
    <w:p>
      <w:pPr>
        <w:pStyle w:val="HTMLkntformzott"/>
        <w:rPr/>
      </w:pPr>
      <w:r>
        <w:rPr>
          <w:color w:val="000000"/>
        </w:rPr>
        <w:t>F01 Győr                8   14   131   26    12   9,2  1202,09   1074,51</w:t>
      </w:r>
    </w:p>
    <w:p>
      <w:pPr>
        <w:pStyle w:val="HTMLkntformzott"/>
        <w:rPr/>
      </w:pPr>
      <w:r>
        <w:rPr>
          <w:color w:val="000000"/>
        </w:rPr>
        <w:t>F02 Győr               13   17   171   34    30  17,5  1187,88   1110,94</w:t>
      </w:r>
    </w:p>
    <w:p>
      <w:pPr>
        <w:pStyle w:val="HTMLkntformzott"/>
        <w:rPr/>
      </w:pPr>
      <w:r>
        <w:rPr>
          <w:color w:val="000000"/>
        </w:rPr>
        <w:t>F10 Abda               13   20   170   34    16   9,4  1189,38   1090,00</w:t>
      </w:r>
    </w:p>
    <w:p>
      <w:pPr>
        <w:pStyle w:val="HTMLkntformzott"/>
        <w:rPr/>
      </w:pPr>
      <w:r>
        <w:rPr>
          <w:color w:val="000000"/>
        </w:rPr>
        <w:t>F19 Győr                7   13   157   31    30  19,1  1182,84   1113,95</w:t>
      </w:r>
    </w:p>
    <w:p>
      <w:pPr>
        <w:pStyle w:val="HTMLkntformzott"/>
        <w:rPr/>
      </w:pPr>
      <w:r>
        <w:rPr>
          <w:color w:val="000000"/>
        </w:rPr>
        <w:t>F20 Gönyu               5    7    64   13     6   9,4  1177,95   1070,22</w:t>
      </w:r>
    </w:p>
    <w:p>
      <w:pPr>
        <w:pStyle w:val="HTMLkntformzott"/>
        <w:rPr/>
      </w:pPr>
      <w:r>
        <w:rPr>
          <w:color w:val="000000"/>
        </w:rPr>
        <w:t>F30 Győr                6    9    99   20    32  32,3  1198,32   1134,43</w:t>
      </w:r>
    </w:p>
    <w:p>
      <w:pPr>
        <w:pStyle w:val="HTMLkntformzott"/>
        <w:rPr/>
      </w:pPr>
      <w:r>
        <w:rPr>
          <w:b/>
          <w:color w:val="000000"/>
        </w:rPr>
        <w:t>Dunamenti              52   80   792  158   126  15,9  1202,09   1104,69</w:t>
      </w:r>
    </w:p>
    <w:p>
      <w:pPr>
        <w:pStyle w:val="HTMLkntformzott"/>
        <w:rPr/>
      </w:pPr>
      <w:r>
        <w:rPr>
          <w:b/>
          <w:color w:val="000000"/>
        </w:rPr>
        <w:t>Tagszövetségben       108  166  1586  317   317  20,0  1244,74   1114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1.cs.  F16  HU-12- D-526594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1.cs.  F16  HU-11- D-395452   H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Ledó Gábor                1.cs.  F16  HU-11- D-356727   H 12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Élő Szilveszter           1.cs.  F33  HU-11- D-358211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Zámolyi Zoltán            2.cs.  F35  HU-12- D-475144   H 12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Szabó László              1.cs.  F35  HU-11- 11-68231   H 12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Mitring Imre              1.cs.  F16  HU-11- 11-66326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Mitring Imre              1.cs.  F16  HU-11- 11-66347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Takács Gábor              0.cs.  F16  HU-12- 11-75615   H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7  Takács Gábor              1.cs.  F16  HU-12- 11-75608   H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8  Andorka testvérek         1.cs.  F16  HU-09- 25-96319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3  Csordás Károly            1.cs.  F35  HU-11- 11-68016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4  Tóth László               2.cs.  F35  HU-11- D-358835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2  Papp Géza                 2.cs.  F33  HU-09- D-226356   T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Kiss László               1.cs.  F01  HU-11- D-356165   H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9  Mitring Imre              1.cs.  F16  HU-09- 11-46826   H 12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0  Andorka testvérek         1.cs.  F16  HU-12- D-526596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5  Tóth László               2.cs.  F35  HU-12- D-477023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1  Mitring Imre              1.cs.  F16  HU-12- 11-75016   H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2    1  Elekes István             1.cs.  F30  HU-11- D-357720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2  Andorka testvérek         1.cs.  F16  HU-11- 25-15316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3    2  Elekes István             2.cs.  F30  HU-12- D-477841   H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 1  Kókai Attila és fia       1.cs.  F13  HU-12- D-473913   H 11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1  Hujber Imre               1.cs.  F08  HU-12- D-477446   H 11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13  Andorka testvérek         1.cs.  F16  HU-11- D-382343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3  Papp Géza                 2.cs.  F33  HU-09- 11-51147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4    2  Kiss László               1.cs.  F01  HU-12- D-471055   H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14  Adrián Arnold és fia      2.cs.  F16  HU-11- 11-66062   H 11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5    6  Szabó László              1.cs.  F35  HU-10- 11-60085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5    1  Szűcs Gyula               1.cs.  F10  HU-09- 11-44002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15  Kovács Csaba              1.cs.  F16  HU-11- D-382398   H 118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6    2  Banyár Károly             2.cs.  F10  HU-12- 11-73975   H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16  Schwartz János            2.cs.  F16  HU-12- 25-2055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7    3  Hodossy Ernő              1.cs.  F10  HU-11- 11-64021   H 11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17  Schwartz János            1.cs.  F16  HU-08- D-1852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1  Kustyán-Ayurveda dúc      1.cs.  F02  HU-10- D-267270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9    2  Viola János               2.cs.  F08  HU-12- D-476437   H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0    7  Németh László             1.cs.  F35  HU-11- 05-14311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1   18  Andorka testvérek         1.cs.  F16  HU-09- 25-96340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2    4  Németh Károly             1.cs.  F33  HU-10- 11-55641   T 11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9    3  Ábrahám József            1.cs.  F01  HU-10- 11-51569   T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0    1  Tolnay László             2.cs.  F19  HU-10- 11-57322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1    2  Tolnay László             0.cs.  F19  HU-12- D-474691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3    2  Kókai Attila és fia       2.cs.  F13  HU-12- D-473933   T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2    3  Földing Norbert és apja   2.cs.  F30  HU-10- D-312635   H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3    4  Földing Norbert és apja   2.cs.  F30  HU-12- D-475609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4   19  Takács Gábor              1.cs.  F16  HU-11- D-395466   H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5    1  Viglidán Ágoston          1.cs.  F24  HU-10- 11-58519   H 11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6    2  Viglidán Ágoston          1.cs.  F24  HU-11-  O-09448   H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7    5  Németh Károly             1.cs.  F33  HU-10- 11-55644   H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4    2  Kustyán-Ayurveda dúc      1.cs.  F02  HU-11- D-333925   H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5    3  Kustyán-Ayurveda dúc      1.cs.  F02  HU-11- D-333918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8    8  Szabó László              1.cs.  F35  HU-11- 11-68222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6    1  Lackó Norbert             1.cs.  F20  HU-11- 11-67014   H 11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9    3  Soós István               1.cs.  F13  HU-12- D-473604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0    4  Soós István               1.cs.  F13  HU-12- D-478843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1    5  Magyari Zsolt             2.cs.  F13  HU-11- D-356957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2   20  Mitring Imre              1.cs.  F16  HU-11- D-395163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3   21  Holchammer Sándor         1.cs.  F16  HU-10- 11-56451   H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4   22  Rum János dr.             1.cs.  F16  HU-12- 11-75564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7    2  Lackó Norbert             1.cs.  F20  HU-12- 11-76428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5    6  Papp Géza                 2.cs.  F33  HU-11-  O-07795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6    7  Papp Géza                 1.cs.  F33  HU-10- 11-60780   T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7    3  Viglidán Ágoston          1.cs.  F24  HU-10- 11-58509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 9  Németh Lajos              1.cs.  F35  HU-10- 11-59835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8    4  Kiss Ferenc               1.cs.  F02  HU-10- D-318992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9   23  Ledó Gábor                1.cs.  F16  HU-12- 11-75451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0    6  Scheily Gábor             1.cs.  F13  HU-12- D-473430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9    5  Földing Norbert és apja   1.cs.  F30  HU-11- D-357990   H 11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0    5  Kustyán-Ayurveda dúc      1.cs.  F02  HU-11- D-333911   H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1    6  Szarvas István            1.cs.  F02  HU-12- 11-69929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1    7  Kókai Attila és fia       1.cs.  F13  HU-12- D-473950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2   24  Czank Sándor              2.cs.  F16  HU-11- 11-6556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2    6  Földing Norbert és apja   1.cs.  F30  HU-11- D-357913   H 11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3    8  Magyari Zsolt             2.cs.  F13  HU-12- D-473802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4    9  Kókai Attila és fia       2.cs.  F13  HU-10- 11-55917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3    3  Tolnay László             1.cs.  F19  HU-10- 11-56024   H 11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4    4  Tolnay László             2.cs.  F19  HU-12- D-474681   H 11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5    7  Kustyán-Ayurveda dúc      1.cs.  F02  HU-12- D-531130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4  Jankó József              1.cs.  F24  HU-11- D-404782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 8  Kustyán-Ayurveda dúc      1.cs.  F02  HU-11- D-333935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25  Káldi Imre                1.cs.  F16  HU-10- 25-05040   H 11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7    5  Viglidán György           1.cs.  F24  HU-11- 11-67889   T 11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7    7  Földing Norbert és apja   2.cs.  F30  HU-12-  O-13761   H 11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8    8  Földing Norbert és apja   2.cs.  F30  HU-12- D-475621   H 11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8   26  Kovács Csaba              1.cs.  F16  HU-11- 25-15452   H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9    3  Lackó Norbert             1.cs.  F20  HU-09- 11-48141   H 116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27  Schwartz János            1.cs.  F16  HU-09- 25-89544   H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 8  Élő Szilveszter           1.cs.  F33  HU-11- 11-68884   H 11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0    4  Balog Norbert             1.cs.  F01  HU-12- 11-69442   H 116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1   28  Mitring Imre              2.cs.  F16  HU-12- D-474404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2   29  Takács Gábor              2.cs.  F16  HU-11- D-39546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3   30  Csepi Bence               1.cs.  F16  HU-11- 11-65672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1    5  Tóth László               2.cs.  F19  HU-10- D-312502   H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4   31  Adrián Arnold és fia      1.cs.  F16  HU-10- 11-56742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2    9  Elekes István             0.cs.  F30  HU-12- D-475545   H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5   32  Takács Gábor              2.cs.  F16  HU-12- 11-75386   H 11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6   33  Adrián Arnold és fia      1.cs.  F16  HU-12- D-474351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3   10  Földing Norbert és apja   0.cs.  F30  HU-12- D-475613   H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7   10  Csordás Károly            2.cs.  F35  HU-09- 11-49120   H 11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34  Csepi Bence               1.cs.  F16  HU-10- 11-57018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4   11  Markó Dezső               1.cs.  F30  HU-12- D-471286   H 11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5    6  Görözdös Lajos            1.cs.  F19  SK 10- 0707-840   H 11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 3  Viola János               2.cs.  F08  HU-12- D-476448   H 11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0   35  Takács Gábor              1.cs.  F16  HU-10- 11-56349   H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6    9  Zvezdovics Szilvér        1.cs.  F02  HU-12- 11-70315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7   12  Földing Norbert és apja   1.cs.  F30  HU-10- D-265833   H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8   10  Páva Zoltán               1.cs.  F02  HU-12- 11-70091   T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1   10  Szakács Miklós            1.cs.  F13  HU-12- D-473509   H 11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36  Rum János dr.             2.cs.  F16  HU-12- D-474199   H 11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3    9  Papp Géza                 2.cs.  F33  HU-11- D-358160   T 11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4   11  Csordás Károly            1.cs.  F35  HU-10- 13-5100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5   12  Csordás Károly            1.cs.  F35  HU-11- 11-68013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6   13  Németh Lajos              1.cs.  F35  HU-10- 11-59767   H 11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9    7  Görözdös Lajos            2.cs.  F19  SK 12- 0301-115   H 11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0   13  Elekes István             1.cs.  F30  HU-09- 11-443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1    4  Lackó Norbert             1.cs.  F20  HU-12- 11-76427   H 11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2    8  Kocsis Lajos              1.cs.  F19  SRB 12-  355914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3    9  Tolnay László             0.cs.  F19  HU-10- M-124646   T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7   10  Szabó Attila              2.cs.  F33  HU-11- D-358013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8    6  Baracskai Tibor           1.cs.  F24  HU-11- 11-67343   H 11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9   11  Magyari Zsolt             2.cs.  F13  HU-11- D-356918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0   12  Kókai Attila és fia       2.cs.  F13  HU-12- D-478219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4   14  Elekes István             2.cs.  F30  HU-10- 11-60231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1   13  Szakács Miklós            1.cs.  F13  HU-11- D-35678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14  Tóth László               2.cs.  F35  HU-11- D-358845   H 11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3   15  Zámolyi Zoltán            1.cs.  F35  HU-11- 11-68318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4   16  Szabó László              1.cs.  F35  HU-12- D-475068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5   37  Ledó Gábor                1.cs.  F16  HU-12- 11-75485   H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6   17  Szabó László              1.cs.  F35  HU-11- 11-68249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7   18  Szabó László              1.cs.  F35  HU-10- 11-60060   H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8   14  Kókai Attila és fia       1.cs.  F13  HU-12- D-473960   H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9   11  Papp Géza                 2.cs.  F33  HU-11- D-358163   H 11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0   38  Adrián Arnold és fia      1.cs.  F16  HU-10- D-265565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1   39  Ledó Gábor                0.cs.  F16  HU-12- D-474366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2   40  Kiss Károly               1.cs.  F16  HU-09- 11-47005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3    4  Hujber Imre               1.cs.  F08  HU-09- 50-20128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5   11  Kulicskó Ferenc           1.cs.  F02  HU-08- 11-27667   H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6    4  Rebenek Imre              1.cs.  F10  HU-11- D-359381   H 11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7   10  Tolnay László             2.cs.  F19  HU-12-  O-16408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4   12  Bedő László               1.cs.  F33  HU-12- 11-78341   H 11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5   13  Papp Géza                 0.cs.  F33  HU-12- D-475871   H 11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8   12  Kulicskó Ferenc           1.cs.  F02  HU-05- 11-94749   H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6    5  Viola János               2.cs.  F08  HU-11- D-358806   H 11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9    5  Lackó Norbert             1.cs.  F20  HU-10- 12-12153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0   15  Földing Norbert és apja   1.cs.  F30  HU-10- D-265865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7   19  Csordás Károly            1.cs.  F35  HU-11- D-395801   H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1    5  Hodossy Ernő              1.cs.  F10  HU-11- 11-64007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8    6  Viola János               2.cs.  F08  HU-12- D-476440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2    5  Kiss László               1.cs.  F01  HU-10- D-265016   H 114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9   41  Rum János dr.             1.cs.  F16  HU-10- D-267621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15  Kókai Attila és fia       1.cs.  F13  HU-11- D-395623   H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1   20  Csordás Károly            2.cs.  F35  HU-09- 11-4910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2   16  Soós István               1.cs.  F13  HU-11- D-36831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3   21  Csordás Károly            2.cs.  F35  HU-12- D-475018   H 11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4   42  Csepi Bence               1.cs.  F16  HU-10- D-312323   H 11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3   13  Szarvas István            1.cs.  F02  HU-11-  O-07544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5   14  Papp Géza                 0.cs.  F33  HU-12- D-475884   T 11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4   11  Kocsis Lajos              2.cs.  F19  HU 11- M-127148   H 11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6   43  Papp László és fia        2.cs.  F16  HU-11- D-395152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7   15  Bedő László               1.cs.  F33  HU-11- 11-69147   H 11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8   16  Papp Géza                 1.cs.  F33  HU-11- D-358187   T 114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9   17  Papp Géza                 2.cs.  F33  HU-11- D-404861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0    7  Viola János               1.cs.  F08  HU-11- 11-63842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5   16  Földing Norbert és apja   1.cs.  F30  HU-12- D-475625   H 11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1   18  Szabó Attila              2.cs.  F33  HU-08- 25-86662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2   17  Soós István               1.cs.  F13  HU-12- D-473616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6   12  Tolnay László             0.cs.  F19  HU-12- D-474674   H 114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7   13  Szórádi Imre              1.cs.  F19  HU-12- M-119053   H 11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3   19  Kovács József             1.cs.  F33  HU-12- D-476012   H 11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8   17  Elekes István             1.cs.  F30  HU-11- D-359501   H 114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20  Bedő László               1.cs.  F33  HU-12- 11-78328   H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5   21  Szabó Attila              2.cs.  F33  HU-11- 11-64494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6   44  Adrián Arnold és fia      1.cs.  F16  HU-08- 11-33570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7   22  Szabó László              1.cs.  F35  HU-11- 11-68210   H 11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8   45  Takács Gábor              1.cs.  F16  HU-11- D-39547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9    6  Banyár Károly             1.cs.  F10  HU-11- 11-64237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9   46  Takács Gábor              0.cs.  F16  HU-12- 11-75621   H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0   47  Holchammer Sándor         1.cs.  F16  HU-12- 11-75089   H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0   14  Szórádi Imre              1.cs.  F19  HU-12- D-474616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1   48  Schwartz János            2.cs.  F16  HU-08- D-185217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2   49  Kiss Károly               1.cs.  F16  HU-11- 11-65719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3   50  Ledó Gábor                1.cs.  F16  HU-11- D-404590   H 11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4    7  Jankó József              1.cs.  F24  HU-09- 11-48407   H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1   18  Markó Dezső               1.cs.  F30  HU-09- 11-50451   H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2    7  Nagy Béla                 2.cs.  F10  HU-11- D-356712   H 11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5   51  Takács Gábor              2.cs.  F16  HU-12- 11-75307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3   19  Elekes István             2.cs.  F30  HU-11- D-35773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6   52  Brányi András             1.cs.  F16  HU-12- D-475252   H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7   18  Szakács Miklós            1.cs.  F13  HU-12- D-473511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8   53  Ledó Gábor                0.cs.  F16  HU-12- D-474359   H 11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9   54  Czank Sándor              2.cs.  F16  HU-11- 11-65514   H 11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0   19  Kókai Attila és fia       2.cs.  F13  HU-12- D-473941   T 11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4    8  Szűcs Gyula               2.cs.  F10  HU-09- 11-44025   H 11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5   15  Heilig Károly             1.cs.  F19  HU-09- 11-40128   H 11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1    8  Viola János               1.cs.  F08  HU-11- 11-63849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6   16  Tolnay László             0.cs.  F19  HU-11- M-125326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2   55  Ledó Gábor                2.cs.  F16  HU-12- D-474067   H 11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3   22  Kertai László             1.cs.  F33  HU-12- 11-74674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7   14  Feicser Béla              1.cs.  F02  HU-11- 11-61585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4   56  Kovács Csaba              1.cs.  F16  HU-12- D-570789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8   17  Heilig Károly             2.cs.  F19  HU-10- 11-51639   H 11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9   18  Tolnay László             0.cs.  F19  HU-12- M-129045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0   20  Elekes István             2.cs.  F30  HU-11- D-357721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5    0  Káldi Imre                1.cs.  F16  HU-10- 25-05007   H 11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6    0  Németh László             1.cs.  F35  HU-11- D-395023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1    0  Elekes István             2.cs.  F30  HU-12- 11-78295   H 11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7    0  Adrián Arnold és fia      2.cs.  F16  HU-12- D-474394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8   23  Szabó Attila              2.cs.  F33  HU-12- D-475901   T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2    9  Szűcs Gyula               1.cs.  F10  HU-12- 11-74450   H 11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9    0  Ledó Gábor                2.cs.  F16  HU-12- 11-75024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0    9  Sándor Gábor              1.cs.  F08  HU-11- 11-63656   H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3   19  Tolnay László             0.cs.  F19  HU-11- D-357240   H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1    8  Jankó József              1.cs.  F24  HU-10- 11-58634   H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4   20  Tolnay László             0.cs.  F19  HU-12- M-129043   H 11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5    0  Elekes István             2.cs.  F30  HU-11- D-357753   H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6   10  Rebenek Imre              1.cs.  F10  HU-11- D-395861   H 11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7   21  Kocsis Lajos              1.cs.  F19  SK 11- 55M-1376   H 11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8    0  Markó Dezső               1.cs.  F30  HU-11- D-357830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2    0  Káldi Imre                1.cs.  F16  HU-08- 25-87022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9   15  Kulicskó Ferenc           1.cs.  F02  HU-11- D-326587   H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3    0  Adrián Arnold és fia      2.cs.  F16  HU-07- 11-23371   H 11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0    0  Földing Norbert és apja   2.cs.  F30  HU-10- D-265816   H 11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4    0  Csordás Károly            1.cs.  F35  HU-11- D-358911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5   24  Élő Szilveszter           1.cs.  F33  HU-12- D-475962   H 11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6    0  Takács Gábor              2.cs.  F16  HU-10- 11-56370   H 11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7    0  Adrián Arnold és fia      1.cs.  F16  HU-10- 11-56741   H 11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8   20  Szakács Miklós            1.cs.  F13  HU-12- D-473525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9    0  Rum János dr.             1.cs.  F16  HU-11- D-395837   H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0   21  Szakács Miklós            1.cs.  F13  HU-12- D-473506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1   22  Soós István               1.cs.  F13  HU-12- D-478870   H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1   16  Páva Zoltán               1.cs.  F02  HU-12- D-563820   T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2   17  Szarvas István            1.cs.  F02  HU-10- D-265387   H 11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3   11  Ring László               1.cs.  F10  HU 08- 11-32739   H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4    6  Molnár Imre               1.cs.  F01  HU-10- 11-51778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5   18  Kiss Ferenc               1.cs.  F02  HU-11- D-431099   H 11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6   19  Zvezdovics Szilvér        2.cs.  F02  HU-11- D-333799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2   23  Kókai Attila és fia       2.cs.  F13  HU-12- D-473929   H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3    0  Ledó Gábor                0.cs.  F16  HU-12- 11-75468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7    7  Kiss László               2.cs.  F01  HU-11- D-356178   H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8   20  Kulicskó Ferenc           1.cs.  F02  HU-11- 11-61784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9    8  Molnár Imre               1.cs.  F01  HU-11- 11-61227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4    0  Tóth László               2.cs.  F35  HU-11- D-358858   H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5    0  Scheily Gábor             1.cs.  F13  HU-12- D-473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0   22  Szórádi Imre              2.cs.  F19  HU-10- D-319358   H 11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6    0  Tóth László               2.cs.  F35  HU-09- 11-49838   H 11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1   23  Tolnay László             2.cs.  F19  HU-12- D-47848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7    0  Mitring Imre              2.cs.  F16  HU-12- 11-75021   H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8    0  Káldi Imre                1.cs.  F16  HU-11- 25-15486   H 11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9    0  Németh Lajos              1.cs.  F35  HU-09- 11-49190   H 11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2    0  Csidey József             1.cs.  F30  HU-12- D-475429   H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3   12  Rebenek Imre              1.cs.  F10  HU-09- 11-43685   H 11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4   13  Rebenek Imre              2.cs.  F10  HU-11- D-359391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5    0  Elekes István             1.cs.  F30  HU-11- D-359584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Tóth László               1.cs.  F35  HU-11- D-358864   H 11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Tóth László               2.cs.  F35  HU-09- 11-49811   H 112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Kókai Attila és fia       0.cs.  F13  HU-11- D-395607   H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Magyari Zsolt             2.cs.  F13  HU-11- D-356947   H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Zámolyi Zoltán            1.cs.  F35  HU-12- M-129005   H 112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6   14  Szűcs Gyula               2.cs.  F10  HU-10- 11-5467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0  Viola János               1.cs.  F08  HU-11- 11-63848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7    0  Földing Norbert és apja   1.cs.  F30  HU-11- D-357938   H 11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Kókai Attila és fia       2.cs.  F13  HU-12- D-473918   T 11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Németh Lajos              1.cs.  F35  HU-09- 11-49200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Papp László és fia        2.cs.  F16  HU-12- D-474361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8   21  Kövecses Gábor            1.cs.  F02  HU-11- 11-61511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9   24  Tolnay László             1.cs.  F19  HU-10- 11-57787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5  Papp Géza                 1.cs.  F33  HU-11- D-358193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Csepi Bence               1.cs.  F16  HU-10- 11-57006   H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0    9  Molnár Imre               1.cs.  F01  HU-12- 11-69473   T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01   22  Kulicskó Ferenc           2.cs.  F02  HU-11- 11-61793   H 11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2   23  Zvezdovics Szilvér        0.cs.  F02  HU-12- 11-70319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Zámolyi Zoltán            1.cs.  F35  HU-12- D-475116   H 112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3   25  Kocsis Lajos              1.cs.  F19  SK 12- 0306-164   H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26  Papp Géza                 0.cs.  F33  HU-12- D-475877   H 11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Kókai Attila és fia       1.cs.  F13  HU-11- D-395620   H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7  Németh Károly             2.cs.  F33  HU-11- 11-65061   T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4    6  Lackó Norbert             1.cs.  F20  HU-12- 11-76405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5   15  Banyár Károly             2.cs.  F10  HU-12- 11-73984   H 11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Czank Sándor              2.cs.  F16  HU-11- 11-65519   H 11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6   26  Tolnay László             1.cs.  F19  HU-10- 11-57356   H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Szabó László              1.cs.  F35  HU-11- 11-68343   H 11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7   10  Ábrahám József            2.cs.  F01  HU-12- 11-69365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8   27  Tolnay László             0.cs.  F19  HU-10- 11-57560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Schwartz János            1.cs.  F16  HU-10- 25-99457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28  Kovács Miklós             1.cs.  F33  HU-11- 11-68931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Rum János dr.             2.cs.  F16  HU-11- 11-65495   H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9    0  Földing Norbert és apja   2.cs.  F30  HU-10- D-312616   H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0   24  Glück István              1.cs.  F02  HU-12- D-563922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1    0  Földing Norbert és apja   1.cs.  F30  HU-12- D-475635   H 11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Zámolyi Zoltán            1.cs.  F35  HU-09- 11-50116   H 11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2   11  Kiss László               2.cs.  F01  HU-12- D-471065   T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Klauz Attila              1.cs.  F13  HU-12- D-476469   H 11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3   28  Kocsis Lajos              1.cs.  F19  SK 11- 0707-209   H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Rum János dr.             1.cs.  F16  HU-11- 11-65496   H 11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29  Papp Géza                 1.cs.  F33  HU-10- 11-60773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Sándor Gábor              1.cs.  F08  HU-09- 11-43225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4    0  Földing József és fia     1.cs.  F30  HU-09- D-226268   H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5   16  Szűcs Gyula               1.cs.  F10  HU-08- 11-30892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6   29  Heilig Károly             1.cs.  F19  HU-12- 11-69574   H 11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7   25  Zvezdovics Szilvér        1.cs.  F02  HU-10- 11-52004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30  Kovács József             2.cs.  F33  HU-12- D-476019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8   26  Páva Zoltán               1.cs.  F02  HU-12- D-563866   T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0  Németh Károly             2.cs.  F33  HU-09- 11-45390   H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9   27  Zvezdovics Szilvér        1.cs.  F02  HU-10- 11-52270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Czank Sándor              2.cs.  F16  HU-11- 11-65502   H 111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Soós István               1.cs.  F13  HU-09- D-226278   H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Czank Sándor              1.cs.  F16  HU-12- D-525992   H 11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20   28  Szabó Ernő                1.cs.  F02  HU-10- D-319247   T 11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1   30  Görözdös Lajos            1.cs.  F19  SK 12- 55M-2152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Káldi Imre                1.cs.  F16  HU-11- D-382476   H 11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2    0  Markó Dezső               1.cs.  F30  HU-10- D-265744   H 11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3   29  Kulicskó Ferenc           1.cs.  F02  HU-12- 11-6976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4   30  Kiss Ferenc               1.cs.  F02  HU-10- D-318971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25    0  Markó Dezső               1.cs.  F30  HU-11- D-357828   H 111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6   12  Ábrahám József            2.cs.  F01  HU-11- 11-61114   H 11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Élő Szilveszter           1.cs.  F33  HU-11- 11-68876   H 111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29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2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5 h.  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35    5 h.  2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 5 h.  2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   5 h.  2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 5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5 h.  2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   5 h.  2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F35    5 h.  2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 5 h.  2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5 h.  2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2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 5 h.  2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 5 h.  2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   5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 4 h.  1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2.cs. F08    4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 4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 4 h.  1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   5 h.  1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F16    5 h.  1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 4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 4 h.  17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5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   4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   4 h.  1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   4 h.  16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35    4 h.  1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   3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 4 h.  1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F33    4 h.  1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1.cs. F16    3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   4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1.cs. F19    4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1.cs. F16    3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35    3 h.  1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   4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F16    3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   3 h.  1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   3 h.  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   3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   3 h.  11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   3 h.  1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   3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33    2 h.  1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   3 h.  1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F19    3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 3 h.  1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   2 h.  1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 2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F02    3 h.   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wartz János                 2.cs. F16    2 h.   9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1.cs. F01    3 h.   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ászló                  1.cs. F35    2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2.cs. F10    2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   2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2.cs. F16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2 h.   8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2.cs. F16    2 h.   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1.cs. F19    2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F16    2 h.   7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19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ándor Gábor                   1.cs. F08    2 h.   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2.cs. F01    2 h.   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2.cs. F35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   1 h.   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2.cs. F33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 2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 1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   1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2.cs. F19    1 h.   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 1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Lajos                   2.cs. F19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1.cs. F33    1 h.   4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F10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2.cs. F10    1 h.   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F16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rtai László                  1.cs. F33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2.cs. F19    1 h.   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1.cs. F10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2.cs. F02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F19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   1 h.   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2.cs. F10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35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2.cs. F02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33    1 h.   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auz Attila                   1.cs. F13    1 h.   2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és fia          1.cs. F30    1 h.   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2.cs. F33    1 h.   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F16    1 h.   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F02    1 h.   24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4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Közép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25 h. 12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4 h. 11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23 h. 10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35   24 h. 10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23 h. 10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2 h. 10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  24 h. 10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20 h. 10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22 h. 10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  21 h.  9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20 h.  9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  22 h.  9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24 h.  9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21 h.  9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  20 h.  8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35   21 h.  8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19 h.  8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21 h.  8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  19 h.  8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20 h.  8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19 h.  8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  20 h.  8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20 h.  8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19 h.  7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16   19 h.  7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  17 h.  7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20 h.  7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F08   19 h.  7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  17 h.  7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2.cs. F19   19 h.  7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  19 h.  7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8 h.  7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16 h.  7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17 h.  7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7 h.  7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F35   16 h.  6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  16 h.  6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  15 h.  6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  15 h.  6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F30   16 h.  6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  15 h.  6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  15 h.  6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F30   15 h.  6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  16 h.  6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  15 h.  6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2.cs. F16   15 h.  5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2.cs. F16   14 h.  5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13 h.  5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  13 h.  5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F16   14 h.  5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2.cs. F13   12 h.  5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F02   15 h.  5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13 h.  5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F10   12 h.  4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ászló                  1.cs. F35   12 h.  4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19   12 h.  4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  12 h.  4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1.cs. F13   11 h.  4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12 h.  4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F13   12 h.  4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  11 h.  4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F33   11 h.  4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10 h.  4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  10 h.  3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10 h.  3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rányi András                  1.cs. F16   10 h.  3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   9 h.  3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   8 h.  3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1.cs. F01    9 h.  3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ö                1.cs. F08    9 h.  3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33    9 h.  3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 9 h.  3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   8 h.  3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1.cs. F33    7 h.  3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10 h.  3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1.cs. F33    8 h.  2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19    8 h.  2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upács Csaba                  2.cs. F24    7 h.  2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nyár Károly                  1.cs. F10    7 h.  2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   7 h.  2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1.cs. F24    6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 6 h.  2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7 h.  2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   6 h.  2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20    8 h.  2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   6 h.  2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László                  1.cs. F33    6 h.  2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   6 h.  2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zselics Mihály               1.cs. F02    6 h.  2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áczi András                   1.cs. F24    5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   5 h.  2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F02    6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2.cs. F19    6 h.  2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Balázs                  1.cs. F08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intér Tibor                   1.cs. F16    5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ándor Gábor                   1.cs. F08    6 h.  2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1.cs. F10    5 h.  1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   4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   5 h.  1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la Ferenc                   1.cs. F16    4 h.  1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Édl Ferenc                     1.cs. F35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óczy dúc                      1.cs. F16    4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   4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Imre                    1.cs. F16    4 h.  1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i Miklós                 2.cs. F19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1.cs. F02    4 h.  1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1.cs. F08    4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   4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dó Vilmos                    1.cs. F16    4 h.  1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rda István                   1.cs. F16    4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li István                   1.cs. F16    3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rencz István                 1.cs. F24    3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hér Ferenc                   1.cs. F24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1.cs. F35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rdi Vince                    2.cs. F20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2.cs. F30    2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1.cs. F08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Zoltán                 2.cs. F20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adlicsek Ádám                 1.cs. F20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övecses Gábor                 1.cs. F02    2 h.   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uhrmann László                2.cs. F10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ígh János                     1.cs. F19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kta Ferenc                   1.cs. F01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István                   1.cs. F19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2.cs. F35    1 h.   3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imon Károly                   1.cs. F10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1.cs. F13    1 h.   3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1.cs. F10    1 h.   3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h Zoltán                  1.cs. F02    1 h.   3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obai József                   1.cs. F19    1 h.   3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4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0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Általános 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42 h. 22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40 h. 2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42 h. 20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39 h. 20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  39 h. 19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40 h. 19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37 h. 18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38 h. 18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F20   38 h. 18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39 h. 18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  36 h. 18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37 h. 18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  36 h. 17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37 h. 17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32 h. 17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  34 h. 17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38 h. 17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31 h. 15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31 h. 15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34 h. 15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F33   32 h. 15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32 h. 15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31 h. 14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31 h. 14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29 h. 14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F16   31 h. 14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32 h. 14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2.cs. F19   31 h. 13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  30 h. 13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30 h. 13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  31 h. 13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31 h. 13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F35   29 h. 12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  27 h. 12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  27 h. 1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F10   25 h. 1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27 h. 12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F19   26 h. 12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F19   26 h. 1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  26 h. 11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ászló                  1.cs. F35   24 h. 11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  25 h. 11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19   25 h. 11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F33   23 h. 11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  28 h. 10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  22 h. 10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24 h. 10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  24 h. 10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1.cs. F01   25 h. 10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19   24 h. 10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2.cs. F01   25 h. 10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  23 h.  9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22 h.  9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F16   20 h.  9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  20 h.  9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23 h.  9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20 h.  9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di Imre                     1.cs. F16   21 h.  9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F16   21 h.  9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F13   18 h.  8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  18 h.  8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F13   20 h.  8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33   19 h.  8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F10   20 h.  8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16   19 h.  7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19 h.  7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  17 h.  7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17 h.  7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  18 h.  7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li István                   1.cs. F16   14 h.  7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20   16 h.  7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F30   13 h.  6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1.cs. F16   14 h.  6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F01   13 h.  6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  15 h.  6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  15 h.  6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nyár Károly                  1.cs. F10   15 h.  6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Pál                     1.cs. F02   13 h.  5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upács Csaba                  2.cs. F24   12 h.  5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2.cs. F13   13 h.  5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wartz János                 2.cs. F16   14 h.  5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1.cs. F30   10 h.  5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13 h.  5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Frigyes                1.cs. F10   12 h.  4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2.cs. F10   12 h.  4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rda István                   1.cs. F16   12 h.  4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  11 h.  4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33   12 h.  4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  10 h.  4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1.cs. F08   11 h.  4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1.cs. F24    9 h.  4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  10 h.  4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16    9 h.  4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1.cs. F33    9 h.  4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1.cs. F33    9 h.  4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hér Ferenc                   1.cs. F24    9 h.  3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   8 h.  3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1.cs. F02    9 h.  3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2.cs. F19    9 h.  3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ö                1.cs. F08    9 h.  3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dossy Ernő                   1.cs. F10    7 h.  3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8 h.  3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Szabolcs                  1.cs. F33    9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2.cs. F20    7 h.  3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   7 h.  3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zselics Mihály               1.cs. F02    8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áczi András                   1.cs. F24    7 h.  3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2.cs. F30    6 h.  2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ukta Ferenc                   1.cs. F01    7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   6 h.  2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   8 h.  2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óczy dúc                      1.cs. F16    6 h.  2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1.cs. F02    6 h.  2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ándor Gábor                   1.cs. F08    6 h.  2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16    5 h.  2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rdi Vince                    2.cs. F20    4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encz István                 1.cs. F24    5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   4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da István                    1.cs. F10    4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1.cs. F16    4 h.  1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dl Ferenc                     1.cs. F35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Miklós                  1.cs. F35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2.cs. F19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cz-Süveges                   1.cs. F13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István                 1.cs. F20    3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Vilmos                    1.cs. F16    4 h.  1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adlicsek Ádám                 1.cs. F20    3 h.  1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István                   1.cs. F1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   3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ígh János                     1.cs. F19    2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1.cs. F08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rém Zoltán                    2.cs. F33    1 h.   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imon Károly                   1.cs. F10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ka István                   1.cs. F16    1 h.   3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ősi Gergely                   1.cs. F16    1 h.   3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bai József                   1.cs. F19    1 h.   3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22   H  5h 2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608   H  5h 24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 D-471055   H  5h 2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11-51147   H  5h 23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16 HU-11- 25-15452   H  5h 22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395801   H  5h 21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1- D-333911   H  5h 20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1- D-431099   H  5h 20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di Imre                     F16 HU-08- 25-87022   H  5h 20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1- 11-68231   H  5h 1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09- D-226278   H  5h 17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09- 11-46826   H  4h 21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10- 11-59745   H  4h 20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312635   H  4h 20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477446   H  4h 19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D-475613   H  4h 19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Lajos                   F35 HU-11- 11-68062   H  4h 19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0- 11-56349   H  4h 19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Ledó Gábor                     F16 HU-12- D-474067   H  4h 19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Ágoston               F24 HU-10- 11-58519   H  4h 19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itring Imre                   F16 HU-10- 11-56854   H  4h 19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ordás Károly                 F35 HU-10- 11-59708   H  4h 1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Elekes István                  F30 HU-11- D-359501   H  4h 1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lekes István                  F30 HU-12- 11-78295   H  4h 1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edő László                    F33 HU-09- 50-20415   H  4h 18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csis Lajos                   F19 SRB 12-  355914   H  4h 18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Lajos                   F35 HU-11- 11-68061   H  4h 188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és apja        F30 HU-11- D-357990   H  4h 18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Zámolyi Zoltán                 F35 HU-10- 11-59210   H  4h 18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2- D-474351   H  4h 18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0   T  4h 1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2-  O-13658   T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33   T  3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3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87   T  3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2- D-563924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10- 11-64430   T  3h 12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5   T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20   T  3h 1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1- 11-67889   T  2h 1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34   T  2h 10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8- 11-38831   T  2h  9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10- 11-64487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M-124646   T  2h  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10- 11-60780   T  2h  9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olnár Imre                    F01 HU-10- 11-51786   T  2h  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1- D-358158   T  2h  9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2- D-473927   T  2h  9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11-  O-07799   T  2h  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2- D-563811   T  2h  8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12- D-473918   T  2h  8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12- D-473906   T  2h  8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log Norbert                  F01 HU-12- 11-69446   T  2h  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erencz István                 F24 HU-09- 13-21093   T  2h  8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11- D-357339   T  2h  80,02p</w:t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9h 38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6   H  8h 4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7- 11-23371   H  8h 42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0- 11-59835   H  8h 3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21   H  7h 3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1- 11-68222   H  7h 3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1-58417   H  7h 38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9- 11-43685   H  7h 36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25   H  7h 34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22   H  7h 34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Lajos                   F35 HU-09- 11-49190   H  7h 34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ola János                    F08 HU-11- 11-63849   H  7h 33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és fia           F16 HU-10- 11-56742   H  7h 33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Ferenc                    F02 HU-10- D-318992   H  7h 3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ldi Imre                     F16 HU-08- 25-87022   H  7h 31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09- D-226278   H  7h 31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-Ayurveda dúc           F02 HU-11- D-333911   H  7h 31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Adrián Arnold és fia           F16 HU-08- 11-33570   H  6h 34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0- 11-56349   H  6h 33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0- D-312635   H  6h 33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0- D-312616   H  6h 32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csis Lajos                   F19 SK 11- 0707-215   H  6h 3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2-  O-13761   H  6h 31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um János dr.                  F16 HU-10- D-267621   H  6h 3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ndorka testvérek              F16 HU-11- D-382335   H  6h 3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ujber Imre                    F08 HU-11- 11-63919   H  6h 3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József és fia          F30 HU-09- D-226204   H  6h 31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9- 11-46212   H  6h 31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rvas István                 F02 HU-10- D-265357   H  6h 3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2- 11-78295   H  6h 30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Norbert és apja        F30 HU-12- M-129113   H  6h 3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app Géza                      F33 HU-09- 11-51147   H  6h 30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Norbert és apja        F30 HU-10- D-265869   H  6h 3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intér Tibor                   F16 HU-09- 11-41554   H  6h 3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és fia           F16 HU-10- 11-56712   H  6h 300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6h 35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D-563924   T  6h 28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6h 28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9   T  5h 2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0   T  5h 2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 D-475413   T  4h 24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 D-473927   T  4h 2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58   T  4h 2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33   T  4h 22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4h 2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0- 11-60780   T  4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11- D-358187   T  4h 1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eilig Károly                  F19 HU-08- 11-27065   T  4h 19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2- D-478087   T  4h 1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10- 11-60757   T  4h 18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2- D-563801   T  4h 1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áva Zoltán                    F02 HU-12- D-563820   T  4h 15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cs György                     F13 HU-12-  O-13658   T  4h 14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3 HU-10- 11-55401   T  3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-08- 11-38831   T  3h 159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olnay László                  F19 HU-10- M-124646   T  3h 15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orró József                   F01 HU-11- D-430774   T  3h 15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orró József                   F01 HU-11- D-430799   T  3h 1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brahám József                 F01 HU-06- 11-11166   T  3h 14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4:00Z</dcterms:created>
  <dc:creator>Király István</dc:creator>
  <dc:description/>
  <cp:keywords/>
  <dc:language>en-US</dc:language>
  <cp:lastModifiedBy>Király István</cp:lastModifiedBy>
  <dcterms:modified xsi:type="dcterms:W3CDTF">2013-08-01T09:39:00Z</dcterms:modified>
  <cp:revision>9</cp:revision>
  <dc:subject/>
  <dc:title>Győr és Környéke Tagszövetség</dc:title>
</cp:coreProperties>
</file>