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5.09 18:20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5.10 18:01:5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5.10 18:14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6.08 18:20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5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 (40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10   19   157   31    28  17,8  1372,67   1297,15</w:t>
      </w:r>
    </w:p>
    <w:p>
      <w:pPr>
        <w:pStyle w:val="HTMLkntformzott"/>
        <w:rPr/>
      </w:pPr>
      <w:r>
        <w:rPr>
          <w:color w:val="000000"/>
        </w:rPr>
        <w:t>F13 Győr               12   22   270   54    88  32,6  1385,70   1324,64</w:t>
      </w:r>
    </w:p>
    <w:p>
      <w:pPr>
        <w:pStyle w:val="HTMLkntformzott"/>
        <w:rPr/>
      </w:pPr>
      <w:r>
        <w:rPr>
          <w:color w:val="000000"/>
        </w:rPr>
        <w:t>F16 Lébény             33   64   807  161   195  24,2  1449,57   1310,49</w:t>
      </w:r>
    </w:p>
    <w:p>
      <w:pPr>
        <w:pStyle w:val="HTMLkntformzott"/>
        <w:rPr/>
      </w:pPr>
      <w:r>
        <w:rPr>
          <w:color w:val="000000"/>
        </w:rPr>
        <w:t>F24 Nyúl               13   23   234   47    32  13,7  1381,86   1285,92</w:t>
      </w:r>
    </w:p>
    <w:p>
      <w:pPr>
        <w:pStyle w:val="HTMLkntformzott"/>
        <w:rPr/>
      </w:pPr>
      <w:r>
        <w:rPr>
          <w:color w:val="000000"/>
        </w:rPr>
        <w:t>F33 Kóny               11   22   359   72   103  28,7  1395,37   1322,34</w:t>
      </w:r>
    </w:p>
    <w:p>
      <w:pPr>
        <w:pStyle w:val="HTMLkntformzott"/>
        <w:rPr/>
      </w:pPr>
      <w:r>
        <w:rPr>
          <w:color w:val="000000"/>
        </w:rPr>
        <w:t>F35 Csikvánd           12   22   248   50    53  21,4  1390,47   1300,60</w:t>
      </w:r>
    </w:p>
    <w:p>
      <w:pPr>
        <w:pStyle w:val="HTMLkntformzott"/>
        <w:rPr/>
      </w:pPr>
      <w:r>
        <w:rPr>
          <w:b/>
          <w:color w:val="000000"/>
        </w:rPr>
        <w:t>Bakonyalja             91  172  2075  415   499  24,0  1449,57   1310,54</w:t>
      </w:r>
    </w:p>
    <w:p>
      <w:pPr>
        <w:pStyle w:val="HTMLkntformzott"/>
        <w:rPr/>
      </w:pPr>
      <w:r>
        <w:rPr>
          <w:color w:val="000000"/>
        </w:rPr>
        <w:t>F01 Győr                8   16   266   53    54  20,3  1364,75   1299,87</w:t>
      </w:r>
    </w:p>
    <w:p>
      <w:pPr>
        <w:pStyle w:val="HTMLkntformzott"/>
        <w:rPr/>
      </w:pPr>
      <w:r>
        <w:rPr>
          <w:color w:val="000000"/>
        </w:rPr>
        <w:t>F02 Győr               16   32   539  108    46   8,5  1351,77   1275,01</w:t>
      </w:r>
    </w:p>
    <w:p>
      <w:pPr>
        <w:pStyle w:val="HTMLkntformzott"/>
        <w:rPr/>
      </w:pPr>
      <w:r>
        <w:rPr>
          <w:color w:val="000000"/>
        </w:rPr>
        <w:t>F10 Abda               16   30   343   69    91  26,5  1368,90   1311,30</w:t>
      </w:r>
    </w:p>
    <w:p>
      <w:pPr>
        <w:pStyle w:val="HTMLkntformzott"/>
        <w:rPr/>
      </w:pPr>
      <w:r>
        <w:rPr>
          <w:color w:val="000000"/>
        </w:rPr>
        <w:t>F19 Győr               14   27   480   96    82  17,1  1365,37   1291,54</w:t>
      </w:r>
    </w:p>
    <w:p>
      <w:pPr>
        <w:pStyle w:val="HTMLkntformzott"/>
        <w:rPr/>
      </w:pPr>
      <w:r>
        <w:rPr>
          <w:color w:val="000000"/>
        </w:rPr>
        <w:t>F20 Gönyu               9   17   226   45     8   3,5  1320,02   1240,32</w:t>
      </w:r>
    </w:p>
    <w:p>
      <w:pPr>
        <w:pStyle w:val="HTMLkntformzott"/>
        <w:rPr/>
      </w:pPr>
      <w:r>
        <w:rPr>
          <w:color w:val="000000"/>
        </w:rPr>
        <w:t>F30 Győr               11   21   306   61    67  21,9  1447,41   1305,70</w:t>
      </w:r>
    </w:p>
    <w:p>
      <w:pPr>
        <w:pStyle w:val="HTMLkntformzott"/>
        <w:rPr/>
      </w:pPr>
      <w:r>
        <w:rPr>
          <w:b/>
          <w:color w:val="000000"/>
        </w:rPr>
        <w:t>Dunamenti              74  143  2160  432   348  16,1  1447,41   1289,52</w:t>
      </w:r>
    </w:p>
    <w:p>
      <w:pPr>
        <w:pStyle w:val="HTMLkntformzott"/>
        <w:rPr/>
      </w:pPr>
      <w:r>
        <w:rPr>
          <w:b/>
          <w:color w:val="000000"/>
        </w:rPr>
        <w:t>Tagszövetségben       165  315  4235  847   847  20,0  1449,57   1298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epi Bence               1.cs.  F16  HU-10- 11-57018   H 14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Földing József és fia     2.cs.  F30  HU-10- D-265886   H 14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2  Elekes István             2.cs.  F30  HU-11- D-357741   H 14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1  Király László             1.cs.  F33  HU-10- 11-60576   T 13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2  Papp Géza                 1.cs.  F33  HU-11- D-358163   H 13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3  Király László             2.cs.  F33  HU-11- 11-69043   H 13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4  Szabó Attila              1.cs.  F33  HU-08- 25-86662   H 13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1  Csordás Károly            1.cs.  F35  HU-09- 11-49144   H 13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2  Csordás Károly            2.cs.  F35  HU-10- 11-59708   H 13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2  Csepi Bence               1.cs.  F16  HU-10- 11-57028   H 13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3  Adrián Arnold és fia      1.cs.  F16  HU-10- 11-56788   H 13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4  Adrián Arnold és fia      1.cs.  F16  HU-10- 11-56742   H 13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5  Károlyi Sándor            1.cs.  F16  HU-11- 11-65817   H 13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6  Adrián Arnold és fia      2.cs.  F16  HU-11- 11-66095   H 13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 7  Adrián Arnold és fia      2.cs.  F16  HU-11- D-357196   H 13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8  Takács Gábor              1.cs.  F16  HU-10- 11-56319   H 13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9  Adrián Arnold és fia      0.cs.  F16  HU-12-  O-13683   H 13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6   10  Kiss Károly               2.cs.  F16  HU-10- 11-56549   H 13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7   11  Takács Gábor              0.cs.  F16  SK-12- 0107-251   H 13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8   12  Mitring Imre              2.cs.  F16  HU-12- 11-75027   H 13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9   13  Takács Gábor              0.cs.  F16  HU-11-  O-07714   H 13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0    5  Papp Géza                 1.cs.  F33  HU-11- D-358193   T 13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1   14  Takács Gábor              1.cs.  F16  HU-11- D-395474   H 13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2   15  Szalai testvérek          1.cs.  F16  HU-12- 11-74782   H 13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3    1  Magyari Zsolt             1.cs.  F13  HU-09- 11-45683   H 13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4   16  Takács Gábor              0.cs.  F16  HU-12- D-474525   H 13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5    2  Scheily Gábor             1.cs.  F13  HU-10- D-267186   H 13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6    3  Kókai Attila és fia       2.cs.  F13  HU-12- D-473951   T 13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7    4  Kókai Attila és fia       1.cs.  F13  HU-12- D-473927   T 138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8   17  Burda István              2.cs.  F16  HU 09- 25-97982   H 13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9    5  Soós István               1.cs.  F13  HU-11- D-359621   H 13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0    6  Kókai Attila és fia       2.cs.  F13  HU-11- D-395623   H 13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1    6  Prém Zoltán               1.cs.  F33  HU-09- 11-51272   H 13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2    7  Magyari Zsolt             2.cs.  F13  HU-09- 11-46212   H 13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3    8  Scheily Gábor             1.cs.  F13  HU-12- D-473438   H 13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4    1  Viglidán Ágoston          2.cs.  F24  HU-12- 11-77006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5   18  Ledó Gábor                1.cs.  F16  HU-11- D-407004   H 13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6   19  Balka István              1.cs.  F16  HU-11- 25-13777   T 13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7   20  Balka István              1.cs.  F16  HU-09- 50-33865   T 13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8   21  Holchammer Sándor         2.cs.  F16  HU-12- 13-68491   H 13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9    3  Csordás Károly            1.cs.  F35  HU-11- D-431795   H 13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40    7  Papp Géza                 0.cs.  F33  HU-12- D-475854   T 13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1    9  Soós István               1.cs.  F13  HU-10- D-300885   H 13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3    3  Markó Dezső               1.cs.  F30  HU-11- 11-64654   H 13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2    8  Kovács József             1.cs.  F33  HU-11-  O-07799   T 137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3   22  Rum János dr.             2.cs.  F16  HU-11- D-395837   H 13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4   23  Adrián Arnold és fia      0.cs.  F16  HU-12- D-474398   H 137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5   24  Burda István              2.cs.  F16  HU 11- 25-15600   H 13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6   25  Károlyi Sándor            2.cs.  F16  HU-11- D-357151   H 13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7   26  Rum János dr.             0.cs.  F16  HU-12- D-474199   H 13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4    4  Földing Norbert és apja   0.cs.  F30  HU-12- D-475613   H 13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8   27  Major Márk                1.cs.  F16  HU-10- 25-04806   H 13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9    4  Németh László             1.cs.  F35  HU-11- 05-14310   H 13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0   28  Csepi Bence               1.cs.  F16  HU-10- 11-57006   H 13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1   10  Soós István               1.cs.  F13  HU-09- D-226278   H 13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2   29  Takács Gábor              1.cs.  F16  HU-11- D-395451   H 13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3    9  Kovács József             0.cs.  F33  HU-12- D-476019   H 137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4   30  Rédli István              1.cs.  F16  HU-11- 11-63225   H 13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5   31  Adrián Arnold és fia      0.cs.  F16  HU-12- M-129000   H 13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6   32  Rédli István              1.cs.  F16  HU-11- D-359226   H 13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7   33  Csepi Bence               2.cs.  F16  HU-11- 11-65680   H 13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8   34  Adrián Arnold és fia      2.cs.  F16  HU-12- D-474321   H 13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9   35  Adrián Arnold és fia      2.cs.  F16  HU-11- M-125351   H 13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60    1  Hujber Imre               1.cs.  F08  HU-12- D-477446   H 13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61   36  Adrián Arnold és fia      0.cs.  F16  HU-11- 11-66062   H 13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62   37  Takács Gábor              1.cs.  F16  HU-11- D-395452   H 13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3   11  Marics István             1.cs.  F13  HU-11- D-357113   H 13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4   38  Takács Gábor              0.cs.  F16  HU-12- 11-75374   H 137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5   39  Dóczy dúc                 1.cs.  F16  HU 12- 11-72962   H 13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6   40  Andorka testvérek         1.cs.  F16  HU-11- D-382345   H 13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5    1  Rebenek Imre              2.cs.  F10  HU-11- D-359391   H 13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6    5  Csidey József             0.cs.  F30  HU-11- D-357565   H 13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7    2  J.Varga Attila            2.cs.  F10  HU-08- 50-56867   H 13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7   41  Takács Gábor              0.cs.  F16  HU-12- 11-75330   H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8   12  Sziládi Dezső             1.cs.  F13  HU-12- 11-74542   T 13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9   10  Szabó Attila              0.cs.  F33  HU-11- M-125080   H 136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70   42  Rédli István              1.cs.  F16  HU-08- 11-28315   H 13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71   13  Scheily Gábor             2.cs.  F13  HU-12- D-473443   H 13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2    5  Tóth László               2.cs.  F35  HU-11- D-358831   H 13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3   11  Szabó Attila              1.cs.  F33  HU-10- 11-60634   H 13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4   12  Szabó Attila              2.cs.  F33  HU-09- 11-50934   T 13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5    6  Szabó László              1.cs.  F35  HU-10- 11-60060   H 13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6   43  Major Márk                2.cs.  F16  HU-11- 25-15503   H 13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7    2  Baracskai Tibor           1.cs.  F24  HU-11- 11-67343   H 13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8    1  Szórádi Imre              2.cs.  F19  HU-09- D-209033   H 13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9    1  Kiss László               0.cs.  F01  HU-11- D-356168   T 13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8   13  Papp Géza                 2.cs.  F33  HU-11- D-358186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9   44  Czank Sándor              2.cs.  F16  HU-11- 11-65537   H 136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0   14  Király László             0.cs.  F33  HU-10- 11-60592   H 13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81    2  Hujber Imre               1.cs.  F08  HU-12- D-477443   H 13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2    7  Zámolyi Zoltán            0.cs.  F35  HU-12- M-129004   H 136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3    3  Szőczei László            1.cs.  F08  HU-11- 11-63319   H 13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4    8  Zámolyi Zoltán            1.cs.  F35  HU-09- 11-50148   H 13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5   45  Ledó Vilmos               1.cs.  F16  HU-11- D-395190   H 13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6   14  Szakács Miklós            1.cs.  F13  HU-11- D-356795   H 13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10    6  Földing Norbert és apja   1.cs.  F30  HU-10- D-312635   H 13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7   46  Adrián Arnold és fia      0.cs.  F16  HU-12- D-474384   H 13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8   15  Papp Géza                 0.cs.  F33  HU-11- D-358160   T 13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89   16  Kovács Miklós             1.cs.  F33  HU-11- 11-68901   H 13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90    9  Csordás Károly            1.cs.  F35  HU-11- D-395801   H 13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91   47  Rédli István              2.cs.  F16  HU-10- 11-53557   H 13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11    2  Forró József              1.cs.  F01  HU-12- D-563665   T 13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92   17  Bedő Szabolcs             1.cs.  F33  HU-11- 11-69098   H 13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93   48  Rasztovich Gyula          1.cs.  F16  HU-12- D-472448   H 136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12    3  Szűcs Gyula               2.cs.  F10  HU-12- D-473322   H 13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94   10  Németh Lajos              1.cs.  F35  HU-09- 11-49182   H 13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95   11  Németh Lajos              1.cs.  F35  HU-08- 11-36342   H 13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96   49  Rasztovich Gyula          0.cs.  F16  HU-10- D-266311   H 13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13    4  Szűcs Gyula               0.cs.  F10  HU-12- D-473931   H 13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97   15  Klauz Attila              1.cs.  F13  HU-12- D-476471   H 135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98    3  Baracskai Tibor           1.cs.  F24  HU-11- 11-67333   H 13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99   50  Major Márk                2.cs.  F16  HU-10- 25-04817   H 13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14    3  Kiss László               0.cs.  F01  HU-11- D-356169   T 13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0   51  Csepi Bence               2.cs.  F16  HU-12- D-474160   H 13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101    4  Hujber Imre               1.cs.  F08  HU-11- 11-63919   H 13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02   18  Papp Géza                 2.cs.  F33  HU-11- M-125149   T 13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03   19  Kovács Miklós             1.cs.  F33  HU-10- 11-60672   H 13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15    5  Fuhrmann László           2.cs.  F10  HU-11- D-356675   H 13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04   20  Király László             2.cs.  F33  HU-11- 11-69001   T 13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05   12  Zámolyi Zoltán            1.cs.  F35  HU-09- 11-50176   H 13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06   52  Kiss Károly               1.cs.  F16  HU-11- 11-65719   H 13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16    4  Kiss László               2.cs.  F01  HU-12- D-471078   H 13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17    6  Makker Martina            1.cs.  F10  HU-12- 11-73935   H 13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07   13  Bendes Péter              1.cs.  F35  HU-11- D-357377   H 13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08   14  Zámolyi Zoltán            1.cs.  F35  HU-11- 11-68318   H 13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09   15  Nagy Béla                 1.cs.  F35  HU-10- 11-59105   H 13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10   21  Papp Géza                 2.cs.  F33  HU-11- D-358170   H 13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11    5  Kovács Zoltán             2.cs.  F08  HU-11- D-358272   H 13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12   16  Kókai Attila és fia       1.cs.  F13  HU-11-  O-07687   H 13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13   22  Király László             2.cs.  F33  HU-11- D-404858   H 13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14   23  Papp Géza                 2.cs.  F33  HU-11- D-358164   H 13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15   24  Kovács József             2.cs.  F33  HU-11- 11-69199   T 13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6   17  Kókai Attila és fia       1.cs.  F13  HU-12- D-473909   H 13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17   53  Andorka testvérek         1.cs.  F16  HU-11- D-382335   H 135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18    7  Ring László               2.cs.  F10  HU 10- 11-54905   H 13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18   54  Andorka testvérek         1.cs.  F16  HU-09- 25-96340   H 135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19   18  Szakács Miklós            1.cs.  F13  HU-11- D-356741   H 13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20   25  Papp Géza                 0.cs.  F33  HU-11- D-358165   T 13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21   26  Kovács József             1.cs.  F33  HU-12- D-476031   T 135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19    8  Ring László               1.cs.  F10  HU 10- 11-64487   T 13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22   16  Csordás Károly            2.cs.  F35  HU-09- 11-49120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23   27  Kovács Miklós             1.cs.  F33  HU-12- D-476093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24   55  Kiss Károly               0.cs.  F16  HU-12- 11-74879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25    6  Viola János               1.cs.  F08  HU-10- D-267159   H 13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20    2  Szórádi Imre              2.cs.  F19  HU-11- D-357342   T 13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21    9  Makker Martina            1.cs.  F10  HU-10- D-300706   H 13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22    7  Földing Norbert és apja   1.cs.  F30  HU-10- D-265869   H 13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26   56  Takács Gábor              0.cs.  F16  HU-12- D-474502   H 13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23    8  Földing Norbert és apja   1.cs.  F30  HU-10- D-312616   H 135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27   57  Farkas Imre               2.cs.  F16  HU 12- D-472098   T 13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28   17  Németh László             2.cs.  F35  HU-11- D-395024   H 13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29   18  Tóth László               1.cs.  F35  HU-11- D-358845   H 13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30   28  Papp Géza                 0.cs.  F33  HU-12- D-475889   H 13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31   19  Klauz Attila              1.cs.  F13  HU-12- D-476465   T 13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24    5  Ábrahám József            2.cs.  F01  HU-11- 11-62350   H 13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32   58  Rasztovich Gyula          0.cs.  F16  HU-08- D-182708   H 13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33   29  Prém Zoltán               2.cs.  F33  HU-11- D-395919   H 13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25    3  Tolnay László             0.cs.  F19  HU-12- D-478485   H 13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34   59  Papp László és fia        1.cs.  F16  HU-11- D-395155   H 13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35   60  Szabó László              1.cs.  F16  HU-12- 11-74920   H 13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26    4  Tolnay László             1.cs.  F19  HU-12- D-474656   H 135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36   61  Burda István              2.cs.  F16  HU 09- 25-97998   H 13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37   30  Király László             0.cs.  F33  HU-11- D-395100   T 13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38   62  Rasztovich Gyula          1.cs.  F16  HU-11- D-404087   H 13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39   31  Szabó Attila              1.cs.  F33  HU-11- D-358020   T 13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40    7  Viola János               1.cs.  F08  HU-12- D-476437   H 13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41   32  Prém Zoltán               2.cs.  F33  HU-08- 11-38864   H 13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42   33  Szabó Attila              0.cs.  F33  HU-10- M-122709   T 13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43   34  Papp Géza                 2.cs.  F33  HU-09- M-121373   H 13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44   35  Bedő Szabolcs             1.cs.  F33  HU-09- 11-42633   H 13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45   20  Horváth Péter             1.cs.  F13  HU-11- D-357015   H 135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46   63  Rum János dr.             1.cs.  F16  PL-09- 03579897   H 13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27    9  Elekes István             0.cs.  F30  HU-09- 11-50656   H 13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28    5  Tolnay László             2.cs.  F19  HU-10- 11-57781   H 13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29    6  Tolnay László             0.cs.  F19  HU-12-  O-13702   H 13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30   10  J.Varga Attila            1.cs.  F10  HU-12- D-477190   H 13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31    6  Forró József              1.cs.  F01  HU-11- D-430736   H 13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32   10  Elekes István             2.cs.  F30  HU-11- D-357735   H 13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47   64  Andorka testvérek         2.cs.  F16  HU-12- D-526551   H 13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33    7  Balog Norbert             2.cs.  F01  HU-12- 11-69443   T 13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34    1  Kulicskó Ferenc           1.cs.  F02  HU-05- 11-94749   H 13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48   36  Bedő László               1.cs.  F33  HU-09- 50-20415   H 13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49   19  Németh Lajos              1.cs.  F35  HU-10- 11-59835   H 135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50   65  Pintér Tibor              1.cs.  F16  HU-09- 11-41554   H 13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51   20  Kovács Miklós             1.cs.  F35  HU-08- 11-37306   H 13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52   66  Brányi András             1.cs.  F16  HU-10- 25-05164   H 13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53   21  Magyari Zsolt             0.cs.  F13  HU-11- D-356957   H 13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35    2  Páva Zoltán               2.cs.  F02  HU-12- D-563819   T 13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54   67  Szalai testvérek          1.cs.  F16  HU-11- 11-66196   H 135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36   11  Földing Norbert és apja   2.cs.  F30  HU-12- D-475659   H 13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55    8  Kovács Zoltán             1.cs.  F08  HU-10- 11-54177   H 13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56   37  Bedő Szabolcs             2.cs.  F33  HU-08- 50-11244   H 135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37   12  Markó Dezső               1.cs.  F30  HU-11- D-357830   H 13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57    9  Kovács Zoltán             0.cs.  F08  HU-09- 11-42984   H 13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58   68  Rasztovich Gyula          2.cs.  F16  HU-08- M-118070   H 13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59   69  Brányi András             1.cs.  F16  HU-10- 25-05141   H 13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60   21  Csordás Károly            2.cs.  F35  HU-11- 11-68013   H 13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61   70  Rasztovich Gyula          2.cs.  F16  HU-09- 11-51405   H 13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62   22  Csordás Károly            2.cs.  F35  HU-09- 11-49106   H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63   23  Zámolyi Zoltán            2.cs.  F35  HU-09- 11-50110   H 13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38   13  Elekes István             2.cs.  F30  HU-12- 11-78291   H 13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39   11  J.Varga Attila            2.cs.  F10  HU-12- D-477129   H 13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40    7  Tolnay László             0.cs.  F19  HU-12- D-474411   H 13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41   12  Makker Martina            1.cs.  F10  HU-10- D-300715   H 134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42    8  Ábrahám József            2.cs.  F01  HU-06- 11-11166   T 134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64   71  Burda István              1.cs.  F16  HU 10- 25-07517   H 13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65   38  Bedő Szabolcs             1.cs.  F33  HU-11- D-359804   H 134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66   24  Édl Ferenc                1.cs.  F35  HU-12- D-565912   H 13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43   14  Csidey József             1.cs.  F30  HU-11- D-395977   H 13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44   13  Nagy Béla                 2.cs.  F10  HU-12- D-477674   H 13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67   72  Kovács Csaba              1.cs.  F16  HU-11- 25-15461   H 13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45    8  Tolnay László             2.cs.  F19  HU-10- 11-57787   H 13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68   73  Schwartz János            2.cs.  F16  HU-12- 25-20556   T 13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69   25  Édl Ferenc                1.cs.  F35  HU-12- D-565906   H 13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46    9  Balog Norbert             1.cs.  F01  HU-11- 11-61306   T 13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70    4  Viglidán Ágoston          1.cs.  F24  HU-10- 11-58519   H 13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47   14  Banyár Károly             1.cs.  F10  HU-12- D-477602   H 13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71   74  Csepi Bence               1.cs.  F16  HU-11- 11-65672   H 13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72   39  Szabó Attila              1.cs.  F33  HU-09- 11-50958   T 13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48   10  Bukta Ferenc              2.cs.  F01  HU-11- 11-61292   H 13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49   11  Forró József              1.cs.  F01  HU-12- D-563642   H 13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73   75  Ledó Gábor                2.cs.  F16  HU-12- D-474073   H 13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74   76  Rum János dr.             1.cs.  F16  HU-10- D-267621   H 13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75   40  Bedő László               1.cs.  F33  HU-11- 11-69147   H 13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76   77  Károlyi Sándor            1.cs.  F16  HU-12- D-474054   H 134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77   22  Klauz Attila              1.cs.  F13  HU-12- D-476470   H 13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78   23  Sziládi Dezső             0.cs.  F13  HU-12- D-537323   T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50    9  Tolnay László             2.cs.  F19  HU-12- D-474681   H 134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79   24  Marics István             2.cs.  F13  HU-10- D-266267   H 13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80   78  Csepi Bence               1.cs.  F16  HU-10- D-312323   H 13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81   79  Schwartz János            0.cs.  F16  HU-12- 25-20565   H 13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82   10  Viola János               2.cs.  F08  HU-11- 11-63849   H 13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83   80  Schwartz János            1.cs.  F16  HU-12- 25-20542   H 13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84   41  Papp Géza                 1.cs.  F33  HU-11-  O-07795   H 134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85   11  Viola János               1.cs.  F08  HU-12- D-476439   H 13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86   81  Gősi Gergely              2.cs.  F16  HU-12- D-526636   H 13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51   12  Ábrahám József            0.cs.  F01  HU-12- 11-69396   H 134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87   82  Ledó Gábor                2.cs.  F16  HU-12- D-474337   H 13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52   15  Szűcs Gyula               0.cs.  F10  HU-12- D-473344   H 13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88   83  Adrián Arnold és fia      0.cs.  F16  HU-12- M-128994   H 134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89   42  Papp Géza                 0.cs.  F33  HU-09- D-226370   H 13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90   84  Kiss Károly               1.cs.  F16  HU-09- 11-47039   H 13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91   43  Kovács Miklós             1.cs.  F33  HU-10- 11-60661   H 13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53   15  Elekes István             1.cs.  F30  HU-09- 50-20850   H 13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92   44  Szabó Attila              0.cs.  F33  HU-11- 12-22509   T 13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54   13  Kiss László               1.cs.  F01  HU-08- 11-32700   H 13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93   85  Rasztovich Gyula          2.cs.  F16  HU-11- 11-62840   H 13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94   86  Kiss Károly               1.cs.  F16  HU-10- 11-56597   H 13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95   45  Király László             0.cs.  F33  HU-10- 11-60590   H 13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55   16  J.Varga Attila            2.cs.  F10  HU-11- D-358122   H 13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96   46  Szabó Attila              0.cs.  F33  HU-12- M-128913   H 13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97   87  Andorka testvérek         1.cs.  F16  HU-12- D-526592   H 13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98   25  Magyari Zsolt             1.cs.  F13  HU-09- 50-33007   H 13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99   88  Takács Gábor              2.cs.  F16  HU-10- 11-56370   H 13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56   16  Elekes István             0.cs.  F30  HU-11- D-357703   H 13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200   89  Papp László és fia        1.cs.  F16  HU-11- 11-65206   H 13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201   26  Szabó László              1.cs.  F35  HU-11- 11-68214   H 134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57   10  Kocsis Lajos              2.cs.  F19  SK 08- 0805-917   H 13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202   26  Magyari Zsolt             0.cs.  F13  HU-11- D-356939   H 13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203   27  Scheily Gábor             1.cs.  F13  HU-11- D-356805   H 13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58   17  Makker Martina            1.cs.  F10  HU-12- 11-73939   H 134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59   11  Kocsis Lajos              2.cs.  F19  SK 09- 0805-133   H 13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04   47  Papp Géza                 0.cs.  F33  HU-11- D-404861   H 13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05   90  Schwartz János            1.cs.  F16  HU-12- 25-20548   H 13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60   18  Makker Martina            2.cs.  F10  HU-10- 11-54697   H 13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206   27  Tóth László               1.cs.  F35  HU-11- D-358858   H 13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07   28  Magyari Zsolt             2.cs.  F13  HU-11- D-356947   H 13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08   91  Kiss Károly               1.cs.  F16  HU-09- 11-47005   H 13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09   28  Tóth László               1.cs.  F35  HU-10- 11-59942   H 134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61   12  Kocsis Lajos              0.cs.  F19  SK 12- 0306-164   H 13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62   13  Tolnay László             2.cs.  F19  HU-11- D-357242   H 13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10   29  Kókai Attila és fia       0.cs.  F13  HU-12- D-473912   H 13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63   14  Tolnay László             0.cs.  F19  HU-10- 11-56326   H 13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11    5  Váczi András              1.cs.  F24  HU-12- D-474834   H 13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64   14  Kiss László               2.cs.  F01  HU-11- D-356177   T 13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65   17  Csidey József             0.cs.  F30  HU-11- M-125044   T 13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66   18  Csidey József             0.cs.  F30  HU-12- D-478082   H 13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67   15  Ábrahám József            2.cs.  F01  HU-08- 11-32539   H 13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68   15  Tolnay László             0.cs.  F19  HU-10- 11-57791   H 13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69   16  Forró József              1.cs.  F01  HU-12- D-563659   T 13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70   19  Banyár Károly             1.cs.  F10  HU-09- 11-43306   H 13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71   19  Csidey József             0.cs.  F30  HU-12- M-129212   T 13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72   16  Tolnay László             1.cs.  F19  HU-10- 11-57560   H 13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12   92  Ledó Gábor                0.cs.  F16  HU-12- 11-75873   H 13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13   93  Mitring Imre              1.cs.  F16  HU-12- 11-75021   H 13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73   20  Földing József és fia     1.cs.  F30  HU-10- D-265883   H 13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14   12  Kovács Zoltán             2.cs.  F08  HU-10- 11-54176   H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15   94  Károlyi Sándor            0.cs.  F16  HU-12- D-477226   H 13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74   17  Kiss László               0.cs.  F01  HU-12- D-471062   T 13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16   48  Prém Zoltán               1.cs.  F33  HU-11- D-404869   H 133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75   17  Kocsis Lajos              0.cs.  F19  SK 12- 55M-2190   H 13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17    6  Váczi András              1.cs.  F24  HU-12- D-474836   T 13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18   29  Németh Lajos              2.cs.  F35  HU-09- 11-49184   H 13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19   30  Zámolyi Zoltán            0.cs.  F35  HU-12- M-129003   H 13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76   18  Tolnay László             0.cs.  F19  HU-12- D-478494   H 13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20   30  Marics István             1.cs.  F13  HU-12- D-473736   H 133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77   18  Remete Ferenc             1.cs.  F01  HU 08- 11-36063   H 133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21   95  Brányi András             1.cs.  F16  HU-09- 25-96412   H 13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22   31  Zámolyi Zoltán            1.cs.  F35  HU-10- 11-59210   H 133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23   49  Élő Szilveszter           1.cs.  F33  HU-12- D-475962   H 13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24   50  Kovács Miklós             2.cs.  F33  HU-11- 11-68931   H 13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25   13  Hujber Imre               1.cs.  F08  HU-09- 50-20128   H 133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26   51  Papp Géza                 0.cs.  F33  HU-11- D-358153   T 13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78    3  Kustyán-Ayurveda dúc      1.cs.  F02  HU-09- 50-02335   H 13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27   32  Németh László             2.cs.  F35  HU-11- 11-68634   H 13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79   20  Fuhrmann László           2.cs.  F10  HU-12- M-130492   H 13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80   19  Forró József              2.cs.  F01  HU-12- D-563609   H 13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28   52  Élő Szilveszter           1.cs.  F33  HU-11- D-358211   H 13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81   21  Nagy Béla                 2.cs.  F10  HU-12- D-477653   H 133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29   53  Király László             2.cs.  F33  HU-09- 11-51151   H 13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82   22  Fuhrmann László           2.cs.  F10  HU-10- D-267331   H 13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83   23  Fuhrmann László           1.cs.  F10  HU-09- 11-43832   H 133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84   20  Remete Ferenc             2.cs.  F01  HU 11- 11-64398   T 13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30   33  Csordás Károly            2.cs.  F35  HU-12- D-475034   H 13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31   96  Holchammer Sándor         0.cs.  F16  HU-12- D-474470   H 13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85   21  Markó Dezső               1.cs.  F30  HU-11- M-125391   H 13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32   31  Magyari Zsolt             1.cs.  F13  HU-11- D-356955   H 133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86   21  Molnár Imre               2.cs.  F01  HU-10-   O-1985   T 13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87   24  Fuhrmann László           2.cs.  F10  HU-11- D-356664   H 13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33   97  Adrián Arnold és fia      0.cs.  F16  HU-12- D-474399   H 13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34   98  Károlyi Sándor            1.cs.  F16  HU-11- 11-65994   H 13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88   25  Fuhrmann László           1.cs.  F10  HU-10-   O-2076   H 13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35   32  Magyari Zsolt             0.cs.  F13  HU-12- D-473818   H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36   54  Papp Géza                 2.cs.  F33  HU-11- D-358199   H 133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37   99  Burda István              2.cs.  F16  HU 11- 25-15575   H 13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89   26  Páli István               1.cs.  F10  HU-11- D-404260   H 133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38  100  Farkas Imre               2.cs.  F16  HU 12- 11-72762   H 13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39  101  Adrián Arnold és fia      1.cs.  F16  HU-10- D-265565   H 13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40  102  Czank Sándor              2.cs.  F16  HU-11- 11-65515   H 133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90   27  Ring László               2.cs.  F10  HU 10- 11-54955   H 13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41   55  Kovács József             0.cs.  F33  HU-12- D-476025   H 13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91   28  Vida István               1.cs.  F10  HU-11- D-356718   T 13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92   29  Páli István               2.cs.  F10  HU-12- D-473407   H 13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42   14  Sándor Gábor              1.cs.  F08  HU-11- 11-63656   H 13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43  103  Ledó Gábor                0.cs.  F16  HU-12- 11-75482   H 133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93   30  Füredi Péter              1.cs.  F10  HU-09- 11-43471   H 13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44  104  Rasztovich Gyula          1.cs.  F16  HU-12- D-472439   H 13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45  105  Papp László és fia        1.cs.  F16  HU-11- D-395158   H 133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46   15  Szőczei László            1.cs.  F08  HU-12- D-564016   H 13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47  106  Szabó László              1.cs.  F16  HU-10- 11-56058   H 13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48  107  Papp László és fia        0.cs.  F16  HU-11- D-395154   H 13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49  108  Papp László és fia        0.cs.  F16  HU-12- D-474129   H 13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94   22  Ábrahám József            0.cs.  F01  HU-10- D-265158   H 13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95   31  Rebenek Imre              0.cs.  F10  HU-12- D-477786   H 133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96   32  Ring László               1.cs.  F10  HU 10- 11-64426   T 13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97   33  Nagy Béla                 1.cs.  F10  HU-11- D-404415   H 13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98   34  Makker Martina            2.cs.  F10  HU-11- D-359680   H 13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50   56  Kovács Miklós             1.cs.  F33  HU-11- 11-68942   H 133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99   35  Ring László               1.cs.  F10  HU 11- 11-64414   H 13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51   33  Soós István               2.cs.  F13  HU-12- D-484777   H 13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52    7  Böröczki Károly           2.cs.  F24  HU-10- 11-58458   H 13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53  109  Ledó Gábor                0.cs.  F16  HU-12- 11-75517   H 13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54   57  Szabó Attila              0.cs.  F33  HU-12- M-128915   T 13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55    8  Fehér Ferenc              1.cs.  F24  HU-11-  O-07753   T 13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56  110  Papp László és fia        0.cs.  F16  HU-12- D-474294   H 13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00   22  Földing Norbert és apja   2.cs.  F30  HU-12- D-475621   H 13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01   23  Kiss László               0.cs.  F01  HU-10- D-265001   T 13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57   34  Kókai Attila és fia       1.cs.  F13  HU-10-   O-2082   H 13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58   35  Kókai Attila és fia       2.cs.  F13  HU-12- D-473950   H 13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59   34  Kovács Miklós             1.cs.  F35  HU-08- 11-37370   H 13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02   23  Bors László               1.cs.  F30  HU-09- 11-50311   H 13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03   24  Csidey József             0.cs.  F30  HU-12- M-129207   T 133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04    4  Szarvas István            1.cs.  F02  HU-09- 50-20537   H 13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05   36  Szűcs Gyula               1.cs.  F10  HU-08- 11-30892   H 13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06   37  Szűcs Gyula               1.cs.  F10  HU-09- 11-44002   H 133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07   25  Földing József és fia     2.cs.  F30  HU-10- 11-57728   H 13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08   38  J.Varga Attila            2.cs.  F10  HU-08- 23-16947   H 133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09   39  Hodossy Ernő              1.cs.  F10  HU-11- 11-64021   H 13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10   24  Árkosi Zoltán             1.cs.  F01  HU-12- D-477912   H 13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60   36  Scheily Gábor             2.cs.  F13  HU-11- D-356838   H 13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11   19  Szórádi Imre              2.cs.  F19  HU-11- D-357346   H 13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61    9  Baracskai Tibor           2.cs.  F24  HU-12- D-474852   H 13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62   58  Papp Géza                 1.cs.  F33  HU-08- 11-38831   T 13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63   37  Ács György                1.cs.  F13  DV-12-06327-373   H 13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12   26  Földing József és fia     0.cs.  F30  HU-12-  O-13604   H 13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64  111  Balla Ferenc              1.cs.  F16  HU-10- 11-56408   H 13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13   40  Vida István               2.cs.  F10  HU-12- 11-74038   H 13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14   41  Páli István               1.cs.  F10  HU-11- 11-64113   H 13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15   27  Csidey József             0.cs.  F30  HU-12- D-475413   T 133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65  112  Csepi Bence               1.cs.  F16  HU-11- D-404682   H 13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66   38  Sziládi Dezső             2.cs.  F13  HU-12- 11-74536   T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67   39  Ács György                1.cs.  F13  AU-10-  602-747   H 133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16   28  Csidey József             0.cs.  F30  HU-12- D-475429   H 13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17   29  Domonkos Csaba            1.cs.  F30  HU-10- 11-60474   H 13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18   20  Tolnay László             1.cs.  F19  HU-10- 11-56024   H 13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68  113  Kiss Károly               1.cs.  F16  HU-10- 11-56547   H 13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19   25  Árkosi Zoltán             2.cs.  F01  HU-10- D-312118   H 13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20   26  Árkosi Zoltán             0.cs.  F01  HU-12- D-477996   H 13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21   42  J.Varga Attila            1.cs.  F10  HU-11- D-404521   H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69  114  Czank Sándor              1.cs.  F16  HU-10- 11-57124   H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70   59  Papp Géza                 0.cs.  F33  HU-10- 11-60767   H 13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22   27  Árkosi Zoltán             0.cs.  F01  HU-11- D-356109   H 132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23   43  Ring László               1.cs.  F10  HU 09- 11-47725   H 13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71   40  Szakács Miklós            2.cs.  F13  HU-10-   O-2104   H 13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72   41  Magyari Zsolt             2.cs.  F13  HU-12- M-129297   H 13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24   44  Fuhrmann László           0.cs.  F10  HU-11- 11-64515   H 13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25   45  Nagy Béla                 1.cs.  F10  HU-10- D-300770   H 13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26   21  Tolnay László             1.cs.  F19  HU-12- D-474643   H 13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73   60  Kertai László             1.cs.  F33  HU-09- 11-45567   H 13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74   42  Magyari Zsolt             2.cs.  F13  HU-12- D-473802   H 13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75   61  Szabó Attila              1.cs.  F33  HU-11- D-358019   H 13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27   28  Árkosi Zoltán             0.cs.  F01  HU-11- D-356137   T 13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76  115  Takács Gábor              2.cs.  F16  HU-11- D-395477   H 13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77   43  Magyari Zsolt             2.cs.  F13  HU-11- D-356956   H 13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78   62  Bedő Szabolcs             0.cs.  F33  HU-08- 11-29490   H 13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28   46  Fuhrmann László           2.cs.  F10  HU-12- D-473393   H 132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79  116  Takács Gábor              2.cs.  F16  HU-11- D-395470   H 13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29   29  Ábrahám József            0.cs.  F01  HU-10- 11-51539   H 13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80  117  Czank Sándor              2.cs.  F16  HU-10- 11-57114   H 13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30   22  Heilig Károly             1.cs.  F19  HU-09- 11-40128   H 13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31   30  Markó Dezső               0.cs.  F30  HU-12- D-475720   H 132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32   23  Kocsis Lajos              2.cs.  F19  SK 10- 0707-601   H 132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33   47  Fuhrmann László           1.cs.  F10  HU-12- D-477935   H 13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81  118  Balka István              1.cs.  F16  HU-09- 50-33866   T 132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82  119  Burda István              1.cs.  F16  HU 10- 25-07520   H 13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83   63  Kertai László             1.cs.  F33  HU-09- 11-45583   H 13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84  120  Takács Gábor              1.cs.  F16  HU-10- 11-56350   H 132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34   24  Görözdös Lajos            2.cs.  F19  HU 09- 11-46874   H 13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35   30  Árkosi Zoltán             0.cs.  F01  HU-12- D-477994   H 13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85   44  Szakács Miklós            2.cs.  F13  HU-11- M-125139   H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86   45  Ács György                0.cs.  F13  HU-12- D-473988   H 13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87   10  Fehér Ferenc              1.cs.  F24  HU-12- D-474787   H 13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36   31  Balog Norbert             1.cs.  F01  HU-12- 11-69447   T 13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88   16  Csizmazia Dezsö           1.cs.  F08  HU-12- D-564065   H 132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37   25  Hanich Mihály             1.cs.  F19  HU 11- 11-66921   H 13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89   35  Kovács Miklós             1.cs.  F35  HU-09- 11-50040   H 132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38   26  Görözdös Lajos            0.cs.  F19  SK 10- 0707-821   H 13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90   46  Magyari Zsolt             1.cs.  F13  HU-11- D-356918   H 13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91  121  Takács Gábor              0.cs.  F16  HU-12- 11-75315   H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92   17  Viola János               2.cs.  F08  HU-11- D-358806   H 132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93   18  Helyes Gábor              1.cs.  F08  HU-12- 11-73444   H 132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39   27  Görözdös Lajos            0.cs.  F19  SK 12- 0301-166   H 13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94   47  Kókai Attila és fia       0.cs.  F13  HU-12- D-473957   H 132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95   64  Bedő László               2.cs.  F33  HU-10- D-300148   H 13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40   31  Neményi János             1.cs.  F30  HU-12- D-475823   H 13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96   19  Viola János               1.cs.  F08  HU-11- 11-63848   H 13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41   32  Forró József              0.cs.  F01  HU-11- D-430762   T 13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42   32  Bors László               2.cs.  F30  HU-11- D-357465   H 13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97   65  Papp Géza                 1.cs.  F33  HU-12- D-475876   T 13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43   33  Földing József és fia     2.cs.  F30  HU-08- D-186942   H 13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98   36  Szabó László              2.cs.  F35  HU-10- 11-60124   H 13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99   66  Kovács József             1.cs.  F33  HU-12- D-476037   H 13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00  122  Lenzsér Gyula             2.cs.  F16  HU-10- 11-56626   H 13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44   34  Neményi János             2.cs.  F30  HU-12- D-475777   H 13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45   35  Bors László               2.cs.  F30  HU-09- 11-50322   H 13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301   48  Kókai Attila és fia       0.cs.  F13  HU-11-  O-07688   T 132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02  123  Farkas Imre               2.cs.  F16  HU 11- 11-63159   T 13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03  124  Brányi András             2.cs.  F16  HU-12- 25-22580   H 13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04   49  Kókai Attila és fia       2.cs.  F13  HU-12-  O-13666   T 13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05   37  Csordás Károly            1.cs.  F35  HU-10- 11-59745   H 13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46   28  Tolnay László             2.cs.  F19  HU-10- 29-30752   H 13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47   29  Tolnay László             0.cs.  F19  HU-10- D-312634   H 13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06   50  Kókai Attila és fia       1.cs.  F13  HU-12- D-473933   T 13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07  125  Major Márk                1.cs.  F16  HU-11- 25-15550   H 13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08   38  Csordás Károly            1.cs.  F35  HU-10- 13-51005   H 13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09   11  Böröczki Károly           2.cs.  F24  HU-11- 11-67425   T 132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48   30  Görözdös Lajos            0.cs.  F19  SK 11- 0707-457   H 132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49   33  Remete Ferenc             1.cs.  F01  HU 11- D-356057   T 13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10   51  Marics István             2.cs.  F13  HU-11- D-357117   H 13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11   12  Fehér Ferenc              1.cs.  F24  HU-10- 25-02447   T 13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12   67  Papp Géza                 0.cs.  F33  HU-12- D-475871   H 132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50   31  Kocsis Lajos              1.cs.  F19  SK 10- 55M-3454   H 13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13   52  Kókai Attila és fia       2.cs.  F13  HU-12- D-478225   H 13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51   48  J.Varga Attila            1.cs.  F10  SK-09- 0702-324   H 132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52   32  Görözdös Lajos            2.cs.  F19  SK 11- 0707-482   H 13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53    5  Glück István              2.cs.  F02  HU-12- D-563922   H 13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14   53  Horváth Péter             1.cs.  F13  HU-10-   O-2085   H 13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15   54  Ács György                1.cs.  F13  HU-11- D-431218   H 13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54   49  Vida István               1.cs.  F10  HU-11- 11-63973   H 13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55   36  Neményi János             2.cs.  F30  HU-12- D-475816   T 13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56   37  Bors László               0.cs.  F30  HU-10-   O-5444   H 13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16    0  Horváth Péter             2.cs.  F13  HU-11- 11-65007   H 13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57   34  Ábrahám József            2.cs.  F01  HU-10- 11-51564   T 13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17   68  Bedő László               2.cs.  F33  HU-08- 50-11366   H 13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18   69  Bedő László               2.cs.  F33  HU-11- 11-69052   H 132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19  126  Káldi Imre                1.cs.  F16  HU-11- 25-15495   H 13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58   33  Tóth József               2.cs.  F19  HU-10- 11-58466   T 13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59   34  Tóth László               1.cs.  F19  HU-12- D-474579   H 132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60   50  Szűcs Gyula               0.cs.  F10  HU-10- D-267352   H 13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20   13  Váczi András              1.cs.  F24  HU-11- 11-67915   H 132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61   35  Kocsis Lajos              0.cs.  F19  SK 12- 55M-2196   H 132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21    0  Sziládi Dezső             1.cs.  F13  HU-10- 11-55401   T 13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62   36  Tolnay László             0.cs.  F19  HU-11- D-357240   H 13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63   51  Szűcs Gyula               2.cs.  F10  HU-08- 11-30715   H 132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64   38  Elekes István             0.cs.  F30  HU-11- D-357788   H 13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22    0  Scheily Gábor             2.cs.  F13  HU-12- D-473454   H 13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23  127  Brányi András             1.cs.  F16  HU-11- D-382370   H 13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65    6  Süveges-Rácz              1.cs.  F02  HU-11- D-395967   H 13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66   52  Szűcs Gyula               1.cs.  F10  HU-06- 11-08042   H 13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24  128  P.Szabó László            1.cs.  F16  HU-08- 11-33620   H 132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67   37  Földesi Miklós            0.cs.  F19  HU-12- 11-75977   T 13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68   53  Hodossy Ernő              1.cs.  F10  HU-11- 11-64023   H 13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25   70  Bedő László               0.cs.  F33  HU-08- 11-29449   H 132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26   71  Bedő László               0.cs.  F33  DV-12-05143-110   H 13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27   39  Szabó László              1.cs.  F35  HU-11- 11-68210   H 13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69    7  Feicser Béla              1.cs.  F02  HU-10- 11-52644   H 13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28   40  Csordás Károly            1.cs.  F35  HU-11- 11-68016   H 13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29  129  Ledó Gábor                0.cs.  F16  HU-12- 11-75513   H 13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30   20  Hujber Imre               2.cs.  F08  HU-12- D-564038   H 132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70   39  Földing József és fia     1.cs.  F30  HU-08- D-186930   H 13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31   72  Bedő László               2.cs.  F33  HU-12- 11-78341   H 13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32    0  Kovács József             1.cs.  F33  HU-10- 11-53415   T 132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33  130  Takács Gábor              2.cs.  F16  HU-11- D-395493   H 13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34    0  Élő Szilveszter           1.cs.  F33  HU-11- 11-68884   H 132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35   14  Jankó József              2.cs.  F24  HU-12- D-478520   H 132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71   54  J.Varga Attila            0.cs.  F10  HU-11- D-358126   H 13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36    0  Szabó Attila              0.cs.  F33  HU-12- D-475912   H 13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37    0  Scheily Gábor             0.cs.  F13  HU-12- D-537726   H 13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72   35  Ábrahám József            1.cs.  F01  HU-11- 11-61460   T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38    0  Papp Géza                 0.cs.  F33  HU-12- D-475878   T 13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39    0  Scheily Gábor             1.cs.  F13  HU-12- D-473448   H 13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40    0  Élő Szilveszter           1.cs.  F33  HU-11- 11-68880   H 13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73   38  Tóth József               1.cs.  F19  HU-09- 11-47582   H 132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41    0  Szabó Attila              0.cs.  F33  HU-12- D-475950   H 13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42  131  Kiss Károly               2.cs.  F16  HU-10- 11-56578   H 13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74   36  Bukta Ferenc              2.cs.  F01  HU-09- 50-21797   T 132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43    0  Sziládi Dezső             0.cs.  F13  HU-12- 11-74555   T 13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44    0  Kókai Attila és fia       1.cs.  F13  HU-11- D-395606   H 13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45    0  Scheily Gábor             2.cs.  F13  HU-12- D-473483   H 13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75   40  Földing Norbert és apja   1.cs.  F30  HU-10- D-265833   H 13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46    0  Szabó Attila              0.cs.  F33  HU-12- M-128906   T 13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76   41  Csidey József             2.cs.  F30  HU-12- D-475450   T 132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77   39  Hanich Mihály             1.cs.  F19  HU 11- D-359644   H 132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178   40  Görözdös Lajos            2.cs.  F19  SK 09- 0805-739   H 13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179   55  Vida István               2.cs.  F10  HU-09- 11-43656   H 13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80    8  Kustyán-Ayurveda dúc      1.cs.  F02  HU-11- D-333935   H 13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81   42  Elekes István             1.cs.  F30  HU-10- D-312288   H 132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182   41  Hanich Mihály             1.cs.  F19  HU 12- D-474544   H 13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83   42  Tolnay László             0.cs.  F19  HU-12- D-474677   H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47  132  Rasztovich Gyula          0.cs.  F16  HU-12- D-472456   H 13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48    0  Scheily Gábor             0.cs.  F13  HU-12- D-537366   H 13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49    0  Scheily Gábor             2.cs.  F13  HU-12- D-473499   H 13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184    1  Horváth Zoltán            2.cs.  F20  HU-11- 11-67316   H 13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85   43  Tóth József               1.cs.  F19  HU-08- 11-16169   H 132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86   44  Hanich Mihály             2.cs.  F19  HU 11- 28-15597   H 13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87   37  Kiss László               1.cs.  F01  HU-10- D-265016   H 13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50  133  Farkas Imre               2.cs.  F16  HU 10- O-2039     H 131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188   56  Ring László               1.cs.  F10  HU 07- 11-21680   H 13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51   41  Tóth László               0.cs.  F35  HU-12- D-477051   H 13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89    2  Horváth Zoltán            2.cs.  F20  HU-11- 11-67000   H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52    0  Magyari Zsolt             2.cs.  F13  HU-12- D-473811   H 13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53    0  Szabó Attila              0.cs.  F33  HU-11- M-125084   T 13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54   42  Tóth László               1.cs.  F35  HU-10- 11-59941   H 13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55   15  Baracskai Tibor           1.cs.  F24  HU-11- 11-67380   H 13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56  134  Lenzsér Gyula             1.cs.  F16  HU-09- 11-46767   H 13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90    9  Zvezdovics Szilvér        1.cs.  F02  HU-10- 11-52293   H 13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57   21  Csizmazia Dezsö           1.cs.  F08  HU-09- 11-51438   H 13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91   45  Tóth József               0.cs.  F19  HU-12- D-474711   H 13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58  135  Balla Ferenc              1.cs.  F16  HU-11- 11-66116   H 13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59    0  Scheily Gábor             2.cs.  F13  HU-12- D-537354   H 13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60   43  Zámolyi Zoltán            1.cs.  F35  HU-11- D-357405   H 13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61  136  Rum János dr.             2.cs.  F16  HU-12- D-474120   H 13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62    0  Szabó Attila              0.cs.  F33  HU-11- D-358010   H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192   10  Kövecses Gábor            1.cs.  F02  HU-11- 11-61511   H 13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93    3  Horváth Zoltán            2.cs.  F20  HU-12- 11-76339   H 131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194   46  Czinger Csaba             1.cs.  F19  HU 12- M-128947   H 13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63  137  Holchammer Sándor         0.cs.  F16  HU-12- D-474461   H 13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64  138  Holchammer Sándor         1.cs.  F16  HU-12- D-474472   H 13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195   43  Domonkos Csaba            1.cs.  F30  HU-09- 11-50565   H 13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96   44  Csidey József             0.cs.  F30  HU-11-  O-07776   H 13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65   16  Böröczki Károly           2.cs.  F24  HU-10- 11-58446   T 13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66    0  Szabó Attila              0.cs.  F33  HU-10- 11-56359   H 13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67  139  Czank Sándor              1.cs.  F16  HU-11- 11-65560   H 131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97   47  Szórádi Imre              0.cs.  F19  HU-10- D-267104   H 13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198   48  Tolnay László             0.cs.  F19  HU-11- D-357244   H 13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99   45  Markó Dezső               1.cs.  F30  HU-10- D-265725   H 131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00   49  Szórádi Imre              0.cs.  F19  HU-12- D-474620   H 13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68   17  Viglidán Ágoston          1.cs.  F24  HU-11-  O-09449   H 131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01   50  Kocsis Lajos              1.cs.  F19  SK 09- 0805-132   H 13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02   46  Neményi János             2.cs.  F30  HU-11- 11-68827   H 131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03   51  Szabó István              2.cs.  F19  HU 11- 11-66831   H 131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04   57  Ring László               2.cs.  F10  HU 11- 11-64477   H 13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69    0  Marics István             1.cs.  F13  HU-09- D-226397   H 13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370    0  Szabó Attila              0.cs.  F33  HU-12- D-475927   H 13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71  140  Rasztovich Gyula          1.cs.  F16  HU-10- D-266328   H 13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72    0  Szabó Attila              0.cs.  F33  HU-12-  O-16418   H 13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73    0  Ács György                0.cs.  F13  DV-12-06327-372   T 13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74    0  Élő Szilveszter           1.cs.  F33  HU-11- D-358203   H 13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75   44  Nagy Béla                 2.cs.  F35  HU-11- 11-68405   H 131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76  141  Takács Gábor              0.cs.  F16  HU-12- 11-75621   H 13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05   52  Földesi Miklós            1.cs.  F19  HU-09- 11-47757   H 13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06   11  Kulicskó Ferenc           1.cs.  F02  HU-11- 11-61761   H 13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77  142  Papp László és fia        0.cs.  F16  HU-11- D-395152   H 13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07   12  Kustyán-Ayurveda dúc      0.cs.  F02  HU-11- D-333913   H 13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78  143  Rasztovich Gyula          1.cs.  F16  HU-10- D-266303   H 13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08   58  Rebenek Imre              1.cs.  F10  HU-11- D-395865   H 13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09   38  Árkosi Zoltán             0.cs.  F01  HU-11- D-356138   H 13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10   53  Szórádi Imre              2.cs.  F19  HU-12- 11-76029   H 13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11   54  Földesi Miklós            2.cs.  F19  HU-11- 11-66807   T 13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79  144  Szalai testvérek          1.cs.  F16  HU-11- 11-66154   H 13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12   13  Kustyán-Ayurveda dúc      2.cs.  F02  HU-09- 50-02303   H 13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80    0  Ács György                0.cs.  F13  HU-12- D-473984   H 13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81   18  Fehér Ferenc              2.cs.  F24  HU-12- D-474786   T 131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13   59  Ring László               0.cs.  F10  HU 11- 11-64464   H 13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14   39  Árkosi Zoltán             0.cs.  F01  HU-09- M-119045   H 131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15   40  Remete Ferenc             2.cs.  F01  HU 11- 11-64397   T 13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16   14  Zvezdovics Szilvér        1.cs.  F02  HU-10- 11-52285   H 13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82   22  Viola János               1.cs.  F08  HU-12- D-476448   H 13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17    4  Lackó Norbert             1.cs.  F20  HU-10- 12-12153   H 13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83   45  Szabó László              1.cs.  F35  HU-11- 11-68205   H 13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18   55  Tóth László               0.cs.  F19  HU-11- 11-66771   H 131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19   56  Czinger Csaba             2.cs.  F19  HU 10- 11-57428   H 13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84  145  Ledó Gábor                2.cs.  F16  HU-11- D-356727   H 13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20   47  Földing Norbert és apja   2.cs.  F30  HU-10- D-265865   H 13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21    5  Vigh Tibor                1.cs.  F20  HU-10- 11-58372   H 13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22   15  Glück István              1.cs.  F02  HU-12- D-563944   H 13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23   60  Rebenek Imre              1.cs.  F10  HU-12- D-477761   H 13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85    0  Sziládi Dezső             2.cs.  F13  HU-11- 11-64866   T 13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86    0  Klauz Attila              1.cs.  F13  HU-12- D-476461   T 131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24   48  Földing Norbert és apja   2.cs.  F30  HU-12- D-475612   H 13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25   61  Füredi Péter              1.cs.  F10  HU-10- 11-55104   H 13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26   57  Tóth László               2.cs.  F19  HU-11- 11-66729   H 13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227   58  Földesi Miklós            1.cs.  F19  HU-09- 11-47481   H 13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87  146  Czank Sándor              2.cs.  F16  HU-11- 11-65569   H 13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88    0  Sziládi Dezső             2.cs.  F13  HU-12- 11-74533   T 13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28   62  Banyár Károly             0.cs.  F10  HU-12- 11-74230   H 131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89  147  Káldi Imre                1.cs.  F16  HU-10- 25-05040   H 13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29   63  Szűcs Gyula               1.cs.  F10  HU-10-   O-2077   H 13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90   23  Helyes Gábor              1.cs.  F08  HU-10- 11-54361   H 131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91  148  Rasztovich Gyula          0.cs.  F16  HU-11- 11-62812   H 13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30   59  Földesi Miklós            1.cs.  F19  HU-12- 11-75994   H 13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231   16  Szarvas István            1.cs.  F02  HU-10- D-265363   H 13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232   64  Banyár Károly             0.cs.  F10  HU-11- 11-64237   H 13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92    0  Szabó Attila              0.cs.  F33  HU-12- D-475903   T 13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33   49  Markó Dezső               0.cs.  F30  HU-12- D-478097   H 13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93  149  Andorka testvérek         1.cs.  F16  HU-08- M-117324   H 131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34   60  Görözdös Lajos            2.cs.  F19  HU 10- O-1995     H 13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94    0  Kertai László             2.cs.  F33  HU-12- 11-74674   H 13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35   50  Cenkvári Attila           2.cs.  F30  HU-10- 11-60319   H 13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95  150  Adrián Arnold és fia      0.cs.  F16  HU-12- M-128996   H 13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96   46  Németh Lajos              1.cs.  F35  HU-11- 11-68061   H 13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97   47  Zámolyi Zoltán            1.cs.  F35  HU-11- D-357408   H 131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98  151  Balla Ferenc              1.cs.  F16  HU-12- 11-74808   H 13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99    0  Sziládi Dezső             0.cs.  F13  HU-12- 11-74539   T 13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400  152  Kovács Csaba              1.cs.  F16  HU-11- 25-15452   H 131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401  153  Andorka testvérek         0.cs.  F16  HU-11-  O-10177   H 13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236   17  Zvezdovics Szilvér        0.cs.  F02  HU-11- 11-62207   H 13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37   65  Banyár Károly             1.cs.  F10  HU-10- 11-55268   H 131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38   66  Szűcs Gyula               2.cs.  F10  HU-09- 11-44025   H 131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39   61  Görözdös Lajos            1.cs.  F19  SK 12- 0301-115   H 13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402    0  Szakács Miklós            1.cs.  F13  HU-12- D-473525   H 13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40   62  Heilig Károly             2.cs.  F19  HU-12- D-471123   H 13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41   67  Szórádi Frigyes           1.cs.  F10  HU-09- 11-44080   H 13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42   51  Elekes István             0.cs.  F30  HU-12- D-475598   H 131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403  154  Rasztovich Gyula          0.cs.  F16  HU-12- D-472410   H 13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404  155  Takács Gábor              0.cs.  F16  HU-12- 11-75608   H 13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43   52  Markó Dezső               1.cs.  F30  HU-12- D-478043   H 131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44   53  Elekes István             2.cs.  F30  HU-10- 11-60231   H 13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45   41  Ábrahám József            0.cs.  F01  HU-10- 11-51547   H 13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405    0  Soós István               1.cs.  F13  HU-12- D-473604   H 13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406  156  Kovács Csaba              1.cs.  F16  HU-11- D-382398   H 13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46   68  Szűcs Gyula               2.cs.  F10  HU-08- 11-30717   H 13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407    0  Király László             2.cs.  F33  HU-07- 15-90751   T 131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47    6  Vigh Tibor                1.cs.  F20  HU-11- 11-67272   H 13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408    0  Élő Szilveszter           2.cs.  F33  HU-11- 11-68981   H 131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48   63  Szabó István              1.cs.  F19  HU 11- 11-66835   T 131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409   48  Németh Lajos              1.cs.  F35  HU-08- 11-36358   H 13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49    7  Vigh Tibor                1.cs.  F20  HU-12- 11-76244   H 13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50   18  Zvezdovics Szilvér        1.cs.  F02  HU-10- 11-52001   H 13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51   69  Nagy Béla                 1.cs.  F10  HU-11- D-356712   H 13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410    0  Király László             0.cs.  F33  HU-11- 11-69042   H 13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411    0  Scheily Gábor             1.cs.  F13  HU-12- D-473500   H 131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52   64  Czinger Csaba             1.cs.  F19  HU 11- 11-66885   H 13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53   54  Domonkos Csaba            2.cs.  F30  HU-11- D-357625   H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54   55  Domonkos Csaba            1.cs.  F30  HU-10- 11-60467   H 13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55   42  Forró József              2.cs.  F01  HU-11- D-430730   T 13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412  157  Takács Gábor              0.cs.  F16  HU-12- 11-75351   H 13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56   19  Glück István              1.cs.  F02  HU-10-   O-2022   T 13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413    0  Marics István             0.cs.  F13  HU-11- D-357121   H 13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414  158  Ledó Gábor                2.cs.  F16  HU-11- 11-66530   H 13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415  159  Ledó Gábor                0.cs.  F16  HU-12- D-474359   H 13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160  Szabó László              1.cs.  F16  HU-12- 11-74909   H 131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57   65  Kocsis Lajos              0.cs.  F19  SK 12- 0306-167   T 13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161  Papp László és fia        1.cs.  F16  HU-08- 11-33261   H 13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258   20  Kiss Ferenc               0.cs.  F02  HU-10- D-318954   H 13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 0  Czank Sándor              1.cs.  F16  HU-10- 11-57101   H 13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Kovács József             0.cs.  F33  HU-10- D-265983   H 13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259   56  Földing Norbert és apja   0.cs.  F30  HU-12- D-475683   H 13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Papp László és fia        1.cs.  F16  HU-11- 11-66036   H 13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 0  Ledó Gábor                1.cs.  F16  HU-11- D-404608   H 13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 0  Kókai Attila és fia       0.cs.  F13  HU-10-   O-2081   H 13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24  Renczés Ottó              1.cs.  F08  HU-09- 11-42848   H 13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 0  Magyari Zsolt             2.cs.  F13  HU-11- D-356945   T 131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60   66  Görözdös Lajos            1.cs.  F19  SK 10- 0707-802   H 13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Papp László és fia        0.cs.  F16  HU-09- 11-46000   H 13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Kókai Attila és fia       0.cs.  F13  HU-11- D-395615   H 13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 0  Kókai Attila és fia       0.cs.  F13  HU-12- D-473913   H 13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Kókai Attila és fia       2.cs.  F13  HU-11- D-395620   H 13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Czank Sándor              0.cs.  F16  HU-12- 11-75129   H 13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261   21  Kiss Ferenc               1.cs.  F02  HU-11- D-431099   H 13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262   57  Csidey József             2.cs.  F30  HU-10-   O-2177   H 130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263   67  Kocsis Lajos              1.cs.  F19  HU 11- D-437123   H 13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0  Kovács József             0.cs.  F33  HU-12- D-476007   H 13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64   43  Árkosi Zoltán             0.cs.  F01  HU-10- D-312114   H 13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65   22  Feicser Béla              1.cs.  F02  HU-11- 11-61585   H 130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266   23  Szabó Ernő                1.cs.  F02  HU-11- 11-62506   H 13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0  Szalai testvérek          2.cs.  F16  HU-12- 11-74778   H 13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Papp László és fia        0.cs.  F16  HU-12- D-474335   H 13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 0  Bedő László               1.cs.  F33  HU-09- 50-20413   H 13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67   68  Heilig Károly             2.cs.  F19  HU-10- 11-51639   H 13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Király László             1.cs.  F33  HU-11- D-404860   H 130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268   69  Földesi Miklós            2.cs.  F19  HU-12- D-537383   H 13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 0  Major Márk                1.cs.  F16  HU-11- D-382463   H 13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 0  Rácz-Süveges              1.cs.  F13  HU-12- D-564130   H 13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Gősi Gergely              1.cs.  F16  HU-12- D-526640   H 13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 0  Rum János dr.             2.cs.  F16  HU-11- 11-65423   H 130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69   58  Földing Norbert és apja   2.cs.  F30  HU-11- D-357990   H 13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19  Viglidán Ágoston          1.cs.  F24  HU-10- D-267010   H 13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Lenzsér Gyula             1.cs.  F16  HU-10- 11-56642   H 130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70   70  Czinger Csaba             1.cs.  F19  HU 12- M-128945   T 13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271   44  Árkosi Zoltán             0.cs.  F01  HU-12- D-471038   H 13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272   59  Elekes István             1.cs.  F30  HU-11- D-357722   H 13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273    0  Rebenek Imre              1.cs.  F10  HU-11- D-395875   H 13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 0  Rédli István              2.cs.  F16  HU-11- D-356346   H 13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74   24  Glück István              2.cs.  F02  HU-11- D-431011   H 13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20  Baracskai Tibor           2.cs.  F24  HU-12- 11-76953   H 13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25  Viola János               2.cs.  F08  HU-10- 11-58670   H 13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26  Szőczei László            1.cs.  F08  HU-11- 11-63702   H 13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 0  Rasztovich Gyula          1.cs.  F16  HU-11- D-356254   H 130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275   25  Szabó Ernő                1.cs.  F02  HU-11- 11-61904   H 13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276   26  Zvezdovics Szilvér        1.cs.  F02  HU-10- 11-52296   H 13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277    0  Rebenek Imre              1.cs.  F10  HU-09- 11-43977   H 13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278   45  Árkosi Zoltán             0.cs.  F01  HU-12- D-478092   T 130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79    0  Ring László               2.cs.  F10  HU 11- 11-64488   H 13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 0  Andorka testvérek         1.cs.  F16  HU-12- D-526585   H 130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80    0  Nagy Béla                 2.cs.  F10  HU-12- D-477652   H 13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281   60  Domonkos Csaba            1.cs.  F30  HU-09- 11-50561   H 13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82    0  Szűcs Gyula               0.cs.  F10  HU-11-  O-07664   T 130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 0  Lenzsér Gyula             1.cs.  F16  HU-08- 11-33395   H 13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283   27  Kiss Ferenc               2.cs.  F02  HU-12- D-563766   H 13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284   46  Forró József              2.cs.  F01  HU-12- D-563602   H 13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 0  Szalai testvérek          1.cs.  F16  HU-11- 11-66176   H 13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  0    0  Ledó Gábor                1.cs.  F16  HU-11- D-404626   H 13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285   28  Zvezdovics Szilvér        0.cs.  F02  HU-12- 11-70317   H 130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286   47  Árkosi Zoltán             2.cs.  F01  HU-11- D-359307   H 13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 0  Bedő Szabolcs             0.cs.  F33  HU-10- 11-54092   H 13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87   71  Szórádi Imre              0.cs.  F19  HU-10- D-267103   H 130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21  Fehér Ferenc              1.cs.  F24  HU-12- 11-76988   T 13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288   61  Neményi János             1.cs.  F30  HU-11- 11-68861   H 13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289    0  Markó Dezső               1.cs.  F30  HU-11- D-357828   H 130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22  Klupács Csaba             1.cs.  F24  HU-09- 13-21906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290   48  Ábrahám József            0.cs.  F01  HU-10- 11-51545   T 13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23  Váczi András              1.cs.  F24  HU-10- 11-58855   H 130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 0  Farkas Imre               1.cs.  F16  HU 12- 11-72761   T 130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291   72  Görözdös Lajos            1.cs.  F19  SK 09- 0805-673   H 13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292   73  Szórádi Imre              1.cs.  F19  HU-11- M-125002   H 13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Rácz-Süveges              1.cs.  F13  HU-12- D-564133   H 13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293   74  Tolnay László             2.cs.  F19  HU-10- 11-57504   H 13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294   75  Heilig Károly             2.cs.  F19  HU-08- 11-27065   T 13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24  Váczi András              2.cs.  F24  HU-12- D-474832   H 13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Rédli István              1.cs.  F16  HU-11- D-359213   H 13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25  Fehér Ferenc              1.cs.  F24  HU-12- D-474794   T 130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295   76  Heilig Károly             0.cs.  F19  HU-11- 11-61357   H 13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26  Cserháti Dezső            2.cs.  F24  HU-12- D-474874   H 130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 0  Cser Balázs               1.cs.  F16  HU 11- 25-15404   H 130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 0  Papp Géza                 1.cs.  F33  HU-09- 11-51147   H 13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Soós István               2.cs.  F13  HU-12- D-473591   H 13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296   29  Granát Lajos              1.cs.  F02  HU-12- 11-69877   H 13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Szabó Attila              0.cs.  F33  HU-11- 11-68987   H 13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27  Cserháti Dezső            1.cs.  F24  HU-12- D-487595   H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 0  Gősi Gergely              2.cs.  F16  HU-12- D-526617   H 130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 0  Gősi Gergely              1.cs.  F16  HU-12- D-526637   H 13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297   30  Feicser Béla              1.cs.  F02  HU-12- D-471146   H 13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298   31  Süveges-Rácz              0.cs.  F02  HU-12- D-471277   H 13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99    8  Lackó Norbert             1.cs.  F20  HU-11- 11-67014   H 13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300    0  Domonkos Csaba            1.cs.  F30  HU-10- 11-60487   H 13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01    0  Szórádi Frigyes           1.cs.  F10  HU-10- 11-55017   H 13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302    0  Fuhrmann László           2.cs.  F10  HU-12- D-478885   H 130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03   49  Remete Ferenc             2.cs.  F01  HU 12- D-471106   H 13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304    0  Füredi Péter              1.cs.  F10  HU-10- 11-55134   H 13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05   77  Szórádi Imre              0.cs.  F19  HU-12- D-478478   H 13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306   32  Feicser Béla              1.cs.  F02  HU-11- 11-61591   H 13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307    0  Cenkvári Attila           2.cs.  F30  HU-10- 11-60331   H 13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308   33  Páva Zoltán               1.cs.  F02  HU-10- D-318875   H 13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 0  Andorka testvérek         0.cs.  F16  HU-11- D-382349   H 13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Káldi Imre                1.cs.  F16  HU-09- 25-96178   H 13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309    0  J.Varga Attila            2.cs.  F10  HU-11- D-358133   H 13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Kertai László             1.cs.  F33  HU-09- 11-45600   H 13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310    0  J.Varga Attila            0.cs.  F10  SK-11-0999-1307   T 13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311    0  Csidey József             0.cs.  F30  HU-12- D-475763   T 13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312    0  Fuhrmann László           1.cs.  F10  HU-12- D-473361   H 13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313    0  Füredi Péter              1.cs.  F10  HU-12- 11-73881   H 13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314    0  Cenkvári Attila           1.cs.  F30  HU-12- D-475383   H 13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28  Cserháti Dezső            2.cs.  F24  HU-10- D-395651   T 13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27  Helyes Gábor              1.cs.  F08  HU-08- 11-29535   H 130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315    0  Hodossy Ernő              2.cs.  F10  HU-12- 11-74283   H 13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 0  Szabó Attila              1.cs.  F33  HU-09- 11-50944   H 13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316    0  J.Varga Attila            0.cs.  F10  HU-12- D-477174   H 13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317   34  Glück István              1.cs.  F02  HU-12- M-130404   T 13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29  Fehér Ferenc              2.cs.  F24  HU-12- D-474797   H 13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318   78  Vígh János                2.cs.  F19  SK 12-0304-1271   H 13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  0   28  Viola János               2.cs.  F08  HU-10- D-267189   H 13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319    0  Elekes István             0.cs.  F30  HU-12- 11-78295   H 130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320   50  Remete Ferenc             1.cs.  F01  HU 11- D-356053   H 13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321    0  Fuhrmann László           1.cs.  F10  HU-12- D-473360   H 13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322   35  Kiss Ferenc               2.cs.  F02  HU-10- D-318970   H 13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 0  Szabó László              1.cs.  F16  HU-12- 11-74913   H 13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 0  Scheily Gábor             1.cs.  F13  HU-12- D-473430   H 13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323   36  Kustyán-Ayurveda dúc      0.cs.  F02  HU-11- D-333934   H 13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Rácz-Süveges              1.cs.  F13  HU-09- 11-45200   H 13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 0  Szabó Attila              0.cs.  F33  HU-07- 15-90530   T 13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30  Jankó József              1.cs.  F24  HU-12- D-478540   H 13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324    0  Hodossy Ernő              1.cs.  F10  HU-12- 11-74271   H 13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325   37  Kustyán-Ayurveda dúc      0.cs.  F02  HU-12- D-531119   H 130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326    0  Nagy Béla                 1.cs.  F10  HU-09- 11-43712   H 13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 0  Károlyi Sándor            1.cs.  F16  HU-10- 11-56665   H 13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327    0  Szűcs Gyula               0.cs.  F10  HU-11- D-356630   H 130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328   38  Kustyán-Ayurveda dúc      0.cs.  F02  HU-10- D-267248   H 130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Dóczy dúc                 2.cs.  F16  HU 11- 11-62435   H 13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 0  Király László             2.cs.  F33  HU-10- 11-60578   H 13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31  Viglidán György           1.cs.  F24  PL-10-421-11811   H 13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Szabó Attila              0.cs.  F33  HU-12- D-475937   H 13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329   79  Tóth László               1.cs.  F19  HU-12- D-474564   H 13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330   39  Glück István              0.cs.  F02  HU-12- D-563948   T 13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49  Nagy Béla                 1.cs.  F35  HU-10- 11-59142   H 13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Major Márk                2.cs.  F16  HU-10- 25-04841   H 13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Papp László és fia        1.cs.  F16  HU-08- 11-33218   H 13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31   80  Tolnay László             0.cs.  F19  HU-12- D-474674   H 13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Szabó Attila              0.cs.  F33  HU-12- D-475922   H 13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332    0  Nagy Béla                 1.cs.  F10  HU-10- D-300765   H 13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333    0  J.Varga Attila            0.cs.  F10  HU-12- D-478556   H 13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334   40  Kulicskó Ferenc           1.cs.  F02  HU-11- 11-61773   H 13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335   51  Ábrahám József            1.cs.  F01  HU-12- 11-69370   H 13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50  Bendes Péter              2.cs.  F35  HU-11- D-436877   H 13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 0  Nagy Béla                 1.cs.  F35  HU-10- 11-59118   H 13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336   41  Kulicskó Ferenc           2.cs.  F02  HU-12- 11-69791   H 13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337    0  Páli István               1.cs.  F10  HU-10- D-265684   H 13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 0  Adrián Arnold és fia      1.cs.  F16  HU-10- 11-56712   H 13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338   52  Árkosi Zoltán             0.cs.  F01  HU-12- D-477993   H 13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Major Márk                1.cs.  F16  HU-09- 50-33487   H 13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 0  Czank Sándor              0.cs.  F16  HU-12- 11-75135   H 130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339   53  Remete Ferenc             2.cs.  F01  HU 11- D-356038   H 12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340   42  Szarvas István            0.cs.  F02  HU-10- D-265371   H 12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341   43  Szabó Ernő                1.cs.  F02  HU-12- 11-70254   H 129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342   44  Kiss Ferenc               2.cs.  F02  HU-11- D-431060   H 12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Schwartz János            2.cs.  F16  HU-12- 25-20541   T 129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343   81  Tóth László               2.cs.  F19  HU-12- D-478318   H 12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344   82  Tolnay László             2.cs.  F19  HU-12- D-464272   H 12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Tóth László               1.cs.  F35  HU-09- 11-49811   H 12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32  Cserháti Dezső            1.cs.  F24  HU-11- D-359821   T 12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 0  Adrián Arnold és fia      2.cs.  F16  HU-10- 11-56741   H 129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Tóth László               1.cs.  F35  HU-11- D-358835   H 12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345   45  Kulicskó Ferenc           1.cs.  F02  HU-11- 11-61784   H 12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346    0  Banyár Károly             1.cs.  F10  HU-09- 11-43312   H 12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347   46  Páva Zoltán               1.cs.  F02  HU-12- M-130456   T 12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348    0  Árkosi Zoltán             0.cs.  F01  HU-10- D-312141   H 12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 0  Marics István             2.cs.  F13  HU-12- D-473703   H 1298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 5 h.  2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5 h.  2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F33    5 h.  21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F35    5 h.  2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F33    5 h.  2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F33    5 h.  20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   5 h.  20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F35    5 h.  2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F33    5 h.  20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   5 h.  2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35    5 h.  1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2.cs. F33    5 h.  1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F16    5 h.  1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F16    5 h.  1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F13    5 h.  1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F19    5 h.  19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F10    5 h.  1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   5 h.  18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F13    5 h.  1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ola János                    1.cs. F08    5 h.  1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2.cs. F10    5 h.  18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1.cs. F35    5 h.  18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1.cs. F10    5 h.  1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F16    5 h.  180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F30    5 h.  1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rda István                   2.cs. F16    4 h.  17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   4 h.  1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2.cs. F13    5 h.  17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F35    5 h.  1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és fia             1.cs. F16    5 h.  1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kker Martina                 1.cs. F10    4 h.  1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F13    4 h.  16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orró József                   1.cs. F01    4 h.  1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Élő Szilveszter                1.cs. F33    5 h.  1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1.cs. F30    4 h.  16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li István                   1.cs. F16    4 h.  159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1.cs. F13    4 h.  15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F30    4 h.  1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2.cs. F30    5 h.  15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auz Attila                   1.cs. F13    4 h.  15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ózsef                 2.cs. F01    4 h.  1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ózsef                  1.cs. F33    4 h.  1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rányi András                  1.cs. F16    4 h.  1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1.cs. F16    4 h.  15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F19    4 h.  15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1.cs. F10    5 h.  1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1.cs. F19    4 h.  15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hér Ferenc                   1.cs. F24    5 h.  1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rolyi Sándor                 1.cs. F16    4 h.  1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F35    4 h.  1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2.cs. F16    4 h.  1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Imre                    2.cs. F16    4 h.  14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testvérek               1.cs. F16    4 h.  13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2.cs. F16    4 h.  1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F10    5 h.  13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omonkos Csaba                 1.cs. F30    5 h.  1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Gábor                     2.cs. F16    4 h.  1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2.cs. F10    4 h.  1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áczi András                   1.cs. F24    4 h.  1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1.cs. F10    4 h.  1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2.cs. F10    4 h.  1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2.cs. F33    4 h.  12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Szabolcs                  1.cs. F33    3 h.  1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ka István                   1.cs. F16    3 h.  1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1.cs. F16    4 h.  12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nyár Károly                  1.cs. F10    4 h.  1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örözdös Lajos                 2.cs. F19    4 h.  12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jor Márk                     1.cs. F16    4 h.  1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2.cs. F16    3 h.  1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cskai Tibor                1.cs. F24    3 h.  11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ola János                    2.cs. F08    4 h.  1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József és fia          2.cs. F30    3 h.  11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1.cs. F13    3 h.  11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csis Lajos                   2.cs. F19    3 h.  11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1.cs. F13    3 h.  11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Miklós                  1.cs. F35    3 h.  11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jor Márk                     2.cs. F16    3 h.  10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Ferenc                1.cs. F02    4 h.  10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.Varga Attila                 1.cs. F10    3 h.  1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üredi Péter                   1.cs. F10    4 h.  10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mete Ferenc                  2.cs. F01    4 h.  10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dő László                    1.cs. F33    3 h.  106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1.cs. F02    4 h.  1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őczei László                 1.cs. F08    3 h.  10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1.cs. F10    4 h.  1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cs György                     1.cs. F13    3 h.  102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2.cs. F10    3 h.  10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um János dr.                  2.cs. F16    3 h.   9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icser Béla                   1.cs. F02    4 h.   9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öröczki Károly                2.cs. F24    3 h.   9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dó Gábor                     1.cs. F16    3 h.   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nich Mihály                  1.cs. F19    3 h.   9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1.cs. F30    3 h.   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eményi János                  2.cs. F30    3 h.   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Ágoston               1.cs. F24    3 h.   9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Csaba                   1.cs. F16    3 h.   9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li István                    1.cs. F10    3 h.   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ics István                  2.cs. F13    3 h.   9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Ferenc                  1.cs. F01    3 h.   9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la Ferenc                   1.cs. F16    3 h.   9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pi Bence                    2.cs. F16    2 h.   9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ertai László                  1.cs. F33    3 h.   8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iládi Dezső                  2.cs. F13    3 h.   8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Zoltán                 2.cs. F20    3 h.   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zank Sándor                   1.cs. F16    3 h.   88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dossy Ernő                   1.cs. F10    3 h.   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orró József                   2.cs. F01    3 h.   8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csis Lajos                   1.cs. F19    3 h.   8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rém Zoltán                    1.cs. F33    2 h.   8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rém Zoltán                    2.cs. F33    2 h.   8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Béla                      1.cs. F35    3 h.   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um János dr.                  1.cs. F16    2 h.   8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László                    2.cs. F01    2 h.   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esi Miklós                 1.cs. F19    3 h.   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2.cs. F08    2 h.   8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Édl Ferenc                     1.cs. F35    2 h.   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elyes Gábor                   1.cs. F08    3 h.   8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László                  2.cs. F35    2 h.   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áldi Imre                     1.cs. F16    3 h.   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wartz János                 1.cs. F16    2 h.   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h Tibor                     1.cs. F20    3 h.   78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zinger Csaba                  1.cs. F19    3 h.   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Károly                    2.cs. F16    2 h.   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iládi Dezső                  1.cs. F13    2 h.   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enzsér Gyula                  1.cs. F16    3 h.   76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kker Martina                 2.cs. F10    2 h.   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urda István                   1.cs. F16    2 h.   7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Péter                  1.cs. F13    2 h.   7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 Norbert                  1.cs. F01    2 h.   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lück István                   1.cs. F02    3 h.   7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Görözdös Lajos                 1.cs. F19    3 h.   7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ilig Károly                  2.cs. F19    3 h.   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rály László                  1.cs. F33    2 h.   7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ukta Ferenc                   2.cs. F01    2 h.   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László                    1.cs. F01    2 h.   6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ing József és fia          1.cs. F30    2 h.   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da István                    1.cs. F10    2 h.   6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kács Miklós                 2.cs. F13    2 h.   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édli István                   2.cs. F16    2 h.   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styán-Ayurveda dúc           1.cs. F02    2 h.   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Ernő                     1.cs. F02    3 h.   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ácz-Süveges                   1.cs. F13    3 h.   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ors László                    2.cs. F30    2 h.   6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da István                    2.cs. F10    2 h.   6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Ferenc                    2.cs. F02    3 h.   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izmazia Dezsö                1.cs. F08    2 h.   6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rvas István                 1.cs. F02    2 h.   62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Gősi Gergely                   2.cs. F16    2 h.   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József                    1.cs. F19    2 h.   6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wartz János                 2.cs. F16    2 h.   6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racskai Tibor                2.cs. F24    2 h.   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oós István                    2.cs. F13    2 h.   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rkosi Zoltán                  2.cs. F01    2 h.   5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eményi János                  1.cs. F30    2 h.   5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Glück István                   2.cs. F02    2 h.   5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idey József                  2.cs. F30    2 h.   5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László                    1.cs. F19    2 h.   5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esi Miklós                 2.cs. F19    2 h.   5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brahám József                 1.cs. F01    2 h.   5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ackó Norbert                  1.cs. F20    2 h.   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ehér Ferenc                   2.cs. F24    2 h.   4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enkvári Attila                2.cs. F30    2 h.   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órádi Frigyes                1.cs. F10    2 h.   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itring Imre                   2.cs. F16    1 h.   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Ágoston               2.cs. F24    1 h.   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óth László                    2.cs. F19    2 h.   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lchammer Sándor              2.cs. F16    1 h.   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árolyi Sándor                 2.cs. F16    1 h.   4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émeth László                  1.cs. F35    1 h.   4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Gősi Gergely                   1.cs. F16    2 h.   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Dóczy dúc                      1.cs. F16    1 h.   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benek Imre                   2.cs. F10    1 h.   4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László                    2.cs. F35    1 h.   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Attila                   2.cs. F33    1 h.   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Ledó Vilmos                    1.cs. F16    1 h.   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ndes Péter                   1.cs. F35    1 h.   43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erháti Dezső                 2.cs. F24    2 h.   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József                  2.cs. F33    1 h.   4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Andorka testvérek              2.cs. F16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log Norbert                  2.cs. F01    1 h.   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intér Tibor                   1.cs. F16    1 h.   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áva Zoltán                    2.cs. F02    1 h.   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erháti Dezső                 1.cs. F24    2 h.   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vács Zoltán                  1.cs. F08    1 h.   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edő Szabolcs                  2.cs. F33    1 h.   4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Zámolyi Zoltán                 2.cs. F35    1 h.   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áva Zoltán                    1.cs. F02    2 h.   4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idey József                  1.cs. F30    1 h.   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itring Imre                   1.cs. F16    1 h.   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émeth Lajos                   2.cs. F35    1 h.   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Miklós                  2.cs. F33    1 h.   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olnár Imre                    2.cs. F01    1 h.   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áli István                    2.cs. F10    1 h.   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ándor Gábor                   1.cs. F08    1 h.   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ors László                    1.cs. F30    1 h.   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Árkosi Zoltán                  1.cs. F01    1 h.   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eilig Károly                  1.cs. F19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László                   2.cs. F35    1 h.   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Lenzsér Gyula                  2.cs. F16    1 h.   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rányi András                  2.cs. F16    1 h.   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rváth Péter                  2.cs. F13    1 h.   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József                    2.cs. F19    1 h.   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üveges-Rácz                   1.cs. F02    1 h.   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.Szabó László                 1.cs. F16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ujber Imre                    2.cs. F08    1 h.   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Jankó József                   2.cs. F24    1 h.   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anich Mihály                  2.cs. F19    1 h.   2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övecses Gábor                 1.cs. F02    1 h.   2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lchammer Sándor              1.cs. F16    1 h.   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István                   2.cs. F19    1 h.   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Béla                      2.cs. F35    1 h.   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ustyán-Ayurveda dúc           2.cs. F02    1 h.   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zinger Csaba                  2.cs. F19    1 h.   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ertai László                  2.cs. F33    1 h.   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Élő Szilveszter                2.cs. F33    1 h.   2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István                   1.cs. F19    1 h.   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Domonkos Csaba                 2.cs. F30    1 h.   25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enczés Ottó                   1.cs. F08    1 h.   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iss Ferenc                    1.cs. F02    1 h.   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lai testvérek               2.cs. F16    1 h.   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lupács Csaba                  1.cs. F24    1 h.   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arkas Imre                    1.cs. F16    1 h.   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órádi Imre                   1.cs. F19    1 h.   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áczi András                   2.cs. F24    1 h.   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er Balázs                    1.cs. F16    1 h.   2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Granát Lajos                   1.cs. F02    1 h.   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enkvári Attila                1.cs. F30    1 h.   2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odossy Ernő                   2.cs. F10    1 h.   2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Vígh János                     2.cs. F19    1 h.   21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Jankó József                   1.cs. F24    1 h.   2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Dóczy dúc                      2.cs. F16    1 h.   2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iglidán György                1.cs. F24    1 h.   2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endes Péter                   2.cs. F35    1 h.   1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ulicskó Ferenc                2.cs. F02    1 h.   19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8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05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F33   15 h.  5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35   14 h.  5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F33   15 h.  5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F35   14 h.  5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13 h.  5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  13 h.  5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F30   13 h.  51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F16   14 h.  51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F30   13 h.  51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  13 h.  5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F30   13 h.  4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13 h.  480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F24   14 h.  4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F30   13 h.  4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  12 h.  4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2.cs. F02   11 h.  44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F13   11 h.  4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F08   11 h.  43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F33   10 h.  42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13 h.  4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1.cs. F02   12 h.  4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1.cs. F35   10 h.  4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1.cs. F01   11 h.  41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Miklós                  1.cs. F33   11 h.  4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F16   11 h.  41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F08   11 h.  40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F13   10 h.  40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2.cs. F10   12 h.  40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35   10 h.  40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1.cs. F16   11 h.  4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F16   10 h.  39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1.cs. F10   10 h.  39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1.cs. F16   11 h.  3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2.cs. F02   10 h.  3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ő Szilveszter                1.cs. F33   11 h.  3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F33   10 h.  3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1.cs. F02   12 h.  38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2.cs. F01   10 h.  376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35   12 h.  37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Miklós                  1.cs. F35   11 h.  37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1.cs. F16   11 h.  3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1.cs. F02   12 h.  3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orró József                   2.cs. F01   11 h.  3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F10   10 h.  36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cskai Tibor                1.cs. F24    9 h.  3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áczi András                   1.cs. F24   11 h.  361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Lajos                   2.cs. F19   10 h.  3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rály László                  2.cs. F33    9 h.  3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1.cs. F30   10 h.  3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1.cs. F13    9 h.  34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1.cs. F02    9 h.  3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1.cs. F13    9 h.  3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1.cs. F10   10 h.  34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1.cs. F08   10 h.  3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testvérek               1.cs. F16    9 h.  34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2.cs. F13   10 h.  3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arkas Imre                    2.cs. F16   10 h.  3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ózsef                  2.cs. F33    9 h.  3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csis Lajos                   1.cs. F19    9 h.  33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1.cs. F30    8 h.  3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1.cs. F30    9 h.  3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s László                    1.cs. F30    9 h.  3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ola János                    1.cs. F08    8 h.  3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wartz János                 1.cs. F16    8 h.  3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ordás Károly                 2.cs. F35    9 h.  3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ka István                   1.cs. F16    8 h.  3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Ágoston               1.cs. F24   10 h.  3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2.cs. F19    9 h.  3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örözdös Lajos                 2.cs. F19   10 h.  31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esi Miklós                 1.cs. F19   10 h.  31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és fia           2.cs. F16    8 h.  3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wartz János                 2.cs. F16   10 h.  3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urda István                   2.cs. F16    8 h.  30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László                    1.cs. F01    8 h.  30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röczki Károly                2.cs. F24    8 h.  30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dő Szabolcs                  2.cs. F33    9 h.  30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1.cs. F19    9 h.  30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Szabolcs                  1.cs. F33    8 h.  30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őczei László                 1.cs. F08    8 h.  30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Zoltán                  2.cs. F08    9 h.  30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rém Zoltán                    1.cs. F33    8 h.  3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lauz Attila                   1.cs. F13    8 h.  30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h Tibor                     1.cs. F20   10 h.  30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iládi Dezső                  2.cs. F13    9 h.  30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ertai László                  1.cs. F33    9 h.  29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2.cs. F24    7 h.  29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Attila                   2.cs. F33    9 h.  29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1.cs. F16    9 h.  2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ola János                    2.cs. F08    9 h.  29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asztovich Gyula               2.cs. F16    8 h.  29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jor Márk                     1.cs. F16    9 h.  28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rányi András                  1.cs. F16    8 h.  28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2.cs. F19    8 h.  28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kker Martina                 1.cs. F10    7 h.  28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László                    2.cs. F33    8 h.  2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rkosi Zoltán                  2.cs. F01    9 h.  28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2.cs. F10    8 h.  279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Béla                      1.cs. F10    9 h.  27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ors László                    2.cs. F30    7 h.  2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lupács Csaba                  1.cs. F24    9 h.  2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anich Mihály                  1.cs. F19    8 h.  27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2.cs. F30    8 h.  2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József                  1.cs. F33    7 h.  2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rály László                  1.cs. F33    8 h.  26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gyari Zsolt                  2.cs. F13    8 h.  2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1.cs. F19    7 h.  26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la Ferenc                   1.cs. F16    8 h.  2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1.cs. F16    8 h.  2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li István                   1.cs. F16    7 h.  2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üredi Péter                   1.cs. F10    8 h.  25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1.cs. F02    8 h.  2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Domonkos Csaba                 1.cs. F30    8 h.  25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kó Dezső                    2.cs. F30    7 h.  2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nczés Ottó                   1.cs. F08    6 h.  2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cskai Tibor                2.cs. F24    8 h.  244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enzsér Gyula                  1.cs. F16    8 h.  2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benek Imre                   2.cs. F10    7 h.  2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lchammer Sándor              1.cs. F16    7 h.  2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László                    2.cs. F01    7 h.  2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kker Martina                 2.cs. F10    6 h.  2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ing László                    2.cs. F10    7 h.  2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um János dr.                  1.cs. F16    7 h.  2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rém Zoltán                    2.cs. F33    6 h.  2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árolyi Sándor                 2.cs. F16    7 h.  2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nkó József                   1.cs. F24    7 h.  22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Frigyes                1.cs. F10    6 h.  2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izmazia Dezsö                1.cs. F08    7 h.  2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Lajos                   1.cs. F35    6 h.  2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li István                    1.cs. F10    7 h.  2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iládi Dezső                  1.cs. F13    6 h.  2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László                    2.cs. F19    7 h.  2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.Varga Attila                 2.cs. F10    6 h.  22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llár Péter                   1.cs. F30    6 h.  2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Csaba                   1.cs. F16    7 h.  21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József                    2.cs. F20    6 h.  21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ulicskó Ferenc                1.cs. F02    7 h.  2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um János dr.                  2.cs. F16    6 h.  21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örözdös Lajos                 1.cs. F19    7 h.  2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uhrmann László                1.cs. F10    7 h.  21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lupács Csaba                  2.cs. F24    7 h.  20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mete Ferenc                  1.cs. F01    7 h.  2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Ledó Gábor                     1.cs. F16    7 h.  20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zinger Csaba                  1.cs. F19    7 h.  20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odossy Ernő                   1.cs. F10    7 h.  203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Glück István                   2.cs. F02    6 h.  20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öröczki Károly                1.cs. F24    5 h.  20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mete Ferenc                  2.cs. F01    7 h.  20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zank Sándor                   2.cs. F16    6 h.  1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.Varga Attila                 1.cs. F10    6 h.  19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ándor Gábor                   1.cs. F08    5 h.  19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licskó Ferenc                2.cs. F02    7 h.  1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Ferenc                    2.cs. F02    7 h.  1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rváth Zoltán                 2.cs. F20    6 h.  1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László                   2.cs. F35    5 h.  18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eicser Béla                   1.cs. F02    6 h.  18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Édl Ferenc                     1.cs. F35    5 h.  18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Károly                    2.cs. F16    5 h.  18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ezselics Mihály               1.cs. F02    5 h.  17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Zvezdovics Szilvér             2.cs. F02    5 h.  17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da István                    2.cs. F10    6 h.  1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áldi Imre                     1.cs. F16    6 h.  1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eilig Károly                  2.cs. F19    6 h.  17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rvas István                 1.cs. F02    5 h.  1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zinger Csaba                  2.cs. F19    5 h.  1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esi Miklós                 2.cs. F19    6 h.  1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Zámolyi Zoltán                 2.cs. F35    4 h.  17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övecses Gábor                 1.cs. F02    5 h.  17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anes Gyula                    1.cs. F20    5 h.  1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Ledó Gábor                     2.cs. F16    5 h.  1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log Norbert                  1.cs. F01    5 h.  1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eményi János                  2.cs. F30    5 h.  16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itring Imre                   2.cs. F16    4 h.  16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anich Mihály                  2.cs. F19    5 h.  1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nyár Károly                  1.cs. F10    5 h.  16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Lackó Norbert                  1.cs. F20    5 h.  16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eilig Károly                  1.cs. F19    5 h.  1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órádi Imre                   1.cs. F19    5 h.  1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László                    2.cs. F35    5 h.  16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czman József                 1.cs. F24    4 h.  1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lai Pál                     1.cs. F02    5 h.  1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agy Béla                      2.cs. F10    5 h.  1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izmazia Dezsö                2.cs. F08    4 h.  15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intér Tibor                   1.cs. F16    4 h.  1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Andorka testvérek              2.cs. F16    4 h.  15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Ernő                     2.cs. F02    4 h.  1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jor Márk                     2.cs. F16    4 h.  1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erháti Dezső                 1.cs. F24    6 h.  1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Árkosi Zoltán                  1.cs. F01    5 h.  14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rics István                  1.cs. F13    4 h.  1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glidán György                1.cs. F24    5 h.  14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endes Péter                   1.cs. F35    4 h.  1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epi Bence                    2.cs. F16    3 h.  1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rányi András                  2.cs. F16    4 h.  1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elyes Gábor                   2.cs. F08    4 h.  13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intér Imre                    1.cs. F24    5 h.  13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erháti Dezső                 2.cs. F24    5 h.  1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adlicsek Ádám                 1.cs. F20    4 h.  1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olnár Imre                    1.cs. F01    4 h.  13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agy Gábor                     2.cs. F02    4 h.  1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övecses Gábor                 2.cs. F02    4 h.  1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brahám József                 1.cs. F01    4 h.  1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enkvári Attila                1.cs. F30    5 h.  1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itring Imre                   1.cs. F16    4 h.  1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cs György                     1.cs. F13    4 h.  1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bó László                   1.cs. F16    4 h.  12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óth József                    1.cs. F19    4 h.  12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lai Pál                     2.cs. F02    3 h.  1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olchammer Sándor              2.cs. F16    3 h.  12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István                   1.cs. F19    4 h.  11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üveges-Rácz                   2.cs. F02    3 h.  11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olnár Imre                    2.cs. F01    3 h.  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ukta Ferenc                   2.cs. F01    3 h.  11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ehér Ferenc                   2.cs. F24    4 h.  11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Nagy Gábor                     1.cs. F02    4 h.  115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app László és fia             2.cs. F16    3 h.  11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glidán György                2.cs. F24    3 h.  1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Dóczy dúc                      2.cs. F16    4 h.  10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bó Ernő                     1.cs. F02    5 h.  10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nauz testvérek                1.cs. F30    3 h.  1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Ferenc                    1.cs. F02    4 h.  10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édli István                   2.cs. F16    3 h.  10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alogh Zoltán                  1.cs. F02    3 h.  10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ollár Gyula                  1.cs. F30    3 h.  10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urda István                   1.cs. F16    3 h.  1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Domonkos Csaba                 2.cs. F30    4 h.  10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áczi András                   2.cs. F24    3 h.  10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urdi Vince                    1.cs. F20    3 h.  1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arkas Imre                    1.cs. F16    3 h.   9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eicser Béla                   2.cs. F02    3 h.   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ida István                    1.cs. F10    3 h.   9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ácz-Süveges                   1.cs. F13    4 h.   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adlicsek Ádám                 2.cs. F20    3 h.   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erencz István                 1.cs. F24    2 h.   9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kács Miklós                 2.cs. F13    3 h.   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arics István                  2.cs. F13    3 h.   9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Jankó József                   2.cs. F24    3 h.   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enkvári Attila                2.cs. F30    3 h.   8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ollár Gyula                  2.cs. F30    2 h.   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Dóczy dúc                      1.cs. F16    2 h.   8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Vígh János                     1.cs. F19    2 h.   8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rvas István                 2.cs. F02    3 h.   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Neményi János                  1.cs. F30    3 h.   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émeth László                  2.cs. F35    2 h.   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óth József                    1.cs. F20    3 h.   7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Ledó Vilmos                    2.cs. F16    2 h.   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Németh László                  1.cs. F35    2 h.   7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bó István                   2.cs. F19    2 h.   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ertai László                  2.cs. F33    2 h.   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oczman József                 2.cs. F24    2 h.   7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vács Miklós                  2.cs. F33    2 h.   69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alogh Zoltán                  2.cs. F02    2 h.   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erencz István                 2.cs. F24    2 h.   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áli István                    2.cs. F10    2 h.   6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Gősi Gergely                   2.cs. F16    2 h.   6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üredi Péter                   2.cs. F10    2 h.   6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endes Péter                   2.cs. F35    2 h.   6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József                    2.cs. F19    2 h.   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Udvardi János                  1.cs. F33    2 h.   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ovács Miklós                  2.cs. F35    2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oós István                    2.cs. F13    2 h.   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Lackó Norbert                  2.cs. F20    2 h.   56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alla Ferenc                   2.cs. F16    2 h.   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lai testvérek               2.cs. F16    2 h.   5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Vigh Tibor                     2.cs. F20    2 h.   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Élő Szilveszter                2.cs. F33    2 h.   52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er Balázs                    1.cs. F16    2 h.   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Udvardi János                  2.cs. F33    2 h.   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Gősi Gergely                   1.cs. F16    2 h.   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Ábrahám Tibor                  2.cs. F01    1 h.   45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Ledó Vilmos                    1.cs. F16    1 h.   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Granát Lajos                   1.cs. F02    2 h.   4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ígh János                     2.cs. F19    2 h.   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Janes Gyula                    2.cs. F20    1 h.   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abó László                   2.cs. F16    1 h.   4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alog Norbert                  2.cs. F01    1 h.   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nauz testvérek                2.cs. F30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Németh Lajos                   2.cs. F35    1 h.   3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Granát Lajos                   2.cs. F02    1 h.   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urdi Vince                    2.cs. F20    1 h.   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Lenzsér Gyula                  2.cs. F16    1 h.   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Polauf József                  1.cs. F24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Ábrahám István                 1.cs. F20    1 h.   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orváth Péter                  2.cs. F13    1 h.   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Hatvani Péter                  2.cs. F08    1 h.   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sőbör Árpád                   1.cs. F35    1 h.   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P.Szabó László                 1.cs. F16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Hujber Imre                    2.cs. F08    1 h.   3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elemen Gyula                  2.cs. F30    1 h.   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agy György                    1.cs. F08    1 h.   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Nagy Béla                      2.cs. F35    1 h.   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áldi Imre                     2.cs. F16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Hardt Ádám                     1.cs. F16    1 h.   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ardt Ádám                     2.cs. F16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őczei László                 2.cs. F08    1 h.   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ollár Péter                   2.cs. F30    1 h.   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Horváth Zoltán                 1.cs. F20    1 h.   2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Rácz-Süveges                   2.cs. F13    1 h.   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Hodossy Ernő                   2.cs. F10    1 h.   21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őczei László                 F08 HU-11- 11-63319   H  3h 143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1- D-395451   H  3h 14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16 HU-11- D-382335   H  3h 13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0- D-312635   H  3h 13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35 HU-11- D-358845   H  3h 12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0- D-265016   H  3h 12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 D-475621   H  3h 12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lyes Gábor                   F08 HU-12- 11-73444   H  3h 12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0- 11-56319   H  3h 11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0- D-265869   H  3h 11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órádi Frigyes                F10 HU-09- 11-44080   H  3h 11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óth László                    F35 HU-11- D-358858   H  3h 116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rkó Dezső                    F30 HU-11- M-125391   H  3h 11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űcs Gyula                    F10 HU-12- D-473931   H  3h 11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Ágoston               F24 HU-10- D-267010   H  3h 11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ovács Miklós                  F33 HU-11- 11-68942   H  3h 113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Zámolyi Zoltán                 F35 HU-11- D-357408   H  3h 11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Baracskai Tibor                F24 HU-11- 11-67380   H  3h 11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Attila                   F33 HU-12- M-128913   H  3h 112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rkó Dezső                    F30 HU-12- D-478043   H  3h 11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József és fia          F30 HU-08- D-186942   H  3h 11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sepi Bence                    F16 HU-11- 11-65672   H  3h 11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agy Béla                      F35 HU-11- 11-68405   H  3h 11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Bors László                    F30 HU-09- 11-50311   H  3h 11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űcs Gyula                    F10 HU-06- 11-08042   H  3h 11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ujber Imre                    F08 HU-09- 50-20128   H  3h 11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ovács Zoltán                  F08 HU-10- 11-54177   H  3h 108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Papp Géza                      F33 HU-09- 11-51147   H  3h 10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Elekes István                  F30 HU-12- 11-78291   H  3h 10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jor Márk                     F16 HU-10- 25-04806   H  3h 106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87   T  3h 12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0- M-122709   T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93   T  3h 12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1- D-358020   T  3h 12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öröczki Károly                F24 HU-10- 11-58446   T  3h 11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2- 11-76988   T  3h 11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8- 11-38831   T  3h 108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10- 11-64426   T  3h 10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2- M-128906   T  3h  8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2- D-475876   T  3h  81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-09- D-226356   T  2h  9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iládi Dezső                  F13 HU-12- 11-74542   T  2h  9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lka István                   F16 HU-09- 50-33865   T  2h  92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orró József                   F01 HU-12- D-563665   T  2h  9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ókai Attila és fia            F13 HU-12- D-473951   T  2h  8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Géza                      F33 HU-11- D-358153   T  2h  8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chwartz János                 F16 HU-12- 25-20563   T  2h  8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Papp Géza                      F33 HU-10- 11-60757   T  2h  8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Attila                   F33 HU-09- 11-50934   T  2h  8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ehér Ferenc                   F24 HU-11-  O-07753   T  2h  8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öröczki Károly                F24 HU-11- 11-67425   T  2h  8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Papp Géza                      F33 HU-11- M-125149   T  2h  8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áva Zoltán                    F02 HU-12- D-563819   T  2h  8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app Géza                      F33 HU-11- D-358165   T  2h  8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ovács Zoltán                  F08 HU-12- 11-73307   T  2h  8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Bezselics Mihály               F02 HU-11- 11-61601   T  2h  7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ókai Attila és fia            F13 HU-12- D-473927   T  2h  7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iládi Dezső                  F13 HU-10- 11-55401   T  2h  7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ehér Ferenc                   F24 HU-10- 25-02447   T  2h  7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Csidey József                  F30 HU-12- D-475419   T  2h  76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6:43:00Z</dcterms:created>
  <dc:creator>Király István</dc:creator>
  <dc:description/>
  <cp:keywords/>
  <dc:language>en-US</dc:language>
  <cp:lastModifiedBy>Király István</cp:lastModifiedBy>
  <cp:lastPrinted>2013-05-10T19:54:00Z</cp:lastPrinted>
  <dcterms:modified xsi:type="dcterms:W3CDTF">2013-05-10T17:54:00Z</dcterms:modified>
  <cp:revision>6</cp:revision>
  <dc:subject/>
  <dc:title>Győr és Környéke Tagszövetség</dc:title>
</cp:coreProperties>
</file>