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27 05:47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27 13:27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27 13:39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27 05:47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9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9    9    86   17     5   5,8  1312,30   1209,01</w:t>
      </w:r>
    </w:p>
    <w:p>
      <w:pPr>
        <w:pStyle w:val="HTMLkntformzott"/>
        <w:rPr/>
      </w:pPr>
      <w:r>
        <w:rPr>
          <w:color w:val="000000"/>
        </w:rPr>
        <w:t>F09 Pereszteg          14   14   121   24    14  11,6  1341,45   1183,96</w:t>
      </w:r>
    </w:p>
    <w:p>
      <w:pPr>
        <w:pStyle w:val="HTMLkntformzott"/>
        <w:rPr/>
      </w:pPr>
      <w:r>
        <w:rPr>
          <w:b/>
          <w:color w:val="000000"/>
        </w:rPr>
        <w:t>Fertőparti             23   23   207   41    19   9,2  1341,45   1188,69</w:t>
      </w:r>
    </w:p>
    <w:p>
      <w:pPr>
        <w:pStyle w:val="HTMLkntformzott"/>
        <w:rPr/>
      </w:pPr>
      <w:r>
        <w:rPr>
          <w:color w:val="000000"/>
        </w:rPr>
        <w:t>F08 Tét                 7    8    77   15     7   9,1  1329,61   1236,11</w:t>
      </w:r>
    </w:p>
    <w:p>
      <w:pPr>
        <w:pStyle w:val="HTMLkntformzott"/>
        <w:rPr/>
      </w:pPr>
      <w:r>
        <w:rPr>
          <w:color w:val="000000"/>
        </w:rPr>
        <w:t>F13 Győr                9   13   130   26    24  18,5  1338,17   1253,51</w:t>
      </w:r>
    </w:p>
    <w:p>
      <w:pPr>
        <w:pStyle w:val="HTMLkntformzott"/>
        <w:rPr/>
      </w:pPr>
      <w:r>
        <w:rPr>
          <w:color w:val="000000"/>
        </w:rPr>
        <w:t>F16 Lébény             22   28   260   52    63  24,2  1356,82   1276,30</w:t>
      </w:r>
    </w:p>
    <w:p>
      <w:pPr>
        <w:pStyle w:val="HTMLkntformzott"/>
        <w:rPr/>
      </w:pPr>
      <w:r>
        <w:rPr>
          <w:color w:val="000000"/>
        </w:rPr>
        <w:t>F24 Nyúl               11   13    92   18     8   8,7  1332,32   1228,27</w:t>
      </w:r>
    </w:p>
    <w:p>
      <w:pPr>
        <w:pStyle w:val="HTMLkntformzott"/>
        <w:rPr/>
      </w:pPr>
      <w:r>
        <w:rPr>
          <w:color w:val="000000"/>
        </w:rPr>
        <w:t>F33 Kóny               10   14   134   27    26  19,4  1346,71   1255,12</w:t>
      </w:r>
    </w:p>
    <w:p>
      <w:pPr>
        <w:pStyle w:val="HTMLkntformzott"/>
        <w:rPr/>
      </w:pPr>
      <w:r>
        <w:rPr>
          <w:color w:val="000000"/>
        </w:rPr>
        <w:t>F35 Csikvánd            8   12    92   18    16  17,4  1331,67   1260,00</w:t>
      </w:r>
    </w:p>
    <w:p>
      <w:pPr>
        <w:pStyle w:val="HTMLkntformzott"/>
        <w:rPr/>
      </w:pPr>
      <w:r>
        <w:rPr>
          <w:b/>
          <w:color w:val="000000"/>
        </w:rPr>
        <w:t>Bakonyalja             67   88   785  157   144  18,4  1356,82   1255,92</w:t>
      </w:r>
    </w:p>
    <w:p>
      <w:pPr>
        <w:pStyle w:val="HTMLkntformzott"/>
        <w:rPr/>
      </w:pPr>
      <w:r>
        <w:rPr>
          <w:color w:val="000000"/>
        </w:rPr>
        <w:t>F01 Győr                8   12   134   27    31  23,1  1358,78   1271,08</w:t>
      </w:r>
    </w:p>
    <w:p>
      <w:pPr>
        <w:pStyle w:val="HTMLkntformzott"/>
        <w:rPr/>
      </w:pPr>
      <w:r>
        <w:rPr>
          <w:color w:val="000000"/>
        </w:rPr>
        <w:t>F02 Győr               13   20   215   43    54  25,1  1356,36   1277,20</w:t>
      </w:r>
    </w:p>
    <w:p>
      <w:pPr>
        <w:pStyle w:val="HTMLkntformzott"/>
        <w:rPr/>
      </w:pPr>
      <w:r>
        <w:rPr>
          <w:color w:val="000000"/>
        </w:rPr>
        <w:t>F10 Abda               11   17   161   32    41  25,5  1362,20   1276,67</w:t>
      </w:r>
    </w:p>
    <w:p>
      <w:pPr>
        <w:pStyle w:val="HTMLkntformzott"/>
        <w:rPr/>
      </w:pPr>
      <w:r>
        <w:rPr>
          <w:color w:val="000000"/>
        </w:rPr>
        <w:t>F19 Győr               12   20   240   48    52  21,7  1359,90   1264,86</w:t>
      </w:r>
    </w:p>
    <w:p>
      <w:pPr>
        <w:pStyle w:val="HTMLkntformzott"/>
        <w:rPr/>
      </w:pPr>
      <w:r>
        <w:rPr>
          <w:color w:val="000000"/>
        </w:rPr>
        <w:t>F20 Gönyu               7   11   113   23    18  15,9  1351,42   1246,01</w:t>
      </w:r>
    </w:p>
    <w:p>
      <w:pPr>
        <w:pStyle w:val="HTMLkntformzott"/>
        <w:rPr/>
      </w:pPr>
      <w:r>
        <w:rPr>
          <w:color w:val="000000"/>
        </w:rPr>
        <w:t>F30 Győr               10   18   199   40    52  26,1  1361,14   1279,43</w:t>
      </w:r>
    </w:p>
    <w:p>
      <w:pPr>
        <w:pStyle w:val="HTMLkntformzott"/>
        <w:rPr/>
      </w:pPr>
      <w:r>
        <w:rPr>
          <w:b/>
          <w:color w:val="000000"/>
        </w:rPr>
        <w:t>Dunamenti              61   98  1062  212   248  23,4  1362,20   1271,59</w:t>
      </w:r>
    </w:p>
    <w:p>
      <w:pPr>
        <w:pStyle w:val="HTMLkntformzott"/>
        <w:rPr/>
      </w:pPr>
      <w:r>
        <w:rPr>
          <w:b/>
          <w:color w:val="000000"/>
        </w:rPr>
        <w:t>Tagszövetségben       151  209  2054  411   411  20,0  1362,20   1260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benek Imre              1.cs.  F10  HU-09- 11-43685   H 13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Földing Norbert és apja   2.cs.  F30  HU-10- D-312616   H 13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Földing Norbert és apja   2.cs.  F30  HU-11- D-357937   H 13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Tolnay László             2.cs.  F19  HU-10- 11-57356   H 13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Földing József és fia     1.cs.  F30  HU-10- 11-57767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Földing József és fia     1.cs.  F30  HU-09- D-226204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Szórádi Imre              2.cs.  F19  HU-12- 11-76029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Ábrahám József            2.cs.  F01  HU-06- 11-11166   T 13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Markó Dezső               1.cs.  F30  HU-11- D-357830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6  Csidey József             1.cs.  F30  HU-12- D-475413   T 13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3  Tóth László               1.cs.  F19  HU-10- 11-57667   H 13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1    1  Pintér Tibor              1.cs.  F16  HU-09- 11-41554   H 13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2  Adrián Arnold és fia      1.cs.  F16  HU-07- 11-23371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1  Kustyán-Ayurveda dúc      1.cs.  F02  HU-08- 11-27869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2  Forró József              1.cs.  F01  HU-12- D-563618   T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7  Földing Norbert és apja   2.cs.  F30  HU-12- D-475621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2  Szarvas István            1.cs.  F02  HU-09- D-208765   H 13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3  Takács Gábor              1.cs.  F16  HU-12- 11-75328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1  Kurdi Vince               1.cs.  F20  HU-12- D-477564   T 13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2  Lackó Norbert             1.cs.  F20  HU-12- 11-76427   H 13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2  Szűcs Gyula               1.cs.  F10  HU-08- 11-30892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 8  Csidey József             0.cs.  F30  HU-12- D-475437   T 13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 3  Zvezdovics Szilvér        2.cs.  F02  HU-11- 11-62245   H 13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 4  Szarvas István            1.cs.  F02  HU-11- M-125189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4    4  Adrián Arnold és fia      2.cs.  F16  HU-11- 11-66062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5    1  Szabó Attila              1.cs.  F33  HU-09- 11-50944   H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 3  Vigh Tibor                1.cs.  F20  HU-11- 11-67264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3    4  Vigh Tibor                2.cs.  F20  HU-11-  O-07736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4    5  Páva Zoltán               1.cs.  F02  HU-12- D-563811   T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6    5  Ledó Gábor                1.cs.  F16  HU-11- D-404558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1  Endrei Ervin              1.cs.  F09  HU-10- 25-00924   H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7    6  Adrián Arnold és fia      1.cs.  F16  HU-10- 11-56712   H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5  Vigh Tibor                2.cs.  F20  HU-11- D-404158   H 13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6    4  Görözdös Lajos            0.cs.  F19  SK 12- 0301-164   H 13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7    5  Heilig Károly             1.cs.  F19  HU-08- 11-27065   T 13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8    7  Ledó Gábor                2.cs.  F16  HU-12- 11-75473   H 13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8    6  Páva Zoltán               0.cs.  F02  HU-12- D-563867   H 13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9    1  Marics István             1.cs.  F13  HU-11- 11-45248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2  Endrei Ervin              1.cs.  F09  HU-10- 25-00915   H 13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0    2  Soós István               1.cs.  F13  HU-12- D-473590   H 13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 7  Szabó Ernő                2.cs.  F02  HU-12- 11-70261   T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 9  Földing József és fia     1.cs.  F30  HU-11- D-357283   H 13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10  Földing Norbert és apja   2.cs.  F30  HU-10- D-265833   H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11  Földing Norbert és apja   1.cs.  F30  HU-11-  O-07756   H 13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3    3  Forró József              1.cs.  F01  HU-11- D-430730   T 13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4    3  Banyár Károly             2.cs.  F10  HU-10- 11-55268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5   12  Markó Dezső               1.cs.  F30  HU-12- D-475713   H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1    1  Fehér Ferenc              1.cs.  F24  HU-10- 25-02444   H 13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6   13  Cenkvári Attila           1.cs.  F30  HU-11- D-357501   H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7    4  Szűcs Gyula               1.cs.  F10  HU-09- D-208677   H 13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8   14  Földing Norbert és apja   1.cs.  F30  HU-12- D-475619   H 133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2    1  Szabó László              1.cs.  F35  HU-11- 11-68247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3    2  Papp Géza                 2.cs.  F33  HU-09- M-121373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9    6  Szórádi Imre              1.cs.  F19  HU-12- 11-7604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0    8  Zvezdovics Szilvér        1.cs.  F02  HU-10- 11-52001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4    3  Németh Károly             1.cs.  F33  HU-10- 11-55631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5    1  Viola János               1.cs.  F08  HU-10- 11-58670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1    5  Nagy Béla                 1.cs.  F10  HU-10- D-300770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2    4  Molnár Imre               1.cs.  F01  HU-11- 11-61227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6    4  Szabó Attila              2.cs.  F33  HU-12- M-12891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7    2  Szabó László              1.cs.  F35  HU-11- 11-68222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8    8  Adrián Arnold és fia      1.cs.  F16  HU-07- 11-2330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3   15  Markó Dezső               1.cs.  F30  HU-09- 11-50451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4    5  Molnár Imre               2.cs.  F01  HU-10- 11-51778   H 13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9    9  Andorka testvérek         1.cs.  F16  HU-11- 11-63129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0    5  Kertai László             1.cs.  F33  HU-12- D-473882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5    6  Rebenek Imre              0.cs.  F10  HU-12- D-477796   H 13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6    6  Lackó Norbert             1.cs.  F20  HU-10- 11-58417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7   16  Markó Dezső               1.cs.  F30  HU-10- D-265725   H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1    3  Scheily Gábor             2.cs.  F13  HU-12- D-473438   H 13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2    4  Scheily Gábor             1.cs.  F13  HU-12- M-129269   H 13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8    6  Árkosi Zoltán             1.cs.  F01  HU-10- D-312118   H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3    5  Soós István               1.cs.  F13  HU-10- D-300885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9   17  Földing Norbert és apja   2.cs.  F30  HU-10- D-265816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0    9  Zvezdovics Szilvér        1.cs.  F02  HU-10- 11-52285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10  Káldi Imre                1.cs.  F16  HU-11- 25-15486   H 13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1   18  Bors László               1.cs.  F30  HU-10-   O-5460   H 13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3  Szigethi Jenő             1.cs.  F09  HU 11- D-397888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2    7  Vigh Tibor                1.cs.  F20  HU-10- D-300573   H 132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3   19  Földing Norbert és apja   2.cs.  F30  HU-12-  O-13761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4    7  Kiss László               1.cs.  F01  HU-10- D-265016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5    6  Németh Károly             1.cs.  F33  HU-10- 11-55641   T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5    7  Rebenek Imre              1.cs.  F10  HU-12- D-477786   H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6   20  Földing Norbert és apja   1.cs.  F30  HU-11- M-125368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6   11  Kiss Károly               1.cs.  F16  HU-11- 11-65734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7   12  Adrián Arnold és fia      1.cs.  F16  HU-10- D-265562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8   13  Kiss Károly               1.cs.  F16  HU-10- 11-56597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7    8  J.Varga Attila            1.cs.  F10  HU-12- D-477120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9   14  Czank Sándor              1.cs.  F16  HU-08- 11-40351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8    7  Heilig Károly             1.cs.  F19  HU-10- 11-51623   H 13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9    8  Szórádi Imre              1.cs.  F19  HU-10- D-267110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0    8  Tóth József               1.cs.  F20  HU-11- 12-2035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0    7  Németh Károly             1.cs.  F33  HU-08- 11-32000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1    9  Szórádi Imre              1.cs.  F19  HU-11- D-357346   H 13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2   10  Kocsis Lajos              1.cs.  F19  SK 11- 0707-215   H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3    8  Ábrahám József            2.cs.  F01  HU-08- 11-32549   H 13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4    9  Árkosi Zoltán             1.cs.  F01  HU-11- D-356109   H 13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1    8  Németh Károly             1.cs.  F33  HU-11- 11-65028   H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5   11  Tolnay László             2.cs.  F19  HU-11- D-395320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2    9  Papp Géza                 2.cs.  F33  HU-11- D-358167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3    2  Hujber Imre               1.cs.  F08  HU-12- D-477446   H 13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6    9  Vigh Tibor                1.cs.  F20  HU-09- 11-48096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7   10  Molnár Imre               1.cs.  F01  HU-11- 11-61202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4   15  Takács Gábor              2.cs.  F16  HU-11- D-404605   H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5   16  Rum János dr.             1.cs.  F16  HU-10- D-267621   H 13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8   21  Csidey József             1.cs.  F30  HU-10- D-265782   H 13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9   10  Páva Zoltán               1.cs.  F02  HU-12- D-563808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4  Ősze Pál                  1.cs.  F09  HU-10- 25-99661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6   17  Adrián Arnold és fia      1.cs.  F16  HU-10- 11-56742   H 13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7    3  Németh Lajos              1.cs.  F35  HU-10- 11-59835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8   10  Papp Géza                 2.cs.  F33  HU-09- D-226356   T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0   11  Bukta Ferenc              1.cs.  F01  HU-11- 11-61289   T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9   18  Rum János dr.             1.cs.  F16  PL-09- 03579897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0    3  Hujber Imre               1.cs.  F08  HU-11- 11-63919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1    9  Rebenek Imre              1.cs.  F10  HU-11- D-395861   H 13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2   10  Horváth Zoltán            2.cs.  F20  HU-12- 11-76313   H 13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1  Szigethi Sándor           1.cs.  F03  HU 09- 14-49012   H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3   11  Glück István              1.cs.  F02  HU-12- D-563924   T 131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2  Szigethi Sándor           1.cs.  F03  HU 08- 25-78454   H 13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1   11  Papp Géza                 2.cs.  F33  HU-10- 11-60757   T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4   12  Tolnay László             2.cs.  F19  HU-10- M-124646   T 13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5   22  Knauz testvérek           1.cs.  F30  HU-12- M-130446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6   12  Páva Zoltán               0.cs.  F02  HU-12- M-130462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7   10  Szűcs Gyula               2.cs.  F10  HU-12- D-473307   H 131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2   19  Andorka testvérek         1.cs.  F16  HU-09- 25-96340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8   13  Feicser Béla              1.cs.  F02  HU-11- 11-61579   H 13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9   14  Kustyán-Ayurveda dúc      1.cs.  F02  HU-09- D-231697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3   20  Andorka testvérek         1.cs.  F16  HU-11- 25-15314   H 13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4   21  Andorka testvérek         1.cs.  F16  HU-11- D-382335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0   23  Földing Norbert és apja   1.cs.  F30  HU-11- D-357938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1   12  Árkosi Zoltán             2.cs.  F01  HU-11- D-356120   H 13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2   15  Kustyán-Ayurveda dúc      1.cs.  F02  HU-11- D-333948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3   11  Lackó Norbert             1.cs.  F20  HU-10- 12-12153   H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5   22  Ledó Gábor                1.cs.  F16  HU-12- 11-7503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6   12  Szabó Attila              2.cs.  F33  HU-11- 11-64494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7   23  Ledó Gábor                1.cs.  F16  HU-12- D-474366   H 13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4   13  Remete Ferenc             1.cs.  F01  HU 05- D-136609   H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8   13  Papp Géza                 1.cs.  F33  HU-11-  O-07794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5   11  Vida István               2.cs.  F10  HU-09- 11-43656   H 13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9   14  Papp Géza                 1.cs.  F33  HU-10- 11-60780   T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0    4  Zámolyi Zoltán            1.cs.  F35  HU-11- 11-6831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1   15  Kovács József             1.cs.  F33  HU-11- D-35805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6   12  Makker Martina            1.cs.  F10  HU-11- D-359683   H 13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2   24  Adrián Arnold és fia      2.cs.  F16  HU-11-  O-07719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3    5  Csordás Károly            1.cs.  F35  HU-09- 11-49120   H 13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4   25  Papp László és fia        2.cs.  F16  HU-11- D-395155   H 13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7   13  Görözdös Lajos            2.cs.  F19  HU 09- 11-4687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5    6  Rácz-Süveges              1.cs.  F13  HU-12- D-56413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8   16  Kiss Ferenc               1.cs.  F02  HU-10- D-318992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9   24  Cenkvári Attila           1.cs.  F30  HU-12-  O-13754   H 130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0   14  Kocsis Lajos              0.cs.  F19  SK 11- 55M-1376   H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1   15  Heilig Károly             2.cs.  F19  SK-08- 0805-299   H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6   26  Czank Sándor              1.cs.  F16  HU-09- 11-46009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2   25  Domonkos Csaba            1.cs.  F30  HU-10- 11-60474   H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3   13  Fuhrmann László           2.cs.  F10  HU-12- D-47339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4   14  Ábrahám József            0.cs.  F01  HU-09- 11-39604   T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7   27  Adrián Arnold és fia      1.cs.  F16  HU-09- D-229000   H 130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3  Rábensteiner Zoltán       1.cs.  F03  HU 09- 14-36297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8   28  Czank Sándor              1.cs.  F16  HU-10- 11-57128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5   26  Földing Norbert és apja   2.cs.  F30  HU-11- D-357953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6   12  Lackó Norbert             1.cs.  F20  HU-11- 11-67014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9    7  Scheily Gábor             0.cs.  F13  HU-12- D-473461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0    6  Németh László             1.cs.  F35  HU-11- 05-14326   H 13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7   17  Szarvas István            1.cs.  F02  HU-10- D-26535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8   18  Páva Zoltán               2.cs.  F02  HU-12- D-563835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9   27  Markó Dezső               2.cs.  F30  HU-10- D-265744   H 130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0   15  Remete Ferenc             1.cs.  F01  HU 11- D-356041   T 130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1   16  Szórádi Imre              2.cs.  F19  HU-12- M-119053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1    8  Marics István             1.cs.  F13  HU-11- D-357117   H 13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2   19  Páva Zoltán               0.cs.  F02  HU-12- D-563878   H 13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3   17  Tolnay László             2.cs.  F19  HU-11- D-357221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2    7  Zámolyi Zoltán            1.cs.  F35  HU-09- 11-50110   H 13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3   29  Adrián Arnold és fia      1.cs.  F16  HU-10- D-265559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4   28  Földing Norbert és apja   1.cs.  F30  HU-10- D-265865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5   16  Molnár Imre               1.cs.  F01  HU-10- 11-51761   T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6   14  J.Varga Attila            1.cs.  F10  HU-12- D-477141   H 12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7   18  Görözdös Lajos            2.cs.  F19  SK 07- 55M-0397   H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8   19  Tolnay László             1.cs.  F19  HU-10- 11-56326   H 12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9   20  Görözdös Lajos            1.cs.  F19  SK 07- 0805-582   H 12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4    2  Jankó József              1.cs.  F24  HU-10- 11-58634   H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5   30  Rum János dr.             1.cs.  F16  HU-11- 11-65426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0   20  Szalai Pál                1.cs.  F02  HU-10- 11-52578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1   29  Földing József és fia     2.cs.  F30  HU-12- D-474766   H 12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2   21  Kocsis Lajos              0.cs.  F19  SK 09- 0805-133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3   21  Glück István              1.cs.  F02  HU-12- M-130402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6   31  Kiss Károly               1.cs.  F16  HU-12- 11-74893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7   16  Papp Géza                 2.cs.  F33  HU-11- M-125149   T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4   15  J.Varga Attila            1.cs.  F10  HU-12- D-477103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5   30  Csidey József             0.cs.  F30  HU-12- D-478018   H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6   16  Banyár Károly             1.cs.  F10  HU-10- 11-56763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8   32  Adrián Arnold és fia      2.cs.  F16  HU-10- 11-56741   H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7   22  Heilig Károly             1.cs.  F19  HU-09- 11-40129   H 12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8   23  Görözdös Lajos            1.cs.  F19  HU 09- 11-46842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9   31  Földing Norbert és apja   2.cs.  F30  HU-12- M-129113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0   22  Páva Zoltán               0.cs.  F02  HU-12- M-130466   H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1   17  Ábrahám József            2.cs.  F01  HU-11- 11-61114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9   17  Papp Géza                 1.cs.  F33  HU-09- D-226370   H 129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0   18  Kovács József             1.cs.  F33  HU-11-  O-07799   T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1   19  Élő Szilveszter           1.cs.  F33  HU-11- D-358214   H 12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2   24  Görözdös Lajos            1.cs.  F19  SK 11- 0707-482   H 12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2    9  Soós István               1.cs.  F13  HU-11- D-359621   H 12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3   23  Szabó Ernő                1.cs.  F02  HU-11- 11-61904   H 129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4  Rábensteiner Zoltán       1.cs.  F03  HU 07- 25-76908   H 129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4   25  Tolnay László             1.cs.  F19  HU-11- D-357244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5   26  Tolnay László             2.cs.  F19  HU-11- D-35724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6   24  Kiss Ferenc               2.cs.  F02  HU-08- 11-27440   H 12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7   25  Feicser Béla              1.cs.  F02  HU-10- 11-52646   H 12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3    8  Zámolyi Zoltán            2.cs.  F35  HU-11- 11-68324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8   17  Füredi Péter              1.cs.  F10  HU-11- D-333990   H 12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9   18  J.Varga Attila            2.cs.  F10  HU-11- D-358122   H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4   33  Takács Gábor              1.cs.  F16  HU-12- 11-75621   H 129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0   27  Kocsis Lajos              2.cs.  F19  HU 08- 05-68300   H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5   34  Andorka testvérek         2.cs.  F16  HU-09- 25-96320   H 12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6   35  Andorka testvérek         1.cs.  F16  HU-11- D-382343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1   19  J.Varga Attila            2.cs.  F10  HU-12- D-478589   H 12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2   32  Csidey József             1.cs.  F30  HU-12- M-129207   T 129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5  Czigány István            1.cs.  F09  HU 06- 15-78908   H 128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3   33  Markó Dezső               2.cs.  F30  HU-11- D-357821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4   20  Banyár Károly             1.cs.  F10  HU-09- 11-43306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7    9  Németh Lajos              1.cs.  F35  HU-09- 11-49190   H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5   21  Nagy Béla                 1.cs.  F10  HU-12- D-477662   H 12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6   22  Fuhrmann László           2.cs.  F10  HU-12- D-478885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7   28  Tóth László               1.cs.  F19  HU-10- 11-57601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8   23  J.Varga Attila            0.cs.  F10  HU-11- D-404545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9   26  Feicser Béla              1.cs.  F02  HU-11- 11-61571   H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0   34  Domonkos Csaba            2.cs.  F30  HU-09- 11-50575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1   18  Kiss László               1.cs.  F01  HU-11- D-356178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8   36  Czank Sándor              1.cs.  F16  HU-11- 11-65515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9   37  Brányi András             1.cs.  F16  HU-10- 25-05164   H 12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0   10  Kókai Attila és fia       2.cs.  F13  HU-10-   O-2082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2   29  Szórádi Imre              2.cs.  F19  HU-12- D-537485   H 12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1   38  Farkas Imre               1.cs.  F16  HU 10-   O-2039   H 128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3   24  Szűcs Gyula               1.cs.  F10  HU-10-   O-2077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4   25  Páli István               1.cs.  F10  HU-11- 11-64113   H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2   39  Ledó Gábor                1.cs.  F16  HU-11- D-404624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5   26  J.Varga Attila            2.cs.  F10  HU-12- D-477129   H 12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6   19  Forró József              1.cs.  F01  HU-11- D-430799   T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7   30  Tóth József               2.cs.  F19  HU-12- 11-75901   H 12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3   40  Andorka testvérek         1.cs.  F16  HU-09- M-119134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8   13  Janes Gyula               1.cs.  F20  HU-11- 11-67182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9   27  Banyár Károly             1.cs.  F10  HU-12- 11-73996   H 12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0   31  Tolnay László             0.cs.  F19  HU-12- D-474674   H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1   27  Szarvas István            1.cs.  F02  HU-09- 50-20537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2   14  Horváth Zoltán            2.cs.  F20  HU-12- 11-76306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3   28  Szalai Pál                1.cs.  F02  HU-12- 11-69977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4   35  Bors László               1.cs.  F30  HU-12- 11-78222   H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5   36  Bors László               1.cs.  F30  HU-12-  O-13753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6   29  Zvezdovics Szilvér        1.cs.  F02  HU-12- 11-70367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4    4  Viola János               1.cs.  F08  HU-11- 11-63849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5   20  Bedő László               1.cs.  F33  HU-11- 11-69147   H 12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7   32  Görözdös Lajos            1.cs.  F19  SK 12- 55M-2152   H 128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8   30  Zvezdovics Szilvér        2.cs.  F02  HU-11- D-333799   H 12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9   33  Tolnay László             0.cs.  F19  HU-11- M-125332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0   31  Kiss Ferenc               2.cs.  F02  HU-10- D-318999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6   21  Kertai László             1.cs.  F33  HU-11- 11-74672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7   41  Brányi András             1.cs.  F16  HU-10- 25-05141   H 12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6  Horváth Róbert            1.cs.  F09  HU 11- 25-09277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8   42  Kiss Károly               2.cs.  F16  HU-12- D-474493   H 12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9   43  Rédli István              1.cs.  F16  HU-11- D-359218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1   32  Kulicskó Ferenc           1.cs.  F02  HU-11- 11-61793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2   33  Feicser Béla              1.cs.  F02  HU-11- 11-61946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0   44  Káldi Imre                1.cs.  F16  HU-08- 25-87022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3   34  Tóth József               2.cs.  F19  HU-11- 11-66664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4   34  Kiss Ferenc               1.cs.  F02  HU-11- D-431099   H 128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5  Szigethi Sándor           1.cs.  F03  HU 08- 25-78429   H 12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5   37  Domonkos Csaba            1.cs.  F30  HU-11- D-357620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6   38  Domonkos Csaba            1.cs.  F30  HU-11- D-357625   H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7   35  Páva Zoltán               1.cs.  F02  HU-09- D-231735   T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1   11  Sziládi Dezső             1.cs.  F13  HU-09- 11-44857   T 12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8   35  Tóth László               1.cs.  F19  HU-11- 11-66725   H 128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2    5  Pongrácz Sándor           1.cs.  F08  HU-09- 11-43008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9   36  Páva Zoltán               1.cs.  F02  HU-12- M-130469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0   28  Nagy Béla                 1.cs.  F10  HU-12- D-47765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3   10  Zámolyi Zoltán            1.cs.  F35  HU-11- D-357405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1   37  Feicser Béla              1.cs.  F02  HU-10- 11-52602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2   38  Kustyán-Ayurveda dúc      1.cs.  F02  HU-11- D-333946   H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4   45  Papp László és fia        2.cs.  F16  HU-11- 11-65773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95   22  Szabó Attila              2.cs.  F33  HU-10- 11-60626   H 12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6   12  Ács György                2.cs.  F13  AU-10-  602-747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3   15  Lackó Norbert             1.cs.  F20  HU-12- 11-76405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4   16  Vigh Tibor                1.cs.  F20  HU-11- 11-67263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5   39  Páva Zoltán               0.cs.  F02  HU-12- D-563801   T 12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6   20  Bukta Ferenc              1.cs.  F01  HU-10- D-267225   T 12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7   40  Szabó Ernő                1.cs.  F02  HU-11- 11-62515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7   11  Zámolyi Zoltán            1.cs.  F35  HU-12- D-475130   H 12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98   13  Ács György                2.cs.  F13  HU-12- D-473988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8   29  J.Varga Attila            2.cs.  F10  HU-12- D-477111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9   14  Kókai Attila és fia       2.cs.  F13  HU-12- D-473922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0   12  Szabó László              2.cs.  F35  HU-11- 11-68210   H 12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9   39  Elekes István             2.cs.  F30  HU-11- D-357778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0   21  Molnár Imre               1.cs.  F01  HU-08- 50-11143   T 12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1   40  Földing József és fia     2.cs.  F30  HU-12- D-474738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1   46  Papp László és fia        2.cs.  F16  HU-08- 11-33218   H 12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2   30  Szűcs Gyula               1.cs.  F10  HU-10- D-267360   H 12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2   15  Ács György                2.cs.  F13  HU-12- D-473984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3   17  Tóth József               1.cs.  F20  HU-12- D-479420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3   16  Scheily Gábor             1.cs.  F13  HU-12- D-473485   H 12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4    0  Csidey József             0.cs.  F30  HU-12- D-475409   T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4   47  Brányi András             1.cs.  F16  HU-09- 25-9641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5   17  Scheily Gábor             0.cs.  F13  HU-12- M-129272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6   48  Holchammer Sándor         1.cs.  F16  HU-10- 11-56470   H 127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5   36  Görözdös Lajos            1.cs.  F19  SK 11- 0707-457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6   31  Vida István               1.cs.  F10  HU-12- 11-74048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7   49  Kiss Károly               2.cs.  F16  HU-12- D-474500   H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7   22  Ábrahám József            2.cs.  F01  HU-09- 11-3962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8   18  Lackó Norbert             1.cs.  F20  HU-10- 11-58155   H 12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9   41  Szabó Ernő                2.cs.  F02  HU-12- 11-70253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0   42  Kiss Ferenc               1.cs.  F02  HU-12- D-563773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8   50  Káldi Imre                1.cs.  F16  HU-11- 25-15495   H 12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9    6  Pongrácz Sándor           1.cs.  F08  HU-11- 11-63898   H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0   23  Szabó Attila              2.cs.  F33  HU-09- 11-50955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1   43  Nagy Gábor                1.cs.  F02  HU-12- 11-70132   H 12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1   18  Sziládi Dezső             1.cs.  F13  HU-11- 11-64853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2   32  Banyár Károly             2.cs.  F10  HU-12- 11-73984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2   51  Rasztovich Gyula          1.cs.  F16  HU-10- D-266352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13   19  Sziládi Dezső             2.cs.  F13  HU-10- 11-55446   H 12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3    0  Földing József és fia     2.cs.  F30  HU-08- D-186935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4   52  Andorka testvérek         2.cs.  F16  HU-10-   O-4821   H 12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4    0  Glück István              1.cs.  F02  HU-12- D-563944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5    0  Andorka testvérek         1.cs.  F16  HU-09- 25-96319   H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16   13  Kovács Miklós             1.cs.  F35  HU-09- 11-50024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5   37  Heilig Károly             1.cs.  F19  HU-10- 11-51639   H 12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7    0  Papp László és fia        2.cs.  F16  HU-09- 11-45988   H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8    3  Jankó József              1.cs.  F24  HU-12- D-478541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96   38  Földesi Miklós            1.cs.  F19  HU-11- 11-66801   T 12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7   39  Görözdös Lajos            2.cs.  F19  SK 09- 55M-4966   H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9    4  Váczi András              1.cs.  F24  HU-11- 11-67915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98    0  Páva Zoltán               1.cs.  F02  HU-12- D-563819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99   40  Tolnay László             1.cs.  F19  HU-10- 11-57322   H 12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0    0  Papp László és fia        2.cs.  F16  HU-09- 11-45953   H 12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1   20  Ács György                2.cs.  F13  HU-11- 11-64708   H 12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0    0  Markó Dezső               1.cs.  F30  HU-11- M-125391   H 127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2    7  Pongrácz Sándor           1.cs.  F08  HU-11- 11-63309   H 127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1   41  Kocsis Lajos              0.cs.  F19  SK 10- 55M-3455   H 12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2    0  Kustyán-Ayurveda dúc      1.cs.  F02  HU-11- D-333969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3   24  Papp Géza                 2.cs.  F33  HU-11- D-358168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4   21  Soós István               1.cs.  F13  HU-11- D-368316   H 127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7  Szigethi Jenő             1.cs.  F09  HU 11- 25-08919   H 12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3    0  Banyár Károly             1.cs.  F10  HU-11- 11-64243   H 12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04    0  Nagy Béla                 1.cs.  F10  HU-10- 11-54867   H 12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05    0  Páva Zoltán               0.cs.  F02  HU-12- D-563838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25   25  Bedő László               1.cs.  F33  HU-10- D-300148   H 127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06   23  Kiss László               1.cs.  F01  HU-08- 11-32711   H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26    0  Andorka testvérek         1.cs.  F16  HU-11- 25-15310   H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7   24  Árkosi Zoltán             1.cs.  F01  HU-10- D-312141   H 12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8  Endrei Ervin              1.cs.  F09  HU-08- 25-82818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8    0  Makker Martina            1.cs.  F10  HU-10- D-30071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09    0  Makker Martina            1.cs.  F10  HU-11- D-359660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0    0  Elekes István             2.cs.  F30  HU-11- D-357772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7    5  Baracskai Tibor           1.cs.  F24  HU-11-  O-0774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1    0  Rebenek Imre              1.cs.  F10  HU-12- D-478891   H 127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9  Pukler Tamás és fia       1.cs.  F09  HU 08- 14-16677   H 12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2    0  Domonkos Csaba            2.cs.  F30  HU-12- D-475485   H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Nagy Béla                 1.cs.  F10  HU-09- 11-43712   H 12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25  Ábrahám József            2.cs.  F01  HU-09- 11-39644   T 12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10  Szigethi Szilárd          1.cs.  F09  HU 11- 25-08891   H 12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6  Bukta Ferenc              1.cs.  F01  HU-10- 11-51814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27  Kiss László               1.cs.  F01  HU-10- D-265013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Csidey József             2.cs.  F30  HU-12- D-478082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Forró József              2.cs.  F01  HU-11- D-430733   T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28   26  Szabó Attila              2.cs.  F33  HU-08- 11-38749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29    0  Kiss Károly               2.cs.  F16  HU-09- 11-47039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Páva Zoltán               2.cs.  F02  HU-12- D-563809   H 12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42  Tóth László               2.cs.  F19  HU-10- D-312502   H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30   14  Szabó László              1.cs.  F35  HU-11- 11-68216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Kulicskó Ferenc           1.cs.  F02  HU-11- 11-61761   H 12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Kiss Ferenc               2.cs.  F02  HU-12- D-563783   H 12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31    0  Gősi Gergely              1.cs.  F16  HU-11- D-382448   H 12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32    0  Takács Gábor              1.cs.  F16  HU-11-  O-07711   H 126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3    6  Ferencz István            1.cs.  F24  HU-11- 13-56155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34    7  Fehér Ferenc              1.cs.  F24  HU-10- 25-02447   T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Balog Norbert             1.cs.  F01  HU-12- 11-69444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11  Endrei Ervin              1.cs.  F09  HU-11- D-343461   H 12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Kustyán-Ayurveda dúc      1.cs.  F02  HU-11- D-333925   H 12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Molnár Imre               1.cs.  F01  HU-10- 11-51773   H 126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43  Kocsis Lajos              2.cs.  F19  SK 08- 0805-917   H 126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12  Szigethi Jenő             1.cs.  F09  HU 11- 25-08955   H 12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Szarvas István            1.cs.  F02  HU-10- D-265362   H 126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44  Hanich Mihály             1.cs.  F19  HU 12- 11-76612   H 126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13  Kántor Ferenc             1.cs.  F09  HU 11- D-367445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Domonkos Csaba            1.cs.  F30  HU-09- 11-50565   H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Knauz testvérek           2.cs.  F30  HU-12- D-477354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35    0  Pintér Tibor              1.cs.  F16  HU-10- 11-53329   H 126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Szűcs Gyula               1.cs.  F10  HU-11- D-356614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36   15  Tóth László               2.cs.  F35  HU-11- D-358836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37   22  Sziládi Dezső             1.cs.  F13  HU-09- 11-44844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45  Heilig Károly             1.cs.  F19  HU-09- 11-40128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46  Heilig Károly             1.cs.  F19  HU-10- 11-51636   H 12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47  Kocsis Lajos              2.cs.  F19  SK 10- 0707-601   H 12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48  Görözdös Lajos            1.cs.  F19  SK 12- 0301-117   H 12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38   23  Szakács Miklós            1.cs.  F13  HU-09- 11-45603   H 12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39    0  Takács Gábor              1.cs.  F16  HU-11- M-125359   H 12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Rebenek Imre              2.cs.  F10  HU-12- D-477754   H 12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J.Varga Attila            1.cs.  F10  HU-11- D-404522   H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Ábrahám József            2.cs.  F01  HU-09- 11-39606   T 126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Görözdös Lajos            2.cs.  F19  SK 08- 0805-203   H 12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Görözdös Lajos            2.cs.  F19  SK 09- 0805-770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Szalai Pál                1.cs.  F02  HU-12- 11-69988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40    8  Jankó József              1.cs.  F24  HU-11- 11-67743   H 126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Kocsis Lajos              0.cs.  F19  SK 11- 55M-1382   H 12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Szabó István              1.cs.  F19  HU 10- D-313360   H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Markó Dezső               1.cs.  F30  HU-11- D-357804   H 12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41   16  Szabó László              1.cs.  F35  HU-11- 11-68206   H 12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14  Endrei Ervin              1.cs.  F09  HU-11- 25-16020   H 12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42   24  Magyari Zsolt             2.cs.  F13  HU-11- D-356921   T 12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Szarvas István            1.cs.  F02  HU-10- D-265387   H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Knauz testvérek           1.cs.  F30  HU-12- D-477393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Markó Dezső               1.cs.  F30  HU-12- D-471286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43    0  Holchammer Sándor         1.cs.  F16  HU-11- 11-65627   H 126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Domonkos Csaba            1.cs.  F30  HU-09- 11-50561   H 12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44    0  Andorka testvérek         1.cs.  F16  HU-11- 25-15316   H 1260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 5 h.  3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3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5 h.  3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5 h.  3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 5 h.  3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 5 h.  30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F16    5 h.  2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   5 h.  2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   5 h.  2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   5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F01    5 h.  2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   5 h.  2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F01    5 h.  2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   5 h.  26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33    4 h.  2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19    5 h.  2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   5 h.  2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F19    5 h.  2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F33    5 h.  2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F20    4 h.  2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ndrei Ervin                   1.cs. F09    5 h.  2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   4 h.  2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   4 h.  2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10    5 h.  2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 4 h.  2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   4 h.  2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F16    5 h.  2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F30    3 h.  2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F19    5 h.  2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monkos Csaba                 1.cs. F30    5 h.  2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F10    4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35    4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35    4 h.  2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   3 h.  1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2.cs. F10    4 h.  1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1.cs. F01    3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F10    4 h.  1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   4 h.  1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   4 h.  1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   3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   3 h.  1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   3 h.  1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F02    3 h.  1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   3 h.  1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   3 h.  1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   3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gethi Sándor                1.cs. F03    3 h.  1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19    3 h.  1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   4 h.  1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F01    3 h.  1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   3 h.  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F02    3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di Imre                     1.cs. F16    3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   3 h.  1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   3 h.  1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2.cs. F20    2 h.  1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kta Ferenc                   1.cs. F01    3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1.cs. F16    3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2.cs. F30    3 h.  1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gethi Jenő                  1.cs. F09    3 h.  1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Pál                     1.cs. F02    3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2.cs. F02    3 h.  13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   3 h.  1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   2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   2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   2 h.  1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 3 h.  1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1.cs. F08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2.cs. F16    3 h.  1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F02    2 h.  1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   3 h.  1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Lajos                   2.cs. F19    3 h.  1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 2 h.  11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   2 h.  1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F33    2 h.  1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1.cs. F35    2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1.cs. F33    2 h.  11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2.cs. F02    2 h.  1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Zoltán                 2.cs. F20    2 h.  1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nyár Károly                  2.cs. F10    2 h.  1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bensteiner Zoltán            1.cs. F03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   2 h.  1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2.cs. F10    2 h.  1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   2 h.  1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20    2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intér Tibor                   1.cs. F16    2 h.  10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hér Ferenc                   1.cs. F24    2 h.  1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Ernő                     1.cs. F02    2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2.cs. F19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2.cs. F13    2 h.   9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2.cs. F02    2 h.   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nauz testvérek                1.cs. F30    2 h.   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2.cs. F16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omonkos Csaba                 2.cs. F30    2 h.   8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   2 h.   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1.cs. F02    2 h.   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2.cs. F30    2 h.   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rdi Vince                    1.cs. F20    1 h.   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F16    2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1.cs. F33    1 h.   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2.cs. F16    1 h.   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                   2.cs. F01    1 h.   6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   1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csis Lajos                   1.cs. F19    1 h.   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2.cs. F16    1 h.   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Ősze Pál                       1.cs. F09    1 h.   6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űcs Gyula                    2.cs. F10    1 h.   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   1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da István                    2.cs. F10    1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1.cs. F35    1 h.   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1.cs. F13    1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2.cs. F19    1 h.   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1.cs. F35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ő Szilveszter                1.cs. F33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2.cs. F35    1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üredi Péter                   1.cs. F10    1 h.   5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igány István                 1.cs. F09    1 h.   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arkas Imre                    1.cs. F16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es Gyula                    1.cs. F20    1 h.   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Róbert                 1.cs. F09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édli István                   1.cs. F16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2.cs. F35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da István                    1.cs. F10    1 h.   4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ábor                     1.cs. F02    1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1.cs. F16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2.cs. F13    1 h.   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1.cs. F35    1 h.   3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esi Miklós                 1.cs. F19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   1 h.   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racskai Tibor                1.cs. F24    1 h.   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ukler Tamás és fia            1.cs. F09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gethi Szilárd               1.cs. F09    1 h.   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2.cs. F30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2.cs. F01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19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ősi Gergely                   1.cs. F16    1 h.   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rencz István                 1.cs. F24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 Norbert                  1.cs. F01    1 h.   3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nich Mihály                  1.cs. F19    1 h.   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ntor Ferenc                  1.cs. F09    1 h.   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nauz testvérek                2.cs. F30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2.cs. F35    1 h.   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benek Imre                   2.cs. F10    1 h.   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István                   1.cs. F19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                 2.cs. F13    1 h.   3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2. Kassel-Lutterbe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Összevont 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10 h.  6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0 h.  6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10 h.  6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10 h.  6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10 h.  6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  10 h.  57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  10 h.  5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8 h.  5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ndrei Ervin                   1.cs. F09   10 h.  5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F33   10 h.  52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9 h.  5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  10 h.  5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  10 h.  5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  10 h.  50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 8 h.  5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   9 h.  4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   8 h.  4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   8 h.  4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   8 h.  4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   8 h.  4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 9 h.  4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 7 h.  43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   9 h.  4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F13    8 h.  4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F10   10 h.  4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 8 h.  41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   8 h.  4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F30    7 h.  3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                   1.cs. F01    7 h.  3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   7 h.  3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19    7 h.  3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 7 h.  3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19    7 h.  3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 6 h.  3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   6 h.  3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F02    8 h.  3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F02    7 h.  3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F01    7 h.  3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Lajos                   2.cs. F19    7 h.  3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F30    7 h.  3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   7 h.  3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   7 h.  3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F10    6 h.  3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F16    6 h.  3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3    7 h.  3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Pál                     1.cs. F02    7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20    5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F13    6 h.  3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   5 h.  3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   5 h.  3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1.cs. F19    6 h.  3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   6 h.  3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li István                   1.cs. F16    5 h.  3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   6 h.  30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 5 h.  3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F02    6 h.  3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1.cs. F16    6 h.  3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35    6 h.  30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ászló                  1.cs. F35    6 h.  2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35    6 h.  2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   6 h.  2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   6 h.  2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F10    6 h.  2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örözdös Lajos                 2.cs. F19    6 h.  2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2.cs. F35    6 h.  2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   6 h.  2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   6 h.  2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1.cs. F01    5 h.  2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2.cs. F16    5 h.  2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   5 h.  2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   5 h.  2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1.cs. F02    6 h.  2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1.cs. F16    4 h.  23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2.cs. F10    4 h.  2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rda István                   1.cs. F16    5 h.  2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2.cs. F10    5 h.  2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2.cs. F19    4 h.  2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gethi Sándor                1.cs. F03    4 h.  2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35    4 h.  2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bensteiner Zoltán            1.cs. F03    4 h.  2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1.cs. F08    4 h.  2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   4 h.  2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ldi Imre                     1.cs. F16    4 h.  2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kta Ferenc                   1.cs. F01    4 h.  2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   5 h.  2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1.cs. F30    4 h.  2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Sándor                1.cs. F08    5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2.cs. F16    4 h.  2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1.cs. F16    4 h.  2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2.cs. F35    4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1.cs. F10    4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2.cs. F13    4 h.  1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2.cs. F16    4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Zoltán                 2.cs. F20    4 h.  1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hér Ferenc                   1.cs. F24    4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2.cs. F08    3 h.  1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   4 h.  19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2.cs. F30    4 h.  1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2.cs. F02    4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2.cs. F16    3 h.  1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László                    1.cs. F33    4 h.  18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3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ő Szilveszter                1.cs. F33    3 h.  1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ertai László                  1.cs. F33    4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 4 h.  17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1.cs. F01    3 h.  1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2.cs. F16    4 h.  1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gány István                 1.cs. F09    3 h.  1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2.cs. F02    3 h.  15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intér Tibor                   1.cs. F16    3 h.  1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                   2.cs. F01    3 h.  1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da István                    1.cs. F10    3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2.cs. F01    3 h.  1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2.cs. F19    3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2.cs. F13    4 h.  1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2.cs. F10    3 h.  1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1.cs. F30    3 h.  13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   3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gethi Jenő                  1.cs. F09    3 h.  1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F35    3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2.cs. F16    2 h.  13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icskó Ferenc                2.cs. F02    3 h.  1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kó József                   2.cs. F24    2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upács Csaba                  2.cs. F24    2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sis Lajos                   1.cs. F19    2 h.  1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enkvári Attila                2.cs. F30    3 h.  1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2.cs. F30    2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   2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1.cs. F16    3 h.  1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almár Károly                  1.cs. F03    2 h.  1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1.cs. F19    3 h.  1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3    2 h.  1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2.cs. F19    2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1.cs. F33    2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ebe Imre                     1.cs. F03    2 h.  1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1.cs. F20    2 h.  1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1.cs. F01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2.cs. F19    2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igler Roland                  1.cs. F03    2 h.  1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33    2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István                   1.cs. F19    2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1.cs. F13    2 h.  1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2.cs. F19    2 h.  1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ukler Tamás és fia            1.cs. F09    2 h.   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Ivánkovics László              1.cs. F09    2 h.   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1.cs. F02    2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Győző                  1.cs. F09    2 h.   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orró József                   2.cs. F01    2 h.   9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1.cs. F13    2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nauz testvérek                1.cs. F30    2 h.   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üveges-Rácz                   1.cs. F02    2 h.   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rcsics Sándor                1.cs. F09    2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gethi Szilárd               1.cs. F09    2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omonkos Csaba                 2.cs. F30    2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áczi András                   1.cs. F24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1.cs. F03    2 h.   7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rencz István                 1.cs. F24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Élő Szilveszter                2.cs. F33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Gábor                     1.cs. F02    2 h.   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1.cs. F16    1 h.   7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rdi Vince                    1.cs. F20    1 h.   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lchammer Sándor              1.cs. F16    2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racskai Tibor                1.cs. F24    2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lück István                   2.cs. F02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2.cs. F02    1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dossy Ernő                   1.cs. F10    1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Ferenc                  2.cs. F01    1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rics István                  2.cs. F13    1 h.   6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Zoltán                  1.cs. F08    2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Ősze Pál                       1.cs. F09    1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áldi Imre                     2.cs. F16    1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esztes Gábor                1.cs. F03    1 h.   6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da István                    2.cs. F10    1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ígh János                     1.cs. F19    1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1.cs. F30    1 h.   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övecses Gábor                 1.cs. F02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1.cs. F24    1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2.cs. F33    1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édli István                   2.cs. F16    1 h.   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rdi Vince                    2.cs. F20    1 h.   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brahám József                 1.cs. F01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István                 1.cs. F20    1 h.   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arkas Imre                    1.cs. F16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li István                    1.cs. F10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Róbert                 1.cs. F09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László                    2.cs. F01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1.cs. F10    1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szörményi Tibor              1.cs. F03    1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zselics Mihály               1.cs. F02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üveges-Rácz                   2.cs. F02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Miklós                  1.cs. F35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1.cs. F19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hér Ferenc                   2.cs. F24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ősi Gergely                   1.cs. F16    1 h.   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ka István                   1.cs. F16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Szabolcs                  1.cs. F33    1 h.   3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ántor Ferenc                  1.cs. F09    1 h.   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Ágoston               1.cs. F24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rányi András                  2.cs. F16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h Zoltán                  1.cs. F02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styán-Ayurveda dúc           2.cs. F02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József                    1.cs. F19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összevont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16   H  2h 14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56   H  2h 14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ndrei Ervin                   F09 HU-10- 25-00924   H  2h 1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37   H  2h 14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2- 11-75328   H  2h 14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1-58417   H  2h 13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2- D-475713   H  2h 13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7- 11-23371   H  2h 13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M-128913   H  2h 138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ndrei Ervin                   F09 HU-10- 25-00915   H  2h 1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2- D-477446   H  2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olnár Imre                    F01 HU-11- 11-61202   H  2h 13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József                    F20 HU-11- 12-20356   H  2h 13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10- D-300885   H  2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1- D-357938   H  2h 13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D-475621   H  2h 1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és fia           F16 HU-10- D-265562   H  2h 13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enkvári Attila                F30 HU-11- D-357501   H  2h 13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10- D-265016   H  2h 13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1-  O-07794   H  2h 131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összevont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1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2- D-477564   T  2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8- 11-27065   T  2h 11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9   T  2h 11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1- D-430730   T  2h 1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01   T  2h 10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57   T  2h 10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0- 11-55641   T  2h 10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57   T  2h 101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Glück István                   F02 HU-12- D-563924   T  2h  9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11- D-356921   T  2h  8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09- 11-39644   T  2h  8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2- M-129207   T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hér Ferenc                   F24 HU-10- 25-02447   T  2h  7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4:00Z</dcterms:created>
  <dc:creator>Király István</dc:creator>
  <dc:description/>
  <cp:keywords/>
  <dc:language>en-US</dc:language>
  <cp:lastModifiedBy>Király István</cp:lastModifiedBy>
  <dcterms:modified xsi:type="dcterms:W3CDTF">2013-06-27T15:27:00Z</dcterms:modified>
  <cp:revision>4</cp:revision>
  <dc:subject/>
  <dc:title>Győr és Környéke Tagszövetség</dc:title>
</cp:coreProperties>
</file>