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5.07 20:34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5.08 15:18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5.08 15:34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6.06 20:34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 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0   18   153   31    30  19,6  1261,05   1002,26</w:t>
      </w:r>
    </w:p>
    <w:p>
      <w:pPr>
        <w:pStyle w:val="HTMLkntformzott"/>
        <w:rPr/>
      </w:pPr>
      <w:r>
        <w:rPr>
          <w:color w:val="000000"/>
        </w:rPr>
        <w:t>F13 Győr               11   16   205   41    48  23,4  1247,39   1049,08</w:t>
      </w:r>
    </w:p>
    <w:p>
      <w:pPr>
        <w:pStyle w:val="HTMLkntformzott"/>
        <w:rPr/>
      </w:pPr>
      <w:r>
        <w:rPr>
          <w:color w:val="000000"/>
        </w:rPr>
        <w:t>F16 Lébény             29   54   717  143   136  19,0  1213,65    991,03</w:t>
      </w:r>
    </w:p>
    <w:p>
      <w:pPr>
        <w:pStyle w:val="HTMLkntformzott"/>
        <w:rPr/>
      </w:pPr>
      <w:r>
        <w:rPr>
          <w:color w:val="000000"/>
        </w:rPr>
        <w:t>F24 Nyúl               13   24   263   53    63  24,0  1197,45   1021,24</w:t>
      </w:r>
    </w:p>
    <w:p>
      <w:pPr>
        <w:pStyle w:val="HTMLkntformzott"/>
        <w:rPr/>
      </w:pPr>
      <w:r>
        <w:rPr>
          <w:color w:val="000000"/>
        </w:rPr>
        <w:t>F33 Kóny               11   22   361   72    96  26,6  1252,27   1044,30</w:t>
      </w:r>
    </w:p>
    <w:p>
      <w:pPr>
        <w:pStyle w:val="HTMLkntformzott"/>
        <w:rPr/>
      </w:pPr>
      <w:r>
        <w:rPr>
          <w:color w:val="000000"/>
        </w:rPr>
        <w:t>F35 Csikvánd            5    8    85   17    23  27,1  1250,39   1095,83</w:t>
      </w:r>
    </w:p>
    <w:p>
      <w:pPr>
        <w:pStyle w:val="HTMLkntformzott"/>
        <w:rPr/>
      </w:pPr>
      <w:r>
        <w:rPr>
          <w:b/>
          <w:color w:val="000000"/>
        </w:rPr>
        <w:t>Bakonyalja             79  142  1784  357   396  22,2  1261,05   1026,04</w:t>
      </w:r>
    </w:p>
    <w:p>
      <w:pPr>
        <w:pStyle w:val="HTMLkntformzott"/>
        <w:rPr/>
      </w:pPr>
      <w:r>
        <w:rPr>
          <w:color w:val="000000"/>
        </w:rPr>
        <w:t>F01 Győr               10   18   280   56    51  18,2  1179,90   1001,62</w:t>
      </w:r>
    </w:p>
    <w:p>
      <w:pPr>
        <w:pStyle w:val="HTMLkntformzott"/>
        <w:rPr/>
      </w:pPr>
      <w:r>
        <w:rPr>
          <w:color w:val="000000"/>
        </w:rPr>
        <w:t>F02 Győr               16   32   558  112   108  19,4  1197,40   1005,31</w:t>
      </w:r>
    </w:p>
    <w:p>
      <w:pPr>
        <w:pStyle w:val="HTMLkntformzott"/>
        <w:rPr/>
      </w:pPr>
      <w:r>
        <w:rPr>
          <w:color w:val="000000"/>
        </w:rPr>
        <w:t>F10 Abda               15   28   335   67    42  12,5  1143,38    953,64</w:t>
      </w:r>
    </w:p>
    <w:p>
      <w:pPr>
        <w:pStyle w:val="HTMLkntformzott"/>
        <w:rPr/>
      </w:pPr>
      <w:r>
        <w:rPr>
          <w:color w:val="000000"/>
        </w:rPr>
        <w:t>F19 Győr               14   27   491   98    85  17,3  1222,41    992,87</w:t>
      </w:r>
    </w:p>
    <w:p>
      <w:pPr>
        <w:pStyle w:val="HTMLkntformzott"/>
        <w:rPr/>
      </w:pPr>
      <w:r>
        <w:rPr>
          <w:color w:val="000000"/>
        </w:rPr>
        <w:t>F20 Gönyu               9   17   236   47    23   9,8  1151,06    941,54</w:t>
      </w:r>
    </w:p>
    <w:p>
      <w:pPr>
        <w:pStyle w:val="HTMLkntformzott"/>
        <w:rPr/>
      </w:pPr>
      <w:r>
        <w:rPr>
          <w:color w:val="000000"/>
        </w:rPr>
        <w:t>F30 Győr               11   22   321   64    96  29,9  1242,21   1079,81</w:t>
      </w:r>
    </w:p>
    <w:p>
      <w:pPr>
        <w:pStyle w:val="HTMLkntformzott"/>
        <w:rPr/>
      </w:pPr>
      <w:r>
        <w:rPr>
          <w:b/>
          <w:color w:val="000000"/>
        </w:rPr>
        <w:t>Dunamenti              75  144  2221  444   405  18,2  1242,21    997,42</w:t>
      </w:r>
    </w:p>
    <w:p>
      <w:pPr>
        <w:pStyle w:val="HTMLkntformzott"/>
        <w:rPr/>
      </w:pPr>
      <w:r>
        <w:rPr>
          <w:b/>
          <w:color w:val="000000"/>
        </w:rPr>
        <w:t>Tagszövetségben       154  286  4005  801   801  20,0  1261,05   1009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őczei László            1.cs.  F08  HU-11- 11-63319   H 12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ovács Zoltán             2.cs.  F08  HU-11- D-358257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Bedő Szabolcs             1.cs.  F33  HU-11- 11-69074   H 12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Zámolyi Zoltán            1.cs.  F35  HU-09- 11-50176   H 12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Zámolyi Zoltán            1.cs.  F35  HU-09- 11-50148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Soós István               1.cs.  F13  HU-09- D-226278   H 12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Kovács József             2.cs.  F33  HU-11- 11-65631   T 12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Földing Norbert és apja   2.cs.  F30  HU-12- D-475625   H 12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3  Kovács József             1.cs.  F33  HU-12- D-476002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Földing Norbert és apja   2.cs.  F30  HU-12-  O-13761   H 12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4  Élő Szilveszter           1.cs.  F33  HU-11- 11-68884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3  Csidey József             0.cs.  F30  HU-11- D-395977   H 12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4  Csidey József             0.cs.  F30  HU-12- M-129213   T 12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5  Kovács Miklós             0.cs.  F33  HU-10- 11-60661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 2  Magyari Zsolt             0.cs.  F13  HU-12- D-473837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2    3  Kovács Zoltán             1.cs.  F08  HU-11- 11-63561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3  Szakács Miklós            1.cs.  F13  HU-12- D-473525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1  Tolnay László             0.cs.  F19  HU-10- 11-56024   H 12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6    5  Bors László               0.cs.  F30  HU-12- D-478071   H 12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6  Bedő László               2.cs.  F33  HU-09- 50-20413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4  Klauz Attila              1.cs.  F13  HU-12- D-476464   T 12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6    5  Soós István               1.cs.  F13  HU-11- D-356896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 1  Papp László és fia        2.cs.  F16  HU-12- D-474347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6  Kókai Attila és fia       2.cs.  F13  HU-12- D-473959   H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4  Csizmazia Dezsö           2.cs.  F08  HU-12- D-564098   H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 2  Rasztovich Gyula          0.cs.  F16  HU-11- D-404087   H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1    1  Baracskai Tibor           1.cs.  F24  HU-11- 11-67353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1  Páva Zoltán               2.cs.  F02  HU-12- D-563814   T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2  Kustyán-Ayurveda dúc      2.cs.  F02  HU-08- 11-2786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2  Viglidán Ágoston          2.cs.  F24  HU-11-  O-0944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3  Viglidán Ágoston          2.cs.  F24  HU-10- D-267010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3  Kustyán-Ayurveda dúc      2.cs.  F02  HU-10- D-267244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7  Bedő Szabolcs             2.cs.  F33  HU-09- 11-42606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4  Böröczki Károly           1.cs.  F24  HU-11- 11-67449   H 11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3  Czank Sándor              0.cs.  F16  HU-11- 11-65516   H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 4  Balla Ferenc              1.cs.  F16  HU-12- 11-74804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8    5  Andorka testvérek         0.cs.  F16  HU-12- D-526596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9    8  Szabó Attila              0.cs.  F33  HU-11- M-125744   T 11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0    6  Földing Norbert és apja   1.cs.  F30  HU-12- D-47560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1    7  Elekes István             2.cs.  F30  HU-11- D-357741   H 11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2  Tolnay László             0.cs.  F19  HU-10- 11-57504   H 11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 9  Papp Géza                 0.cs.  F33  HU-10- 11-60773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10  Király László             2.cs.  F33  HU-11- 11-69035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3    1  Molnár Imre               2.cs.  F01  HU-10- 11-51786   T 11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2    7  Magyari Zsolt             1.cs.  F13  HU-11- D-356942   T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3    5  Helyes Gábor              1.cs.  F08  HU-12- 11-73444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 3  Szórádi Imre              0.cs.  F19  HU-12- D-474612   H 11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4    6  Major Márk                1.cs.  F16  HU-09- 50-33487   H 11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5   11  Prém Zoltán               2.cs.  F33  HU-11- D-404869   H 11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5    8  Elekes István             0.cs.  F30  HU-11- D-357712   H 11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12  Kertai László             2.cs.  F33  HU-12- D-473872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7    3  Tóth László               1.cs.  F35  HU-11- D-358858   H 117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8   13  Papp Géza                 1.cs.  F33  HU-09- 11-51147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9    7  Takács Gábor              1.cs.  F16  HU-11- D-39545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6    4  Szabó Ernő                2.cs.  F02  HU-12- 11-70254   H 11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0    4  Kovács Miklós             1.cs.  F35  HU-09- 11-50040   H 11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1    8  Takács Gábor              0.cs.  F16  HU-12- 11-75644   H 11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7    5  Szarvas István            1.cs.  F02  HU-10- D-265363   H 11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2   14  Papp Géza                 1.cs.  F33  HU-09- D-226356   T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8    9  Földing Norbert és apja   2.cs.  F30  HU-11- D-357954   H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3   15  Király László             0.cs.  F33  HU-11- 11-69046   T 116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4   16  Prém Zoltán               1.cs.  F33  HU-09- 11-51272   H 11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5   17  Bedő László               1.cs.  F33  HU-08- 11-29434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6    6  Renczés Ottó              1.cs.  F08  HU-12- D-473642   H 11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9    4  Szórádi Imre              0.cs.  F19  HU-11- M-125010   H 11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7    9  Andorka testvérek         0.cs.  F16  HU-11- D-38234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8    8  Magyari Zsolt             1.cs.  F13  HU-11- D-356915   H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9    7  Helyes Gábor              2.cs.  F08  HU-08- 11-29536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0    2  Forró József              2.cs.  F01  HU-12- D-563665   T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0   10  Adrián Arnold és fia      0.cs.  F16  HU-12- D-474365   H 11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1   18  Papp Géza                 1.cs.  F33  HU-12- D-475866   H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2    5  Ferencz István            1.cs.  F24  HU-11- 13-56156   H 11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3   11  Takács Gábor              2.cs.  F16  HU-11- 11-65374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1   10  Csidey József             1.cs.  F30  HU-12- D-475419   T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4   19  Bedő László               1.cs.  F33  HU-08- 11-29564   H 11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5   12  Rasztovich Gyula          2.cs.  F16  HU-12- D-472439   H 116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6   20  Szabó Attila              0.cs.  F33  HU-11- D-358005   T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7   21  Papp Géza                 0.cs.  F33  HU-11- D-358163   H 11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2    3  Kiss László               1.cs.  F01  HU-10- D-265016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8    8  Sándor Gábor              1.cs.  F08  HU-11- 11-6365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9   22  Király László             0.cs.  F33  HU-11- D-404865   T 11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0   13  Papp László és fia        0.cs.  F16  HU-12- D-474126   H 11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1    9  Scheily Gábor             1.cs.  F13  HU-12- D-47344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3   11  Markó Dezső               2.cs.  F30  HU-12- D-478043   H 11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2   23  Prém Zoltán               1.cs.  F33  HU-11- D-357185   H 11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3   24  Király László             0.cs.  F33  HU-11- 11-69033   H 11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4   25  Szabó Attila              2.cs.  F33  HU-12- D-475901   T 11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5   14  Andorka testvérek         0.cs.  F16  HU-12- D-526585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6    9  Viola János               1.cs.  F08  HU-12- D-476435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4   12  Földing Norbert és apja   1.cs.  F30  HU-10- D-312635   H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7    6  Viglidán Ágoston          1.cs.  F24  HU-11-  O-09448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5    1  Lackó Norbert             1.cs.  F20  HU-09- 11-48141   H 11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8   26  Kovács József             2.cs.  F33  HU-11- D-35805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9    7  Jankó József              1.cs.  F24  HU-11- D-404782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0    8  Fehér Ferenc              1.cs.  F24  HU-12- 11-76988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1    9  Fehér Ferenc              1.cs.  F24  HU-12- D-478740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6    6  Kustyán-Ayurveda dúc      2.cs.  F02  HU-11- D-333933   H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2   10  Baracskai Tibor           1.cs.  F24  HU-11- 11-67343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7    7  Kustyán-Ayurveda dúc      2.cs.  F02  HU-10- D-265462   H 11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3   11  Böröczki Károly           1.cs.  F24  HU-10- 11-58445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8   13  Földing Norbert és apja   2.cs.  F30  HU-12- D-475621   H 11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9    8  Szalai Pál                1.cs.  F02  HU-12- 11-69996   H 11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4   12  Baracskai Tibor           1.cs.  F24  HU-11- 11-67336   H 114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0    5  Hanich Mihály             1.cs.  F19  HU 08- 11-32230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5   27  Papp Géza                 2.cs.  F33  HU-10- 11-60757   T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6   15  Schwartz János            1.cs.  F16  HU-12- 25-20558   H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7   28  Prém Zoltán               2.cs.  F33  HU-11- D-395886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1   14  Markó Dezső               2.cs.  F30  HU-11- D-357844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8   13  Ferencz István            1.cs.  F24  HU-11- 13-56155   H 11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9   16  Andorka testvérek         0.cs.  F16  HU-11- 25-15310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0   29  Kovács Miklós             1.cs.  F33  HU-11- 11-68942   H 11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2    4  Árkosi Zoltán             0.cs.  F01  HU-12- D-477981   H 11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3    1  Szórádi Frigyes           1.cs.  F10  HU-10- D-267343   H 11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4   15  Elekes István             0.cs.  F30  HU-12- 11-78291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5   16  Kollár Péter              1.cs.  F30  HU-12- D-537330   H 11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6   17  Csidey József             2.cs.  F30  HU-12- D-475434   H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7   18  Földing Norbert és apja   0.cs.  F30  HU-12- D-475619   H 11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1   17  Kiss Károly               2.cs.  F16  HU-11- 11-65719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2   30  Kovács József             1.cs.  F33  HU-11- 11-68912   H 11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3   10  Ács György                0.cs.  F13  HU-09- 11-44913   T 11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4   14  Klupács Csaba             2.cs.  F24  HU-09- 13-21666   H 114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5   11  Magyari Zsolt             1.cs.  F13  HU-09- 11-45697   H 11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6   12  Sziládi Dezső             1.cs.  F13  HU-11- 11-64811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8   19  Elekes István             2.cs.  F30  HU-11- D-357753   H 11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7   18  Takács Gábor              2.cs.  F16  HU-11- D-395493   H 11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8   19  Balka István              1.cs.  F16  HU-11- 25-13770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9    2  Tóth József               0.cs.  F20  HU-12- D-479442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9   13  Horváth Péter             1.cs.  F13  HU-10-   O-2085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0   20  Szalai testvérek          1.cs.  F16  HU-11- 11-66176   H 11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1   21  Takács Gábor              1.cs.  F16  HU-11- D-395451   H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2   31  Bedő László               2.cs.  F33  HU-12- D-47733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0    5  Bukta Ferenc              2.cs.  F01  HU-10- 11-51808   H 11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3   10  Kovács Zoltán             1.cs.  F08  HU-12- 11-73307   T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1   20  Markó Dezső               0.cs.  F30  HU-12- D-475766   H 11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2   21  Markó Dezső               1.cs.  F30  HU-11- D-357801   H 11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3   22  Csidey József             1.cs.  F30  HU-12- D-475415   H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4   32  Élő Szilveszter           1.cs.  F33  HU-10- 11-60801   H 11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4    9  Bezselics Mihály          1.cs.  F02  HU-11- 11-61606   H 11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5   23  Markó Dezső               2.cs.  F30  HU-12- D-475754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5    5  Nagy Béla                 1.cs.  F35  HU-11- 11-68429   H 11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6   11  Kovács Zoltán             1.cs.  F08  HU-11- 11-63558   H 11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7   12  Kovács Zoltán             0.cs.  F08  HU-12- D-472593   H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8   33  Szabó Attila              1.cs.  F33  HU-11- D-358020   T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9   22  Schwartz János            0.cs.  F16  HU-12- 25-20486   T 11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00   14  Scheily Gábor             1.cs.  F13  HU-10- D-267186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1    6  Szabó László              1.cs.  F35  HU-11- 11-68343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2   23  Schwartz János            0.cs.  F16  HU-12- D-570875   T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3   24  Adrián Arnold és fia      2.cs.  F16  HU-08- M-117356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4   34  Kertai László             1.cs.  F33  HU-12- D-473868   H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5   25  Takács Gábor              0.cs.  F16  HU-11-  O-07714   H 11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6   24  Földing Norbert és apja   2.cs.  F30  HU-12- D-475659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6   15  Viglidán Ágoston          1.cs.  F24  HU-12- D-574005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7   26  Andorka testvérek         1.cs.  F16  HU-11- D-382335   H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8   27  Adrián Arnold és fia      1.cs.  F16  HU-10- D-265551   H 11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7    6  Szórádi Imre              0.cs.  F19  HU-12- D-474602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9   16  Böröczki Károly           1.cs.  F24  HU-09- 11-48591   H 11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48   25  Markó Dezső               0.cs.  F30  HU-12- D-475730   H 11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9    6  Remete Ferenc             0.cs.  F01  HU 10- D-265077   H 11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0   17  Cserháti Dezső            2.cs.  F24  HU-12- 11-76725   T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0    2  Rebenek Imre              1.cs.  F10  HU-12- D-478894   H 11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1   26  Elekes István             1.cs.  F30  HU-09- 11-44383   H 11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1   35  Szabó Attila              0.cs.  F33  HU-10- M-122709   T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2    7  Forró József              2.cs.  F01  HU-12- D-563633   T 11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3    7  Hanich Mihály             1.cs.  F19  HU 11- D-434943   H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4   27  Elekes István             2.cs.  F30  HU-11- D-357720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2   13  Viola János               2.cs.  F08  HU-11- D-358570   H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5    3  Rebenek Imre              1.cs.  F10  HU-11- D-395865   H 11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3   14  Csizmazia Dezsö           1.cs.  F08  HU-11- D-358577   H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6   28  Bors László               1.cs.  F30  HU-10-   O-54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7   10  Páva Zoltán               2.cs.  F02  HU-10- D-318861   T 112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4   15  Helyes Gábor              2.cs.  F08  HU-11- D-395065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5   15  Horváth Péter             1.cs.  F13  HU-12- D-474007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6   28  Andorka testvérek         1.cs.  F16  HU-11- 25-15314   H 11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7   16  Sziládi Dezső             1.cs.  F13  HU-12- 11-74521   H 11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8   16  Hujber Imre               1.cs.  F08  HU-09- 50-20128   H 11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8    4  Szórádi Frigyes           1.cs.  F10  HU-09- 11-44080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9   29  Neményi János             2.cs.  F30  HU-12- D-475821   T 11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0   30  Elekes István             1.cs.  F30  HU-11- D-357777   H 11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9   18  Viglidán György           1.cs.  F24  HU-11- 11-67903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0    7  Kovács Miklós             1.cs.  F35  HU-09- 11-5002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1   36  Szabó Attila              1.cs.  F33  HU-11- 11-64494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2   29  Schwartz János            0.cs.  F16  HU-12- 25-20479   T 11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1    8  Kocsis Lajos              2.cs.  F19  SK 10- 0707-637   H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3    8  Tóth László               1.cs.  F35  HU-09- 11-49838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4   17  Kovács Zoltán             0.cs.  F08  HU-11- 11-6357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5   30  Rum János dr.             0.cs.  F16  HU-11- 11-65426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6   31  Czank Sándor              1.cs.  F16  HU-08- 11-40351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7   19  Baracskai Tibor           2.cs.  F24  HU-11- 11-67380   H 11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8   20  Baracskai Tibor           2.cs.  F24  HU-12- D-474852   H 11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9   18  Szőczei László            1.cs.  F08  HU-12- D-563992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2    8  Kiss László               1.cs.  F01  HU-12- D-471055   H 11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3   11  Kövecses Gábor            1.cs.  F02  HU-11- 11-61511   H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4    9  Tolnay László             0.cs.  F19  HU-12- D-474652   H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0    9  Zámolyi Zoltán            1.cs.  F35  HU-11- 11-68311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5   12  Kulicskó Ferenc           2.cs.  F02  HU-08- 11-27667   H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1   17  Szakács Miklós            1.cs.  F13  HU-11- 11-65369   H 11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6   31  Elekes István             1.cs.  F30  HU-11- D-359501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2   21  Váczi András              1.cs.  F24  HU-12- D-474824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3   32  Takács Gábor              2.cs.  F16  HU-10- 11-56370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7    9  Ábrahám József            0.cs.  F01  HU-09- 11-39816   H 11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8   13  Kustyán-Ayurveda dúc      0.cs.  F02  HU-11- D-333918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9    3  Janes Gyula               1.cs.  F20  HU-12- 11-76352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4   22  Pintér Imre               1.cs.  F24  HU-11- 11-67493   H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0   10  Tóth László               2.cs.  F19  HU-11- 11-66725   H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1   32  Földing József és fia     2.cs.  F30  HU-10- 11-5772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2   33  Földing József és fia     0.cs.  F30  HU-12- D-47473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3   34  Földing József és fia     1.cs.  F30  HU-10- 11-57763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4   35  Bors László               0.cs.  F30  HU-11- D-357465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5   36  Bors László               2.cs.  F30  HU-12- 11-78223   H 11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5   33  Takács Gábor              0.cs.  F16  HU-12- D-47451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6   37  Kollár Péter              1.cs.  F30  HU-12- D-475284   H 11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6   18  Kókai Attila és fia       2.cs.  F13  HU-12- D-473951   T 11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7   23  Jankó József              1.cs.  F24  HU-10- 11-58634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7   14  Páva Zoltán               1.cs.  F02  HU-07- 11-16901   T 11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8   34  Adrián Arnold és fia      0.cs.  F16  HU-11- 11-66095   H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8   11  Tolnay László             0.cs.  F19  HU-12- D-464272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9    5  Rebenek Imre              0.cs.  F10  HU-12- D-477766   H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9   35  Mitring Imre              1.cs.  F16  HU-12- D-474408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0   15  Süveges-Rácz              2.cs.  F02  HU-11- D-431394   H 11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1   16  Balogh Zoltán             1.cs.  F02  HU-11- D-430976   H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2   38  Bors László               1.cs.  F30  HU-09- 11-50311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3   17  Zvezdovics Szilvér        2.cs.  F02  HU-11- 11-62235   H 11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0   36  Dóczy dúc                 2.cs.  F16  HU 10- D-266671   H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1   10  Nagy Béla                 1.cs.  F35  HU-11- 11-68405   H 11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4   39  Kollár Péter              1.cs.  F30  HU-12- D-475275   H 11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5   40  Markó Dezső               2.cs.  F30  HU-12- D-475713   H 11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2   19  Szakács Miklós            1.cs.  F13  HU-11- D-356795   H 111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6   41  Markó Dezső               1.cs.  F30  HU-11- 11-64654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7   18  Zvezdovics Szilvér        1.cs.  F02  HU-11- 11-62267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3   11  Szabó László              1.cs.  F35  HU-09- 11-49938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8   19  Süveges-Rácz              2.cs.  F02  HU-11- D-395980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4   37  Szalai testvérek          1.cs.  F16  HU-11- 11-66154   H 11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5   12  Szabó László              2.cs.  F35  HU-11- 11-68206   H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6   38  Papp László és fia        0.cs.  F16  HU-11- 11-66052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7   37  Szabó Attila              0.cs.  F33  HU-12- D-475909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9   12  Heilig Károly             2.cs.  F19  HU-07- 11-16251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8   24  Klupács Csaba             0.cs.  F24  HU-12- 11-77205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9   38  Kovács Miklós             1.cs.  F33  HU-11- 11-68901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0   39  Schwartz János            2.cs.  F16  HU-12- 25-20548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1   40  Farkas Imre               2.cs.  F16  HU 10- 11-53032   T 11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0   20  Kustyán-Ayurveda dúc      1.cs.  F02  HU-09- 50-02335   H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1   10  Árkosi Zoltán             0.cs.  F01  HU-12- D-478002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2   25  Viglidán Ágoston          2.cs.  F24  HU-12- 11-77006   H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2   11  Árkosi Zoltán             0.cs.  F01  HU-07- D-165961   T 11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3   41  Adrián Arnold és fia      1.cs.  F16  HU-09- 11-46617   H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4   42  Csepi Bence               1.cs.  F16  HU-11- 11-65672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3   13  Tolnay László             0.cs.  F19  HU-10- 11-57787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5   13  Tóth László               1.cs.  F35  HU-11- D-358845   H 11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4   21  Kustyán-Ayurveda dúc      0.cs.  F02  HU-11- D-333939   T 11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95   42  Elekes István             0.cs.  F30  HU-11- D-357776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6   39  Bedő László               0.cs.  F33  HU-09- 11-42750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6   43  Csidey József             1.cs.  F30  HU-10-   O-2177   H 11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7   22  Zvezdovics Szilvér        2.cs.  F02  HU-10- 11-52270   H 11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8   14  Tóth József               0.cs.  F19  HU-12- D-474722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7   14  Szabó László              1.cs.  F35  HU-11- 11-68231   H 11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8   43  Adrián Arnold és fia      2.cs.  F16  HU-10- 11-56741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9   23  Nagy Gábor                2.cs.  F02  HU-09- 11-40463   H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0    4  Janes Gyula               1.cs.  F20  HU-12- 11-76396   H 11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1   15  Czinger Csaba             0.cs.  F19  HU 12- M-128945   T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2   44  Elekes István             0.cs.  F30  HU-11- D-357782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03   45  Bors László               2.cs.  F30  HU-12- D-477813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4    6  J.Varga Attila            0.cs.  F10  HU-08- 11-30868   H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5   46  Földing Norbert és apja   0.cs.  F30  HU-10- D-265865   H 11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9   15  Szabó László              2.cs.  F35  HU-11- 11-68210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6   24  Szabó Ernő                2.cs.  F02  HU-10- 11-52231   T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7   25  Szabó Ernő                0.cs.  F02  HU-10- D-319247   T 110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0   44  Holchammer Sándor         1.cs.  F16  HU-10- 11-56600   H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8   26  Kustyán-Ayurveda dúc      2.cs.  F02  HU-09- D-231697   H 11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1   45  Rasztovich Gyula          0.cs.  F16  HU-11- D-356254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9   27  Páva Zoltán               0.cs.  F02  HU-12- D-563819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0   28  Kustyán-Ayurveda dúc      1.cs.  F02  HU-10- D-267240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1   47  Domonkos Csaba            1.cs.  F30  HU-09- 11-50565   H 11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2   29  Kustyán-Ayurveda dúc      2.cs.  F02  HU-09- 50-02303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2   20  Horváth Péter             1.cs.  F13  HU-10- 11-55561   H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3   46  Mitring Imre              2.cs.  F16  HU-12- 11-75049   H 110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4   40  Bedő Szabolcs             0.cs.  F33  HU-11- 11-69076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3   48  Bors László               2.cs.  F30  HU-08- 11-37809   H 11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4   16  Szórádi Imre              2.cs.  F19  HU-10- D-319358   H 11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15   30  Kustyán-Ayurveda dúc      2.cs.  F02  HU-11- D-333903   H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5   47  Károlyi Sándor            1.cs.  F16  HU-10- 11-57294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16   31  Bezselics Mihály          0.cs.  F02  HU-11- 11-61601   T 11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7   17  Tolnay László             0.cs.  F19  HU-11- D-357240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6   48  Pintér Tibor              1.cs.  F16  HU-10- 11-53329   H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7   41  Király László             1.cs.  F33  HU-11- 11-69028   T 11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8   21  Sziládi Dezső             0.cs.  F13  HU-09- 11-4485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8    7  J.Varga Attila            0.cs.  F10  HU-09- 11-4426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9    8  J.Varga Attila            0.cs.  F10  HU-11- D-358137   H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9   26  Klupács Csaba             1.cs.  F24  HU-09- 13-21906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0   42  Papp Géza                 0.cs.  F33  HU-11- D-358170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1   43  Udvardi János             1.cs.  F33  HU-12- D-476123   H 11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0   49  Földing József és fia     2.cs.  F30  HU-08- D-186942   H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2   44  Kovács Miklós             0.cs.  F33  HU-10- 11-60669   H 11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73   49  Burda István              2.cs.  F16  HU 10- 25-07520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21   18  Földesi Miklós            2.cs.  F19  HU-12- 11-75984   T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2   12  Forró József              1.cs.  F01  HU-12- D-563607   H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3   32  Zvezdovics Szilvér        1.cs.  F02  HU-10- 11-52004   H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4   45  Bedő Szabolcs             0.cs.  F33  HU-11- 11-69071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4   33  Kustyán-Ayurveda dúc      1.cs.  F02  HU-11- D-333925   H 11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5    9  Makker Martina            2.cs.  F10  HU-12- 11-73911   H 11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5   50  Dóczy dúc                 1.cs.  F16  HU 10- D-288714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6   34  Kustyán-Ayurveda dúc      1.cs.  F02  HU-10- D-267211   H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7   35  Feicser Béla              1.cs.  F02  HU-12- D-471148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28   13  Forró József              0.cs.  F01  HU-12- D-563634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29   36  Glück István              2.cs.  F02  HU-10- D-319211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0    5  Horváth Zoltán            0.cs.  F20  HU-11- 01-38912   H 11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6   51  Balka István              1.cs.  F16  HU-11- 25-13781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1   19  Tolnay László             0.cs.  F19  HU-10- 29-30752   H 11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2   20  Tóth László               1.cs.  F19  HU-12- D-474552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3   21  Tóth József               1.cs.  F19  HU-10- 11-57382   H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4   37  Süveges-Rácz              1.cs.  F02  HU-11- D-395967   H 11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7   52  Rasztovich Gyula          2.cs.  F16  HU-10- D-266328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8   16  Zámolyi Zoltán            1.cs.  F35  HU-11- D-357408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9   22  Kókai Attila és fia       2.cs.  F13  HU-12- D-478225   H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0   53  Károlyi Sándor            2.cs.  F16  HU-08- 11-33115   H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5   50  Elekes István             0.cs.  F30  HU-09- 50-20850   H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6   10  Szűcs Gyula               1.cs.  F10  HU-06- 11-08042   H 10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7   38  Zvezdovics Szilvér        2.cs.  F02  HU-11- D-333993   H 10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1   27  Fehér Ferenc              1.cs.  F24  HU-12- D-474787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8   51  Földing Norbert és apja   0.cs.  F30  HU-11- M-12536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2   23  Sziládi Dezső             2.cs.  F13  HU-12- D-537302   H 109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3   46  Szabó Attila              0.cs.  F33  HU-11- M-125084   T 10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4   28  Viglidán Ágoston          0.cs.  F24  HU-12- M-130869   H 10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9   52  Csidey József             2.cs.  F30  HU-10- D-265780   T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0   39  Kustyán-Ayurveda dúc      0.cs.  F02  HU-12- D-531189   H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1   22  Tóth László               1.cs.  F19  HU-10- 11-57601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5   54  Rum János dr.             2.cs.  F16  HU-12- 11-75553   H 109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2   40  Süveges-Rácz              0.cs.  F02  HU-12- D-471258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6   55  Schwartz János            0.cs.  F16  HU-12- 25-20563   T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7   56  Balka István              1.cs.  F16  HU-11- 25-13761   H 10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8   47  Bedő László               1.cs.  F33  HU-09- 11-42775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3   23  Tolnay László             0.cs.  F19  HU-12- D-474698   H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4   41  Süveges-Rácz              1.cs.  F02  HU-12- D-478014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5   11  Banyár Károly             1.cs.  F10  HU-10- 11-56763   H 10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9   17  Tóth László               1.cs.  F35  HU-09- 11-49811   H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0   29  Baracskai Tibor           1.cs.  F24  HU-11- 11-67370   H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1   19  Helyes Gábor              1.cs.  F08  HU-10- 11-54361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92   48  Szabó Attila              0.cs.  F33  HU-11- D-358010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46   42  Feicser Béla              2.cs.  F02  HU-12- 11-70232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7   53  Földing Norbert és apja   0.cs.  F30  HU-11- D-357913   H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48   24  Szórádi Imre              1.cs.  F19  HU-11- M-12500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3   57  Adrián Arnold és fia      1.cs.  F16  HU-10- 11-5674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9   43  Granát Lajos              2.cs.  F02  HU-11- 11-61484   T 10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4   58  Andorka testvérek         2.cs.  F16  HU-08- M-11732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5   59  Brányi András             1.cs.  F16  HU-11- 25-15326   H 10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0   25  Tóth László               2.cs.  F19  HU-12- 11-76126   H 10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1   14  Remete Ferenc             2.cs.  F01  HU 11- D-356057   T 10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6   49  Szabó Attila              0.cs.  F33  HU-12- M-128906   T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2   54  Szollár Gyula             1.cs.  F30  HU-10- M-122799   T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7   24  Scheily Gábor             1.cs.  F13  HU-12- D-47350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3   44  Kövecses Gábor            2.cs.  F02  HU-11- 11-61520   H 109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4   15  Remete Ferenc             1.cs.  F01  HU 12- 11-75637   H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5   26  Földesi Miklós            2.cs.  F19  HU-09- 11-47757   H 10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6   12  Fuhrmann László           2.cs.  F10  HU-10- D-267331   H 10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7   27  Czinger Csaba             2.cs.  F19  HU 09- D-209039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8   45  Szabó Ernő                2.cs.  F02  HU-12- 11-70264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8   50  Bedő Szabolcs             0.cs.  F33  HU-11- D-359804   H 109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9   55  Földing József és fia     1.cs.  F30  HU-12-  O-13604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9   30  Klupács Csaba             1.cs.  F24  HU-07- 50-15116   T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0   46  Szarvas István            0.cs.  F02  HU-10- D-265352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1   28  Tóth József               0.cs.  F19  HU-12- 11-75916   H 10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2   56  Csidey József             0.cs.  F30  HU-12- D-475426   T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3   29  Tolnay László             1.cs.  F19  HU-12- M-129043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0   25  Scheily Gábor             1.cs.  F13  HU-12- D-473461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1   60  Balla Ferenc              2.cs.  F16  HU-12- 11-74838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2   31  Klupács Csaba             0.cs.  F24  HU-12- D-474817   H 10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3   61  Ledó Gábor                1.cs.  F16  HU-11- D-404626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4   16  Forró József              1.cs.  F01  HU-11- D-430736   H 10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4   26  Klauz Attila              1.cs.  F13  HU-12- D-476470   H 10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5   57  Domonkos Csaba            1.cs.  F30  HU-09- 11-50575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5   51  Papp Géza                 0.cs.  F33  HU-12- D-475885   T 10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6   47  Glück István              1.cs.  F02  HU-10-   O-2021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7   48  Zvezdovics Szilvér        2.cs.  F02  HU-11- 11-62230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8   30  Tóth László               2.cs.  F19  HU-12- D-474579   H 10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6   62  Rum János dr.             2.cs.  F16  HU-11- 11-65413   H 10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9   13  Vida István               2.cs.  F10  HU-11- 11-63997   H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7   63  Papp László és fia        2.cs.  F16  HU-08- 11-33261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8   32  Viglidán György           1.cs.  F24  HU-08- 11-3599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0   58  Földing Norbert és apja   1.cs.  F30  HU-10- D-265869   H 10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1   49  Páva Zoltán               0.cs.  F02  HU-12- M-130459   T 10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2   31  Hanich Mihály             2.cs.  F19  HU 10- 11-57463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3   32  Szórádi Imre              1.cs.  F19  HU-10- D-267110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4   33  Tóth László               1.cs.  F19  HU-12- D-474565   H 108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5   34  Kocsis Lajos              1.cs.  F19  HU 08- D-18925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6   35  Tolnay László             0.cs.  F19  HU-10- M-124638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9   52  Szabó Attila              0.cs.  F33  HU-10- 11-56359   H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0    0  Kovács Miklós             1.cs.  F35  HU-08- 11-37356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7   50  Kövecses Gábor            1.cs.  F02  HU-10- 11-52389   H 10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8   51  Kustyán-Ayurveda dúc      1.cs.  F02  HU-10- D-265481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9   52  Kulicskó Ferenc           0.cs.  F02  HU-11- 11-61793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0   59  Elekes István             0.cs.  F30  HU-11- D-357778   H 108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1   64  Farkas Imre               2.cs.  F16  HU 12- D-472089   T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1   60  Csidey József             0.cs.  F30  HU-12- D-478082   H 10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2   20  Hujber Imre               1.cs.  F08  HU-11- 11-63915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2   61  Földing József és fia     0.cs.  F30  HU-12- D-474766   H 10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3   65  Ledó Gábor                0.cs.  F16  HU-12- 11-75516   H 10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3   53  Páva Zoltán               2.cs.  F02  HU-12- M-130473   H 10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4   14  Ring László               1.cs.  F10  HU 10- 11-64487   T 10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5   36  Czinger Csaba             1.cs.  F19  HU 11- 11-66891   H 10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6   17  Forró József              2.cs.  F01  HU-11- D-430799   T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4   66  Takács Gábor              0.cs.  F16  HU-12- 11-75351   H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7   62  Szollár Gyula             1.cs.  F30  HU-12- D-478389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5   33  Böröczki Károly           2.cs.  F24  HU-10- 11-58446   T 108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8   37  Görözdös Lajos            1.cs.  F19  SK 07- 55M-0397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6   67  Ledó Gábor                2.cs.  F16  HU-11- D-356727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7   68  Major Márk                1.cs.  F16  HU-11- D-382468   H 10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9    6  Horváth Zoltán            0.cs.  F20  HU-12- 11-76329   H 10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0    7  Vigh Tibor                1.cs.  F20  HU-11- 11-67259   H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1   15  Páli István               1.cs.  F10  HU-11- 11-64113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2   38  Szórádi Imre              0.cs.  F19  HU-12- D-474623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3   54  Bezselics Mihály          1.cs.  F02  HU-10- 11-52496   H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4   55  Szalai Pál                1.cs.  F02  HU-12- 11-69988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5   18  Balog Norbert             1.cs.  F01  HU-11- 11-61322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8   27  Szakács Miklós            1.cs.  F13  HU-09- 11-45603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6   39  Szórádi Imre              0.cs.  F19  HU-12- D-474619   H 10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7   40  Kocsis Lajos              0.cs.  F19  HU 11- M-127148   H 10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8   16  Füredi Péter              2.cs.  F10  HU-12- 11-73881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9   19  Árkosi Zoltán             0.cs.  F01  HU-11- D-359307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9   21  Szőczei László            1.cs.  F08  HU-11- 11-63307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0   69  Csepi Bence               1.cs.  F16  HU-10- 11-57018   H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0   41  Heilig Károly             0.cs.  F19  HU-11- 11-61345   H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01   56  Kustyán-Ayurveda dúc      0.cs.  F02  HU-11- 11-61741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2   63  Csidey József             0.cs.  F30  HU-11- M-125392   T 10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1   28  Soós István               1.cs.  F13  HU-11- D-368316   H 108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3   57  Süveges-Rácz              0.cs.  F02  HU-12- D-471296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4   17  Szűcs Gyula               2.cs.  F10  HU-11- D-356616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2   70  Brányi András             1.cs.  F16  HU-09- 25-96412   H 108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5   42  Hanich Mihály             2.cs.  F19  HU 11- 11-66925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6   18  Szűcs Gyula               2.cs.  F10  HU-12- D-473337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7   43  Földesi Miklós            1.cs.  F19  HU-11- 11-66813   H 108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8   58  Glück István              0.cs.  F02  HU-12- D-563948   T 10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9   19  Szűcs Gyula               2.cs.  F10  HU-12- D-473931   H 10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0   20  Ring László               1.cs.  F10  HU 10- 11-64426   T 107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1   64  Bors László               1.cs.  F30  HU-11- D-404675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2    0  Elekes István             2.cs.  F30  HU-11- D-357754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3    8  Vigh Tibor                1.cs.  F20  HU-11- 11-67272   H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3   29  Ács György                0.cs.  F13  HU-12- D-473961   H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4   30  Soós István               1.cs.  F13  HU-12- D-473604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5   31  Ács György                0.cs.  F13  HU-12- D-473965   T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14    9  Kurdi Vince               2.cs.  F20  HU-11- D-404137   T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5   44  Tóth László               2.cs.  F19  HU-12- 11-76119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26   34  Koczman József            2.cs.  F24  HU-12- D-474918   T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7   71  Takács Gábor              2.cs.  F16  HU-11- 11-65343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8   32  Klauz Attila              1.cs.  F13  HU-12- D-476465   T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9   33  Sziládi Dezső             2.cs.  F13  HU-12- 11-74534   T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0   72  Brányi András             2.cs.  F16  HU-12- 25-2259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1   73  Ledó Gábor                0.cs.  F16  HU-12- D-474359   H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6   59  Kustyán-Ayurveda dúc      2.cs.  F02  HU-11- D-333920   H 10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17   45  Kocsis Lajos              0.cs.  F19  SK 12- 55M-2180   H 10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8   60  Kiss Ferenc               2.cs.  F02  HU-12- D-563766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9   21  J.Varga Attila            0.cs.  F10  HU-09- D-235260   H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0   61  Páva Zoltán               1.cs.  F02  HU-11- D-430888   H 10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1   10  Vigh Tibor                0.cs.  F20  HU-11- D-404158   H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2   22  Kovács Zoltán             1.cs.  F08  HU-11- D-358271   H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3   74  Adrián Arnold és fia      0.cs.  F16  HU-12- D-474396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2   46  Szórádi Imre              0.cs.  F19  HU-10- D-267103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3    0  Földing Norbert és apja   1.cs.  F30  HU-11-  O-09442   H 107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34   35  Polauf József             1.cs.  F24  SK 10- 0707-768   T 10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4    0  Földing Norbert és apja   2.cs.  F30  HU-10- D-312616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35   53  Kertai László             1.cs.  F33  HU-09- 11-45583   H 10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25   20  Árkosi Zoltán             0.cs.  F01  HU-12- D-471009   T 10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6   54  Kertai László             1.cs.  F33  HU-09- 11-45567   H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6   62  Kulicskó Ferenc           1.cs.  F02  HU-11- 11-61785   H 10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7   21  Remete Ferenc             1.cs.  F01  HU 09- D-209087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8   63  Kövecses Gábor            2.cs.  F02  HU-11- 11-61542   H 10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9   64  Bezselics Mihály          0.cs.  F02  HU-11- 11-61641   T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0    0  Földing József és fia     2.cs.  F30  HU-10- D-265886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7   55  Szabó Attila              2.cs.  F33  HU-07- M-112056   T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1    0  Csidey József             0.cs.  F30  HU-12- D-475435   T 107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2   47  Kocsis Lajos              0.cs.  F19  SK 12- 55M-2178   T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8   75  Papp László és fia        0.cs.  F16  HU-12- D-474361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3   22  Nagy Béla                 1.cs.  F10  HU-11- D-356712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4   22  Árkosi Zoltán             2.cs.  F01  HU-12- D-477925   H 10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5   48  Kocsis Lajos              0.cs.  F19  SK 12- 0301-023   T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9   56  Papp Géza                 1.cs.  F33  HU-11- D-358193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0   57  Papp Géza                 0.cs.  F33  HU-11- D-358169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36    0  Csidey József             1.cs.  F30  HU-12- D-475423   T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1   58  Kovács Miklós             2.cs.  F33  HU-11- 11-68948   H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7   65  Glück István              2.cs.  F02  HU-12- D-56390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2   59  Szabó Attila              1.cs.  F33  HU-11- D-358013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8   23  Nagy Béla                 2.cs.  F10  HU-12- D-477681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39    0  Markó Dezső               1.cs.  F30  HU-11- D-357804   H 107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0   49  Kocsis Lajos              0.cs.  F19  SK 09- 0805-133   H 107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41   66  Kulicskó Ferenc           2.cs.  F02  HU-11- 11-61784   H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2   23  Árkosi Zoltán             0.cs.  F01  HU-11- D-356135   T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3   76  Papp László és fia        0.cs.  F16  HU-09- 11-45988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3   24  Balog Norbert             1.cs.  F01  HU-12- 11-69442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4   77  Papp László és fia        0.cs.  F16  HU-12- D-474335   H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5   78  Mitring Imre              2.cs.  F16  HU-11- 11-66317   H 10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4   67  Nagy Gábor                0.cs.  F02  HU-09- 11-40410   H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6   79  Adrián Arnold és fia      1.cs.  F16  HU-10- D-265565   H 107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5   50  Hanich Mihály             0.cs.  F19  HU 12- 11-77562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7   23  Hujber Imre               1.cs.  F08  HU-09- 11-43184   H 10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6   51  Czinger Csaba             1.cs.  F19  HU 12- M-128949   H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7   68  Balogh Zoltán             1.cs.  F02  HU-12- D-563722   T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8   69  Glück István              1.cs.  F02  HU-10-   O-2022   T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8   80  Kiss Károly               1.cs.  F16  HU-12- D-474493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49   70  Balogh Zoltán             1.cs.  F02  HU-11- D-430983   T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9   36  Baracskai Tibor           2.cs.  F24  HU-12- 11-76960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0   25  Kiss László               2.cs.  F01  HU-08- 11-32700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1   24  Rebenek Imre              1.cs.  F10  HU-11- D-395861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2   52  Tolnay László             0.cs.  F19  HU-11- M-125332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3   71  Kustyán-Ayurveda dúc      0.cs.  F02  HU-12- D-531130   H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4   26  Molnár Imre               2.cs.  F01  HU-08- 50-11142   T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5    0  Kollár Péter              1.cs.  F30  HU-12- 11-70009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0   81  Adrián Arnold és fia      0.cs.  F16  HU-12- D-474374   H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6   53  Szórádi Imre              0.cs.  F19  HU-11- D-404296   H 10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7   72  Páva Zoltán               0.cs.  F02  HU-11- M-127225   T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8   73  Nagy Gábor                2.cs.  F02  HU-10- 11-51982   H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1   82  Szalai testvérek          2.cs.  F16  HU-12- 11-74778   H 10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2   60  Szabó Attila              0.cs.  F33  HU-11- D-358036   T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9   74  Süveges-Rácz              0.cs.  F02  HU-12- D-471213   H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3   83  Ledó Vilmos               2.cs.  F16  HU-11- D-395189   H 10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0   27  Kiss László               1.cs.  F01  HU-11- D-356187   H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1    0  Markó Dezső               1.cs.  F30  HU-11- M-125391   H 10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2    0  Cenkvári Attila           1.cs.  F30  HU-12- D-475382   H 10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4   84  Burda István              2.cs.  F16  HU 12- 25-22441   H 106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3   54  Görözdös Lajos            2.cs.  F19  SK 11- 0707-480   H 10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4   55  Tolnay László             2.cs.  F19  HU-12- D-474692   H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5    0  Nagy Béla                 1.cs.  F35  HU-11- 11-68444   H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6   37  Koczman József            1.cs.  F24  HU-11- D-391954   H 10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5    0  Elekes István             0.cs.  F30  HU-11- D-357722   H 10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57   85  Adrián Arnold és fia      1.cs.  F16  HU-10- D-265562   H 10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6   28  Árkosi Zoltán             0.cs.  F01  HU-10- D-267064   H 10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7   56  Kocsis Lajos              2.cs.  F19  HU 11- D-437123   H 10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58   86  Rasztovich Gyula          2.cs.  F16  HU-10- D-2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8   75  Szalai Pál                1.cs.  F02  HU-12- 11-69987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9   76  Süveges-Rácz              1.cs.  F02  HU-11- D-431399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0   29  Kiss László               0.cs.  F01  HU-11- D-356152   T 10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1   57  Heilig Károly             2.cs.  F19  HU-11- 11-61336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59   61  Király László             2.cs.  F33  HU-07- 15-90759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2   58  Tolnay László             2.cs.  F19  HU-10- 11-57560   H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0   87  Rasztovich Gyula          0.cs.  F16  HU-12- D-538200   H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61   34  Kókai Attila és fia       1.cs.  F13  HU-12- D-473950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3   11  Vigh Tibor                1.cs.  F20  HU-09- 50-20632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4   77  Glück István              0.cs.  F02  HU-12- D-563930   T 10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5   12  Horváth Zoltán            0.cs.  F20  HU-12- 11-76312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6   78  Nagy Gábor                2.cs.  F02  HU-12- 11-70126   H 10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7   79  Szarvas István            2.cs.  F02  HU-09- D-208765   H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62    0  Tóth László               2.cs.  F35  HU-11- D-358883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3   62  Kertai László             1.cs.  F33  HU-12- D-473881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4   63  Prém Zoltán               2.cs.  F33  HU-11- D-395919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5   88  Holchammer Sándor         1.cs.  F16  HU-10- 11-56467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6   35  Magyari Zsolt             2.cs.  F13  HU-09- 11-45683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67   89  Takács Gábor              0.cs.  F16  HU-12- 11-75307   H 10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68   90  Takács Gábor              0.cs.  F16  SK-12- 0107-241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9   64  Bedő László               1.cs.  F33  HU-11- 11-69147   H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78   59  Szórádi Imre              2.cs.  F19  HU-12-  O-13703   H 10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9   60  Hanich Mihály             0.cs.  F19  HU 11- D-357330   T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0   91  Papp László és fia        2.cs.  F16  HU-11- D-395985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80   25  Rebenek Imre              2.cs.  F10  HU-12- D-477761   H 10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81    0  Szollár Gyula             1.cs.  F30  HU-12- D-478398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71   65  Kovács József             0.cs.  F33  HU-12- D-476061   T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82   61  Tóth László               0.cs.  F19  HU-12- D-478318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2   92  Csepi Bence               1.cs.  F16  HU-10- 11-57029   H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73   93  Brányi András             2.cs.  F16  HU-12- 25-22584   H 105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83   62  Kocsis Lajos              0.cs.  F19  SK 10- 0707-619   H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74   36  Szakács Miklós            1.cs.  F13  HU-11- D-356749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84   63  Tóth József               2.cs.  F19  HU-11- 11-66670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75   94  Károlyi Sándor            2.cs.  F16  HU-12- 11-75259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6   66  Szabó Attila              0.cs.  F33  HU-09- 11-50913   T 10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5   30  Remete Ferenc             2.cs.  F01  HU 11- D-356048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6   13  Janes Gyula               1.cs.  F20  HU-10- 11-57944   T 105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77   95  Farkas Imre               2.cs.  F16  HU 11- 11-63157   T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87   14  Vigh Tibor                1.cs.  F20  HU-12- 11-76244   H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78   96  Ledó Gábor                1.cs.  F16  HU-11- D-404586   H 10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8   26  J.Varga Attila            1.cs.  F10  SK-10- 0702-773   H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9    0  Markó Dezső               0.cs.  F30  HU-12- D-475762   H 10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79   37  Ács György                0.cs.  F13  HU-12- D-473984   H 105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80   38  Baracskai Tibor           0.cs.  F24  HU-12- 11-76969   H 10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90   31  Remete Ferenc             2.cs.  F01  HU 11- D-356037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81   39  Viglidán Ágoston          1.cs.  F24  HU-11-  O-09449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82   38  Magyari Zsolt             1.cs.  F13  HU-11- D-356931   H 10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1   80  Kiss Ferenc               0.cs.  F02  HU-10- D-318971   H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2   81  Szarvas István            2.cs.  F02  HU-11- 11-61968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83   97  Major Márk                1.cs.  F16  HU-10- 25-04806   H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93    0  Bors László               0.cs.  F30  HU-11- D-357462   H 10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4   82  Kulicskó Ferenc           2.cs.  F02  HU-11- 11-61773   H 105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84   67  Élő Szilveszter           1.cs.  F33  HU-11- 11-68880   H 10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5   39  Klauz Attila              1.cs.  F13  HU-12- D-476461   T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95   83  Glück István              1.cs.  F02  HU-12- M-130404   T 10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86   98  Rasztovich Gyula          1.cs.  F16  HU-11- D-356262   H 10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87   99  Holchammer Sándor         1.cs.  F16  HU-12- D-474472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96   84  Glück István              1.cs.  F02  HU-11- D-431022   T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8  100  Károlyi Sándor            1.cs.  F16  HU-11- 11-65817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97   85  Páva Zoltán               0.cs.  F02  HU-12- D-563878   H 10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98   86  Süveges-Rácz              0.cs.  F02  HU-11- D-395995   H 10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99    0  Csidey József             0.cs.  F30  HU-12- M-125398   T 10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0    0  Markó Dezső               1.cs.  F30  HU-09- 11-50453   H 10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1   87  Glück István              0.cs.  F02  HU-12- M-130405   T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89   68  Bedő Szabolcs             1.cs.  F33  HU-08- 50-11244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90  101  Ledó Gábor                0.cs.  F16  HU-12- 11-75460   H 10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02    0  Elekes István             1.cs.  F30  HU-12- D-475552   H 10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91   69  Prém Zoltán               1.cs.  F33  HU-10- 11-60871   H 10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2  102  Andorka testvérek         1.cs.  F16  HU-09- M-119132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03   32  Árkosi Zoltán             0.cs.  F01  HU-10- 11-51505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3   70  Prém Zoltán               1.cs.  F33  HU-10- 11-60891   H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04   64  Tolnay László             0.cs.  F19  HU-10- M-124646   T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94  103  Andorka testvérek         0.cs.  F16  HU-12- D-526594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5   24  Csizmazia Dezsö           1.cs.  F08  HU-09- 11-51438   H 10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05   65  Szabó István              1.cs.  F19  HU 11- 11-66850   H 10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96  104  Kiss Károly               1.cs.  F16  HU-09- 11-47027   H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97  105  Rasztovich Gyula          0.cs.  F16  HU-12- M-129620   H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98   40  Sziládi Dezső             1.cs.  F13  HU-08- 11-31233   H 10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06   33  Remete Ferenc             0.cs.  F01  HU 12- D-471106   H 104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99  106  Károlyi Sándor            1.cs.  F16  HU-10- 11-56665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00   41  Magyari Zsolt             2.cs.  F13  HU-11- D-356918   H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07   15  Vigh Tibor                0.cs.  F20  HU-09- 11-48096   H 10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08   88  Páva Zoltán               2.cs.  F02  HU-09- D-231777   T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01   40  Klupács Csaba             2.cs.  F24  HU-12- D-474815   T 10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02   25  Hujber Imre               1.cs.  F08  HU-12- D-564043   H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09   89  Feicser Béla              2.cs.  F02  HU-12- D-471137   T 10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03  107  Schwartz János            2.cs.  F16  HU-10- 25-99457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0    0  Csidey József             1.cs.  F30  HU-12- D-475450   T 10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11    0  Csidey József             0.cs.  F30  HU-11- D-357575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12   66  Szórádi Imre              2.cs.  F19  HU-10- D-267114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04  108  Takács Gábor              0.cs.  F16  HU-11- D-404605   H 10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05   41  Klupács Csaba             0.cs.  F24  HU-10- 13-37619   T 104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13   67  Kocsis Lajos              0.cs.  F19  SK 12- 0301-673   H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06  109  Rasztovich Gyula          0.cs.  F16  HU-10- D-266392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07   71  Király László             1.cs.  F33  HU-10- 11-6057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14   90  Glück István              1.cs.  F02  HU-12- M-130413   H 10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15   91  Glück István              0.cs.  F02  HU-12- D-563924   T 10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8  110  Rasztovich Gyula          2.cs.  F16  HU-12- D-472448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16   92  Kustyán-Ayurveda dúc      0.cs.  F02  HU-10- D-267256   T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17   68  Heilig Károly             0.cs.  F19  HU-05- 11-93325   T 10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18   69  Czinger Csaba             2.cs.  F19  HU 09- 11-47432   H 10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19   27  Szűcs Gyula               0.cs.  F10  HU-09- D-208677   H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09   72  Élő Szilveszter           2.cs.  F33  HU-11- D-358203   H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10    0  Szabó Attila              2.cs.  F33  HU-10- 11-60626   H 10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0   34  Molnár Imre               0.cs.  F01  HU-12- 11-69488   T 10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11  111  Dóczy dúc                 2.cs.  F16  HU 11- 11-62450   H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21   93  Süveges-Rácz              0.cs.  F02  HU-11- D-431368   H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12    0  Szabó Attila              1.cs.  F33  HU-10- 11-60634   H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13    0  Szabó Attila              1.cs.  F33  HU-11- D-3580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14  112  Rasztovich Gyula          2.cs.  F16  HU-10- D-266352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15  113  Papp László és fia        1.cs.  F16  HU-11- 11-65206   H 10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16  114  Papp László és fia        1.cs.  F16  HU-10- 11-56265   H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22   70  Földesi Miklós            1.cs.  F19  HU-09- 11-47481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17   42  Ferencz István            2.cs.  F24  HU-11- 13-56200   H 104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23   71  Hanich Mihály             1.cs.  F19  HU 10- 11-56025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18    0  Bedő Szabolcs             0.cs.  F33  HU-11- 11-69090   H 10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24   16  Tóth József               0.cs.  F20  HU-11- 12-20354   H 10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25   35  Árkosi Zoltán             0.cs.  F01  HU-12- D-477912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26   28  Fuhrmann László           2.cs.  F10  HU-12- M-130486   T 10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27   29  Fuhrmann László           2.cs.  F10  HU-12- D-477950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28   94  Kiss Ferenc               2.cs.  F02  HU-11- D-431060   H 10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19  115  Károlyi Sándor            2.cs.  F16  HU-10- 11-56673   H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20  116  Balla Ferenc              1.cs.  F16  HU-11- 11-66126   H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21   43  Cserháti Dezső            2.cs.  F24  HU-11- 11-62496   H 10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22  117  Burda István              2.cs.  F16  HU 10- 25-07543   H 10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23   44  Jankó József              2.cs.  F24  HU-09- 11-48407   H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24    0  Szabó Attila              2.cs.  F33  HU-11- D-358022   H 10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29   30  J.Varga Attila            1.cs.  F10  HU-12- D-477190   H 103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25    0  Élő Szilveszter           1.cs.  F33  HU-11- 11-68887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30   95  Szarvas István            2.cs.  F02  HU-11- 11-62000   H 10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26    0  Prém Zoltán               1.cs.  F33  HU-07- 15-90719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31   31  J.Varga Attila            0.cs.  F10  HU-12- D-477149   T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32   72  Tóth József               1.cs.  F19  HU-08- 11-16169   H 10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33   36  Ábrahám József            2.cs.  F01  HU-12- 11-69395   H 10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27    0  Bedő Szabolcs             2.cs.  F33  HU-09- 11-42626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28    0  Kókai Attila és fia       0.cs.  F13  HU-10- 11-55917   H 103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29    0  Papp Géza                 0.cs.  F33  HU-10-   O-2204   T 10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34   37  Molnár Imre               1.cs.  F01  HU-10- 11-51785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35   17  Kadlicsek Ádám            1.cs.  F20  HU-11-  O-07735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36    0  Bors László               0.cs.  F30  HU-11- M-125176   H 10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37   38  Remete Ferenc             1.cs.  F01  HU 11- D-356053   H 10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30  118  Kiss Károly               1.cs.  F16  HU-12- 11-74884   H 10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31    0  Kovács József             0.cs.  F33  HU-12- D-476037   H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32    0  Papp Géza                 0.cs.  F33  HU-12- D-475876   T 10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38   39  Árkosi Zoltán             2.cs.  F01  HU-10- D-312118   H 10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39   32  J.Varga Attila            0.cs.  F10  HU-12- D-477122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33    0  Udvardi János             0.cs.  F33  HU-11- 11-69006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34  119  Rum János dr.             1.cs.  F16  HU-08- 11-33970   H 10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40   33  Rebenek Imre              2.cs.  F10  HU-12- D-477781   H 10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35  120  Ledó Gábor                1.cs.  F16  HU-11- 11-66512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36  121  Kiss Károly               0.cs.  F16  HU-12- D-474498   H 10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41   34  Ring László               2.cs.  F10  HU 08- 11-32753   H 10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37   45  Cserháti Dezső            1.cs.  F24  HU-12- 11-76723   H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42   40  Ábrahám József            2.cs.  F01  HU-08- 11-32539   H 103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43   35  Vida István               2.cs.  F10  HU-10- 11-54705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38    0  Bedő Szabolcs             2.cs.  F33  CHN-06-19-116596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39   26  Kovács Zoltán             2.cs.  F08  HU-11- 11-63565   H 10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44   18  Kadlicsek Ádám            1.cs.  F20  HU-11- 11-69280   H 10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45   73  Czinger Csaba             1.cs.  F19  HU 12- 11-76076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40    0  Papp Géza                 0.cs.  F33  HU-09- M-121371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46   74  Földesi Miklós            1.cs.  F19  HU-06- 11-04977   H 103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47    0  Markó Dezső               1.cs.  F30  HU-11- D-357830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41  122  Adrián Arnold és fia      2.cs.  F16  HU-11- 11-66060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42   27  Hujber Imre               1.cs.  F08  HU-12- D-477443   H 102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48   41  Kiss László               1.cs.  F01  HU-11- D-356172   H 10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43   28  Szőczei László            2.cs.  F08  HU-11- 11-63702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44   46  Viglidán György           1.cs.  F24  HU-12- 11-77271   H 10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49   36  Füredi Péter              1.cs.  F10  HU-11- D-333780   H 10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50   75  Heilig Károly             1.cs.  F19  HU-12- 11-69569   H 10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45    0  Szabó Attila              2.cs.  F33  HU-12- M-128913   H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46   47  Böröczki Károly           0.cs.  F24  HU-11- 11-67428   T 10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51    0  Markó Dezső               1.cs.  F30  HU-10- D-265725   H 10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52   96  Nagy Gábor                0.cs.  F02  HU-12- 11-70132   H 10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53   42  Remete Ferenc             1.cs.  F01  HU 11- D-356052   H 10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47   48  Baracskai Tibor           2.cs.  F24  HU-12- 11-76954   H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48  123  Mitring Imre              1.cs.  F16  HU-12- 11-75021   H 10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49    0  Horváth Péter             1.cs.  F13  HU-11- D-357015   H 10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50  124  Major Márk                1.cs.  F16  HU-11- 25-15540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54   97  Süveges-Rácz              0.cs.  F02  HU-12- D-471225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51   49  Fehér Ferenc              2.cs.  F24  HU-12- D-474781   H 10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52    0  Papp Géza                 0.cs.  F33  HU-12- D-475859   T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53   50  Klupács Csaba             0.cs.  F24  HU-10- 13-37602   T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54   51  Klupács Csaba             1.cs.  F24  HU-09- 13-21674   T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55   52  Baracskai Tibor           2.cs.  F24  HU-12- 11-76953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56  125  Takács Gábor              1.cs.  F16  HU-10- 11-56319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57  126  Czank Sándor              2.cs.  F16  HU-09- 11-46009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29  Kovács Zoltán             1.cs.  F08  HU-10- 11-54177   H 10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Papp Géza                 1.cs.  F33  HU-08- 11-38831   T 10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55   43  Remete Ferenc             0.cs.  F01  HU 09- D-209081   T 10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56   19  Horváth Zoltán            1.cs.  F20  HU-12- 11-76347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57   98  Szarvas István            0.cs.  F02  HU-12- 11-69937   H 10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58   20  Horváth Zoltán            2.cs.  F20  HU-11- 11-67000   H 10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59    0  Földing József és fia     2.cs.  F30  HU-09- D-22626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127  Czank Sándor              1.cs.  F16  HU-09- 11-46053   H 10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60   37  Rebenek Imre              2.cs.  F10  HU-11- D-39587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61   38  Rebenek Imre              2.cs.  F10  HU-12- D-477772   H 102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62   76  Kocsis Lajos              0.cs.  F19  SK 12- 0306-151   H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Ács György                1.cs.  F13  HU-12- D-473987   H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63   44  Kiss László               2.cs.  F01  HU-10- D-265013   H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128  Rasztovich Gyula          1.cs.  F16  HU-10- D-312448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64    0  Földing József és fia     2.cs.  F30  HU-08- D-186927   H 102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30  Szőczei László            1.cs.  F08  HU-12- D-564024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65    0  Domonkos Csaba            2.cs.  F30  HU-10- 11-60467   H 10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66   77  Kocsis Lajos              0.cs.  F19  SRB 12-  355923   H 10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Prém Zoltán               1.cs.  F33  HU-11- D-395894   H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53  Pintér Imre               1.cs.  F24  HU-10- 11-58723   H 10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67   78  Szabó István              1.cs.  F19  HU 11- 11-66859   H 102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Cserháti Dezső            1.cs.  F24  HU-12- D-487595   H 10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Kovács Miklós             1.cs.  F33  HU-11- 11-68949   H 10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68    0  Markó Dezső               0.cs.  F30  HU-12- D-475733   H 10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69   21  Tóth József               1.cs.  F20  HU-12- D-479418   H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70   99  Zvezdovics Szilvér        1.cs.  F02  HU-10- 11-52296   H 10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71   39  Szűcs Gyula               2.cs.  F10  HU-08- 11-30715   H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129  Czank Sándor              1.cs.  F16  HU-10- 11-57101   H 10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Fehér Ferenc              1.cs.  F24  HU-10- 25-02444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72   79  Tóth László               0.cs.  F19  HU-11- 11-66771   H 10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73   45  Forró József              2.cs.  F01  HU-11- D-430775   H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74    0  Elekes István             0.cs.  F30  HU-12- D-475561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75   40  Nagy Béla                 1.cs.  F10  HU-10- 11-54867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Viglidán Ágoston          1.cs.  F24  HU-08- 11-36125   H 10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76   41  Fuhrmann László           0.cs.  F10  HU-12- M-13048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Kovács Miklós             2.cs.  F35  HU-08- 11-37400   H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130  Takács Gábor              0.cs.  F16  HU-12- 11-75344   H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Pintér Imre               1.cs.  F24  HU-10- 11-58714   T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77   80  Földesi Miklós            2.cs.  F19  HU-12- 11-75987   T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Pintér Imre               1.cs.  F24  HU-11- 11-67452   H 10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Váczi András              1.cs.  F24  HU-10- 11-58837   H 10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78   22  Tóth József               2.cs.  F20  HU-12- 12-29001   H 10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Magyari Zsolt             0.cs.  F13  HU-11- M-126822   T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79  100  Szabó Ernő                1.cs.  F02  HU-11- 11-62542   T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80   81  Kocsis Lajos              0.cs.  F19  SK 12- 55M-2196   H 101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Baracskai Tibor           2.cs.  F24  HU-12- D-474857   H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Scheily Gábor             2.cs.  F13  HU-12- D-473430   H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131  Mitring Imre              1.cs.  F16  HU-10- 11-56854   H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Udvardi János             1.cs.  F33  HU-12- D-476106   T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81   46  Árkosi Zoltán             1.cs.  F01  HU-12- D-477921   T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82    0  Domonkos Csaba            2.cs.  F30  HU-12- D-475491   H 10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132  Károlyi Sándor            1.cs.  F16  HU-11- D-357164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Cserháti Dezső            2.cs.  F24  HU-10- 13-37298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Kovács Miklós             1.cs.  F35  HU-08- 11-37394   H 101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83  101  Nagy Gábor                1.cs.  F02  HU-09- 11-40479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84   47  Árkosi Zoltán             0.cs.  F01  HU-10- D-312106   H 10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85    0  Földing József és fia     1.cs.  F30  HU-09- D-226202   H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Magyari Zsolt             0.cs.  F13  HU-12- M-129297   H 10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86   42  Banyár Károly             0.cs.  F10  HU-12- 11-73975   H 10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87  102  Kiss Ferenc               1.cs.  F02  HU-12- D-563784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88   82  Tóth László               1.cs.  F19  HU-10- 11-57652   H 10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Magyari Zsolt             2.cs.  F13  HU-11- D-356956   H 10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89    0  Markó Dezső               2.cs.  F30  HU-11- D-357828   H 10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Király László             1.cs.  F33  HU-09- 11-51190   H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133  Schwartz János            2.cs.  F16  HU-08- D-185201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90  103  Süveges-Rácz              0.cs.  F02  HU-12- D-471275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Jankó József              1.cs.  F24  HU-12- D-478542   H 10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91  104  Kulicskó Ferenc           2.cs.  F02  HU-11- 11-61783   H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Nagy Béla                 1.cs.  F35  HU-11- 11-68418   H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Klupács Csaba             2.cs.  F24  HU-09- 13-21652   T 10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92   83  Kocsis Lajos              0.cs.  F19  SRB 12-  355933   H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Szabó Attila              0.cs.  F33  HU-10- M-122712   T 10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134  Farkas Imre               2.cs.  F16  HU 10- O-2039     H 10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93   23  Horváth Zoltán            0.cs.  F20  HU-12- 11-76342   T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Kovács József             2.cs.  F33  HU-11- 11-69210   H 10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94   84  Földesi Miklós            0.cs.  F19  HU-12- 11-75985   T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Udvardi János             2.cs.  F33  HU-12- D-475896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95   48  Árkosi Zoltán             0.cs.  F01  HU-12- D-477984   T 10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96   85  Szórádi Imre              0.cs.  F19  HU-12- 11-76029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135  Rum János dr.             1.cs.  F16  HU-12- D-474088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97    0  Csidey József             0.cs.  F30  HU-11- D-357565   H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98  105  Szarvas István            0.cs.  F02  HU-12- 11-69923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99    0  Elekes István             2.cs.  F30  HU-11- D-357729   H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00   49  Forró József              2.cs.  F01  HU-12- D-563636   T 10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01  106  Balogh Zoltán             2.cs.  F02  HU-10- D-319012   T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02   50  Forró József              1.cs.  F01  HU-12- D-563642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03  107  Kulicskó Ferenc           1.cs.  F02  HU-11- 11-61761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04  108  Zvezdovics Szilvér        1.cs.  F02  HU-12- 11-70334   H 10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136  Balla Ferenc              2.cs.  F16  HU-12- 11-74817   H 10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05   51  Forró József              2.cs.  F01  HU-12- D-563601   T 1009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 5 h.  2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F02    5 h.  2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   5 h.  2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   5 h.  1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 5 h.  19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F08    5 h.  1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   5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 5 h.  1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   5 h.  1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5 h.  1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   4 h.  1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   4 h.  1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5 h.  1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 5 h.  17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 4 h.  1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35    4 h.  1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F01    5 h.  1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16    5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   4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4 h.  1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4 h.  1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2.cs. F24    5 h.  16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   4 h.  1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F33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 5 h.  1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1.cs. F30    4 h.  16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30    5 h.  1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 4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F02    4 h.  1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   5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   4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 4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   4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F02    5 h.  1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1.cs. F08    4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19    4 h.  1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ő Szilveszter                1.cs. F33    4 h.  14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5    4 h.  1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   4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   4 h.  1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   4 h.  1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   4 h.  1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F24    3 h.  1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F24    3 h.  1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35    4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jor Márk                     1.cs. F16    4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19    4 h.  1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   3 h.  1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   4 h.  1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35    3 h.  1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2.cs. F16    4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2.cs. F02    3 h.  1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F10    4 h.  1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2.cs. F33    3 h.  12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2.cs. F02    4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 4 h.  1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2.cs. F30    3 h.  1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ka István                   1.cs. F16    3 h.  1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   3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3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 4 h.  1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2.cs. F33    3 h.  11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 3 h.  1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   4 h.  1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   3 h.  1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9    3 h.  11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1.cs. F16    3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2.cs. F16    3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   3 h.  1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F02    3 h.  1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   3 h.  1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   3 h.  1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2.cs. F16    3 h.  1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intér Imre                    1.cs. F24    4 h.  1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F02    3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F02    3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1.cs. F24    3 h.  1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ollár Gyula                  1.cs. F30    3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2.cs. F02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2.cs. F10    4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   3 h.  10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1.cs. F24    3 h.   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Szabolcs                  2.cs. F33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F16    3 h.   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2.cs. F19    3 h.   9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   3 h.   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   3 h.   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rda István                   2.cs. F16    3 h.   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1.cs. F33    2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2.cs. F01    3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2.cs. F33    2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upács Csaba                  2.cs. F24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rencz István                 1.cs. F24    2 h.   9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2.cs. F16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rháti Dezső                 2.cs. F24    3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2.cs. F08    2 h.   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inger Csaba                  1.cs. F19    3 h.   9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Frigyes                1.cs. F10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wartz János                 2.cs. F16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 3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1.cs. F16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   3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László                  1.cs. F33    3 h.   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testvérek               1.cs. F16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lyes Gábor                   1.cs. F08    2 h.   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1.cs. F19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F16    3 h.   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2.cs. F02    2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35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olnár Imre                    2.cs. F01    2 h.   7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zselics Mihály               1.cs. F02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rály László                  2.cs. F33    2 h.   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2.cs. F13    3 h.   7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Szabolcs                  1.cs. F33    2 h.   7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2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1.cs. F16    2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2.cs. F08    2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2.cs. F16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Lajos                   2.cs. F19    2 h.   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1.cs. F19    2 h.   7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2.cs. F16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2.cs. F13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2.cs. F19    2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zmazia Dezsö                1.cs. F08    2 h.   7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rányi András                  1.cs. F16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2.cs. F02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2.cs. F19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övecses Gábor                 2.cs. F02    2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ing László                    1.cs. F10    2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óczy dúc                      2.cs. F16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 Norbert                  1.cs. F01    2 h.   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2.cs. F02    2 h.   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áczi András                   1.cs. F24    2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1.cs. F19    2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inger Csaba                  2.cs. F19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rányi András                  2.cs. F16    2 h.   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2.cs. F19    2 h.   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Udvardi János                  1.cs. F33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da István                    2.cs. F10    2 h.   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2.cs. F02    2 h.   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2.cs. F01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2.cs. F16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10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1.cs. F10    2 h.   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                   2.cs. F01    2 h.   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1.cs. F02    2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1.cs. F16    2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1.cs. F16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István                   1.cs. F19    2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2.cs. F01    2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adlicsek Ádám                 1.cs. F20    2 h.   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zmazia Dezsö                2.cs. F08    1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2.cs. F33    1 h.   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rvas István                 1.cs. F02    1 h.   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nczés Ottó                   1.cs. F08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rháti Dezső                 1.cs. F24    2 h.   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ándor Gábor                   1.cs. F08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ola János                    1.cs. F08    1 h.   4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ackó Norbert                  1.cs. F20    1 h.   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2.cs. F33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wartz János                 1.cs. F16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Károly                    2.cs. F16    1 h.   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um János dr.                  1.cs. F16    2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ukta Ferenc                   2.cs. F01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monkos Csaba                 2.cs. F30    2 h.   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2.cs. F08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eményi János                  2.cs. F30    1 h.   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Tibor                   1.cs. F16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Martina                 2.cs. F10    1 h.   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óczy dúc                      1.cs. F16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1.cs. F02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űcs Gyula                    1.cs. F10    1 h.   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nyár Károly                  1.cs. F10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ranát Lajos                   2.cs. F02    1 h.   3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ndorka testvérek              2.cs. F16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1.cs. F19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Lajos                   1.cs. F19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röczki Károly                2.cs. F24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örözdös Lajos                 1.cs. F19    1 h.   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2.cs. F16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1.cs. F10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üredi Péter                   2.cs. F10    1 h.   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rdi Vince                    2.cs. F20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zman József                 2.cs. F24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lauf József                  1.cs. F24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Miklós                  2.cs. F33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2.cs. F10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testvérek               2.cs. F16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Vilmos                    2.cs. F16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örözdös Lajos                 2.cs. F19    1 h.   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zman József                 1.cs. F24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1.cs. F13    1 h.   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35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2.cs. F19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Élő Szilveszter                2.cs. F33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rencz István                 2.cs. F24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kó József                   2.cs. F24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olnár Imre                    1.cs. F01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ing László                    2.cs. F10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őczei László                 2.cs. F08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1.cs. F10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ilig Károly                  1.cs. F19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hér Ferenc                   2.cs. F24    1 h.   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ank Sándor                   2.cs. F16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Zoltán                 1.cs. F2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Zoltán                 2.cs. F20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cs György                     1.cs. F13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1.cs. F20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Miklós                  2.cs. F35    1 h.   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József                    2.cs. F20    1 h.   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Ernő                     1.cs. F02    1 h.   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2.cs. F13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1.cs. F01    1 h.   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Gábor                     1.cs. F02    1 h.   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Ferenc                    1.cs. F02    1 h.   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Udvardi János                  2.cs. F33    1 h.   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h Zoltán                  2.cs. F02    1 h.   2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  10 h.  4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  10 h.  3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  10 h.  3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35    9 h.  3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F30   10 h.  3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 9 h.  3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F13    9 h.  3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9 h.  3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10 h.  3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8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10 h.  3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9 h.  3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10 h.  3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F02    9 h.  3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F24    9 h.  3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 8 h.  3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8 h.  3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F02    8 h.  3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F02    9 h.  3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 9 h.  3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   8 h.  3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8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35    9 h.  2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 8 h.  2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2.cs. F33    8 h.  2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7 h.  2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   8 h.  2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9 h.  2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2.cs. F01    8 h.  2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   7 h.  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30    8 h.  2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   8 h.  2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 7 h.  2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2.cs. F33    8 h.  2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   8 h.  2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5    8 h.  2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F08    7 h.  2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35    6 h.  2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F01    7 h.  2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   7 h.  2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19    7 h.  2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2.cs. F16    8 h.  2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2.cs. F24    6 h.  2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   8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1.cs. F24    8 h.  2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Lajos                   1.cs. F19    6 h.  2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F16    6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 6 h.  2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Lajos                   2.cs. F19    7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   6 h.  2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   6 h.  2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   6 h.  2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   7 h.  2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   7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   6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   6 h.  2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1.cs. F24    7 h.  2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   7 h.  2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2.cs. F01    7 h.  2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   5 h.  2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F30    6 h.  2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2.cs. F01    6 h.  2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7 h.  2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2.cs. F08    7 h.  2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ő Szilveszter                1.cs. F33    6 h.  2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1.cs. F33    6 h.  2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35    5 h.  2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F30    6 h.  2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   5 h.  2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2.cs. F20    6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2.cs. F33    5 h.  2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   6 h.  2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2.cs. F24    5 h.  2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1.cs. F10    5 h.  2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upács Csaba                  2.cs. F24    7 h.  2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1.cs. F16    6 h.  2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6 h.  2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33    6 h.  2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2.cs. F30    5 h.  2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33    6 h.  2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1.cs. F16    6 h.  2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1.cs. F24    5 h.  2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testvérek               1.cs. F16    5 h.  2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őczei László                 1.cs. F08    5 h.  1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2.cs. F19    6 h.  1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László                  1.cs. F33    6 h.  1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   6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ka István                   1.cs. F16    5 h.  1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   6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arkas Imre                    2.cs. F16    6 h.  1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   6 h.  1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F16    6 h.  1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   4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   5 h.  1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9    5 h.  1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2.cs. F19    5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Szabolcs                  1.cs. F33    5 h.  1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F02    6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la Ferenc                   1.cs. F16    5 h.  1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2.cs. F08    5 h.  1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es Gyula                    1.cs. F20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   5 h.  1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2.cs. F16    5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jor Márk                     1.cs. F16    5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   5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1.cs. F16    5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ö                1.cs. F08    5 h.  1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Martina                 2.cs. F10    4 h.  1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ándor Gábor                   1.cs. F08    4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zman József                 1.cs. F24    4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F02    5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35    4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2.cs. F01    5 h.  1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László                    2.cs. F33    4 h.  1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m János dr.                  1.cs. F16    5 h.  1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zmazia Dezsö                2.cs. F08    4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2.cs. F02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2.cs. F33    4 h.  1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1.cs. F10    4 h.  1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rém Zoltán                    2.cs. F33    4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1.cs. F13    4 h.  1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2.cs. F02    4 h.  1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1.cs. F13    4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2.cs. F19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övecses Gábor                 1.cs. F02    4 h.  1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1.cs. F13    4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1.cs. F19    4 h.  1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1.cs. F10    4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   4 h.  1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ola János                    1.cs. F08    3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örözdös Lajos                 1.cs. F19    4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rányi András                  1.cs. F16    4 h.  1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intér Imre                    1.cs. F24    5 h.  1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urda István                   2.cs. F16    4 h.  1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2.cs. F19    4 h.  1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1.cs. F20    4 h.  1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1.cs. F10    4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nich Mihály                  2.cs. F19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2.cs. F35    3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olnár Imre                    1.cs. F01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ábor                     2.cs. F02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1.cs. F19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2.cs. F02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2.cs. F02    4 h.  1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inger Csaba                  1.cs. F19    4 h.  1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2.cs. F19    4 h.  1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György                1.cs. F24    4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Pál                     2.cs. F02    3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omonkos Csaba                 1.cs. F30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Csaba                   1.cs. F16    4 h.  1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i Miklós                 2.cs. F19    4 h.  1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kker Martina                 1.cs. F10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mete Ferenc                  1.cs. F01    4 h.  1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üveges-Rácz                   2.cs. F02    3 h.  1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2.cs. F16    3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1.cs. F10    4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József                  1.cs. F33    3 h.  1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1.cs. F19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1.cs. F02    4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2.cs. F35    4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László és fia             2.cs. F16    3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1.cs. F16    4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ordás Károly                 2.cs. F35    4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ackó Norbert                  1.cs. F20    3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1.cs. F01    4 h.  1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2.cs. F16    3 h.  1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rvas István                 1.cs. F02    3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1.cs. F16    4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da István                    2.cs. F10    4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intér Tibor                   1.cs. F16    3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ndorka testvérek              2.cs. F16    3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György                2.cs. F24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2.cs. F16    3 h.  1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1.cs. F30    3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rányi András                  2.cs. F16    3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háti Dezső                 1.cs. F24    4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ing László                    2.cs. F10    3 h.  1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h Zoltán                  1.cs. F02    3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1.cs. F30    4 h.  1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Károly                    2.cs. F16    3 h.  1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licskó Ferenc                1.cs. F02    3 h.  1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ilig Károly                  2.cs. F19    3 h.  1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Édl Ferenc                     1.cs. F35    3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ollár Gyula                  1.cs. F30    3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ndes Péter                   1.cs. F35    3 h.  1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Zoltán                 2.cs. F20    3 h.  1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édli István                   1.cs. F16    3 h.  1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rdi Vince                    1.cs. F20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icser Béla                   2.cs. F02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ldi Imre                     1.cs. F16    3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Ferenc                  2.cs. F01    3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adlicsek Ádám                 2.cs. F20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István                   1.cs. F19    3 h.   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rencz István                 1.cs. F24    2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és fia             1.cs. F16    3 h.   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1.cs. F01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2.cs. F24    3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óczy dúc                      2.cs. F16    3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.Varga Attila                 1.cs. F10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uhrmann László                2.cs. F10    3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1.cs. F16    3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icser Béla                   1.cs. F02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ollár Gyula                  2.cs. F30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rvas István                 2.cs. F02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1.cs. F02    3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olnár Imre                    2.cs. F01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áczi András                   2.cs. F24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                 2.cs. F13    3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József                    1.cs. F20    3 h.   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Vilmos                    2.cs. F16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1.cs. F16    2 h.   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1.cs. F01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omonkos Csaba                 2.cs. F30    3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czman József                 2.cs. F24    2 h.   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lchammer Sándor              2.cs. F16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eményi János                  2.cs. F30    2 h.   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hér Ferenc                   2.cs. F24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h Zoltán                  2.cs. F02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                   1.cs. F19    2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erencz István                 2.cs. F24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üredi Péter                   2.cs. F10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Udvardi János                  1.cs. F33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kó József                   2.cs. F24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Miklós                  2.cs. F35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uhrmann László                1.cs. F10    2 h.   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ackó Norbert                  2.cs. F20    2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la Ferenc                   2.cs. F16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Béla                      2.cs. F10    2 h.   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zank Sándor                   2.cs. F16    2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2.cs. F20    2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epi Bence                    2.cs. F16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ertai László                  2.cs. F33    1 h.   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István                   2.cs. F19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Udvardi János                  2.cs. F33    2 h.   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kta Ferenc                   2.cs. F01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brahám Tibor                  2.cs. F01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Lajos                   1.cs. F35    1 h.   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es Gyula                    2.cs. F20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László                   2.cs. F16    1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jor Márk                     2.cs. F16    1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Ernő                     1.cs. F02    2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ndes Péter                   2.cs. F35    1 h.   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.Varga Attila                 2.cs. F10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enkvári Attila                2.cs. F30    1 h.   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nauz testvérek                2.cs. F30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óczy dúc                      1.cs. F16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édli István                   2.cs. F16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nyár Károly                  1.cs. F10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ranát Lajos                   2.cs. F02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rics István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edó Gábor                     2.cs. F16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rdi Vince                    2.cs. F20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lauf József                  1.cs. F24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brahám István                 1.cs. F20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vács Miklós                  2.cs. F33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atvani Péter                  2.cs. F08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őbör Árpád                   1.cs. F35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László                  1.cs. F35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lai testvérek               2.cs. F16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elemen Gyula                  2.cs. F3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György                    1.cs. F08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József                    2.cs. F19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er Balázs                    1.cs. F16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ácz-Süveges                   1.cs. F13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da István                    1.cs. F10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áldi Imre                     2.cs. F16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li István                    2.cs. F10    1 h.   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Élő Szilveszter                2.cs. F33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eményi János                  1.cs. F30    1 h.   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rda István                   1.cs. F16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rdt Ádám                     1.cs. F16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ardt Ádám                     2.cs. F16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őczei László                 2.cs. F08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llár Péter                   2.cs. F30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kács Miklós                 2.cs. F13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ígh János                     2.cs. F19    1 h.   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rváth Zoltán                 1.cs. F20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cs György                     1.cs. F13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Granát Lajos                   1.cs. F02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-Süveges                   2.cs. F13    1 h.   2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2h  9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2h  9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0- 11-58445   H  2h  9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1- D-357801   H  2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2h  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09   H  2h  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D-574005   H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 D-357777   H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2- D-475866   H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Frigyes                F10 HU-09- 11-44080   H  2h  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16 HU-11- D-382335   H  2h  9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11- D-359501   H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Zoltán                  F08 HU-11- 11-63558   H  2h  9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rváth Péter                  F13 HU-12- D-474007   H  2h  9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László                   F35 HU-11- 11-68343   H  2h  9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11- D-357720   H  2h  9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 D-358054   H  2h  9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2- D-475434   H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lai Pál                     F02 HU-12- 11-69996   H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Ágoston               F24 HU-10- D-267010   H  2h  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edő Szabolcs                  F33 HU-09- 11-42606   H  2h  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ors László                    F30 HU-10-   O-5460   H  2h  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ebenek Imre                   F10 HU-12- D-477766   H  2h  8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elyes Gábor                   F08 HU-12- 11-73444   H  2h  8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óth László                    F19 HU-12- D-474552   H  2h  87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2h  9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 11-76988   T  2h  8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wartz János                 F16 HU-12- 25-20563   T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2h  8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10- 11-64487   T  2h  8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0- 11-58446   T  2h  8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M-122709   T  2h  8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2- 11-73307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zselics Mihály               F02 HU-11- 11-61601   T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D-358020   T  2h  7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12- D-475419   T  2h  7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h Zoltán                  F02 HU-12- D-563722   T  2h  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1- D-358193   T  2h  7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esi Miklós                 F19 HU-12- 11-75984   T  2h  7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08- 11-38831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11- D-358169   T  2h  7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 11-65631   T  2h  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orró József                   F01 HU-12- D-563636   T  2h  67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ing László                    F10 HU 10- 11-64426   T  2h  6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2- D-475859   T  2h  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3 HU-12- 11-74534   T  2h  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lupács Csaba                  F24 HU-07- 50-15116   T  2h  6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rdi Vince                    F20 HU-11- D-404137   T  2h  6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orró József                   F01 HU-11- D-430799   T  2h  5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dey József                  F30 HU-12- D-475435   T  2h  58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5:00Z</dcterms:created>
  <dc:creator>Király István</dc:creator>
  <dc:description/>
  <cp:keywords/>
  <dc:language>en-US</dc:language>
  <cp:lastModifiedBy>Király István</cp:lastModifiedBy>
  <dcterms:modified xsi:type="dcterms:W3CDTF">2013-05-08T17:06:00Z</dcterms:modified>
  <cp:revision>5</cp:revision>
  <dc:subject/>
  <dc:title>Győr és Környéke Tagszövetség</dc:title>
</cp:coreProperties>
</file>