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5.28 17:34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5.30 18:11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5.30 18:2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6.27 17:34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 (50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 9   17   143   29    27  18,9  1526,21   1434,85</w:t>
      </w:r>
    </w:p>
    <w:p>
      <w:pPr>
        <w:pStyle w:val="HTMLkntformzott"/>
        <w:rPr/>
      </w:pPr>
      <w:r>
        <w:rPr>
          <w:color w:val="000000"/>
        </w:rPr>
        <w:t>F13 Győr               11   19   274   55    54  19,7  1525,03   1432,28</w:t>
      </w:r>
    </w:p>
    <w:p>
      <w:pPr>
        <w:pStyle w:val="HTMLkntformzott"/>
        <w:rPr/>
      </w:pPr>
      <w:r>
        <w:rPr>
          <w:color w:val="000000"/>
        </w:rPr>
        <w:t>F16 Lébény             29   49   647  129   125  19,3  1523,77   1434,47</w:t>
      </w:r>
    </w:p>
    <w:p>
      <w:pPr>
        <w:pStyle w:val="HTMLkntformzott"/>
        <w:rPr/>
      </w:pPr>
      <w:r>
        <w:rPr>
          <w:color w:val="000000"/>
        </w:rPr>
        <w:t>F24 Nyúl               11   19   191   38    31  16,2  1597,33   1427,64</w:t>
      </w:r>
    </w:p>
    <w:p>
      <w:pPr>
        <w:pStyle w:val="HTMLkntformzott"/>
        <w:rPr/>
      </w:pPr>
      <w:r>
        <w:rPr>
          <w:color w:val="000000"/>
        </w:rPr>
        <w:t>F33 Kóny               10   18   253   51    57  22,5  1524,57   1443,82</w:t>
      </w:r>
    </w:p>
    <w:p>
      <w:pPr>
        <w:pStyle w:val="HTMLkntformzott"/>
        <w:rPr/>
      </w:pPr>
      <w:r>
        <w:rPr>
          <w:color w:val="000000"/>
        </w:rPr>
        <w:t>F35 Csikvánd            9   16   180   36    40  22,2  1532,38   1444,60</w:t>
      </w:r>
    </w:p>
    <w:p>
      <w:pPr>
        <w:pStyle w:val="HTMLkntformzott"/>
        <w:rPr/>
      </w:pPr>
      <w:r>
        <w:rPr>
          <w:b/>
          <w:color w:val="000000"/>
        </w:rPr>
        <w:t>Bakonyalja             79  138  1688  338   334  19,8  1597,33   1434,98</w:t>
      </w:r>
    </w:p>
    <w:p>
      <w:pPr>
        <w:pStyle w:val="HTMLkntformzott"/>
        <w:rPr/>
      </w:pPr>
      <w:r>
        <w:rPr>
          <w:color w:val="000000"/>
        </w:rPr>
        <w:t>F01 Győr                8   15   190   38    33  17,4  1622,39   1428,03</w:t>
      </w:r>
    </w:p>
    <w:p>
      <w:pPr>
        <w:pStyle w:val="HTMLkntformzott"/>
        <w:rPr/>
      </w:pPr>
      <w:r>
        <w:rPr>
          <w:color w:val="000000"/>
        </w:rPr>
        <w:t>F02 Győr               16   30   416   83    70  16,8  1592,39   1429,39</w:t>
      </w:r>
    </w:p>
    <w:p>
      <w:pPr>
        <w:pStyle w:val="HTMLkntformzott"/>
        <w:rPr/>
      </w:pPr>
      <w:r>
        <w:rPr>
          <w:color w:val="000000"/>
        </w:rPr>
        <w:t>F10 Abda               15   26   260   52    47  18,1  1587,22   1433,52</w:t>
      </w:r>
    </w:p>
    <w:p>
      <w:pPr>
        <w:pStyle w:val="HTMLkntformzott"/>
        <w:rPr/>
      </w:pPr>
      <w:r>
        <w:rPr>
          <w:color w:val="000000"/>
        </w:rPr>
        <w:t>F19 Győr               13   25   357   71    78  21,8  1519,07   1442,09</w:t>
      </w:r>
    </w:p>
    <w:p>
      <w:pPr>
        <w:pStyle w:val="HTMLkntformzott"/>
        <w:rPr/>
      </w:pPr>
      <w:r>
        <w:rPr>
          <w:color w:val="000000"/>
        </w:rPr>
        <w:t>F20 Gönyu               8   14   162   32    24  14,8  1587,31   1424,36</w:t>
      </w:r>
    </w:p>
    <w:p>
      <w:pPr>
        <w:pStyle w:val="HTMLkntformzott"/>
        <w:rPr/>
      </w:pPr>
      <w:r>
        <w:rPr>
          <w:color w:val="000000"/>
        </w:rPr>
        <w:t>F30 Győr               11   20   301   60    89  29,6  1666,55   1456,91</w:t>
      </w:r>
    </w:p>
    <w:p>
      <w:pPr>
        <w:pStyle w:val="HTMLkntformzott"/>
        <w:rPr/>
      </w:pPr>
      <w:r>
        <w:rPr>
          <w:b/>
          <w:color w:val="000000"/>
        </w:rPr>
        <w:t>Dunamenti              71  130  1686  337   341  20,2  1666,55   1436,66</w:t>
      </w:r>
    </w:p>
    <w:p>
      <w:pPr>
        <w:pStyle w:val="HTMLkntformzott"/>
        <w:rPr/>
      </w:pPr>
      <w:r>
        <w:rPr>
          <w:b/>
          <w:color w:val="000000"/>
        </w:rPr>
        <w:t>Tagszövetségben       150  268  3374  675   675  20,0  1666,55   1436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ors László               2.cs.  F30  HU-11- D-357468   H 16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Árkosi Zoltán             0.cs.  F01  HU-10- D-312114   H 16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Váczi András              1.cs.  F24  HU-10- 11-58840   T 15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Knauz testvérek           1.cs.  F30  HU-11- 14-70690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Páva Zoltán               2.cs.  F02  HU-07- 11-16901   T 15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Kurdi Vince               2.cs.  F20  HU-12- D-568594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Szórádi Frigyes           1.cs.  F10  HU-11- 11-64154   H 15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3  Knauz testvérek           2.cs.  F30  HU-07- 25-75135   T 15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2  J.Varga Attila            0.cs.  F10  HU-12- D-477123   H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3  J.Varga Attila            0.cs.  F10  HU-11- D-407491   H 15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4  Ring László               1.cs.  F10  HU 11- 11-64464   H 15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5  Makker Martina            1.cs.  F10  HU-12-  O-13633   H 15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Németh Lajos              1.cs.  F35  HU-11- 11-68062   H 15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2  Viglidán Ágoston          1.cs.  F24  HU-12- 11-77006   H 153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3  Cserháti Dezső            1.cs.  F24  HU-11- D-395660   T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5    4  Váczi András              1.cs.  F24  HU-10- 11-58837   H 15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4  Földing Norbert és apja   1.cs.  F30  HU-10- D-312635   H 15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2  Zámolyi Zoltán            1.cs.  F35  HU-10- 11-59210   H 15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5  Elekes István             1.cs.  F30  HU-12- 11-78295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7    1  Hujber Imre               1.cs.  F08  HU-12- D-564038   H 15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8    1  Sziládi Dezső             2.cs.  F13  HU-12- 11-74554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9    1  Szabó Attila              1.cs.  F33  HU-11- D-358019   H 15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1  Csepi Bence               1.cs.  F16  HU-10- 11-57028   H 152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2  Csepi Bence               1.cs.  F16  HU-11- 11-65661   H 15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5  Klupács Csaba             2.cs.  F24  HU-11- D-361090   T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2  Kustyán-Ayurveda dúc      1.cs.  F02  HU-10- D-267244   H 15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3  Adrián Arnold és fia      1.cs.  F16  HU-10- D-265551   H 15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3  Kustyán-Ayurveda dúc      2.cs.  F02  HU-10- D-267211   H 15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2  Papp Géza                 2.cs.  F33  HU-11- D-358160   T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5    3  Csordás Károly            1.cs.  F35  HU-09- 11-49144   H 15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6    4  Takács Gábor              2.cs.  F16  HU-11- D-395466   H 15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5  Takács Gábor              1.cs.  F16  HU-10- D-312666   H 15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6  Cenkvári Attila           2.cs.  F30  HU-12- D-475361   H 151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1  Kocsis Lajos              1.cs.  F19  SK 09- 55M-4956   H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2  Viola János               2.cs.  F08  HU-10- D-267159   H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2  Magyari Zsolt             2.cs.  F13  HU-11- D-356957   H 15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 6  Rebenek Imre              2.cs.  F10  HU-11- D-359385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3  Kertai László             1.cs.  F33  HU-12- D-473882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 4  Németh Lajos              1.cs.  F35  HU-10- 11-59767   H 15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9    2  Kocsis Lajos              2.cs.  F19  SK 12- 0301-023   T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0    7  Földing József és fia     1.cs.  F30  HU-10- 11-57753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 6  Takács Gábor              1.cs.  F16  HU-11- D-395451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4  Kovács Miklós             1.cs.  F33  HU-10- 11-60652   H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 3  Tolnay László             2.cs.  F19  HU-11- D-357212   H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2    4  Tolnay László             0.cs.  F19  HU-10- 11-57504   H 15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3    5  Kocsis Lajos              0.cs.  F19  SK 10- 0707-604   H 15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4    5  Szabó Attila              1.cs.  F33  HU-11- D-358020   T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7  Takács Gábor              0.cs.  F16  HU-11- 11-65343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 6  Németh Károly             1.cs.  F33  HU-06- 11-08494   H 15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5  Zámolyi Zoltán            1.cs.  F35  HU-09- 11-50176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7  Szabó Attila              1.cs.  F33  HU-10- 11-60634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2  Lackó Norbert             1.cs.  F20  HU-11- 11-61861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4  Glück István              1.cs.  F02  HU-11- D-43101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6    8  Neményi János             1.cs.  F30  HU-12-  O-13751   H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9    3  Kókai Attila és fia       0.cs.  F13  HU-10- 11-55917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5  Szarvas István            1.cs.  F02  HU-10- D-265357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 8  Rum János dr.             0.cs.  F16  HU-12- D-474113   H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 9  Papp László és fia        2.cs.  F16  HU-11- D-395985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10  Czank Sándor              2.cs.  F16  HU-11- 11-65502   H 15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6  Viglidán Ágoston          2.cs.  F24  HU-12- M-130869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 4  Scheily Gábor             1.cs.  F13  HU-12- D-473483   H 15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5    7  Baracskai Tibor           1.cs.  F24  HU-11- 11-67370   H 15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6    6  Csordás Károly            1.cs.  F35  HU-11- D-431795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7   11  Csepi Bence               1.cs.  F16  HU-10- 11-57018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8    3  Viola János               1.cs.  F08  HU-10- 11-58670   H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 6  Tolnay László             0.cs.  F19  HU-12- D-474698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9   12  Ledó Gábor                0.cs.  F16  HU-12- 11-75501   H 15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0    8  Viglidán Ágoston          1.cs.  F24  HU-10- 11-58519   H 15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9    9  Elekes István             2.cs.  F30  HU-11- D-357729   H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7  Tolnay László             0.cs.  F19  HU-10- 11-57787   H 15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8  Tolnay László             1.cs.  F19  HU-12- D-474681   H 15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13  Andorka testvérek         1.cs.  F16  HU-11- D-382335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2    7  Szórádi Frigyes           1.cs.  F10  HU-12- 11-74401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3    9  Szórádi Imre              0.cs.  F19  HU-12- D-478497   H 14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4   10  Földing Norbert és apja   2.cs.  F30  HU-11- D-357954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2   14  Takács Gábor              0.cs.  F16  HU-11-  O-07713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5    3  Lackó Norbert             2.cs.  F20  HU-12- 11-76403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 8  Rebenek Imre              1.cs.  F10  HU-09- 11-43685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7   11  Földing József és fia     1.cs.  F30  HU-10- 11-57767   H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 5  Soós István               1.cs.  F13  HU-11- D-356899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8   12  Markó Dezső               2.cs.  F30  HU-11- D-404981   H 14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9   10  Kocsis Lajos              0.cs.  F19  SK 10- 0707-637   H 14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0   11  Kocsis Lajos              1.cs.  F19  SK 10- 0707-601   H 14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1   12  Görözdös Lajos            2.cs.  F19  SK 08- 0805-208   H 14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2   13  Kocsis Lajos              0.cs.  F19  SK 12- 55M-2190   H 14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3   14  Görözdös Lajos            2.cs.  F19  SK 12- 0301-166   H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4    6  Páva Zoltán               1.cs.  F02  HU-12- D-563820   T 149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5   15  Görözdös Lajos            1.cs.  F19  HU 09- 11-46874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4    6  Ács György                1.cs.  F13  HU-11- 11-64708   H 14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6   16  Kocsis Lajos              0.cs.  F19  SK 09- 55M-4953   H 14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7   17  Kocsis Lajos              0.cs.  F19  SK 09- 0805-133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5    4  Hujber Imre               1.cs.  F08  HU-11- D-358557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8   13  Földing Norbert és apja   2.cs.  F30  HU-11- D-357990   H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9   14  Földing József és fia     0.cs.  F30  HU-08- D-182448   H 14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0    4  Lackó Norbert             1.cs.  F20  HU-10- 11-58404   H 14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6    7  Klauz Attila              1.cs.  F13  HU-12- D-476471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7    9  Viglidán Ágoston          1.cs.  F24  HU-10- 11-58509   H 14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1    9  Szűcs Gyula               0.cs.  F10  HU-09- D-208677   H 14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2   18  Kocsis Lajos              2.cs.  F19  HU 11- D-437123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3    5  Tóth József               1.cs.  F20  HU-12- D-481578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8   10  Baracskai Tibor           1.cs.  F24  HU-11- 11-67353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4   10  Páli István               1.cs.  F10  HU-11- D-356678   H 14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9    7  Csordás Károly            1.cs.  F35  HU-10- 11-5970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0    8  Csordás Károly            2.cs.  F35  HU-09- 11-49106   H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5   19  Tolnay László             2.cs.  F19  HU-10- 11-57322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1    9  Csordás Károly            1.cs.  F35  HU-10- 13-5100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2   10  Csordás Károly            1.cs.  F35  HU-11- D-358914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6   20  Tolnay László             0.cs.  F19  HU-12-  O-16408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7    6  Lackó Norbert             1.cs.  F20  HU-10- 11-58417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8   21  Tolnay László             2.cs.  F19  HU-12- D-474646   H 14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3   11  Csordás Károly            1.cs.  F35  HU-10- 11-59745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4   12  Csordás Károly            2.cs.  F35  HU-10- 11-59728   H 14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9   11  Ring László               2.cs.  F10  HU 11- 11-64477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5    8  Kovács Miklós             1.cs.  F33  HU-10- 11-60661   H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 8  Klauz Attila              1.cs.  F13  HU-12- D-476462   T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15  Csepi Bence               1.cs.  F16  HU-10- 11-57062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8   16  Csepi Bence               2.cs.  F16  HU-10- D-312324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9   17  Takács Gábor              2.cs.  F16  HU-11- D-395493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0   12  Makker Martina            1.cs.  F10  HU-10- D-300706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0    9  Bedő László               1.cs.  F33  HU-08- 11-29564   H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1   10  Bedő László               1.cs.  F33  HU-09- 50-20415   H 149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1   13  Páli István               1.cs.  F10  HU-12- D-473417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2   11  Élő Szilveszter           1.cs.  F33  HU-11- 11-68884   H 14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3    9  Scheily Gábor             2.cs.  F13  HU-12- D-473477   H 14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4   12  Szabó Attila              1.cs.  F33  HU-08- 25-86662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5   18  Mitring Imre              1.cs.  F16  HU-11- 11-66315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15  Földing Norbert és apja   2.cs.  F30  HU-11- D-357953   H 14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3    7  Vigh Tibor                1.cs.  F20  HU-11- D-404158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6    5  Kovács Zoltán             1.cs.  F08  HU-11- 11-63558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4   16  Földing Norbert és apja   0.cs.  F30  HU-12- D-475613   H 14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7   19  Mitring Imre              2.cs.  F16  HU-11- 11-66336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8   20  Adrián Arnold és fia      1.cs.  F16  HU-07- 11-23371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9   11  Baracskai Tibor           1.cs.  F24  HU-11- 11-67343   H 14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0   13  Élő Szilveszter           1.cs.  F33  HU-11- 11-68876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5   14  Füredi Péter              1.cs.  F10  HU-12- 11-73881   H 14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1   21  Csepi Bence               2.cs.  F16  HU-11- 11-65683   H 14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22  Papp László és fia        0.cs.  F16  HU-12- D-474145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 7  Feicser Béla              2.cs.  F02  HU-12- D-471135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17  Elekes István             1.cs.  F30  HU-11- D-357735   H 14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8   22  Kocsis Lajos              0.cs.  F19  SK 12- 55M-2189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3   14  Bedő Szabolcs             1.cs.  F33  HU-09- 11-42624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10  Ács György                2.cs.  F13  HU-11- D-431203   H 14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9    2  Molnár Imre               1.cs.  F01  HU-10- 11-51778   H 14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5   15  Kertai László             1.cs.  F33  HU-11- 11-64907   H 14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6   23  Adrián Arnold és fia      2.cs.  F16  HU-08- M-117356   H 14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7   11  Sziládi Dezső             1.cs.  F13  HU-12- D-537302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 6  Csizmazia Dezsö           1.cs.  F08  HU-11- D-358577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0   15  Szűcs Gyula               0.cs.  F10  HU-12- 11-74270   H 14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9   12  Sziládi Dezső             0.cs.  F13  HU-12- 11-74537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 8  Szarvas István            1.cs.  F02  HU-10- D-265394   H 14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0   12  Jankó József              1.cs.  F24  HU-09- 11-48428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2   18  Földing Norbert és apja   1.cs.  F30  HU-11- D-357906   H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3   19  Földing Norbert és apja   0.cs.  F30  HU-12- M-129113   H 14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4   16  Nagy Béla                 2.cs.  F10  HU-09- 11-43712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5    9  Kiss Ferenc               2.cs.  F02  HU-12- D-563773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1   13  Jankó József              1.cs.  F24  HU-12- D-478520   H 148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6   23  Kocsis Lajos              0.cs.  F19  SK 12- 0306-171   H 14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2   16  Szabó Attila              1.cs.  F33  HU-09- 11-50934   T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7   20  Markó Dezső               1.cs.  F30  HU-11- 11-64654   H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3   13  Ács György                2.cs.  F13  BE-10-  1013760   H 148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4   13  Németh Lajos              1.cs.  F35  HU-09- 11-49190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8   21  Földing József és fia     1.cs.  F30  HU-10- 11-57728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9    3  Molnár Imre               1.cs.  F01  HU-11- 11-61202   H 14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0   10  Kustyán-Ayurveda dúc      0.cs.  F02  HU-12- D-531158   H 14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5   14  Klupács Csaba             2.cs.  F24  HU-11- D-361092   T 14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1   24  Tolnay László             0.cs.  F19  HU-10- D-312373   H 14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6   15  Ferencz István            1.cs.  F24  HU-09- 13-21093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7   24  Czank Sándor              0.cs.  F16  HU-11- 11-65533   H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8   25  Takács Gábor              1.cs.  F16  HU-11- D-395452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2   22  Elekes István             1.cs.  F30  HU-10- 11-60231   H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3   17  Ring László               1.cs.  F10  HU 10- 11-64471   H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4   23  Elekes István             1.cs.  F30  HU-11- D-357754   H 14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9   26  Rum János dr.             1.cs.  F16  HU-08- 11-33970   H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0   14  Sziládi Dezső             2.cs.  F13  HU-12-  O-13660   T 14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5   25  Kocsis Lajos              1.cs.  F19  SRB 12-  355914   H 14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6   24  Elekes István             1.cs.  F30  HU-11- D-357741   H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7   26  Tolnay László             0.cs.  F19  HU-12- D-474411   H 14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8   25  Földing Norbert és apja   1.cs.  F30  HU-10- D-265869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9   27  Tóth László               2.cs.  F19  HU-11- 11-66770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1   17  Szabó Attila              0.cs.  F33  HU-12- D-475903   T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0   11  Kiss Ferenc               1.cs.  F02  HU-10- D-318992   H 148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1   26  Markó Dezső               1.cs.  F30  HU-11- M-125391   H 14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2   28  Hanich Mihály             1.cs.  F19  HU 12- D-474535   H 14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2   16  Pintér Imre               1.cs.  F24  HU-11- 11-67493   H 14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3    7  Sándor Gábor              2.cs.  F08  HU-12- D-476412   H 14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3    4  Remete Ferenc             1.cs.  F01  HU 08- 11-36063   H 14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4   12  Bezselics Mihály          1.cs.  F02  HU-11- 11-61601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5   13  Szarvas István            0.cs.  F02  HU-12- 11-69931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4   17  Jankó József              1.cs.  F24  HU-12- D-478542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6   27  Földing Norbert és apja   2.cs.  F30  HU-11- D-357913   H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7   29  Szórádi Imre              1.cs.  F19  HU-09- D-209033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5   27  Andorka testvérek         1.cs.  F16  HU-09- 25-96340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8   14  Bezselics Mihály          1.cs.  F02  HU-12- 11-69734   T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28  Csidey József             0.cs.  F30  HU-12- D-475411   H 14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0   30  Szórádi Imre              0.cs.  F19  HU-12- 11-76040   H 14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1    8  Kurdi Vince               2.cs.  F20  HU-12- D-477571   H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2   15  Páva Zoltán               2.cs.  F02  HU-11- D-430859   T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6   28  Holchammer Sándor         1.cs.  F16  HU-10- 11-56467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7   18  Kovács József             2.cs.  F33  HU-12- D-476011   T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8   19  Kovács József             0.cs.  F33  HU-12- D-476061   T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3   31  Szórádi Imre              0.cs.  F19  HU-10- D-267110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9   14  Szabó László              1.cs.  F35  HU-11- 11-68247   H 14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0   29  Kiss Károly               1.cs.  F16  HU-10- 11-56555   H 147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4   18  Ring László               1.cs.  F10  HU 10- 11-64431   H 14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15  Scheily Gábor             2.cs.  F13  HU-12- D-473500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5   32  Tolnay László             2.cs.  F19  HU-12- D-474692   H 14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33  Kocsis Lajos              1.cs.  F19  SK 09- 0805-132   H 14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30  Papp László és fia        2.cs.  F16  HU-11- 11-65206   H 14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7   29  Markó Dezső               1.cs.  F30  HU-12- D-478043   H 147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8   34  Czinger Csaba             1.cs.  F19  HU 12- M-128950   T 14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9    5  Forró József              1.cs.  F01  HU-11- D-430799   T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3   31  Csepi Bence               1.cs.  F16  HU-10- 11-57006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4   20  Szabó Attila              1.cs.  F33  HU-10- 11-60626   H 14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0    6  Remete Ferenc             2.cs.  F01  HU 12- D-471093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5   32  Csepi Bence               1.cs.  F16  HU-10- 11-57029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6   33  Károlyi Sándor            1.cs.  F16  HU-11- D-357163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1    7  Árkosi Zoltán             1.cs.  F01  HU-12- D-477993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2   30  Bors László               1.cs.  F30  HU-10-   O-5460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3    9  Vigh Tibor                1.cs.  F20  HU-11-  O-07736   H 14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7   16  Magyari Zsolt             2.cs.  F13  HU-11- D-35694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8   34  Papp László és fia        0.cs.  F16  HU-12- D-474142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4   16  Kustyán-Ayurveda dúc      1.cs.  F02  HU-10- D-267240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5   31  Knauz testvérek           1.cs.  F30  HU-11- 14-70688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9   35  Csepi Bence               2.cs.  F16  HU-12- D-474160   H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0   36  Papp László és fia        0.cs.  F16  HU-12- D-474137   H 14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1   15  Zámolyi Zoltán            1.cs.  F35  HU-09- 11-50110   H 14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6   35  Kocsis Lajos              2.cs.  F19  SK 11- 55M-1376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 8  Kovács Zoltán             1.cs.  F08  HU-11- D-358272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7   32  Földing Norbert és apja   2.cs.  F30  HU-12- D-475628   H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3   17  Klauz Attila              1.cs.  F13  HU-12- D-476500   H 14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4   16  Zámolyi Zoltán            2.cs.  F35  HU-09- 11-50122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8   19  Rebenek Imre              1.cs.  F10  HU-11- D-395875   H 14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9   33  Bors László               0.cs.  F30  HU-11- D-404280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5   17  Németh Lajos              1.cs.  F35  HU-11- 11-68061   H 14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20  Ring László               2.cs.  F10  HU 12- 11-74105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1    8  Molnár Imre               1.cs.  F01  HU-10- 11-51788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6   37  Holchammer Sándor         1.cs.  F16  HU-11- 11-65620   H 14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7    9  Viola János               2.cs.  F08  HU-12- D-476439   H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2   36  Tolnay László             0.cs.  F19  HU-12- D-474677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3   10  Vigh Tibor                2.cs.  F20  HU-11- D-404169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8   18  Scheily Gábor             1.cs.  F13  HU-11- D-356805   H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9   38  Takács Gábor              1.cs.  F16  HU-10- 11-56350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18  Csordás Károly            2.cs.  F35  HU-11- 11-68013   H 14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1   21  Király László             1.cs.  F33  HU-09- 11-51190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2   18  Klupács Csaba             0.cs.  F24  HU-12- 11-77210   T 14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4   34  Cenkvári Attila           2.cs.  F30  HU-10- 11-60330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5   17  Szalai Pál                2.cs.  F02  HU-10- 11-52578   H 14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3   10  Kovács Balázs             1.cs.  F08  HU-11- D-404453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4   39  Rum János dr.             2.cs.  F16  HU-10- 11-56133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6   35  Bors László               1.cs.  F30  HU-12- 11-78223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7   21  Páli István               1.cs.  F10  HU-11- D-404260   H 14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8   37  Kocsis Lajos              0.cs.  F19  SK 10- 55M-3454   H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5   40  Czank Sándor              0.cs.  F16  HU-11- 11-65570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6   19  Csordás Károly            2.cs.  F35  HU-11- D-35891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9   36  Földing József és fia     0.cs.  F30  HU-12-  O-13606   H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0   18  Kustyán-Ayurveda dúc      1.cs.  F02  HU-11- D-333918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1   37  Földing Norbert és apja   0.cs.  F30  HU-12- D-47565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7   22  Szabó Attila              0.cs.  F33  HU-11- 11-6900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2   38  Csidey József             0.cs.  F30  HU-12- D-475429   H 14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8   23  Király László             1.cs.  F33  HU-09- 11-51151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3   39  Csidey József             1.cs.  F30  HU-12- D-475413   T 14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9   24  Király László             1.cs.  F33  HU-10- 11-60592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4   11  Horváth Zoltán            2.cs.  F20  HU-12- 11-76329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19  Szarvas István            2.cs.  F02  HU-11- 11-61968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6   38  Tóth József               2.cs.  F19  HU-09- 11-47567   T 14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0   19  Szakács Miklós            1.cs.  F13  HU-11- M-125132   H 146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7   22  Ring László               2.cs.  F10  HU 10- 11-64430   T 14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1   20  Csordás Károly            1.cs.  F35  HU-10- 11-59720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8    9  Molnár Imre               2.cs.  F01  HU-08- 50-11142   T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2   41  Holchammer Sándor         1.cs.  F16  HU-10- 11-56497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3   21  Németh Lajos              1.cs.  F35  HU-08- 11-36342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9   39  Szórádi Imre              0.cs.  F19  HU-12- D-474612   H 14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0   23  Ring László               1.cs.  F10  HU 09- 11-47725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1   10  Molnár Imre               1.cs.  F01  HU-09- 11-39840   H 14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4   22  Németh Lajos              1.cs.  F35  HU-09- 11-49182   H 14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2   11  Kiss László               1.cs.  F01  HU-10- D-265013   H 14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3   40  Szórádi Imre              0.cs.  F19  HU-10- D-267104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4   40  Markó Dezső               2.cs.  F30  HU-12- 11-74988   H 14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5   42  Káldi Imre                2.cs.  F16  HU-11- 25-15486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6   25  Szabó Attila              1.cs.  F33  HU-11- D-358022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5   41  Domonkos Csaba            2.cs.  F30  HU-10- 11-60487   H 14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7   26  Szabó Attila              2.cs.  F33  HU-09- 11-50996   T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8   43  Csepi Bence               1.cs.  F16  HU-11- D-4046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6   20  Süveges-Rácz              2.cs.  F02  HU-12- D-471274   H 146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7   41  Szórádi Imre              2.cs.  F19  HU-11- D-357346   H 14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9   23  Tóth László               2.cs.  F35  HU-11- D-358836   H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0   27  Bedő Szabolcs             1.cs.  F33  HU-11- 11-69098   H 14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1   24  Tóth László               2.cs.  F35  HU-11- D-358884   H 14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8   42  Csidey József             1.cs.  F30  HU-11- D-40499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9   21  Süveges-Rácz              1.cs.  F02  HU-11- D-404307   H 146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0   42  Kocsis Lajos              1.cs.  F19  SRB 12-  355939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1   12  Forró József              1.cs.  F01  HU-12- D-56364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2   13  Forró József              2.cs.  F01  HU-11- D-430774   T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3   12  Kadlicsek Ádám            1.cs.  F20  HU-11-  O-07735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2   19  Baracskai Tibor           2.cs.  F24  HU-11- 11-67354   H 14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4   22  Süveges-Rácz              2.cs.  F02  HU-11- D-35947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3   20  Scheily Gábor             0.cs.  F13  HU-12- D-537374   H 14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5   43  Földing József és fia     1.cs.  F30  HU-12- D-474766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6   13  Lackó Norbert             1.cs.  F20  HU-11- 11-67014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4   25  Zámolyi Zoltán            1.cs.  F35  HU-09- 11-50116   H 14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7   44  Földing József és fia     2.cs.  F30  HU-09- D-226202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5   21  Scheily Gábor             2.cs.  F13  HU-12- D-537354   H 14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6   44  Takács Gábor              0.cs.  F16  HU-12- 11-75350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7   22  Ács György                0.cs.  F13  HU-10- 11-55510   T 146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8   43  Kocsis Lajos              1.cs.  F19  SK 11- 0707-215   H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9   45  Földing József és fia     1.cs.  F30  HU-12-  O-13604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8   28  Kovács Miklós             1.cs.  F33  HU-10- 11-60672   H 14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0   44  Hanich Mihály             1.cs.  F19  HU 12- D-474527   H 14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1   46  Markó Dezső               2.cs.  F30  HU-11- D-357844   H 14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9   23  Ács György                2.cs.  F13  SK-10- 0707-724   H 14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0   45  Rum János dr.             0.cs.  F16  HU-11- 11-65449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1   20  Viglidán Ágoston          1.cs.  F24  HU-11-  O-09449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2   24  Szűcs Gyula               2.cs.  F10  HU-11- D-356614   H 146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2   24  Kókai Attila és fia       2.cs.  F13  HU-12- D-473951   T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3   25  Kókai Attila és fia       2.cs.  F13  HU-12- D-473906   T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4   46  Mitring Imre              1.cs.  F16  HU-10- 11-56854   H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5   11  Csizmazia Dezsö           1.cs.  F08  HU-09- 11-51438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3   23  Kulicskó Ferenc           1.cs.  F02  HU-05- 11-9474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4   25  J.Varga Attila            0.cs.  F10  HU-12- D-477103   H 14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5   47  Földing Norbert és apja   0.cs.  F30  HU-11- D-357923   H 14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45  Kocsis Lajos              0.cs.  F19  SK 12- 0306-151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7   24  Glück István              1.cs.  F02  HU-12- D-563944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6   47  Adrián Arnold és fia      2.cs.  F16  HU-12- D-474365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7   48  Káldi Imre                1.cs.  F16  HU-08- 25-87022   H 14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8   46  Kocsis Lajos              0.cs.  F19  SK 12- 55M-2180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8   49  Mitring Imre              2.cs.  F16  HU-11- D-395163   H 14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9   25  Kustyán-Ayurveda dúc      1.cs.  F02  HU-11- D-333911   H 14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0   48  Elekes István             1.cs.  F30  HU-11- D-357753   H 14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1   49  Domonkos Csaba            1.cs.  F30  HU-09- 11-50565   H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2   26  Páva Zoltán               0.cs.  F02  HU-08- 11-39142   T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3   27  Kulicskó Ferenc           1.cs.  F02  HU-12- 11-6979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9   29  Kertai László             1.cs.  F33  HU-11- 11-6490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0   50  Takács Gábor              2.cs.  F16  HU-11- D-395477   H 14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4   28  Kustyán-Ayurveda dúc      0.cs.  F02  HU-10- D-238876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5   14  Árkosi Zoltán             0.cs.  F01  HU-12- D-477994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6   29  Kiss Ferenc               1.cs.  F02  HU-10- D-318970   H 14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7   30  Kustyán-Ayurveda dúc      0.cs.  F02  HU-11- 11-61881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8   50  Cenkvári Attila           1.cs.  F30  HU-12- D-475383   H 14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9   31  Kustyán-Ayurveda dúc      0.cs.  F02  HU-11- D-333908   H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1   26  Szabó László              1.cs.  F35  HU-11- 11-68210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2   27  Németh Lajos              2.cs.  F35  HU-09- 11-49200   H 14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0   47  Kocsis Lajos              1.cs.  F19  SK 12- 0306-175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3   30  Élő Szilveszter           1.cs.  F33  HU-11- D-358211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1   26  Rebenek Imre              1.cs.  F10  HU-11- D-395865   H 146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2   27  Szűcs Gyula               1.cs.  F10  HU-06- 11-08042   H 14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4   51  Czank Sándor              2.cs.  F16  HU-11- 11-65519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5   52  Takács Gábor              2.cs.  F16  HU-11-  O-0771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3   32  Feicser Béla              2.cs.  F02  HU-11- 11-61571   H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6   53  Takács Gábor              0.cs.  F16  HU-11- D-404605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4   48  Tolnay László             1.cs.  F19  HU-12- D-478494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7   54  Kovács Csaba              1.cs.  F16  HU-10- 25-05181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8   12  Viola János               1.cs.  F08  HU-11- 11-63842   H 14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5   33  Zvezdovics Szilvér        0.cs.  F02  HU-12- 11-70315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9   31  Kovács József             1.cs.  F33  HU-10- D-265983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0   28  Csordás Károly            1.cs.  F35  HU-11- D-395801   H 14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1   26  Kókai Attila és fia       1.cs.  F13  HU-12- D-473927   T 14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2   32  Papp Géza                 2.cs.  F33  HU-10- 11-6077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6   51  Markó Dezső               2.cs.  F30  HU-11-  O-07785   H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73   55  Ledó Gábor                2.cs.  F16  HU-11- 11-65398   H 14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4   56  Takács Gábor              2.cs.  F16  HU-12- 11-75386   H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7   15  Kiss László               2.cs.  F01  HU-12- D-471055   H 14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8   28  Nagy Béla                 1.cs.  F10  HU-11- D-404415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9   52  Elekes István             2.cs.  F30  HU-09- 11-50609   H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0   53  Elekes István             1.cs.  F30  HU-11- D-359574   H 14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1   16  Kiss László               1.cs.  F01  HU-11- D-356178   H 14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2   49  Görözdös Lajos            1.cs.  F19  SK 08- 0805-203   H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5   57  Takács Gábor              0.cs.  F16  HU-11- D-395486   H 14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3   50  Tolnay László             0.cs.  F19  HU-11- D-357221   H 14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6   58  Takács Gábor              1.cs.  F16  HU-10- 11-56349   H 14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7   27  Kókai Attila és fia       2.cs.  F13  HU-12- D-473901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8   13  Hujber Imre               1.cs.  F08  HU-12- D-564043   H 14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4   54  Földing József és fia     1.cs.  F30  HU-09- D-226268   H 14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9   28  Kókai Attila és fia       1.cs.  F13  HU-11- D-395623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80   59  Ledó Gábor                1.cs.  F16  HU-11- D-404606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1   29  Kókai Attila és fia       0.cs.  F13  HU-11- D-395637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5   34  Glück István              2.cs.  F02  HU-12- D-563945   H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2   60  Brányi András             1.cs.  F16  HU-10- 25-05164   H 14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6   35  Glück István              2.cs.  F02  HU-12- D-563924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3   61  Ledó Gábor                1.cs.  F16  HU-11- D-407004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4   62  Papp László és fia        0.cs.  F16  HU-12- D-476928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5   33  Bedő László               1.cs.  F33  HU-09- 50-20413   H 14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7   51  Heilig Károly             2.cs.  F19  HU-11- 11-61363   H 14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8   17  Kiss László               2.cs.  F01  HU-12- D-471078   H 14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6   14  Hujber Imre               1.cs.  F08  HU-12- D-56404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7   63  Balla Ferenc              1.cs.  F16  HU-11- 11-66129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8   30  Magyari Zsolt             1.cs.  F13  HU-11- D-356918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9   36  Feicser Béla              1.cs.  F02  HU-10- 11-52602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9   64  Takács Gábor              1.cs.  F16  HU-11- D-395470   H 14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0   65  Takács Gábor              0.cs.  F16  HU-12- 11-75608   H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1   34  Papp Géza                 1.cs.  F33  HU-09- 11-51147   H 14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0   14  Tóth József               1.cs.  F20  HU-11- M-125578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92   66  Holchammer Sándor         2.cs.  F16  HU-12- D-474470   H 14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3   67  Takács Gábor              0.cs.  F16  HU-12- D-474502   H 14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4   35  Papp Géza                 2.cs.  F33  HU-11- D-404861   H 14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5   15  Hujber Imre               2.cs.  F08  HU-12- D-477445   H 14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1   55  Földing József és fia     2.cs.  F30  HU-09- D-226204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6   36  Szabó Attila              0.cs.  F33  HU-12-  O-16416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2   56  Domonkos Csaba            1.cs.  F30  HU-10- 11-60474   H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7   31  Magyari Zsolt             0.cs.  F13  HU-12- D-473811   H 14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03   18  Árkosi Zoltán             2.cs.  F01  HU-10- M-122628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4   57  Elekes István             0.cs.  F30  HU-11- D-357721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5   37  Glück István              0.cs.  F02  HU-12- M-130408   T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6   29  Nagy Béla                 1.cs.  F10  HU-10- D-300765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7   58  Elekes István             2.cs.  F30  HU-09- 50-20850   H 14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8   30  J.Varga Attila            2.cs.  F10  HU-11- D-404521   H 14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8   32  Rácz-Süveges              1.cs.  F13  HU-11- M-127261   T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9   16  Viola János               1.cs.  F08  HU-10- D-267189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9   31  Nagy Béla                 1.cs.  F10  HU-09- 11-43729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0   29  Kovács Miklós             1.cs.  F35  HU-08- 11-37370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0   59  Földing József és fia     2.cs.  F30  HU-12- D-474762   H 14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1   19  Kiss László               2.cs.  F01  HU-07- 11-21500   H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2   52  Tóth László               1.cs.  F19  HU-12- D-474552   H 14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1   68  Rum János dr.             0.cs.  F16  HU-11- 11-65489   H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2   69  Papp László és fia        1.cs.  F16  HU-11- 11-65216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3   70  Holchammer Sándor         2.cs.  F16  HU-12- D-474461   H 14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4   33  Scheily Gábor             0.cs.  F13  HU-12- D-473432   T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3   60  Földing Norbert és apja   0.cs.  F30  HU-12- D-475635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5   37  Papp Géza                 1.cs.  F33  HU-11- D-358169   T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4    0  Elekes István             0.cs.  F30  HU-11- D-359583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6   71  Papp László és fia        2.cs.  F16  HU-09- 11-45953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07   72  Szalai testvérek          1.cs.  F16  HU-11- 11-66177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5    0  Földing Norbert és apja   0.cs.  F30  HU-12- D-475603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16   38  Kustyán-Ayurveda dúc      2.cs.  F02  HU-10- D-267270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17   39  Süveges-Rácz              1.cs.  F02  HU-11- D-395581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8   53  Tóth József               1.cs.  F19  HU-10- 11-57386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8   30  Zámolyi Zoltán            1.cs.  F35  HU-09- 11-50148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9   15  Vigh Tibor                2.cs.  F20  HU-10- D-300573   H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0   40  Kustyán-Ayurveda dúc      2.cs.  F02  HU-11- D-333935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1    0  Földing József és fia     2.cs.  F30  HU-11- D-357283   H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9   31  Szabó László              2.cs.  F35  HU-08- 11-37210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22   41  Zvezdovics Szilvér        1.cs.  F02  HU-11- 11-62267   H 14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3    0  Domonkos Csaba            1.cs.  F30  HU-10-   O-2001   H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0   38  Kovács Miklós             1.cs.  F33  HU-11- 11-68931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1   73  Károlyi Sándor            1.cs.  F16  HU-10- 11-57294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2   21  Klupács Csaba             1.cs.  F24  HU-09- 13-21666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4   16  Vigh Tibor                0.cs.  F20  HU-11- 11-67253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3   74  Károlyi Sándor            1.cs.  F16  HU-11- D-357159   H 14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4   75  Burda István              1.cs.  F16  HU 11- 25-15600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5   42  Kustyán-Ayurveda dúc      1.cs.  F02  HU-11- D-333925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6   17  Horváth Zoltán            1.cs.  F20  HU-11- 11-67000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5   39  Németh Károly             1.cs.  F33  HU-11- 11-65049   T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7   18  Lackó Norbert             2.cs.  F20  HU-12- 11-76428   H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8   20  Balog Norbert             1.cs.  F01  HU-12- 11-69442   H 14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9   43  Kustyán-Ayurveda dúc      1.cs.  F02  HU-12- D-531119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0   19  Horváth Zoltán            2.cs.  F20  HU-12- D-537502   H 14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1   54  Szórádi Imre              0.cs.  F19  HU-11- M-125011   T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2   32  Ring László               2.cs.  F10  HU 12- 11-74111   H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3   44  Süveges-Rácz              1.cs.  F02  HU-11- D-395967   H 14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4   20  Vigh Tibor                2.cs.  F20  HU-11- 11-67271   H 14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6   17  Viola János               1.cs.  F08  HU-11- 11-63864   H 145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5   21  Remete Ferenc             1.cs.  F01  HU 11- D-356053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17   76  Rasztovich Gyula          2.cs.  F16  HU-12- D-472456   H 14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6   55  Kocsis Lajos              2.cs.  F19  SK 12- 0301-673   H 14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7   56  Kocsis Lajos              0.cs.  F19  SRB 12-  355908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8   32  Édl Ferenc                1.cs.  F35  HU-12- D-565906   H 14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8   57  Szórádi Imre              0.cs.  F19  HU-12- 11-76027   H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9   18  Viola János               2.cs.  F08  HU-12- D-476433   H 14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0   34  Magyari Zsolt             2.cs.  F13  HU-11- D-356942   T 14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39   22  Molnár Imre               2.cs.  F01  HU-08- 50-11143   T 145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0   33  J.Varga Attila            1.cs.  F10  HU-10- D-311125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21   40  Bedő Szabolcs             1.cs.  F33  HU-11- 11-69071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1    0  Domonkos Csaba            1.cs.  F30  HU-10- 11-60467   H 14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2   23  Forró József              1.cs.  F01  HU-12- D-563645   H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3   58  Szórádi Imre              1.cs.  F19  HU-12- 11-76029   H 14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2   35  Soós István               2.cs.  F13  HU-11- D-356896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23   19  Pongrácz Sándor           1.cs.  F08  HU-09- 11-43008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24   41  Papp Géza                 1.cs.  F33  HU-11- D-35818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5   77  Ledó Gábor                0.cs.  F16  HU-12- D-474083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6   78  Ledó Gábor                1.cs.  F16  HU-11- D-35672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7   79  Ledó Gábor                1.cs.  F16  HU-11- D-404590   H 145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4   59  Kocsis Lajos              1.cs.  F19  SK 08- 0805-917   H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28   42  Papp Géza                 2.cs.  F33  HU-10- 11-60779   T 145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5   60  Kocsis Lajos              0.cs.  F19  SRB 12-  355911   H 14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6   45  Zvezdovics Szilvér        0.cs.  F02  HU-10- 11-52288   H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9   22  Fehér Ferenc              1.cs.  F24  HU-11- 25-1316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7   34  Banyár Károly             2.cs.  F10  HU-10- 11-55268   H 14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0   36  Kókai Attila és fia       0.cs.  F13  HU-12- D-473913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8   46  Glück István              0.cs.  F02  HU-12- D-563905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1   37  Soós István               1.cs.  F13  HU-09- D-22627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2   38  Soós István               1.cs.  F13  HU-10-   O-2095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9   61  Szórádi Imre              2.cs.  F19  HU-12- 11-76030   T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0   35  J.Varga Attila            2.cs.  F10  HU-09- D-235260   H 14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51   21  Lackó Norbert             1.cs.  F20  HU-10- 11-5815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33   80  Rum János dr.             1.cs.  F16  HU-10- D-267619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4   43  Papp Géza                 1.cs.  F33  HU-11- D-358165   T 14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5   81  Rum János dr.             1.cs.  F16  PL-09- 03579897   H 14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6   82  Kovács Csaba              1.cs.  F16  HU-11- 25-15452   H 145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2   62  Kocsis Lajos              2.cs.  F19  SK 12- 0301-031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37   83  Csepi Bence               2.cs.  F16  HU-12- D-474153   H 14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8   84  Papp László és fia        2.cs.  F16  HU-09- 11-4595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39   85  Ledó Gábor                2.cs.  F16  HU-11- D-404595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3   47  Páva Zoltán               2.cs.  F02  HU-09- D-231777   T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0   44  Kertai László             1.cs.  F33  HU-11- 11-64926   H 14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1   86  Papp László és fia        1.cs.  F16  HU-11- D-395158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2   45  Szabó Attila              1.cs.  F33  HU-11- D-358013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54    0  Földing Norbert és apja   2.cs.  F30  HU-10- D-265833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5   48  Zvezdovics Szilvér        1.cs.  F02  HU-10- 11-52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6   49  Páva Zoltán               0.cs.  F02  HU-11- D-431179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3   87  Adrián Arnold és fia      2.cs.  F16  HU-12- D-474351   H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44   33  Tóth László               1.cs.  F35  HU-09- 11-49811   H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5   88  Adrián Arnold és fia      0.cs.  F16  HU-12- D-474318   H 14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6   46  Szabó Attila              0.cs.  F33  HU-12- D-475933   H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7   47  Bedő László               2.cs.  F33  HU-08- 11-29434   H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48   89  Kiss Károly               1.cs.  F16  HU-09- 11-47027   H 145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7   50  Kiss Ferenc               1.cs.  F02  HU-11- D-431099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8    0  Neményi János             1.cs.  F30  HU-11- 11-68861   H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49   23  Klupács Csaba             0.cs.  F24  HU-10- 13-37622   T 145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9   24  Remete Ferenc             0.cs.  F01  HU 10- D-265077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0   90  Papp László és fia        1.cs.  F16  HU-11- 11-66012   H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60   51  Kustyán-Ayurveda dúc      0.cs.  F02  HU-08- D-204295   H 14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1   36  Szűcs Gyula               1.cs.  F10  HU-08- 11-30892   H 14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1   24  Klupács Csaba             0.cs.  F24  HU-12- D-474815   T 144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2   39  Ács György                2.cs.  F13  BE-10-  1013759   T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2    0  Csidey József             2.cs.  F30  HU-12- M-129213   T 14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3    0  Csidey József             0.cs.  F30  HU-12- D-478050   H 14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3   91  Takács Gábor              0.cs.  F16  HU-11- D-395494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4   92  Takács Gábor              0.cs.  F16  SK-12- 0107-243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55   48  Kovács Miklós             1.cs.  F33  HU-11- 11-68901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6   40  Ács György                1.cs.  F13  RO-09-   109395   H 14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7   93  Adrián Arnold és fia      0.cs.  F16  HU-11- M-125351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8   94  Takács Gábor              1.cs.  F16  HU-10- 11-56370   H 14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4   63  Kocsis Lajos              1.cs.  F19  SK 12- 55M-2196   H 14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9   95  Brányi András             2.cs.  F16  HU-10- 25-05140   H 14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5   52  Zvezdovics Szilvér        0.cs.  F02  HU-11- 11-61868   H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6    0  Csidey József             0.cs.  F30  HU-12- D-475405   T 14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7   37  Ring László               1.cs.  F10  HU 07- 11-21680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0   96  Holchammer Sándor         1.cs.  F16  HU-10- 11-56451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8   53  Szarvas István            1.cs.  F02  HU-09- 50-20537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9   38  Szűcs Gyula               2.cs.  F10  HU-12- D-473344   H 14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1   41  Kókai Attila és fia       0.cs.  F13  HU-12- D-473939   T 14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0   25  Árkosi Zoltán             1.cs.  F01  HU-11- D-356109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2   97  Kiss Károly               1.cs.  F16  HU-11- 11-6573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1   54  Szarvas István            1.cs.  F02  HU-11-  O-07544   H 14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2   26  Molnár Imre               2.cs.  F01  HU-10- 11-51761   T 14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63   98  Ledó Gábor                1.cs.  F16  HU-12- D-474161   H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64   25  Baracskai Tibor           1.cs.  F24  HU-11- 11-67333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3   55  Szarvas István            0.cs.  F02  HU-12- 11-69925   H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65   42  Kókai Attila és fia       1.cs.  F13  HU-11-  O-07687   H 14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66   99  Károlyi Sándor            2.cs.  F16  HU-08- 11-33115   H 14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7  100  Kovács Csaba              1.cs.  F16  HU-11- D-382398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74    0  Földing József és fia     1.cs.  F30  HU-10- D-265881   H 14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8   20  Hujber Imre               1.cs.  F08  HU-12- D-477443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9  101  Rasztovich Gyula          0.cs.  F16  HU-12- D-472448   H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70   34  Zámolyi Zoltán            1.cs.  F35  HU-11- 11-68318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1   21  Kovács Zoltán             1.cs.  F08  HU-11- D-358257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72  102  Adrián Arnold és fia      2.cs.  F16  HU-11- 11-66060   H 14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75   39  Szűcs Gyula               1.cs.  F10  HU-08- 11-30894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6   56  Kustyán-Ayurveda dúc      0.cs.  F02  HU-11- D-333942   H 14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3  103  Adrián Arnold és fia      0.cs.  F16  HU-12- D-474356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7    0  Csidey József             2.cs.  F30  HU-10- D-265780   T 14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74   26  Viglidán György           1.cs.  F24  HU-10- 11-59023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78   57  Páva Zoltán               2.cs.  F02  HU-12- D-563819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75  104  Csepi Bence               2.cs.  F16  HU-12- D-474159   H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6   49  Németh Károly             1.cs.  F33  HU-09- 11-45395   T 14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77  105  Adrián Arnold és fia      0.cs.  F16  HU-10- 11-5671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79    0  Markó Dezső               1.cs.  F30  HU-10- D-265744   H 14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80   58  Kulicskó Ferenc           1.cs.  F02  HU-11- 11-61764   H 14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78   50  Németh Károly             1.cs.  F33  HU-11- 11-65066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81   64  Tóth László               1.cs.  F19  HU-12- D-474579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82   59  Kustyán-Ayurveda dúc      2.cs.  F02  HU-11- D-333920   H 14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3    0  Markó Dezső               2.cs.  F30  HU-11- D-357821   H 14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4   40  Fuhrmann László           1.cs.  F10  HU-10-   O-2076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85   41  Szűcs Gyula               0.cs.  F10  HU-10- 11-55078   H 144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86   65  Szórádi Imre              0.cs.  F19  HU-12- D-474614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79  106  Adrián Arnold és fia      0.cs.  F16  HU-12- D-474381   H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0   27  Viglidán Ágoston          1.cs.  F24  HU-11-  O-09447   T 14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1   43  Soós István               2.cs.  F13  HU-11- D-368316   H 14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82   28  Klupács Csaba             1.cs.  F24  HU-11- 13-56539   T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83   44  Sziládi Dezső             2.cs.  F13  HU-09- 11-44844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87   22  Horváth Zoltán            0.cs.  F20  HU-12- D-476982   H 14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84  107  Mitring Imre              1.cs.  F16  HU-11- 11-66347   H 14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88   66  Heilig Károly             1.cs.  F19  HU-10- 11-51636   H 14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85   45  Sziládi Dezső             1.cs.  F13  HU-08- 11-31233   H 144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89    0  Csidey József             2.cs.  F30  HU-12- M-129212   T 14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0   67  Czinger Csaba             2.cs.  F19  HU 12- 11-76090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91   23  Vigh Tibor                0.cs.  F20  HU-12- 11-76215   H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2    0  Csidey József             0.cs.  F30  HU-11- D-357555   T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93   60  Kustyán-Ayurveda dúc      0.cs.  F02  HU-10- D-265481   H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94   42  Banyár Károly             1.cs.  F10  HU-12- D-477610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95    0  Bors László               0.cs.  F30  HU-11- D-404675   H 14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96   61  Szalai Pál                2.cs.  F02  HU-12- 11-69977   H 14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86   35  Németh Lajos              1.cs.  F35  HU-10- 11-59835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97   68  Heilig Károly             1.cs.  F19  HU-09- 11-40128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7   22  Csizmazia Dezsö           1.cs.  F08  HU-12- D-564059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88  108  Czank Sándor              2.cs.  F16  HU-11- 11-65515   H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98    0  Bors László               2.cs.  F30  HU-11- D-404661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99   69  Szórádi Imre              0.cs.  F19  HU-10- D-319358   H 14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89   36  Zámolyi Zoltán            1.cs.  F35  HU-11- D-357405   H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90    0  Szabó László              1.cs.  F35  HU-11- 11-68231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00    0  Bors László               1.cs.  F30  HU-12- 11-78212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01    0  Bors László               0.cs.  F30  HU-09- 11-50322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02   27  Ábrahám József            2.cs.  F01  HU-12- 11-69396   H 14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91  109  Brányi András             1.cs.  F16  HU-09- 25-96412   H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2    0  Szabó László              2.cs.  F35  HU-11- 11-68214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03   62  Glück István              1.cs.  F02  HU-11- D-431022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3   51  Szabó Attila              0.cs.  F33  HU-10- M-122712   T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04   28  Ábrahám József            1.cs.  F01  HU-08- 11-32539   H 144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94  110  Takács Gábor              0.cs.  F16  HU-11- 11-65303   H 14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5   46  Sziládi Dezső             0.cs.  F13  HU-12- 11-74594   H 14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96  111  Farkas Imre               1.cs.  F16  HU 11- D-356498   H 144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05    0  Bors László               1.cs.  F30  HU-10-   O-5444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97    0  Bedő László               2.cs.  F33  HU-12- D-477329   H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98  112  Ledó Gábor                0.cs.  F16  HU-12- 11-75513   H 144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99  113  Ledó Vilmos               2.cs.  F16  HU-11- 11-65381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06    0  Elekes István             2.cs.  F30  HU-12- 11-78292   H 14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07   63  Szarvas István            1.cs.  F02  HU-10- D-265371   H 14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00    0  Kertai László             1.cs.  F33  HU-09- 11-45567   H 14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01  114  Ledó Vilmos               1.cs.  F16  HU-11- D-357150   H 14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08    0  Elekes István             1.cs.  F30  HU-11- D-357722   H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09    0  Csidey József             0.cs.  F30  HU-09- M-121469   H 14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02    0  Zámolyi Zoltán            2.cs.  F35  HU-11- D-357443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03   47  Kókai Attila és fia       0.cs.  F13  HU-11- D-395615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0   70  Szórádi Imre              0.cs.  F19  HU-10- M-122684   T 14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11   71  Kocsis Lajos              0.cs.  F19  HU 08- D-189256   H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12   64  Zvezdovics Szilvér        2.cs.  F02  HU-12- 11-70332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04   48  Kókai Attila és fia       2.cs.  F13  HU-12- D-473959   H 14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05   23  Sándor Gábor              2.cs.  F08  HU-10- 11-54536   H 14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6    0  Németh Lajos              1.cs.  F35  HU-11- 11-68097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13    0  Földesi Miklós            2.cs.  F19  HU-11- 11-64461   T 14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14   43  Makker Martina            1.cs.  F10  HU-10- D-300715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15    0  Markó Dezső               2.cs.  F30  HU-12- D-475712   H 14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07  115  Takács Gábor              0.cs.  F16  HU-12- 11-75344   H 14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8  116  Papp László és fia        1.cs.  F16  HU-11- 11-65223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16   29  Ábrahám József            2.cs.  F01  HU-09- 11-39816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09   49  Scheily Gábor             2.cs.  F13  HU-12-  O-13662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17    0  Földing Norbert és apja   0.cs.  F30  HU-12- D-475619   H 14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10   50  Magyari Zsolt             2.cs.  F13  HU-11- D-356956   H 14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18   24  Tóth József               1.cs.  F20  HU-12- D-479411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11    0  Papp Géza                 1.cs.  F33  HU-12- D-475859   T 14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12  117  Holchammer Sándor         1.cs.  F16  HU-11- 11-65649   H 14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13   51  Soós István               1.cs.  F13  HU-11- D-359621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14   52  Ács György                0.cs.  F13  HU-12-  O-13658   T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15   24  Sándor Gábor              1.cs.  F08  HU-11- D-356778   H 14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19   30  Bukta Ferenc              1.cs.  F01  HU-10- 11-51804   T 143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16    0  Kertai László             1.cs.  F33  HU-12- D-473865   H 14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17   25  Viola János               1.cs.  F08  HU-11- D-358809   H 14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18    0  Bedő Szabolcs             1.cs.  F33  HU-10- D-300131   H 14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20   44  Ring László               2.cs.  F10  HU 10- 11-64457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19  118  Adrián Arnold és fia      1.cs.  F16  HU-08- D-185157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20  119  Andorka testvérek         2.cs.  F16  HU-11-  O-10177   H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21   45  Füredi Péter              2.cs.  F10  HU-12- D-473276   H 14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22   46  Ring László               2.cs.  F10  HU 12- 11-74114   T 14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23   31  Ábrahám József            2.cs.  F01  HU-10- D-312578   T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21   53  Ács György                0.cs.  F13  HU-11- D-431202   T 14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22   29  Klupács Csaba             2.cs.  F24  HU-12- 11-77216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24    0  Elekes István             0.cs.  F30  HU-11- D-357795   H 14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25   65  Kulicskó Ferenc           2.cs.  F02  HU-11- 11-61799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26   66  Granát Lajos              1.cs.  F02  HU-12- 12-28557   H 14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23  120  Kiss Károly               2.cs.  F16  HU-12- D-474490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27   67  Kulicskó Ferenc           0.cs.  F02  HU-11- 11-61793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28    0  Tolnay László             0.cs.  F19  HU-11- D-357240   H 14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24   26  Viola János               2.cs.  F08  HU-12- D-476446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29   68  Szalai Pál                2.cs.  F02  HU-12- 11-69987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30   32  Ábrahám József            0.cs.  F01  HU-10- D-265154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31    0  Szórádi Imre              0.cs.  F19  HU-12- D-474620   H 14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32    0  Tolnay László             1.cs.  F19  HU-10- 29-30752   H 14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33    0  Földesi Miklós            1.cs.  F19  HU-12- 11-75979   T 14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34    0  Földing József és fia     0.cs.  F30  HU-08- D-186935   H 14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35    0  Földing József és fia     2.cs.  F30  HU-08- D-186930   H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25   54  Magyari Zsolt             1.cs.  F13  HU-09- 11-4621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26   30  Viglidán György           2.cs.  F24  HU-12- D-474948   T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36    0  Tolnay László             2.cs.  F19  HU-10- 11-57791   H 14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37   69  Kiss Ferenc               2.cs.  F02  HU-09- 11-40558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27   27  Kovács Zoltán             2.cs.  F08  HU-09- 11-42984   H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33  Ábrahám József            1.cs.  F01  HU-09- 11-39606   T 14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28  121  Ledó Gábor                0.cs.  F16  HU-12- 11-75492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29  122  Takács Gábor              1.cs.  F16  HU-10- 11-56319   H 143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47  Banyár Károly             1.cs.  F10  HU-11- 11-64237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70  Zvezdovics Szilvér        0.cs.  F02  HU-11- 11-62268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30   31  Cserháti Dezső            1.cs.  F24  HU-11- D-359821   T 14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Tóth József               0.cs.  F19  HU-09- 11-47582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31  123  Czank Sándor              1.cs.  F16  HU-10- 11-57114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32  124  Ledó Gábor                2.cs.  F16  HU-12- D-474073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33    0  Kovács Miklós             2.cs.  F33  HU-11- 11-68948   H 14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34  125  Adrián Arnold és fia      0.cs.  F16  HU-11-  O-07719   H 1436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   5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 5 h.  2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 5 h.  2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5 h.  2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 5 h.  2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1.cs. F19    5 h.  2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2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   5 h.  2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 5 h.  2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F20    5 h.  2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 5 h.  2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   5 h.  2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   5 h.  2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 5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 5 h.  22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2.cs. F19    5 h.  2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 5 h.  2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F33    5 h.  2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F16    5 h.  2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   5 h.  2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F33    5 h.  2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F10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F35    4 h.  19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 5 h.  1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   5 h.  1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   5 h.  1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                   1.cs. F01    4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4 h.  1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30    5 h.  1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 5 h.  1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4 h.  1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F13    4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2.cs. F16    4 h.  16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   4 h.  1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   4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   4 h.  1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   5 h.  1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   4 h.  1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2.cs. F08    4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2.cs. F02    4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   4 h.  15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   3 h.  1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   4 h.  1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F33    4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   3 h.  14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   3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33    4 h.  1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   4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3 h.  1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 4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   4 h.  1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   4 h.  1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 3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 3 h.  1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   3 h.  13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 3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2.cs. F13    3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1.cs. F33    3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   3 h.  13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upács Csaba                  2.cs. F24    3 h.  1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08    3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   4 h.  1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F01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3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F16    3 h.  1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F16    3 h.  1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3 h.  1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ö                1.cs. F08    3 h.  1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   3 h.  1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20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35    3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áczi András                   1.cs. F24    2 h.  1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   3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 3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Frigyes                1.cs. F10    2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F02    3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 3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                   2.cs. F01    3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F13    3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2.cs. F19    2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rdi Vince                    2.cs. F20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1.cs. F30    2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1.cs. F16    3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1.cs. F16    2 h.  1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2.cs. F30    2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   2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   2 h.   9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Pál                     2.cs. F02    3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2.cs. F16    3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   2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2.cs. F16    2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2.cs. F02    2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9    2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F30    3 h.   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ackó Norbert                  2.cs. F20    2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1.cs. F30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eményi János                  1.cs. F30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   2 h.   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2.cs. F02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2.cs. F30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3    2 h.   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1.cs. F01    2 h.   8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   2 h.   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2 h.   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1.cs. F24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2.cs. F20    2 h.   7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iládi Dezső                  1.cs. F13    2 h.   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2.cs. F01    3 h.   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2.cs. F02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ándor Gábor                   2.cs. F08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2.cs. F16    2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2.cs. F02    2 h.   7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2.cs. F35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2.cs. F10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2.cs. F10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 2 h.   6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rányi András                  1.cs. F16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upács Csaba                  1.cs. F24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2.cs. F35    2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2.cs. F13    2 h.   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1.cs. F13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2.cs. F33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 testvérek                2.cs. F30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ilig Károly                  1.cs. F19    2 h.   5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   1 h.   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2.cs. F24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   1 h.   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nyár Károly                  1.cs. F10    2 h.   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1.cs. F10    1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ózsef                 1.cs. F01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2.cs. F10    1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rencz István                 1.cs. F24    1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19    1 h.   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intér Imre                    1.cs. F24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ózsef                  2.cs. F33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inger Csaba                  1.cs. F19    1 h.   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2.cs. F01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Balázs                  1.cs. F08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2.cs. F16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2.cs. F02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2.cs. F19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1.cs. F13    1 h.   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di Imre                     2.cs. F16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omonkos Csaba                 2.cs. F30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2.cs. F33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2.cs. F01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2.cs. F24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áldi Imre                     1.cs. F16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1.cs. F30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2.cs. F35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József                  1.cs. F33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2.cs. F19    1 h.   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la Ferenc                   1.cs. F16    1 h.   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1.cs. F02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2.cs. F08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2.cs. F01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ácz-Süveges                   1.cs. F13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Miklós                  1.cs. F35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testvérek               1.cs. F16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József                    1.cs. F19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urda István                   1.cs. F16    1 h.   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Zoltán                 1.cs. F2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1.cs. F01    1 h.   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2.cs. F16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Édl Ferenc                     1.cs. F35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1.cs. F10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ongrácz Sándor                1.cs. F08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hér Ferenc                   1.cs. F24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nyár Károly                  2.cs. F10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1.cs. F35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rányi András                  2.cs. F16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2.cs. F16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György                1.cs. F24    1 h.   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inger Csaba                  2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arkas Imre                    1.cs. F16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dó Vilmos                    2.cs. F16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Vilmos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2.cs. F02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2.cs. F19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ándor Gábor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ukta Ferenc                   1.cs. F01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ndorka testvérek              2.cs. F16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2.cs. F10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licskó Ferenc                2.cs. F02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ranát Lajos                   1.cs. F02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Károly                    2.cs. F16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1.cs. F19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György                2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Zoltán                  2.cs. F08    1 h.   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ank Sándor                   1.cs. F16    1 h.   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Miklós                  2.cs. F33    1 h.   22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49:00Z</dcterms:created>
  <dc:creator>Király István</dc:creator>
  <dc:description/>
  <cp:keywords/>
  <dc:language>en-US</dc:language>
  <cp:lastModifiedBy>Király István</cp:lastModifiedBy>
  <dcterms:modified xsi:type="dcterms:W3CDTF">2013-05-30T17:38:00Z</dcterms:modified>
  <cp:revision>3</cp:revision>
  <dc:subject/>
  <dc:title>Győr és Környéke Tagszövetség</dc:title>
</cp:coreProperties>
</file>