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3.06.25 20:08:36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3.06.26 11:55:17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3.06.26 11:57:00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3.07.25 20:08:36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Kiegészítő versenyek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6.21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258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13 Győr                4    4    69   14    26  37,7  1404,13   1306,63</w:t>
      </w:r>
    </w:p>
    <w:p>
      <w:pPr>
        <w:pStyle w:val="HTMLkntformzott"/>
        <w:rPr/>
      </w:pPr>
      <w:r>
        <w:rPr>
          <w:color w:val="000000"/>
        </w:rPr>
        <w:t>F16 Lébény             19   19   278   56    63  22,7  1443,91   1301,05</w:t>
      </w:r>
    </w:p>
    <w:p>
      <w:pPr>
        <w:pStyle w:val="HTMLkntformzott"/>
        <w:rPr/>
      </w:pPr>
      <w:r>
        <w:rPr>
          <w:color w:val="000000"/>
        </w:rPr>
        <w:t>F24 Nyúl                8    8   100   20    14  14,0  1400,70   1263,51</w:t>
      </w:r>
    </w:p>
    <w:p>
      <w:pPr>
        <w:pStyle w:val="HTMLkntformzott"/>
        <w:rPr/>
      </w:pPr>
      <w:r>
        <w:rPr>
          <w:color w:val="000000"/>
        </w:rPr>
        <w:t>F33 Kóny               10   10   133   27    21  15,8  1405,29   1267,50</w:t>
      </w:r>
    </w:p>
    <w:p>
      <w:pPr>
        <w:pStyle w:val="HTMLkntformzott"/>
        <w:rPr/>
      </w:pPr>
      <w:r>
        <w:rPr>
          <w:color w:val="000000"/>
        </w:rPr>
        <w:t>F35 Csikvánd            3    3    37    7     4  10,8  1360,06   1268,52</w:t>
      </w:r>
    </w:p>
    <w:p>
      <w:pPr>
        <w:pStyle w:val="HTMLkntformzott"/>
        <w:rPr/>
      </w:pPr>
      <w:r>
        <w:rPr>
          <w:b/>
          <w:color w:val="000000"/>
        </w:rPr>
        <w:t>Bakonyalja             44   44   617  123   128  20,7  1443,91   1289,82</w:t>
      </w:r>
    </w:p>
    <w:p>
      <w:pPr>
        <w:pStyle w:val="HTMLkntformzott"/>
        <w:rPr/>
      </w:pPr>
      <w:r>
        <w:rPr>
          <w:color w:val="000000"/>
        </w:rPr>
        <w:t>F02 Győr               10   10   123   25    20  16,3  1398,59   1279,61</w:t>
      </w:r>
    </w:p>
    <w:p>
      <w:pPr>
        <w:pStyle w:val="HTMLkntformzott"/>
        <w:rPr/>
      </w:pPr>
      <w:r>
        <w:rPr>
          <w:color w:val="000000"/>
        </w:rPr>
        <w:t>F10 Abda                7    7    43    9     6  14,0  1340,96   1267,16</w:t>
      </w:r>
    </w:p>
    <w:p>
      <w:pPr>
        <w:pStyle w:val="HTMLkntformzott"/>
        <w:rPr/>
      </w:pPr>
      <w:r>
        <w:rPr>
          <w:color w:val="000000"/>
        </w:rPr>
        <w:t>F19 Győr                5    5    72   14    17  23,6  1397,53   1300,69</w:t>
      </w:r>
    </w:p>
    <w:p>
      <w:pPr>
        <w:pStyle w:val="HTMLkntformzott"/>
        <w:rPr/>
      </w:pPr>
      <w:r>
        <w:rPr>
          <w:color w:val="000000"/>
        </w:rPr>
        <w:t>F20 Gönyu               5    5    43    9     5  11,6  1313,96   1269,93</w:t>
      </w:r>
    </w:p>
    <w:p>
      <w:pPr>
        <w:pStyle w:val="HTMLkntformzott"/>
        <w:rPr/>
      </w:pPr>
      <w:r>
        <w:rPr>
          <w:color w:val="000000"/>
        </w:rPr>
        <w:t>F30 Győr                3    3    28    6     9  32,1  1331,65   1307,66</w:t>
      </w:r>
    </w:p>
    <w:p>
      <w:pPr>
        <w:pStyle w:val="HTMLkntformzott"/>
        <w:rPr/>
      </w:pPr>
      <w:r>
        <w:rPr>
          <w:b/>
          <w:color w:val="000000"/>
        </w:rPr>
        <w:t>Dunamenti              30   30   309   62    57  18,5  1398,59   1281,77</w:t>
      </w:r>
    </w:p>
    <w:p>
      <w:pPr>
        <w:pStyle w:val="HTMLkntformzott"/>
        <w:rPr/>
      </w:pPr>
      <w:r>
        <w:rPr>
          <w:b/>
          <w:color w:val="000000"/>
        </w:rPr>
        <w:t>Tagszövetségben        74   74   926  185   185  20,0  1443,91   1285,4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/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Ledó Gábor                0.cs.  F16  HU-11- D-356727   H 144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2  Takács Gábor              0.cs.  F16  HU-11- D-395467   H 142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3    3  Szalai testvérek          0.cs.  F16  HU-12- 11-74782   H 141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4    4  Ledó Gábor                0.cs.  F16  HU-12- D-474337   H 141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5    5  Takács Gábor              0.cs.  F16  HU-12- 11-75367   H 140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6    1  Kertai László             0.cs.  F33  HU-12- D-473881   H 140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7    6  Adrián Arnold és fia      0.cs.  F16  HU-08- 11-33570   H 140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8    7  Adrián Arnold és fia      0.cs.  F16  HU-12- D-474394   H 140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9    1  Scheily Gábor             0.cs.  F13  HU-12- D-473453   H 140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10    8  Csepi Bence               0.cs.  F16  HU-11- 11-65661   H 140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11    9  Csepi Bence               0.cs.  F16  HU-11- 11-65672   H 140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12   10  Takács Gábor              0.cs.  F16  HU-11- D-395451   H 140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13   11  Takács Gábor              0.cs.  F16  HU-12- 11-75608   H 140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14    1  Viglidán Ágoston          0.cs.  F24  HU-12- D-574005   H 140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 1    1  Kustyán-Ayurveda dúc      0.cs.  F02  HU-11- D-333913   H 139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15   12  Adrián Arnold és fia      0.cs.  F16  HU-12- D-474321   H 139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 2    1  Tolnay László             0.cs.  F19  HU-12- D-474681   H 139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16   13  Papp László és fia        0.cs.  F16  HU-11- 11-66012   H 139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17    2  Kókai Attila és fia       0.cs.  F13  HU-12- D-473913   H 139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18   14  Takács Gábor              0.cs.  F16  HU-10- 11-56319   H 139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19   15  Takács Gábor              0.cs.  F16  HU-12- 11-75352   H 139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 3    2  Kustyán-Ayurveda dúc      0.cs.  F02  HU-10- D-267270   H 1395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20    3  Scheily Gábor             0.cs.  F13  HU-12- D-473443   H 139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21    2  Bedő László               0.cs.  F33  HU-09- 50-20415   H 139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22   16  Ledó Gábor                0.cs.  F16  HU-12-  O-13674   H 1391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23    2  Viglidán Ágoston          0.cs.  F24  HU-12- 11-77109   T 138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 4    2  Szórádi Imre              0.cs.  F19  HU-12- D-474614   H 138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24    3  Papp Géza                 0.cs.  F33  HU-11- D-358186   H 138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25   17  Adrián Arnold és fia      0.cs.  F16  HU-12- D-474381   H 138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26   18  Szalai testvérek          0.cs.  F16  HU-11- 11-66177   H 138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27    4  Papp Géza                 0.cs.  F33  HU-11- D-358165   T 138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28    5  Papp Géza                 0.cs.  F33  HU-12- D-475884   T 138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 5    3  Zvezdovics Szilvér        0.cs.  F02  HU-12- 11-70325   H 138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29   19  Kiss Károly               0.cs.  F16  HU-12- D-474490   H 138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30   20  Adrián Arnold és fia      0.cs.  F16  HU-12- D-474338   H 138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31   21  Ledó Gábor                0.cs.  F16  HU-11- D-404625   H 137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32   22  Adrián Arnold és fia      0.cs.  F16  HU-12-  O-13684   H 137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 6    4  Feicser Béla              0.cs.  F02  HU-12- D-471135   H 137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 7    5  Feicser Béla              0.cs.  F02  HU-12- D-471148   H 137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 8    6  Kustyán-Ayurveda dúc      0.cs.  F02  HU-10- D-238865   H 136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33    6  Papp Géza                 0.cs.  F33  HU-11-  O-07795   H 136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34   23  Károlyi Sándor            0.cs.  F16  HU-12- 11-75819   H 136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35    7  Kovács Miklós             0.cs.  F33  HU-10- 11-60661   H 1365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36    8  Papp Géza                 0.cs.  F33  HU-11- D-404861   H 136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37    9  Prém Zoltán               0.cs.  F33  HU-09- 11-51272   H 136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38   10  Bedő László               0.cs.  F33  DV-12-05143-110   H 136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39   11  Papp Géza                 0.cs.  F33  HU-10- 11-60767   H 136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40   24  Andorka testvérek         0.cs.  F16  HU-12- D-526579   H 1362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41   25  Adrián Arnold és fia      0.cs.  F16  HU-12- D-474317   H 136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42   26  Takács Gábor              0.cs.  F16  HU-12- 11-75386   H 136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43   27  Adrián Arnold és fia      0.cs.  F16  HU-12- D-475673   H 136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44    1  Zámolyi Zoltán            0.cs.  F35  HU-10- 11-59210   H 136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45   28  Adrián Arnold és fia      0.cs.  F16  HU-12- D-474351   H 135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46   29  Ledó Gábor                0.cs.  F16  HU-12- D-474067   H 135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47   30  Ledó Gábor                0.cs.  F16  HU-12- D-474320   H 135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 9    7  Kustyán-Ayurveda dúc      0.cs.  F02  HU-10- D-265481   H 135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48    4  Magyari Zsolt             0.cs.  F13  HU-12- D-473818   H 134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49    5  Magyari Zsolt             0.cs.  F13  HU-11- D-356931   H 134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50   12  Papp Géza                 0.cs.  F33  HU-12- D-475853   H 134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51   13  Kovács Miklós             0.cs.  F33  HU-12- D-476093   H 134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52   31  Andorka testvérek         0.cs.  F16  HU-12- D-526585   H 134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53   14  Papp Géza                 0.cs.  F33  HU-09- 11-51147   H 134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54   32  Andorka testvérek         0.cs.  F16  HU-12- D-526564   H 134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55    6  Kókai Attila és fia       0.cs.  F13  HU-11-  O-07687   H 134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56   33  Andorka testvérek         0.cs.  F16  HU-12- D-526592   H 134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57    7  Kókai Attila és fia       0.cs.  F13  HU-12- D-473950   H 134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58   15  Kovács Miklós             0.cs.  F33  HU-12- D-476052   H 134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10    1  Nagy Béla                 0.cs.  F10  HU-11- D-356712   H 134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59    3  Viglidán Ágoston          0.cs.  F24  HU-12- 11-77006   H 134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60   34  Takács Gábor              0.cs.  F16  HU-11- 11-65374   H 133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61   35  Takács Gábor              0.cs.  F16  HU-12- 11-75644   H 133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62   16  Bedő Szabolcs             0.cs.  F33  HU-11- 11-69073   H 133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63   36  Takács Gábor              0.cs.  F16  HU-11- D-395474   H 1337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64    4  Váczi András              0.cs.  F24  HU-12- D-474824   H 133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11    2  Szűcs Gyula               0.cs.  F10  HU-12- 11-74446   H 133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12    3  Tolnay László             0.cs.  F19  HU-12- D-464272   H 1332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13    3  Nagy Béla                 0.cs.  F10  HU-12- D-477674   H 133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65   37  Takács Gábor              0.cs.  F16  HU-11- D-395493   H 133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14    1  Földing Norbert és apja   0.cs.  F30  HU-12- D-475609   H 133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66    2  Szabó László              0.cs.  F35  HU-11- 11-68249   H 1330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67   38  Dóczy dúc                 0.cs.  F16  HU 12- D-476582   H 132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15    8  Kustyán-Ayurveda dúc      0.cs.  F02  HU-11- D-333935   H 132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68    5  Klupács Csaba             0.cs.  F24  HU-11- 13-56538   T 132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69   17  Kertai László             0.cs.  F33  HU-12- D-473868   H 132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70   39  Ledó Gábor                0.cs.  F16  HU-11- D-404606   H 132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16    4  Szórádi Imre              0.cs.  F19  HU-12- 11-76033   T 132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71   40  Ledó Gábor                0.cs.  F16  HU-11- D-407004   H 132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72   41  Ledó Gábor                0.cs.  F16  HU-12- 11-75468   H 132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73   42  Ledó Gábor                0.cs.  F16  HU-11- D-404608   H 132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17    9  Feicser Béla              0.cs.  F02  HU-11- 11-61697   H 132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18    2  Földing Norbert és apja   0.cs.  F30  HU-12- D-475625   H 132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74    8  Kókai Attila és fia       0.cs.  F13  HU-12- D-473909   H 132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75    6  Viglidán Ágoston          0.cs.  F24  HU-12- M-130864   T 132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19   10  Feicser Béla              0.cs.  F02  HU-12- D-471146   H 132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20    5  Szórádi Imre              0.cs.  F19  HU-12- D-474616   H 132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21   11  Kustyán-Ayurveda dúc      0.cs.  F02  HU-11- D-333918   H 131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22    6  Szórádi Imre              0.cs.  F19  HU-10- M-122689   T 131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76   43  Ledó Gábor                0.cs.  F16  HU-11- D-404586   H 131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77   44  Ledó Gábor                0.cs.  F16  HU-12- 11-75485   H 131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23    3  Földing Norbert és apja   0.cs.  F30  HU-12- D-475659   H 1316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78    9  Scheily Gábor             0.cs.  F13  HU-12- D-473477   H 131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79    7  Viglidán Ágoston          0.cs.  F24  HU-10-   O-2151   H 131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24   12  Szabó Ernő                0.cs.  F02  HU-10- 11-52217   H 1315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80   45  Farkas Imre               0.cs.  F16  HU 09- 11-41876   H 131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25    4  Vida István               0.cs.  F10  HU-11- D-356718   T 131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81   18  Bedő Szabolcs             0.cs.  F33  HU-12- D-477311   H 1314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82    8  Viglidán Ágoston          0.cs.  F24  HU-10- 11-58519   H 131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83   46  Holchammer Sándor         0.cs.  F16  HU-12- D-474461   H 131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26    7  Tolnay László             0.cs.  F19  HU-12-  O-16407   H 131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27    1  Tóth József               0.cs.  F20  HU-12- D-481578   H 131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84   10  Magyari Zsolt             0.cs.  F13  HU-11-  O-07690   T 131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28    4  Földing Norbert és apja   0.cs.  F30  HU-11- D-357906   H 131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85   47  Papp László és fia        0.cs.  F16  HU-12- D-476928   H 131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29    5  Földing Norbert és apja   0.cs.  F30  HU-11- D-357990   H 1312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86   48  Dóczy dúc                 0.cs.  F16  HU 10- D-288714   H 131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30    2  Vigh Tibor                0.cs.  F20  HU-12- 11-76215   H 131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31    8  Tolnay László             0.cs.  F19  HU-12- D-474643   H 131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87   49  Rum János dr.             0.cs.  F16  HU-10- 11-56133   H 130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88   50  Károlyi Sándor            0.cs.  F16  HU-12- D-474054   H 130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89   11  Scheily Gábor             0.cs.  F13  HU-11- D-356805   H 130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32    9  Tolnay László             0.cs.  F19  HU-11- D-357242   H 130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33   10  Szórádi Imre              0.cs.  F19  HU-11- M-125014   T 130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90   12  Scheily Gábor             0.cs.  F13  HU-12- D-473488   H 130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34   11  Tolnay László             0.cs.  F19  HU-12- D-474692   H 130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35   12  Szórádi Imre              0.cs.  F19  HU-12- D-474612   H 130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91    9  Baracskai Tibor           0.cs.  F24  HU-11- 11-67333   H 130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36    6  Földing Norbert és apja   0.cs.  F30  HU-11- D-357954   H 130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92   10  Fehér Ferenc              0.cs.  F24  HU-11-  O-07753   T 130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37   13  Szórádi Imre              0.cs.  F19  HU-11- M-125011   T 130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93   13  Scheily Gábor             0.cs.  F13  HU-12- D-473436   H 130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94   14  Magyari Zsolt             0.cs.  F13  HU-12- D-473837   H 130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95    0  Scheily Gábor             0.cs.  F13  HU-12- D-537374   H 130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96    0  Magyari Zsolt             0.cs.  F13  HU-11- D-356941   H 130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97    0  Kókai Attila és fia       0.cs.  F13  HU-12- D-473949   H 130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38    0  Földing Norbert és apja   0.cs.  F30  HU-12- D-475635   H 130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98    0  Magyari Zsolt             0.cs.  F13  HU-11- D-356918   H 130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99   51  Csepi Bence               0.cs.  F16  HU-10- D-312323   H 130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100   52  Csepi Bence               0.cs.  F16  HU-12- D-474160   H 130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101    0  Scheily Gábor             0.cs.  F13  HU-12- D-537351   H 130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102   11  Viglidán György           0.cs.  F24  HU-12- 11-77279   T 130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103   53  Ledó Gábor                0.cs.  F16  HU-12-  O-13675   H 130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104   12  Viglidán Ágoston          0.cs.  F24  HU-12- M-130866   H 130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105   54  Csepi Bence               0.cs.  F16  HU-10- 11-57062   H 130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106   55  Takács Gábor              0.cs.  F16  HU-12- 11-75314   H 130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39    0  Földing Norbert és apja   0.cs.  F30  HU-10- D-312635   H 130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40    3  Kadlicsek Ádám            0.cs.  F20  HU-12- D-564222   H 130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107    0  Kókai Attila és fia       0.cs.  F13  HU-12- D-473912   H 130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41    4  Tóth József               0.cs.  F20  HU-12- D-481580   H 130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108   13  Viglidán Ágoston          0.cs.  F24  HU-12- 11-77252   T 130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109   56  Ledó Gábor                0.cs.  F16  HU-12- 11-75332   H 130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42   14  Tolnay László             0.cs.  F19  HU-11- D-357212   H 130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110    0  Scheily Gábor             0.cs.  F13  HU-12- D-473466   H 1300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43    0  Tolnay László             0.cs.  F19  HU-12-  O-16408   H 129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111   19  Bedő Szabolcs             0.cs.  F33  HU-12- D-477305   H 129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44    5  Lackó Norbert             0.cs.  F20  HU-12- 11-76403   H 1298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45   13  Zvezdovics Szilvér        0.cs.  F02  HU-12- 11-70343   H 129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112    0  Magyari Zsolt             0.cs.  F13  HU-11- D-356939   H 129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113    0  Csepi Bence               0.cs.  F16  HU-11- 11-65680   H 129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114    0  Rum János dr.             0.cs.  F16  HU-12- 11-75552   H 129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115   20  Bedő Szabolcs             0.cs.  F33  HU-12- D-485712   H 129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46   14  Granát Lajos              0.cs.  F02  HU-12- 11-69883   H 1296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47   15  Zvezdovics Szilvér        0.cs.  F02  HU-12- 11-70334   H 129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116    0  Papp László és fia        0.cs.  F16  HU-12- D-474137   H 129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117    0  Kókai Attila és fia       0.cs.  F13  HU-11- D-395620   H 129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118    0  Kókai Attila és fia       0.cs.  F13  HU-12- D-473933   T 129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119    0  Magyari Zsolt             0.cs.  F13  HU-12-  O-13738   H 129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48   16  Bezselics Mihály          0.cs.  F02  HU-12- 11-69709   H 1293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 49   17  Kustyán-Ayurveda dúc      0.cs.  F02  HU-11- D-333939   T 129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50    5  Szűcs Gyula               0.cs.  F10  HU-12- D-473344   H 129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120    0  Papp László és fia        0.cs.  F16  HU-10- 11-56279   H 1292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51   18  Bezselics Mihály          0.cs.  F02  HU-12- 11-69732   T 129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52    0  Földing József és fia     0.cs.  F30  HU-12- D-474762   H 129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121    0  Scheily Gábor             0.cs.  F13  HU-10- D-267186   H 128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53    0  Szórádi Imre              0.cs.  F19  HU-12- D-474602   H 128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122    0  Ledó Gábor                0.cs.  F16  HU-12- 11-75873   H 128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123   14  Viglidán György           0.cs.  F24  HU-12- D-474947   T 128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 0    0  Ledó Gábor                0.cs.  F16  HU-12- D-474161   H 128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 0    0  Csepi Bence               0.cs.  F16  HU-10- 11-57018   H 128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 0   21  Papp Géza                 0.cs.  F33  HU-08- 11-38831   T 128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54   19  Szabó Ernő                0.cs.  F02  HU-10- 11-52231   T 128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 0    3  Zámolyi Zoltán            0.cs.  F35  HU-11- 11-68318   H 1287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 55    6  Nagy Béla                 0.cs.  F10  HU-11- D-356714   H 128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  0    4  Zámolyi Zoltán            0.cs.  F35  HU-12- D-475144   H 128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56   20  Kulicskó Ferenc           0.cs.  F02  HU-12- 11-69775   H 128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57    0  Szórádi Imre              0.cs.  F19  HU-12- M-119052   T 1285,46 m/p</w:t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0:16:00Z</dcterms:created>
  <dc:creator>Király István</dc:creator>
  <dc:description/>
  <cp:keywords/>
  <dc:language>en-US</dc:language>
  <cp:lastModifiedBy>Király István</cp:lastModifiedBy>
  <dcterms:modified xsi:type="dcterms:W3CDTF">2013-06-26T10:44:00Z</dcterms:modified>
  <cp:revision>3</cp:revision>
  <dc:subject/>
  <dc:title>Győr és Környéke Tagszövetség</dc:title>
</cp:coreProperties>
</file>