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24 18:34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24 18:34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30 20:3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23 18:34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 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7    8    68   14    16  23,5  1460,24   1336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1   12   120   24    24  20,0  1436,68   1313,66</w:t>
      </w:r>
    </w:p>
    <w:p>
      <w:pPr>
        <w:pStyle w:val="HTMLkntformzott"/>
        <w:rPr/>
      </w:pPr>
      <w:r>
        <w:rPr>
          <w:b/>
          <w:color w:val="000000"/>
        </w:rPr>
        <w:t>Fertőparti             18   20   188   38    40  21,3  1460,24   1316,03</w:t>
      </w:r>
    </w:p>
    <w:p>
      <w:pPr>
        <w:pStyle w:val="HTMLkntformzott"/>
        <w:rPr/>
      </w:pPr>
      <w:r>
        <w:rPr>
          <w:color w:val="000000"/>
        </w:rPr>
        <w:t>F08 Tét                 7    8    63   13     9  14,3  1387,94   1252,49</w:t>
      </w:r>
    </w:p>
    <w:p>
      <w:pPr>
        <w:pStyle w:val="HTMLkntformzott"/>
        <w:rPr/>
      </w:pPr>
      <w:r>
        <w:rPr>
          <w:color w:val="000000"/>
        </w:rPr>
        <w:t>F13 Győr                8   13   121   24    26  21,5  1424,48   1317,02</w:t>
      </w:r>
    </w:p>
    <w:p>
      <w:pPr>
        <w:pStyle w:val="HTMLkntformzott"/>
        <w:rPr/>
      </w:pPr>
      <w:r>
        <w:rPr>
          <w:color w:val="000000"/>
        </w:rPr>
        <w:t>F16 Lébény             20   31   276   55    73  26,4  1429,28   1325,90</w:t>
      </w:r>
    </w:p>
    <w:p>
      <w:pPr>
        <w:pStyle w:val="HTMLkntformzott"/>
        <w:rPr/>
      </w:pPr>
      <w:r>
        <w:rPr>
          <w:color w:val="000000"/>
        </w:rPr>
        <w:t>F24 Nyúl                8   12    83   17    10  12,1  1379,39   1276,98</w:t>
      </w:r>
    </w:p>
    <w:p>
      <w:pPr>
        <w:pStyle w:val="HTMLkntformzott"/>
        <w:rPr/>
      </w:pPr>
      <w:r>
        <w:rPr>
          <w:color w:val="000000"/>
        </w:rPr>
        <w:t>F33 Kóny               10   13   119   24    27  22,7  1445,94   1316,58</w:t>
      </w:r>
    </w:p>
    <w:p>
      <w:pPr>
        <w:pStyle w:val="HTMLkntformzott"/>
        <w:rPr/>
      </w:pPr>
      <w:r>
        <w:rPr>
          <w:color w:val="000000"/>
        </w:rPr>
        <w:t>F35 Csikvánd            7   10    73   15    22  30,1  1448,27   1361,81</w:t>
      </w:r>
    </w:p>
    <w:p>
      <w:pPr>
        <w:pStyle w:val="HTMLkntformzott"/>
        <w:rPr/>
      </w:pPr>
      <w:r>
        <w:rPr>
          <w:b/>
          <w:color w:val="000000"/>
        </w:rPr>
        <w:t>Bakonyalja             60   87   735  147   167  22,7  1448,27   1317,98</w:t>
      </w:r>
    </w:p>
    <w:p>
      <w:pPr>
        <w:pStyle w:val="HTMLkntformzott"/>
        <w:rPr/>
      </w:pPr>
      <w:r>
        <w:rPr>
          <w:color w:val="000000"/>
        </w:rPr>
        <w:t>F01 Győr                8   10   119   24    20  16,8  1410,64   1303,02</w:t>
      </w:r>
    </w:p>
    <w:p>
      <w:pPr>
        <w:pStyle w:val="HTMLkntformzott"/>
        <w:rPr/>
      </w:pPr>
      <w:r>
        <w:rPr>
          <w:color w:val="000000"/>
        </w:rPr>
        <w:t>F02 Győr               12   20   225   45    40  17,8  1396,96   1303,59</w:t>
      </w:r>
    </w:p>
    <w:p>
      <w:pPr>
        <w:pStyle w:val="HTMLkntformzott"/>
        <w:rPr/>
      </w:pPr>
      <w:r>
        <w:rPr>
          <w:color w:val="000000"/>
        </w:rPr>
        <w:t>F10 Abda               11   15   147   29    18  12,2  1404,83   1271,74</w:t>
      </w:r>
    </w:p>
    <w:p>
      <w:pPr>
        <w:pStyle w:val="HTMLkntformzott"/>
        <w:rPr/>
      </w:pPr>
      <w:r>
        <w:rPr>
          <w:color w:val="000000"/>
        </w:rPr>
        <w:t>F19 Győr               11   18   240   48    57  23,7  1434,96   1325,51</w:t>
      </w:r>
    </w:p>
    <w:p>
      <w:pPr>
        <w:pStyle w:val="HTMLkntformzott"/>
        <w:rPr/>
      </w:pPr>
      <w:r>
        <w:rPr>
          <w:color w:val="000000"/>
        </w:rPr>
        <w:t>F20 Gönyu               8   14   118   24    14  11,2  1420,64   1261,42</w:t>
      </w:r>
    </w:p>
    <w:p>
      <w:pPr>
        <w:pStyle w:val="HTMLkntformzott"/>
        <w:rPr/>
      </w:pPr>
      <w:r>
        <w:rPr>
          <w:color w:val="000000"/>
        </w:rPr>
        <w:t>F30 Győr                9   15   129   26    24  18,6  1430,94   1307,01</w:t>
      </w:r>
    </w:p>
    <w:p>
      <w:pPr>
        <w:pStyle w:val="HTMLkntformzott"/>
        <w:rPr/>
      </w:pPr>
      <w:r>
        <w:rPr>
          <w:b/>
          <w:color w:val="000000"/>
        </w:rPr>
        <w:t>Dunamenti              59   92   978  196   173  17,7  1434,96   1300,77</w:t>
      </w:r>
    </w:p>
    <w:p>
      <w:pPr>
        <w:pStyle w:val="HTMLkntformzott"/>
        <w:rPr/>
      </w:pPr>
      <w:r>
        <w:rPr>
          <w:b/>
          <w:color w:val="000000"/>
        </w:rPr>
        <w:t>Tagszövetségben       137  199  1901  380   380  20,0  1460,24   1309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Keresztes Gábor           1.cs.  F03  HU 11- 14-69228   H 14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Németh Lajos              1.cs.  F35  HU-08- 11-36358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Papp Géza                 2.cs.  F33  HU-09- D-226356   T 144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Szigethi Szilárd          1.cs.  F09  HU 10- 25-06969   T 14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Tóth László               1.cs.  F19  HU-10- 11-57667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Földing Norbert és apja   2.cs.  F30  HU-10- D-312635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2  Tolnay László             0.cs.  F19  HU-12- D-474698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Földing Norbert és apja   1.cs.  F30  HU-12- M-129113   H 14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Rum János dr.             1.cs.  F16  HU-11- 11-65496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Endrei Ervin              1.cs.  F09  HU-10- 25-00915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Czank Sándor              2.cs.  F16  HU-09- 11-46004   H 142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2  Szigethi Sándor           1.cs.  F03  HU 09- 14-36462   H 14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Kókai Attila és fia       2.cs.  F13  HU-12- D-473927   T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2  Szabó László              1.cs.  F35  HU-11- 11-68216   H 14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Böszörményi Tibor         1.cs.  F03  HU 10- 14-54234   H 14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2  Scheily Gábor             2.cs.  F13  HU-11- M-125220   T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3  Adrián Arnold és fia      2.cs.  F16  HU-10- 11-56741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1  Lackó Norbert             1.cs.  F20  HU-11- 11-67024   H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4  Adrián Arnold és fia      1.cs.  F16  HU-10- D-265565   H 14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6    3  Földing József és fia     1.cs.  F30  HU-09- D-226204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5  Ledó Gábor                2.cs.  F16  HU-12- D-474359   H 14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1  Árkosi Zoltán             0.cs.  F01  HU-12- D-477994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2  Ábrahám József            2.cs.  F01  HU-08- 11-32539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3  Szabó László              1.cs.  F35  HU-11- 11-68222   H 14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9    3  Tóth László               2.cs.  F19  HU-11- 11-66770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4  Csordás Károly            1.cs.  F35  HU-12- D-475018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2  Szabó Attila              2.cs.  F33  HU-12- M-128913   H 14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4  Görözdös Lajos            1.cs.  F19  SK 08- 0805-203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1  Makker Martina            1.cs.  F10  HU-10- D-300706   H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2    5  Kocsis Lajos              2.cs.  F19  SK 10- 55M-3454   H 14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4  Rábensteiner Zoltán       1.cs.  F03  HU 10- 14-52894   H 14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6  Ledó Gábor                1.cs.  F16  HU-11- D-404590   H 14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Ivánkovics László         1.cs.  F09  HU 10- 25-06575   H 14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6  Kocsis Lajos              0.cs.  F19  SK 12- 55M-2196   H 13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4  Horváth Győző             1.cs.  F09  HU 10- 25-07207   T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7  Tolnay László             2.cs.  F19  HU-10- 11-57787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5    1  Kiss Ferenc               1.cs.  F02  HU-10- D-319263   H 13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5  Rábensteiner Zoltán       1.cs.  F03  HU 11- 28-19441   H 13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2  Glück István              1.cs.  F02  HU-12- D-563922   H 13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5    5  Németh Lajos              1.cs.  F35  HU-09- 11-49190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 3  Forró József              1.cs.  F01  HU-12- D-563618   T 13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6  Németh Lajos              1.cs.  F35  HU-10- 11-5983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2  Nagy Béla                 2.cs.  F10  HU-11- D-356703   H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9    2  Lackó Norbert             1.cs.  F20  HU-12- 11-76428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0    8  Tolnay László             1.cs.  F19  HU-11- D-357240   H 139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Ősze Pál                  1.cs.  F09  HU-10- 25-99688   H 13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3  Scheily Gábor             2.cs.  F13  HU-11- D-356809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1  Viola János               1.cs.  F08  HU-12- D-476422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9    7  Kiss Károly               1.cs.  F16  HU-10- 11-56597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4  Elekes István             2.cs.  F30  HU-11- D-357721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 9  Szórádi Imre              1.cs.  F19  HU-12- M-119053   H 13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 5  Földing Norbert és apja   1.cs.  F30  HU-11- D-357953   H 13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0    3  Élő Szilveszter           1.cs.  F33  HU-11- D-358211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4    3  Kustyán-Ayurveda dúc      0.cs.  F02  HU-11- D-333968   H 138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4  Zvezdovics Szilvér        0.cs.  F02  HU-12- 11-70349   H 13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1    4  Papp Géza                 1.cs.  F33  HU-11- D-358158   T 13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10  Kocsis Lajos              1.cs.  F19  SK 09- 0805-133   H 13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11  Heilig Károly             1.cs.  F19  HU-09- 11-40129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12  Heilig Károly             1.cs.  F19  HU-10- 11-51636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13  Kocsis Lajos              0.cs.  F19  SK 12- 0301-024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14  Kocsis Lajos              0.cs.  F19  SK 12- 55M-2192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15  Heilig Károly             1.cs.  F19  HU-11- 11-61357   H 138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16  Kocsis Lajos              1.cs.  F19  SK 11- 0707-250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 3  Vigh Tibor                1.cs.  F20  HU-11- 11-67264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2    4  Sziládi Dezső             2.cs.  F13  HU-12- 11-74549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3    5  Sziládi Dezső             1.cs.  F13  HU-10- 11-55401   T 13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4    8  Holchammer Sándor         2.cs.  F16  HU-11- 11-65605   H 13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6  Böszörményi Tibor         1.cs.  F03  HU 10- 14-54215   H 137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5    9  Farkas Imre               1.cs.  F16  HU 12- 11-72758   T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10  Brányi András             1.cs.  F16  HU-12- D-526668   H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7    1  Klupács Csaba             2.cs.  F24  HU-10- D-270573   H 13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7  Kalmár Károly             1.cs.  F03  HU 08- 25-79022   H 13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 4  Vigh Tibor                1.cs.  F20  HU-10- 11-58372   H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6  Scheily Gábor             2.cs.  F13  HU-12- D-473461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9   11  Kiss Károly               1.cs.  F16  HU-12- D-474500   H 13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17  Hanich Mihály             1.cs.  F19  HU 11- 11-66921   H 13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0    7  Soós István               1.cs.  F13  HU-09- D-226278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1   12  Holchammer Sándor         2.cs.  F16  HU-12- 11-75089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2    5  Kertai László             1.cs.  F33  HU-11- 11-74672   H 13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3   13  Ledó Gábor                1.cs.  F16  HU-12- 11-75482   H 13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4    6  Király László             1.cs.  F33  HU-11- 11-69033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6    3  Rebenek Imre              0.cs.  F10  HU-12- D-477796   H 13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5    7  Élő Szilveszter           1.cs.  F33  HU-11- 11-68884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6   14  Adrián Arnold és fia      1.cs.  F16  HU-10- D-265562   H 13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8  Rábensteiner Zoltán       1.cs.  F03  HU 09- 14-36297   H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7    4  Nagy Béla                 2.cs.  F10  HU-11- D-356714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8    5  Glück István              1.cs.  F02  HU-12- D-563924   T 13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7    8  Scheily Gábor             1.cs.  F13  HU-12- M-129260   H 13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9   18  Kocsis Lajos              0.cs.  F19  HU 11- M-127148   H 13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8    8  Németh Károly             1.cs.  F33  HU-09- 50-20860   H 13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 5  Makker Martina            1.cs.  F10  HU-10- 11-54697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9   15  Adrián Arnold és fia      1.cs.  F16  HU-10- 11-56712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0    2  Kovács Balázs             1.cs.  F08  HU-10- 11-54113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1    9  Papp Géza                 1.cs.  F33  HU-10- 11-60767   H 13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1    6  Földing Norbert és apja   2.cs.  F30  HU-12- D-475621   H 137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2    7  Markó Dezső               1.cs.  F30  HU-10- D-265744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2    7  Zámolyi Zoltán            1.cs.  F35  HU-09- 11-50110   H 13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 5  Vigh Tibor                1.cs.  F20  HU-11- 11-67263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 6  Rebenek Imre              1.cs.  F10  HU-11- D-395865   H 13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3   16  Holchammer Sándor         1.cs.  F16  HU-10- 11-56464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4    9  Scheily Gábor             2.cs.  F13  HU-12- M-129258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5   10  Németh Károly             1.cs.  F33  HU-08- 11-32000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6    8  Szabó László              1.cs.  F35  HU-11- 11-68247   H 13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7   17  Holchammer Sándor         1.cs.  F16  HU-10- 11-56451   H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8   18  Kiss Károly               2.cs.  F16  HU-10- 11-56549   H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5    8  Csidey József             1.cs.  F30  HU-12- D-475413   T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9    9  Zámolyi Zoltán            1.cs.  F35  HU-11- D-35744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0   10  Németh László             1.cs.  F35  HU-12- 11-7730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1   10  Sziládi Dezső             1.cs.  F13  HU-12- 11-74532   T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6    6  Feicser Béla              1.cs.  F02  HU-10- 11-52644   H 13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2   19  Rédli István              1.cs.  F16  HU-08- 11-28315   H 13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7   19  Kocsis Lajos              0.cs.  F19  SRB 12-  355933   H 13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8   20  Kocsis Lajos              0.cs.  F19  SRB 12-  355923   H 13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9    7  Páli István               1.cs.  F10  HU-12- D-478878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21  Heilig Károly             2.cs.  F19  HU-11- 11-61363   H 13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3   11  Papp Géza                 2.cs.  F33  HU-08- 11-38831   T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4   11  Zámolyi Zoltán            1.cs.  F35  HU-09- 11-50116   H 136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 4  Remete Ferenc             1.cs.  F01  HU 12- D-471093   H 13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22  Tóth József               1.cs.  F19  HU-11- 11-66641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 9  Csidey József             1.cs.  F30  HU-12- D-478087   T 13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5   20  Rasztovich Gyula          1.cs.  F16  HU-11- 11-6282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23  Szórádi Imre              1.cs.  F19  HU-12- D-474623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6   12  Szabó László              1.cs.  F35  HU-10- 11-60060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7   13  Zámolyi Zoltán            2.cs.  F35  HU-11- D-357403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8   14  Tóth László               2.cs.  F35  HU-11- D-358835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15  Tóth László               2.cs.  F35  HU-11- D-358884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0   21  Andorka testvérek         1.cs.  F16  HU-11- 11-63129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1    0  Németh Lajos              1.cs.  F35  HU-10- 11-59767   H 13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5    7  Kustyán-Ayurveda dúc      2.cs.  F02  HU-12- D-531130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6   24  Szórádi Imre              0.cs.  F19  HU-12- 11-76030   T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7   25  Tolnay László             0.cs.  F19  HU-12- D-474644   H 13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8   26  Kocsis Lajos              1.cs.  F19  SK 11- 0707-209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9    8  Kiss Ferenc               2.cs.  F02  HU-10- D-318958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0    5  Kiss László               1.cs.  F01  HU-11- D-356189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12  Papp Géza                 1.cs.  F33  HU-10- 11-60773   H 135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1   27  Görözdös Lajos            2.cs.  F19  SK 11- 0707-482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 3  Hujber Imre               1.cs.  F08  HU-12- D-477446   H 13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 2  Klupács Csaba             2.cs.  F24  HU-10- D-270558   T 13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22  Rédli István              1.cs.  F16  HU-11- D-356469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2   10  Földing József és fia     2.cs.  F30  HU-12- D-474762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6   23  Adrián Arnold és fia      1.cs.  F16  HU-08- 11-33570   H 13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3   28  Szórádi Imre              1.cs.  F19  HU-10- D-267110   H 13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4   11  Elekes István             2.cs.  F30  HU-11- D-357722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5   12  Domonkos Csaba            1.cs.  F30  HU-10-   O-2001   H 13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7   24  Farkas Imre               1.cs.  F16  HU 09- 11-41876   H 13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13  Cenkvári Attila           1.cs.  F30  HU-12- D-475382   H 13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9  Kalmár Károly             1.cs.  F03  HU 10- 14-54441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14  Bors László               1.cs.  F30  HU-12-  O-13753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8   25  Takács Gábor              2.cs.  F16  HU-11- 11-65303   H 13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9    4  Pongrácz Sándor           1.cs.  F08  HU-11- 11-63309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26  Rum János dr.             1.cs.  F16  HU-10- D-267621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0  Czebe Imre                1.cs.  F03  HU 11- O-07571 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8    9  Kustyán-Ayurveda dúc      1.cs.  F02  HU-12- D-531156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9   10  Zvezdovics Szilvér        1.cs.  F02  HU-10- 11-52001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0   11  Zvezdovics Szilvér        1.cs.  F02  HU-10- 11-52285   H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1   27  Adrián Arnold és fia      2.cs.  F16  HU-11- 11-66061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2   28  Károlyi Sándor            1.cs.  F16  HU-10- 11-56692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1    6  Balog Norbert             1.cs.  F01  HU-12- 11-69444   H 135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6  Ősze Pál                  1.cs.  F09  HU-10- 25-99604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3   29  Ledó Gábor                1.cs.  F16  HU-11- D-404887   H 135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4   11  Soós István               1.cs.  F13  HU-11- D-368316   H 13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2   29  Kocsis Lajos              1.cs.  F19  SRB 12-  355932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3    7  Forró József              1.cs.  F01  HU-11- D-430799   T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4   12  Kiss Ferenc               1.cs.  F02  HU-11- D-431099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5   12  Kókai Attila és fia       2.cs.  F13  HU-12- D-473941   T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6   30  Ledó Gábor                2.cs.  F16  HU-12- 11-75492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7   13  Papp Géza                 1.cs.  F33  HU-11- D-358169   T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5   30  Szórádi Imre              2.cs.  F19  HU-10- M-122689   T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8    5  Pongrácz Sándor           1.cs.  F08  HU-09- 11-43008   H 13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7  Ivánkovics László         1.cs.  F09  HU 11- 25-09127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9   31  Brányi András             1.cs.  F16  HU-10- 25-051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6    6  Tóth József               1.cs.  F20  HU-11- 12-20354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7    8  Ábrahám József            2.cs.  F01  HU-11- 11-61114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8    9  Ábrahám József            1.cs.  F01  HU-09- 11-39644   T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15  Elekes István             1.cs.  F30  HU-11- D-357772   H 135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31  Kocsis Lajos              0.cs.  F19  SK 12- 0306-177   H 13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0    3  Fehér Ferenc              1.cs.  F24  RO-12-  0779007   T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1   13  Kiss Ferenc               2.cs.  F02  HU-12- D-563784   H 13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8  Horváth Győző             1.cs.  F09  HU 11- 25-09005   H 13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1   32  Takács Gábor              1.cs.  F16  HU-11- D-395452   H 13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13  Marics István             1.cs.  F13  HU-12- D-47370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9  Csapó Zoltán              1.cs.  F09  HU-11- 25-16256   T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2   14  Kustyán-Ayurveda dúc      1.cs.  F02  HU-11- D-333946   H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3   15  Kulicskó Ferenc           1.cs.  F02  HU-11- 11-61783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3    6  Hujber Imre               1.cs.  F08  HU-11- 11-63919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4   16  Elekes István             2.cs.  F30  HU-12- 11-78295   H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4   33  Rum János dr.             1.cs.  F16  HU-08- 11-33970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5   17  Elekes István             1.cs.  F30  HU-11- D-357777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6   32  Tolnay László             0.cs.  F19  HU-12- M-129046   T 13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0  Czigány István            1.cs.  F09  HU 11- 25-09781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5   34  Czank Sándor              2.cs.  F16  HU-11- 11-65562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6   35  Adrián Arnold és fia      1.cs.  F16  HU-07- 11-23371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7   10  Forró József              1.cs.  F01  HU-11- D-430774   T 13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7    7  Kovács Zoltán             1.cs.  F08  HU-09- 11-42992   T 13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1  Ivánkovics László         1.cs.  F09  HU 10- 25-06528   H 13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11  Forró József              1.cs.  F01  HU-11- D-430736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8   36  Andorka testvérek         1.cs.  F16  HU-11- D-382335   H 13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9    4  Klupács Csaba             2.cs.  F24  HU-09- 13-21674   T 134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9   33  Kocsis Lajos              0.cs.  F19  SK 11- 0707-211   H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0   34  Heilig Károly             1.cs.  F19  HU-10- 11-51623   H 13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0   14  Sziládi Dezső             2.cs.  F13  HU-12- 11-74558   H 134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1   16  Páva Zoltán               1.cs.  F02  HU-12- D-563808   H 13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2   35  Tóth László               2.cs.  F19  HU-11- D-359437   H 13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3   36  Kocsis Lajos              2.cs.  F19  SRB 12-  355939   H 134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4    8  Szűcs Gyula               2.cs.  F10  HU-09- 11-44025   H 13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5   17  Feicser Béla              1.cs.  F02  HU-10- 11-52646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6   18  Zvezdovics Szilvér        1.cs.  F02  HU-11- 11-62245   H 134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11  Szigethi Sándor           1.cs.  F03  HU 08- 25-78454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7    7  Tóth József               2.cs.  F20  HU-12- 12-29007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1   37  Andorka testvérek         1.cs.  F16  HU-11- D-382343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8   19  Kiss Ferenc               1.cs.  F02  HU-10- D-31895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2   38  Czank Sándor              2.cs.  F16  HU-10- 11-57128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9   18  Földing Norbert és apja   2.cs.  F30  HU-10- D-312616   H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3   39  Ledó Gábor                1.cs.  F16  HU-11- D-404608   H 134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2  Böszörményi Tibor         1.cs.  F03  HU 08- 14-17407   H 13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4   14  Szabó Attila              2.cs.  F33  HU-11- D-358013   H 134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5   40  Mitring Imre              1.cs.  F16  HU-09- 11-46826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6    5  Baracskai Tibor           1.cs.  F24  HU-11- 11-67353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0    9  Szűcs Gyula               1.cs.  F10  HU-10- D-267352   H 134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1   37  Heilig Károly             2.cs.  F19  SK-08- 0805-299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2  Pukler Tamás és fia       1.cs.  F09  HU 08- 14-16677   H 13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7   15  Király László             1.cs.  F33  HU-11- D-395100   T 134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2   38  Kocsis Lajos              1.cs.  F19  HU 11- D-437903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3   12  Ábrahám József            2.cs.  F01  HU-08- 11-32549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8   16  Németh Károly             1.cs.  F33  HU-10- 11-55641   T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4   39  Heilig Károly             2.cs.  F19  HU-12- D-471121   T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9   41  Adrián Arnold és fia      1.cs.  F16  HU-12- D-474351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0   42  Adrián Arnold és fia      2.cs.  F16  HU-10- 11-56706   H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1   15  Soós István               1.cs.  F13  HU-12- D-473604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3  Csapó Zoltán              2.cs.  F09  HU-11- 25-16297   T 13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5   40  Kocsis Lajos              0.cs.  F19  SK 10- 0707-614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6   19  Domonkos Csaba            1.cs.  F30  HU-09- 11-50575   H 13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2   16  Kókai Attila és fia       1.cs.  F13  HU-12- D-473929   H 13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3   43  Pintér Tibor              1.cs.  F16  HU-11- 11-63178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7   20  Földing Norbert és apja   1.cs.  F30  HU-11- D-357923   H 13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8   41  Hanich Mihály             1.cs.  F19  HU 12- D-474527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9   42  Kocsis Lajos              0.cs.  F19  SK 11- 0707-206   H 13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4  Kálmán Zsolt              1.cs.  F09  HU-10- 14-68655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0   43  Kocsis Lajos              2.cs.  F19  SK 11- 0707-215   H 13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44  Tóth László               1.cs.  F19  HU-10- 11-57673   H 13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3  Kalmár Károly             1.cs.  F03  HU 10- 14-54475   H 13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2    8  Tóth József               1.cs.  F20  HU-12- D-479442   H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4   17  Kókai Attila és fia       0.cs.  F13  HU-12- D-47395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5   18  Kókai Attila és fia       0.cs.  F13  HU-12- D-473920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3   20  Feicser Béla              1.cs.  F02  HU-11- 11-61579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6    8  Kovács Zoltán             1.cs.  F08  HU-11- D-358272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4   45  Tóth László               2.cs.  F19  HU-11- 11-66729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7   44  Holchammer Sándor         1.cs.  F16  HU-11- D-404694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8   45  Rum János dr.             1.cs.  F16  HU-10- D-267619   H 13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17  Papp Géza                 0.cs.  F33  HU-12- D-475877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0   18  Kertai László             1.cs.  F33  HU-09- 11-45600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5    9  Lackó Norbert             1.cs.  F20  HU-10- 11-58417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6   10  Ábrahám István            1.cs.  F20  HU-11- 12-19815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7   13  Kiss László               1.cs.  F01  HU-11- D-356165   H 13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1   46  Papp László és fia        2.cs.  F16  HU-11- 11-65216   H 13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4  Böszörményi Tibor         1.cs.  F03  HU 08- 14-17442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2   47  Papp László és fia        1.cs.  F16  HU-11- 11-66012   H 13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10  Szűcs Gyula               1.cs.  F10  HU-08- D-186744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9   14  Ábrahám József            1.cs.  F01  HU-10- D-31257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0   21  Feicser Béla              1.cs.  F02  HU-10- 11-52636   H 133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5  Pukler Tamás és fia       1.cs.  F09  HU 10- 25-06486   H 13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3   48  Ledó Gábor                1.cs.  F16  HU-11- 11-66530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1   46  Tolnay László             2.cs.  F19  HU-12- D-474691   H 13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4   49  Pintér Tibor              1.cs.  F16  HU-09- 11-41554   H 13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5   19  Németh Károly             1.cs.  F33  HU-06- 11-08494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6   19  Scheily Gábor             1.cs.  F13  HU-12- M-129262   T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7   50  Papp László és fia        1.cs.  F16  HU-11- D-395158   H 13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8   20  Bedő László               1.cs.  F33  HU-08- 11-29564   H 13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2   21  Markó Dezső               1.cs.  F30  HU-11- M-125391   H 13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3   11  Fuhrmann László           1.cs.  F10  HU-11- D-356675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4   12  Hodossy Ernő              1.cs.  F10  HU-11- 11-64031   H 13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5   11  Horváth Zoltán            1.cs.  F20  HU-12- 11-76315   H 13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9   20  Soós István               1.cs.  F13  HU-09- 11-45707   H 13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16  Szigethi Jenő             1.cs.  F09  HU 11- 25-08910   H 13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6   47  Tóth József               1.cs.  F19  HU-08- 11-16169   H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7  Pukler Tamás és fia       1.cs.  F09  HU 11- 14-71636   H 13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0   51  Károlyi Sándor            1.cs.  F16  HU-10- 11-56665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7   22  Feicser Béla              1.cs.  F02  HU-10- 11-52602   H 13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1   52  Dóczy dúc                 1.cs.  F16  HU 11- 11-62450   H 13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8   23  Kiss Ferenc               1.cs.  F02  HU-10- D-318992   H 13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9   15  Ábrahám József            2.cs.  F01  HU-09- 11-39604   T 13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0   22  Földing József és fia     1.cs.  F30  HU-09- D-226275   H 13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2   53  Burda István              1.cs.  F16  HU 11- 25-15600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3   54  Takács Gábor              1.cs.  F16  HU-10- 11-56350   H 133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1   23  Markó Dezső               1.cs.  F30  HU-11- 11-64654   H 13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2   24  Kustyán-Ayurveda dúc      1.cs.  F02  HU-11- D-333911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3   24  Földing Norbert és apja   1.cs.  F30  HU-12- D-475619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4   25  Kustyán-Ayurveda dúc      0.cs.  F02  HU-11- D-333903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4    0  Csordás Károly            1.cs.  F35  HU-09- 11-49106   H 13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5   16  Remete Ferenc             1.cs.  F01  HU 12- 11-75637   H 13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6   26  Feicser Béla              1.cs.  F02  HU-11- 11-61571   H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7   27  Kustyán-Ayurveda dúc      1.cs.  F02  HU-11- D-333948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8   13  Rebenek Imre              1.cs.  F10  HU-09- 11-43685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9   17  Molnár Imre               1.cs.  F01  HU-11- 11-61227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5    0  Tóth László               2.cs.  F35  HU-10- 11-5994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0   14  Nagy Béla                 1.cs.  F10  HU-09- 11-43712   H 13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1   12  Janes Gyula               1.cs.  F20  HU-12- 11-76351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6    0  Szabó László              1.cs.  F35  HU-11- 11-68210   H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7   21  Marics István             1.cs.  F13  HU-09- 11-45269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2   28  Kulicskó Ferenc           2.cs.  F02  HU-11- 11-61772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8   55  Kiss Károly               1.cs.  F16  HU-12- 11-74893   H 13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9    0  Mitring Imre              1.cs.  F16  HU-11- D-395163   H 13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3   48  Kocsis Lajos              0.cs.  F19  SK 11- 55M-1382   H 13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0    9  Kovács Zoltán             1.cs.  F08  HU-11- 11-63593   H 13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1    0  Takács Gábor              2.cs.  F16  HU-12- 11-75615   H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2    0  Andorka testvérek         1.cs.  F16  HU-11- 25-15314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3    6  Baracskai Tibor           1.cs.  F24  HU-11- 11-67333   H 13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4   18  Ábrahám József            2.cs.  F01  HU-11- 11-61115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4    0  Takács Gábor              2.cs.  F16  HU-12- D-474513   H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5   29  Kiss Ferenc               2.cs.  F02  HU-11- D-431072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5    0  Kiss Károly               1.cs.  F16  HU-11- 11-65719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6    0  Rédli István              2.cs.  F16  HU-11- D-359213   H 13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8  Horváth Győző             1.cs.  F09  HU 10- 25-07230   H 13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9  Ivánkovics László         1.cs.  F09  HU 10- 25-06576   H 132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6   15  Makker Martina            1.cs.  F10  HU-11- D-359680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7    0  Németh Lajos              1.cs.  F35  HU-09- 11-49182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8    7  Viglidán Ágoston          1.cs.  F24  HU-08- 11-36137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7   13  Lackó Norbert             1.cs.  F20  HU-10- 12-12153   H 13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8   30  Páva Zoltán               0.cs.  F02  HU-12- D-563816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9   21  Papp Géza                 2.cs.  F33  HU-11- D-358186   H 13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0    8  Fehér Ferenc              1.cs.  F24  HU-10- 25-02447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0  Endrei Ervin              1.cs.  F09  HU-08- 25-82818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1   22  Szabó Attila              2.cs.  F33  HU-11- D-358019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2    9  Klupács Csaba             1.cs.  F24  HU-09- 13-21666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3    0  Rédli István              1.cs.  F16  HU-11- D-356346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9    0  Szórádi Imre              2.cs.  F19  HU-12- D-537485   H 13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0   31  Szalai Pál                1.cs.  F02  HU-12- 11-6998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4    0  Papp László és fia        2.cs.  F16  HU-11- D-395152   H 13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5   22  Sziládi Dezső             1.cs.  F13  HU-12- 11-74534   T 131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1   32  Páva Zoltán               0.cs.  F02  HU-12- D-563831   T 13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2   16  Füredi Péter              1.cs.  F10  HU-12- 11-73882   H 13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3    0  Kocsis Lajos              0.cs.  F19  SRB 12-  355911   H 13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4    0  Hanich Mihály             1.cs.  F19  HU 10- 11-56025   H 13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5    0  Tolnay László             1.cs.  F19  HU-10- 11-56024   H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6   23  Kovács Miklós             1.cs.  F33  HU-11- 11-68932   H 13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7    0  Andorka testvérek         1.cs.  F16  HU-09- 25-96319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6   19  Bukta Ferenc              1.cs.  F01  HU-11- 11-61289   T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7   33  Szalai Pál                1.cs.  F02  HU-12- 11-69975   H 13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8   34  Zvezdovics Szilvér        1.cs.  F02  HU-11- 11-62207   H 131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Dóczy dúc                 1.cs.  F16  HU 12- D-476589   H 13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Rum János dr.             1.cs.  F16  PL-09- 03579897   H 131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Rábensteiner Zoltán       1.cs.  F03  HU 09- 14-36258   H 13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23  Scheily Gábor             1.cs.  F13  HU-12- D-473432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24  Sziládi Dezső             2.cs.  F13  HU-12- 11-74536   T 13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9   35  Nagy Gábor                1.cs.  F02  HU-12- 11-70011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1  Kálmán Zsolt              1.cs.  F09  HU-11- D-391863   H 13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0   14  Kurdi Vince               1.cs.  F20  HU-12- D-477569   T 131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1   17  Szűcs Gyula               1.cs.  F10  HU-08- D-186747   H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Marics István             1.cs.  F13  HU-11- 11-45248   H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2   18  J.Varga Attila            0.cs.  F10  HU-12- D-477120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4  Kovács Miklós             1.cs.  F33  HU-09- 11-50968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Andorka testvérek         1.cs.  F16  HU-09- M-119134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Kiss Károly               2.cs.  F16  HU-12- 11-74884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3   36  Szarvas István            1.cs.  F02  HU-10- D-265387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22  Csapó Zoltán              1.cs.  F09  HU-10- 25-06113   T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3  Kálmán Zsolt              1.cs.  F09  HU-11- 25-16719   H 13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Szigethi Sándor           1.cs.  F03  HU 09- 14-36467   H 13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Papp Géza                 2.cs.  F33  HU-11- D-40486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Adrián Arnold és fia      1.cs.  F16  HU-10- 11-56742   H 13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4    0  Heilig Károly             1.cs.  F19  HU-10- 11-51613   H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10  Viglidán Ágoston          1.cs.  F24  HU-11- M-127856   H 13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24  Pukler Tamás és fia       1.cs.  F09  HU 10- 25-06509   H 13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Kókai Attila és fia       2.cs.  F13  HU-11- D-395615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5    0  Tóth László               1.cs.  F19  HU-11-  O-07730   T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6   20  Molnár Imre               1.cs.  F01  HU-12- 11-69473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Papp Géza                 1.cs.  F33  HU-11- D-358160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Zámolyi Zoltán            1.cs.  F35  HU-11- 11-68324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7   37  Kiss Ferenc               1.cs.  F02  HU-10- D-318971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Papp László és fia        1.cs.  F16  HU-11- 11-65773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8   38  Kustyán-Ayurveda dúc      1.cs.  F02  HU-08- 11-27869   H 131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Burda István              1.cs.  F16  HU 10- 25-07520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Németh László             1.cs.  F35  HU-11- 05-14311   H 13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9   39  Páva Zoltán               1.cs.  F02  HU-12- D-563801   T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0   40  Páva Zoltán               2.cs.  F02  HU-12- D-563878   H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Kertai László             1.cs.  F33  HU-12- 11-74674   H 13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Brányi András             1.cs.  F16  HU-10- 25-05141   H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1    0  Heilig Károly             2.cs.  F19  HU-12- 11-69574   H 13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2    0  Kocsis Lajos              0.cs.  F19  SK 12- 55M-2197   H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3    0  Tóth László               1.cs.  F19  HU-12- D-474552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Rédli István              1.cs.  F16  HU-11- D-359218   H 1309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3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   5 h.  3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35    5 h.  3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1.cs. F19    5 h.  2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19    5 h.  2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 5 h.  2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5 h.  2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4 h.  2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5 h.  2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F01    5 h.  2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 5 h.  2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   5 h.  2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bensteiner Zoltán            1.cs. F03    4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F16    5 h.  2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szörményi Tibor              1.cs. F03    4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4 h.  2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F01    4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   4 h.  2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   5 h.  2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 4 h.  2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 4 h.  2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Ivánkovics László              1.cs. F09    4 h.  2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   4 h.  2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4 h.  2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   4 h.  2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   4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   3 h.  1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2.cs. F19    4 h.  1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   3 h.  1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3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16    4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 4 h.  1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   3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 3 h.  1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2.cs. F24    3 h.  1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   3 h.  1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   3 h.  1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   3 h.  1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lmár Károly                  1.cs. F03    3 h.  1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2.cs. F19    3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19    3 h.  1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ukler Tamás és fia            1.cs. F09    4 h.  16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   3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Győző                  1.cs. F09    3 h.  1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   3 h.  1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35    3 h.  15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   3 h.  1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gethi Sándor                1.cs. F03    3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2.cs. F13    3 h.  1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16    3 h.  1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F02    3 h.  1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   3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   3 h.  14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   3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   3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08    3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   2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F10    2 h.  1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   3 h.  1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   2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2.cs. F16    2 h.  1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2.cs. F16    2 h.  1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   3 h.  1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   3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Ősze Pál                       1.cs. F09    2 h.  1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F16    2 h.  12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   2 h.  1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   3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   2 h.  11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30    2 h.  1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rály László                  1.cs. F33    2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lmán Zsolt                   1.cs. F09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1.cs. F35    2 h.  1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1.cs. F08    2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   2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ndrei Ervin                   1.cs. F09    2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   2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F30    2 h.  1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1.cs. F19    2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F01    2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   2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József                    1.cs. F19    2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20    2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1.cs. F01    2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F16    2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   2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F16    2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1.cs. F35    2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   2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1.cs. F24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intér Tibor                   1.cs. F16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1.cs. F16    2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   2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apó Zoltán                   1.cs. F09    2 h.   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   2 h.   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2.cs. F16    2 h.   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dúc                      1.cs. F16    2 h.   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resztes Gábor                1.cs. F03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gethi Szilárd               1.cs. F09    1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rda István                   1.cs. F16    2 h.   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                   1.cs. F01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örözdös Lajos                 1.cs. F19    1 h.   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Pál                     1.cs. F02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1.cs. F24    2 h.   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   1 h.   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1.cs. F33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1.cs. F08    1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   1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1.cs. F16    1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2.cs. F35    1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2.cs. F02    1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örözdös Lajos                 2.cs. F19    1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2.cs. F30    1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enkvári Attila                1.cs. F30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1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ebe Imre                     1.cs. F03    1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   1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1.cs. F02    1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igány István                 1.cs. F09    1 h.   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2.cs. F10    1 h.   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2.cs. F20    1 h.   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apó Zoltán                   2.cs. F09    1 h.   4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1.cs. F13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István                 1.cs. F20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33    1 h.   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1.cs. F10    1 h.   4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1.cs. F10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1.cs. F20    1 h.   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gethi Jenő                  1.cs. F09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   1 h.   3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licskó Ferenc                2.cs. F02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li István                   2.cs. F16    1 h.   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1.cs. F24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üredi Péter                   1.cs. F10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kta Ferenc                   1.cs. F01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Gábor                     1.cs. F02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rdi Vince                    1.cs. F20    1 h.   3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1.cs. F02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2.cs. F02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Győr és Környéke Tagszövetség </w:t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0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Összevont Hosszútávú csapatbajnokság 2013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Fertőparti röpcsoporttal együtt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0 h. 12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8 h. 1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20 h. 11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20 h. 10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18 h. 10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  18 h. 10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17 h.  9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15 h.  9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35   16 h.  9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30   15 h.  9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35   16 h.  8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17 h.  8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ndrei Ervin                   1.cs. F09   16 h.  8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F19   17 h.  8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F33   17 h.  8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5 h.  8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  16 h.  8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  16 h.  8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15 h.  8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F02   17 h.  8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15 h.  8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F10   15 h.  79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  14 h.  7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F16   15 h.  7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  13 h.  7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F20   14 h.  7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  13 h.  7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F01   15 h.  7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  14 h.  7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12 h.  7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  14 h.  7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14 h.  6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  13 h.  6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2.cs. F19   13 h.  6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12 h.  6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14 h.  6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  14 h.  6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F13   12 h.  6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  12 h.  6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Ivánkovics László              1.cs. F09   11 h.  6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  13 h.  6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gethi Sándor                1.cs. F03   11 h.  6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  12 h.  6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16   11 h.  5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  12 h.  5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13 h.  5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F35   12 h.  5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10 h.  5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  11 h.  5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1.cs. F19   11 h.  5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bensteiner Zoltán            1.cs. F03   10 h.  5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F16   11 h.  5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Pál                     1.cs. F02   12 h.  5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1.cs. F01   10 h.  5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  11 h.  53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1.cs. F08    9 h.  50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F35    9 h.  4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  10 h.  4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   8 h.  4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F16   10 h.  4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   9 h.  4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Ősze Pál                       1.cs. F09    8 h.  4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F16    9 h.  4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 8 h.  4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almár Károly                  1.cs. F03    8 h.  4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20    8 h.  4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ukler Tamás és fia            1.cs. F09    9 h.  4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öszörményi Tibor              1.cs. F03    8 h.  44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rtai László                  1.cs. F33    9 h.  4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di Imre                     1.cs. F16    7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   7 h.  4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10 h.  4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Győző                  1.cs. F09    8 h.  4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   9 h.  4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1.cs. F01    8 h.  4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2.cs. F13    8 h.  3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1.cs. F02    9 h.  3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7 h.  3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   7 h.  3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eresztes Gábor                1.cs. F03    6 h.  3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rda István                   1.cs. F16    8 h.  3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   7 h.  3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gethi Jenő                  1.cs. F09    7 h.  3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7 h.  3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nyár Károly                  1.cs. F10    7 h.  3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.Varga Attila                 2.cs. F10    7 h.  3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1.cs. F19    7 h.  3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2.cs. F24    5 h.  2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gány István                 1.cs. F09    6 h.  2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   6 h.  2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arkas Imre                    1.cs. F16    5 h.  2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mán Zsolt                   1.cs. F09    7 h.  2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   6 h.  2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kta Ferenc                   1.cs. F01    5 h.  2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gethi Szilárd               1.cs. F09    5 h.  2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   6 h.  2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Zoltán                 2.cs. F20    5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2.cs. F30    5 h.  2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 6 h.  2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ebe Imre                     1.cs. F03    4 h.  2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5 h.  1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4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 4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   4 h.  1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1.cs. F20    4 h.  1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1.cs. F16    4 h.  1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   3 h.  1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   3 h.  1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4 h.  1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Ernő                     2.cs. F02    3 h.  1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1.cs. F02    3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rály László                  1.cs. F33    3 h.  1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1.cs. F10    3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rdi Vince                    1.cs. F20    3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1.cs. F10    3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   3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István                 1.cs. F20    3 h.  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József                    1.cs. F03    3 h.  1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1.cs. F13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Róbert                 1.cs. F09    2 h.  1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2.cs. F19    2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József                  1.cs. F33    2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   3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igler Roland                  1.cs. F03    2 h.  1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Miklós                  2.cs. F33    2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István                   1.cs. F19    2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1.cs. F13    2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1.cs. F24    3 h.  1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   2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rcsics Sándor                1.cs. F09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apó Zoltán                   1.cs. F09    2 h.   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1.cs. F24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rencz István                 1.cs. F24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óczy dúc                      1.cs. F16    2 h.   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1.cs. F02    2 h.   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Balázs                  1.cs. F08    1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ígh János                     1.cs. F19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1.cs. F02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adlicsek Ádám                 1.cs. F20    1 h.   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i Miklós                 1.cs. F19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ősi Gergely                   1.cs. F16    1 h.   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ka István                   1.cs. F16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Szabolcs                  1.cs. F33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ntor Ferenc                  1.cs. F09    1 h.   3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h Zoltán                  1.cs. F02    1 h.   3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M-128913   H  4h 27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7- 11-23371   H  4h 2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46   H  4h 25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9   H  4h 2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35 HU-11- 11-68222   H  4h 25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16   H  4h 24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1-58417   H  4h 24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21   H  4h 245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1- 0707-215   H  4h 23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2-12153   H  4h 2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és fia           F16 HU-10- 11-56712   H  4h 23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35 HU-10- 11-59835   H  4h 22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icser Béla                   F02 HU-10- 11-52646   H  4h 22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11- 11-63919   H  4h 2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um János dr.                  F16 HU-10- D-267621   H  4h 22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30 HU-09- D-226204   H  4h 2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ndorka testvérek              F16 HU-11- 11-63129   H  4h 22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olnár Imre                    F01 HU-11- 11-61227   H  4h 22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M-129113   H  4h 22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László                   F35 HU-11- 11-68216   H  4h 22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h Tibor                     F20 HU-11- 11-67264   H  4h 22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ics István                  F13 HU-11- 11-45248   H  4h 2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Adrián Arnold és fia           F16 HU-10- 11-56742   H  4h 19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Ferenc                    F02 HU-10- D-318992   H  4h 1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Ferenc                    F02 HU-11- D-431099   H  4h 184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4h 2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01   T  4h 17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13   T  3h 2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3h 2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0- 11-55401   T  3h 19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di Vince                    F20 HU-12- D-477564   T  3h 1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8087   T  3h 16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12- D-563924   T  3h 16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08- 11-27065   T  3h 15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57   T  3h 14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áva Zoltán                    F02 HU-12- D-563819   T  3h 14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brahám József                 F01 HU-09- 11-39604   T  3h 14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9- 11-39644   T  3h 13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hér Ferenc                   F24 HU-10- 25-02447   T  3h 10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26:00Z</dcterms:created>
  <dc:creator>Király István</dc:creator>
  <dc:description/>
  <cp:keywords/>
  <dc:language>en-US</dc:language>
  <cp:lastModifiedBy>Király István</cp:lastModifiedBy>
  <dcterms:modified xsi:type="dcterms:W3CDTF">2013-07-31T09:22:00Z</dcterms:modified>
  <cp:revision>7</cp:revision>
  <dc:subject/>
  <dc:title>Győr és Környéke Tagszövetség</dc:title>
</cp:coreProperties>
</file>