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6.12 06:4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6.12 15:39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6.12 15:40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7.12 06:4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2    2    22    4     2   9,1  1392,38   1324,08</w:t>
      </w:r>
    </w:p>
    <w:p>
      <w:pPr>
        <w:pStyle w:val="HTMLkntformzott"/>
        <w:rPr/>
      </w:pPr>
      <w:r>
        <w:rPr>
          <w:color w:val="000000"/>
        </w:rPr>
        <w:t>F13 Győr                6    6    98   20    32  32,7  1444,17   1368,51</w:t>
      </w:r>
    </w:p>
    <w:p>
      <w:pPr>
        <w:pStyle w:val="HTMLkntformzott"/>
        <w:rPr/>
      </w:pPr>
      <w:r>
        <w:rPr>
          <w:color w:val="000000"/>
        </w:rPr>
        <w:t>F16 Lébény             19   19   290   58    82  28,3  1465,14   1375,61</w:t>
      </w:r>
    </w:p>
    <w:p>
      <w:pPr>
        <w:pStyle w:val="HTMLkntformzott"/>
        <w:rPr/>
      </w:pPr>
      <w:r>
        <w:rPr>
          <w:color w:val="000000"/>
        </w:rPr>
        <w:t>F24 Nyúl                8    8    81   16     9  11,1  1448,29   1335,57</w:t>
      </w:r>
    </w:p>
    <w:p>
      <w:pPr>
        <w:pStyle w:val="HTMLkntformzott"/>
        <w:rPr/>
      </w:pPr>
      <w:r>
        <w:rPr>
          <w:color w:val="000000"/>
        </w:rPr>
        <w:t>F33 Kóny                7    7   104   21    34  32,7  1411,61   1373,90</w:t>
      </w:r>
    </w:p>
    <w:p>
      <w:pPr>
        <w:pStyle w:val="HTMLkntformzott"/>
        <w:rPr/>
      </w:pPr>
      <w:r>
        <w:rPr>
          <w:color w:val="000000"/>
        </w:rPr>
        <w:t>F35 Csikvánd            4    4    35    7     4  11,4  1419,71   1334,00</w:t>
      </w:r>
    </w:p>
    <w:p>
      <w:pPr>
        <w:pStyle w:val="HTMLkntformzott"/>
        <w:rPr/>
      </w:pPr>
      <w:r>
        <w:rPr>
          <w:b/>
          <w:color w:val="000000"/>
        </w:rPr>
        <w:t>Bakonyalja             46   46   630  126   163  25,9  1465,14   1359,41</w:t>
      </w:r>
    </w:p>
    <w:p>
      <w:pPr>
        <w:pStyle w:val="HTMLkntformzott"/>
        <w:rPr/>
      </w:pPr>
      <w:r>
        <w:rPr>
          <w:color w:val="000000"/>
        </w:rPr>
        <w:t>F02 Győr               12   12   151   30    17  11,3  1398,37   1329,83</w:t>
      </w:r>
    </w:p>
    <w:p>
      <w:pPr>
        <w:pStyle w:val="HTMLkntformzott"/>
        <w:rPr/>
      </w:pPr>
      <w:r>
        <w:rPr>
          <w:color w:val="000000"/>
        </w:rPr>
        <w:t>F10 Abda                9    9    69   14     7  10,2  1441,48   1317,44</w:t>
      </w:r>
    </w:p>
    <w:p>
      <w:pPr>
        <w:pStyle w:val="HTMLkntformzott"/>
        <w:rPr/>
      </w:pPr>
      <w:r>
        <w:rPr>
          <w:color w:val="000000"/>
        </w:rPr>
        <w:t>F19 Győr                7    7    98   20    12  12,3  1451,59   1324,20</w:t>
      </w:r>
    </w:p>
    <w:p>
      <w:pPr>
        <w:pStyle w:val="HTMLkntformzott"/>
        <w:rPr/>
      </w:pPr>
      <w:r>
        <w:rPr>
          <w:color w:val="000000"/>
        </w:rPr>
        <w:t>F20 Gönyu               4    4    51   10     1   2,0  1354,54   1311,14</w:t>
      </w:r>
    </w:p>
    <w:p>
      <w:pPr>
        <w:pStyle w:val="HTMLkntformzott"/>
        <w:rPr/>
      </w:pPr>
      <w:r>
        <w:rPr>
          <w:color w:val="000000"/>
        </w:rPr>
        <w:t>F30 Győr                3    3    38    8     7  18,4  1390,47   1337,49</w:t>
      </w:r>
    </w:p>
    <w:p>
      <w:pPr>
        <w:pStyle w:val="HTMLkntformzott"/>
        <w:rPr/>
      </w:pPr>
      <w:r>
        <w:rPr>
          <w:b/>
          <w:color w:val="000000"/>
        </w:rPr>
        <w:t>Dunamenti              35   35   407   81    44  10,8  1451,59   1324,27</w:t>
      </w:r>
    </w:p>
    <w:p>
      <w:pPr>
        <w:pStyle w:val="HTMLkntformzott"/>
        <w:rPr/>
      </w:pPr>
      <w:r>
        <w:rPr>
          <w:b/>
          <w:color w:val="000000"/>
        </w:rPr>
        <w:t>Tagszövetségben        81   81  1037  207   207  20,0  1465,14   1347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um János dr.             0.cs.  F16  HU-11- 11-65413   H 14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Rum János dr.             0.cs.  F16  HU-11- D-395837   H 14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Takács Gábor              0.cs.  F16  HU-11- D-395451   H 14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Adrián Arnold és fia      0.cs.  F16  HU-12-  O-13683   H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Rum János dr.             0.cs.  F16  HU-12- D-474099   H 14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Adrián Arnold és fia      0.cs.  F16  HU-12- D-474381   H 14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Csepi Bence               0.cs.  F16  HU-11- 11-65661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8  Takács Gábor              0.cs.  F16  HU-12- 11-75608   H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9  Takács Gábor              0.cs.  F16  HU-12- 11-75350   H 14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10  Papp László és fia        0.cs.  F16  HU-12- D-476928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1  Csepi Bence               0.cs.  F16  HU-10- D-312323   H 14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2  Csepi Bence               0.cs.  F16  HU-10- 11-57006   H 14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1    1  Tolnay László             0.cs.  F19  HU-12-  O-16407   H 14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13  Adrián Arnold és fia      0.cs.  F16  HU-11- D-357196   H 14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 1  Viglidán Ágoston          0.cs.  F24  HU-12- 11-77006   H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1  Magyari Zsolt             0.cs.  F13  HU-11- D-356941   H 144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4  Andorka testvérek         0.cs.  F16  HU-12- D-526551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15  Andorka testvérek         0.cs.  F16  HU-12- D-526596   H 14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2    1  Szűcs Gyula               0.cs.  F10  HU-12- 11-74446   H 14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16  Andorka testvérek         0.cs.  F16  HU-12- D-526594   H 14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 2  Scheily Gábor             0.cs.  F13  HU-12- D-473448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3    2  Szórádi Imre              0.cs.  F19  HU-12-  O-13703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17  Papp László és fia        0.cs.  F16  HU-11- D-395497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18  Takács Gábor              0.cs.  F16  HU-11- D-395466   H 14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 3  Scheily Gábor             0.cs.  F13  HU-12- D-473436   H 14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19  Holchammer Sándor         0.cs.  F16  HU-12- D-474472   H 14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 2  Viglidán Ágoston          0.cs.  F24  HU-12- 11-77200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5    1  Zámolyi Zoltán            0.cs.  F35  HU-12- 11-78021   H 14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6    1  Papp Géza                 0.cs.  F33  HU-12- D-475866   H 14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7   20  Rum János dr.             0.cs.  F16  HU-12- D-474098   H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8    4  Scheily Gábor             0.cs.  F13  HU-12- D-537366   H 14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9   21  Adrián Arnold és fia      0.cs.  F16  HU-12- D-474321   H 14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0   22  Papp László és fia        0.cs.  F16  HU-12- D-474126   H 14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1   23  Papp László és fia        0.cs.  F16  HU-12- D-474282   H 14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2    2  Papp Géza                 0.cs.  F33  HU-12- D-475881   H 14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3    3  Viglidán Ágoston          0.cs.  F24  HU-11-  O-09447   T 14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4   24  Adrián Arnold és fia      0.cs.  F16  HU-12- D-474356   H 14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5    5  Szakács Miklós            0.cs.  F13  HU-12- D-473535   H 14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6   25  Adrián Arnold és fia      0.cs.  F16  HU-12- D-474368   H 14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7   26  Takács Gábor              0.cs.  F16  HU-11- D-395470   H 14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8    3  Papp Géza                 0.cs.  F33  HU-12- D-475889   H 14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9   27  Andorka testvérek         0.cs.  F16  HU-12-  O-15650   H 14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28  Kovács Csaba              0.cs.  F16  HU-11- 25-15452   H 14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1   29  Csepi Bence               0.cs.  F16  HU-12- D-474153   H 14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2    6  Scheily Gábor             0.cs.  F13  HU-12- D-473453   H 14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3    7  Scheily Gábor             0.cs.  F13  HU-12- D-473500   H 14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4    8  Scheily Gábor             0.cs.  F13  HU-12- D-473488   H 14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5    9  Soós István               0.cs.  F13  HU-12- D-478870   H 14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6   30  Papp László és fia        0.cs.  F16  HU-12- D-474289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7    4  Németh Károly             0.cs.  F33  HU-09- 50-20860   H 14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8   10  Kókai Attila és fia       0.cs.  F13  HU-12- D-473936   T 14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9   11  Kókai Attila és fia       0.cs.  F13  HU-12- D-473918   T 14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0   31  Csepi Bence               0.cs.  F16  HU-10- D-312324   H 13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1   32  Andorka testvérek         0.cs.  F16  HU-12- D-526588   H 13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4    1  Kustyán-Ayurveda dúc      0.cs.  F02  HU-11- D-333933   H 13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2    5  Papp Géza                 0.cs.  F33  HU-12- D-475853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3   33  Csepi Bence               0.cs.  F16  HU-11- 11-65672   H 13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4    6  Bedő László               0.cs.  F33  DV-12-05143-110   H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5   12  Magyari Zsolt             0.cs.  F13  HU-11- D-356931   H 13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6    7  Kovács József             0.cs.  F33  HU-12- D-476027   T 139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7   34  Takács Gábor              0.cs.  F16  HU-11- D-395474   H 13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8    8  Kovács József             0.cs.  F33  HU-12- D-476012   H 13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9    9  Németh Károly             0.cs.  F33  HU-12- 11-74469   T 13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0   35  Schwartz János            0.cs.  F16  HU-12- 25-20542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1   10  Bedő László               0.cs.  F33  HU-12- 11-78341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2   13  Magyari Zsolt             0.cs.  F13  HU-12- D-473818   H 139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3   36  Papp László és fia        0.cs.  F16  HU-12- D-474145   H 13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4    1  Viola János               0.cs.  F08  HU-11- D-358570   H 13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5   37  Dóczy dúc                 0.cs.  F16  HU 10- D-288714   H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6   38  Adrián Arnold és fia      0.cs.  F16  HU-09- 11-46617   H 13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7   11  Bedő László               0.cs.  F33  HU-12- 11-78328   H 13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5    1  Földing Norbert és apja   0.cs.  F30  HU-10- D-312635   H 139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8   39  Csepi Bence               0.cs.  F16  HU-10- 11-57029   H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9   40  Adrián Arnold és fia      0.cs.  F16  HU-12- D-474328   H 13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0   41  Csepi Bence               0.cs.  F16  HU-12- D-474155   H 13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1   42  Adrián Arnold és fia      0.cs.  F16  HU-12- D-474318   H 13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2   43  Csepi Bence               0.cs.  F16  HU-11- 11-65680   H 13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6    3  Tolnay László             0.cs.  F19  HU-12- D-474681   H 13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3   44  Csepi Bence               0.cs.  F16  HU-10- 11-57028   H 13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4   14  Magyari Zsolt             0.cs.  F13  HU-11- D-356901   T 13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7    4  Tolnay László             0.cs.  F19  HU-12- D-474692   H 13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5   15  Scheily Gábor             0.cs.  F13  HU-12- D-473479   H 13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6   45  Schwartz János            0.cs.  F16  HU-12- D-570875   T 13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7   46  Schwartz János            0.cs.  F16  HU-12- 25-20558   H 13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8   12  Bedő Szabolcs             0.cs.  F33  HU-11- 11-69098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9   47  Schwartz János            0.cs.  F16  HU-12- 25-20547   H 138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0   48  Schwartz János            0.cs.  F16  HU-12- 25-20556   T 13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8    2  Szűcs Gyula               0.cs.  F10  HU-12- D-473314   H 13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1   13  Király László             0.cs.  F33  HU-09- 11-51151   H 138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2   14  Kovács József             0.cs.  F33  HU-12- D-476007   H 13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3   16  Kókai Attila és fia       0.cs.  F13  HU-12- D-473929   H 13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4   15  Bedő László               0.cs.  F33  HU-09- 50-20415   H 13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5   16  Bedő László               0.cs.  F33  HU-12- 11-78366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6   49  Adrián Arnold és fia      0.cs.  F16  HU-12- D-475673   H 13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7   50  Schwartz János            0.cs.  F16  HU-08- D-185201   H 13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8   51  Ledó Gábor                0.cs.  F16  HU-11- D-404606   H 13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9   52  Csepi Bence               0.cs.  F16  HU-10- 11-57062   H 13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0   53  Schwartz János            0.cs.  F16  HU-12- D-570871   T 138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1   54  Takács Gábor              0.cs.  F16  HU-12- 11-75347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2   55  Schwartz János            0.cs.  F16  HU-12- 25-20500   H 13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9    5  Tolnay László             0.cs.  F19  HU-12- D-478485   H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3   17  Bedő László               0.cs.  F33  HU-12- 11-78374   H 13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4   18  Kertai László             0.cs.  F33  HU-12- D-473896   H 13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10    6  Tolnay László             0.cs.  F19  HU-11- D-357212   H 137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5   56  Kovács Csaba              0.cs.  F16  HU-11- D-382389   H 13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6   19  Bedő Szabolcs             0.cs.  F33  HU-12- D-477311   H 13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7   20  Bedő Szabolcs             0.cs.  F33  HU-11- D-359804   H 13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11    2  Kustyán-Ayurveda dúc      0.cs.  F02  HU-10- D-267270   H 13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8   17  Magyari Zsolt             0.cs.  F13  HU-11- D-356939   H 13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12    3  Kulicskó Ferenc           0.cs.  F02  HU-12- 11-69791   H 13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9   18  Magyari Zsolt             0.cs.  F13  HU-11- D-356945   T 13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0   57  Adrián Arnold és fia      0.cs.  F16  HU-12- D-474353   H 13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1   19  Ács György                0.cs.  F13  HU-10- 11-55510   T 137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2   58  Schwartz János            0.cs.  F16  HU-12- 25-20563   T 13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3    4  Kulicskó Ferenc           0.cs.  F02  HU-12- 11-69788   H 13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3   21  Bedő Szabolcs             0.cs.  F33  HU-10- 11-54206   H 137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4    2  Zámolyi Zoltán            0.cs.  F35  HU-10- 11-59210   H 13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5    0  Takács Gábor              0.cs.  F16  HU-11- 11-65350   H 13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6    3  Zámolyi Zoltán            0.cs.  F35  HU-11- 11-68318   H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7    0  Bedő Szabolcs             0.cs.  F33  HU-11- 11-69090   H 13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8    4  Szabó László              0.cs.  F35  HU-12- D-475059   H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14    5  Kustyán-Ayurveda dúc      0.cs.  F02  HU-11- D-333942   H 137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9    2  Viola János               0.cs.  F08  HU-12- D-476441   H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15    6  Feicser Béla              0.cs.  F02  HU-11- 11-61697   H 13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6    2  Csidey József             0.cs.  F30  HU-12- D-475425   T 13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17    7  Kustyán-Ayurveda dúc      0.cs.  F02  HU-10- D-267211   H 13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18    3  Knauz testvérek           0.cs.  F30  HU-12- D-477389   T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0    0  Németh Károly             0.cs.  F33  HU-12- 11-74465   H 13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19    8  Kustyán-Ayurveda dúc      0.cs.  F02  HU-09- 50-02335   H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1   20  Kókai Attila és fia       0.cs.  F13  HU-12- D-473909   H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2    0  Schwartz János            0.cs.  F16  HU-12- 25-20479   T 13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3    4  Viglidán Ágoston          0.cs.  F24  HU-10- 11-58509   H 13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4    0  Rum János dr.             0.cs.  F16  HU-12- D-474088   H 13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5    0  Rum János dr.             0.cs.  F16  HU-11- 11-65495   H 13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6    0  Dóczy dúc                 0.cs.  F16  HU 12- 11-72962   H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20    9  Nagy Gábor                0.cs.  F02  HU-12- 11-70112   H 13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7    0  Kovács Csaba              0.cs.  F16  HU-08- 25-87027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8    0  Kovács József             0.cs.  F33  HU-12- D-476025   H 13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9    0  Ács György                0.cs.  F13  BE-10-  1013759   T 136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0    0  Szakács Miklós            0.cs.  F13  HU-11- D-356795   H 13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1    0  Papp László és fia        0.cs.  F16  HU-12- D-474361   H 13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21   10  Szarvas István            0.cs.  F02  HU-12- 11-69935   H 136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22    3  Szűcs Gyula               0.cs.  F10  HU-08- D-186747   H 13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2    0  Rum János dr.             0.cs.  F16  HU-11- 11-65479   H 13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3    0  Kovács József             0.cs.  F33  HU-12- D-476047   T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4    0  Scheily Gábor             0.cs.  F13  HU-12- D-537374   H 13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25    5  Viglidán György           0.cs.  F24  BG-12-    54739   H 13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6    0  Csepi Bence               0.cs.  F16  HU-12- D-474159   H 13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0  Szakács Miklós            0.cs.  F13  HU-11- D-356749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0  Holchammer Sándor         0.cs.  F16  HU-12- 11-75089   H 13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23    7  Heilig Károly             0.cs.  F19  HU-12- D-531170   H 13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24    4  Földing Norbert és apja   0.cs.  F30  HU-12- D-475603   H 13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0  Kókai Attila és fia       0.cs.  F13  HU-12- D-473941   T 13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 0  Scheily Gábor             0.cs.  F13  HU-12- D-473483   H 13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0  Ács György                0.cs.  F13  HU-12- D-478109   T 13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25    5  Földing Norbert és apja   0.cs.  F30  HU-12- D-475683   H 13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26    8  Tolnay László             0.cs.  F19  HU-11- D-357242   H 13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27   11  Páva Zoltán               0.cs.  F02  HU-09- D-231777   T 13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28    6  Földing Norbert és apja   0.cs.  F30  HU-12- D-475623   H 13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0  Scheily Gábor             0.cs.  F13  HU-12- D-537351   H 135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0  Kertai László             0.cs.  F33  HU-12- D-473872   H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29   12  Feicser Béla              0.cs.  F02  HU-12- 11-70239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 0  Bedő László               0.cs.  F33  HU-12- 11-7833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30   13  Szabó Ernő                0.cs.  F02  HU-11- 11-61904   H 13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 6  Viglidán Ágoston          0.cs.  F24  HU-10-   O-2151   H 13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7  Viglidán Ágoston          0.cs.  F24  HU-12- D-574005   H 13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0  Bedő Szabolcs             0.cs.  F33  HU-12- D-485712   H 13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31   14  Szabó Ernő                0.cs.  F02  HU-12- 11-70279   H 13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0  Schwartz János            0.cs.  F16  HU-09- 25-89510   H 135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 0  Adrián Arnold és fia      0.cs.  F16  HU-12- D-474365   H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0  Schwartz János            0.cs.  F16  HU-09- 25-89544   H 13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32    1  Lackó Norbert             0.cs.  F20  HU-12- 11-76427   H 13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0  Burda István              0.cs.  F16  HU 12- 25-22430   H 13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0  Bedő Szabolcs             0.cs.  F33  HU-12- D-485706   H 13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8  Viglidán György           0.cs.  F24  HU-11- 11-67889   T 135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0  Király László             0.cs.  F33  HU-11- 11-69047   T 13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0  Ledó Gábor                0.cs.  F16  HU-11- D-404626   H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33    9  Szórádi Imre              0.cs.  F19  HU-12- M-119053   H 13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0  Mitring Imre              0.cs.  F16  HU-12- 11-75016   H 13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4   10  Szórádi Imre              0.cs.  F19  HU-12- 11-76027   H 135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35    4  Szűcs Gyula               0.cs.  F10  HU-12- D-473322   H 13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0  Ledó Gábor                0.cs.  F16  HU-12- 11-75473   H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0  Takács Gábor              0.cs.  F16  HU-12- 11-75644   H 13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36    5  Vida István               0.cs.  F10  HU-11- D-356718   T 13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37    7  Földing Norbert és apja   0.cs.  F30  HU-11- D-357906   H 13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0  Németh Károly             0.cs.  F33  HU-11- 11-65030   T 13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38   15  Kustyán-Ayurveda dúc      0.cs.  F02  HU-11- D-333935   H 13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 9  Viglidán Ágoston          0.cs.  F24  HU-11-  O-09449   H 135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0  Magyari Zsolt             0.cs.  F13  HU-12-  O-13737   H 13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39   16  Páva Zoltán               0.cs.  F02  HU-12- D-563831   T 13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 0  Bedő Szabolcs             0.cs.  F33  CHN-06-19-116596  H 135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 0  Magyari Zsolt             0.cs.  F13  HU-12- D-473811   H 13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40   11  Heilig Károly             0.cs.  F19  HU-12- 11-69574   H 13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41   17  Szarvas István            0.cs.  F02  HU-12- 11-69925   H 13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 0  Kertai László             0.cs.  F33  HU-12- D-473899   H 13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0  Holchammer Sándor         0.cs.  F16  HU-12- D-474468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 0  Kertai László             0.cs.  F33  HU-12- D-473881   H 13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0  Holchammer Sándor         0.cs.  F16  HU-10- 11-56600   H 13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 0  Magyari Zsolt             0.cs.  F13  HU-11- D-356942   T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42   12  Tolnay László             0.cs.  F19  HU-12- D-474652   H 13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 0  Szakács Miklós            0.cs.  F13  HU-12- M-129300   H 13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43    6  Banyár Károly             0.cs.  F10  HU-12- 11-74230   H 13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0  Csepi Bence               0.cs.  F16  HU-10- 11-57018   H 134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 0  Ledó Gábor                0.cs.  F16  HU-12- 11-75513   H 13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0  Ledó Gábor                0.cs.  F16  HU-12- 11-75036   H 13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44    7  Szűcs Gyula               0.cs.  F10  HU-12- D-473344   H 134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0  Andorka testvérek         0.cs.  F16  HU-12- D-526566   H 1347,02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56:00Z</dcterms:created>
  <dc:creator>Király István</dc:creator>
  <dc:description/>
  <cp:keywords/>
  <dc:language>en-US</dc:language>
  <cp:lastModifiedBy>Király István</cp:lastModifiedBy>
  <dcterms:modified xsi:type="dcterms:W3CDTF">2013-06-12T14:18:00Z</dcterms:modified>
  <cp:revision>3</cp:revision>
  <dc:subject/>
  <dc:title>Győr és Környéke Tagszövetség</dc:title>
</cp:coreProperties>
</file>