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13 11:0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13 11:0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13 11:07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13 11:0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0   11   104   21    13  12,5  1239,07   1151,16</w:t>
      </w:r>
    </w:p>
    <w:p>
      <w:pPr>
        <w:pStyle w:val="HTMLkntformzott"/>
        <w:rPr/>
      </w:pPr>
      <w:r>
        <w:rPr>
          <w:color w:val="000000"/>
        </w:rPr>
        <w:t>F09 Pereszteg          14   14   136   27    15  11,0  1295,33   1128,67</w:t>
      </w:r>
    </w:p>
    <w:p>
      <w:pPr>
        <w:pStyle w:val="HTMLkntformzott"/>
        <w:rPr/>
      </w:pPr>
      <w:r>
        <w:rPr>
          <w:b/>
          <w:color w:val="000000"/>
        </w:rPr>
        <w:t>Fertőparti             24   25   240   48    28  11,7  1295,33   1139,62</w:t>
      </w:r>
    </w:p>
    <w:p>
      <w:pPr>
        <w:pStyle w:val="HTMLkntformzott"/>
        <w:rPr/>
      </w:pPr>
      <w:r>
        <w:rPr>
          <w:color w:val="000000"/>
        </w:rPr>
        <w:t>F08 Tét                 7   10    89   18    12  13,5  1292,63   1156,26</w:t>
      </w:r>
    </w:p>
    <w:p>
      <w:pPr>
        <w:pStyle w:val="HTMLkntformzott"/>
        <w:rPr/>
      </w:pPr>
      <w:r>
        <w:rPr>
          <w:color w:val="000000"/>
        </w:rPr>
        <w:t>F13 Győr               10   17   180   36    62  34,4  1296,36   1211,98</w:t>
      </w:r>
    </w:p>
    <w:p>
      <w:pPr>
        <w:pStyle w:val="HTMLkntformzott"/>
        <w:rPr/>
      </w:pPr>
      <w:r>
        <w:rPr>
          <w:color w:val="000000"/>
        </w:rPr>
        <w:t>F16 Lébény             23   38   418   84    78  18,7  1296,03   1169,53</w:t>
      </w:r>
    </w:p>
    <w:p>
      <w:pPr>
        <w:pStyle w:val="HTMLkntformzott"/>
        <w:rPr/>
      </w:pPr>
      <w:r>
        <w:rPr>
          <w:color w:val="000000"/>
        </w:rPr>
        <w:t>F24 Nyúl               11   17   156   31    15   9,6  1281,75   1150,57</w:t>
      </w:r>
    </w:p>
    <w:p>
      <w:pPr>
        <w:pStyle w:val="HTMLkntformzott"/>
        <w:rPr/>
      </w:pPr>
      <w:r>
        <w:rPr>
          <w:color w:val="000000"/>
        </w:rPr>
        <w:t>F33 Kóny               10   18   202   40    43  21,3  1277,06   1181,36</w:t>
      </w:r>
    </w:p>
    <w:p>
      <w:pPr>
        <w:pStyle w:val="HTMLkntformzott"/>
        <w:rPr/>
      </w:pPr>
      <w:r>
        <w:rPr>
          <w:color w:val="000000"/>
        </w:rPr>
        <w:t>F35 Csikvánd            8   12   120   24    31  25,8  1282,77   1191,10</w:t>
      </w:r>
    </w:p>
    <w:p>
      <w:pPr>
        <w:pStyle w:val="HTMLkntformzott"/>
        <w:rPr/>
      </w:pPr>
      <w:r>
        <w:rPr>
          <w:b/>
          <w:color w:val="000000"/>
        </w:rPr>
        <w:t>Bakonyalja             69  112  1165  233   241  20,7  1296,36   1178,58</w:t>
      </w:r>
    </w:p>
    <w:p>
      <w:pPr>
        <w:pStyle w:val="HTMLkntformzott"/>
        <w:rPr/>
      </w:pPr>
      <w:r>
        <w:rPr>
          <w:color w:val="000000"/>
        </w:rPr>
        <w:t>F01 Győr                8   15   189   38    25  13,2  1290,76   1155,40</w:t>
      </w:r>
    </w:p>
    <w:p>
      <w:pPr>
        <w:pStyle w:val="HTMLkntformzott"/>
        <w:rPr/>
      </w:pPr>
      <w:r>
        <w:rPr>
          <w:color w:val="000000"/>
        </w:rPr>
        <w:t>F02 Győr               15   27   341   68    89  26,1  1284,36   1188,23</w:t>
      </w:r>
    </w:p>
    <w:p>
      <w:pPr>
        <w:pStyle w:val="HTMLkntformzott"/>
        <w:rPr/>
      </w:pPr>
      <w:r>
        <w:rPr>
          <w:color w:val="000000"/>
        </w:rPr>
        <w:t>F10 Abda               11   19   186   37    43  23,1  1281,17   1187,53</w:t>
      </w:r>
    </w:p>
    <w:p>
      <w:pPr>
        <w:pStyle w:val="HTMLkntformzott"/>
        <w:rPr/>
      </w:pPr>
      <w:r>
        <w:rPr>
          <w:color w:val="000000"/>
        </w:rPr>
        <w:t>F19 Győr               12   22   307   61    40  13,0  1269,60   1155,06</w:t>
      </w:r>
    </w:p>
    <w:p>
      <w:pPr>
        <w:pStyle w:val="HTMLkntformzott"/>
        <w:rPr/>
      </w:pPr>
      <w:r>
        <w:rPr>
          <w:color w:val="000000"/>
        </w:rPr>
        <w:t>F20 Gönyu               8   13   132   26    25  18,9  1281,48   1174,10</w:t>
      </w:r>
    </w:p>
    <w:p>
      <w:pPr>
        <w:pStyle w:val="HTMLkntformzott"/>
        <w:rPr/>
      </w:pPr>
      <w:r>
        <w:rPr>
          <w:color w:val="000000"/>
        </w:rPr>
        <w:t>F30 Győr                9   17   236   47    68  28,8  1309,57   1198,63</w:t>
      </w:r>
    </w:p>
    <w:p>
      <w:pPr>
        <w:pStyle w:val="HTMLkntformzott"/>
        <w:rPr/>
      </w:pPr>
      <w:r>
        <w:rPr>
          <w:b/>
          <w:color w:val="000000"/>
        </w:rPr>
        <w:t>Dunamenti              63  113  1391  278   290  20,8  1309,57   1179,17</w:t>
      </w:r>
    </w:p>
    <w:p>
      <w:pPr>
        <w:pStyle w:val="HTMLkntformzott"/>
        <w:rPr/>
      </w:pPr>
      <w:r>
        <w:rPr>
          <w:b/>
          <w:color w:val="000000"/>
        </w:rPr>
        <w:t>Tagszövetségben       156  250  2796  559   559  20,0  1309,57   1176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ölding József és fia     1.cs.  F30  HU-10- 11-57753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Soós István               1.cs.  F13  HU-09- D-226278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Andorka testvérek         1.cs.  F16  HU-11- 25-15325   H 12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Endrei Ervin              1.cs.  F09  HU-11- 25-16020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Hujber Imre               2.cs.  F08  HU-12- D-477446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Adrián Arnold és fia      1.cs.  F16  HU-08- 11-33570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2  Földing Norbert és apja   2.cs.  F30  HU-10- D-312616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Bukta Ferenc              1.cs.  F01  HU-10- 11-51804   T 12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Hujber Imre               1.cs.  F08  HU-12- D-564041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3  Földing Norbert és apja   0.cs.  F30  HU-11- D-357938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3  Takács Gábor              2.cs.  F16  HU-11- D-395460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1  Páva Zoltán               1.cs.  F02  HU-12- D-563819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4  Andorka testvérek         1.cs.  F16  HU-11- 25-15310   H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1  Zámolyi Zoltán            2.cs.  F35  HU-12- D-475130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3  Viola János               1.cs.  F08  HU-11- 11-63849   H 12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1  Klupács Csaba             2.cs.  F24  HU-10- D-270574   H 12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1  Lackó Norbert             1.cs.  F20  HU-10- 11-58417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2  Szalai Pál                1.cs.  F02  HU-10- 11-52578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1  J.Varga Attila            0.cs.  F10  HU-12- D-477190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2  Szűcs Gyula               1.cs.  F10  HU-09- 11-44002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2  Magyari Zsolt             2.cs.  F13  HU-09- 11-46212   H 12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3  Magyari Zsolt             2.cs.  F13  HU-11- D-356957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4  Földing József és fia     1.cs.  F30  HU-10- 11-57728   H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5  Károlyi Sándor            1.cs.  F16  HU-11- 11-6581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1  Papp Géza                 1.cs.  F33  HU-11-  O-07794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 6  Czank Sándor              1.cs.  F16  HU-11- 11-6551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1    2  Molnár Imre               1.cs.  F01  HU-11- 11-61202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2  Papp Géza                 0.cs.  F33  HU-10-   O-2204   T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2  Csordás Károly            1.cs.  F35  HU-10- 11-5972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3  Tóth László               2.cs.  F35  HU-10- 11-59941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3  Makker Martina            1.cs.  F10  HU-11- D-35968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 4  Scheily Gábor             0.cs.  F13  HU-12- M-129259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 5  Ács György                2.cs.  F13  HU-11- M-126819   T 127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3  Remete Ferenc             1.cs.  F01  HU 10- D-265098   H 12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2    2  Endrei Ervin              1.cs.  F09  HU-10- 25-00924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3  Papp Géza                 2.cs.  F33  HU-09- D-226370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4  Szabó Attila              0.cs.  F33  HU-12- M-128913   H 12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7  Takács Gábor              1.cs.  F16  HU-11-  O-07714   H 12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4    1  Szabó István              1.cs.  F19  HU 11- 11-66843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5    5  Földing József és fia     1.cs.  F30  HU-09- D-226202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 8  Takács Gábor              1.cs.  F16  HU-10- 11-5634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9  Mitring Imre              1.cs.  F16  HU-11- 11-66326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 6  Soós István               1.cs.  F13  HU-11- D-356899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6    3  Kustyán-Ayurveda dúc      1.cs.  F02  HU-11- 11-6174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2  Tóth József               1.cs.  F20  HU-11- 12-20356   H 12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 6  Csidey József             0.cs.  F30  HU-12- D-475426   T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7    5  Papp Géza                 2.cs.  F33  HU-11- D-358163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8   10  Papp László és fia        2.cs.  F16  HU-09- 11-45953   H 126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9    7  Markó Dezső               2.cs.  F30  HU-12- D-475713   H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0    8  Csidey József             2.cs.  F30  HU-12- D-475413   T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9    4  Hujber Imre               2.cs.  F08  HU-12- D-56400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0    6  Németh Károly             1.cs.  F33  HU-10- 11-55644   H 12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1    7  Scheily Gábor             0.cs.  F13  HU-12- D-473452   T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 2  Jankó József              1.cs.  F24  HU-11- 11-67743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1    2  Tolnay László             2.cs.  F19  HU-10- 11-57356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3    3  Jankó József              2.cs.  F24  HU-11- D-404782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2    4  Rebenek Imre              1.cs.  F10  HU-11- D-395861   H 12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4   11  Takács Gábor              0.cs.  F16  HU-12- 11-75328   H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 4  Kustyán-Ayurveda dúc      1.cs.  F02  HU-11- D-333911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4    5  Banyár Károly             2.cs.  F10  HU-12- 11-73975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7  Papp Géza                 2.cs.  F33  HU-09- 11-51147   H 12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12  Brányi András             1.cs.  F16  HU-10- 25-05164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3  Tóth József               1.cs.  F20  HU-11- 02-99898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6    4  Tóth József               1.cs.  F20  HU-12- D-479411   H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7    8  Kókai Attila és fia       2.cs.  F13  HU-12- D-473939   T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5  Kustyán-Ayurveda dúc      1.cs.  F02  HU-12- D-531119   H 12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8    8  Bedő László               1.cs.  F33  HU-11- 11-69147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8    3  Tóth László               1.cs.  F19  HU-10- 11-57673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9    9  Ács György                1.cs.  F13  HU-12- D-473988   H 12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9    4  Heilig Károly             1.cs.  F19  HU-09- 11-40129   H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0    9  Élő Szilveszter           1.cs.  F33  HU-11- 11-68876   H 12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13  Adrián Arnold és fia      1.cs.  F16  HU-10- D-265562   H 12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0    5  Czinger Csaba             2.cs.  F19  HU 11- 11-66862   H 12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1    6  Szarvas István            2.cs.  F02  HU-11- 11-61960   H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 9  Földing Norbert és apja   2.cs.  F30  HU-11- D-357937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2    4  Jankó József              1.cs.  F24  HU-12- D-478540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3   10  Papp Géza                 1.cs.  F33  HU-08- 11-38894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3    7  Kustyán-Ayurveda dúc      1.cs.  F02  HU-11- D-333925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4    4  Németh László             1.cs.  F35  HU-11- 05-14311   H 12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4    6  Kocsis Lajos              2.cs.  F19  SK 10- 0707-637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5    5  Lackó Norbert             1.cs.  F20  HU-10- 12-12153   H 12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6    7  Kocsis Lajos              0.cs.  F19  SK 11- 0707-209   H 12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3    3  Endrei Ervin              1.cs.  F09  HU-10- 25-00915   H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10  Scheily Gábor             2.cs.  F13  HU-11- D-356809   H 12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6   14  Rédli István              1.cs.  F16  HU-08- 11-28315   H 12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7    5  Zámolyi Zoltán            1.cs.  F35  HU-09- 11-50176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8   11  Soós István               1.cs.  F13  HU-10- D-300885   H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9   12  Soós István               2.cs.  F13  HU-12- D-473624   H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0   15  Rédli István              1.cs.  F16  HU-11- D-356469   H 12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16  Rédli István              1.cs.  F16  HU-11- D-359226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7    6  Vigh Tibor                2.cs.  F20  HU-11- 11-67258   H 12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17  Papp László és fia        2.cs.  F16  HU-11- D-395158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8    4  Kiss László               1.cs.  F01  HU-10- D-265016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3   11  Papp Géza                 1.cs.  F33  HU-10- 11-60767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4   18  Rasztovich Gyula          0.cs.  F16  HU-11- D-356501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9   10  Kollár Péter              1.cs.  F30  HU-12- D-475274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5   19  Adrián Arnold és fia      1.cs.  F16  HU-07- 11-23371   H 12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0    8  Tóth László               2.cs.  F19  HU-11-  O-07730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1    9  Szórádi Imre              1.cs.  F19  HU-11- D-357346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20  Brányi András             1.cs.  F16  HU-09- 25-9641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2   11  Földing Norbert és apja   1.cs.  F30  HU-11- D-357923   H 124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7   13  Sziládi Dezső             0.cs.  F13  HU-12- 11-74543   T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3   12  Markó Dezső               2.cs.  F30  HU-11- D-357804   H 12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8   21  Mitring Imre              1.cs.  F16  HU-11- D-395163   H 12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9   22  Adrián Arnold és fia      1.cs.  F16  HU-08- D-18515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0   23  Ledó Gábor                2.cs.  F16  HU-11- D-404559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4    6  Hodossy Ernő              1.cs.  F10  HU-11- 11-64007   H 123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5    7  Fuhrmann László           0.cs.  F10  HU-12- D-473400   H 12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6   10  Kocsis Lajos              2.cs.  F19  SK 11- 0707-215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7   13  Földing József és fia     0.cs.  F30  HU-12-  O-13603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8   14  Földing József és fia     2.cs.  F30  HU-08- D-186942   H 12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4    1  Kalmár Károly             1.cs.  F03  HU 08- 25-79022   H 12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9   11  Kocsis Lajos              0.cs.  F19  SK 12- 0306-164   H 123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1    6  Zámolyi Zoltán            1.cs.  F35  HU-09- 11-50148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2   14  Sziládi Dezső             1.cs.  F13  HU-12- 11-74532   T 12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5    4  Ivánkovics László         1.cs.  F09  HU 11- 25-09144   H 12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0   12  Görözdös Lajos            2.cs.  F19  SK 12- 55M-2152   H 12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 7  Vigh Tibor                2.cs.  F20  HU-10- 11-58334   H 12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 8  Szűcs Gyula               1.cs.  F10  HU-11- D-356614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15  Scheily Gábor             0.cs.  F13  HU-12- D-473485   H 12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13  Tolnay László             2.cs.  F19  HU-10- 11-56024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4   16  Scheily Gábor             1.cs.  F13  HU-12- M-129279   T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5   17  Sziládi Dezső             1.cs.  F13  HU-12- D-537302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24  Ledó Gábor                1.cs.  F16  HU-11- D-404608   H 123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 5  Hujber Imre               1.cs.  F08  HU-12- D-564029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4    8  Kustyán-Ayurveda dúc      1.cs.  F02  HU-09- 50-02303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8   25  Papp László és fia        2.cs.  F16  HU-11- 11-66036   H 12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5    5  Remete Ferenc             2.cs.  F01  HU 09- D-209089   T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9   18  Horváth Péter             1.cs.  F13  HU-11- D-357015   H 12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0   26  Káldi Imre                1.cs.  F16  HU-11- D-382476   H 123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6   15  Markó Dezső               1.cs.  F30  HU-10- D-265725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12  Szabó Attila              2.cs.  F33  HU-11- 11-68982   T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7   16  Cenkvári Attila           1.cs.  F30  HU-11- D-357501   H 12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8    9  Páva Zoltán               0.cs.  F02  HU-12- D-563801   T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9   10  Páva Zoltán               0.cs.  F02  HU-12- D-56381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0   11  Páva Zoltán               2.cs.  F02  HU-12- 11-7009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27  Andorka testvérek         1.cs.  F16  HU-11- 11-63129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1   12  Páva Zoltán               2.cs.  F02  HU-12- D-563814   T 12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2   17  Földing Norbert és apja   2.cs.  F30  HU-10- D-265869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28  Czank Sándor              2.cs.  F16  HU-11- 11-65520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4   19  Soós István               1.cs.  F13  HU-12- D-473604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20  Marics István             2.cs.  F13  HU-12- D-473702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3   13  Páva Zoltán               0.cs.  F02  HU-12- D-563848   T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29  Andorka testvérek         1.cs.  F16  HU-09- 25-96319   H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30  Andorka testvérek         1.cs.  F16  HU-11- 25-15316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8   31  Burda István              1.cs.  F16  HU 10- 25-07517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4   14  Kiss Ferenc               2.cs.  F02  HU-11- D-431060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32  Káldi Imre                2.cs.  F16  HU-11- D-382485   H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13  Papp Géza                 2.cs.  F33  HU-11-  O-07795   H 12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6    2  Keresztes Gábor           1.cs.  F03  HU 11- D-397891   H 12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5   18  Elekes István             2.cs.  F30  HU-11- D-359584   H 12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6   19  Markó Dezső               2.cs.  F30  HU-12- D-47128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21  Scheily Gábor             2.cs.  F13  HU-12- D-473438   H 12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7   14  Kocsis Lajos              1.cs.  F19  SK 09- 0805-132   H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2   22  Sziládi Dezső             1.cs.  F13  HU-12- 11-74534   T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8   20  Elekes István             2.cs.  F30  HU-11- D-357789   H 12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9   21  Elekes István             2.cs.  F30  HU-11- D-357778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0   15  Kustyán-Ayurveda dúc      1.cs.  F02  HU-11- D-333969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3   23  Sziládi Dezső             1.cs.  F13  HU-09- 11-44844   H 12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1    9  Makker Martina            1.cs.  F10  HU-10- D-300706   H 122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7    5  Pukler Tamás és fia       1.cs.  F09  HU 11- 25-09185   H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4   24  Scheily Gábor             2.cs.  F13  HU-11- M-125235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2   22  Bors László               2.cs.  F30  HU-12- 11-7822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5   25  Scheily Gábor             1.cs.  F13  HU-12- D-473432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3   23  Földing Norbert és apja   2.cs.  F30  HU-12-  O-13761   H 122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6   26  Szakács Miklós            1.cs.  F13  HU-11- M-125139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4   24  Földing Norbert és apja   2.cs.  F30  HU-12- D-47562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5   25  Földing Norbert és apja   0.cs.  F30  HU-12- D-475655   H 122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6   26  Markó Dezső               1.cs.  F30  HU-11- 11-64654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7   33  Adrián Arnold és fia      1.cs.  F16  HU-07- 11-23307   H 12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 7  Németh Lajos              1.cs.  F35  HU-08- 11-36358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7    8  Janes Gyula               1.cs.  F20  HU-12- 11-76351   H 12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8   16  Zvezdovics Szilvér        1.cs.  F02  HU-10- 11-52001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9   14  Élő Szilveszter           1.cs.  F33  HU-11- 11-68887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 9  Vigh Tibor                2.cs.  F20  HU-09- 50-20628   H 12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10  Fuhrmann László           0.cs.  F10  HU-12- D-477935   H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0   27  Scheily Gábor             1.cs.  F13  HU-12- M-129262   T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1    6  Molnár Imre               1.cs.  F01  HU-11- 11-61227   H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2    7  Forró József              2.cs.  F01  HU-12- D-563659   T 12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8    3  Rábensteiner Zoltán       1.cs.  F03  HU 09- 14-36297   H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1   15  Szabó Attila              0.cs.  F33  HU-11- M-125747   H 12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3   17  Páva Zoltán               1.cs.  F02  HU-08- 11-39142   T 12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4   15  Görözdös Lajos            1.cs.  F19  SK 10- 0707-840   H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2   28  Sziládi Dezső             0.cs.  F13  HU-12- 11-74502   H 122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5   18  Feicser Béla              1.cs.  F02  HU-10- 11-52646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3   34  Rum János dr.             1.cs.  F16  HU-10- D-26762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6   16  Tóth László               1.cs.  F19  HU-12- D-474579   H 12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4   35  Adrián Arnold és fia      0.cs.  F16  HU-11-  O-07719   H 122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9    4  Gigler Roland             1.cs.  F03  HU 11- 14-70759   H 12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5   29  Scheily Gábor             2.cs.  F13  HU-11- M-125220   T 12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7   11  Szűcs Gyula               2.cs.  F10  HU-09- 11-44025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8   27  Knauz testvérek           2.cs.  F30  HU-11- D-404633   H 12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6   36  Rédli István              1.cs.  F16  HU-11- D-356346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9   10  Vigh Tibor                1.cs.  F20  HU-09- 50-20632   H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30  Magyari Zsolt             2.cs.  F13  HU-11- D-356921   T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0    8  Kiss László               1.cs.  F01  HU-11- D-356151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1   28  Földing Norbert és apja   2.cs.  F30  HU-10- D-265816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2   19  Páva Zoltán               1.cs.  F02  HU-11- D-430859   T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29  Knauz testvérek           2.cs.  F30  HU-12- D-477369   T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4   20  Páva Zoltán               1.cs.  F02  HU-12- M-130469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5   21  Páva Zoltán               0.cs.  F02  HU-12- M-130462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8    5  Jankó József              2.cs.  F24  HU-12- D-478541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9   16  Szabó Attila              2.cs.  F33  HU-10- D-265848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6   30  Bors László               2.cs.  F30  HU-12- 11-78203   H 12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0   31  Sziládi Dezső             1.cs.  F13  HU-09- 11-44857   T 12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7   17  Kocsis Lajos              2.cs.  F19  HU 11- D-437123   H 12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1   32  Sziládi Dezső             1.cs.  F13  HU-10- 11-55401   T 12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8   18  Kocsis Lajos              0.cs.  F19  SK 12- 0306-151   H 12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22  Kulicskó Ferenc           1.cs.  F02  HU-11- 11-61799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2    8  Szabó László              0.cs.  F35  HU-08- 11-37217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0   31  Csidey József             0.cs.  F30  HU-11- M-125044   T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1   32  Cenkvári Attila           1.cs.  F30  HU-12- D-475383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2   12  Banyár Károly             2.cs.  F10  HU-12- 11-73979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3   17  Kovács Miklós             2.cs.  F33  HU-11- 11-68932   H 12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10    5  Czebe Imre                1.cs.  F03  HU 11- D-358951   T 12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3   23  Zvezdovics Szilvér        1.cs.  F02  HU-10- 11-52004   H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4   18  Szabó Attila              2.cs.  F33  HU-11- D-358005   T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5   19  Szabó Attila              2.cs.  F33  HU-09- 11-50996   T 121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11    6  Szigethi Sándor           1.cs.  F03  HU 09- 14-36462   H 12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6   37  Andorka testvérek         2.cs.  F16  HU-09- M-119134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7    9  Németh László             1.cs.  F35  HU-12- 11-77399   H 12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8   38  Rasztovich Gyula          0.cs.  F16  HU-11- 11-62828   H 12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4   24  Balogh Zoltán             0.cs.  F02  HU-12- D-563722   T 12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9   33  Sziládi Dezső             1.cs.  F13  HU-11- 11-64866   T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5   19  Vígh János                1.cs.  F19  SK 12-0304-1270   H 121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6   33  Földing József és fia     1.cs.  F30  HU-10- 11-57767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7   25  Feicser Béla              1.cs.  F02  HU-10- 11-52636   H 12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0   34  Scheily Gábor             0.cs.  F13  HU-12- M-129267   H 12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12    6  Czigány István            1.cs.  F09  HU 09- 25-91910   T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8   26  Kulicskó Ferenc           2.cs.  F02  HU-12- 11-69766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1   39  Takács Gábor              0.cs.  F16  HU-12- 11-75621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2   35  Scheily Gábor             2.cs.  F13  HU-12-  O-13648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9   27  Süveges-Rácz              1.cs.  F02  HU-11- D-395969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0   20  Szórádi Imre              0.cs.  F19  HU-12- D-478478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1   28  Zvezdovics Szilvér        1.cs.  F02  HU-10- 11-52296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2   13  Rebenek Imre              2.cs.  F10  HU-12- D-477786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3   34  Földing József és fia     2.cs.  F30  HU-09- D-226275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29  Glück István              1.cs.  F02  HU-12- M-13041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5   35  Elekes István             1.cs.  F30  HU-11- D-357721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6   36  Földing József és fia     2.cs.  F30  HU-11- D-357283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7    9  Kiss László               1.cs.  F01  HU-11- D-356187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8   37  Bors László               0.cs.  F30  HU-11- D-357465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3   10  Szabó László              1.cs.  F35  HU-11- 11-68214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4    6  Klupács Csaba             2.cs.  F24  HU-11- 13-56538   T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5   40  Takács Gábor              0.cs.  F16  HU-12- 11-75367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6   41  Takács Gábor              1.cs.  F16  HU-11- 11-65374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7   42  Czank Sándor              2.cs.  F16  HU-09- 11-46004   H 12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13    7  Czebe Imre                1.cs.  F03  HU 11- O-07571    H 12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9   30  Kövecses Gábor            1.cs.  F02  HU-11- 11-61512   H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8   36  Horváth Péter             1.cs.  F13  HU-10-   O-2085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9    0  Scheily Gábor             1.cs.  F13  HU-12- M-129263   H 12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14    7  Czigány István            1.cs.  F09  HU 11- 25-09776   H 12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0   14  Vida István               1.cs.  F10  HU-12- 11-74038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1   11  Vigh Tibor                1.cs.  F20  HU-11- D-404169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0   43  Kiss Károly               1.cs.  F16  HU-09- 11-47005   H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2   15  Rebenek Imre              0.cs.  F10  HU-12- D-477766   H 12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3   21  Tóth László               1.cs.  F19  HU-12- D-47455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4   16  Rebenek Imre              2.cs.  F10  HU-07- 50-27372   H 12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1    7  Viglidán György           1.cs.  F24  HU-08- 11-35998   T 12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2   44  Ledó Gábor                2.cs.  F16  HU-12- D-474366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3    0  Sziládi Dezső             0.cs.  F13  HU-12- 11-74533   T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4   20  Kovács József             2.cs.  F33  HU-10- 11-60684   H 121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5   45  Rédli István              2.cs.  F16  HU-11- M-126636   H 12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5   31  Páva Zoltán               0.cs.  F02  HU-12- D-563833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6    8  Fehér Ferenc              1.cs.  F24  HU-12- D-474780   T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7    0  Soós István               2.cs.  F13  HU-12- D-473597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8   46  Papp László és fia        2.cs.  F16  HU-11- D-395155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9   11  Szabó László              2.cs.  F35  HU-11- 11-68206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0   12  Csordás Károly            1.cs.  F35  HU-09- 11-49106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6   38  Cenkvári Attila           1.cs.  F30  HU-10- D-312069   H 12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15    8  Rábensteiner Zoltán       1.cs.  F03  HU 10- 14-52894   H 12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17  Vida István               1.cs.  F10  HU-11- 11-63973   H 12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8   39  Cenkvári Attila           2.cs.  F30  HU-12- D-475354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9   12  Kurdi Vince               2.cs.  F20  HU-12- D-477564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0   40  Földing József és fia     1.cs.  F30  HU-12- D-474766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1   22  Szórádi Imre              2.cs.  F19  HU-11- M-12501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2   41  Cenkvári Attila           1.cs.  F30  HU-12- D-475382   H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3   23  Kocsis Lajos              0.cs.  F19  SK 12- 55M-2196   H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4   32  Szarvas István            1.cs.  F02  HU-09- 11-4070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1    0  Kókai Attila és fia       2.cs.  F13  HU-11- D-395615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2    0  Marics István             1.cs.  F13  HU-11- D-357121   H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3   21  Németh Károly             1.cs.  F33  HU-08- 11-32000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5   33  Zvezdovics Szilvér        1.cs.  F02  HU-12- 11-70315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6   42  Földing Norbert és apja   0.cs.  F30  HU-11- D-357913   H 12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4   13  Szabó László              0.cs.  F35  HU-11- 11-68216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7   24  Heilig Károly             1.cs.  F19  HU-10- 11-51636   H 12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16    9  Kalmár Károly             1.cs.  F03  HU 10- 14-54441   H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8   34  Süveges-Rácz              0.cs.  F02  HU-12- D-471213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5   47  Andorka testvérek         2.cs.  F16  HU-10-   O-482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6   14  Tóth László               2.cs.  F35  HU-09- 11-49838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9   13  Lackó Norbert             1.cs.  F20  HU-11- 11-67014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0   35  Páva Zoltán               2.cs.  F02  HU-12- D-563809   H 120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7    6  Pongrácz Sándor           1.cs.  F08  HU-09- 11-43014   H 120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17    8  Horváth Győző             1.cs.  F09  HU 11- D-382150   T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8   48  Adrián Arnold és fia      1.cs.  F16  HU-10- D-265565   H 120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1   43  Elekes István             2.cs.  F30  HU-11- D-357783   H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9    0  Marics István             1.cs.  F13  HU-11- 11-45248   H 120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18    9  Szigethi Szilárd          1.cs.  F09  HU 11- 25-08925   H 12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2   25  Tóth József               2.cs.  F19  HU-11- 11-66658   H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3   10  Ábrahám József            1.cs.  F01  HU-09- 11-39644   T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0    7  Hujber Imre               2.cs.  F08  HU-11- 11-63919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4   11  Ábrahám József            2.cs.  F01  HU-09- 11-39611   T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5   36  Szarvas István            1.cs.  F02  HU-11- M-125189   H 12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1   15  Zámolyi Zoltán            2.cs.  F35  HU-09- 11-50137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6   26  Tolnay László             0.cs.  F19  HU-11- D-357209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2   49  Czank Sándor              0.cs.  F16  HU-11- 11-65514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3   22  Papp Géza                 1.cs.  F33  HU-11- D-40486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7   12  Kiss László               1.cs.  F01  HU-12- D-471079   H 12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8   14  Horváth Zoltán            2.cs.  F20  HU-11- 11-67000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9   13  Árkosi Zoltán             2.cs.  F01  HU-10- D-312118   H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0   44  Bors László               1.cs.  F30  HU-12- 11-78223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4   23  Szabó Attila              1.cs.  F33  HU-11- D-35801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1   15  Ábrahám István            1.cs.  F20  HU-11- 12-19815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24  Szabó Attila              1.cs.  F33  HU-11- 11-64494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2   14  Molnár Imre               2.cs.  F01  HU-10- 11-51782   T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6   25  Szabó Attila              1.cs.  F33  HU-11- D-358022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3   37  Glück István              1.cs.  F02  HU-10- D-319211   H 12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7   50  Rum János dr.             0.cs.  F16  HU-12- D-474122   H 12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8   51  Rasztovich Gyula          0.cs.  F16  HU-12- D-53708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4   27  Heilig Károly             2.cs.  F19  HU-08- 11-27065   T 12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5   38  Kiss Ferenc               2.cs.  F02  HU-12- D-563783   H 12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6   45  Markó Dezső               1.cs.  F30  HU-11- D-357828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7   39  Szabó Ernő                2.cs.  F02  HU-11- 11-62542   T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8   16  Vigh Tibor                0.cs.  F20  HU-12- 11-76224   H 12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9    0  Ács György                2.cs.  F13  AU-10-  602-747   H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0   52  Pintér Tibor              1.cs.  F16  HU-10- 11-53329   H 12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1   26  Szabó Attila              0.cs.  F33  HU-11- 11-69000   T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2   27  Kovács Miklós             2.cs.  F33  HU-12- D-476059   H 12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9   28  Kocsis Lajos              2.cs.  F19  SK 08- 0805-917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3    0  Kókai Attila és fia       2.cs.  F13  HU-11- D-395607   H 12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19   10  Kurcsics Sándor           1.cs.  F09  HU-10- D-274931   H 12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0   40  Süveges-Rácz              0.cs.  F02  HU-12- D-471259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4   16  Németh Lajos              1.cs.  F35  HU-09- 11-49182   H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1   41  Kulicskó Ferenc           2.cs.  F02  HU-12- 11-69776   H 11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29  Hanich Mihály             1.cs.  F19  HU 11- D-434943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3   18  Füredi Péter              1.cs.  F10  HU-09- 11-43471   H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4   42  Páva Zoltán               2.cs.  F02  HU-12- D-563808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5   30  Tolnay László             1.cs.  F19  HU-10- D-312634   H 11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6   46  Földing Norbert és apja   1.cs.  F30  HU-12- M-129113   H 11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7   43  Kiss Ferenc               2.cs.  F02  HU-10- D-31897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5    0  Ács György                1.cs.  F13  HU-12- D-47398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8   44  Kiss Ferenc               1.cs.  F02  HU-10- D-318992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9   19  Fuhrmann László           2.cs.  F10  HU-12- D-477950   H 11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6   53  Burda István              1.cs.  F16  HU 11- 25-15594   H 11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20   10  Gigler Roland             1.cs.  F03  HU 09- 14-37335   H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0   31  Szórádi Imre              1.cs.  F19  HU-09- D-209033   H 11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1   47  Csidey József             0.cs.  F30  HU-12- D-478087   T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2   45  Kiss Ferenc               1.cs.  F02  HU-10- D-318971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3    0  Cenkvári Attila           1.cs.  F30  HU-10- 11-60330   H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4   20  Banyár Károly             1.cs.  F10  HU-09- 11-43312   H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7   54  Czank Sándor              2.cs.  F16  HU-08- 11-40351   H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5   17  Vigh Tibor                1.cs.  F20  HU-11- 11-67264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6    0  Földing József és fia     0.cs.  F30  HU-10- 11-57763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8    8  Hujber Imre               1.cs.  F08  HU-12- D-47743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7   46  Páva Zoltán               0.cs.  F02  HU-12- D-563816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8   47  Páva Zoltán               2.cs.  F02  HU-12- D-56381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9   48  Szarvas István            1.cs.  F02  HU-10- D-265387   H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9   17  Tóth László               2.cs.  F35  HU-10- 11-59942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0   21  Makker Martina            1.cs.  F10  HU-11- D-359660   H 11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0   55  Burda István              1.cs.  F16  HU 10- 25-07520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1   49  Páva Zoltán               2.cs.  F02  HU-12- D-563815   H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2   22  Nagy Béla                 1.cs.  F10  HU-12- D-477668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3   50  Páva Zoltán               2.cs.  F02  HU-12- D-563820   T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4   18  Lackó Norbert             1.cs.  F20  HU-11- 11-67024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1   56  Czank Sándor              2.cs.  F16  HU-09- 11-46009   H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5   15  Kiss László               2.cs.  F01  HU-08- 11-32711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6   23  Fuhrmann László           1.cs.  F10  HU-11- D-356675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7   51  Glück István              1.cs.  F02  HU-12- D-563922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88   24  Banyár Károly             1.cs.  F10  HU-11- 11-64243   H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2   18  Németh László             1.cs.  F35  HU-11- 11-68642   H 119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21   11  Horváth Győző             1.cs.  F09  HU 10- 25-07213   T 11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9   52  Zvezdovics Szilvér        1.cs.  F02  HU-11- 11-62207   H 11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90   16  Ábrahám József            2.cs.  F01  HU-10- D-312578   T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1   25  Szűcs Gyula               2.cs.  F10  HU-08- D-186744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2   53  Zvezdovics Szilvér        1.cs.  F02  HU-09- 11-4093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3    0  Soós István               2.cs.  F13  HU-12- D-478826   H 11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3   26  Szűcs Gyula               2.cs.  F10  HU-09- D-208677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4   19  Vigh Tibor                1.cs.  F20  HU-11- 11-67272   H 11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4    0  Scheily Gábor             2.cs.  F13  HU-12- D-473470   T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5   57  Adrián Arnold és fia      1.cs.  F16  HU-10- 11-567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5    0  Bors László               0.cs.  F30  HU-11- D-357500   H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6   54  Páva Zoltán               0.cs.  F02  HU-12- 11-70086   T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7   27  Szűcs Gyula               1.cs.  F10  HU-07- 11-18838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66   19  Zámolyi Zoltán            1.cs.  F35  HU-11- 11-68311   H 11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67   20  Németh László             1.cs.  F35  HU-11- 11-68627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68    0  Marics István             1.cs.  F13  HU-10- D-266267   H 119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8   32  Czinger Csaba             2.cs.  F19  HU 10- 11-56022   T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9   33  Tolnay László             1.cs.  F19  HU-11- D-357240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0    0  Földing József és fia     1.cs.  F30  HU-09- D-226268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01   28  Szűcs Gyula               2.cs.  F10  HU-10- D-267352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2    0  Földing József és fia     2.cs.  F30  HU-09- D-226204   H 11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9    0  Rácz-Süveges              1.cs.  F13  HU-09- 11-45200   H 11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0   58  Burda István              1.cs.  F16  HU 08- 25-88784   H 11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3   55  Süveges-Rácz              0.cs.  F02  HU-12- D-47121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71   59  Kiss Károly               2.cs.  F16  HU-10- 11-56549   H 11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72   28  Papp Géza                 2.cs.  F33  HU-11- D-358193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4   56  Páva Zoltán               1.cs.  F02  HU-10- D-318875   H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73    0  Sziládi Dezső             0.cs.  F13  HU-10- 11-55472   H 11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22   11  Böszörményi Tibor         1.cs.  F03  HU 08- 14-17407   H 119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05   57  Szalai Pál                1.cs.  F02  HU-12- 11-69998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4    0  Scheily Gábor             2.cs.  F13  HU-12- M-129241   T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75   21  Németh Lajos              1.cs.  F35  HU-10- 11-59767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6   58  Kiss Ferenc               2.cs.  F02  HU-12- D-563756   H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76   29  Szabó Attila              0.cs.  F33  HU-11- D-358009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7   60  Adrián Arnold és fia      0.cs.  F16  HU-11- 11-66061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78    9  Ferencz István            1.cs.  F24  HU-09- 13-21100   T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7   17  Forró József              1.cs.  F01  HU-11- D-430730   T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79   10  Váczi András              1.cs.  F24  HU-10- 11-58855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8   59  Kulicskó Ferenc           1.cs.  F02  HU-11- 11-61761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9   29  J.Varga Attila            0.cs.  F10  HU-11- D-404522   H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0   20  Vigh Tibor                1.cs.  F20  HU-11- D-404158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1    0  Földing József és fia     1.cs.  F30  HU-10- D-265881   H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0   22  Csordás Károly            1.cs.  F35  HU-11- D-358911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2   60  Bezselics Mihály          1.cs.  F02  HU-11- 11-61643   H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3   18  Balog Norbert             1.cs.  F01  HU-12- 11-69444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81   61  Czank Sándor              1.cs.  F16  HU-11- 11-65569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4    0  Knauz testvérek           2.cs.  F30  HU-12- D-477374   H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82   23  Szabó László              2.cs.  F35  HU-11- 11-68205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83   24  Szabó László              1.cs.  F35  HU-11- 11-68222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15   61  Süveges-Rácz              2.cs.  F02  HU-11- D-431368   H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6   30  Rebenek Imre              0.cs.  F10  HU-11- D-395875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84   30  Szabó Attila              2.cs.  F33  HU-09- 11-50944   H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17   21  Vigh Tibor                2.cs.  F20  HU-11- 11-67259   H 11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85   62  Adrián Arnold és fia      2.cs.  F16  HU-11- 11-66095   H 11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86   31  Élő Szilveszter           2.cs.  F33  HU-11- D-358214   H 11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23   12  Endrei Ervin              1.cs.  F09  HU-08- 50-28482   H 119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24   12  Tóth József               1.cs.  F03  HU 10- 14-52507   H 11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87   32  Papp Géza                 1.cs.  F33  HU-10- 11-60757   T 11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8    0  Magyari Zsolt             2.cs.  F13  HU-11- D-356922   T 11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8   62  Szarvas István            1.cs.  F02  HU-10- D-265357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9   31  Makker Martina            1.cs.  F10  HU-10- 11-54697   H 11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0   63  Szalai Pál                1.cs.  F02  HU-12- 11-69987   H 11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1   32  J.Varga Attila            2.cs.  F10  HU-12- D-47720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2   33  Fuhrmann László           2.cs.  F10  HU-12- D-477949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3    0  Földing József és fia     1.cs.  F30  HU-08- D-186927   H 11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4   64  Páva Zoltán               0.cs.  F02  HU-12- D-563806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9   33  Szabó Attila              0.cs.  F33  HU-11- D-358001   T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5   34  Füredi Péter              1.cs.  F10  HU-11- D-404270   H 118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6   65  Süveges-Rácz              0.cs.  F02  HU-12- D-47800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7   35  Szűcs Gyula               1.cs.  F10  HU-10- D-267360   H 118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25   13  Kurcsics Sándor           1.cs.  F09  HU-09- 25-97766   H 118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0   11  Fehér Ferenc              1.cs.  F24  HU-10- 25-02447   T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8   66  Zvezdovics Szilvér        2.cs.  F02  HU-12- 11-70367   H 11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9   22  Horváth Zoltán            2.cs.  F20  HU-11- 11-66978   H 11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0   34  Kocsis Lajos              0.cs.  F19  SK 12- 0301-022   H 11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1   67  Kiss Ferenc               2.cs.  F02  HU-11- D-431072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2   36  Nagy Béla                 1.cs.  F10  HU-10- D-300770   H 11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3    0  Cenkvári Attila           1.cs.  F30  HU-12-  O-13754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1   63  Rasztovich Gyula          1.cs.  F16  HU-10- D-266303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2   64  Rasztovich Gyula          1.cs.  F16  HU-10- D-266320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3    0  Németh Lajos              1.cs.  F35  HU-10- 11-59835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4    0  Tóth László               2.cs.  F35  HU-11- D-358835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5    0  Tóth László               2.cs.  F35  HU-11- D-358884   H 11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6   65  Czank Sándor              1.cs.  F16  HU-11- 11-6553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4   68  Zvezdovics Szilvér        1.cs.  F02  HU-10- 11-52285   H 11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26   13  Tóth József               1.cs.  F03  HU 10- 14-52524   H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35   37  Rebenek Imre              0.cs.  F10  HU-12- D-478894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6    0  Kollár Péter              1.cs.  F30  HU-12- D-47527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97   66  Ledó Gábor                1.cs.  F16  HU-11- D-404590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8   34  Németh Károly             1.cs.  F33  HU-10- 11-55641   T 11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7   35  Kocsis Lajos              0.cs.  F19  SK 12- 0306-170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99   67  Burda István              1.cs.  F16  HU 10- 25-07503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0   35  Németh Károly             1.cs.  F33  HU-09- 11-45390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8    0  Földing Norbert és apja   0.cs.  F30  HU-10- D-265865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1   68  Mitring Imre              1.cs.  F16  HU-11- 11-66311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02   12  Fehér Ferenc              2.cs.  F24  RO-12-  0779007   T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9   36  Tolnay László             1.cs.  F19  HU-11- D-395320   H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0   23  Lackó Norbert             1.cs.  F20  HU-10- 11-58155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1    0  Nagy Béla                 1.cs.  F10  HU-11- D-404415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2    0  Szarvas István            1.cs.  F02  HU-10- D-265394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3    0  Sziládi Dezső             2.cs.  F13  HU-11- 11-64811   H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4    0  Zámolyi Zoltán            1.cs.  F35  HU-11- D-357405   H 11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3    0  Kulicskó Ferenc           1.cs.  F02  HU-10- D-319017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4    0  Nagy Béla                 1.cs.  F10  HU-12- D-477662   H 11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05    0  Sziládi Dezső             2.cs.  F13  HU-12- 11-74536   T 118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6   36  Bedő László               1.cs.  F33  HU-11- 11-69052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5    0  Glück István              2.cs.  F02  HU-12- D-563924   T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6   19  Árkosi Zoltán             2.cs.  F01  HU-10- M-122633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7   69  Kiss Károly               1.cs.  F16  HU-11- 11-65730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8    0  Magyari Zsolt             2.cs.  F13  HU-11- D-356947   H 11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9    0  Soós István               2.cs.  F13  HU-12- D-473602   H 11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10   37  Szabó Attila              0.cs.  F33  HU-11- M-125081   T 11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11   70  Adrián Arnold és fia      2.cs.  F16  HU-10- 11-56712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7    0  Cenkvári Attila           2.cs.  F30  HU-10- 11-603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12    9  Pongrácz Sándor           1.cs.  F08  HU-09- 11-43018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8    0  Kollár Péter              1.cs.  F30  HU-12- 11-70053   H 11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9   37  Hanich Mihály             1.cs.  F19  HU 11- D-359650   H 118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0    0  Földing József és fia     0.cs.  F30  HU-12- D-474738   H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51    0  Cenkvári Attila           2.cs.  F30  HU-12- D-475352   H 11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52    0  Markó Dezső               1.cs.  F30  HU-09- 11-50451   H 11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3    0  Szűcs Gyula               1.cs.  F10  HU-08- 11-30715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3   71  Mitring Imre              1.cs.  F16  HU-11- 11-6634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4    0  Marics István             1.cs.  F13  HU-11- D-35708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4   20  Forró József              1.cs.  F01  HU-12- D-563665   T 11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5    0  Elekes István             2.cs.  F30  HU-11- D-357788   H 11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27   14  Endrei Ervin              1.cs.  F09  HU-10- 25-05965   H 11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5    0  Kókai Attila és fia       2.cs.  F13  HU-10- 11-55917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6    0  Zvezdovics Szilvér        0.cs.  F02  HU-12- 11-70306   H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7    0  Zvezdovics Szilvér        0.cs.  F02  HU-12- 11-70349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8    0  Rebenek Imre              1.cs.  F10  HU-12- D-477753   H 11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9   21  Remete Ferenc             1.cs.  F01  HU 11- D-356039   H 11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16   38  Élő Szilveszter           2.cs.  F33  HU-11- 11-6897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0   38  Tóth László               1.cs.  F19  HU-11- 11-66725   H 11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7   72  Adrián Arnold és fia      1.cs.  F16  HU-09- D-229000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1   22  Molnár Imre               2.cs.  F01  HU-08- 50-11142   T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18   39  Papp Géza                 0.cs.  F33  HU-11- D-358153   T 11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19   73  Balka István              1.cs.  F16  HU-11- 25-13770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0    0  Scheily Gábor             1.cs.  F13  HU-12- 11-74612   T 118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62   23  Remete Ferenc             1.cs.  F01  HU 12- D-471093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1    0  Scheily Gábor             0.cs.  F13  HU-11- M-125219   T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3    0  Nagy Béla                 1.cs.  F10  HU-10- 11-54867   H 11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2   13  Baracskai Tibor           1.cs.  F24  HU-11-  O-07745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4    0  Glück István              2.cs.  F02  HU-12- D-563934   H 11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5    0  Elekes István             2.cs.  F30  HU-11- D-357772   H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6    0  Füredi Péter              1.cs.  F10  HU-12- D-473280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3   40  Bedő Szabolcs             1.cs.  F33  HU-09- 11-42606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4    0  Ács György                2.cs.  F13  HU-10- 11-55501   H 118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25    0  Zámolyi Zoltán            2.cs.  F35  HU-09- 11-50160   H 11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67    0  Kiss Ferenc               1.cs.  F02  HU-11- D-431099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26   14  Viglidán Ágoston          1.cs.  F24  HU-10- 12-12994   T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27   74  Brányi András             2.cs.  F16  HU-12- D-475253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8   75  Kiss Károly               1.cs.  F16  HU-10- 11-56597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9    0  Kertai László             1.cs.  F33  HU-11- 11-74672   H 11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8    0  Zvezdovics Szilvér        2.cs.  F02  HU-11- D-333799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9    0  Nagy Gábor                1.cs.  F02  HU-11- 11-62163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30   10  Kovács Zoltán             1.cs.  F08  HU-11- 11-63558   H 11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0    0  Balogh Zoltán             1.cs.  F02  HU-11- D-430976   H 11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1    0  Szalai Pál                1.cs.  F02  HU-12- 11-69988   H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2   24  Balog Norbert             1.cs.  F01  HU-12- 11-69439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73    0  Csidey József             2.cs.  F30  HU-12- M-129207   T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4   24  Vigh Tibor                0.cs.  F20  HU-12- 11-76217   H 11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75    0  Kiss Ferenc               2.cs.  F02  HU-10- D-318999   H 11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1   76  Czank Sándor              1.cs.  F16  HU-10- 11-57128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6   25  Ábrahám József            0.cs.  F01  HU-10- D-265158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7    0  Glück István              0.cs.  F02  HU-12- D-563918   T 11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8    0  Süveges-Rácz              1.cs.  F02  HU-11- D-395581   H 11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Páva Zoltán               0.cs.  F02  HU-10- D-318897   T 11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28   15  Ivánkovics László         1.cs.  F09  HU 09- 25-90786   H 117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2    0  Sziládi Dezső             2.cs.  F13  HU-12- D-537323   T 11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3   11  Viola János               1.cs.  F08  HU-12- D-476437   H 11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Feicser Béla              1.cs.  F02  HU-11- 11-61591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77  Papp László és fia        2.cs.  F16  HU-11- 11-65773   H 11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Feicser Béla              1.cs.  F02  HU-11- 11-61571   H 11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Zámolyi Zoltán            1.cs.  F35  HU-09- 11-50110   H 11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Szabó Attila              2.cs.  F33  HU-11- D-358013   H 11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Kustyán-Ayurveda dúc      2.cs.  F02  HU-11- D-333948   H 11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Földing József és fia     1.cs.  F30  HU-12-  O-13604   H 11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Kulicskó Ferenc           2.cs.  F02  HU-12- 11-69759   H 11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12  Kovács Zoltán             1.cs.  F08  HU-11- D-358272   H 11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Kulicskó Ferenc           1.cs.  F02  HU-11- 11-61793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15  Jankó József              1.cs.  F24  HU-10- 11-58634   H 11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39  Tóth József               1.cs.  F19  HU-09- 11-47579   H 11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Földing Norbert és apja   1.cs.  F30  HU-11- M-125368   H 11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Németh László             1.cs.  F35  HU-11- 11-68634   H 11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Kertai László             1.cs.  F33  HU-11- 11-64907   H 11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78  Brányi András             1.cs.  F16  HU-12- 25-22594   H 11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40  Kocsis Lajos              0.cs.  F19  SK 11- 0707-216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25  Lackó Norbert             1.cs.  F20  HU-09- 11-48141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Páva Zoltán               1.cs.  F02  HU-10- D-318840   H 117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   5 h.  3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3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5 h.  33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5 h.  3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F30    5 h.  3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 5 h.  3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   5 h.  3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5 h.  3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   5 h.  2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5 h.  29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ndrei Ervin                   1.cs. F09    5 h.  2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 5 h.  2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   5 h.  2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 5 h.  2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 4 h.  2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   5 h.  2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5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F30    5 h.  27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 5 h.  2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   5 h.  2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   5 h.  2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F16    4 h.  2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 5 h.  2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35    5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   5 h.  2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   5 h.  24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ászló                  1.cs. F35    5 h.  2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2.cs. F19    4 h.  2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F02    5 h.  2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rda István                   1.cs. F16    5 h.  2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   4 h.  2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   4 h.  2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 5 h.  2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2.cs. F30    4 h.  2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F10    4 h.  2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19    4 h.  2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20    3 h.  2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2.cs. F16    4 h.  2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   4 h.  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4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   4 h.  2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   4 h.  19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F30    3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   3 h.  1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33    4 h.  1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2.cs. F08    3 h.  19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   4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   5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35    4 h.  1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F02    4 h.  1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   3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F16    4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   4 h.  1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 4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   3 h.  1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   4 h.  1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F35    3 h.  1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1.cs. F16    3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2.cs. F30    3 h.  1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35    3 h.  1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2.cs. F13    3 h.  1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F02    3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1.cs. F33    3 h.  1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F30    3 h.  1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1.cs. F30    3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   3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2.cs. F19    2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2.cs. F02    3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1.cs. F01    2 h.  1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Élő Szilveszter                1.cs. F33    2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2.cs. F24    2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upács Csaba                  2.cs. F24    2 h.  12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   3 h.  1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2.cs. F10    2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2.cs. F30    3 h.  1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   3 h.  1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1.cs. F19    2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1.cs. F10    3 h.  1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2.cs. F16    2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2.cs. F30    2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Péter                  1.cs. F13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lmár Károly                  1.cs. F03    2 h.  1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3    2 h.  1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   2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bensteiner Zoltán            1.cs. F03    2 h.  1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inger Csaba                  2.cs. F19    2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ebe Imre                     1.cs. F03    2 h.  1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gány István                 1.cs. F09    2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2.cs. F10    2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2.cs. F16    2 h.  1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da István                    1.cs. F10    2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igler Roland                  1.cs. F03    2 h.  1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2.cs. F33    2 h.  10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   2 h.  1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2.cs. F13    3 h.  1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1.cs. F08    2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1.cs. F10    2 h.  10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F30    2 h.  1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   2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Ivánkovics László              1.cs. F09    2 h.   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35    2 h.   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Győző                  1.cs. F09    2 h.   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2.cs. F01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F35    2 h.   9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hér Ferenc                   1.cs. F24    2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nyár Károly                  1.cs. F10    2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2.cs. F20    2 h.   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1.cs. F02    2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rcsics Sándor                1.cs. F09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2.cs. F10    2 h.   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ongrácz Sándor                1.cs. F08    2 h.   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2.cs. F01    2 h.   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olnár Imre                    2.cs. F01    2 h.   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nich Mihály                  1.cs. F19    2 h.   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1.cs. F03    2 h.   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1.cs. F16    2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   2 h.   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2.cs. F16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Élő Szilveszter                2.cs. F33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1.cs. F01    1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2.cs. F16    1 h.   7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   2 h.   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F16    1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2.cs. F02    2 h.   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István                   1.cs. F19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2.cs. F02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2.cs. F02    1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19    1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dossy Ernő                   1.cs. F10    1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örözdös Lajos                 2.cs. F19    1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2.cs. F01    1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áldi Imre                     1.cs. F16    1 h.   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2.cs. F13    1 h.   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2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rtai László                  1.cs. F33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di Imre                     2.cs. F16    1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resztes Gábor                1.cs. F03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Lajos                   1.cs. F19    1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ukler Tamás és fia            1.cs. F09    1 h.   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1.cs. F13    1 h.   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1 h.   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orró József                   2.cs. F01    1 h.   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örözdös Lajos                 1.cs. F19    1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1.cs. F16    1 h.   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gethi Sándor                1.cs. F03    1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ígh János                     1.cs. F19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1.cs. F30    1 h.   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övecses Gábor                 1.cs. F02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   1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2.cs. F33    1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édli István                   2.cs. F16    1 h.   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rdi Vince                    2.cs. F20    1 h.   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2.cs. F19    1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gethi Szilárd               1.cs. F09    1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2.cs. F19    1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1.cs. F01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s László                    1.cs. F30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István                 1.cs. F20    1 h.   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2.cs. F19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Ernő                     2.cs. F02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Tibor                   1.cs. F16    1 h.   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2.cs. F01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1.cs. F10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1.cs. F13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Károly                    2.cs. F16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öszörményi Tibor              1.cs. F03    1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rencz István                 1.cs. F24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1.cs. F24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zselics Mihály               1.cs. F02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-Rácz                   2.cs. F02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2.cs. F10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ehér Ferenc                   2.cs. F24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ka István                   1.cs. F16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cskai Tibor                1.cs. F24    1 h.   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Szabolcs                  1.cs. F33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Ágoston               1.cs. F24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rányi András                  2.cs. F16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ábor                     1.cs. F02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h Zoltán                  1.cs. F02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styán-Ayurveda dúc           2.cs. F02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1.cs. F19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6:00Z</dcterms:created>
  <dc:creator>Király István</dc:creator>
  <dc:description/>
  <cp:keywords/>
  <dc:language>en-US</dc:language>
  <cp:lastModifiedBy>Király István</cp:lastModifiedBy>
  <dcterms:modified xsi:type="dcterms:W3CDTF">2013-06-13T10:14:00Z</dcterms:modified>
  <cp:revision>5</cp:revision>
  <dc:subject/>
  <dc:title>Győr és Környéke Tagszövetség</dc:title>
</cp:coreProperties>
</file>