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7.10 05:43:4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7.10 08:23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7.10 08:25:2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8.09 05:43:4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5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13 Győr                5    5    50   10     8  16,0  1608,55   1546,58</w:t>
      </w:r>
    </w:p>
    <w:p>
      <w:pPr>
        <w:pStyle w:val="HTMLkntformzott"/>
        <w:rPr/>
      </w:pPr>
      <w:r>
        <w:rPr>
          <w:color w:val="000000"/>
        </w:rPr>
        <w:t>F16 Lébény             15   15   232   46    79  34,0  1653,30   1611,29</w:t>
      </w:r>
    </w:p>
    <w:p>
      <w:pPr>
        <w:pStyle w:val="HTMLkntformzott"/>
        <w:rPr/>
      </w:pPr>
      <w:r>
        <w:rPr>
          <w:color w:val="000000"/>
        </w:rPr>
        <w:t>F24 Nyúl                4    4    57   11     8  14,0  1612,22   1576,20</w:t>
      </w:r>
    </w:p>
    <w:p>
      <w:pPr>
        <w:pStyle w:val="HTMLkntformzott"/>
        <w:rPr/>
      </w:pPr>
      <w:r>
        <w:rPr>
          <w:color w:val="000000"/>
        </w:rPr>
        <w:t>F33 Kóny                8    8   120   24    19  15,8  1656,55   1558,95</w:t>
      </w:r>
    </w:p>
    <w:p>
      <w:pPr>
        <w:pStyle w:val="HTMLkntformzott"/>
        <w:rPr/>
      </w:pPr>
      <w:r>
        <w:rPr>
          <w:color w:val="000000"/>
        </w:rPr>
        <w:t>F35 Csikvánd            2    2    24    5     9  37,5  1647,87   1631,23</w:t>
      </w:r>
    </w:p>
    <w:p>
      <w:pPr>
        <w:pStyle w:val="HTMLkntformzott"/>
        <w:rPr/>
      </w:pPr>
      <w:r>
        <w:rPr>
          <w:b/>
          <w:color w:val="000000"/>
        </w:rPr>
        <w:t>Bakonyalja             34   34   483   97   123  25,5  1656,55   1594,24</w:t>
      </w:r>
    </w:p>
    <w:p>
      <w:pPr>
        <w:pStyle w:val="HTMLkntformzott"/>
        <w:rPr/>
      </w:pPr>
      <w:r>
        <w:rPr>
          <w:color w:val="000000"/>
        </w:rPr>
        <w:t>F02 Győr                7    7    80   16     8  10,0  1604,36   1552,58</w:t>
      </w:r>
    </w:p>
    <w:p>
      <w:pPr>
        <w:pStyle w:val="HTMLkntformzott"/>
        <w:rPr/>
      </w:pPr>
      <w:r>
        <w:rPr>
          <w:color w:val="000000"/>
        </w:rPr>
        <w:t>F10 Abda                4    4    19    4     1   5,3  1589,79   1506,03</w:t>
      </w:r>
    </w:p>
    <w:p>
      <w:pPr>
        <w:pStyle w:val="HTMLkntformzott"/>
        <w:rPr/>
      </w:pPr>
      <w:r>
        <w:rPr>
          <w:color w:val="000000"/>
        </w:rPr>
        <w:t>F19 Győr                6    6    53   11     8  15,1  1633,78   1570,13</w:t>
      </w:r>
    </w:p>
    <w:p>
      <w:pPr>
        <w:pStyle w:val="HTMLkntformzott"/>
        <w:rPr/>
      </w:pPr>
      <w:r>
        <w:rPr>
          <w:color w:val="000000"/>
        </w:rPr>
        <w:t>F20 Gönyu               3    3    20    4     1   5,0  1593,18   1526,38</w:t>
      </w:r>
    </w:p>
    <w:p>
      <w:pPr>
        <w:pStyle w:val="HTMLkntformzott"/>
        <w:rPr/>
      </w:pPr>
      <w:r>
        <w:rPr>
          <w:color w:val="000000"/>
        </w:rPr>
        <w:t>F30 Győr                4    4    49   10     0   0.0  1536,80   1515,87</w:t>
      </w:r>
    </w:p>
    <w:p>
      <w:pPr>
        <w:pStyle w:val="HTMLkntformzott"/>
        <w:rPr/>
      </w:pPr>
      <w:r>
        <w:rPr>
          <w:b/>
          <w:color w:val="000000"/>
        </w:rPr>
        <w:t>Dunamenti              24   24   221   44    18   8,1  1633,78   1542,47</w:t>
      </w:r>
    </w:p>
    <w:p>
      <w:pPr>
        <w:pStyle w:val="HTMLkntformzott"/>
        <w:rPr/>
      </w:pPr>
      <w:r>
        <w:rPr>
          <w:b/>
          <w:color w:val="000000"/>
        </w:rPr>
        <w:t>Tagszövetségben        58   58   704  141   141  20,0  1656,55   1578,8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Papp Géza                 0.cs.  F33  HU-11- D-358165   T 16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Csepi Bence               0.cs.  F16  HU-12- D-474160   H 16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Rum János dr.             0.cs.  F16  HU-12- 11-75564   H 16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Zámolyi Zoltán            0.cs.  F35  HU-12- D-475119   H 16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Zámolyi Zoltán            0.cs.  F35  HU-12- D-475116   H 16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Czank Sándor              0.cs.  F16  HU-11- 11-65502   H 16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4  Adrián Arnold és fia      0.cs.  F16  HU-12- D-474351   H 16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5  Kovács Csaba              0.cs.  F16  HU-11- 25-15452   H 16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6  Schwartz János            0.cs.  F16  HU-11- 25-08592   T 16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3  Zámolyi Zoltán            0.cs.  F35  HU-09- 11-50122   H 16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7  Takács Gábor              0.cs.  F16  HU-11- D-395477   H 16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8  Brányi András             0.cs.  F16  HU-12- 25-22584   H 16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9  Takács Gábor              0.cs.  F16  HU-11-  O-07713   H 16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10  Csepi Bence               0.cs.  F16  HU-10- D-312323   H 16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2  Papp Géza                 0.cs.  F33  HU-11- D-358186   H 16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11  Takács Gábor              0.cs.  F16  HU-11- D-395493   H 16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12  Schwartz János            0.cs.  F16  HU-09- 25-89534   H 16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13  Schwartz János            0.cs.  F16  HU-09- 25-89544   H 16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1    1  Tóth József               0.cs.  F19  HU-12- 11-75901   H 16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9    4  Zámolyi Zoltán            0.cs.  F35  HU-11- 11-68318   H 16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0    5  Szabó László              0.cs.  F35  HU-11- 11-68343   H 16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1   14  Rum János dr.             0.cs.  F16  HU-11- D-395837   H 16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2    0  Szabó László              0.cs.  F35  HU-11- 11-68231   H 16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3   15  Csepi Bence               0.cs.  F16  HU-10- 11-57028   H 16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4   16  Takács Gábor              0.cs.  F16  HU-10- 11-56319   H 16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5   17  Csepi Bence               0.cs.  F16  HU-12- D-474155   H 16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6   18  Takács Gábor              0.cs.  F16  HU-12-  O-13682   H 16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7    3  Papp Géza                 0.cs.  F33  HU-12- D-475876   T 16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8    4  Prém Zoltán               0.cs.  F33  HU-11- D-395894   H 16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9   19  Takács Gábor              0.cs.  F16  HU-11- 11-65312   H 16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0   20  Schwartz János            0.cs.  F16  HU-12- 25-20546   T 16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1   21  Schwartz János            0.cs.  F16  HU-12- D-570875   T 16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2   22  Takács Gábor              0.cs.  F16  HU-12- 11-75350   H 16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3    0  Zámolyi Zoltán            0.cs.  F35  HU-10- 11-59210   H 16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4   23  Czank Sándor              0.cs.  F16  HU-12- 11-75105   H 16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5    5  Kovács Miklós             0.cs.  F33  HU-10- 11-60672   H 16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6   24  Czank Sándor              0.cs.  F16  HU-11- 11-65519   H 16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7    0  Szabó László              0.cs.  F35  HU-10- 11-60085   H 16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8   25  Schwartz János            0.cs.  F16  HU-12- 25-17694   H 16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9    6  Kovács Miklós             0.cs.  F33  HU-11- 11-68942   H 162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40    7  Bedő László               0.cs.  F33  HU-12- 11-78345   H 16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1   26  Schwartz János            0.cs.  F16  HU-12- 25-20552   T 16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2   27  Rum János dr.             0.cs.  F16  HU-12- D-474099   H 162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3   28  Schwartz János            0.cs.  F16  HU-12- 25-20487   T 16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4   29  Schwartz János            0.cs.  F16  HU-12- 25-20500   H 16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5   30  Schwartz János            0.cs.  F16  HU-12- 25-20547   H 16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2    2  Heilig Károly             0.cs.  F19  HU-12- D-531162   H 16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6    8  Bedő László               0.cs.  F33  HU-09- 50-20415   H 16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7    9  Kovács Miklós             0.cs.  F33  HU-11- 11-68931   H 162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8   31  Csepi Bence               0.cs.  F16  HU-11- 11-65672   H 16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9   10  Bedő László               0.cs.  F33  HU-08- 11-29445   H 16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50   32  Takács Gábor              0.cs.  F16  HU-12- 11-75608   H 161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1   11  Bedő László               0.cs.  F33  HU-12- 11-78328   H 16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2   33  Takács Gábor              0.cs.  F16  HU-11- D-395451   H 16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3   12  Bedő László               0.cs.  F33  HU-12- 11-78366   H 161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4   34  Adrián Arnold és fia      0.cs.  F16  HU-10- D-265551   H 16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5   35  Csepi Bence               0.cs.  F16  HU-10- 11-57006   H 16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6   36  Schwartz János            0.cs.  F16  HU-12- 25-20565   H 16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3    3  Tolnay László             0.cs.  F19  HU-12- D-474681   H 16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7   37  Takács Gábor              0.cs.  F16  HU-10- 11-56350   H 16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8   13  Bedő Szabolcs             0.cs.  F33  HU-11- 11-69098   H 16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9   38  Csepi Bence               0.cs.  F16  HU-10- 11-57029   H 161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60   39  Kovács Csaba              0.cs.  F16  HU-10- 25-05192   H 16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1   40  Ledó Gábor                0.cs.  F16  HU-12- D-474337   H 16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2   41  Ledó Gábor                0.cs.  F16  HU-12- 11-75873   H 16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3   42  Ledó Gábor                0.cs.  F16  HU-12- 11-75473   H 16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4   43  Schwartz János            0.cs.  F16  HU-12- 25-20554   T 16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5    1  Viglidán Ágoston          0.cs.  F24  HU-12- 11-77006   H 16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6   44  Schwartz János            0.cs.  F16  HU-12- 25-20550   H 16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7   45  Csepi Bence               0.cs.  F16  HU-11- 11-65680   H 16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8   46  Ledó Gábor                0.cs.  F16  HU-12- 11-75485   H 16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9    0  Csepi Bence               0.cs.  F16  HU-10- 11-57018   H 16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70    0  Ledó Gábor                0.cs.  F16  HU-12- 11-75451   H 16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71    0  Andorka testvérek         0.cs.  F16  HU-12- D-526594   H 16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72    1  Kókai Attila és fia       0.cs.  F13  HU-11-  O-07688   T 16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3    2  Szakács Miklós            0.cs.  F13  HU-12- D-473525   H 16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4    3  Kókai Attila és fia       0.cs.  F13  HU-12- D-473918   T 16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5    4  Szakács Miklós            0.cs.  F13  HU-12- D-473506   H 16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6    0  Adrián Arnold és fia      0.cs.  F16  HU-12- D-474381   H 16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7    2  Viglidán Ágoston          0.cs.  F24  HU-12- 11-77200   H 160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8    0  Andorka testvérek         0.cs.  F16  HU-12- D-526593   H 16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9    0  Ledó Gábor                0.cs.  F16  HU-12- 11-75460   H 16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4    1  Szabó Ernő                0.cs.  F02  HU-10- 11-52231   T 160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5    2  Szabó Ernő                0.cs.  F02  HU-10- 11-52217   H 16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80    0  Csepi Bence               0.cs.  F16  HU-10- 11-57062   H 16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81   14  Prém Zoltán               0.cs.  F33  HU-11- D-357185   H 16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82   15  Papp Géza                 0.cs.  F33  HU-08- 11-38831   T 16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83    0  Csepi Bence               0.cs.  F16  HU-12- D-474150   H 16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4    0  Takács Gábor              0.cs.  F16  HU-11-  O-07714   H 16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6    4  Tóth László               0.cs.  F19  HU-12- D-478343   H 16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5    0  Mitring Imre              0.cs.  F16  HU-11- 11-66336   H 15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6    5  Magyari Zsolt             0.cs.  F13  HU-12- D-473818   H 15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7    0  Rum János dr.             0.cs.  F16  HU-12- D-474103   H 15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8    0  Adrián Arnold és fia      0.cs.  F16  HU-12- 11-74984   H 15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9    0  Rum János dr.             0.cs.  F16  HU-12- D-474120   H 15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7    5  Tolnay László             0.cs.  F19  HU-12- D-474656   H 15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90    0  Adrián Arnold és fia      0.cs.  F16  HU-12-  O-13683   H 15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91    0  Zámolyi Zoltán            0.cs.  F35  HU-12- 11-78007   H 15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2    0  Ledó Gábor                0.cs.  F16  HU-12- D-474320   H 15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3    3  Viglidán Ágoston          0.cs.  F24  HU-11-  O-09448   H 15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94    0  Rum János dr.             0.cs.  F16  HU-11- 11-65441   H 15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8    6  Szórádi Imre              0.cs.  F19  HU-12- D-474614   H 15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5   16  Király László             0.cs.  F33  HU-11- 11-69044   H 15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96    0  Ledó Gábor                0.cs.  F16  HU-11- D-407004   H 159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7   17  Bedő László               0.cs.  F33  HU-12- 11-78374   H 15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9    1  Lackó Norbert             0.cs.  F20  HU-12- 11-76403   H 15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10    3  Szarvas István            0.cs.  F02  HU-12- 11-69937   H 159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 0  Csepi Bence               0.cs.  F16  HU-12- 11-75852   H 15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11    4  Szarvas István            0.cs.  F02  HU-12- 11-69925   H 15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12    7  Tolnay László             0.cs.  F19  HU-12-  O-16407   H 15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 0  Kovács Csaba              0.cs.  F16  HU-08- 25-87027   H 15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13    8  Tolnay László             0.cs.  F19  HU-11- D-357212   H 15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6  Magyari Zsolt             0.cs.  F13  HU-11- D-356918   H 15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0  Takács Gábor              0.cs.  F16  HU-12- 11-75386   H 15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 0  Takács Gábor              0.cs.  F16  HU-11- D-395466   H 15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18  Papp Géza                 0.cs.  F33  HU-12- D-475889   H 15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 7  Ács György                0.cs.  F13  DV-12-06327-373   H 15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14    1  Nagy Béla                 0.cs.  F10  HU-12- D-477674   H 15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 0  Andorka testvérek         0.cs.  F16  HU-12-  O-15650   H 15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 0  Andorka testvérek         0.cs.  F16  HU-12- D-526569   H 15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4  Viglidán Ágoston          0.cs.  F24  HU-08- 11-36125   H 15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15    5  Páva Zoltán               0.cs.  F02  HU-10- D-318822   T 15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5  Viglidán Ágoston          0.cs.  F24  HU-12- D-574005   H 15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 6  Viglidán György           0.cs.  F24  BG-12-    54739   H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19  Király László             0.cs.  F33  HU-12- D-476154   H 15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 7  Baracskai Tibor           0.cs.  F24  HU-12- D-474852   H 15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 0  Takács Gábor              0.cs.  F16  HU-12- 11-75361   H 15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 8  Viglidán Ágoston          0.cs.  F24  HU-10- 11-58509   H 15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 0  Kovács Csaba              0.cs.  F16  HU-11- D-382398   H 15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 8  Ács György                0.cs.  F13  HU-12- D-473974   T 15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16    6  Kustyán-Ayurveda dúc      0.cs.  F02  HU-12- D-531115   H 15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 0  Adrián Arnold és fia      0.cs.  F16  HU-12- D-474353   H 15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17    7  Kustyán-Ayurveda dúc      0.cs.  F02  HU-11- D-333911   H 15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18    8  Feicser Béla              0.cs.  F02  HU-12- D-471135   H 15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 0  Adrián Arnold és fia      0.cs.  F16  HU-12- M-129000   H 15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 0  Schwartz János            0.cs.  F16  HU-12- 25-20541   T 157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 0  Farkas Imre               0.cs.  F16  HU 11- 11-63141   T 15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 0  Takács Gábor              0.cs.  F16  HU-11- M-125359   H 157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 0  Burda István              0.cs.  F16  HU 12- 25-22441   H 15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 0  Adrián Arnold és fia      0.cs.  F16  HU-12- D-474317   H 15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 0  Brányi András             0.cs.  F16  HU-12- D-526668   H 15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9  Szakács Miklós            0.cs.  F13  HU-12- D-473546   H 15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9  Viglidán György           0.cs.  F24  HU-12- 11-77271   H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19    9  Szórádi Imre              0.cs.  F19  HU-10- M-122684   T 15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0  Viglidán György           0.cs.  F24  HU-12- D-474948   T 15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1  Viglidán Ágoston          0.cs.  F24  HU-10-   O-2151   H 15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0    9  Kustyán-Ayurveda dúc      0.cs.  F02  HU-10- D-267244   H 15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0  Bedő László               0.cs.  F33  HU-12- D-477329   H 15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1   10  Szórádi Imre              0.cs.  F19  HU-12- D-474609   H 157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2   11  Hanich Mihály             0.cs.  F19  HU 11- 29-38671   H 15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3    0  Tolnay László             0.cs.  F19  HU-12-  O-16408   H 15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4    0  Tolnay László             0.cs.  F19  HU-12- D-478485   H 15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5   10  Szarvas István            0.cs.  F02  HU-12- 11-69935   H 15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1  Prém Zoltán               0.cs.  F33  HU-09- 11-51272   H 15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2  Prém Zoltán               0.cs.  F33  HU-11- D-395895   H 15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3  Prém Zoltán               0.cs.  F33  HU-09- 11-51303   H 15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6    0  Szórádi Imre              0.cs.  F19  HU-12- M-119052   T 156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7    0  Hanich Mihály             0.cs.  F19  HU 12- 11-77562   H 15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8   11  Kustyán-Ayurveda dúc      0.cs.  F02  HU-12- D-531130   H 156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29    0  Hanich Mihály             0.cs.  F19  HU 12- 14-92505   T 15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0   12  Kustyán-Ayurveda dúc      0.cs.  F02  HU-12- D-531189   H 15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1   13  Kustyán-Ayurveda dúc      0.cs.  F02  HU-12- D-531119   H 15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2   14  Feicser Béla              0.cs.  F02  HU-11- 11-61697   H 15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4  Bedő Szabolcs             0.cs.  F33  CHN-06-19-116596  H 15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3    0  Tóth József               0.cs.  F19  HU-12- 11-75905   H 15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4    0  Szórádi Imre              0.cs.  F19  HU-12- 11-76027   H 15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5    2  Lackó Norbert             0.cs.  F20  HU-12- 11-76419   H 15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6   15  Kulicskó Ferenc           0.cs.  F02  HU-11- 11-61764   H 15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7    2  Páli István               0.cs.  F10  HU-12- D-473410   T 15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8    0  Heilig Károly             0.cs.  F19  HU-12- 11-69585   H 15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39   16  Kustyán-Ayurveda dúc      0.cs.  F02  HU-12- D-531174   H 15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0    0  Feicser Béla              0.cs.  F02  HU-12- D-471146   H 15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1    0  Feicser Béla              0.cs.  F02  HU-12- D-471148   H 15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2    0  Páva Zoltán               0.cs.  F02  HU-08- 11-39142   T 15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0  Magyari Zsolt             0.cs.  F13  HU-12- D-473811   H 15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3    0  Kustyán-Ayurveda dúc      0.cs.  F02  HU-10- D-267211   H 15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4    0  Bezselics Mihály          0.cs.  F02  HU-12- 11-69708   T 15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1  Földing Norbert és apja   0.cs.  F30  HU-12- D-475623   H 15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2  Markó Dezső               0.cs.  F30  HU-11- D-357821   H 15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3  Markó Dezső               0.cs.  F30  HU-11- D-357844   H 15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4  Elekes István             0.cs.  F30  HU-11- D-357719   H 15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5  Elekes István             0.cs.  F30  HU-11- D-357720   H 15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6  Elekes István             0.cs.  F30  HU-11- D-357712   H 15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7  Földing Norbert és apja   0.cs.  F30  HU-12- D-475608   H 15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8  Elekes István             0.cs.  F30  HU-11- D-357792   H 15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3  Lackó Norbert             0.cs.  F20  HU-12- 11-76409   H 15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9  Földing József és fia     0.cs.  F30  HU-12- D-474772   H 15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4  Tóth József               0.cs.  F20  HU-12- D-481580   H 15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3  Páli István               0.cs.  F10  HU-12- D-473407   H 15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0  Markó Dezső               0.cs.  F30  HU-11-  O-07785   H 15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4  Banyár Károly             0.cs.  F10  HU-12- D-477601   H 1506,03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11:00Z</dcterms:created>
  <dc:creator>Király István</dc:creator>
  <dc:description/>
  <cp:keywords/>
  <dc:language>en-US</dc:language>
  <cp:lastModifiedBy>Király István</cp:lastModifiedBy>
  <dcterms:modified xsi:type="dcterms:W3CDTF">2013-07-11T04:34:00Z</dcterms:modified>
  <cp:revision>4</cp:revision>
  <dc:subject/>
  <dc:title>Győr és Környéke Tagszövetség</dc:title>
</cp:coreProperties>
</file>