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6.19 04:48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6.19 14:53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6.19 14:58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7.19 04:48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őprogram, 08 verse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resztés helye: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resztés ideje: 2013.06.16 06:30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3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5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 9   17   134   27    14  10,5  1387,32   1278,61</w:t>
      </w:r>
    </w:p>
    <w:p>
      <w:pPr>
        <w:pStyle w:val="HTMLkntformzott"/>
        <w:rPr/>
      </w:pPr>
      <w:r>
        <w:rPr>
          <w:color w:val="000000"/>
        </w:rPr>
        <w:t>F13 Győr               11   18   198   40    50  25,3  1390,52   1316,82</w:t>
      </w:r>
    </w:p>
    <w:p>
      <w:pPr>
        <w:pStyle w:val="HTMLkntformzott"/>
        <w:rPr/>
      </w:pPr>
      <w:r>
        <w:rPr>
          <w:color w:val="000000"/>
        </w:rPr>
        <w:t>F16 Lébény             28   47   573  115   139  24,3  1413,93   1318,87</w:t>
      </w:r>
    </w:p>
    <w:p>
      <w:pPr>
        <w:pStyle w:val="HTMLkntformzott"/>
        <w:rPr/>
      </w:pPr>
      <w:r>
        <w:rPr>
          <w:color w:val="000000"/>
        </w:rPr>
        <w:t>F24 Nyúl               11   19   183   37    19  10,4  1418,53   1259,27</w:t>
      </w:r>
    </w:p>
    <w:p>
      <w:pPr>
        <w:pStyle w:val="HTMLkntformzott"/>
        <w:rPr/>
      </w:pPr>
      <w:r>
        <w:rPr>
          <w:color w:val="000000"/>
        </w:rPr>
        <w:t>F33 Kóny               10   19   245   49    35  14,3  1385,00   1284,03</w:t>
      </w:r>
    </w:p>
    <w:p>
      <w:pPr>
        <w:pStyle w:val="HTMLkntformzott"/>
        <w:rPr/>
      </w:pPr>
      <w:r>
        <w:rPr>
          <w:color w:val="000000"/>
        </w:rPr>
        <w:t>F35 Csikvánd            9   16   163   33    39  23,9  1374,30   1313,51</w:t>
      </w:r>
    </w:p>
    <w:p>
      <w:pPr>
        <w:pStyle w:val="HTMLkntformzott"/>
        <w:rPr/>
      </w:pPr>
      <w:r>
        <w:rPr>
          <w:b/>
          <w:color w:val="000000"/>
        </w:rPr>
        <w:t>Bakonyalja             78  136  1496  299   296  19,8  1418,53   1300,07</w:t>
      </w:r>
    </w:p>
    <w:p>
      <w:pPr>
        <w:pStyle w:val="HTMLkntformzott"/>
        <w:rPr/>
      </w:pPr>
      <w:r>
        <w:rPr>
          <w:color w:val="000000"/>
        </w:rPr>
        <w:t>F01 Győr                8   15   187   37    27  14,4  1402,29   1277,64</w:t>
      </w:r>
    </w:p>
    <w:p>
      <w:pPr>
        <w:pStyle w:val="HTMLkntformzott"/>
        <w:rPr/>
      </w:pPr>
      <w:r>
        <w:rPr>
          <w:color w:val="000000"/>
        </w:rPr>
        <w:t>F02 Győr               16   29   370   74    76  20,5  1437,26   1304,01</w:t>
      </w:r>
    </w:p>
    <w:p>
      <w:pPr>
        <w:pStyle w:val="HTMLkntformzott"/>
        <w:rPr/>
      </w:pPr>
      <w:r>
        <w:rPr>
          <w:color w:val="000000"/>
        </w:rPr>
        <w:t>F10 Abda               15   26   262   52    48  18,3  1415,19   1295,86</w:t>
      </w:r>
    </w:p>
    <w:p>
      <w:pPr>
        <w:pStyle w:val="HTMLkntformzott"/>
        <w:rPr/>
      </w:pPr>
      <w:r>
        <w:rPr>
          <w:color w:val="000000"/>
        </w:rPr>
        <w:t>F19 Győr               12   23   340   68    73  21,5  1454,69   1303,92</w:t>
      </w:r>
    </w:p>
    <w:p>
      <w:pPr>
        <w:pStyle w:val="HTMLkntformzott"/>
        <w:rPr/>
      </w:pPr>
      <w:r>
        <w:rPr>
          <w:color w:val="000000"/>
        </w:rPr>
        <w:t>F20 Gönyu               8   14   151   30    19  12,6  1421,40   1290,79</w:t>
      </w:r>
    </w:p>
    <w:p>
      <w:pPr>
        <w:pStyle w:val="HTMLkntformzott"/>
        <w:rPr/>
      </w:pPr>
      <w:r>
        <w:rPr>
          <w:color w:val="000000"/>
        </w:rPr>
        <w:t>F30 Győr               11   19   256   51    73  28,5  1428,19   1318,68</w:t>
      </w:r>
    </w:p>
    <w:p>
      <w:pPr>
        <w:pStyle w:val="HTMLkntformzott"/>
        <w:rPr/>
      </w:pPr>
      <w:r>
        <w:rPr>
          <w:b/>
          <w:color w:val="000000"/>
        </w:rPr>
        <w:t>Dunamenti              70  126  1566  313   316  20,2  1454,69   1301,22</w:t>
      </w:r>
    </w:p>
    <w:p>
      <w:pPr>
        <w:pStyle w:val="HTMLkntformzott"/>
        <w:rPr/>
      </w:pPr>
      <w:r>
        <w:rPr>
          <w:b/>
          <w:color w:val="000000"/>
        </w:rPr>
        <w:t>Tagszövetségben       148  262  3062  612   612  20,0  1454,69   1300,9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ocsis Lajos              0.cs.  F19  SK 11- 0707-206   H 14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Páva Zoltán               2.cs.  F02  HU-12- D-563815   H 14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Földing József és fia     1.cs.  F30  HU-10- D-265881   H 14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Tolnay László             0.cs.  F19  HU-10- 11-57560   H 14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Markó Dezső               1.cs.  F30  HU-11- D-357804   H 14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3  Bors László               1.cs.  F30  HU-12- 11-78203   H 142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1  Vigh Tibor                2.cs.  F20  HU-10- D-300573   H 14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2  Kiss Ferenc               2.cs.  F02  HU-11- D-431072   H 14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3  Kulicskó Ferenc           1.cs.  F02  HU-12- 11-69776   H 14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1    1  Viglidán Ágoston          2.cs.  F24  HU-10- D-267010   H 14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0    1  Fuhrmann László           2.cs.  F10  HU-11- D-356675   H 14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1    3  Szórádi Imre              1.cs.  F19  HU-12- 11-76040   H 14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2    1  Ledó Gábor                1.cs.  F16  HU-11- 11-66512   H 14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3    2  Ledó Gábor                1.cs.  F16  HU-11- D-404626   H 14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2    4  Kulicskó Ferenc           1.cs.  F02  HU-11- 11-61783   H 14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3    2  J.Varga Attila            1.cs.  F10  HU-08- 50-56867   H 14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4    5  Szarvas István            1.cs.  F02  HU-10- D-265357   H 140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5    3  Ring László               2.cs.  F10  HU 12- 11-74167   T 140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6    1  Remete Ferenc             2.cs.  F01  HU 11- D-356059   H 14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4    2  Váczi András              1.cs.  F24  HU-10- 11-58855   H 14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7    4  Bors László               1.cs.  F30  HU-12- 11-78222   H 14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8    4  Nagy Béla                 1.cs.  F10  HU-10- D-300765   H 14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9    5  Banyár Károly             1.cs.  F10  HU-12- 11-73975   H 13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5    3  Jankó József              1.cs.  F24  HU-11- 11-67707   H 13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6    3  Szalai testvérek          1.cs.  F16  HU-11- 11-66177   H 13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7    4  Rum János dr.             1.cs.  F16  HU-10- D-267619   H 13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0    5  Elekes István             2.cs.  F30  HU-11- D-357722   H 13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1    6  Elekes István             2.cs.  F30  HU-09- 11-44383   H 13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2    2  Tóth József               2.cs.  F20  HU-09- 12-00858   H 139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3    2  Remete Ferenc             2.cs.  F01  HU 11- D-356048   H 13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8    1  Scheily Gábor             2.cs.  F13  HU-11- D-356805   H 13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4    6  Kustyán-Ayurveda dúc      2.cs.  F02  HU-11- D-333920   H 13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9    5  Kiss Károly               1.cs.  F16  HU-10- 11-56549   H 13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5    3  Vigh Tibor                2.cs.  F20  HU-11- 11-67272   H 13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0    1  Hujber Imre               1.cs.  F08  HU-11-  O-07636   H 13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6    6  Szűcs Gyula               1.cs.  F10  HU-09- 11-44002   H 13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7    7  Páva Zoltán               0.cs.  F02  HU-12- M-130455   H 138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8    8  Páva Zoltán               1.cs.  F02  HU-12- D-563811   T 13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9    7  Elekes István             0.cs.  F30  HU-11- D-357792   H 138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1    2  Scheily Gábor             1.cs.  F13  HU-12- D-473440   H 138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0    4  Görözdös Lajos            0.cs.  F19  SK 11- 0707-510   H 13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1    9  Kulicskó Ferenc           2.cs.  F02  HU-12- 11-69775   H 13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2   10  Kulicskó Ferenc           2.cs.  F02  HU-08- 11-27667   H 13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2    6  Rasztovich Gyula          2.cs.  F16  HU-10- D-266352   H 13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3    2  Hujber Imre               1.cs.  F08  HU-12- D-477446   H 13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4    1  Papp Géza                 1.cs.  F33  HU-10- 11-60767   H 13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3    3  Balog Norbert             1.cs.  F01  HU-12- 11-69444   H 138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5    2  Bedő László               1.cs.  F33  DV-12-05143-110   H 13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6    3  Szabó Attila              2.cs.  F33  HU-11- D-358005   T 138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4    7  Ring László               2.cs.  F10  HU 10- 11-64483   H 138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7    7  Papp László és fia        2.cs.  F16  HU-11- 11-66036   H 13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8    8  Ledó Gábor                0.cs.  F16  HU-12- D-474067   H 13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9    9  Ledó Gábor                2.cs.  F16  HU-11- D-404608   H 13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5    8  Domonkos Csaba            1.cs.  F30  HU-09- 11-50561   H 13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0   10  Rasztovich Gyula          0.cs.  F16  HU-12- D-472439   H 13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1   11  Takács Gábor              0.cs.  F16  HU-11-  O-07711   H 13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2   12  Takács Gábor              0.cs.  F16  HU-12- 11-75344   H 13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3   13  Takács Gábor              0.cs.  F16  HU-12- 11-75347   H 13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4    3  Viola János               1.cs.  F08  HU-12- D-476439   H 13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5    3  Marics István             1.cs.  F13  HU-11- D-357089   H 13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6    4  Scheily Gábor             1.cs.  F13  HU-12- D-473430   H 13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7    4  Viglidán György           1.cs.  F24  HU-11- D-404514   T 13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8   14  Papp László és fia        1.cs.  F16  HU-09- 11-45988   H 137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6    9  Csidey József             1.cs.  F30  HU-12- D-475429   H 13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9    4  Csizmazia Dezsö           1.cs.  F08  HU-12- D-564095   H 13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0    5  Hujber Imre               1.cs.  F08  HU-12- D-477443   H 13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1    1  Tóth László               2.cs.  F35  HU-11- D-358845   H 13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2   15  Adrián Arnold és fia      0.cs.  F16  HU-12-  O-13684   H 13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7    4  Vigh Tibor                2.cs.  F20  HU-10- 11-58372   H 13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8   10  Elekes István             2.cs.  F30  HU-11- D-357721   H 13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3    2  Szabó László              0.cs.  F35  HU-08- 11-37232   H 137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9    5  Kocsis Lajos              0.cs.  F19  SK 11- 55M-1387   H 13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4    3  Szabó László              2.cs.  F35  HU-09- 11-49826   H 137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5   16  Adrián Arnold és fia      0.cs.  F16  HU-10- 11-56744   H 13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0   11  Földing Norbert és apja   0.cs.  F30  HU-12- D-475619   H 13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6   17  Czank Sándor              2.cs.  F16  HU-11- 11-65562   H 137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1    8  Szűcs Gyula               1.cs.  F10  HU-12- D-473344   H 13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7   18  Takács Gábor              2.cs.  F16  HU-11- D-395466   H 13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8    5  Kókai Attila és fia       2.cs.  F13  HU-12- D-473913   H 13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9    4  Csordás Károly            1.cs.  F35  HU-10- 11-59708   H 13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2    9  Makker Martina            1.cs.  F10  HU-11- D-359683   H 13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3   12  Földing Norbert és apja   0.cs.  F30  HU-12- D-475635   H 136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0   19  Csepi Bence               1.cs.  F16  HU-11- 11-65661   H 13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4   11  Feicser Béla              2.cs.  F02  HU-10- 11-52602   H 13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1    6  Sziládi Dezső             0.cs.  F13  HU-12- 11-74516   H 136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2   20  Csepi Bence               1.cs.  F16  HU-10- 11-57006   H 13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3    7  Szakács Miklós            2.cs.  F13  HU-12- D-473546   H 13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4    8  Szakács Miklós            2.cs.  F13  HU-12- D-473506   H 13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5    9  Magyari Zsolt             2.cs.  F13  HU-09- 11-46212   H 13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5    4  Kiss László               1.cs.  F01  HU-12- D-471060   H 136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6    6  Hanich Mihály             1.cs.  F19  HU 10- 11-56025   H 13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6   21  Brányi András             1.cs.  F16  HU-11- D-382370   H 13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7   22  Adrián Arnold és fia      1.cs.  F16  HU-09- D-229000   H 13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8   23  Ledó Gábor                1.cs.  F16  HU-11- D-407004   H 13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7   12  Kiss Ferenc               1.cs.  F02  HU-11- D-431099   H 13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9    4  Bedő László               2.cs.  F33  HU-11- 11-69165   H 13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8    7  Szórádi Imre              2.cs.  F19  HU-12- D-474614   H 136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9   13  Kiss Ferenc               1.cs.  F02  HU-11- D-431060   H 136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0    5  Remete Ferenc             1.cs.  F01  HU 11- D-356039   H 13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0   24  Ledó Gábor                0.cs.  F16  HU-12- 11-75485   H 13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1    5  Jankó József              1.cs.  F24  HU-10- 11-58634   H 13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2    5  Tóth László               2.cs.  F35  HU-11- D-358858   H 13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3   25  Ledó Gábor                0.cs.  F16  HU-12- 11-75516   H 136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1    8  Görözdös Lajos            2.cs.  F19  SK 09- 0805-770   H 13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2    9  Szórádi Imre              0.cs.  F19  HU-11- D-357339   T 13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4   10  Kókai Attila és fia       1.cs.  F13  HU-12- D-473950   H 13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3   10  Tóth László               1.cs.  F19  HU-10- 11-57673   H 136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4   11  Kocsis Lajos              1.cs.  F19  HU 11- D-437960   H 136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5   14  Zvezdovics Szilvér        0.cs.  F02  HU-12- 11-70306   H 13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5   11  Scheily Gábor             1.cs.  F13  HU-12- D-473488   H 136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6   13  Földing József és fia     2.cs.  F30  HU-09- D-226204   H 13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7   14  Földing József és fia     2.cs.  F30  HU-08- D-186927   H 136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8   12  Kocsis Lajos              1.cs.  F19  SK 12- 0306-164   H 136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9   13  Kocsis Lajos              0.cs.  F19  SRB 12-  355911   H 13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0   14  Tolnay László             2.cs.  F19  HU-12- D-474646   H 136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6   12  Szakács Miklós            2.cs.  F13  HU-11- M-125146   H 13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1   15  Markó Dezső               1.cs.  F30  HU-10- D-265725   H 13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7   26  Takács Gábor              2.cs.  F16  HU-12- 11-75307   H 136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2   10  Szórádi Frigyes           1.cs.  F10  HU-10- 11-55024   H 136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8    5  Kovács József             1.cs.  F33  HU-11-  O-07799   T 13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9    6  Bedő László               2.cs.  F33  HU-09- 11-42775   H 136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3   16  Markó Dezső               1.cs.  F30  HU-11- D-357828   H 13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4   17  Elekes István             0.cs.  F30  HU-12- 11-78281   H 13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0    7  Király László             1.cs.  F33  HU-11- 11-69044   H 13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1    6  Szabó László              1.cs.  F35  HU-11- 11-68222   H 13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2   13  Magyari Zsolt             2.cs.  F13  HU-11- D-356931   H 13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5   15  Heilig Károly             1.cs.  F19  HU-10- 11-51623   H 13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6   11  Rebenek Imre              2.cs.  F10  HU-12- D-477793   H 13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3   27  Csepi Bence               1.cs.  F16  HU-10- D-312323   H 13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4   28  Balla Ferenc              1.cs.  F16  HU-12- 11-74866   H 13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7   12  Rebenek Imre              2.cs.  F10  HU-12- D-477786   H 13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5    7  Csordás Károly            1.cs.  F35  HU-11- D-395801   H 136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8   13  Ring László               1.cs.  F10  HU 10- 11-64487   T 13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9   16  Tolnay László             0.cs.  F19  HU-11- D-357221   H 13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0   15  Kustyán-Ayurveda dúc      1.cs.  F02  HU-10- D-267270   H 13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6   29  Mitring Imre              1.cs.  F16  HU-09- 11-46826   H 13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7   14  Szakács Miklós            2.cs.  F13  HU-09- 11-45603   H 13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8    8  Németh Lajos              1.cs.  F35  HU-08- 11-36358   H 13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9   30  Adrián Arnold és fia      1.cs.  F16  HU-08- 11-33570   H 13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0   31  Takács Gábor              0.cs.  F16  HU-11- D-395495   H 13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1   16  Nagy Gábor                1.cs.  F02  HU-11- 11-62117   H 13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1   32  Takács Gábor              1.cs.  F16  HU-11- D-395474   H 13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2   33  Takács Gábor              0.cs.  F16  HU-12- 11-75608   H 13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3   34  Takács Gábor              1.cs.  F16  HU-11- D-395451   H 13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2   17  Kulicskó Ferenc           2.cs.  F02  HU-10- 11-52238   H 13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4   35  Mitring Imre              2.cs.  F16  HU-12- D-474404   H 13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5   36  Adrián Arnold és fia      2.cs.  F16  HU-11- 11-66060   H 13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6   37  Kovács Csaba              1.cs.  F16  HU-11- D-382382   H 13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7   38  Adrián Arnold és fia      0.cs.  F16  HU-11- 11-66061   H 13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3   14  Szűcs Gyula               2.cs.  F10  HU-12- D-473314   H 13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4   18  Elekes István             0.cs.  F30  HU-10- D-312288   H 135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5   19  Földing Norbert és apja   2.cs.  F30  HU-12-  O-13761   H 13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6    5  Vigh Tibor                2.cs.  F20  HU-11- 11-67259   H 13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8    8  Bedő László               2.cs.  F33  HU-12- 11-78364   H 135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9   39  Ledó Gábor                1.cs.  F16  HU-11- D-404606   H 13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7   15  J.Varga Attila            0.cs.  F10  HU-12- D-477125   H 13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8   20  Földing Norbert és apja   2.cs.  F30  HU-10- D-265869   H 13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0    6  Jankó József              1.cs.  F24  HU-11- D-404782   H 13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1    9  Csordás Károly            1.cs.  F35  HU-10- 11-59745   H 13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2   10  Tóth László               1.cs.  F35  HU-12- D-477051   H 13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3   11  Németh Lajos              1.cs.  F35  HU-11- 11-68061   H 135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4   40  Pintér Tibor              1.cs.  F16  HU-09- 11-41554   H 135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5   41  Dóczy dúc                 1.cs.  F16  HU 10- D-288714   H 135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9   17  Görözdös Lajos            2.cs.  F19  SK 09- 0805-739   H 13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0   18  Kustyán-Ayurveda dúc      1.cs.  F02  HU-11- D-333918   H 13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1   19  Páva Zoltán               0.cs.  F02  HU-12- D-563867   H 135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2   18  Kocsis Lajos              2.cs.  F19  SK 10- 0707-637   H 13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6   42  Schwartz János            2.cs.  F16  HU-12- D-570871   T 13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3   16  Szűcs Gyula               0.cs.  F10  HU-12- 11-74450   H 135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4   19  Kocsis Lajos              0.cs.  F19  SRB 12-  355932   H 13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5    6  Vigh Tibor                1.cs.  F20  HU-11- 11-67264   H 13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7   43  Ledó Gábor                2.cs.  F16  HU-11- 11-66530   H 13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6    6  Molnár Imre               1.cs.  F01  HU-10- 11-51786   T 13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8    9  Bedő Szabolcs             2.cs.  F33  HU-09- 11-42606   H 135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7   20  Kocsis Lajos              1.cs.  F19  SK 10- 0707-601   H 135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8   17  Ring László               0.cs.  F10  HU 12- 11-74114   T 13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9   18  J.Varga Attila            2.cs.  F10  SK-10- 0702-773   H 135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0   21  Tóth László               2.cs.  F19  HU-12- 11-76118   H 135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1   19  Ring László               1.cs.  F10  HU 08- 11-32739   H 135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2   22  Görözdös Lajos            1.cs.  F19  SK 09- 55M-4966   H 135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9   15  Klauz Attila              1.cs.  F13  HU-12- D-476469   H 13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0    7  Klupács Csaba             0.cs.  F24  HU-10- D-270558   T 13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91   44  Takács Gábor              2.cs.  F16  HU-11- D-395493   H 135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3   23  Görözdös Lajos            0.cs.  F19  SK 12- 0301-115   H 13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4   20  Glück István              0.cs.  F02  HU-11-  O-07563   T 13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2   45  Papp László és fia        2.cs.  F16  HU-11- 11-66012   H 13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3   16  Kókai Attila és fia       2.cs.  F13  HU-11-  O-07687   H 13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5   21  Elekes István             2.cs.  F30  HU-11- D-359501   H 13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4   17  Kókai Attila és fia       1.cs.  F13  HU-12- D-478225   H 13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5   46  Takács Gábor              0.cs.  F16  HU-11- D-395467   H 13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6   47  Csepi Bence               1.cs.  F16  HU-11- 11-65672   H 13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7   48  Andorka testvérek         1.cs.  F16  HU-12- D-526585   H 13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8   49  Kovács Csaba              1.cs.  F16  HU-12- D-570776   H 13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9   50  Csepi Bence               1.cs.  F16  HU-10- 11-57062   H 13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0   51  Papp László és fia        1.cs.  F16  HU-11- D-395152   H 13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01   18  Kókai Attila és fia       2.cs.  F13  HU-11- D-395620   H 13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2   12  Csordás Károly            2.cs.  F35  HU-11- D-358911   H 13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6   24  Tolnay László             1.cs.  F19  HU-10- 11-57322   H 13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7   21  Kulicskó Ferenc           2.cs.  F02  HU-11- D-326587   H 13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3   52  Adrián Arnold és fia      0.cs.  F16  HU-08- M-117356   H 13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4   13  Németh Lajos              1.cs.  F35  HU-09- 11-49190   H 13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5   53  Takács Gábor              1.cs.  F16  HU-10- 11-56370   H 13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6   54  Kiss Károly               1.cs.  F16  HU-10- 11-56597   H 13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7   55  Mitring Imre              1.cs.  F16  HU-10- 11-56854   H 13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8   56  Takács Gábor              0.cs.  F16  HU-12- 11-75381   H 13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98   25  Tóth József               2.cs.  F19  HU-12- 11-75920   H 13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9   57  Rédli István              1.cs.  F16  HU-11- D-359213   H 13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10   58  Adrián Arnold és fia      2.cs.  F16  HU-12- D-474365   H 13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99   22  Földing József és fia     1.cs.  F30  HU-10- 11-57767   H 13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11   59  Papp László és fia        0.cs.  F16  HU-12- D-474295   H 13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0   22  Kustyán-Ayurveda dúc      1.cs.  F02  HU-11- D-333911   H 13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1   20  Nagy Béla                 1.cs.  F10  HU-09- 11-43712   H 13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12   60  Papp László és fia        0.cs.  F16  HU-12- D-474347   H 134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2   26  Kocsis Lajos              2.cs.  F19  SK 11- 0707-209   H 13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3   10  Papp Géza                 1.cs.  F33  HU-09- D-226356   T 134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3   27  Kocsis Lajos              2.cs.  F19  SK 11- 0707-215   H 13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4   23  Földing Norbert és apja   2.cs.  F30  HU-10- D-312616   H 13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4   61  Ledó Gábor                1.cs.  F16  HU-12- 11-75451   H 134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5   28  Kocsis Lajos              0.cs.  F19  SRB 12-  355914   H 13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15   14  Csordás Károly            1.cs.  F35  HU-10- 11-59720   H 13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6   62  Andorka testvérek         2.cs.  F16  HU-12- D-526596   H 13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7   11  Papp Géza                 2.cs.  F33  HU-12- D-475889   H 13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8   19  Scheily Gábor             2.cs.  F13  HU-12- D-473448   H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9   15  Németh Lajos              1.cs.  F35  HU-11- 11-68062   H 13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20   20  Scheily Gábor             2.cs.  F13  HU-12- D-537366   H 13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21   63  Andorka testvérek         1.cs.  F16  HU-11- D-382335   H 13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06   24  Elekes István             0.cs.  F30  HU-11- D-357777   H 13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07   21  Banyár Károly             1.cs.  F10  HU-11- 11-64235   H 13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08   29  Szórádi Imre              1.cs.  F19  HU-12-  O-13703   H 13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09   23  Zvezdovics Szilvér        1.cs.  F02  HU-10- 11-52004   H 13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2   16  Zámolyi Zoltán            1.cs.  F35  HU-11- 11-68318   H 134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23   64  Adrián Arnold és fia      0.cs.  F16  HU-12- D-474328   H 13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4   12  Élő Szilveszter           1.cs.  F33  HU-11- 11-68876   H 13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0   22  Makker Martina            1.cs.  F10  HU-12- 11-74092   H 134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5   17  Csordás Károly            1.cs.  F35  HU-10- 13-51005   H 13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6   65  Papp László és fia        0.cs.  F16  HU-12- D-474361   H 134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11   30  Tolnay László             2.cs.  F19  HU-12- D-474692   H 13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2   25  Földing József és fia     2.cs.  F30  HU-10- D-265883   H 13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3   24  Kiss Ferenc               2.cs.  F02  HU-10- D-318958   H 13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27   21  Kókai Attila és fia       2.cs.  F13  HU-10- 11-55917   H 13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14   26  Elekes István             2.cs.  F30  HU-11- D-357754   H 13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28   66  Rum János dr.             1.cs.  F16  HU-11- 11-65426   H 13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9   67  Adrián Arnold és fia      1.cs.  F16  HU-07- 11-23371   H 134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5   31  Kocsis Lajos              0.cs.  F19  HU 08- 05-68300   H 13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30   13  Szabó Attila              2.cs.  F33  HU-09- 11-50955   H 134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16   32  Görözdös Lajos            1.cs.  F19  SK 12- 0301-117   H 13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31   18  Zámolyi Zoltán            1.cs.  F35  HU-09- 11-50110   H 13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32    8  Klupács Csaba             1.cs.  F24  HU-09- 13-21666   H 13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33   68  Adrián Arnold és fia      1.cs.  F16  HU-10- D-265565   H 13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17   23  Rebenek Imre              1.cs.  F10  HU-11- D-395861   H 13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34   19  Szabó László              2.cs.  F35  HU-11- 11-68235   H 13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18   25  Glück István              1.cs.  F02  HU-12- D-563924   T 13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19   27  Földing Norbert és apja   2.cs.  F30  HU-12- D-475621   H 13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0    7  Vigh Tibor                0.cs.  F20  HU-12- 11-76215   H 13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5   22  Kókai Attila és fia       0.cs.  F13  HU-12- D-473933   T 13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6    9  Viglidán Ágoston          1.cs.  F24  HU-11-  O-09448   H 13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21    7  Kiss László               1.cs.  F01  HU-12- D-471055   H 13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2   26  Szalai Pál                1.cs.  F02  HU-12- 11-69988   H 13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23   27  Kustyán-Ayurveda dúc      1.cs.  F02  HU-11- D-333942   H 134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37   69  Papp László és fia        2.cs.  F16  HU-11- 11-65223   H 13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8   14  Papp Géza                 1.cs.  F33  HU-11-  O-07795   H 13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39   70  Takács Gábor              2.cs.  F16  HU-11- D-395477   H 13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40   71  Czank Sándor              1.cs.  F16  HU-12- D-525992   H 134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24   33  Kocsis Lajos              0.cs.  F19  SK 11- 0707-216   H 13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41   23  Ács György                1.cs.  F13  HU-12-  O-13658   T 13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25   28  Bors László               1.cs.  F30  HU-12- 11-78212   H 13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26   29  Bors László               1.cs.  F30  HU-12- 11-78223   H 13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27   28  Páva Zoltán               1.cs.  F02  HU-12- M-130469   H 13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28   29  Páva Zoltán               0.cs.  F02  HU-12- M-130468   T 13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42   72  Brányi András             1.cs.  F16  HU-08- 25-86915   H 13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43   15  Kertai László             1.cs.  F33  HU-12- D-473896   H 134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29   34  Kocsis Lajos              0.cs.  F19  HU 11- M-127148   H 13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30    8  Vigh Tibor                1.cs.  F20  HU-12- 11-76224   H 13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44   73  Kovács Csaba              1.cs.  F16  HU-11- 25-15452   H 13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45   16  Papp Géza                 2.cs.  F33  HU-09- 11-51147   H 13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46   74  Papp László és fia        2.cs.  F16  HU-09- 11-45954   H 13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31   35  Heilig Károly             2.cs.  F19  HU-12- 11-69571   H 13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2   30  Földing Norbert és apja   1.cs.  F30  HU-10- D-265833   H 13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47   24  Kókai Attila és fia       2.cs.  F13  HU-12- D-473909   H 13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3   31  Elekes István             2.cs.  F30  HU-11- D-357719   H 13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34   36  Tóth László               1.cs.  F19  HU-11- 11-66725   H 133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48   75  Farkas Imre               1.cs.  F16  HU 09- 11-41876   H 13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35    8  Kiss László               1.cs.  F01  HU-10- D-265016   H 13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9   76  Papp László és fia        0.cs.  F16  HU-11- D-395497   H 13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36   37  Tolnay László             2.cs.  F19  HU-12- D-478494   H 13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50   77  Kiss Károly               2.cs.  F16  HU-11- 11-65734   H 13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51   78  Adrián Arnold és fia      0.cs.  F16  HU-12- M-128999   H 133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52   25  Soós István               2.cs.  F13  HU-12- D-473590   H 13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53   20  Szabó László              1.cs.  F35  HU-11- 11-68231   H 13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54   26  Kókai Attila és fia       0.cs.  F13  HU-12- D-478223   H 13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55   79  Brányi András             2.cs.  F16  HU-12- 25-22584   H 13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56    6  Viola János               1.cs.  F08  HU-10- D-267159   H 13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37   30  Páva Zoltán               1.cs.  F02  HU-12- D-563819   T 13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57   21  Tóth László               2.cs.  F35  HU-11- D-358835   H 133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38   38  Kocsis Lajos              0.cs.  F19  SK 09- 0805-101   H 13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39   31  Szarvas István            1.cs.  F02  HU-11-  O-07544   H 133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40   39  Görözdös Lajos            1.cs.  F19  SK 12- 0301-166   H 13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58   27  Ács György                2.cs.  F13  AU-10-  602-747   H 13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59   80  Takács Gábor              0.cs.  F16  HU-11- 11-65303   H 13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60   17  Papp Géza                 0.cs.  F33  HU-11- D-358167   H 133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41   40  Görözdös Lajos            1.cs.  F19  SK 08- 0805-208   H 13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61   81  Schwartz János            0.cs.  F16  HU-12- 25-20554   T 13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42   32  Elekes István             0.cs.  F30  HU-12- D-475582   H 13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62   82  Ledó Gábor                2.cs.  F16  HU-11- D-404624   H 13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43   24  Szűcs Gyula               1.cs.  F10  HU-12- 11-74446   H 13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63   83  Schwartz János            1.cs.  F16  HU-12- 25-20547   H 133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44   33  Markó Dezső               1.cs.  F30  HU-12- D-475713   H 13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64   84  Schwartz János            2.cs.  F16  HU-12- 25-20546   T 13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65    7  Kovács Zoltán             1.cs.  F08  HU-11- D-358272   H 13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45    9  Molnár Imre               1.cs.  F01  HU-11- 11-61202   H 13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66   22  Szabó László              1.cs.  F35  HU-11- 11-68205   H 13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67   85  Brányi András             1.cs.  F16  HU-10- 25-05141   H 13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68   23  Szabó László              2.cs.  F35  HU-10- 11-60085   H 13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46   25  Nagy Béla                 2.cs.  F10  HU-12- D-477653   H 13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69   86  Adrián Arnold és fia      0.cs.  F16  HU-12- D-474353   H 13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47   26  Nagy Béla                 1.cs.  F10  HU-12- D-477674   H 13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70   18  Élő Szilveszter           2.cs.  F33  HU-11- D-358214   H 13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48   41  Szórádi Imre              2.cs.  F19  HU-12- D-474616   H 133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49    9  Tóth József               2.cs.  F20  HU-12- D-479442   H 13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50   27  Rebenek Imre              1.cs.  F10  HU-11- D-395865   H 13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51   34  Földing József és fia     2.cs.  F30  HU-09- D-226213   H 13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52   32  Páva Zoltán               0.cs.  F02  HU-12- D-563866   T 13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71   19  Papp Géza                 0.cs.  F33  HU-11- D-358187   T 13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53   33  Glück István              2.cs.  F02  HU-12- D-563903   H 133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72   28  Scheily Gábor             1.cs.  F13  HU-12- D-473477   H 13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54   42  Tóth László               1.cs.  F19  HU-12- D-474579   H 13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55   28  Hodossy Ernő              1.cs.  F10  HU-11- 11-64021   H 133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56   10  Remete Ferenc             1.cs.  F01  HU 09- D-209087   H 13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57   34  Szarvas István            0.cs.  F02  HU-12- 11-69937   H 13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73   20  Bedő László               1.cs.  F33  HU-09- 50-20415   H 133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8   11  Remete Ferenc             1.cs.  F01  HU 08- 11-26931   H 13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59   29  Szűcs Gyula               1.cs.  F10  HU-10- D-267360   H 13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74   29  Magyari Zsolt             2.cs.  F13  HU-11- D-356955   H 133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60   30  Szűcs Gyula               1.cs.  F10  HU-09- D-208677   H 13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61   31  Rebenek Imre              1.cs.  F10  HU-12- D-477753   H 13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62   32  Szűcs Gyula               0.cs.  F10  HU-12- D-473348   H 133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63   12  Kiss László               2.cs.  F01  HU-12- D-471070   H 13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75   87  Papp László és fia        2.cs.  F16  HU-11- 11-65773   H 13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64   33  J.Varga Attila            1.cs.  F10  HU-12- D-477120   H 13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76   88  Andorka testvérek         1.cs.  F16  HU-11- 25-15310   H 13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65   43  Tolnay László             0.cs.  F19  HU-12-  O-16408   H 13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66   13  Ábrahám József            2.cs.  F01  HU-08- 11-32539   H 13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77   30  Marics István             2.cs.  F13  HU-11- D-357117   H 13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78   10  Jankó József              1.cs.  F24  HU-12- D-478540   H 13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67   35  Földing Norbert és apja   0.cs.  F30  HU-11-  O-09442   H 13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79   89  Rum János dr.             0.cs.  F16  HU-12- D-474103   H 13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68   36  Elekes István             1.cs.  F30  HU-11- D-357720   H 13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69   35  Kustyán-Ayurveda dúc      2.cs.  F02  HU-11- D-333948   H 13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80   90  Rum János dr.             2.cs.  F16  HU-12- D-474195   H 13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70   37  Elekes István             0.cs.  F30  HU-11- D-357778   H 13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71   38  Földing Norbert és apja   0.cs.  F30  HU-12- M-129121   H 13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72   36  Kustyán-Ayurveda dúc      1.cs.  F02  HU-11- D-333925   H 13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81   91  Lenzsér Gyula             1.cs.  F16  HU-12- 11-75782   H 13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73   10  Vigh Tibor                2.cs.  F20  HU-11- 11-67263   H 13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74   37  Zvezdovics Szilvér        1.cs.  F02  HU-10- 11-52270   H 13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82   92  Káldi Imre                1.cs.  F16  HU-08- 25-87022   H 13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83   93  Ledó Gábor                0.cs.  F16  HU-12- D-474366   H 13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84   24  Németh László             2.cs.  F35  HU-12- 11-77315   H 13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85   94  Schwartz János            2.cs.  F16  HU-12- D-570875   T 13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86   21  Németh Károly             1.cs.  F33  HU-10- 11-55644   H 13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87   31  Scheily Gábor             1.cs.  F13  HU-12- D-537374   H 13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88   95  Ledó Gábor                0.cs.  F16  HU-12- 11-75460   H 13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75   44  Tolnay László             0.cs.  F19  HU-11- D-357244   H 13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89   96  Takács Gábor              0.cs.  F16  HU-12- 11-75367   H 13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90   97  Rum János dr.             2.cs.  F16  HU-11- 11-65423   H 13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91    8  Viola János               2.cs.  F08  HU-12- D-476433   H 13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92   32  Scheily Gábor             2.cs.  F13  HU-12- D-473453   H 13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93    9  Csizmazia Dezsö           1.cs.  F08  HU-11- D-358577   H 13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94   98  Adrián Arnold és fia      0.cs.  F16  HU-10- 11-56712   H 13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76   45  Tolnay László             1.cs.  F19  HU-12-  O-16407   H 13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95   33  Kókai Attila és fia       0.cs.  F13  HU-12- D-473915   H 132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77   39  Földing Norbert és apja   1.cs.  F30  HU-11- D-357954   H 13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78   14  Balog Norbert             1.cs.  F01  HU-12- 11-69446   T 13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79   40  Markó Dezső               1.cs.  F30  HU-11- M-125391   H 132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80   41  Földing Norbert és apja   0.cs.  F30  HU-12- D-475603   H 13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96   11  Klupács Csaba             2.cs.  F24  HU-11- 13-56538   T 13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81   34  Füredi Péter              2.cs.  F10  HU-11- D-333990   H 13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97   99  Adrián Arnold és fia      2.cs.  F16  HU-12- D-474368   H 13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98   34  Soós István               1.cs.  F13  HU-11- D-356899   H 13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82   11  Lackó Norbert             1.cs.  F20  HU-09- 11-48141   H 13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99   25  Németh Lajos              1.cs.  F35  HU-09- 11-49200   H 13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83   42  Domonkos Csaba            2.cs.  F30  HU-11- D-357620   H 13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00   35  Marics István             1.cs.  F13  HU-09- 11-45269   H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84   43  Bors László               2.cs.  F30  HU-11-  O-07561   H 13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01  100  Lenzsér Gyula             1.cs.  F16  HU-10- 11-56622   H 13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02   36  Szakács Miklós            1.cs.  F13  HU-12- D-473535   H 13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85   15  Kiss László               1.cs.  F01  HU-11- D-356156   H 13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03   37  Magyari Zsolt             2.cs.  F13  HU-11- D-356947   H 13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86   44  Elekes István             0.cs.  F30  HU-11- D-357795   H 13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87   46  Tolnay László             0.cs.  F19  HU-10- D-312634   H 132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88   16  Remete Ferenc             1.cs.  F01  HU 08- 11-36063   H 13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89   35  Szórádi Frigyes           1.cs.  F10  HU-12- 11-74425   H 13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90   12  Tóth József               1.cs.  F20  HU-12- D-479411   H 13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04   22  Szabó Attila              2.cs.  F33  HU-09- 11-50996   T 13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91   17  Kiss László               1.cs.  F01  HU-08- 11-32711   H 132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92   45  Elekes István             1.cs.  F30  HU-11- D-357753   H 13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93   47  Tolnay László             2.cs.  F19  HU-12- D-474643   H 13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05  101  Rum János dr.             0.cs.  F16  HU-12- 11-75564   H 13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94   46  Földing Norbert és apja   0.cs.  F30  HU-11- D-357990   H 13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06   12  Viglidán Ágoston          1.cs.  F24  HU-11-  O-09449   H 13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07   38  Kókai Attila és fia       1.cs.  F13  HU-12- D-473901   H 13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08  102  Rasztovich Gyula          0.cs.  F16  HU-11- 11-62840   H 13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95   38  Páva Zoltán               0.cs.  F02  HU-12- D-563862   H 13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09   13  Viglidán Ágoston          1.cs.  F24  HU-11-  O-09447   T 13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10   23  Papp Géza                 1.cs.  F33  HU-11-  O-07794   H 13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96   48  Szórádi Imre              1.cs.  F19  HU-10- D-267110   H 13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11  103  Czank Sándor              2.cs.  F16  HU-11- 11-65519   H 132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97   18  Remete Ferenc             2.cs.  F01  HU 11- D-356037   H 13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12  104  Takács Gábor              0.cs.  F16  HU-11- D-395494   H 13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13  105  Kovács Csaba              1.cs.  F16  HU-10- 25-05192   H 132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98   39  Kiss Ferenc               1.cs.  F02  HU-11- D-431059   H 13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99   36  Szórádi Frigyes           1.cs.  F10  HU-10- D-267343   H 13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00   47  Markó Dezső               1.cs.  F30  HU-11- D-357830   H 132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14  106  Papp László és fia        1.cs.  F16  HU-11- D-357166   H 13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01   13  Vigh Tibor                2.cs.  F20  HU-12- 11-76244   H 13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02   48  Elekes István             0.cs.  F30  HU-12- 11-78291   H 13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15   39  Magyari Zsolt             2.cs.  F13  HU-11- D-356956   H 13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16   10  Viola János               1.cs.  F08  HU-11- 11-63849   H 13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17   24  Papp Géza                 1.cs.  F33  HU-10- 11-60757   T 13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03   49  Szórádi Imre              0.cs.  F19  HU-11- M-125001   H 13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18   26  Németh László             1.cs.  F35  HU-11- 11-67934   H 132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04   37  Szűcs Gyula               0.cs.  F10  HU-12- D-473307   H 13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05   50  Szórádi Imre              0.cs.  F19  HU-12-  O-16402   H 13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06   51  Tolnay László             1.cs.  F19  HU-12- D-474411   H 13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07   40  Glück István              2.cs.  F02  HU-12- M-130406   H 13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08   38  Szűcs Gyula               1.cs.  F10  HU-11- D-356614   H 13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09   52  Tóth László               2.cs.  F19  HU-11- 11-66770   H 132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19  107  Adrián Arnold és fia      1.cs.  F16  HU-10- 11-56742   H 13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20  108  Takács Gábor              2.cs.  F16  HU-11-  O-07714   H 13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10   41  Kulicskó Ferenc           1.cs.  F02  HU-10- D-319017   H 13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11   53  Tolnay László             2.cs.  F19  HU-10- 11-56024   H 13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12   42  Balogh Zoltán             1.cs.  F02  HU-12- D-563735   T 13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21  109  Schwartz János            2.cs.  F16  HU-12- 25-20541   T 13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13   49  Földing Norbert és apja   0.cs.  F30  HU-12- M-129113   H 132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14   39  Ring László               1.cs.  F10  HU 11- 11-64477   H 132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15   40  Ring László               0.cs.  F10  HU 10- 11-64430   T 13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16   43  Kövecses Gábor            1.cs.  F02  HU-12- 11-69815   H 13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22   14  Baracskai Tibor           1.cs.  F24  HU-11- 11-67343   H 13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23  110  Schwartz János            0.cs.  F16  HU-12- 25-20487   T 13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24  111  Takács Gábor              1.cs.  F16  HU-11- 11-65350   H 13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25  112  Takács Gábor              2.cs.  F16  HU-12- D-474525   H 13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26   27  Németh László             1.cs.  F35  HU-12- D-477862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27  113  Rasztovich Gyula          1.cs.  F16  HU-10- D-266303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17   44  Páva Zoltán               1.cs.  F02  HU-12- D-563808   H 13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28  114  Papp László és fia        0.cs.  F16  HU-12- 25-17376   H 131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29  115  Kovács Csaba              1.cs.  F16  HU-11- D-382389   H 13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18   50  Markó Dezső               1.cs.  F30  HU-12- D-471286   H 13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30   28  Németh László             1.cs.  F35  HU-11- D-395023   H 131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19   45  Feicser Béla              1.cs.  F02  HU-11- 11-61571   H 13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20   46  Páva Zoltán               2.cs.  F02  HU-12- D-563835   H 13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21   51  Elekes István             0.cs.  F30  HU-11- D-357788   H 131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22    0  Markó Dezső               2.cs.  F30  HU-11- D-357801   H 13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31   29  Németh László             2.cs.  F35  HU-11- 05-14326   H 13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32    0  Csepi Bence               1.cs.  F16  HU-10- 11-57029   H 13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23   41  Makker Martina            1.cs.  F10  HU-12-  O-13633   H 13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24   54  Tóth József               0.cs.  F19  HU-12- D-474711   H 13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33   30  Tóth László               1.cs.  F35  HU-12- D-477061   H 131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25   42  Makker Martina            1.cs.  F10  HU-12- 11-73902   H 13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26    0  Markó Dezső               1.cs.  F30  HU-11- D-404981   H 13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27   43  Rebenek Imre              2.cs.  F10  HU-12- D-478891   H 13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34   25  Bedő László               1.cs.  F33  HU-11- 11-69147   H 13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28   47  Zvezdovics Szilvér        2.cs.  F02  HU-11- 11-62230   H 13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29   48  Kiss Ferenc               1.cs.  F02  HU-10- D-318992   H 131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35   40  Soós István               1.cs.  F13  HU-12- D-473624   H 13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30   49  Feicser Béla              2.cs.  F02  HU-12- D-471146   H 13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31   14  Vigh Tibor                1.cs.  F20  HU-12- D-537517   H 13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32    0  Földing Norbert és apja   1.cs.  F30  HU-11- D-357913   H 13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33   50  Zvezdovics Szilvér        1.cs.  F02  HU-11- 11-62267   H 13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34   51  Feicser Béla              2.cs.  F02  HU-12- D-471132   H 13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35    0  Bors László               2.cs.  F30  HU-12- D-477813   H 13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36   52  Zvezdovics Szilvér        1.cs.  F02  HU-11- 11-62207   H 131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37   55  Tolnay László             0.cs.  F19  HU-12-  O-13702   H 131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38   19  Remete Ferenc             1.cs.  F01  HU 05- D-136609   H 13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39   15  Vigh Tibor                0.cs.  F20  HU-12-  O-13713   H 13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40   53  Kustyán-Ayurveda dúc      2.cs.  F02  HU-11- D-333946   H 13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41   54  Granát Lajos              1.cs.  F02  HU-12- 11-69885   T 13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42   55  Páva Zoltán               1.cs.  F02  HU-10- D-318875   H 13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36   26  Kertai László             1.cs.  F33  HU-09- 11-45600   H 13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43    0  Földing Norbert és apja   2.cs.  F30  HU-11- D-357906   H 13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37    0  Rum János dr.             1.cs.  F16  HU-08- 11-33970   H 13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44    0  Elekes István             0.cs.  F30  HU-12- D-475540   H 13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38    0  Scheily Gábor             1.cs.  F13  HU-12- D-537354   H 13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39   15  Jankó József              1.cs.  F24  HU-09- 11-48407   H 13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40    0  Scheily Gábor             2.cs.  F13  HU-12- D-473443   H 131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45   56  Kocsis Lajos              2.cs.  F19  HU 11- D-437123   H 13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41    0  Andorka testvérek         1.cs.  F16  HU-09- M-119134   H 13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42   31  Zámolyi Zoltán            1.cs.  F35  HU-09- 11-50148   H 13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43    0  Papp László és fia        2.cs.  F16  HU-11- D-395158   H 131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46   57  Görözdös Lajos            2.cs.  F19  SK 09- 0805-673   H 131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47   16  Lackó Norbert             1.cs.  F20  HU-12- 11-76405   H 13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44    0  Adrián Arnold és fia      1.cs.  F16  HU-12-  O-13683   H 13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45   32  Szabó László              1.cs.  F35  HU-12- D-475059   H 13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48   56  Süveges-Rácz              2.cs.  F02  HU-11- D-395995   H 13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46    0  Adrián Arnold és fia      0.cs.  F16  HU-12- D-474338   H 13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49   17  Lackó Norbert             2.cs.  F20  HU-12- 11-76407   H 131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50   44  Ring László               1.cs.  F10  HU 10- 11-64431   H 13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51    0  Földing József és fia     1.cs.  F30  HU-11- D-357283   H 13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47    0  Adrián Arnold és fia      2.cs.  F16  HU-12- D-475673   H 13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48    0  Szalai testvérek          1.cs.  F16  HU-11- 11-66176   H 13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52    0  Földing József és fia     1.cs.  F30  HU-10- 11-57728   H 13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53    0  Csidey József             0.cs.  F30  HU-12- D-478087   T 13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54   45  Rebenek Imre              1.cs.  F10  HU-11- D-395875   H 13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49    0  Csepi Bence               2.cs.  F16  HU-11- D-404682   H 13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50   33  Zámolyi Zoltán            2.cs.  F35  HU-12- D-475119   H 13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55   58  Tolnay László             0.cs.  F19  HU-12- D-474691   H 13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56   57  Kiss Ferenc               2.cs.  F02  HU-11- D-431054   H 13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57   58  Kiss Ferenc               1.cs.  F02  HU-10- D-318971   H 13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51    0  Tóth László               1.cs.  F35  HU-12- D-477023   H 13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52    0  Soós István               1.cs.  F13  HU-09- 11-45707   H 13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58   59  Feicser Béla              1.cs.  F02  HU-12- 11-70234   H 13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53   27  Kovács Miklós             1.cs.  F33  HU-11- 11-68942   H 13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54    0  Zámolyi Zoltán            0.cs.  F35  HU-12- M-129007   H 13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59   20  Árkosi Zoltán             0.cs.  F01  HU-07- D-165961   T 13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55   16  Klupács Csaba             0.cs.  F24  HU-12- 11-77216   H 13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60   60  Szarvas István            2.cs.  F02  HU-11- 11-62000   H 13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61   61  Kustyán-Ayurveda dúc      0.cs.  F02  HU-11- 11-61881   H 13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62   62  Zvezdovics Szilvér        1.cs.  F02  HU-10- 11-52296   H 13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63   63  Kustyán-Ayurveda dúc      0.cs.  F02  HU-12- D-531130   H 13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56   11  Kovács Zoltán             1.cs.  F08  HU-11- 11-63561   H 13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57   17  Viglidán Ágoston          1.cs.  F24  HU-10- 11-58519   H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58   12  Viola János               2.cs.  F08  HU-12- D-476422   H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64   64  Páva Zoltán               2.cs.  F02  HU-12- D-563812   T 131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59    0  Andorka testvérek         1.cs.  F16  HU-09- 25-96319   H 13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65    0  Elekes István             0.cs.  F30  HU-11- D-357789   H 13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60    0  Sziládi Dezső             2.cs.  F13  HU-12- 11-74594   H 131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61    0  Dóczy dúc                 1.cs.  F16  HU 12- 11-72975   H 13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66   65  Süveges-Rácz              0.cs.  F02  HU-12- D-471275   H 13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67    0  Csidey József             0.cs.  F30  HU-12- D-475409   T 13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68    0  Földing József és fia     1.cs.  F30  HU-12-  O-13604   H 130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69   21  Remete Ferenc             2.cs.  F01  HU 12- 11-75637   H 13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62   18  Jankó József              2.cs.  F24  HU-12- D-478538   H 13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63    0  Takács Gábor              0.cs.  F16  HU-12- 11-75621   H 13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70   59  Tóth László               0.cs.  F19  HU-11- D-404489   H 13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71   22  Árkosi Zoltán             2.cs.  F01  HU-12- D-471013   H 13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64    0  Németh László             1.cs.  F35  HU-11- 11-68642   H 13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65   28  Bedő László               0.cs.  F33  HU-12- 11-78345   H 13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72   18  Tóth József               1.cs.  F20  HU-11- 12-20354   H 130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73   60  Görözdös Lajos            1.cs.  F19  HU 09- 11-46842   H 13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74    0  Csidey József             0.cs.  F30  HU-12- D-475411   H 13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75    0  Földing Norbert és apja   0.cs.  F30  HU-11- M-125368   H 13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76   46  Szórádi Frigyes           1.cs.  F10  HU-12- 11-74412   H 13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77    0  Elekes István             0.cs.  F30  HU-12- D-475501   H 13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78   61  Szórádi Imre              1.cs.  F19  HU-12- M-119052   T 130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79   62  Görözdös Lajos            2.cs.  F19  SK 11- 0707-428   H 13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80   23  Kiss László               2.cs.  F01  HU-12- D-471079   H 13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66    0  Andorka testvérek         1.cs.  F16  HU-11- 25-15316   H 13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67    0  Soós István               1.cs.  F13  HU-09- D-226278   H 13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81   66  Kustyán-Ayurveda dúc      0.cs.  F02  HU-12- D-531156   H 13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68    0  Schwartz János            2.cs.  F16  HU-12- 25-20479   T 13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69    0  Zámolyi Zoltán            1.cs.  F35  HU-10- 11-59210   H 13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82   67  Kiss Ferenc               1.cs.  F02  HU-12- D-563773   H 13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70    0  Schwartz János            2.cs.  F16  HU-12- 25-20543   T 13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83   68  Kiss Ferenc               2.cs.  F02  HU-10- D-318999   H 13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84   69  Kulicskó Ferenc           0.cs.  F02  HU-12- 11-69759   H 13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85   70  Páva Zoltán               1.cs.  F02  HU-12- D-563820   T 130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86   63  Tolnay László             1.cs.  F19  HU-12- D-474677   H 13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87   47  Szűcs Gyula               2.cs.  F10  HU-08- 11-30717   H 13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71    0  Scheily Gábor             1.cs.  F13  HU-12-  O-13662   H 130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88   24  Molnár Imre               1.cs.  F01  HU-08- 50-11143   T 13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72   29  Kovács Miklós             2.cs.  F33  HU-11- 11-68933   H 130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73    0  Farkas Imre               1.cs.  F16  HU 11- 11-63157   T 13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89   71  Süveges-Rácz              2.cs.  F02  HU-12- D-478001   H 13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90    0  Földing Norbert és apja   1.cs.  F30  HU-11-  O-07756   H 130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91   64  Kocsis Lajos              2.cs.  F19  SK 10- 0707-604   H 13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92   65  Tóth László               2.cs.  F19  HU-12- D-474564   H 13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74    0  Mitring Imre              2.cs.  F16  HU-12- 11-75016   H 13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93   72  Glück István              2.cs.  F02  HU-12- D-563904   H 13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94    0  Bors László               1.cs.  F30  HU-10-   O-5460   H 13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95   73  Nagy Gábor                1.cs.  F02  HU-12- 11-70126   H 13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96   48  Páli István               1.cs.  F10  HU-12- D-473414   H 130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97   66  Kocsis Lajos              0.cs.  F19  SK 12- 55M-2190   H 13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98   25  Molnár Imre               2.cs.  F01  HU-10-   O-1985   T 130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99   67  Görözdös Lajos            0.cs.  F19  SK 12- 0301-168   H 13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75    0  Magyari Zsolt             2.cs.  F13  HU-11- D-356939   H 13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76   30  Bedő Szabolcs             1.cs.  F33  HU-11- 11-69073   H 13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300   74  Süveges-Rácz              1.cs.  F02  HU-11- D-395980   H 130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01   68  Görözdös Lajos            2.cs.  F19  HU 10-   O-1995   H 130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77    0  Kovács Csaba              1.cs.  F16  HU-10- 25-05181   H 13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78    0  Ács György                2.cs.  F13  HU-11- M-126820   T 13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02    0  Süveges-Rácz              0.cs.  F02  HU-12- D-478047   H 13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303    0  Markó Dezső               2.cs.  F30  HU-12- D-475712   H 13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04    0  Kulicskó Ferenc           2.cs.  F02  HU-11- 11-61785   H 130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305    0  Elekes István             1.cs.  F30  HU-11- D-359583   H 13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06   26  Kiss László               2.cs.  F01  HU-12- D-471068   T 13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307    0  Tolnay László             1.cs.  F19  HU-10- 11-57787   H 13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79   31  Papp Géza                 1.cs.  F33  HU-08- 11-38894   H 13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80   13  Sándor Gábor              2.cs.  F08  HU-12- D-472566   H 13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08    0  Tolnay László             0.cs.  F19  HU-10- 29-30752   H 130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09    0  Kocsis Lajos              2.cs.  F19  SK 12- 0306-170   H 13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81   19  Pintér Imre               1.cs.  F24  HU-11- 11-67493   H 13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82   32  Bedő László               1.cs.  F33  HU-12- 11-78374   H 130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83    0  Kiss Károly               1.cs.  F16  HU-11- 11-65926   H 13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84    0  Zámolyi Zoltán            0.cs.  F35  HU-12- D-475144   H 13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85    0  Papp László és fia        0.cs.  F16  HU-08- 11-33218   H 13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10    0  Földing Norbert és apja   2.cs.  F30  HU-11- D-357937   H 13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86   33  Kertai László             1.cs.  F33  HU-09- 11-45583   H 13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87   34  Németh Károly             1.cs.  F33  HU-10- 11-55641   T 13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11    0  Domonkos Csaba            1.cs.  F30  HU-10-   O-2001   H 13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88   35  Németh Károly             1.cs.  F33  HU-11- 11-65028   H 13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89    0  Szakács Miklós            1.cs.  F13  HU-11- 11-65369   H 13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90    0  Csepi Bence               1.cs.  F16  HU-11- 11-65680   H 13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91    0  Szakács Miklós            1.cs.  F13  HU-11- D-356795   H 13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92   14  Hujber Imre               1.cs.  F08  HU-12- D-564043   H 13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12   19  Tóth József               1.cs.  F20  HU-11- 12-20356   H 13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93    0  Mitring Imre              2.cs.  F16  HU-12- 11-75021   H 13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13    0  Földing József és fia     1.cs.  F30  HU-09- D-226268   H 13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 0  Heilig Károly             1.cs.  F19  HU-10- 11-51639   H 13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 0  Tolnay László             1.cs.  F19  HU-11- D-357242   H 13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27  Bukta Ferenc              1.cs.  F01  HU-10- 11-51808   H 13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94    0  Zámolyi Zoltán            0.cs.  F35  HU-12- M-129003   H 13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95    0  Ledó Gábor                2.cs.  F16  HU-12- D-474083   H 13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296    0  Ledó Gábor                1.cs.  F16  HU-12- 11-75501   H 1300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F16    5 h.  26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F30    5 h.  2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F20    5 h.  25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 5 h.  25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F35    5 h.  2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 5 h.  2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   5 h.  237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F13    5 h.  2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2.cs. F02    5 h.  2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F16    5 h.  22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F10    5 h.  228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1.cs. F35    5 h.  22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F24    5 h.  22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2.cs. F16    5 h.  2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F02    5 h.  22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F30    5 h.  22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1.cs. F16    5 h.  2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2.cs. F30    5 h.  21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F13    5 h.  21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1.cs. F33    5 h.  21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F13    5 h.  2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F01    5 h.  20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2.cs. F13    4 h.  20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2.cs. F19    5 h.  20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Csaba                   1.cs. F16    5 h.  2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F02    5 h.  20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örözdös Lajos                 1.cs. F19    5 h.  20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1.cs. F02    5 h.  20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Ferenc                  1.cs. F01    5 h.  19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sis Lajos                   2.cs. F19    5 h.  19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1.cs. F30    5 h.  19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ndorka testvérek              1.cs. F16    5 h.  18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1.cs. F08    4 h.  1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és fia          2.cs. F30    4 h.  18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wartz János                 2.cs. F16    5 h.  1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örözdös Lajos                 2.cs. F19    5 h.  18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F16    4 h.  1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Ferenc                  2.cs. F01    4 h.  17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vezdovics Szilvér             1.cs. F02    5 h.  17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1.cs. F19    5 h.  16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2.cs. F16    4 h.  16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1.cs. F19    4 h.  1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1.cs. F35    4 h.  16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kker Martina                 1.cs. F10    4 h.  16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2.cs. F16    4 h.  16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ing László                    1.cs. F10    4 h.  1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2.cs. F02    4 h.  15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László                    2.cs. F33    3 h.  1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1.cs. F10    4 h.  15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sis Lajos                   1.cs. F19    3 h.  15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László                    1.cs. F33    4 h.  150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Frigyes                1.cs. F10    4 h.  14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Ferenc                1.cs. F02    3 h.  14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2.cs. F35    3 h.  14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ámolyi Zoltán                 1.cs. F35    4 h.  1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1.cs. F10    3 h.  1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Ágoston               1.cs. F24    4 h.  1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2.cs. F35    3 h.  13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1.cs. F30    4 h.  13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és fia             1.cs. F16    3 h.  13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rányi András                  1.cs. F16    3 h.  13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2.cs. F33    3 h.  13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1.cs. F13    3 h.  1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1.cs. F19    3 h.  1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2.cs. F10    3 h.  13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1.cs. F16    3 h.  13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ola János                    1.cs. F08    3 h.  13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László                  1.cs. F35    4 h.  12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Károly                    1.cs. F16    3 h.  1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-Ayurveda dúc           2.cs. F02    3 h.  12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ós István                    1.cs. F13    4 h.  12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1.cs. F20    3 h.  1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2.cs. F02    3 h.  11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2.cs. F02    3 h.  11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olnár Imre                    1.cs. F01    3 h.  11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ing László                    2.cs. F10    2 h.  11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László                    1.cs. F35    3 h.  11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2.cs. F19    3 h.  10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nyár Károly                  1.cs. F10    2 h.  10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lück István                   2.cs. F02    3 h.   9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itring Imre                   2.cs. F16    3 h.   9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Elekes István                  1.cs. F30    3 h.   9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1.cs. F02    2 h.   9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ertai László                  1.cs. F33    3 h.   9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itring Imre                   1.cs. F16    2 h.   9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József                    2.cs. F20    2 h.   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.Varga Attila                 1.cs. F10    2 h.   9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órádi Imre                   2.cs. F19    2 h.   9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 Norbert                  1.cs. F01    2 h.   9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izmazia Dezsö                1.cs. F08    2 h.   9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ics István                  1.cs. F13    2 h.   9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László                    2.cs. F01    3 h.   9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zank Sándor                   2.cs. F16    2 h.   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app Géza                      2.cs. F33    2 h.   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József                    1.cs. F20    3 h.   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lai testvérek               1.cs. F16    2 h.   8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émeth Károly                  1.cs. F33    3 h.   8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kács Miklós                 1.cs. F13    3 h.   83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Domonkos Csaba                 1.cs. F30    2 h.   7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Dóczy dúc                      1.cs. F16    2 h.   7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űcs Gyula                    2.cs. F10    2 h.   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Gábor                     1.cs. F02    2 h.   75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um János dr.                  2.cs. F16    2 h.   7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eilig Károly                  1.cs. F19    2 h.   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Lenzsér Gyula                  1.cs. F16    2 h.   7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émeth László                  2.cs. F35    2 h.   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Zoltán                  1.cs. F08    2 h.   6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arkas Imre                    1.cs. F16    2 h.   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ors László                    2.cs. F30    2 h.   6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ackó Norbert                  1.cs. F20    2 h.   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cs György                     2.cs. F13    2 h.   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ola János                    2.cs. F08    2 h.   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icser Béla                   1.cs. F02    2 h.   6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Ágoston               2.cs. F24    1 h.   5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uhrmann László                2.cs. F10    1 h.   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kó Dezső                    2.cs. F30    2 h.   5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áczi András                   1.cs. F24    1 h.   5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üveges-Rácz                   2.cs. F02    2 h.   56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asztovich Gyula               2.cs. F16    1 h.   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György                1.cs. F24    1 h.   5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idey József                  1.cs. F30    1 h.   5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anich Mihály                  1.cs. F19    1 h.   5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József                  1.cs. F33    1 h.   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rály László                  1.cs. F33    1 h.   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lla Ferenc                   1.cs. F16    1 h.   5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intér Tibor                   1.cs. F16    1 h.   4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dő Szabolcs                  2.cs. F33    1 h.   4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.Varga Attila                 2.cs. F10    1 h.   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lauz Attila                   1.cs. F13    1 h.   47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ordás Károly                 2.cs. F35    1 h.   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József                    2.cs. F19    1 h.   4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édli István                   1.cs. F16    1 h.   4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Andorka testvérek              2.cs. F16    1 h.   4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Élő Szilveszter                1.cs. F33    1 h.   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lupács Csaba                  1.cs. F24    1 h.   4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Glück István                   1.cs. F02    1 h.   4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lai Pál                     1.cs. F02    1 h.   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zank Sándor                   1.cs. F16    1 h.   4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Ács György                     1.cs. F13    1 h.   4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eilig Károly                  2.cs. F19    1 h.   4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Károly                    2.cs. F16    1 h.   4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oós István                    2.cs. F13    1 h.   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rányi András                  2.cs. F16    1 h.   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chwartz János                 1.cs. F16    1 h.   4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Béla                      2.cs. F10    1 h.   4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Élő Szilveszter                2.cs. F33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dossy Ernő                   1.cs. F10    1 h.   3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brahám József                 2.cs. F01    1 h.   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rics István                  2.cs. F13    1 h.   38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áldi Imre                     1.cs. F16    1 h.   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lupács Csaba                  2.cs. F24    1 h.   3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üredi Péter                   2.cs. F10    1 h.   3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Domonkos Csaba                 2.cs. F30    1 h.   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logh Zoltán                  1.cs. F02    1 h.   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övecses Gábor                 1.cs. F02    1 h.   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racskai Tibor                1.cs. F24    1 h.   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asztovich Gyula               1.cs. F16    1 h.   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Zvezdovics Szilvér             2.cs. F02    1 h.   3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Granát Lajos                   1.cs. F02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Lackó Norbert                  2.cs. F20    1 h.   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epi Bence                    2.cs. F16    1 h.   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Zámolyi Zoltán                 2.cs. F35    1 h.   2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Miklós                  1.cs. F33    1 h.   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rvas István                 2.cs. F02    1 h.   2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iládi Dezső                  2.cs. F13    1 h.   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Jankó József                   2.cs. F24    1 h.   2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rkosi Zoltán                  2.cs. F01    1 h.   27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Miklós                  2.cs. F33    1 h.   2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áli István                    1.cs. F10    1 h.   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olnár Imre                    2.cs. F01    1 h.   2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edő Szabolcs                  1.cs. F33    1 h.   25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üveges-Rácz                   1.cs. F02    1 h.   2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ándor Gábor                   2.cs. F08    1 h.   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intér Imre                    1.cs. F24    1 h.   2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ukta Ferenc                   1.cs. F01    1 h.   23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6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6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10 h.  51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35   10 h.  50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F35   10 h.  47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F30   10 h.  46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  10 h.  45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1.cs. F02   10 h.  4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F19   10 h.  43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F16   10 h.  4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F30   10 h.  4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   9 h.  421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Lajos                   2.cs. F19   10 h.  41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F30    9 h.  41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F30    9 h.  40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F08    9 h.  403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sis Lajos                   1.cs. F19    8 h.  39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2.cs. F16    9 h.  39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1.cs. F10    9 h.  38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F13    9 h.  38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F35    9 h.  37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F13    9 h.  37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F33   10 h.  37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1.cs. F24    9 h.  37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2.cs. F13    9 h.  37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1.cs. F24    8 h.  37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1.cs. F30    9 h.  3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2.cs. F20    8 h.  36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2.cs. F30    9 h.  36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1.cs. F16    8 h.  3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F30    8 h.  34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F13    7 h.  3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1.cs. F10    8 h.  3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F02    8 h.  31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ola János                    1.cs. F08    8 h.  318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2.cs. F16    8 h.  31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2.cs. F10    7 h.  31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Csaba                   1.cs. F16    8 h.  30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olnár Imre                    1.cs. F01    7 h.  30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ertai László                  1.cs. F33    8 h.  30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ackó Norbert                  1.cs. F20    7 h.  29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kker Martina                 1.cs. F10    7 h.  29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örözdös Lajos                 1.cs. F19    7 h.  292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1.cs. F01    7 h.  29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1.cs. F33    7 h.  29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ndorka testvérek              1.cs. F16    7 h.  29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1.cs. F30    7 h.  290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benek Imre                   1.cs. F10    7 h.  29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örözdös Lajos                 2.cs. F19    7 h.  28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1.cs. F02    7 h.  28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1.cs. F19    8 h.  28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2.cs. F02    7 h.  28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2.cs. F02    7 h.  2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Ferenc                  1.cs. F01    7 h.  2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F35    7 h.  276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F13    8 h.  26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1.cs. F33    5 h.  2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2.cs. F30    7 h.  2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dó Gábor                     2.cs. F16    7 h.  261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és fia             1.cs. F16    7 h.  26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Frigyes                1.cs. F10    6 h.  25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Ferenc                1.cs. F02    6 h.  2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licskó Ferenc                2.cs. F02    6 h.  25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1.cs. F02    6 h.  25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Béla                      1.cs. F10    6 h.  2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Géza                      2.cs. F33    6 h.  25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1.cs. F19    6 h.  24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1.cs. F16    6 h.  24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Miklós                  1.cs. F33    6 h.  24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1.cs. F13    6 h.  2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vezdovics Szilvér             1.cs. F02    7 h.  24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ordás Károly                 2.cs. F35    5 h.  2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pi Bence                    2.cs. F16    6 h.  2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cs György                     2.cs. F13    6 h.  2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Károly                    1.cs. F16    6 h.  23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László                    2.cs. F35    5 h.  2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Károly                  1.cs. F33    7 h.  2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Ferenc                    2.cs. F02    6 h.  2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omonkos Csaba                 1.cs. F30    6 h.  2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ola János                    2.cs. F08    6 h.  2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mete Ferenc                  2.cs. F01    5 h.  2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racskai Tibor                1.cs. F24    5 h.  21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1.cs. F20    5 h.  21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itring Imre                   1.cs. F16    5 h.  2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dő László                    2.cs. F33    5 h.  21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zank Sándor                   2.cs. F16    5 h.  20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zmazia Dezsö                1.cs. F08    5 h.  209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kács Miklós                 2.cs. F13    4 h.  20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icser Béla                   2.cs. F02    5 h.  20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László                    2.cs. F01    6 h.  20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József                    1.cs. F20    6 h.  20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rányi András                  1.cs. F16    5 h.  20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László                   2.cs. F35    5 h.  20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László                    1.cs. F19    5 h.  19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lauz Attila                   1.cs. F13    4 h.  19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Zoltán                  1.cs. F08    5 h.  1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lchammer Sándor              1.cs. F16    5 h.  19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itring Imre                   2.cs. F16    5 h.  19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ebenek Imre                   2.cs. F10    4 h.  18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wartz János                 2.cs. F16    5 h.  1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Élő Szilveszter                1.cs. F33    4 h.  18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rály László                  1.cs. F33    4 h.  18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Attila                   2.cs. F33    4 h.  17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Szabolcs                  1.cs. F33    5 h.  17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lück István                   2.cs. F02    5 h.  17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li István                    1.cs. F10    4 h.  1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áczi András                   1.cs. F24    3 h.  1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órádi Imre                   2.cs. F19    4 h.  16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lück István                   1.cs. F02    4 h.  16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lupács Csaba                  2.cs. F24    4 h.  16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iládi Dezső                  2.cs. F13    4 h.  16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László                    2.cs. F19    4 h.  15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nyár Károly                  1.cs. F10    4 h.  152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ors László                    2.cs. F30    4 h.  15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űcs Gyula                    2.cs. F10    4 h.  1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anich Mihály                  1.cs. F19    3 h.  14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László                    1.cs. F35    4 h.  14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üveges-Rácz                   2.cs. F02    4 h.  14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dey József                  1.cs. F30    3 h.  1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üveges-Rácz                   1.cs. F02    4 h.  13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olnár Imre                    2.cs. F01    4 h.  13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eilig Károly                  1.cs. F19    4 h.  12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.Varga Attila                 1.cs. F10    3 h.  1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kács Miklós                 1.cs. F13    4 h.  1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émeth László                  1.cs. F35    4 h.  12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og Norbert                  1.cs. F01    3 h.  1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cs György                     1.cs. F13    3 h.  12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orró József                   1.cs. F01    3 h.  1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lai testvérek               1.cs. F16    3 h.  12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um János dr.                  2.cs. F16    3 h.  11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Lackó Norbert                  2.cs. F20    3 h.  11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.Varga Attila                 2.cs. F10    3 h.  11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árolyi Sándor                 1.cs. F16    3 h.  1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brahám József                 2.cs. F01    4 h.  11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Ágoston               2.cs. F24    2 h.  11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lupács Csaba                  1.cs. F24    3 h.  10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urdi Vince                    2.cs. F20    2 h.  10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oós István                    2.cs. F13    3 h.  10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nauz testvérek                1.cs. F30    2 h.  1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Zámolyi Zoltán                 2.cs. F35    3 h.  10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enkvári Attila                2.cs. F30    2 h.   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eicser Béla                   1.cs. F02    3 h.   9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ándor Gábor                   2.cs. F08    3 h.   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József                    2.cs. F20    2 h.   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lai Pál                     2.cs. F02    3 h.   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zselics Mihály               1.cs. F02    2 h.   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arkas Imre                    1.cs. F16    3 h.   9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rics István                  1.cs. F13    2 h.   9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József                  1.cs. F33    2 h.   9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óth József                    2.cs. F19    2 h.   8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asztovich Gyula               2.cs. F16    2 h.   8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Béla                      2.cs. F10    2 h.   8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lla Ferenc                   1.cs. F16    2 h.   8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idey József                  2.cs. F30    3 h.   8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eményi János                  1.cs. F30    2 h.   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György                1.cs. F24    2 h.   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eilig Károly                  2.cs. F19    2 h.   7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erháti Dezső                 1.cs. F24    2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Domonkos Csaba                 2.cs. F30    2 h.   7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áldi Imre                     1.cs. F16    2 h.   7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rváth Zoltán                 2.cs. F20    2 h.   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iládi Dezső                  1.cs. F13    2 h.   7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Dóczy dúc                      1.cs. F16    2 h.   7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Árkosi Zoltán                  1.cs. F01    2 h.   7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agy Gábor                     1.cs. F02    2 h.   75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enzsér Gyula                  1.cs. F16    2 h.   7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olchammer Sándor              2.cs. F16    2 h.   7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rvas István                 2.cs. F02    2 h.   7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intér Imre                    1.cs. F24    2 h.   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rányi András                  2.cs. F16    2 h.   7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Andorka testvérek              2.cs. F16    2 h.   7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émeth László                  2.cs. F35    2 h.   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zank Sándor                   1.cs. F16    2 h.   6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iss Károly                    2.cs. F16    2 h.   6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Árkosi Zoltán                  2.cs. F01    2 h.   6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üredi Péter                   2.cs. F10    2 h.   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gyari Zsolt                  1.cs. F13    2 h.   6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Zvezdovics Szilvér             2.cs. F02    2 h.   5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uhrmann László                2.cs. F10    1 h.   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nauz testvérek                2.cs. F30    1 h.   5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Granát Lajos                   1.cs. F02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üredi Péter                   1.cs. F10    1 h.   5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Ábrahám József                 1.cs. F01    2 h.   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vács Miklós                  2.cs. F33    2 h.   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intér Tibor                   1.cs. F16    1 h.   4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erencz István                 1.cs. F24    1 h.   4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ukta Ferenc                   1.cs. F01    2 h.   4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edő Szabolcs                  2.cs. F33    1 h.   4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vács József                  2.cs. F33    1 h.   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zinger Csaba                  1.cs. F19    1 h.   46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édli István                   1.cs. F16    1 h.   4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vács Balázs                  1.cs. F08    1 h.   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lai Pál                     1.cs. F02    1 h.   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áldi Imre                     2.cs. F16    1 h.   4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orró József                   2.cs. F01    1 h.   4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adlicsek Ádám                 1.cs. F20    1 h.   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aracskai Tibor                2.cs. F24    1 h.   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chwartz János                 1.cs. F16    1 h.   4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Élő Szilveszter                2.cs. F33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enkvári Attila                1.cs. F30    1 h.   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émeth Lajos                   2.cs. F35    1 h.   39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odossy Ernő                   1.cs. F10    1 h.   3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arics István                  2.cs. F13    1 h.   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ujber Imre                    2.cs. F08    1 h.   3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ácz-Süveges                   1.cs. F13    1 h.   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Miklós                  1.cs. F35    1 h.   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óth József                    1.cs. F19    1 h.   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urda István                   1.cs. F16    1 h.   3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orváth Zoltán                 1.cs. F20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Édl Ferenc                     1.cs. F35    1 h.   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alogh Zoltán                  1.cs. F02    1 h.   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Pongrácz Sándor                1.cs. F08    1 h.   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övecses Gábor                 1.cs. F02    1 h.   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ehér Ferenc                   1.cs. F24    1 h.   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anyár Károly                  2.cs. F10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asztovich Gyula               1.cs. F16    1 h.   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árolyi Sándor                 2.cs. F16    1 h.   2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uhrmann László                1.cs. F10    1 h.   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Czinger Csaba                  2.cs. F19    1 h.   2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Jankó József                   2.cs. F24    1 h.   2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Ledó Vilmos                    2.cs. F16    1 h.   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Ledó Vilmos                    1.cs. F16    1 h.   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öldesi Miklós                 2.cs. F19    1 h.   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ándor Gábor                   1.cs. F08    1 h.   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öldesi Miklós                 1.cs. F19    1 h.   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Viglidán György                2.cs. F24    1 h.   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ovács Zoltán                  2.cs. F08    1 h.   23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6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8. Weimar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6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F30   15 h.  79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F02   15 h.  78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F30   15 h.  75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13 h.  68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  14 h.  68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F30   14 h.  68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F35   13 h.  67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F33   15 h.  67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F35   14 h.  6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Lajos                   2.cs. F19   14 h.  65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F13   14 h.  64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2.cs. F16   13 h.  647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F16   12 h.  6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  12 h.  61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F30   13 h.  61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  12 h.  607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F20   12 h.  59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35   13 h.  58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F08   12 h.  58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2.cs. F13   13 h.  58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F10   13 h.  57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2.cs. F30   13 h.  57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ackó Norbert                  1.cs. F20   12 h.  568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2.cs. F19   12 h.  56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2.cs. F33   11 h.  56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2.cs. F02   12 h.  55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1.cs. F02   11 h.  54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  12 h.  5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Gábor                     1.cs. F16   12 h.  53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2.cs. F16   11 h.  52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1.cs. F01   11 h.  51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1.cs. F16   10 h.  51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kker Martina                 1.cs. F10   11 h.  5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kó József                   1.cs. F24   10 h.  51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1.cs. F02   12 h.  50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1.cs. F02   12 h.  50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2.cs. F35   10 h.  47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Ferenc                    2.cs. F02   11 h.  4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2.cs. F30   10 h.  45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1.cs. F20   10 h.  45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sis Lajos                   1.cs. F19    9 h.  457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2.cs. F33    9 h.  44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1.cs. F02   11 h.  4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1.cs. F10   11 h.  4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olnár Imre                    1.cs. F01    9 h.  4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Károly                  1.cs. F33   11 h.  42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1.cs. F16    9 h.  42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1.cs. F30   10 h.  41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Ferenc                  1.cs. F01   10 h.  41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ank Sándor                   2.cs. F16    9 h.  41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1.cs. F19    9 h.  41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1.cs. F33    8 h.  40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1.cs. F19   11 h.  40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József                    1.cs. F20    9 h.  40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Ágoston               1.cs. F24   10 h.  40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1.cs. F30    9 h.  40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és apja        1.cs. F30    9 h.  40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László                    1.cs. F33    9 h.  39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1.cs. F10    9 h.  39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ola János                    1.cs. F08    9 h.  391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licskó Ferenc                1.cs. F02    9 h.  39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cs György                     2.cs. F13    9 h.  38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2.cs. F16   10 h.  38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ing László                    1.cs. F10    9 h.  386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iládi Dezső                  1.cs. F13    7 h.  3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dó Gábor                     2.cs. F16    9 h.  37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1.cs. F35    9 h.  37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licskó Ferenc                2.cs. F02    8 h.  35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órádi Imre                   1.cs. F19    8 h.  3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1.cs. F16    9 h.  35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örözdös Lajos                 2.cs. F19    8 h.  3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örözdös Lajos                 1.cs. F19    8 h.  351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László                  1.cs. F35    8 h.  33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rányi András                  1.cs. F16    7 h.  3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2.cs. F10    8 h.  3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ertai László                  1.cs. F33    9 h.  331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Élő Szilveszter                1.cs. F33    6 h.  31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lück István                   1.cs. F02    7 h.  31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ing László                    2.cs. F10    7 h.  31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enkvári Attila                1.cs. F30    6 h.  30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Csaba                   1.cs. F16    8 h.  30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édli István                   1.cs. F16    5 h.  30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m János dr.                  1.cs. F16    7 h.  30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ós István                    2.cs. F13    7 h.  29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benek Imre                   2.cs. F10    6 h.  29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lupács Csaba                  2.cs. F24    6 h.  29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László                   2.cs. F35    7 h.  29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mete Ferenc                  2.cs. F01    6 h.  2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-Ayurveda dúc           2.cs. F02    7 h.  2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ors László                    2.cs. F30    6 h.  26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ics István                  1.cs. F13    6 h.  26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urda István                   1.cs. F16    6 h.  264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és fia             1.cs. F16    7 h.  26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iládi Dezső                  2.cs. F13    7 h.  26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Frigyes                1.cs. F10    6 h.  25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2.cs. F35    6 h.  254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racskai Tibor                1.cs. F24    6 h.  25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eilig Károly                  1.cs. F19    6 h.  24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László                    2.cs. F01    7 h.  2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zank Sándor                   1.cs. F16    6 h.  2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Miklós                  1.cs. F33    6 h.  24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nyár Károly                  1.cs. F10    6 h.  24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lück István                   2.cs. F02    7 h.  2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ókai Attila és fia            1.cs. F13    6 h.  2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cs György                     1.cs. F13    5 h.  24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ordás Károly                 2.cs. F35    5 h.  2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epi Bence                    2.cs. F16    6 h.  2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ujber Imre                    2.cs. F08    4 h.  23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lai Pál                     1.cs. F02    5 h.  22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Zoltán                  1.cs. F08    6 h.  22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Domonkos Csaba                 1.cs. F30    6 h.  2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ola János                    2.cs. F08    6 h.  2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anich Mihály                  1.cs. F19    5 h.  22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üveges-Rácz                   1.cs. F02    6 h.  2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László                    2.cs. F19    5 h.  22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enkvári Attila                2.cs. F30    5 h.  21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órádi Imre                   2.cs. F19    5 h.  21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olnár Imre                    2.cs. F01    6 h.  21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icser Béla                   1.cs. F02    5 h.  2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nauz testvérek                2.cs. F30    4 h.  212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dő László                    2.cs. F33    5 h.  21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áczi András                   1.cs. F24    4 h.  21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izmazia Dezsö                1.cs. F08    5 h.  209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brahám József                 2.cs. F01    6 h.  20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kács Miklós                 2.cs. F13    4 h.  20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edő Szabolcs                  1.cs. F33    6 h.  2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eicser Béla                   2.cs. F02    5 h.  205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log Norbert                  1.cs. F01    5 h.  1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lauz Attila                   1.cs. F13    4 h.  19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orró József                   1.cs. F01    5 h.  19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lchammer Sándor              1.cs. F16    5 h.  19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itring Imre                   2.cs. F16    5 h.  19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idey József                  2.cs. F30    5 h.  18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árolyi Sándor                 1.cs. F16    4 h.  18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kács Miklós                 1.cs. F13    5 h.  1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chwartz János                 2.cs. F16    5 h.  1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rály László                  1.cs. F33    4 h.  18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üveges-Rácz                   2.cs. F02    5 h.  18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Andorka testvérek              2.cs. F16    4 h.  1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áli István                    1.cs. F10    4 h.  1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üredi Péter                   1.cs. F10    4 h.  1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rváth Zoltán                 2.cs. F20    4 h.  16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nyár Károly                  2.cs. F10    3 h.  1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.Varga Attila                 2.cs. F10    4 h.  1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rdi Vince                    2.cs. F20    3 h.  15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ankó József                   2.cs. F24    3 h.  15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Miklós                  2.cs. F33    4 h.  1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rkosi Zoltán                  2.cs. F01    4 h.  14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László                    1.cs. F35    4 h.  1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uhrmann László                2.cs. F10    3 h.  14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áldi Imre                     1.cs. F16    3 h.  14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idey József                  1.cs. F30    3 h.  1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rvas István                 2.cs. F02    3 h.  14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József                    2.cs. F19    3 h.  13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zinger Csaba                  2.cs. F19    3 h.  1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llár Péter                   1.cs. F30    3 h.  1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lidán György                1.cs. F24    3 h.  1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ezselics Mihály               1.cs. F02    3 h.  1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.Varga Attila                 1.cs. F10    3 h.  1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eilig Károly                  2.cs. F19    3 h.  12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Zvezdovics Szilvér             2.cs. F02    4 h.  1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ehér Ferenc                   1.cs. F24    3 h.  12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lai testvérek               1.cs. F16    3 h.  12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ukta Ferenc                   1.cs. F01    3 h.  12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um János dr.                  2.cs. F16    3 h.  11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Lackó Norbert                  2.cs. F20    3 h.  11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ongrácz Sándor                1.cs. F08    3 h.  117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orváth Péter                  1.cs. F13    2 h.  11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Élő Szilveszter                2.cs. F33    3 h.  1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Ágoston               2.cs. F24    2 h.  11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ss Károly                    2.cs. F16    3 h.  10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lupács Csaba                  1.cs. F24    3 h.  10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asztovich Gyula               1.cs. F16    3 h.  10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agy Gábor                     1.cs. F02    3 h.  10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da István                    1.cs. F10    2 h.  10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áldi Imre                     2.cs. F16    2 h.  104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odossy Ernő                   1.cs. F10    2 h.  10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rányi András                  2.cs. F16    3 h.  1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nauz testvérek                1.cs. F30    2 h.  1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orró József                   2.cs. F01    2 h.  101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rics István                  2.cs. F13    2 h.  10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brahám József                 1.cs. F01    3 h.   9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József                  2.cs. F33    2 h.   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ándor Gábor                   2.cs. F08    3 h.   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óth József                    2.cs. F20    2 h.   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intér Tibor                   1.cs. F16    2 h.   9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lai Pál                     2.cs. F02    3 h.   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arkas Imre                    1.cs. F16    3 h.   9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vács József                  1.cs. F33    2 h.   9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asztovich Gyula               2.cs. F16    2 h.   8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agy Béla                      2.cs. F10    2 h.   8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erencz István                 1.cs. F24    2 h.   8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alla Ferenc                   1.cs. F16    2 h.   8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övecses Gábor                 1.cs. F02    2 h.   8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eményi János                  1.cs. F30    2 h.   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erháti Dezső                 1.cs. F24    2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Domonkos Csaba                 2.cs. F30    2 h.   7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ácz-Süveges                   1.cs. F13    2 h.   78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Dóczy dúc                      1.cs. F16    2 h.   7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Árkosi Zoltán                  1.cs. F01    2 h.   7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Lenzsér Gyula                  1.cs. F16    2 h.   7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olchammer Sándor              2.cs. F16    2 h.   7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uhrmann László                1.cs. F10    2 h.   7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intér Imre                    1.cs. F24    2 h.   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bó István                   1.cs. F19    1 h.   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émeth László                  2.cs. F35    2 h.   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alogh Zoltán                  1.cs. F02    2 h.   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üredi Péter                   2.cs. F10    2 h.   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gyari Zsolt                  1.cs. F13    2 h.   6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Janes Gyula                    1.cs. F20    1 h.   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Vígh János                     1.cs. F19    1 h.   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Granát Lajos                   1.cs. F02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édli István                   2.cs. F16    1 h.   5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Ábrahám István                 1.cs. F20    1 h.   4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edő Szabolcs                  2.cs. F33    1 h.   4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bó Ernő                     2.cs. F02    1 h.   4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Czinger Csaba                  1.cs. F19    1 h.   46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ovács Balázs                  1.cs. F08    1 h.   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adlicsek Ádám                 1.cs. F20    1 h.   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aracskai Tibor                2.cs. F24    1 h.   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chwartz János                 1.cs. F16    1 h.   4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Németh Lajos                   2.cs. F35    1 h.   3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ovács Miklós                  1.cs. F35    1 h.   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ehér Ferenc                   2.cs. F24    1 h.   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óth József                    1.cs. F19    1 h.   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orváth Zoltán                 1.cs. F20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Édl Ferenc                     1.cs. F35    1 h.   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alka István                   1.cs. F16    1 h.   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árolyi Sándor                 2.cs. F16    1 h.   2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Ledó Vilmos                    2.cs. F16    1 h.   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Ledó Vilmos                    1.cs. F16    1 h.   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öldesi Miklós                 2.cs. F19    1 h.   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ándor Gábor                   1.cs. F08    1 h.   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öldesi Miklós                 1.cs. F19    1 h.   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Viglidán György                2.cs. F24    1 h.   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ovács Zoltán                  2.cs. F08    1 h.   23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István                 F02 HU-10- D-265357   H  2h 11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1- 11-65661   H  2h 10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1- D-395466   H  2h 10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0- 11-59708   H  2h 10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1- D-395451   H  2h 10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2- 11-76040   H  2h 10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2- D-474646   H  2h 10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35 HU-11- 11-68062   H  2h 101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Lajos                   F19 SK 10- 0707-637   H  2h 10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1- D-356805   H  2h 101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ocsis Lajos                   F19 SK 10- 0707-601   H  2h 10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ordás Károly                 F35 HU-10- 11-59745   H  2h 10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ola János                    F08 HU-12- D-476439   H  2h  9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epi Bence                    F16 HU-10- 11-57006   H  2h  9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József és fia          F30 HU-10- 11-57767   H  2h  99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2- D-563924   T  2h  8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20   T  2h  7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11-50996   T  2h  78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10- 11-64430   T  2h  76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12- 11-74114   T  2h  7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2- D-563819   T  2h  7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3 HU-12-  O-13658   T  2h  6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1-  O-09447   T  2h  6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olnár Imre                    F01 HU-08- 50-11143   T  2h  59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Lajos                   F19 SK 10- 0707-637   H  3h 16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Élő Szilveszter                F33 HU-11- 11-68876   H  3h 16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olnár Imre                    F01 HU-11- 11-61202   H  3h 161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0- 11-59720   H  3h 16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07- 11-23371   H  3h 16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1- D-356899   H  3h 15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0- D-265869   H  3h 15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1- D-333911   H  3h 15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30 HU-10- 11-57767   H  3h 154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sis Lajos                   F19 SK 11- 0707-215   H  3h 15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József és fia          F30 HU-10- 11-57728   H  3h 15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rvas István                 F02 HU-10- D-265357   H  3h 15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9- 11-46212   H  3h 14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Géza                      F33 HU-09- 11-51147   H  3h 14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Elekes István                  F30 HU-11- D-357721   H  3h 14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akács Gábor                   F16 HU-11-  O-07714   H  3h 14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ustyán-Ayurveda dúc           F02 HU-11- D-333925   H  3h 140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ocsis Lajos                   F19 HU 11- D-437123   H  3h 13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űcs Gyula                    F10 HU-11- D-356614   H  3h 13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Bors László                    F30 HU-12- 11-78223   H  3h 13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űcs Gyula                    F10 HU-09- D-208677   H  3h 134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oós István                    F13 HU-09- D-226278   H  3h 13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ókai Attila és fia            F13 HU-10- 11-55917   H  3h 13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sordás Károly                 F35 HU-11- D-358911   H  3h 13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ölding József és fia          F30 HU-09- D-226204   H  3h 130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 D-563819   T  3h 14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96   T  3h 13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D-563820   T  3h 12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lück István                   F02 HU-12- D-563924   T  3h 11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2- D-563811   T  2h 11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12- D-475413   T  2h 11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1- D-358005   T  2h 11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1- D-430859   T  2h 10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08- 11-39142   T  2h  9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2- D-473939   T  2h  9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ukta Ferenc                   F01 HU-10- 11-51804   T  2h  9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cheily Gábor                  F13 HU-12- D-473432   T  2h  9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Attila                   F33 HU-11- 11-69000   T  2h  9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lupács Csaba                  F24 HU-11- 13-56538   T  2h  90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ing László                    F10 HU 10- 11-64430   T  2h  7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olnár Imre                    F01 HU-08- 50-11142   T  2h  7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idey József                  F30 HU-12- D-478087   T  2h  7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Páva Zoltán                    F02 HU-12- D-563812   T  2h  7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Géza                      F33 HU-10- 11-60757   T  2h  73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ing László                    F10 HU 12- 11-74114   T  2h  72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17:00Z</dcterms:created>
  <dc:creator>Király István</dc:creator>
  <dc:description/>
  <cp:keywords/>
  <dc:language>en-US</dc:language>
  <cp:lastModifiedBy>Király István</cp:lastModifiedBy>
  <dcterms:modified xsi:type="dcterms:W3CDTF">2013-06-19T14:34:00Z</dcterms:modified>
  <cp:revision>4</cp:revision>
  <dc:subject/>
  <dc:title>Győr és Környéke Tagszövetség</dc:title>
</cp:coreProperties>
</file>