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6.26 13:28:3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6.27 13:17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6.27 13:30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7.26 13:28:3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9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 (65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7    8    77   15     7   9,1  1329,61   1236,11</w:t>
      </w:r>
    </w:p>
    <w:p>
      <w:pPr>
        <w:pStyle w:val="HTMLkntformzott"/>
        <w:rPr/>
      </w:pPr>
      <w:r>
        <w:rPr>
          <w:color w:val="000000"/>
        </w:rPr>
        <w:t>F13 Győr                9   13   130   26    22  16,9  1338,17   1253,51</w:t>
      </w:r>
    </w:p>
    <w:p>
      <w:pPr>
        <w:pStyle w:val="HTMLkntformzott"/>
        <w:rPr/>
      </w:pPr>
      <w:r>
        <w:rPr>
          <w:color w:val="000000"/>
        </w:rPr>
        <w:t>F16 Lébény             22   28   260   52    60  23,1  1356,82   1276,30</w:t>
      </w:r>
    </w:p>
    <w:p>
      <w:pPr>
        <w:pStyle w:val="HTMLkntformzott"/>
        <w:rPr/>
      </w:pPr>
      <w:r>
        <w:rPr>
          <w:color w:val="000000"/>
        </w:rPr>
        <w:t>F24 Nyúl               11   13    92   18     7   7,6  1332,32   1228,27</w:t>
      </w:r>
    </w:p>
    <w:p>
      <w:pPr>
        <w:pStyle w:val="HTMLkntformzott"/>
        <w:rPr/>
      </w:pPr>
      <w:r>
        <w:rPr>
          <w:color w:val="000000"/>
        </w:rPr>
        <w:t>F33 Kóny               10   14   134   27    26  19,4  1346,71   1255,12</w:t>
      </w:r>
    </w:p>
    <w:p>
      <w:pPr>
        <w:pStyle w:val="HTMLkntformzott"/>
        <w:rPr/>
      </w:pPr>
      <w:r>
        <w:rPr>
          <w:color w:val="000000"/>
        </w:rPr>
        <w:t>F35 Csikvánd            8   12    92   18    15  16,3  1331,67   1260,00</w:t>
      </w:r>
    </w:p>
    <w:p>
      <w:pPr>
        <w:pStyle w:val="HTMLkntformzott"/>
        <w:rPr/>
      </w:pPr>
      <w:r>
        <w:rPr>
          <w:b/>
          <w:color w:val="000000"/>
        </w:rPr>
        <w:t>Bakonyalja             67   88   785  157   137  17,5  1356,82   1255,92</w:t>
      </w:r>
    </w:p>
    <w:p>
      <w:pPr>
        <w:pStyle w:val="HTMLkntformzott"/>
        <w:rPr/>
      </w:pPr>
      <w:r>
        <w:rPr>
          <w:color w:val="000000"/>
        </w:rPr>
        <w:t>F01 Győr                8   12   134   27    30  22,4  1358,78   1271,08</w:t>
      </w:r>
    </w:p>
    <w:p>
      <w:pPr>
        <w:pStyle w:val="HTMLkntformzott"/>
        <w:rPr/>
      </w:pPr>
      <w:r>
        <w:rPr>
          <w:color w:val="000000"/>
        </w:rPr>
        <w:t>F02 Győr               13   20   215   43    52  24,2  1356,36   1277,20</w:t>
      </w:r>
    </w:p>
    <w:p>
      <w:pPr>
        <w:pStyle w:val="HTMLkntformzott"/>
        <w:rPr/>
      </w:pPr>
      <w:r>
        <w:rPr>
          <w:color w:val="000000"/>
        </w:rPr>
        <w:t>F10 Abda               11   17   161   32    39  24,2  1362,20   1276,67</w:t>
      </w:r>
    </w:p>
    <w:p>
      <w:pPr>
        <w:pStyle w:val="HTMLkntformzott"/>
        <w:rPr/>
      </w:pPr>
      <w:r>
        <w:rPr>
          <w:color w:val="000000"/>
        </w:rPr>
        <w:t>F19 Győr               12   20   240   48    45  18,8  1359,90   1264,86</w:t>
      </w:r>
    </w:p>
    <w:p>
      <w:pPr>
        <w:pStyle w:val="HTMLkntformzott"/>
        <w:rPr/>
      </w:pPr>
      <w:r>
        <w:rPr>
          <w:color w:val="000000"/>
        </w:rPr>
        <w:t>F20 Gönyu               7   11   113   23    18  15,9  1351,42   1246,01</w:t>
      </w:r>
    </w:p>
    <w:p>
      <w:pPr>
        <w:pStyle w:val="HTMLkntformzott"/>
        <w:rPr/>
      </w:pPr>
      <w:r>
        <w:rPr>
          <w:color w:val="000000"/>
        </w:rPr>
        <w:t>F30 Győr               10   18   199   40    48  24,1  1361,14   1279,43</w:t>
      </w:r>
    </w:p>
    <w:p>
      <w:pPr>
        <w:pStyle w:val="HTMLkntformzott"/>
        <w:rPr/>
      </w:pPr>
      <w:r>
        <w:rPr>
          <w:b/>
          <w:color w:val="000000"/>
        </w:rPr>
        <w:t>Dunamenti              61   98  1062  212   232  21,8  1362,20   1271,59</w:t>
      </w:r>
    </w:p>
    <w:p>
      <w:pPr>
        <w:pStyle w:val="HTMLkntformzott"/>
        <w:rPr/>
      </w:pPr>
      <w:r>
        <w:rPr>
          <w:b/>
          <w:color w:val="000000"/>
        </w:rPr>
        <w:t>Tagszövetségben       128  186  1847  369   369  20,0  1362,20   1265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ebenek Imre              1.cs.  F10  HU-09- 11-43685   H 13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Földing Norbert és apja   2.cs.  F30  HU-10- D-312616   H 13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Földing Norbert és apja   2.cs.  F30  HU-11- D-357937   H 13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Tolnay László             2.cs.  F19  HU-10- 11-57356   H 13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Földing József és fia     1.cs.  F30  HU-10- 11-57767   H 13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4  Földing József és fia     1.cs.  F30  HU-09- D-226204   H 13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2  Szórádi Imre              2.cs.  F19  HU-12- 11-76029   H 13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1  Ábrahám József            2.cs.  F01  HU-06- 11-11166   T 13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5  Markó Dezső               1.cs.  F30  HU-11- D-357830   H 13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6  Csidey József             1.cs.  F30  HU-12- D-475413   T 135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3  Tóth László               1.cs.  F19  HU-10- 11-57667   H 13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1    1  Pintér Tibor              1.cs.  F16  HU-09- 11-41554   H 13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2    2  Adrián Arnold és fia      1.cs.  F16  HU-07- 11-23371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1  Kustyán-Ayurveda dúc      1.cs.  F02  HU-08- 11-27869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2  Forró József              1.cs.  F01  HU-12- D-563618   T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7  Földing Norbert és apja   2.cs.  F30  HU-12- D-475621   H 13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2  Szarvas István            1.cs.  F02  HU-09- D-208765   H 13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3  Takács Gábor              1.cs.  F16  HU-12- 11-75328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6    1  Kurdi Vince               1.cs.  F20  HU-12- D-477564   T 13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7    2  Lackó Norbert             1.cs.  F20  HU-12- 11-76427   H 135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8    2  Szűcs Gyula               1.cs.  F10  HU-08- 11-30892   H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9    8  Csidey József             0.cs.  F30  HU-12- D-475437   T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0    3  Zvezdovics Szilvér        2.cs.  F02  HU-11- 11-62245   H 134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1    4  Szarvas István            1.cs.  F02  HU-11- M-125189   H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4    4  Adrián Arnold és fia      2.cs.  F16  HU-11- 11-66062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5    1  Szabó Attila              1.cs.  F33  HU-09- 11-50944   H 13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2    3  Vigh Tibor                1.cs.  F20  HU-11- 11-67264   H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3    4  Vigh Tibor                2.cs.  F20  HU-11-  O-07736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4    5  Páva Zoltán               1.cs.  F02  HU-12- D-563811   T 13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6    5  Ledó Gábor                1.cs.  F16  HU-11- D-404558   H 13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7    6  Adrián Arnold és fia      1.cs.  F16  HU-10- 11-56712   H 13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5    5  Vigh Tibor                2.cs.  F20  HU-11- D-404158   H 13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6    4  Görözdös Lajos            0.cs.  F19  SK 12- 0301-164   H 13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7    5  Heilig Károly             1.cs.  F19  HU-08- 11-27065   T 13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8    7  Ledó Gábor                2.cs.  F16  HU-12- 11-75473   H 13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8    6  Páva Zoltán               0.cs.  F02  HU-12- D-563867   H 13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9    1  Marics István             1.cs.  F13  HU-11- 11-45248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0    2  Soós István               1.cs.  F13  HU-12- D-473590   H 13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9    7  Szabó Ernő                2.cs.  F02  HU-12- 11-70261   T 13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0    9  Földing József és fia     1.cs.  F30  HU-11- D-357283   H 133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1   10  Földing Norbert és apja   2.cs.  F30  HU-10- D-265833   H 13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2   11  Földing Norbert és apja   1.cs.  F30  HU-11-  O-07756   H 13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3    3  Forró József              1.cs.  F01  HU-11- D-430730   T 13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4    3  Banyár Károly             2.cs.  F10  HU-10- 11-55268   H 133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5   12  Markó Dezső               1.cs.  F30  HU-12- D-475713   H 13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1    1  Fehér Ferenc              1.cs.  F24  HU-10- 25-02444   H 13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6   13  Cenkvári Attila           1.cs.  F30  HU-11- D-357501   H 133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7    4  Szűcs Gyula               1.cs.  F10  HU-09- D-208677   H 13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8   14  Földing Norbert és apja   1.cs.  F30  HU-12- D-475619   H 13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2    1  Szabó László              1.cs.  F35  HU-11- 11-68247   H 13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3    2  Papp Géza                 2.cs.  F33  HU-09- M-121373   H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9    6  Szórádi Imre              1.cs.  F19  HU-12- 11-76040   H 13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0    8  Zvezdovics Szilvér        1.cs.  F02  HU-10- 11-52001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4    3  Németh Károly             1.cs.  F33  HU-10- 11-55631   H 13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5    1  Viola János               1.cs.  F08  HU-10- 11-58670   H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1    5  Nagy Béla                 1.cs.  F10  HU-10- D-300770   H 13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2    4  Molnár Imre               1.cs.  F01  HU-11- 11-61227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6    4  Szabó Attila              2.cs.  F33  HU-12- M-128913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17    2  Szabó László              1.cs.  F35  HU-11- 11-68222   H 132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8    8  Adrián Arnold és fia      1.cs.  F16  HU-07- 11-23307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3   15  Markó Dezső               1.cs.  F30  HU-09- 11-50451   H 132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4    5  Molnár Imre               2.cs.  F01  HU-10- 11-51778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9    9  Andorka testvérek         1.cs.  F16  HU-11- 11-63129   H 13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0    5  Kertai László             1.cs.  F33  HU-12- D-473882   H 13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5    6  Rebenek Imre              0.cs.  F10  HU-12- D-477796   H 13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6    6  Lackó Norbert             1.cs.  F20  HU-10- 11-58417   H 13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7   16  Markó Dezső               1.cs.  F30  HU-10- D-265725   H 13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1    3  Scheily Gábor             2.cs.  F13  HU-12- D-473438   H 132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2    4  Scheily Gábor             1.cs.  F13  HU-12- M-129269   H 13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8    6  Árkosi Zoltán             1.cs.  F01  HU-10- D-312118   H 13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3    5  Soós István               1.cs.  F13  HU-10- D-300885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9   17  Földing Norbert és apja   2.cs.  F30  HU-10- D-265816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0    9  Zvezdovics Szilvér        1.cs.  F02  HU-10- 11-52285   H 13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4   10  Káldi Imre                1.cs.  F16  HU-11- 25-15486   H 13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1   18  Bors László               1.cs.  F30  HU-10-   O-5460   H 13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2    7  Vigh Tibor                1.cs.  F20  HU-10- D-300573   H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3   19  Földing Norbert és apja   2.cs.  F30  HU-12-  O-13761   H 13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4    7  Kiss László               1.cs.  F01  HU-10- D-265016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5    6  Németh Károly             1.cs.  F33  HU-10- 11-55641   T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5    7  Rebenek Imre              1.cs.  F10  HU-12- D-477786   H 13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6   20  Földing Norbert és apja   1.cs.  F30  HU-11- M-125368   H 13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6   11  Kiss Károly               1.cs.  F16  HU-11- 11-65734   H 13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7   12  Adrián Arnold és fia      1.cs.  F16  HU-10- D-265562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8   13  Kiss Károly               1.cs.  F16  HU-10- 11-56597   H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7    8  J.Varga Attila            1.cs.  F10  HU-12- D-477120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9   14  Czank Sándor              1.cs.  F16  HU-08- 11-40351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8    7  Heilig Károly             1.cs.  F19  HU-10- 11-51623   H 13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9    8  Szórádi Imre              1.cs.  F19  HU-10- D-267110   H 13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0    8  Tóth József               1.cs.  F20  HU-11- 12-20356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0    7  Németh Károly             1.cs.  F33  HU-08- 11-32000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1    9  Szórádi Imre              1.cs.  F19  HU-11- D-357346   H 13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2   10  Kocsis Lajos              1.cs.  F19  SK 11- 0707-215   H 13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3    8  Ábrahám József            2.cs.  F01  HU-08- 11-32549   H 13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4    9  Árkosi Zoltán             1.cs.  F01  HU-11- D-356109   H 13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1    8  Németh Károly             1.cs.  F33  HU-11- 11-65028   H 13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5   11  Tolnay László             2.cs.  F19  HU-11- D-395320   H 13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2    9  Papp Géza                 2.cs.  F33  HU-11- D-358167   H 13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3    2  Hujber Imre               1.cs.  F08  HU-12- D-477446   H 13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6    9  Vigh Tibor                1.cs.  F20  HU-09- 11-48096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7   10  Molnár Imre               1.cs.  F01  HU-11- 11-61202   H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4   15  Takács Gábor              2.cs.  F16  HU-11- D-404605   H 13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5   16  Rum János dr.             1.cs.  F16  HU-10- D-267621   H 13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8   21  Csidey József             1.cs.  F30  HU-10- D-265782   H 13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9   10  Páva Zoltán               1.cs.  F02  HU-12- D-563808   H 13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6   17  Adrián Arnold és fia      1.cs.  F16  HU-10- 11-56742   H 13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7    3  Németh Lajos              1.cs.  F35  HU-10- 11-59835   H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8   10  Papp Géza                 2.cs.  F33  HU-09- D-226356   T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0   11  Bukta Ferenc              1.cs.  F01  HU-11- 11-61289   T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9   18  Rum János dr.             1.cs.  F16  PL-09- 03579897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0    3  Hujber Imre               1.cs.  F08  HU-11- 11-63919   H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1    9  Rebenek Imre              1.cs.  F10  HU-11- D-395861   H 13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2   10  Horváth Zoltán            2.cs.  F20  HU-12- 11-76313   H 13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3   11  Glück István              1.cs.  F02  HU-12- D-563924   T 13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1   11  Papp Géza                 2.cs.  F33  HU-10- 11-60757   T 13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4   12  Tolnay László             2.cs.  F19  HU-10- M-124646   T 13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5   22  Knauz testvérek           1.cs.  F30  HU-12- M-130446   H 131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6   12  Páva Zoltán               0.cs.  F02  HU-12- M-130462   H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7   10  Szűcs Gyula               2.cs.  F10  HU-12- D-473307   H 131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2   19  Andorka testvérek         1.cs.  F16  HU-09- 25-96340   H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8   13  Feicser Béla              1.cs.  F02  HU-11- 11-61579   H 13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9   14  Kustyán-Ayurveda dúc      1.cs.  F02  HU-09- D-231697   H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3   20  Andorka testvérek         1.cs.  F16  HU-11- 25-15314   H 13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4   21  Andorka testvérek         1.cs.  F16  HU-11- D-382335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0   23  Földing Norbert és apja   1.cs.  F30  HU-11- D-357938   H 13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1   12  Árkosi Zoltán             2.cs.  F01  HU-11- D-356120   H 13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2   15  Kustyán-Ayurveda dúc      1.cs.  F02  HU-11- D-333948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3   11  Lackó Norbert             1.cs.  F20  HU-10- 12-12153   H 13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5   22  Ledó Gábor                1.cs.  F16  HU-12- 11-75036   H 13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6   12  Szabó Attila              2.cs.  F33  HU-11- 11-64494   H 13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7   23  Ledó Gábor                1.cs.  F16  HU-12- D-474366   H 130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4   13  Remete Ferenc             1.cs.  F01  HU 05- D-136609   H 13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8   13  Papp Géza                 1.cs.  F33  HU-11-  O-07794   H 13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5   11  Vida István               2.cs.  F10  HU-09- 11-43656   H 13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9   14  Papp Géza                 1.cs.  F33  HU-10- 11-60780   T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0    4  Zámolyi Zoltán            1.cs.  F35  HU-11- 11-68311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1   15  Kovács József             1.cs.  F33  HU-11- D-358051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6   12  Makker Martina            1.cs.  F10  HU-11- D-359683   H 13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2   24  Adrián Arnold és fia      2.cs.  F16  HU-11-  O-07719   H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3    5  Csordás Károly            1.cs.  F35  HU-09- 11-49120   H 13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4   25  Papp László és fia        2.cs.  F16  HU-11- D-395155   H 13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7   13  Görözdös Lajos            2.cs.  F19  HU 09- 11-46874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5    6  Rácz-Süveges              1.cs.  F13  HU-12- D-564133   H 13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8   16  Kiss Ferenc               1.cs.  F02  HU-10- D-318992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89   24  Cenkvári Attila           1.cs.  F30  HU-12-  O-13754   H 130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0   14  Kocsis Lajos              0.cs.  F19  SK 11- 55M-1376   H 13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1   15  Heilig Károly             2.cs.  F19  SK-08- 0805-299   H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56   26  Czank Sándor              1.cs.  F16  HU-09- 11-46009   H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2   25  Domonkos Csaba            1.cs.  F30  HU-10- 11-60474   H 13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3   13  Fuhrmann László           2.cs.  F10  HU-12- D-473393   H 13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4   14  Ábrahám József            0.cs.  F01  HU-09- 11-39604   T 13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7   27  Adrián Arnold és fia      1.cs.  F16  HU-09- D-229000   H 13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8   28  Czank Sándor              1.cs.  F16  HU-10- 11-57128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5   26  Földing Norbert és apja   2.cs.  F30  HU-11- D-357953   H 13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6   12  Lackó Norbert             1.cs.  F20  HU-11- 11-67014   H 13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9    7  Scheily Gábor             0.cs.  F13  HU-12- D-473461   H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0    6  Németh László             1.cs.  F35  HU-11- 05-14326   H 13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7   17  Szarvas István            1.cs.  F02  HU-10- D-265357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98   18  Páva Zoltán               2.cs.  F02  HU-12- D-563835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9   27  Markó Dezső               2.cs.  F30  HU-10- D-265744   H 130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0   15  Remete Ferenc             1.cs.  F01  HU 11- D-356041   T 130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1   16  Szórádi Imre              2.cs.  F19  HU-12- M-119053   H 13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1    8  Marics István             1.cs.  F13  HU-11- D-357117   H 13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2   19  Páva Zoltán               0.cs.  F02  HU-12- D-563878   H 13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3   17  Tolnay László             2.cs.  F19  HU-11- D-357221   H 13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2    7  Zámolyi Zoltán            1.cs.  F35  HU-09- 11-50110   H 13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63   29  Adrián Arnold és fia      1.cs.  F16  HU-10- D-265559   H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4   28  Földing Norbert és apja   1.cs.  F30  HU-10- D-265865   H 12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5   16  Molnár Imre               1.cs.  F01  HU-10- 11-51761   T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6   14  J.Varga Attila            1.cs.  F10  HU-12- D-477141   H 129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7   18  Görözdös Lajos            2.cs.  F19  SK 07- 55M-0397   H 12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8   19  Tolnay László             1.cs.  F19  HU-10- 11-56326   H 129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09   20  Görözdös Lajos            1.cs.  F19  SK 07- 0805-582   H 12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4    2  Jankó József              1.cs.  F24  HU-10- 11-58634   H 12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5   30  Rum János dr.             1.cs.  F16  HU-11- 11-65426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0   20  Szalai Pál                1.cs.  F02  HU-10- 11-52578   H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1   29  Földing József és fia     2.cs.  F30  HU-12- D-474766   H 129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2   21  Kocsis Lajos              0.cs.  F19  SK 09- 0805-133   H 12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3   21  Glück István              1.cs.  F02  HU-12- M-130402   H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6   31  Kiss Károly               1.cs.  F16  HU-12- 11-74893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7   16  Papp Géza                 2.cs.  F33  HU-11- M-125149   T 12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4   15  J.Varga Attila            1.cs.  F10  HU-12- D-477103   H 12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5   30  Csidey József             0.cs.  F30  HU-12- D-478018   H 12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6   16  Banyár Károly             1.cs.  F10  HU-10- 11-56763   H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8   32  Adrián Arnold és fia      2.cs.  F16  HU-10- 11-56741   H 12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7   22  Heilig Károly             1.cs.  F19  HU-09- 11-40129   H 129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18   23  Görözdös Lajos            1.cs.  F19  HU 09- 11-46842   H 12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19   31  Földing Norbert és apja   2.cs.  F30  HU-12- M-129113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0   22  Páva Zoltán               0.cs.  F02  HU-12- M-130466   H 12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1   17  Ábrahám József            2.cs.  F01  HU-11- 11-61114   H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9   17  Papp Géza                 1.cs.  F33  HU-09- D-226370   H 129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0   18  Kovács József             1.cs.  F33  HU-11-  O-07799   T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1   19  Élő Szilveszter           1.cs.  F33  HU-11- D-358214   H 129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2   24  Görözdös Lajos            1.cs.  F19  SK 11- 0707-482   H 129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72    9  Soós István               1.cs.  F13  HU-11- D-359621   H 12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3   23  Szabó Ernő                1.cs.  F02  HU-11- 11-61904   H 12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4   25  Tolnay László             1.cs.  F19  HU-11- D-357244   H 129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5   26  Tolnay László             2.cs.  F19  HU-11- D-357240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6   24  Kiss Ferenc               2.cs.  F02  HU-08- 11-27440   H 12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7   25  Feicser Béla              1.cs.  F02  HU-10- 11-52646   H 12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3    8  Zámolyi Zoltán            2.cs.  F35  HU-11- 11-68324   H 12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8   17  Füredi Péter              1.cs.  F10  HU-11- D-333990   H 12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29   18  J.Varga Attila            2.cs.  F10  HU-11- D-358122   H 12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4   33  Takács Gábor              1.cs.  F16  HU-12- 11-75621   H 129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0   27  Kocsis Lajos              2.cs.  F19  HU 08- 05-68300   H 12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5   34  Andorka testvérek         2.cs.  F16  HU-09- 25-96320   H 12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76   35  Andorka testvérek         1.cs.  F16  HU-11- D-382343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1   19  J.Varga Attila            2.cs.  F10  HU-12- D-478589   H 12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2   32  Csidey József             1.cs.  F30  HU-12- M-129207   T 129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3   33  Markó Dezső               2.cs.  F30  HU-11- D-357821   H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4   20  Banyár Károly             1.cs.  F10  HU-09- 11-43306   H 128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7    9  Németh Lajos              1.cs.  F35  HU-09- 11-49190   H 12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5   21  Nagy Béla                 1.cs.  F10  HU-12- D-477662   H 12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6   22  Fuhrmann László           2.cs.  F10  HU-12- D-478885   H 12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7   28  Tóth László               1.cs.  F19  HU-10- 11-57601   H 12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8   23  J.Varga Attila            0.cs.  F10  HU-11- D-404545   H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9   26  Feicser Béla              1.cs.  F02  HU-11- 11-61571   H 12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40   34  Domonkos Csaba            2.cs.  F30  HU-09- 11-50575   H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1   18  Kiss László               1.cs.  F01  HU-11- D-356178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8   36  Czank Sándor              1.cs.  F16  HU-11- 11-65515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9   37  Brányi András             1.cs.  F16  HU-10- 25-05164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0   10  Kókai Attila és fia       2.cs.  F13  HU-10-   O-2082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2   29  Szórádi Imre              2.cs.  F19  HU-12- D-537485   H 128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1   38  Farkas Imre               1.cs.  F16  HU 10-   O-2039   H 12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3   24  Szűcs Gyula               1.cs.  F10  HU-10-   O-2077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4   25  Páli István               1.cs.  F10  HU-11- 11-64113   H 128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2   39  Ledó Gábor                1.cs.  F16  HU-11- D-404624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5   26  J.Varga Attila            2.cs.  F10  HU-12- D-477129   H 12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6   19  Forró József              1.cs.  F01  HU-11- D-430799   T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7   30  Tóth József               2.cs.  F19  HU-12- 11-75901   H 12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83   40  Andorka testvérek         1.cs.  F16  HU-09- M-119134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8   13  Janes Gyula               1.cs.  F20  HU-11- 11-67182   H 12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9   27  Banyár Károly             1.cs.  F10  HU-12- 11-73996   H 12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50   31  Tolnay László             0.cs.  F19  HU-12- D-474674   H 12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51   27  Szarvas István            1.cs.  F02  HU-09- 50-20537   H 12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2   14  Horváth Zoltán            2.cs.  F20  HU-12- 11-76306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53   28  Szalai Pál                1.cs.  F02  HU-12- 11-69977   H 12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54   35  Bors László               1.cs.  F30  HU-12- 11-78222   H 128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5   36  Bors László               1.cs.  F30  HU-12-  O-13753   H 12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6   29  Zvezdovics Szilvér        1.cs.  F02  HU-12- 11-70367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4    4  Viola János               1.cs.  F08  HU-11- 11-63849   H 128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5   20  Bedő László               1.cs.  F33  HU-11- 11-69147   H 128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7   32  Görözdös Lajos            1.cs.  F19  SK 12- 55M-2152   H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8   30  Zvezdovics Szilvér        2.cs.  F02  HU-11- D-333799   H 12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9   33  Tolnay László             0.cs.  F19  HU-11- M-125332   H 12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60   31  Kiss Ferenc               2.cs.  F02  HU-10- D-318999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6   21  Kertai László             1.cs.  F33  HU-11- 11-74672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87   41  Brányi András             1.cs.  F16  HU-10- 25-05141   H 12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88   42  Kiss Károly               2.cs.  F16  HU-12- D-474493   H 12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89   43  Rédli István              1.cs.  F16  HU-11- D-359218   H 12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1   32  Kulicskó Ferenc           1.cs.  F02  HU-11- 11-61793   H 12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62   33  Feicser Béla              1.cs.  F02  HU-11- 11-61946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0   44  Káldi Imre                1.cs.  F16  HU-08- 25-87022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3   34  Tóth József               2.cs.  F19  HU-11- 11-66664   T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4   34  Kiss Ferenc               1.cs.  F02  HU-11- D-431099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65   37  Domonkos Csaba            1.cs.  F30  HU-11- D-357620   H 12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6   38  Domonkos Csaba            1.cs.  F30  HU-11- D-357625   H 12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7   35  Páva Zoltán               1.cs.  F02  HU-09- D-231735   T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1   11  Sziládi Dezső             1.cs.  F13  HU-09- 11-44857   T 12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8   35  Tóth László               1.cs.  F19  HU-11- 11-66725   H 128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92    5  Pongrácz Sándor           1.cs.  F08  HU-09- 11-43008   H 12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69   36  Páva Zoltán               1.cs.  F02  HU-12- M-130469   H 12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70   28  Nagy Béla                 1.cs.  F10  HU-12- D-477653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93   10  Zámolyi Zoltán            1.cs.  F35  HU-11- D-357405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71   37  Feicser Béla              1.cs.  F02  HU-10- 11-52602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72   38  Kustyán-Ayurveda dúc      1.cs.  F02  HU-11- D-333946   H 12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4   45  Papp László és fia        2.cs.  F16  HU-11- 11-65773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5   22  Szabó Attila              2.cs.  F33  HU-10- 11-60626   H 12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6   12  Ács György                2.cs.  F13  AU-10-  602-747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73   15  Lackó Norbert             1.cs.  F20  HU-12- 11-76405   H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4   16  Vigh Tibor                1.cs.  F20  HU-11- 11-67263   H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75   39  Páva Zoltán               0.cs.  F02  HU-12- D-563801   T 128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6   20  Bukta Ferenc              1.cs.  F01  HU-10- D-267225   T 12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7   40  Szabó Ernő                1.cs.  F02  HU-11- 11-62515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7   11  Zámolyi Zoltán            1.cs.  F35  HU-12- D-475130   H 128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98   13  Ács György                2.cs.  F13  HU-12- D-473988   H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8   29  J.Varga Attila            2.cs.  F10  HU-12- D-477111   H 12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99   14  Kókai Attila és fia       2.cs.  F13  HU-12- D-473922   T 12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0   12  Szabó László              2.cs.  F35  HU-11- 11-68210   H 12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9   39  Elekes István             2.cs.  F30  HU-11- D-357778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80   21  Molnár Imre               1.cs.  F01  HU-08- 50-11143   T 127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81   40  Földing József és fia     2.cs.  F30  HU-12- D-474738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01   46  Papp László és fia        2.cs.  F16  HU-08- 11-33218   H 12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82   30  Szűcs Gyula               1.cs.  F10  HU-10- D-267360   H 127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02   15  Ács György                2.cs.  F13  HU-12- D-473984   H 12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83   17  Tóth József               1.cs.  F20  HU-12- D-479420   H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03   16  Scheily Gábor             1.cs.  F13  HU-12- D-473485   H 12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4    0  Csidey József             0.cs.  F30  HU-12- D-475409   T 12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4   47  Brányi András             1.cs.  F16  HU-09- 25-96412   H 12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5   17  Scheily Gábor             0.cs.  F13  HU-12- M-129272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06   48  Holchammer Sándor         1.cs.  F16  HU-10- 11-56470   H 127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5   36  Görözdös Lajos            1.cs.  F19  SK 11- 0707-457   H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6   31  Vida István               1.cs.  F10  HU-12- 11-74048   H 12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7   49  Kiss Károly               2.cs.  F16  HU-12- D-474500   H 12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7   22  Ábrahám József            2.cs.  F01  HU-09- 11-39624   H 12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88   18  Lackó Norbert             1.cs.  F20  HU-10- 11-58155   H 127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9   41  Szabó Ernő                2.cs.  F02  HU-12- 11-70253   H 12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90   42  Kiss Ferenc               1.cs.  F02  HU-12- D-563773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08   50  Káldi Imre                1.cs.  F16  HU-11- 25-15495   H 12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9    6  Pongrácz Sándor           1.cs.  F08  HU-11- 11-63898   H 12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10   23  Szabó Attila              2.cs.  F33  HU-09- 11-50955   H 12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91   43  Nagy Gábor                1.cs.  F02  HU-12- 11-70132   H 12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1   18  Sziládi Dezső             1.cs.  F13  HU-11- 11-64853   H 12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92   32  Banyár Károly             2.cs.  F10  HU-12- 11-73984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2   51  Rasztovich Gyula          1.cs.  F16  HU-10- D-266352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13   19  Sziládi Dezső             2.cs.  F13  HU-10- 11-55446   H 12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3    0  Földing József és fia     2.cs.  F30  HU-08- D-186935   H 12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14   52  Andorka testvérek         2.cs.  F16  HU-10-   O-4821   H 12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4    0  Glück István              1.cs.  F02  HU-12- D-563944   H 12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5    0  Andorka testvérek         1.cs.  F16  HU-09- 25-96319   H 12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16   13  Kovács Miklós             1.cs.  F35  HU-09- 11-50024   H 12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95   37  Heilig Károly             1.cs.  F19  HU-10- 11-51639   H 12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17    0  Papp László és fia        2.cs.  F16  HU-09- 11-45988   H 12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8    3  Jankó József              1.cs.  F24  HU-12- D-478541   H 12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6   38  Földesi Miklós            1.cs.  F19  HU-11- 11-66801   T 12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7   39  Görözdös Lajos            2.cs.  F19  SK 09- 55M-4966   H 12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19    4  Váczi András              1.cs.  F24  HU-11- 11-67915   H 12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98    0  Páva Zoltán               1.cs.  F02  HU-12- D-563819   T 12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99   40  Tolnay László             1.cs.  F19  HU-10- 11-57322   H 127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20    0  Papp László és fia        2.cs.  F16  HU-09- 11-45953   H 12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21   20  Ács György                2.cs.  F13  HU-11- 11-64708   H 12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00    0  Markó Dezső               1.cs.  F30  HU-11- M-125391   H 127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22    7  Pongrácz Sándor           1.cs.  F08  HU-11- 11-63309   H 127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01   41  Kocsis Lajos              0.cs.  F19  SK 10- 55M-3455   H 12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02    0  Kustyán-Ayurveda dúc      1.cs.  F02  HU-11- D-333969   H 12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23   24  Papp Géza                 2.cs.  F33  HU-11- D-358168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24   21  Soós István               1.cs.  F13  HU-11- D-368316   H 12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3    0  Banyár Károly             1.cs.  F10  HU-11- 11-64243   H 12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04    0  Nagy Béla                 1.cs.  F10  HU-10- 11-54867   H 12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05    0  Páva Zoltán               0.cs.  F02  HU-12- D-563838   H 12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5   25  Bedő László               1.cs.  F33  HU-10- D-300148   H 127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06   23  Kiss László               1.cs.  F01  HU-08- 11-32711   H 12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26    0  Andorka testvérek         1.cs.  F16  HU-11- 25-15310   H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7   24  Árkosi Zoltán             1.cs.  F01  HU-10- D-312141   H 12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08    0  Makker Martina            1.cs.  F10  HU-10- D-300715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09    0  Makker Martina            1.cs.  F10  HU-11- D-359660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10    0  Elekes István             2.cs.  F30  HU-11- D-357772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27    5  Baracskai Tibor           1.cs.  F24  HU-11-  O-07745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11    0  Rebenek Imre              1.cs.  F10  HU-12- D-478891   H 12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2    0  Domonkos Csaba            2.cs.  F30  HU-12- D-475485   H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0  Nagy Béla                 1.cs.  F10  HU-09- 11-43712   H 12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25  Ábrahám József            2.cs.  F01  HU-09- 11-39644   T 12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26  Bukta Ferenc              1.cs.  F01  HU-10- 11-51814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27  Kiss László               1.cs.  F01  HU-10- D-265013   H 12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0  Csidey József             2.cs.  F30  HU-12- D-478082   H 12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 0  Forró József              2.cs.  F01  HU-11- D-430733   T 12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28   26  Szabó Attila              2.cs.  F33  HU-08- 11-38749   H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29    0  Kiss Károly               2.cs.  F16  HU-09- 11-47039   H 12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Páva Zoltán               2.cs.  F02  HU-12- D-563809   H 12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42  Tóth László               2.cs.  F19  HU-10- D-312502   H 12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30   14  Szabó László              1.cs.  F35  HU-11- 11-68216   H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0  Kulicskó Ferenc           1.cs.  F02  HU-11- 11-61761   H 12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0  Kiss Ferenc               2.cs.  F02  HU-12- D-563783   H 12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1    0  Gősi Gergely              1.cs.  F16  HU-11- D-382448   H 12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32    0  Takács Gábor              1.cs.  F16  HU-11-  O-07711   H 126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3    6  Ferencz István            1.cs.  F24  HU-11- 13-56155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4    7  Fehér Ferenc              1.cs.  F24  HU-10- 25-02447   T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Balog Norbert             1.cs.  F01  HU-12- 11-69444   H 12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0  Kustyán-Ayurveda dúc      1.cs.  F02  HU-11- D-333925   H 12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Molnár Imre               1.cs.  F01  HU-10- 11-51773   H 126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43  Kocsis Lajos              2.cs.  F19  SK 08- 0805-917   H 12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Szarvas István            1.cs.  F02  HU-10- D-265362   H 126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44  Hanich Mihály             1.cs.  F19  HU 12- 11-76612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0  Domonkos Csaba            1.cs.  F30  HU-09- 11-50565   H 12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 0  Knauz testvérek           2.cs.  F30  HU-12- D-477354   H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35    0  Pintér Tibor              1.cs.  F16  HU-10- 11-53329   H 12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Szűcs Gyula               1.cs.  F10  HU-11- D-356614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36   15  Tóth László               2.cs.  F35  HU-11- D-358836   H 126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37   22  Sziládi Dezső             1.cs.  F13  HU-09- 11-44844   H 12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45  Heilig Károly             1.cs.  F19  HU-09- 11-40128   H 1265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 5 h.  3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3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 5 h.  3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 5 h.  30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   5 h.  3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   5 h.  30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F16    5 h.  2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F20    5 h.  2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   5 h.  2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F02    5 h.  2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F01    5 h.  2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F33    4 h.  25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F10    5 h.  2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F01    5 h.  2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F02    5 h.  25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F19    5 h.  2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F02    5 h.  2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1.cs. F19    5 h.  2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F20    4 h.  2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F33    5 h.  2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1.cs. F16    4 h.  2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   4 h.  2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   5 h.  2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   4 h.  2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   4 h.  2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F30    3 h.  21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2.cs. F16    5 h.  2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F35    4 h.  1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F19    3 h.  1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F01    3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2.cs. F10    4 h.  1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   3 h.  1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F10    4 h.  1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F16    3 h.  1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2.cs. F16    3 h.  18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   4 h.  1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F02    3 h.  1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   3 h.  1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F19    3 h.  1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omonkos Csaba                 1.cs. F30    4 h.  1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   3 h.  1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F33    3 h.  1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35    3 h.  16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19    3 h.  1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F01    3 h.  1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2.cs. F13    4 h.  15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1.cs. F30    3 h.  1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   3 h.  1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lück István                   1.cs. F02    3 h.  1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ldi Imre                     1.cs. F16    3 h.  1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2.cs. F19    3 h.  1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F20    2 h.  1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   3 h.  1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   3 h.  1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kta Ferenc                   1.cs. F01    3 h.  1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rányi András                  1.cs. F16    3 h.  1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2.cs. F30    3 h.  1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2.cs. F02    3 h.  1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F30    2 h.  1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Martina                 1.cs. F10    3 h.  1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1.cs. F13    2 h.  1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   2 h.  1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2.cs. F02    2 h.  1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ongrácz Sándor                1.cs. F08    3 h.  1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2.cs. F16    3 h.  11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Ferenc                  1.cs. F01    2 h.  11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   2 h.  1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ertai László                  1.cs. F33    2 h.  11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1.cs. F13    3 h.  11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Lajos                   1.cs. F35    2 h.  1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ózsef                  1.cs. F33    2 h.  10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Ernő                     2.cs. F02    2 h.  1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Zoltán                 2.cs. F20    2 h.  1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nyár Károly                  2.cs. F10    2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   2 h.  1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uhrmann László                2.cs. F10    2 h.  1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2.cs. F30    2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József                    1.cs. F20    2 h.  1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intér Tibor                   1.cs. F16    2 h.  10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hér Ferenc                   1.cs. F24    2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Pál                     1.cs. F02    2 h.   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Ernő                     1.cs. F02    2 h.   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                   2.cs. F19    2 h.   9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kó József                   1.cs. F24    2 h.   8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2.cs. F13    2 h.   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2.cs. F02    2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ndorka testvérek              2.cs. F16    2 h.   8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omonkos Csaba                 2.cs. F30    2 h.   8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sis Lajos                   2.cs. F19    2 h.   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László                    1.cs. F33    2 h.   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1.cs. F02    2 h.   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2.cs. F30    2 h.   7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rdi Vince                    1.cs. F20    1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1.cs. F33    1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2.cs. F16    1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                   2.cs. F01    1 h.   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2.cs. F13    1 h.   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Lajos                   1.cs. F19    1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F16    1 h.   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nauz testvérek                1.cs. F30    1 h.   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2.cs. F10    1 h.   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2.cs. F01    1 h.   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da István                    2.cs. F10    1 h.   5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ordás Károly                 1.cs. F35    1 h.   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ácz-Süveges                   1.cs. F13    1 h.   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ilig Károly                  2.cs. F19    1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László                  1.cs. F35    1 h.   5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Élő Szilveszter                1.cs. F33    1 h.   5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ámolyi Zoltán                 2.cs. F35    1 h.   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üredi Péter                   1.cs. F10    1 h.   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Imre                    1.cs. F16    1 h.   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li István                    1.cs. F10    1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es Gyula                    1.cs. F20    1 h.   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édli István                   1.cs. F16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35    1 h.   4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1.cs. F16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da István                    1.cs. F10    1 h.   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ábor                     1.cs. F02    1 h.   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sztovich Gyula               1.cs. F16    1 h.   3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di Dezső                  2.cs. F13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Miklós                  1.cs. F35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esi Miklós                 1.cs. F19    1 h.   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áczi András                   1.cs. F24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racskai Tibor                1.cs. F24    1 h.   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2.cs. F30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2.cs. F01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2.cs. F19    1 h.   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ősi Gergely                   1.cs. F16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rencz István                 1.cs. F24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1.cs. F01    1 h.   3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nich Mihály                  1.cs. F19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nauz testvérek                2.cs. F30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2.cs. F35    1 h.   29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2. Kassel-Lutterbe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10 h.  67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0 h.  6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16   10 h.  62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10 h.  6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  10 h.  60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F20   10 h.  5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  10 h.  5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   8 h.  5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 9 h.  5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F33   10 h.  5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  10 h.  50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F02   10 h.  4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 8 h.  49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F20    9 h.  4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2.cs. F16    9 h.  4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   8 h.  4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33    8 h.  4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F02    8 h.  4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   7 h.  43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   7 h.  4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3    8 h.  4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F10   10 h.  4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 8 h.  40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35    8 h.  4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   8 h.  4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enkvári Attila                1.cs. F30    7 h.  3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                   1.cs. F01    7 h.  3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F19    7 h.  3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 7 h.  3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2.cs. F20    6 h.  37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F19    7 h.  3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   6 h.  3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2.cs. F02    8 h.  3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F02    7 h.  3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F02    7 h.  35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2.cs. F01    7 h.  3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   6 h.  34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2.cs. F30    7 h.  3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F30    7 h.  3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F10    7 h.  3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F10    6 h.  3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1.cs. F16    6 h.  3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Lajos                   2.cs. F19    6 h.  3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20    5 h.  31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2.cs. F13    7 h.  30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   5 h.  3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   5 h.  30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li István                   1.cs. F16    5 h.  3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F13    6 h.  30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2.cs. F30    5 h.  3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1.cs. F16    6 h.  29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1.cs. F19    6 h.  2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1.cs. F02    6 h.  2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1.cs. F35    6 h.  2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2.cs. F13    6 h.  28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Pál                     1.cs. F02    6 h.  2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2.cs. F13    5 h.  2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nyár Károly                  1.cs. F10    6 h.  2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F35    6 h.  2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rányi András                  1.cs. F16    5 h.  2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ászló                  1.cs. F35    5 h.  2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F19    6 h.  26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1.cs. F01    5 h.  2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F02    6 h.  2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35    5 h.  2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2.cs. F16    5 h.  2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   5 h.  24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2.cs. F10    5 h.  2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1.cs. F16    4 h.  2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nyár Károly                  2.cs. F10    4 h.  2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urda István                   1.cs. F16    5 h.  22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1.cs. F24    4 h.  2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2.cs. F19    4 h.  2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2.cs. F10    5 h.  2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rdás Károly                 1.cs. F35    4 h.  2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1.cs. F33    4 h.  21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örözdös Lajos                 2.cs. F19    4 h.  21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ldi Imre                     1.cs. F16    4 h.  2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ukta Ferenc                   1.cs. F01    4 h.  2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F02    5 h.  2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2.cs. F16    4 h.  20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1.cs. F16    4 h.  20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1.cs. F30    4 h.  2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2.cs. F35    4 h.  20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ongrácz Sándor                1.cs. F08    5 h.  2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2.cs. F13    4 h.  1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jber Imre                    2.cs. F08    3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Zoltán                 2.cs. F20    4 h.  1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ndorka testvérek              2.cs. F16    4 h.  1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hér Ferenc                   1.cs. F24    4 h.  1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uhrmann László                2.cs. F10    4 h.  1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2.cs. F16    3 h.  1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nauz testvérek                2.cs. F30    4 h.  18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ola János                    1.cs. F08    3 h.  18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2.cs. F02    4 h.  1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1.cs. F30    3 h.  1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1.cs. F33    4 h.  1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Élő Szilveszter                1.cs. F33    3 h.  17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Domonkos Csaba                 1.cs. F30    4 h.  1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.Varga Attila                 1.cs. F10    3 h.  1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üredi Péter                   1.cs. F10    4 h.  1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1.cs. F01    3 h.  1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2.cs. F16    4 h.  1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Ernő                     2.cs. F02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intér Tibor                   1.cs. F16    3 h.  1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olnár Imre                    2.cs. F01    3 h.  14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da István                    1.cs. F10    3 h.  1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2.cs. F01    3 h.  1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ertai László                  1.cs. F33    3 h.  1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                   2.cs. F19    3 h.  13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2.cs. F13    4 h.  1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akács Gábor                   2.cs. F16    2 h.  1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2.cs. F30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35    3 h.  1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lupács Csaba                  2.cs. F24    2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nkó József                   2.cs. F24    2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csis Lajos                   1.cs. F19    2 h.  1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enkvári Attila                2.cs. F30    3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s László                    2.cs. F30    2 h.  1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1.cs. F13    2 h.  1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1.cs. F13    2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asztovich Gyula               1.cs. F16    3 h.  1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nich Mihály                  1.cs. F19    3 h.  11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inger Csaba                  2.cs. F19    2 h.  1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József                  1.cs. F33    2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benek Imre                   2.cs. F10    2 h.  1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nes Gyula                    1.cs. F20    2 h.  1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2.cs. F19    2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Miklós                  2.cs. F33    2 h.  1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licskó Ferenc                2.cs. F02    2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 Norbert                  1.cs. F01    3 h.  1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ácz-Süveges                   1.cs. F13    2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László                    2.cs. F19    2 h.   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Ernő                     1.cs. F02    2 h.   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orró József                   2.cs. F01    2 h.   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üveges-Rácz                   1.cs. F02    2 h.   8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omonkos Csaba                 2.cs. F30    2 h.   8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áczi András                   1.cs. F24    2 h.   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árolyi Sándor                 1.cs. F16    1 h.   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rencz István                 1.cs. F24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rdi Vince                    1.cs. F20    1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Élő Szilveszter                2.cs. F33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István                   1.cs. F19    1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Gábor                     1.cs. F02    2 h.   6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rvas István                 2.cs. F02    1 h.   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lück István                   2.cs. F02    2 h.   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cskai Tibor                1.cs. F24    2 h.   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dossy Ernő                   1.cs. F10    1 h.   6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mete Ferenc                  2.cs. F01    1 h.   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2.cs. F13    1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áldi Imre                     2.cs. F16    1 h.   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kács Miklós                 1.cs. F13    1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1.cs. F30    1 h.   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da István                    2.cs. F10    1 h.   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ígh János                     1.cs. F19    1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Elekes István                  1.cs. F30    1 h.   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övecses Gábor                 1.cs. F02    1 h.   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György                1.cs. F24    1 h.   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József                  2.cs. F33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édli István                   2.cs. F16    1 h.   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rdi Vince                    2.cs. F2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1.cs. F01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brahám István                 1.cs. F20    1 h.   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arkas Imre                    1.cs. F16    1 h.   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li István                    1.cs. F10    1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László                    2.cs. F01    1 h.   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uhrmann László                1.cs. F10    1 h.   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zselics Mihály               1.cs. F02    1 h.   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üveges-Rácz                   2.cs. F02    1 h.   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lchammer Sándor              1.cs. F16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Miklós                  1.cs. F35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esi Miklós                 1.cs. F19    1 h.   3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hér Ferenc                   2.cs. F24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ka István                   1.cs. F16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Gősi Gergely                   1.cs. F16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dő Szabolcs                  1.cs. F33    1 h.   3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Ágoston               1.cs. F24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rányi András                  2.cs. F16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Zoltán                  1.cs. F08    1 h.   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logh Zoltán                  1.cs. F02    1 h.   3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2. Kassel-Lutterbe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20 h. 114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  20 h. 10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18 h. 10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F30   18 h.  9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  18 h.  92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F16   17 h.  9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F33   16 h.  8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  17 h.  8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F20   17 h.  8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F16   18 h.  8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F33   18 h.  8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F10   18 h.  8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F02   16 h.  7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35   17 h.  78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  17 h.  78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35   16 h.  77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  15 h.  7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  16 h.  7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16 h.  7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F30   16 h.  7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  15 h.  7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F20   14 h.  7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2.cs. F19   16 h.  7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35   14 h.  7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F30   14 h.  7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14 h.  7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  14 h.  70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F30   16 h.  7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F20   14 h.  6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F01   15 h.  6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2.cs. F33   14 h.  6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                   1.cs. F01   14 h.  6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F02   15 h.  68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33   15 h.  6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  15 h.  6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  16 h.  6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F13   14 h.  6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F02   14 h.  6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1.cs. F10   14 h.  6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  13 h.  6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  12 h.  5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1.cs. F19   13 h.  5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F02   14 h.  5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F16   12 h.  5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F02   14 h.  5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F19   12 h.  57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1.cs. F30   13 h.  57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2.cs. F16   13 h.  5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2.cs. F30   12 h.  5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F19   11 h.  55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1.cs. F19   14 h.  54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2.cs. F13   13 h.  5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35   12 h.  5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F16   12 h.  5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F01   12 h.  5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Lajos                   1.cs. F19   10 h.  5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F16   10 h.  5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1.cs. F20   11 h.  5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ola János                    1.cs. F08   11 h.  50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2.cs. F35   11 h.  50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1.cs. F19   11 h.  5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2.cs. F19   11 h.  49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1.cs. F13   10 h.  4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1.cs. F33    9 h.  4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  10 h.  4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1.cs. F33   11 h.  473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1.cs. F16   10 h.  4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2.cs. F01   11 h.  4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rányi András                  1.cs. F16   10 h.  46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F02   11 h.  4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lück István                   1.cs. F02   10 h.  4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1.cs. F02   10 h.  4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2.cs. F16   10 h.  4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ertai László                  1.cs. F33   11 h.  4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1.cs. F30    8 h.  4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nyár Károly                  1.cs. F10   10 h.  4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1.cs. F16    9 h.  4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2.cs. F16    9 h.  4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Ágoston               1.cs. F24   10 h.  4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1.cs. F30    9 h.  4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omonkos Csaba                 1.cs. F30   10 h.  398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2.cs. F19    8 h.  3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2.cs. F10    9 h.  3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László                  1.cs. F35    9 h.  39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ics István                  1.cs. F13    8 h.  39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ing László                    1.cs. F10    9 h.  3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orró József                   1.cs. F01    8 h.  3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Élő Szilveszter                1.cs. F33    7 h.  3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2.cs. F02    8 h.  35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édli István                   1.cs. F16    6 h.  3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2.cs. F10    8 h.  3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2.cs. F35    8 h.  3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Pál                     1.cs. F02    7 h.  3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1.cs. F30    6 h.  3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ing László                    2.cs. F10    7 h.  3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Csaba                   1.cs. F16    8 h.  3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2.cs. F35    7 h.  30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2.cs. F13    7 h.  2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.Varga Attila                 1.cs. F10    6 h.  2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2.cs. F13    8 h.  2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benek Imre                   2.cs. F10    6 h.  29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lupács Csaba                  2.cs. F24    6 h.  2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ldi Imre                     1.cs. F16    6 h.  2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Ferenc                  2.cs. F01    6 h.  2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cskai Tibor                1.cs. F24    7 h.  2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2.cs. F02    7 h.  2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olnár Imre                    2.cs. F01    7 h.  2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Zoltán                 2.cs. F20    6 h.  2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2.cs. F30    6 h.  2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rda István                   1.cs. F16    6 h.  2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nyár Károly                  2.cs. F10    5 h.  2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ndorka testvérek              2.cs. F16    6 h.  2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1.cs. F16    7 h.  2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Frigyes                1.cs. F10    6 h.  2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ukta Ferenc                   1.cs. F01    6 h.  2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2.cs. F19    6 h.  2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nich Mihály                  1.cs. F19    6 h.  2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László                    2.cs. F01    7 h.  2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áczi András                   1.cs. F24    5 h.  2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uhrmann László                2.cs. F10    5 h.  2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Miklós                  1.cs. F33    6 h.  2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vezdovics Szilvér             2.cs. F02    6 h.  2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nauz testvérek                2.cs. F30    5 h.  2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lück István                   2.cs. F02    7 h.  2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ókai Attila és fia            1.cs. F13    6 h.  2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cs György                     1.cs. F13    5 h.  2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ordás Károly                 2.cs. F35    5 h.  2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1.cs. F01    5 h.  2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2.cs. F16    6 h.  2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ngrácz Sándor                1.cs. F08    6 h.  2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ujber Imre                    2.cs. F08    4 h.  2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lchammer Sándor              1.cs. F16    6 h.  2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József                    2.cs. F19    5 h.  2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 Norbert                  1.cs. F01    6 h.  2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Zoltán                  1.cs. F08    6 h.  2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ola János                    2.cs. F08    6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hér Ferenc                   1.cs. F24    5 h.  2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Károly                    2.cs. F16    6 h.  2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üveges-Rácz                   1.cs. F02    6 h.  2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dey József                  2.cs. F30    6 h.  22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li István                    1.cs. F10    5 h.  2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enkvári Attila                2.cs. F30    5 h.  2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üredi Péter                   1.cs. F10    5 h.  2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2.cs. F33    5 h.  21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zmazia Dezsö                1.cs. F08    5 h.  20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kács Miklós                 2.cs. F13    4 h.  20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dő Szabolcs                  1.cs. F33    6 h.  2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rkosi Zoltán                  2.cs. F01    5 h.  20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icser Béla                   2.cs. F02    5 h.  2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József                  1.cs. F33    4 h.  1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intér Tibor                   1.cs. F16    4 h.  1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auz Attila                   1.cs. F13    4 h.  1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itring Imre                   2.cs. F16    5 h.  1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árolyi Sándor                 1.cs. F16    4 h.  1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kács Miklós                 1.cs. F13    5 h.  1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wartz János                 2.cs. F16    5 h.  1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eilig Károly                  2.cs. F19    4 h.  1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rály László                  1.cs. F33    4 h.  1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üveges-Rácz                   2.cs. F02    5 h.  1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nauz testvérek                1.cs. F30    3 h.  1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Domonkos Csaba                 2.cs. F30    4 h.  1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rdi Vince                    2.cs. F20    3 h.  1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Ernő                     2.cs. F02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nkó József                   2.cs. F24    3 h.  1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Miklós                  2.cs. F33    4 h.  15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asztovich Gyula               1.cs. F16    4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Gábor                     1.cs. F02    4 h.  1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da István                    1.cs. F10    3 h.  1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arkas Imre                    1.cs. F16    4 h.  1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László                    1.cs. F35    4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rvas István                 2.cs. F02    3 h.  1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inger Csaba                  2.cs. F19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György                1.cs. F24    3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ácz-Süveges                   1.cs. F13    3 h.  1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zselics Mihály               1.cs. F02    3 h.  1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orró József                   2.cs. F01    3 h.  1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lai testvérek               1.cs. F16    3 h.  1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erencz István                 1.cs. F24    3 h.  1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um János dr.                  2.cs. F16    3 h.  1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ackó Norbert                  2.cs. F20    3 h.  11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rváth Péter                  1.cs. F13    2 h.  1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Élő Szilveszter                2.cs. F33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Ágoston               2.cs. F24    2 h.  1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lupács Csaba                  1.cs. F24    3 h.  10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nes Gyula                    1.cs. F20    2 h.  1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áldi Imre                     2.cs. F16    2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dossy Ernő                   1.cs. F10    2 h.  1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rányi András                  2.cs. F16    3 h.  10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ics István                  2.cs. F13    2 h.  1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brahám József                 1.cs. F01    3 h.   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József                  2.cs. F33    2 h.   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ándor Gábor                   2.cs. F08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József                    2.cs. F20    2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lai Pál                     2.cs. F02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Ernő                     1.cs. F02    2 h.   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asztovich Gyula               2.cs. F16    2 h.   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agy Béla                      2.cs. F10    2 h.   8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la Ferenc                   1.cs. F16    2 h.   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övecses Gábor                 1.cs. F02    2 h.   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rháti Dezső                 1.cs. F24    2 h.   7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Dóczy dúc                      1.cs. F16    2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enzsér Gyula                  1.cs. F16    2 h.   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lchammer Sándor              2.cs. F16    2 h.   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Miklós                  1.cs. F35    2 h.   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uhrmann László                1.cs. F10    2 h.   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rdi Vince                    1.cs. F20    1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István                   1.cs. F19    1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émeth László                  2.cs. F35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logh Zoltán                  1.cs. F02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üredi Péter                   2.cs. F10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gyari Zsolt                  1.cs. F13    2 h.   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esi Miklós                 1.cs. F19    2 h.   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da István                    2.cs. F10    1 h.   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ígh János                     1.cs. F19    1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ranát Lajos                   1.cs. F02    2 h.   5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édli István                   2.cs. F16    1 h.   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Ábrahám István                 1.cs. F20    1 h.   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edő Szabolcs                  2.cs. F33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zinger Csaba                  1.cs. F19    1 h.   4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Balázs                  1.cs. F08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adlicsek Ádám                 1.cs. F20    1 h.   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racskai Tibor                2.cs. F24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chwartz János                 1.cs. F16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Lajos                   2.cs. F35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ehér Ferenc                   2.cs. F24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József                    1.cs. F19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rváth Zoltán                 1.cs. F20    1 h.   3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Édl Ferenc                     1.cs. F35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lka István                   1.cs. F16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Gősi Gergely                   1.cs. F16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árolyi Sándor                 2.cs. F16    1 h.   2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Ledó Vilmos                    1.cs. F16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esi Miklós                 2.cs. F19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ándor Gábor                   1.cs. F08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György                2.cs. F24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vács Zoltán                  2.cs. F08    1 h.   2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16   H  2h 14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356   H  2h 14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1- D-357937   H  2h 14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2- 11-75328   H  2h 14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1-58417   H  2h 13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2- D-475713   H  2h 13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07- 11-23371   H  2h 13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2- M-128913   H  2h 138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477446   H  2h 13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                   F01 HU-11- 11-61202   H  2h 13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óth József                    F20 HU-11- 12-20356   H  2h 13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és apja        F30 HU-11- D-357938   H  2h 13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2- D-475621   H  2h 13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ós István                    F13 HU-10- D-300885   H  2h 13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drián Arnold és fia           F16 HU-10- D-265562   H  2h 132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2h 14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2h 13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rdi Vince                    F20 HU-12- D-477564   T  2h 12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19 HU-08- 11-27065   T  2h 11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1- D-430730   T  2h 10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 D-563819   T  2h 10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D-563801   T  2h 104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0- 11-55641   T  2h 10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09- 11-44857   T  2h 10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11-60757   T  2h  99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4h 23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11-57767   H  4h 22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11- 11-61202   H  4h 223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Lajos                   F19 SK 11- 0707-215   H  4h 21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10- D-265357   H  4h 20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09- D-226204   H  4h 20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9- D-208677   H  4h 2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1- D-357283   H  4h 18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10- D-318992   H  4h 182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M-129113   H  4h 18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-Ayurveda dúc           F02 HU-11- D-333925   H  4h 17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és fia           F16 HU-10- 11-56712   H  4h 17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űcs Gyula                    F10 HU-11- D-356614   H  4h 169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Ferenc                    F02 HU-11- D-431099   H  4h 15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0- D-312616   H  3h 19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jber Imre                    F08 HU-12- D-477446   H  3h 19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Lackó Norbert                  F20 HU-10- 11-58417   H  3h 19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rkó Dezső                    F30 HU-10- D-265725   H  3h 18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rkó Dezső                    F30 HU-12- D-475713   H  3h 17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2- D-475621   H  3h 176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Norbert és apja        F30 HU-12-  O-13761   H  3h 17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ebenek Imre                   F10 HU-11- D-395861   H  3h 17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László                    F01 HU-10- D-265016   H  3h 17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órádi Imre                   F19 HU-12- 11-76040   H  3h 17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órádi Imre                   F19 HU-11- D-357346   H  3h 171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19   T  4h 17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12- D-563924   T  4h 17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1   T  3h 18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2- D-475413   T  3h 18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96   T  3h 13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11-60757   T  3h 13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0- 11-55641   T  3h 12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20   T  3h 12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08- 50-11143   T  3h 10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rdi Vince                    F20 HU-12- D-477564   T  2h 12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eilig Károly                  F19 HU-08- 11-27065   T  2h 11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11- D-358005   T  2h 11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orró József                   F01 HU-11- D-430730   T  2h 10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09- D-226356   T  2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11- D-430859   T  2h 104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áva Zoltán                    F02 HU-12- D-563801   T  2h 10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1-  O-07799   T  2h 10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iládi Dezső                  F13 HU-09- 11-44857   T  2h 100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áva Zoltán                    F02 HU-08- 11-39142   T  2h  9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ókai Attila és fia            F13 HU-12- D-473939   T  2h  98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48:00Z</dcterms:created>
  <dc:creator>Király István</dc:creator>
  <dc:description/>
  <cp:keywords/>
  <dc:language>en-US</dc:language>
  <cp:lastModifiedBy>Király István</cp:lastModifiedBy>
  <cp:lastPrinted>2013-06-27T15:11:00Z</cp:lastPrinted>
  <dcterms:modified xsi:type="dcterms:W3CDTF">2013-06-27T13:17:00Z</dcterms:modified>
  <cp:revision>6</cp:revision>
  <dc:subject/>
  <dc:title>Győr és Környéke Tagszövetség</dc:title>
</cp:coreProperties>
</file>