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3.07.24 11:01:0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3.07.24 18:19:04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3.07.24 18:43:3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3.08.23 11:01:0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58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3 (65+8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8 Tét                 7    8    63   13     9  14,3  1387,94   1252,49</w:t>
      </w:r>
    </w:p>
    <w:p>
      <w:pPr>
        <w:pStyle w:val="HTMLkntformzott"/>
        <w:rPr/>
      </w:pPr>
      <w:r>
        <w:rPr>
          <w:color w:val="000000"/>
        </w:rPr>
        <w:t>F13 Győr                8   13   121   24    26  21,5  1424,48   1317,02</w:t>
      </w:r>
    </w:p>
    <w:p>
      <w:pPr>
        <w:pStyle w:val="HTMLkntformzott"/>
        <w:rPr/>
      </w:pPr>
      <w:r>
        <w:rPr>
          <w:color w:val="000000"/>
        </w:rPr>
        <w:t>F16 Lébény             20   31   276   55    75  27,2  1429,28   1325,90</w:t>
      </w:r>
    </w:p>
    <w:p>
      <w:pPr>
        <w:pStyle w:val="HTMLkntformzott"/>
        <w:rPr/>
      </w:pPr>
      <w:r>
        <w:rPr>
          <w:color w:val="000000"/>
        </w:rPr>
        <w:t>F24 Nyúl                8   12    83   17    10  12,1  1379,39   1276,98</w:t>
      </w:r>
    </w:p>
    <w:p>
      <w:pPr>
        <w:pStyle w:val="HTMLkntformzott"/>
        <w:rPr/>
      </w:pPr>
      <w:r>
        <w:rPr>
          <w:color w:val="000000"/>
        </w:rPr>
        <w:t>F33 Kóny               10   13   119   24    27  22,7  1445,94   1316,58</w:t>
      </w:r>
    </w:p>
    <w:p>
      <w:pPr>
        <w:pStyle w:val="HTMLkntformzott"/>
        <w:rPr/>
      </w:pPr>
      <w:r>
        <w:rPr>
          <w:color w:val="000000"/>
        </w:rPr>
        <w:t>F35 Csikvánd            7   10    73   15    22  30,1  1448,27   1361,81</w:t>
      </w:r>
    </w:p>
    <w:p>
      <w:pPr>
        <w:pStyle w:val="HTMLkntformzott"/>
        <w:rPr/>
      </w:pPr>
      <w:r>
        <w:rPr>
          <w:b/>
          <w:color w:val="000000"/>
        </w:rPr>
        <w:t>Bakonyalja             60   87   735  147   169  23,0  1448,27   1317,98</w:t>
      </w:r>
    </w:p>
    <w:p>
      <w:pPr>
        <w:pStyle w:val="HTMLkntformzott"/>
        <w:rPr/>
      </w:pPr>
      <w:r>
        <w:rPr>
          <w:color w:val="000000"/>
        </w:rPr>
        <w:t>F01 Győr                8   10   119   24    20  16,8  1410,64   1303,02</w:t>
      </w:r>
    </w:p>
    <w:p>
      <w:pPr>
        <w:pStyle w:val="HTMLkntformzott"/>
        <w:rPr/>
      </w:pPr>
      <w:r>
        <w:rPr>
          <w:color w:val="000000"/>
        </w:rPr>
        <w:t>F02 Győr               12   20   225   45    41  18,2  1396,96   1303,59</w:t>
      </w:r>
    </w:p>
    <w:p>
      <w:pPr>
        <w:pStyle w:val="HTMLkntformzott"/>
        <w:rPr/>
      </w:pPr>
      <w:r>
        <w:rPr>
          <w:color w:val="000000"/>
        </w:rPr>
        <w:t>F10 Abda               11   15   147   29    18  12,2  1404,83   1271,74</w:t>
      </w:r>
    </w:p>
    <w:p>
      <w:pPr>
        <w:pStyle w:val="HTMLkntformzott"/>
        <w:rPr/>
      </w:pPr>
      <w:r>
        <w:rPr>
          <w:color w:val="000000"/>
        </w:rPr>
        <w:t>F19 Győr               11   18   240   48    57  23,7  1434,96   1325,51</w:t>
      </w:r>
    </w:p>
    <w:p>
      <w:pPr>
        <w:pStyle w:val="HTMLkntformzott"/>
        <w:rPr/>
      </w:pPr>
      <w:r>
        <w:rPr>
          <w:color w:val="000000"/>
        </w:rPr>
        <w:t>F20 Gönyu               8   14   118   24    14  11,2  1420,64   1261,42</w:t>
      </w:r>
    </w:p>
    <w:p>
      <w:pPr>
        <w:pStyle w:val="HTMLkntformzott"/>
        <w:rPr/>
      </w:pPr>
      <w:r>
        <w:rPr>
          <w:color w:val="000000"/>
        </w:rPr>
        <w:t>F30 Győr                9   15   129   26    24  18,6  1430,94   1307,01</w:t>
      </w:r>
    </w:p>
    <w:p>
      <w:pPr>
        <w:pStyle w:val="HTMLkntformzott"/>
        <w:rPr/>
      </w:pPr>
      <w:r>
        <w:rPr>
          <w:b/>
          <w:color w:val="000000"/>
        </w:rPr>
        <w:t>Dunamenti              59   92   978  196   174  17,8  1434,96   1300,77</w:t>
      </w:r>
    </w:p>
    <w:p>
      <w:pPr>
        <w:pStyle w:val="HTMLkntformzott"/>
        <w:rPr/>
      </w:pPr>
      <w:r>
        <w:rPr>
          <w:b/>
          <w:color w:val="000000"/>
        </w:rPr>
        <w:t>Tagszövetségben       119  179  1713  343   343  20,0  1448,27   1308,5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Németh Lajos              1.cs.  F35  HU-08- 11-36358   H 14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Papp Géza                 2.cs.  F33  HU-09- D-226356   T 14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1    1  Tóth László               1.cs.  F19  HU-10- 11-57667   H 143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2    1  Földing Norbert és apja   2.cs.  F30  HU-10- D-312635   H 14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3    2  Tolnay László             0.cs.  F19  HU-12- D-474698   H 14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4    2  Földing Norbert és apja   1.cs.  F30  HU-12- M-129113   H 143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3    1  Rum János dr.             1.cs.  F16  HU-11- 11-65496   H 14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4    2  Czank Sándor              2.cs.  F16  HU-09- 11-46004   H 142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5    1  Kókai Attila és fia       2.cs.  F13  HU-12- D-473927   T 142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6    2  Szabó László              1.cs.  F35  HU-11- 11-68216   H 142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7    2  Scheily Gábor             2.cs.  F13  HU-11- M-125220   T 14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8    3  Adrián Arnold és fia      2.cs.  F16  HU-10- 11-56741   H 142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5    1  Lackó Norbert             1.cs.  F20  HU-11- 11-67024   H 14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9    4  Adrián Arnold és fia      1.cs.  F16  HU-10- D-265565   H 141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6    3  Földing József és fia     1.cs.  F30  HU-09- D-226204   H 141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0    5  Ledó Gábor                2.cs.  F16  HU-12- D-474359   H 141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7    1  Árkosi Zoltán             0.cs.  F01  HU-12- D-477994   H 14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8    2  Ábrahám József            2.cs.  F01  HU-08- 11-32539   H 14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1    3  Szabó László              1.cs.  F35  HU-11- 11-68222   H 140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9    3  Tóth László               2.cs.  F19  HU-11- 11-66770   H 14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2    4  Csordás Károly            1.cs.  F35  HU-12- D-475018   H 140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3    2  Szabó Attila              2.cs.  F33  HU-12- M-128913   H 140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0    4  Görözdös Lajos            1.cs.  F19  SK 08- 0805-203   H 140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1    1  Makker Martina            1.cs.  F10  HU-10- D-300706   H 140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2    5  Kocsis Lajos              2.cs.  F19  SK 10- 55M-3454   H 140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4    6  Ledó Gábor                1.cs.  F16  HU-11- D-404590   H 1401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3    6  Kocsis Lajos              0.cs.  F19  SK 12- 55M-2196   H 139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4    7  Tolnay László             2.cs.  F19  HU-10- 11-57787   H 139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5    1  Kiss Ferenc               1.cs.  F02  HU-10- D-319263   H 139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6    2  Glück István              1.cs.  F02  HU-12- D-563922   H 139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5    5  Németh Lajos              1.cs.  F35  HU-09- 11-49190   H 139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7    3  Forró József              1.cs.  F01  HU-12- D-563618   T 139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6    6  Németh Lajos              1.cs.  F35  HU-10- 11-59835   H 139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8    2  Nagy Béla                 2.cs.  F10  HU-11- D-356703   H 13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9    2  Lackó Norbert             1.cs.  F20  HU-12- 11-76428   H 13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0    8  Tolnay László             1.cs.  F19  HU-11- D-357240   H 139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7    3  Scheily Gábor             2.cs.  F13  HU-11- D-356809   H 13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8    1  Viola János               1.cs.  F08  HU-12- D-476422   H 13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9    7  Kiss Károly               1.cs.  F16  HU-10- 11-56597   H 138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1    4  Elekes István             2.cs.  F30  HU-11- D-357721   H 138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2    9  Szórádi Imre              1.cs.  F19  HU-12- M-119053   H 13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3    5  Földing Norbert és apja   1.cs.  F30  HU-11- D-357953   H 138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0    3  Élő Szilveszter           1.cs.  F33  HU-11- D-358211   H 13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4    3  Kustyán-Ayurveda dúc      0.cs.  F02  HU-11- D-333968   H 138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5    4  Zvezdovics Szilvér        0.cs.  F02  HU-12- 11-70349   H 138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1    4  Papp Géza                 1.cs.  F33  HU-11- D-358158   T 138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6   10  Kocsis Lajos              1.cs.  F19  SK 09- 0805-133   H 138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7   11  Heilig Károly             1.cs.  F19  HU-09- 11-40129   H 138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8   12  Heilig Károly             1.cs.  F19  HU-10- 11-51636   H 138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9   13  Kocsis Lajos              0.cs.  F19  SK 12- 0301-024   H 138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0   14  Kocsis Lajos              0.cs.  F19  SK 12- 55M-2192   H 138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1   15  Heilig Károly             1.cs.  F19  HU-11- 11-61357   H 138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2   16  Kocsis Lajos              1.cs.  F19  SK 11- 0707-250   H 138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3    3  Vigh Tibor                1.cs.  F20  HU-11- 11-67264   H 138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2    4  Sziládi Dezső             2.cs.  F13  HU-12- 11-74549   H 138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3    5  Sziládi Dezső             1.cs.  F13  HU-10- 11-55401   T 138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4    8  Holchammer Sándor         2.cs.  F16  HU-11- 11-65605   H 137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25    9  Farkas Imre               1.cs.  F16  HU 12- 11-72758   T 137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6   10  Brányi András             1.cs.  F16  HU-12- D-526668   H 137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27    1  Klupács Csaba             2.cs.  F24  HU-10- D-270573   H 137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4    4  Vigh Tibor                1.cs.  F20  HU-10- 11-58372   H 13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28    6  Scheily Gábor             2.cs.  F13  HU-12- D-473461   H 137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9   11  Kiss Károly               1.cs.  F16  HU-12- D-474500   H 137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5   17  Hanich Mihály             1.cs.  F19  HU 11- 11-66921   H 137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0    7  Soós István               1.cs.  F13  HU-09- D-226278   H 137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31   12  Holchammer Sándor         2.cs.  F16  HU-12- 11-75089   H 13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2    5  Kertai László             1.cs.  F33  HU-11- 11-74672   H 137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3   13  Ledó Gábor                1.cs.  F16  HU-12- 11-75482   H 137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4    6  Király László             1.cs.  F33  HU-11- 11-69033   H 13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6    3  Rebenek Imre              0.cs.  F10  HU-12- D-477796   H 137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5    7  Élő Szilveszter           1.cs.  F33  HU-11- 11-68884   H 137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6   14  Adrián Arnold és fia      1.cs.  F16  HU-10- D-265562   H 13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7    4  Nagy Béla                 2.cs.  F10  HU-11- D-356714   H 137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38    5  Glück István              1.cs.  F02  HU-12- D-563924   T 137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7    8  Scheily Gábor             1.cs.  F13  HU-12- M-129260   H 137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39   18  Kocsis Lajos              0.cs.  F19  HU 11- M-127148   H 137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38    8  Németh Károly             1.cs.  F33  HU-09- 50-20860   H 137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0    5  Makker Martina            1.cs.  F10  HU-10- 11-54697   H 13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39   15  Adrián Arnold és fia      1.cs.  F16  HU-10- 11-56712   H 137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40    2  Kovács Balázs             1.cs.  F08  HU-10- 11-54113   H 13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41    9  Papp Géza                 1.cs.  F33  HU-10- 11-60767   H 13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1    6  Földing Norbert és apja   2.cs.  F30  HU-12- D-475621   H 137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42    7  Markó Dezső               1.cs.  F30  HU-10- D-265744   H 137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42    7  Zámolyi Zoltán            1.cs.  F35  HU-09- 11-50110   H 137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3    5  Vigh Tibor                1.cs.  F20  HU-11- 11-67263   H 13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44    6  Rebenek Imre              1.cs.  F10  HU-11- D-395865   H 137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3   16  Holchammer Sándor         1.cs.  F16  HU-10- 11-56464   H 137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44    9  Scheily Gábor             2.cs.  F13  HU-12- M-129258   H 137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45   10  Németh Károly             1.cs.  F33  HU-08- 11-32000   H 13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46    8  Szabó László              1.cs.  F35  HU-11- 11-68247   H 137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47   17  Holchammer Sándor         1.cs.  F16  HU-10- 11-56451   H 137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48   18  Kiss Károly               2.cs.  F16  HU-10- 11-56549   H 137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45    8  Csidey József             1.cs.  F30  HU-12- D-475413   T 13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49    9  Zámolyi Zoltán            1.cs.  F35  HU-11- D-357443   H 136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50   10  Németh László             1.cs.  F35  HU-12- 11-77301   H 13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51   10  Sziládi Dezső             1.cs.  F13  HU-12- 11-74532   T 13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46    6  Feicser Béla              1.cs.  F02  HU-10- 11-52644   H 136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52   19  Rédli István              1.cs.  F16  HU-08- 11-28315   H 136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47   19  Kocsis Lajos              0.cs.  F19  SRB 12-  355933   H 136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48   20  Kocsis Lajos              0.cs.  F19  SRB 12-  355923   H 136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49    7  Páli István               1.cs.  F10  HU-12- D-478878   H 13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50   21  Heilig Károly             2.cs.  F19  HU-11- 11-61363   H 13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53   11  Papp Géza                 2.cs.  F33  HU-08- 11-38831   T 13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54   11  Zámolyi Zoltán            1.cs.  F35  HU-09- 11-50116   H 136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51    4  Remete Ferenc             1.cs.  F01  HU 12- D-471093   H 136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52   22  Tóth József               1.cs.  F19  HU-11- 11-66641   H 136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3    9  Csidey József             1.cs.  F30  HU-12- D-478087   T 136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55   20  Rasztovich Gyula          1.cs.  F16  HU-11- 11-62828   H 136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54   23  Szórádi Imre              1.cs.  F19  HU-12- D-474623   H 13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56   12  Szabó László              1.cs.  F35  HU-10- 11-60060   H 136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57   13  Zámolyi Zoltán            2.cs.  F35  HU-11- D-357403   H 136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58   14  Tóth László               2.cs.  F35  HU-11- D-358835   H 13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59   15  Tóth László               2.cs.  F35  HU-11- D-358884   H 136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60   21  Andorka testvérek         1.cs.  F16  HU-11- 11-63129   H 136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61    0  Németh Lajos              1.cs.  F35  HU-10- 11-59767   H 136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55    7  Kustyán-Ayurveda dúc      2.cs.  F02  HU-12- D-531130   H 13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56   24  Szórádi Imre              0.cs.  F19  HU-12- 11-76030   T 13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57   25  Tolnay László             0.cs.  F19  HU-12- D-474644   H 136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58   26  Kocsis Lajos              1.cs.  F19  SK 11- 0707-209   H 135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59    8  Kiss Ferenc               2.cs.  F02  HU-10- D-318958   H 13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60    5  Kiss László               1.cs.  F01  HU-11- D-356189   T 135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62   12  Papp Géza                 1.cs.  F33  HU-10- 11-60773   H 135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61   27  Görözdös Lajos            2.cs.  F19  SK 11- 0707-482   H 13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63    3  Hujber Imre               1.cs.  F08  HU-12- D-477446   H 135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64    2  Klupács Csaba             2.cs.  F24  HU-10- D-270558   T 135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65   22  Rédli István              1.cs.  F16  HU-11- D-356469   H 13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62   10  Földing József és fia     2.cs.  F30  HU-12- D-474762   H 135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66   23  Adrián Arnold és fia      1.cs.  F16  HU-08- 11-33570   H 135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63   28  Szórádi Imre              1.cs.  F19  HU-10- D-267110   H 13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64   11  Elekes István             2.cs.  F30  HU-11- D-357722   H 13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65   12  Domonkos Csaba            1.cs.  F30  HU-10-   O-2001   H 135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67   24  Farkas Imre               1.cs.  F16  HU 09- 11-41876   H 13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66   13  Cenkvári Attila           1.cs.  F30  HU-12- D-475382   H 135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67   14  Bors László               1.cs.  F30  HU-12-  O-13753   H 135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68   25  Takács Gábor              2.cs.  F16  HU-11- 11-65303   H 135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69    4  Pongrácz Sándor           1.cs.  F08  HU-11- 11-63309   H 135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70   26  Rum János dr.             1.cs.  F16  HU-10- D-267621   H 135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68    9  Kustyán-Ayurveda dúc      1.cs.  F02  HU-12- D-531156   H 13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69   10  Zvezdovics Szilvér        1.cs.  F02  HU-10- 11-52001   H 13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70   11  Zvezdovics Szilvér        1.cs.  F02  HU-10- 11-52285   H 135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71   27  Adrián Arnold és fia      2.cs.  F16  HU-11- 11-66061   H 13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72   28  Károlyi Sándor            1.cs.  F16  HU-10- 11-56692   H 13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71    6  Balog Norbert             1.cs.  F01  HU-12- 11-69444   H 135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73   29  Ledó Gábor                1.cs.  F16  HU-11- D-404887   H 13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74   11  Soós István               1.cs.  F13  HU-11- D-368316   H 135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72   29  Kocsis Lajos              1.cs.  F19  SRB 12-  355932   H 135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73    7  Forró József              1.cs.  F01  HU-11- D-430799   T 13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74   12  Kiss Ferenc               1.cs.  F02  HU-11- D-431099   H 135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75   12  Kókai Attila és fia       2.cs.  F13  HU-12- D-473941   T 135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76   30  Ledó Gábor                2.cs.  F16  HU-12- 11-75492   H 135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77   13  Papp Géza                 1.cs.  F33  HU-11- D-358169   T 135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75   30  Szórádi Imre              2.cs.  F19  HU-10- M-122689   T 135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78    5  Pongrácz Sándor           1.cs.  F08  HU-09- 11-43008   H 13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79   31  Brányi András             1.cs.  F16  HU-10- 25-05164   H 135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76    6  Tóth József               1.cs.  F20  HU-11- 12-20354   H 13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77    8  Ábrahám József            2.cs.  F01  HU-11- 11-61114   H 13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78    9  Ábrahám József            1.cs.  F01  HU-09- 11-39644   T 135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79   15  Elekes István             1.cs.  F30  HU-11- D-357772   H 135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80   31  Kocsis Lajos              0.cs.  F19  SK 12- 0306-177   H 134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80    3  Fehér Ferenc              1.cs.  F24  RO-12-  0779007   T 13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81   13  Kiss Ferenc               2.cs.  F02  HU-12- D-563784   H 13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81   32  Takács Gábor              1.cs.  F16  HU-11- D-395452   H 13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82   13  Marics István             1.cs.  F13  HU-12- D-473702   H 13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82   14  Kustyán-Ayurveda dúc      1.cs.  F02  HU-11- D-333946   H 134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83   15  Kulicskó Ferenc           1.cs.  F02  HU-11- 11-61783   H 13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83    6  Hujber Imre               1.cs.  F08  HU-11- 11-63919   H 13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84   16  Elekes István             2.cs.  F30  HU-12- 11-78295   H 134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84   33  Rum János dr.             1.cs.  F16  HU-08- 11-33970   H 13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85   17  Elekes István             1.cs.  F30  HU-11- D-357777   H 13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86   32  Tolnay László             0.cs.  F19  HU-12- M-129046   T 134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85   34  Czank Sándor              2.cs.  F16  HU-11- 11-65562   H 134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86   35  Adrián Arnold és fia      1.cs.  F16  HU-07- 11-23371   H 134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87   10  Forró József              1.cs.  F01  HU-11- D-430774   T 134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87    7  Kovács Zoltán             1.cs.  F08  HU-09- 11-42992   T 134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88   11  Forró József              1.cs.  F01  HU-11- D-430736   H 134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88   36  Andorka testvérek         1.cs.  F16  HU-11- D-382335   H 134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89    4  Klupács Csaba             2.cs.  F24  HU-09- 13-21674   T 1346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89   33  Kocsis Lajos              0.cs.  F19  SK 11- 0707-211   H 134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90   34  Heilig Károly             1.cs.  F19  HU-10- 11-51623   H 134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90   14  Sziládi Dezső             2.cs.  F13  HU-12- 11-74558   H 134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91   16  Páva Zoltán               1.cs.  F02  HU-12- D-563808   H 134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92   35  Tóth László               2.cs.  F19  HU-11- D-359437   H 134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93   36  Kocsis Lajos              2.cs.  F19  SRB 12-  355939   H 13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94    8  Szűcs Gyula               2.cs.  F10  HU-09- 11-44025   H 1344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95   17  Feicser Béla              1.cs.  F02  HU-10- 11-52646   H 134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96   18  Zvezdovics Szilvér        1.cs.  F02  HU-11- 11-62245   H 13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97    7  Tóth József               2.cs.  F20  HU-12- 12-29007   H 13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91   37  Andorka testvérek         1.cs.  F16  HU-11- D-382343   H 13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98   19  Kiss Ferenc               1.cs.  F02  HU-10- D-318954   H 134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92   38  Czank Sándor              2.cs.  F16  HU-10- 11-57128   H 13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99   18  Földing Norbert és apja   2.cs.  F30  HU-10- D-312616   H 134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93   39  Ledó Gábor                1.cs.  F16  HU-11- D-404608   H 134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94   14  Szabó Attila              2.cs.  F33  HU-11- D-358013   H 134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95   40  Mitring Imre              1.cs.  F16  HU-09- 11-46826   H 13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96    5  Baracskai Tibor           1.cs.  F24  HU-11- 11-67353   H 13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00    9  Szűcs Gyula               1.cs.  F10  HU-10- D-267352   H 134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01   37  Heilig Károly             2.cs.  F19  SK-08- 0805-299   H 134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97   15  Király László             1.cs.  F33  HU-11- D-395100   T 1342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02   38  Kocsis Lajos              1.cs.  F19  HU 11- D-437903   H 134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03   12  Ábrahám József            2.cs.  F01  HU-08- 11-32549   H 13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98   16  Németh Károly             1.cs.  F33  HU-10- 11-55641   T 13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04   39  Heilig Károly             2.cs.  F19  HU-12- D-471121   T 134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99   41  Adrián Arnold és fia      1.cs.  F16  HU-12- D-474351   H 134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00   42  Adrián Arnold és fia      2.cs.  F16  HU-10- 11-56706   H 134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01   15  Soós István               1.cs.  F13  HU-12- D-473604   H 134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05   40  Kocsis Lajos              0.cs.  F19  SK 10- 0707-614   H 134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06   19  Domonkos Csaba            1.cs.  F30  HU-09- 11-50575   H 133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02   16  Kókai Attila és fia       1.cs.  F13  HU-12- D-473929   H 133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03   43  Pintér Tibor              1.cs.  F16  HU-11- 11-63178   H 133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07   20  Földing Norbert és apja   1.cs.  F30  HU-11- D-357923   H 133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08   41  Hanich Mihály             1.cs.  F19  HU 12- D-474527   H 133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09   42  Kocsis Lajos              0.cs.  F19  SK 11- 0707-206   H 133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10   43  Kocsis Lajos              2.cs.  F19  SK 11- 0707-215   H 13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11   44  Tóth László               1.cs.  F19  HU-10- 11-57673   H 133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12    8  Tóth József               1.cs.  F20  HU-12- D-479442   H 133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04   17  Kókai Attila és fia       0.cs.  F13  HU-12- D-473957   H 133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05   18  Kókai Attila és fia       0.cs.  F13  HU-12- D-473920   H 13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13   20  Feicser Béla              1.cs.  F02  HU-11- 11-61579   H 133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06    8  Kovács Zoltán             1.cs.  F08  HU-11- D-358272   H 13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14   45  Tóth László               2.cs.  F19  HU-11- 11-66729   H 133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07   44  Holchammer Sándor         1.cs.  F16  HU-11- D-404694   H 133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08   45  Rum János dr.             1.cs.  F16  HU-10- D-267619   H 133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09   17  Papp Géza                 0.cs.  F33  HU-12- D-475877   H 13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10   18  Kertai László             1.cs.  F33  HU-09- 11-45600   H 133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15    9  Lackó Norbert             1.cs.  F20  HU-10- 11-58417   H 13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16   10  Ábrahám István            1.cs.  F20  HU-11- 12-19815   H 133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17   13  Kiss László               1.cs.  F01  HU-11- D-356165   H 133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11   46  Papp László és fia        2.cs.  F16  HU-11- 11-65216   H 133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12   47  Papp László és fia        1.cs.  F16  HU-11- 11-66012   H 13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18   10  Szűcs Gyula               1.cs.  F10  HU-08- D-186744   H 133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19   14  Ábrahám József            1.cs.  F01  HU-10- D-312578   T 13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20   21  Feicser Béla              1.cs.  F02  HU-10- 11-52636   H 13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13   48  Ledó Gábor                1.cs.  F16  HU-11- 11-66530   H 13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21   46  Tolnay László             2.cs.  F19  HU-12- D-474691   H 133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14   49  Pintér Tibor              1.cs.  F16  HU-09- 11-41554   H 133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15   19  Németh Károly             1.cs.  F33  HU-06- 11-08494   H 133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16   19  Scheily Gábor             1.cs.  F13  HU-12- M-129262   T 133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17   50  Papp László és fia        1.cs.  F16  HU-11- D-395158   H 133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18   20  Bedő László               1.cs.  F33  HU-08- 11-29564   H 13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22   21  Markó Dezső               1.cs.  F30  HU-11- M-125391   H 13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23   11  Fuhrmann László           1.cs.  F10  HU-11- D-356675   H 13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24   12  Hodossy Ernő              1.cs.  F10  HU-11- 11-64031   H 1333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25   11  Horváth Zoltán            1.cs.  F20  HU-12- 11-76315   H 133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19   20  Soós István               1.cs.  F13  HU-09- 11-45707   H 13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26   47  Tóth József               1.cs.  F19  HU-08- 11-16169   H 133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20   51  Károlyi Sándor            1.cs.  F16  HU-10- 11-56665   H 13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27   22  Feicser Béla              1.cs.  F02  HU-10- 11-52602   H 133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21   52  Dóczy dúc                 1.cs.  F16  HU 11- 11-62450   H 133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28   23  Kiss Ferenc               1.cs.  F02  HU-10- D-318992   H 133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29   15  Ábrahám József            2.cs.  F01  HU-09- 11-39604   T 133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30   22  Földing József és fia     1.cs.  F30  HU-09- D-226275   H 133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22   53  Burda István              1.cs.  F16  HU 11- 25-15600   H 13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23   54  Takács Gábor              1.cs.  F16  HU-10- 11-56350   H 133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31   23  Markó Dezső               1.cs.  F30  HU-11- 11-64654   H 13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32   24  Kustyán-Ayurveda dúc      1.cs.  F02  HU-11- D-333911   H 133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33   24  Földing Norbert és apja   1.cs.  F30  HU-12- D-475619   H 133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34   25  Kustyán-Ayurveda dúc      0.cs.  F02  HU-11- D-333903   H 133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24    0  Csordás Károly            1.cs.  F35  HU-09- 11-49106   H 132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35   16  Remete Ferenc             1.cs.  F01  HU 12- 11-75637   H 132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36   26  Feicser Béla              1.cs.  F02  HU-11- 11-61571   H 13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37   27  Kustyán-Ayurveda dúc      1.cs.  F02  HU-11- D-333948   H 132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38   13  Rebenek Imre              1.cs.  F10  HU-09- 11-43685   H 132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39   17  Molnár Imre               1.cs.  F01  HU-11- 11-61227   H 13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25    0  Tóth László               2.cs.  F35  HU-10- 11-59941   H 13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40   14  Nagy Béla                 1.cs.  F10  HU-09- 11-43712   H 132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41   12  Janes Gyula               1.cs.  F20  HU-12- 11-76351   H 13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26    0  Szabó László              1.cs.  F35  HU-11- 11-68210   H 132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27   21  Marics István             1.cs.  F13  HU-09- 11-45269   H 13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42   28  Kulicskó Ferenc           2.cs.  F02  HU-11- 11-61772   H 132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28   55  Kiss Károly               1.cs.  F16  HU-12- 11-74893   H 132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29    0  Mitring Imre              1.cs.  F16  HU-11- D-395163   H 132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43   48  Kocsis Lajos              0.cs.  F19  SK 11- 55M-1382   H 132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30    9  Kovács Zoltán             1.cs.  F08  HU-11- 11-63593   H 132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31    0  Takács Gábor              2.cs.  F16  HU-12- 11-75615   H 13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32    0  Andorka testvérek         1.cs.  F16  HU-11- 25-15314   H 13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33    6  Baracskai Tibor           1.cs.  F24  HU-11- 11-67333   H 132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44   18  Ábrahám József            2.cs.  F01  HU-11- 11-61115   H 13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34    0  Takács Gábor              2.cs.  F16  HU-12- D-474513   H 132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45   29  Kiss Ferenc               2.cs.  F02  HU-11- D-431072   H 132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35    0  Kiss Károly               1.cs.  F16  HU-11- 11-65719   H 132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36    0  Rédli István              2.cs.  F16  HU-11- D-359213   H 13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46   15  Makker Martina            1.cs.  F10  HU-11- D-359680   H 132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37    0  Németh Lajos              1.cs.  F35  HU-09- 11-49182   H 132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38    7  Viglidán Ágoston          1.cs.  F24  HU-08- 11-36137   H 13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47   13  Lackó Norbert             1.cs.  F20  HU-10- 12-12153   H 132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48   30  Páva Zoltán               0.cs.  F02  HU-12- D-563816   H 132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39   21  Papp Géza                 2.cs.  F33  HU-11- D-358186   H 132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40    8  Fehér Ferenc              1.cs.  F24  HU-10- 25-02447   T 132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41   22  Szabó Attila              2.cs.  F33  HU-11- D-358019   H 132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42    9  Klupács Csaba             1.cs.  F24  HU-09- 13-21666   H 132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43    0  Rédli István              1.cs.  F16  HU-11- D-356346   H 132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49    0  Szórádi Imre              2.cs.  F19  HU-12- D-537485   H 13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50   31  Szalai Pál                1.cs.  F02  HU-12- 11-69988   H 13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44    0  Papp László és fia        2.cs.  F16  HU-11- D-395152   H 1319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45   22  Sziládi Dezső             1.cs.  F13  HU-12- 11-74534   T 131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51   32  Páva Zoltán               0.cs.  F02  HU-12- D-563831   T 13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52   16  Füredi Péter              1.cs.  F10  HU-12- 11-73882   H 131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53    0  Kocsis Lajos              0.cs.  F19  SRB 12-  355911   H 131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54    0  Hanich Mihály             1.cs.  F19  HU 10- 11-56025   H 13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55    0  Tolnay László             1.cs.  F19  HU-10- 11-56024   H 131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46   23  Kovács Miklós             1.cs.  F33  HU-11- 11-68932   H 131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47    0  Andorka testvérek         1.cs.  F16  HU-09- 25-96319   H 13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56   19  Bukta Ferenc              1.cs.  F01  HU-11- 11-61289   T 131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57   33  Szalai Pál                1.cs.  F02  HU-12- 11-69975   H 131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58   34  Zvezdovics Szilvér        1.cs.  F02  HU-11- 11-62207   H 131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 0    0  Dóczy dúc                 1.cs.  F16  HU 12- D-476589   H 131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 0    0  Rum János dr.             1.cs.  F16  PL-09- 03579897   H 131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 0   23  Scheily Gábor             1.cs.  F13  HU-12- D-473432   T 13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 0   24  Sziládi Dezső             2.cs.  F13  HU-12- 11-74536   T 13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59   35  Nagy Gábor                1.cs.  F02  HU-12- 11-70011   H 131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60   14  Kurdi Vince               1.cs.  F20  HU-12- D-477569   T 131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61   17  Szűcs Gyula               1.cs.  F10  HU-08- D-186747   H 13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 0    0  Marics István             1.cs.  F13  HU-11- 11-45248   H 1316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62   18  J.Varga Attila            0.cs.  F10  HU-12- D-477120   H 131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 0   24  Kovács Miklós             1.cs.  F33  HU-09- 11-50968   H 131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 0    0  Andorka testvérek         1.cs.  F16  HU-09- M-119134   H 13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 0    0  Kiss Károly               2.cs.  F16  HU-12- 11-74884   H 13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63   36  Szarvas István            1.cs.  F02  HU-10- D-265387   H 131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 0    0  Papp Géza                 2.cs.  F33  HU-11- D-404861   H 13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 0    0  Adrián Arnold és fia      1.cs.  F16  HU-10- 11-56742   H 131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64    0  Heilig Károly             1.cs.  F19  HU-10- 11-51613   H 131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 0   10  Viglidán Ágoston          1.cs.  F24  HU-11- M-127856   H 131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  0    0  Kókai Attila és fia       2.cs.  F13  HU-11- D-395615   H 131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65    0  Tóth László               1.cs.  F19  HU-11-  O-07730   T 13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66   20  Molnár Imre               1.cs.  F01  HU-12- 11-69473   T 131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 0    0  Papp Géza                 1.cs.  F33  HU-11- D-358160   T 131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 0    0  Zámolyi Zoltán            1.cs.  F35  HU-11- 11-68324   H 131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67   37  Kiss Ferenc               1.cs.  F02  HU-10- D-318971   H 131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  0    0  Papp László és fia        1.cs.  F16  HU-11- 11-65773   H 13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68   38  Kustyán-Ayurveda dúc      1.cs.  F02  HU-08- 11-27869   H 131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 0    0  Burda István              1.cs.  F16  HU 10- 25-07520   H 13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 0    0  Németh László             1.cs.  F35  HU-11- 05-14311   H 131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69   39  Páva Zoltán               1.cs.  F02  HU-12- D-563801   T 131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70   40  Páva Zoltán               2.cs.  F02  HU-12- D-563878   H 131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 0    0  Kertai László             1.cs.  F33  HU-12- 11-74674   H 131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 0    0  Brányi András             1.cs.  F16  HU-10- 25-05141   H 131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71    0  Heilig Károly             2.cs.  F19  HU-12- 11-69574   H 131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72    0  Kocsis Lajos              0.cs.  F19  SK 12- 55M-2197   H 131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73    0  Tóth László               1.cs.  F19  HU-12- D-474552   H 131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 0    0  Rédli István              1.cs.  F16  HU-11- D-359218   H 130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  0    0  Brányi András             1.cs.  F16  HU-09- 25-96414   H 130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 0    0  Takács Gábor              2.cs.  F16  HU-12- 11-75314   H 130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74   41  Kulicskó Ferenc           1.cs.  F02  HU-11- 11-61793   H 1308,55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F35    5 h.  30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F16    5 h.  30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F35    5 h.  30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csis Lajos                   1.cs. F19    5 h.  29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1.cs. F19    5 h.  28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edó Gábor                     1.cs. F16    5 h.  28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F33    5 h.  27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F13    4 h.  26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1.cs. F16    5 h.  25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2.cs. F01    5 h.  25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1.cs. F02    5 h.  24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1.cs. F02    5 h.  24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ndorka testvérek              1.cs. F16    5 h.  23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1.cs. F30    4 h.  22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orró József                   1.cs. F01    4 h.  22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ackó Norbert                  1.cs. F20    4 h.  22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-Ayurveda dúc           1.cs. F02    5 h.  21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Károly                  1.cs. F33    4 h.  21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1.cs. F35    4 h.  21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Károly                    1.cs. F16    4 h.  20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1.cs. F13    4 h.  20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Géza                      2.cs. F33    4 h.  20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vezdovics Szilvér             1.cs. F02    4 h.  19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1.cs. F20    3 h.  19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ilig Károly                  2.cs. F19    4 h.  18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2.cs. F30    3 h.  18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órádi Imre                   1.cs. F19    3 h.  18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édli István                   1.cs. F16    4 h.  18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László                    1.cs. F19    4 h.  17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rányi András                  1.cs. F16    4 h.  17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2.cs. F30    3 h.  17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drián Arnold és fia           2.cs. F16    3 h.  17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lupács Csaba                  2.cs. F24    3 h.  17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zank Sándor                   2.cs. F16    3 h.  17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kker Martina                 1.cs. F10    3 h.  17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lchammer Sándor              1.cs. F16    3 h.  16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csis Lajos                   2.cs. F19    3 h.  16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László                    2.cs. F19    3 h.  16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iládi Dezső                  1.cs. F13    3 h.  16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Gábor                   2.cs. F16    4 h.  16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ókai Attila és fia            2.cs. F13    3 h.  157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László                    2.cs. F35    3 h.  15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Attila                   2.cs. F33    3 h.  15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iládi Dezső                  2.cs. F13    3 h.  14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Ferenc                    2.cs. F02    3 h.  147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anich Mihály                  1.cs. F19    3 h.  14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rkó Dezső                    1.cs. F30    3 h.  14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cheily Gábor                  1.cs. F13    3 h.  13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ertai László                  1.cs. F33    3 h.  139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Zoltán                  1.cs. F08    3 h.  13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lück István                   1.cs. F02    2 h.  13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Béla                      2.cs. F10    2 h.  13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Élő Szilveszter                1.cs. F33    2 h.  131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lchammer Sándor              2.cs. F16    2 h.  13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Ledó Gábor                     2.cs. F16    2 h.  12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űcs Gyula                    1.cs. F10    3 h.  12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ics István                  1.cs. F13    3 h.  124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arkas Imre                    1.cs. F16    2 h.  12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dey József                  1.cs. F30    2 h.  12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app László és fia             1.cs. F16    3 h.  11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olnay László                  2.cs. F19    2 h.  11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József és fia          1.cs. F30    2 h.  11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rály László                  1.cs. F33    2 h.  11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ordás Károly                 1.cs. F35    2 h.  11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ongrácz Sándor                1.cs. F08    2 h.  10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ujber Imre                    1.cs. F08    2 h.  10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Elekes István                  1.cs. F30    2 h.  10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olnay László                  1.cs. F19    2 h.  10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Domonkos Csaba                 1.cs. F30    2 h.  10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László                    1.cs. F01    2 h.  10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ebenek Imre                   1.cs. F10    2 h.  10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óth József                    1.cs. F19    2 h.  10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mete Ferenc                  1.cs. F01    2 h.   9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József                    1.cs. F20    2 h.   9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brahám József                 1.cs. F01    2 h.   9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árolyi Sándor                 1.cs. F16    2 h.   9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Károly                    2.cs. F16    2 h.   9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akács Gábor                   1.cs. F16    2 h.   9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émeth László                  1.cs. F35    2 h.   9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intér Tibor                   1.cs. F16    2 h.   8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órádi Imre                   2.cs. F19    2 h.   8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ehér Ferenc                   1.cs. F24    2 h.   8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itring Imre                   1.cs. F16    2 h.   8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racskai Tibor                1.cs. F24    2 h.   8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ulicskó Ferenc                1.cs. F02    2 h.   8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áva Zoltán                    1.cs. F02    2 h.   8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app László és fia             2.cs. F16    2 h.   7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Dóczy dúc                      1.cs. F16    2 h.   7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urda István                   1.cs. F16    2 h.   7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olnár Imre                    1.cs. F01    2 h.   7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Görözdös Lajos                 1.cs. F19    1 h.   7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lai Pál                     1.cs. F02    2 h.   6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lidán Ágoston               1.cs. F24    2 h.   6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ola János                    1.cs. F08    1 h.   6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vács Miklós                  1.cs. F33    2 h.   6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vács Balázs                  1.cs. F08    1 h.   6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áli István                    1.cs. F10    1 h.   6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asztovich Gyula               1.cs. F16    1 h.   5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Zámolyi Zoltán                 2.cs. F35    1 h.   5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ustyán-Ayurveda dúc           2.cs. F02    1 h.   5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Görözdös Lajos                 2.cs. F19    1 h.   5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ölding József és fia          2.cs. F30    1 h.   5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enkvári Attila                1.cs. F30    1 h.   5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ors László                    1.cs. F30    1 h.   55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alog Norbert                  1.cs. F01    1 h.   5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űcs Gyula                    2.cs. F10    1 h.   4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óth József                    2.cs. F20    1 h.   4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ókai Attila és fia            1.cs. F13    1 h.   46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Ábrahám István                 1.cs. F20    1 h.   4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edő László                    1.cs. F33    1 h.   4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uhrmann László                1.cs. F10    1 h.   4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odossy Ernő                   1.cs. F10    1 h.   42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orváth Zoltán                 1.cs. F20    1 h.   4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agy Béla                      1.cs. F10    1 h.   3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Janes Gyula                    1.cs. F20    1 h.   3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ulicskó Ferenc                2.cs. F02    1 h.   3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édli István                   2.cs. F16    1 h.   3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lupács Csaba                  1.cs. F24    1 h.   3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üredi Péter                   1.cs. F10    1 h.   3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ukta Ferenc                   1.cs. F01    1 h.   3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Nagy Gábor                     1.cs. F02    1 h.   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urdi Vince                    1.cs. F20    1 h.   3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rvas István                 1.cs. F02    1 h.   3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áva Zoltán                    2.cs. F02    1 h.   30,3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8. Weimar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2. Kassel-Lutterbe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6. Mag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20. Magdeburg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Tagszövetségi Hosszútávú csapatbajnokság 2013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  20 h. 128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F30   18 h. 115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1.cs. F16   20 h. 114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1.cs. F02   20 h. 109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2.cs. F33   18 h. 103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1.cs. F20   18 h. 100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F13   17 h.  98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F13   15 h.  98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és fia          1.cs. F30   15 h.  93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F35   15 h.  91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1.cs. F35   16 h.  88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F35   17 h.  87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ilig Károly                  1.cs. F19   17 h.  86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2.cs. F33   17 h.  85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2.cs. F16   16 h.  84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1.cs. F30   15 h.  84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1.cs. F02   16 h.  82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                   1.cs. F01   15 h.  81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2.cs. F30   15 h.  79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kker Martina                 1.cs. F10   15 h.  79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Károly                  1.cs. F33   14 h.  78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2.cs. F19   13 h.  75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h Tibor                     1.cs. F20   14 h.  75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dó Gábor                     1.cs. F16   13 h.  74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brahám József                 2.cs. F01   15 h.  74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icser Béla                   1.cs. F02   15 h.  73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ujber Imre                    1.cs. F08   12 h.  73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László és fia             2.cs. F16   14 h.  72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va Zoltán                    1.cs. F02   14 h.  71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Gábor                   1.cs. F16   13 h.  70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László                    1.cs. F19   14 h.  69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űcs Gyula                    1.cs. F10   15 h.  69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um János dr.                  1.cs. F16   12 h.  67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rvas István                 1.cs. F02   14 h.  67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benek Imre                   1.cs. F10   13 h.  66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László                  1.cs. F35   12 h.  66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csis Lajos                   2.cs. F19   12 h.  65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iládi Dezső                  1.cs. F13   12 h.  64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Ferenc                    2.cs. F02   13 h.  62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olnár Imre                    1.cs. F01   13 h.  61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Károly                    1.cs. F16   12 h.  60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László                    2.cs. F35   13 h.  60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édli István                   1.cs. F16   11 h.  59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Imre                   1.cs. F19   10 h.  57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Béla                      1.cs. F10   13 h.  57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ókai Attila és fia            2.cs. F13   11 h.  56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örözdös Lajos                 1.cs. F19   11 h.  55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rányi András                  1.cs. F16   11 h.  55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orró József                   1.cs. F01   10 h.  54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ongrácz Sándor                1.cs. F08   11 h.  53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lai Pál                     1.cs. F02   11 h.  51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ordás Károly                 1.cs. F35    9 h.  49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Élő Szilveszter                1.cs. F33    8 h.  48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ics István                  1.cs. F13   10 h.  48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ola János                    1.cs. F08    8 h.  48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Glück István                   1.cs. F02    9 h.  47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intér Tibor                   1.cs. F16    9 h.  46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lchammer Sándor              1.cs. F16    9 h.  45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enkvári Attila                1.cs. F30    8 h.  44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József                    1.cs. F20    8 h.  44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áldi Imre                     1.cs. F16    7 h.  42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idey József                  1.cs. F30    7 h.  41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itring Imre                   1.cs. F16    9 h.  41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emete Ferenc                  1.cs. F01    8 h.  40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ertai László                  1.cs. F33    8 h.  39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Domonkos Csaba                 1.cs. F30    9 h.  38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Ács György                     2.cs. F13    8 h.  38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licskó Ferenc                1.cs. F02    9 h.  37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urda István                   1.cs. F16    8 h.  35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ors László                    1.cs. F30    7 h.  35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nyár Károly                  1.cs. F10    8 h.  35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edő László                    1.cs. F33    7 h.  34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gyari Zsolt                  2.cs. F13    6 h.  33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.Varga Attila                 2.cs. F10    7 h.  31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lupács Csaba                  2.cs. F24    5 h.  29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anich Mihály                  1.cs. F19    7 h.  29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ankó József                   1.cs. F24    5 h.  29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ehér Ferenc                   1.cs. F24    6 h.  27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arkas Imre                    1.cs. F16    5 h.  27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üredi Péter                   1.cs. F10    6 h.  25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ukta Ferenc                   1.cs. F01    5 h.  24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orváth Zoltán                 2.cs. F20    5 h.  23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nauz testvérek                2.cs. F30    5 h.  23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racskai Tibor                1.cs. F24    6 h.  22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vács Zoltán                  1.cs. F08    5 h.  21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áli István                    1.cs. F10    4 h.  19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Árkosi Zoltán                  1.cs. F01    4 h.  19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log Norbert                  1.cs. F01    5 h.  19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uhrmann László                2.cs. F10    4 h.  18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Janes Gyula                    1.cs. F20    4 h.  18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asztovich Gyula               1.cs. F16    4 h.  17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lidán György                1.cs. F24    3 h.  17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árolyi Sándor                 1.cs. F16    3 h.  16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üveges-Rácz                   1.cs. F02    3 h.  15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Ernő                     2.cs. F02    3 h.  15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rály László                  1.cs. F33    3 h.  15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dossy Ernő                   1.cs. F10    3 h.  15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urdi Vince                    1.cs. F20    3 h.  14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da István                    1.cs. F10    3 h.  14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József                    2.cs. F19    3 h.  13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llár Péter                   1.cs. F30    3 h.  13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brahám István                 1.cs. F20    3 h.  13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orváth Péter                  1.cs. F13    2 h.  11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zinger Csaba                  2.cs. F19    2 h.  11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vács József                  1.cs. F33    2 h.  10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vács Miklós                  2.cs. F33    2 h.  10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agy Gábor                     1.cs. F02    3 h.  10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iglidán Ágoston               1.cs. F24    3 h.   9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ácz-Süveges                   1.cs. F13    2 h.   9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áczi András                   1.cs. F24    2 h.   7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Dóczy dúc                      1.cs. F16    2 h.   7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ezselics Mihály               1.cs. F02    2 h.   7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erencz István                 1.cs. F24    2 h.   7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István                   1.cs. F19    1 h.   7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Balázs                  1.cs. F08    1 h.   6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kács Miklós                 1.cs. F13    1 h.   6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ígh János                     1.cs. F19    1 h.   5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övecses Gábor                 1.cs. F02    1 h.   53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adlicsek Ádám                 1.cs. F20    1 h.   44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vács Miklós                  1.cs. F35    1 h.   36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öldesi Miklós                 1.cs. F19    1 h.   36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alka István                   1.cs. F16    1 h.   32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Gősi Gergely                   1.cs. F16    1 h.   31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edő Szabolcs                  1.cs. F33    1 h.   31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alogh Zoltán                  1.cs. F02    1 h.   30,5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6. Prága (Belice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8. Weimar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6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2. Kassel-Lutterbe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30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6. Mag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14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20. Magdeburg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  37 h. 207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F30   35 h. 196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F35   36 h. 180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1.cs. F02   37 h. 180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F13   32 h. 1767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2.cs. F33   34 h. 175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ndorka testvérek              1.cs. F16   34 h. 170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F30   33 h. 166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1.cs. F30   33 h. 166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1.cs. F30   34 h. 163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F16   32 h. 162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2.cs. F19   33 h. 161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dó Gábor                     1.cs. F16   32 h. 1609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1.cs. F35   34 h. 159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                     1.cs. F33   33 h. 159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ackó Norbert                  1.cs. F20   33 h. 158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és fia          1.cs. F30   30 h. 155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1.cs. F13   32 h. 154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1.cs. F35   31 h. 151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ordás Károly                 1.cs. F35   29 h. 149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jber Imre                    1.cs. F08   29 h. 148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László és fia             2.cs. F16   32 h. 147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2.cs. F33   28 h. 134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csis Lajos                   2.cs. F19   30 h. 134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László                    1.cs. F01   28 h. 133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um János dr.                  1.cs. F16   27 h. 131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és fia           2.cs. F16   28 h. 128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ókai Attila és fia            2.cs. F13   27 h. 128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űcs Gyula                    1.cs. F10   29 h. 128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zank Sándor                   2.cs. F16   27 h. 127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1.cs. F13   26 h. 1274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benek Imre                   1.cs. F10   27 h. 126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István                 1.cs. F02   27 h. 125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vezdovics Szilvér             1.cs. F02   28 h. 123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2.cs. F16   26 h. 121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kker Martina                 1.cs. F10   25 h. 120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Ferenc                    1.cs. F02   28 h. 120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József és fia          2.cs. F30   26 h. 117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ola János                    1.cs. F08   24 h. 115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itring Imre                   1.cs. F16   24 h. 114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csis Lajos                   1.cs. F19   22 h. 114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örözdös Lajos                 1.cs. F19   24 h. 113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icser Béla                   1.cs. F02   25 h. 113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Károly                    1.cs. F16   25 h. 112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áva Zoltán                    1.cs. F02   24 h. 111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órádi Imre                   1.cs. F19   24 h. 110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h Tibor                     1.cs. F20   22 h. 108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eilig Károly                  1.cs. F19   23 h. 108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László                    1.cs. F19   24 h. 107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László                  1.cs. F35   22 h. 106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Ferenc                    2.cs. F02   24 h. 106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László                    2.cs. F35   24 h. 105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olnay László                  1.cs. F19   24 h. 102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émeth Károly                  1.cs. F33   21 h. 101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brahám József                 2.cs. F01   23 h.  99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lchammer Sándor              1.cs. F16   22 h.  98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olnár Imre                    1.cs. F01   22 h.  98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László és fia             1.cs. F16   23 h.  98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ors László                    1.cs. F30   22 h.  97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gyari Zsolt                  2.cs. F13   21 h.  97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agy Béla                      1.cs. F10   23 h.  96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dő László                    1.cs. F33   21 h.  95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h Tibor                     2.cs. F20   20 h.  93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licskó Ferenc                1.cs. F02   23 h.  914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űcs Gyula                    2.cs. F10   20 h.  89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iládi Dezső                  1.cs. F13   18 h.  89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rányi András                  1.cs. F16   20 h.  89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Elekes István                  1.cs. F30   20 h.  889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Ledó Gábor                     2.cs. F16   19 h.  87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cs György                     2.cs. F13   20 h.  82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ankó József                   1.cs. F24   17 h.  82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lidán Ágoston               1.cs. F24   20 h.  81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Glück István                   1.cs. F02   17 h.  81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epi Bence                    1.cs. F16   16 h.  80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Zámolyi Zoltán                 2.cs. F35   18 h.  80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Élő Szilveszter                1.cs. F33   16 h.  79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ertai László                  1.cs. F33   18 h.  79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óth László                    2.cs. F19   18 h.  788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áva Zoltán                    2.cs. F02   18 h.  78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ing László                    1.cs. F10   19 h.  77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órádi Imre                   2.cs. F19   17 h.  77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áldi Imre                     1.cs. F16   16 h.  76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rics István                  1.cs. F13   17 h.  75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emete Ferenc                  1.cs. F01   17 h.  75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Görözdös Lajos                 2.cs. F19   16 h.  74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iládi Dezső                  2.cs. F13   17 h.  72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Domonkos Csaba                 1.cs. F30   18 h.  72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édli István                   1.cs. F16   14 h.  716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racskai Tibor                1.cs. F24   18 h.  71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óth József                    1.cs. F20   16 h.  70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ókai Attila és fia            1.cs. F13   15 h.  69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styán-Ayurveda dúc           2.cs. F02   16 h.  68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ss Károly                    2.cs. F16   16 h.  68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intér Tibor                   1.cs. F16   14 h.  67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orró József                   1.cs. F01   13 h.  66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ongrácz Sándor                1.cs. F08   15 h.  663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anich Mihály                  1.cs. F19   15 h.  65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rkó Dezső                    2.cs. F30   14 h.  64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Csaba                   1.cs. F16   16 h.  64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idey József                  1.cs. F30   12 h.  642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ebenek Imre                   2.cs. F10   14 h.  63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oós István                    2.cs. F13   14 h.  62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bó László                   2.cs. F35   15 h.  61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lai Pál                     1.cs. F02   13 h.  59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anyár Károly                  1.cs. F10   14 h.  58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bó Attila                   1.cs. F33   11 h.  58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lupács Csaba                  2.cs. F24   12 h.  57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kács Miklós                 2.cs. F13   13 h.  56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ola János                    2.cs. F08   14 h.  55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ing László                    2.cs. F10   13 h.  53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enkvári Attila                1.cs. F30   10 h.  52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üredi Péter                   1.cs. F10   13 h.  51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Andorka testvérek              2.cs. F16   12 h.  50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eilig Károly                  2.cs. F19   12 h.  50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órádi Frigyes                1.cs. F10   12 h.  49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J.Varga Attila                 2.cs. F10   12 h.  49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urda István                   1.cs. F16   12 h.  48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áli István                    1.cs. F10   10 h.  45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vács Zoltán                  1.cs. F08   11 h.  45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chwartz János                 2.cs. F16   12 h.  45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ulicskó Ferenc                2.cs. F02   11 h.  45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lauz Attila                   1.cs. F13   10 h.  45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zank Sándor                   1.cs. F16   11 h.  45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vács Miklós                  1.cs. F33   11 h.  43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agy Béla                      2.cs. F10    8 h.  41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arkas Imre                    1.cs. F16    9 h.  41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J.Varga Attila                 1.cs. F10    9 h.  41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irály László                  1.cs. F33    9 h.  41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Zvezdovics Szilvér             2.cs. F02   10 h.  40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iss László                    2.cs. F01   11 h.  40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lupács Csaba                  1.cs. F24   10 h.  39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ehér Ferenc                   1.cs. F24    9 h.  39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ors László                    2.cs. F30    9 h.  38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iglidán György                1.cs. F24    8 h.  38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sepi Bence                    2.cs. F16   10 h.  38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orváth Péter                  1.cs. F13    8 h.  37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olchammer Sándor              2.cs. F16    8 h.  37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vács József                  1.cs. F33    8 h.  37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üveges-Rácz                   1.cs. F02    9 h.  36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alog Norbert                  1.cs. F01    9 h.  36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rvas István                 2.cs. F02   10 h.  36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Ács György                     1.cs. F13    8 h.  36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olnár Imre                    2.cs. F01    9 h.  36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Csordás Károly                 2.cs. F35    8 h.  35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óth József                    2.cs. F19    9 h.  34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óth László                    1.cs. F35    9 h.  34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Mitring Imre                   2.cs. F16    8 h.  34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sizmazia Dezsö                1.cs. F08    9 h.  344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Árkosi Zoltán                  1.cs. F01    8 h.  32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edő Szabolcs                  1.cs. F33    9 h.  32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agyari Zsolt                  1.cs. F13    8 h.  321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orváth Zoltán                 2.cs. F20    7 h.  31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emete Ferenc                  2.cs. F01    7 h.  31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árolyi Sándor                 1.cs. F16    7 h.  31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ezselics Mihály               1.cs. F02    8 h.  30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Cenkvári Attila                2.cs. F30    7 h.  30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áczi András                   1.cs. F24    7 h.  30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Csidey József                  2.cs. F30    8 h.  29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iglidán Ágoston               2.cs. F24    6 h.  296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Ábrahám József                 1.cs. F01    8 h.  29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nauz testvérek                2.cs. F30    6 h.  29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ukta Ferenc                   1.cs. F01    7 h.  29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ujber Imre                    2.cs. F08    5 h.  287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edő László                    2.cs. F33    7 h.  28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Tóth József                    1.cs. F19    7 h.  27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ovács Balázs                  1.cs. F08    6 h.  27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Nagy Gábor                     1.cs. F02    8 h.  26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anyár Károly                  2.cs. F10    5 h.  26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uhrmann László                2.cs. F10    5 h.  24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Tóth József                    2.cs. F20    6 h.  24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Glück István                   2.cs. F02    7 h.  24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Hodossy Ernő                   1.cs. F10    5 h.  23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Árkosi Zoltán                  2.cs. F01    6 h.  23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eicser Béla                   2.cs. F02    6 h.  237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üveges-Rácz                   2.cs. F02    6 h.  22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Dóczy dúc                      1.cs. F16    6 h.  22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Domonkos Csaba                 2.cs. F30    5 h.  21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Rum János dr.                  2.cs. F16    5 h.  20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nauz testvérek                1.cs. F30    4 h.  20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Rasztovich Gyula               1.cs. F16    5 h.  20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bó Ernő                     1.cs. F02    5 h.  20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urdi Vince                    2.cs. F20    4 h.  19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erencz István                 1.cs. F24    5 h.  189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ovács Miklós                  2.cs. F33    5 h.  18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akács Miklós                 1.cs. F13    5 h.  18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Jankó József                   2.cs. F24    4 h.  18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Janes Gyula                    1.cs. F20    4 h.  18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Vida István                    1.cs. F10    4 h.  17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lai testvérek               1.cs. F16    5 h.  17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Rédli István                   2.cs. F16    4 h.  17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alla Ferenc                   1.cs. F16    4 h.  166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Lackó Norbert                  2.cs. F20    4 h.  16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Édl Ferenc                     1.cs. F35    5 h.  16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Forró József                   2.cs. F01    4 h.  16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abó Ernő                     2.cs. F02    3 h.  155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urdi Vince                    1.cs. F20    3 h.  14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ovács József                  2.cs. F33    3 h.  14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ovács Miklós                  1.cs. F35    4 h.  14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ándor Gábor                   1.cs. F08    4 h.  14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Czinger Csaba                  2.cs. F19    3 h.  13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ollár Péter                   1.cs. F30    3 h.  13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Földesi Miklós                 2.cs. F19    4 h.  13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Rácz-Süveges                   1.cs. F13    3 h.  135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Ábrahám István                 1.cs. F20    3 h.  13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Bedő Szabolcs                  2.cs. F33    4 h.  13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alai Pál                     2.cs. F02    4 h.  13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Ledó Vilmos                    1.cs. F16    4 h.  129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Rasztovich Gyula               2.cs. F16    3 h.  12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adlicsek Ádám                 1.cs. F20    3 h.  11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Németh László                  2.cs. F35    3 h.  11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abó István                   1.cs. F19    2 h.  11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ovács Zoltán                  2.cs. F08    3 h.  11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Fuhrmann László                1.cs. F10    3 h.  11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Élő Szilveszter                2.cs. F33    3 h.  11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Vígh János                     1.cs. F19    2 h.  10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Lenzsér Gyula                  1.cs. F16    3 h.  108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Baracskai Tibor                2.cs. F24    3 h.  10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Földesi Miklós                 1.cs. F19    3 h.  10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áldi Imre                     2.cs. F16    2 h.  10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Ferencz István                 2.cs. F24    2 h.  10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Brányi András                  2.cs. F16    3 h.  10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Marics István                  2.cs. F13    2 h.  10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ándor Gábor                   2.cs. F08    3 h.   9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Helyes Gábor                   1.cs. F08    3 h.   95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chwartz János                 1.cs. F16    2 h.   9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övecses Gábor                 1.cs. F02    2 h.   8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Neményi János                  1.cs. F30    2 h.   8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Cserháti Dezső                 1.cs. F24    2 h.   79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Horváth Zoltán                 1.cs. F20    2 h.   7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Pintér Imre                    1.cs. F24    2 h.   7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Czinger Csaba                  1.cs. F19    2 h.   7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irály László                  2.cs. F33    2 h.   6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Balogh Zoltán                  1.cs. F02    2 h.   6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Füredi Péter                   2.cs. F10    2 h.   6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Vida István                    2.cs. F10    1 h.   5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árolyi Sándor                 2.cs. F16    2 h.   5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Granát Lajos                   1.cs. F02    2 h.   5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Viglidán György                2.cs. F24    2 h.   5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Prém Zoltán                    2.cs. F33    1 h.   4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Németh Lajos                   2.cs. F35    1 h.   3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imon Károly                   1.cs. F10    1 h.   3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Fehér Ferenc                   2.cs. F24    1 h.   3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Balka István                   1.cs. F16    1 h.   3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Gősi Gergely                   1.cs. F16    1 h.   3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Vígh János                     2.cs. F19    1 h.   3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Dobai József                   1.cs. F19    1 h.   30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Hengszter József               1.cs. F10    1 h.   2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Ledó Vilmos                    2.cs. F16    1 h.   2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Páli István                    2.cs. F10    1 h.   2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Édl Ferenc                     2.cs. F35    1 h.   23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tagszövetségi sampionbajnokság, híme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12- M-128913   H  4h 27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és fia           F16 HU-07- 11-23371   H  4h 259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12- D-477446   H  4h 257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eilig Károly                  F19 HU-09- 11-40129   H  4h 25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0- D-312616   H  4h 251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László                   F35 HU-11- 11-68222   H  4h 249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2- D-475621   H  4h 246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Lackó Norbert                  F20 HU-10- 11-58417   H  4h 246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csis Lajos                   F19 SK 11- 0707-215   H  4h 236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és fia           F16 HU-10- 11-56712   H  4h 234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Lackó Norbert                  F20 HU-10- 12-12153   H  4h 23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Németh Lajos                   F35 HU-10- 11-59835   H  4h 227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eicser Béla                   F02 HU-10- 11-52646   H  4h 22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Hujber Imre                    F08 HU-11- 11-63919   H  4h 226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Rum János dr.                  F16 HU-10- D-267621   H  4h 225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Földing József és fia          F30 HU-09- D-226204   H  4h 223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Andorka testvérek              F16 HU-11- 11-63129   H  4h 222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olnár Imre                    F01 HU-11- 11-61227   H  4h 22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Vigh Tibor                     F20 HU-11- 11-67264   H  4h 221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Földing Norbert és apja        F30 HU-12- M-129113   H  4h 221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zabó László                   F35 HU-11- 11-68216   H  4h 21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Marics István                  F13 HU-11- 11-45248   H  4h 210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Adrián Arnold és fia           F16 HU-10- 11-56742   H  4h 197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Kiss Ferenc                    F02 HU-10- D-318992   H  4h 186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Kiss Ferenc                    F02 HU-11- D-431099   H  4h 181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Andorka testvérek              F16 HU-09- M-119134   H  4h 181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Czank Sándor                   F16 HU-10- 11-57128   H  4h 178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Andorka testvérek              F16 HU-09- 25-96319   H  4h 174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Balog Norbert                  F01 HU-12- 11-69444   H  4h 163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cheily Gábor                  F13 HU-11- D-356809   H  3h 208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tagszövetségi sampionbajnokság, tojó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Károly                  F33 HU-10- 11-55641   T  4h 204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2- D-563801   T  4h 174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12- D-475413   T  3h 204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09- D-226356   T  3h 20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3 HU-10- 11-55401   T  3h 19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rdi Vince                    F20 HU-12- D-477564   T  3h 167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dey József                  F30 HU-12- D-478087   T  3h 16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Glück István                   F02 HU-12- D-563924   T  3h 158,9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eilig Károly                  F19 HU-08- 11-27065   T  3h 155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10- 11-60757   T  3h 149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Páva Zoltán                    F02 HU-12- D-563819   T  3h 148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Ábrahám József                 F01 HU-09- 11-39604   T  3h 143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Ábrahám József                 F01 HU-09- 11-39644   T  3h 13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ehér Ferenc                   F24 HU-10- 25-02447   T  3h 105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ókai Attila és fia            F13 HU-12- D-473927   T  2h 141,5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Ferenc                    F02 HU-11- D-431099   H  8h 35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12- D-477446   H  7h 398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és fia           F16 HU-07- 11-23371   H  7h 388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ackó Norbert                  F20 HU-10- 11-58417   H  7h 382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Lajos                   F35 HU-10- 11-59835   H  7h 339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2- D-475621   H  6h 34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benek Imre                   F10 HU-09- 11-43685   H  6h 338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László                   F35 HU-11- 11-68222   H  6h 335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csis Lajos                   F19 SK 11- 0707-215   H  6h 323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ndorka testvérek              F16 HU-11- D-382335   H  6h 31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Hujber Imre                    F08 HU-11- 11-63919   H  6h 313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ölding József és fia          F30 HU-09- D-226204   H  6h 31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gyari Zsolt                  F13 HU-09- 11-46212   H  6h 31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Németh Lajos                   F35 HU-09- 11-49190   H  6h 31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arvas István                 F02 HU-10- D-265357   H  6h 30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Földing Norbert és apja        F30 HU-12- M-129113   H  6h 303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ölding Norbert és apja        F30 HU-10- D-265869   H  6h 30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Pintér Tibor                   F16 HU-09- 11-41554   H  6h 30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Adrián Arnold és fia           F16 HU-10- 11-56712   H  6h 30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Viola János                    F08 HU-11- 11-63849   H  6h 29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Zámolyi Zoltán                 F35 HU-09- 11-50110   H  6h 29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oós István                    F13 HU-09- D-226278   H  6h 291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Kustyán-Ayurveda dúc           F02 HU-11- D-333925   H  6h 29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Tolnay László                  F19 HU-10- 11-57322   H  6h 288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Adrián Arnold és fia           F16 HU-10- 11-56742   H  6h 28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Káldi Imre                     F16 HU-08- 25-87022   H  6h 28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Szabó Attila                   F33 HU-11- D-358019   H  6h 272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Kiss Ferenc                    F02 HU-10- D-318992   H  6h 26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Kustyán-Ayurveda dúc           F02 HU-11- D-333911   H  6h 261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zórádi Imre                   F19 HU-10- D-267110   H  6h 259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Tóth László                    F35 HU-11- D-358884   H  6h 241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Rebenek Imre                   F10 HU-11- D-395875   H  6h 236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Markó Dezső                    F30 HU-11- M-125391   H  6h 222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Makker Martina                 F10 HU-10- D-300706   H  5h 306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Adrián Arnold és fia           F16 HU-08- 11-33570   H  5h 305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Földing Norbert és apja        F30 HU-10- D-312616   H  5h 296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Takács Gábor                   F16 HU-10- 11-56349   H  5h 29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Földing Norbert és apja        F30 HU-10- D-312635   H  5h 28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Markó Dezső                    F30 HU-10- D-265725   H  5h 280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Markó Dezső                    F30 HU-12- D-475713   H  5h 275,0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lück István                   F02 HU-12- D-563924   T  6h 28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09- D-226356   T  5h 29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Károly                  F33 HU-10- 11-55641   T  5h 228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2- D-563819   T  5h 21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dey József                  F30 HU-12- D-475413   T  4h 24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12- D-473927   T  4h 23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11- D-358158   T  4h 235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va Zoltán                    F02 HU-12- D-563811   T  4h 22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eilig Károly                  F19 HU-08- 11-27065   T  4h 192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dey József                  F30 HU-12- D-478087   T  4h 19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Papp Géza                      F33 HU-10- 11-60757   T  4h 183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Páva Zoltán                    F02 HU-12- D-563801   T  4h 174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Papp Géza                      F33 HU-11- D-358160   T  4h 169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Ács György                     F13 HU-12-  O-13658   T  4h 14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iládi Dezső                  F13 HU-10- 11-55401   T  3h 19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urdi Vince                    F20 HU-12- D-477564   T  3h 167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ókai Attila és fia            F13 HU-12- D-473933   T  3h 16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Papp Géza                      F33 HU-08- 11-38831   T  3h 159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Papp Géza                      F33 HU-11- D-358187   T  3h 152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Forró József                   F01 HU-11- D-430774   T  3h 15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Forró József                   F01 HU-11- D-430799   T  3h 14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Ábrahám József                 F01 HU-06- 11-11166   T  3h 144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Ábrahám József                 F01 HU-09- 11-39604   T  3h 143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Papp Géza                      F33 HU-10- 11-60780   T  3h 142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Kovács József                  F33 HU-11-  O-07799   T  3h 14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Ábrahám József                 F01 HU-09- 11-39644   T  3h 13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Szabó Attila                   F33 HU-09- 11-50996   T  3h 134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Scheily Gábor                  F13 HU-12- D-473432   T  3h 130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Tóth László                    F19 HU-11-  O-07730   T  3h 12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ziládi Dezső                  F13 HU-12- D-537323   T  3h 128,3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5:11:00Z</dcterms:created>
  <dc:creator>Király István</dc:creator>
  <dc:description/>
  <cp:keywords/>
  <dc:language>en-US</dc:language>
  <cp:lastModifiedBy>Király István</cp:lastModifiedBy>
  <dcterms:modified xsi:type="dcterms:W3CDTF">2013-07-25T08:16:00Z</dcterms:modified>
  <cp:revision>6</cp:revision>
  <dc:subject/>
  <dc:title>Győr és Környéke Tagszövetség</dc:title>
</cp:coreProperties>
</file>