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7.16 17:35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7.17 10:23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7.17 10:44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8.15 17:35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3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7 (50+7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2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 9   14   109   22    23  21,1  1678,43   1630,18</w:t>
      </w:r>
    </w:p>
    <w:p>
      <w:pPr>
        <w:pStyle w:val="HTMLkntformzott"/>
        <w:rPr/>
      </w:pPr>
      <w:r>
        <w:rPr>
          <w:color w:val="000000"/>
        </w:rPr>
        <w:t>F13 Győr               10   17   183   37    65  35,5  1713,12   1646,88</w:t>
      </w:r>
    </w:p>
    <w:p>
      <w:pPr>
        <w:pStyle w:val="HTMLkntformzott"/>
        <w:rPr/>
      </w:pPr>
      <w:r>
        <w:rPr>
          <w:color w:val="000000"/>
        </w:rPr>
        <w:t>F16 Lébény             26   45   528  106   136  25,8  1732,27   1639,80</w:t>
      </w:r>
    </w:p>
    <w:p>
      <w:pPr>
        <w:pStyle w:val="HTMLkntformzott"/>
        <w:rPr/>
      </w:pPr>
      <w:r>
        <w:rPr>
          <w:color w:val="000000"/>
        </w:rPr>
        <w:t>F24 Nyúl                9   15   129   26    19  14,7  1687,68   1614,49</w:t>
      </w:r>
    </w:p>
    <w:p>
      <w:pPr>
        <w:pStyle w:val="HTMLkntformzott"/>
        <w:rPr/>
      </w:pPr>
      <w:r>
        <w:rPr>
          <w:color w:val="000000"/>
        </w:rPr>
        <w:t>F33 Kóny                9   16   188   38    41  21,8  1681,66   1630,61</w:t>
      </w:r>
    </w:p>
    <w:p>
      <w:pPr>
        <w:pStyle w:val="HTMLkntformzott"/>
        <w:rPr/>
      </w:pPr>
      <w:r>
        <w:rPr>
          <w:color w:val="000000"/>
        </w:rPr>
        <w:t>F35 Csikvánd            9   15   151   30    48  31,8  1707,56   1644,35</w:t>
      </w:r>
    </w:p>
    <w:p>
      <w:pPr>
        <w:pStyle w:val="HTMLkntformzott"/>
        <w:rPr/>
      </w:pPr>
      <w:r>
        <w:rPr>
          <w:b/>
          <w:color w:val="000000"/>
        </w:rPr>
        <w:t>Bakonyalja             72  122  1288  258   332  25,8  1732,27   1636,71</w:t>
      </w:r>
    </w:p>
    <w:p>
      <w:pPr>
        <w:pStyle w:val="HTMLkntformzott"/>
        <w:rPr/>
      </w:pPr>
      <w:r>
        <w:rPr>
          <w:color w:val="000000"/>
        </w:rPr>
        <w:t>F01 Győr                8   15   150   30    11   7,3  1673,95   1586,57</w:t>
      </w:r>
    </w:p>
    <w:p>
      <w:pPr>
        <w:pStyle w:val="HTMLkntformzott"/>
        <w:rPr/>
      </w:pPr>
      <w:r>
        <w:rPr>
          <w:color w:val="000000"/>
        </w:rPr>
        <w:t>F02 Győr               14   26   299   60    43  14,4  1688,45   1612,02</w:t>
      </w:r>
    </w:p>
    <w:p>
      <w:pPr>
        <w:pStyle w:val="HTMLkntformzott"/>
        <w:rPr/>
      </w:pPr>
      <w:r>
        <w:rPr>
          <w:color w:val="000000"/>
        </w:rPr>
        <w:t>F10 Abda               15   23   222   44    30  13,5  1705,84   1609,92</w:t>
      </w:r>
    </w:p>
    <w:p>
      <w:pPr>
        <w:pStyle w:val="HTMLkntformzott"/>
        <w:rPr/>
      </w:pPr>
      <w:r>
        <w:rPr>
          <w:color w:val="000000"/>
        </w:rPr>
        <w:t>F19 Győr               13   25   334   67    53  15,9  1713,46   1611,87</w:t>
      </w:r>
    </w:p>
    <w:p>
      <w:pPr>
        <w:pStyle w:val="HTMLkntformzott"/>
        <w:rPr/>
      </w:pPr>
      <w:r>
        <w:rPr>
          <w:color w:val="000000"/>
        </w:rPr>
        <w:t>F20 Gönyu               8   13   126   25     9   7,1  1679,33   1562,76</w:t>
      </w:r>
    </w:p>
    <w:p>
      <w:pPr>
        <w:pStyle w:val="HTMLkntformzott"/>
        <w:rPr/>
      </w:pPr>
      <w:r>
        <w:rPr>
          <w:color w:val="000000"/>
        </w:rPr>
        <w:t>F30 Győr                8   13   162   32    38  23,5  1696,40   1640,11</w:t>
      </w:r>
    </w:p>
    <w:p>
      <w:pPr>
        <w:pStyle w:val="HTMLkntformzott"/>
        <w:rPr/>
      </w:pPr>
      <w:r>
        <w:rPr>
          <w:b/>
          <w:color w:val="000000"/>
        </w:rPr>
        <w:t>Dunamenti              66  115  1293  259   184  14,2  1713,46   1610,19</w:t>
      </w:r>
    </w:p>
    <w:p>
      <w:pPr>
        <w:pStyle w:val="HTMLkntformzott"/>
        <w:rPr/>
      </w:pPr>
      <w:r>
        <w:rPr>
          <w:b/>
          <w:color w:val="000000"/>
        </w:rPr>
        <w:t>Tagszövetségben       138  237  2581  516   516  20,0  1732,27   1623,7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Takács Gábor              1.cs.  F16  HU-11- D-395470   H 17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Csepi Bence               1.cs.  F16  HU-10- D-312323   H 17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Csepi Bence               1.cs.  F16  HU-10- 11-57018   H 17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Adrián Arnold és fia      2.cs.  F16  HU-10- D-265562   H 17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5  Adrián Arnold és fia      1.cs.  F16  HU-12- D-474351   H 17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6  Takács Gábor              1.cs.  F16  HU-11- D-395477   H 17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7  Kovács Csaba              1.cs.  F16  HU-10- 25-05181   H 17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1    1  Tolnay László             2.cs.  F19  HU-12- D-474681   H 17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2    2  Tolnay László             1.cs.  F19  HU-11- D-357212   H 17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1  Scheily Gábor             2.cs.  F13  HU-11- D-356805   H 17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1  Zámolyi Zoltán            1.cs.  F35  HU-10- 11-59210   H 17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3    1  Füredi Péter              1.cs.  F10  HU-11- D-333997   H 17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4    3  Tolnay László             2.cs.  F19  HU-10- 11-57322   H 17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0    2  Csordás Károly            1.cs.  F35  HU-10- 11-59745   H 16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5    1  Földing Norbert és apja   1.cs.  F30  HU-12- D-475659   H 16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6    2  Földing Norbert és apja   1.cs.  F30  HU-12- D-475613   H 16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1    2  Kókai Attila és fia       2.cs.  F13  HU-12- D-473927   T 16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2    3  Kókai Attila és fia       2.cs.  F13  HU-12- D-473918   T 16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3    8  Mitring Imre              1.cs.  F16  HU-11- 11-66315   H 16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4    4  Scheily Gábor             2.cs.  F13  HU-12- D-473443   H 16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7    1  Kustyán-Ayurveda dúc      2.cs.  F02  HU-11- D-333935   H 16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5    9  Takács Gábor              0.cs.  F16  HU-11- 11-65343   H 16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6    1  Viglidán Ágoston          1.cs.  F24  HU-10- 11-58519   H 16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7   10  Takács Gábor              1.cs.  F16  HU-11- 11-65350   H 16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8    5  Magyari Zsolt             2.cs.  F13  HU-09- 11-46212   H 16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9    2  Viglidán Ágoston          2.cs.  F24  HU-10- D-267010   H 16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8    4  Tolnay László             1.cs.  F19  HU-12- D-474656   H 168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0   11  Takács Gábor              0.cs.  F16  HU-12- 11-75313   H 16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9    2  Szórádi Frigyes           1.cs.  F10  HU-10- 11-55024   H 16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1   12  Papp László és fia        2.cs.  F16  HU-12- D-474361   H 16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2   13  Takács Gábor              0.cs.  F16  HU-12- 11-75361   H 16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3   14  Holchammer Sándor         1.cs.  F16  HU-10- 11-56451   H 16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0    3  Banyár Károly             1.cs.  F10  HU-11- 11-64237   H 16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1    4  Szűcs Gyula               1.cs.  F10  HU-12- 11-74446   H 16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4   15  Takács Gábor              1.cs.  F16  HU-10- 11-56349   H 168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2    3  Elekes István             2.cs.  F30  HU-12- 11-78281   H 16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3    2  Feicser Béla              1.cs.  F02  HU-12- D-471146   H 16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5    3  Viglidán György           1.cs.  F24  HU-12- 11-77279   T 16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6   16  Kiss Károly               1.cs.  F16  HU-12- 11-74893   H 16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7    6  Ács György                1.cs.  F13  HU-12-  O-13735   H 16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8   17  Mitring Imre              2.cs.  F16  HU-11- D-395171   H 168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9   18  Schwartz János            2.cs.  F16  HU-12- 25-20558   H 16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0    7  Szakács Miklós            2.cs.  F13  HU-09- 11-45603   H 16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4    5  Szűcs Gyula               1.cs.  F10  HU-08- D-186744   H 168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5    4  Elekes István             2.cs.  F30  HU-12- D-475582   H 16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6    5  Tolnay László             0.cs.  F19  HU-12-  O-13702   H 168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1    8  Scheily Gábor             2.cs.  F13  HU-12- D-537374   H 16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7    6  Tolnay László             0.cs.  F19  HU-11- D-357240   H 16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2    9  Scheily Gábor             2.cs.  F13  HU-12- D-473440   H 16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3   10  Scheily Gábor             1.cs.  F13  HU-12- D-473453   H 16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4   19  Rum János dr.             1.cs.  F16  PL-09- 03579897   H 16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5   11  Scheily Gábor             1.cs.  F13  HU-12- D-537366   H 16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6   12  Soós István               1.cs.  F13  HU-09- D-226278   H 16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7   13  Soós István               1.cs.  F13  HU-11- D-356899   H 16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8    3  Németh Lajos              1.cs.  F35  HU-11- 11-68061   H 16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9    1  Szabó Attila              2.cs.  F33  HU-09- 11-50934   T 16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18    7  Szórádi Imre              1.cs.  F19  HU-12-  O-13703   H 16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0   20  Takács Gábor              2.cs.  F16  HU-11- 11-65312   H 16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1    2  Szabó Attila              2.cs.  F33  HU-08- 25-86662   H 16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2   14  Scheily Gábor             1.cs.  F13  HU-10- D-267186   H 16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3   15  Magyari Zsolt             2.cs.  F13  HU-11- D-356955   H 16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9    5  Elekes István             2.cs.  F30  HU-11- D-359501   H 16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0    6  Markó Dezső               2.cs.  F30  HU-12- D-471286   H 16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4   21  Kovács Csaba              1.cs.  F16  HU-11- 25-15452   H 167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5    3  Bedő László               1.cs.  F33  HU-12- 11-78374   H 16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6   16  Klauz Attila              1.cs.  F13  HU-12- D-476469   H 16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1    6  Rebenek Imre              1.cs.  F10  HU-11- D-395875   H 16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7   22  Ledó Gábor                0.cs.  F16  HU-12- 11-75474   H 167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8   17  Magyari Zsolt             1.cs.  F13  HU-12-  O-13738   H 16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2    1  Lackó Norbert             1.cs.  F20  HU-10- 11-58417   H 16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9   23  Adrián Arnold és fia      2.cs.  F16  HU-11- 11-66060   H 16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0   18  Magyari Zsolt             2.cs.  F13  HU-12- D-473818   H 16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1   24  Ledó Gábor                1.cs.  F16  HU-12- 11-75485   H 16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2   25  Mitring Imre              1.cs.  F16  HU-11- D-395163   H 16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3   26  Ledó Gábor                1.cs.  F16  HU-12- D-474161   H 16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4   27  Andorka testvérek         1.cs.  F16  HU-12- D-526585   H 16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5    1  Viola János               1.cs.  F08  HU-11- D-358570   H 16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6    4  Viglidán György           1.cs.  F24  HU-11- 11-67889   T 16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7   19  Horváth Péter             1.cs.  F13  HU-11- 11-65007   H 16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8    4  Papp Géza                 1.cs.  F33  HU-08- 11-38831   T 16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9    5  Viglidán Ágoston          1.cs.  F24  HU-10-   O-2151   H 16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60    6  Viglidán Ágoston          1.cs.  F24  HU-11-  O-09449   H 16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61    5  Kertai László             1.cs.  F33  HU-12- D-473872   H 16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62   28  Czank Sándor              1.cs.  F16  HU-11- 11-65502   H 16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63    6  Papp Géza                 0.cs.  F33  HU-10- 11-60773   H 16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4   29  Holchammer Sándor         2.cs.  F16  HU-12- D-474470   H 16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5   30  Ledó Gábor                0.cs.  F16  HU-12- 11-75024   H 16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66    7  Szabó Attila              2.cs.  F33  HU-09- 11-50944   H 16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7    7  Viglidán Ágoston          2.cs.  F24  HU-12- 20-55891   H 16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23    7  Elekes István             0.cs.  F30  HU-12- D-475571   H 16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8    2  Hujber Imre               1.cs.  F08  HU-11-  O-07636   H 16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9   20  Kókai Attila és fia       2.cs.  F13  HU-12- D-473909   H 16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70   31  Csepi Bence               1.cs.  F16  HU-10- 11-57028   H 167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24    8  Görözdös Lajos            1.cs.  F19  HU 09- 11-46842   H 16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71   32  Holchammer Sándor         2.cs.  F16  HU-11- 11-65649   H 16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72   33  Mitring Imre              1.cs.  F16  HU-10- 11-56854   H 16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73    3  Hujber Imre               1.cs.  F08  HU-12- D-564029   H 167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25    9  Görözdös Lajos            1.cs.  F19  SK 09- 0805-673   H 16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26    7  Szűcs Gyula               2.cs.  F10  HU-12- 11-74450   H 16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27    8  Szűcs Gyula               2.cs.  F10  HU-12- D-473322   H 167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74    4  Tóth László               2.cs.  F35  HU-09- 11-49811   H 16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75   34  Mitring Imre              1.cs.  F16  HU-09- 11-46826   H 16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28    3  Zvezdovics Szilvér        2.cs.  F02  HU-11- D-333993   H 16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76    4  Csizmazia Dezsö           1.cs.  F08  HU-12- D-564095   H 16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7   35  Takács Gábor              1.cs.  F16  HU-11- D-395474   H 16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8   21  Kókai Attila és fia       1.cs.  F13  HU-12- D-473912   H 16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29   10  Tolnay László             0.cs.  F19  HU-11- D-357244   H 16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0    4  Feicser Béla              1.cs.  F02  HU-11- 11-61697   H 16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9   36  Takács Gábor              1.cs.  F16  HU-10- 11-56350   H 16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1    8  Elekes István             2.cs.  F30  HU-11- D-357722   H 16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2    1  Kiss László               1.cs.  F01  HU-12- D-471055   H 16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80    5  Zámolyi Zoltán            2.cs.  F35  HU-12- D-475144   H 16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81   37  Takács Gábor              0.cs.  F16  HU-11- D-395486   H 16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33    9  Szórádi Frigyes           1.cs.  F10  HU-11- 11-64154   H 167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34   11  Kocsis Lajos              0.cs.  F19  SRB 12-  355932   H 16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82   38  Holchammer Sándor         1.cs.  F16  HU-10- 11-56467   H 16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35   12  Tóth László               2.cs.  F19  HU-11- 11-66770   H 16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83   39  Rum János dr.             1.cs.  F16  HU-12- 11-75564   H 16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4   22  Horváth Péter             1.cs.  F13  HU-12- D-473994   H 16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36   13  Tolnay László             2.cs.  F19  HU-12- D-474643   H 16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37   14  Tóth László               2.cs.  F19  HU-12- D-478343   H 16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38   15  Tolnay László             2.cs.  F19  HU-12- D-474411   H 16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5   40  Adrián Arnold és fia      0.cs.  F16  HU-12- D-474399   H 16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6   41  Rum János dr.             2.cs.  F16  HU-12- D-474103   H 167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7    6  Németh László             1.cs.  F35  HU-12- 11-77301   H 16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8    7  Németh László             1.cs.  F35  HU-12- 11-77347   H 16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9   42  Káldi Imre                1.cs.  F16  HU-11- 25-15486   H 167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39    9  Markó Dezső               1.cs.  F30  HU-12- D-475713   H 16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90    8  Szabó László              2.cs.  F35  HU-12- D-475068   H 16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91   23  Sziládi Dezső             2.cs.  F13  HU-12- 11-74502   H 167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40   10  Földing József és fia     1.cs.  F30  HU-09- D-226213   H 16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1   11  Földing József és fia     2.cs.  F30  HU-10- D-265883   H 16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92    8  Papp Géza                 0.cs.  F33  HU-11- D-358158   T 16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93   24  Horváth Péter             1.cs.  F13  HU-12- D-473996   H 16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42   10  Nagy Béla                 2.cs.  F10  HU-12- D-477653   H 16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4   43  Andorka testvérek         1.cs.  F16  HU-09- 25-96340   H 167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5    9  Németh Lajos              1.cs.  F35  HU-11- 11-68062   H 16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6    9  Király László             1.cs.  F33  HU-11- 11-69044   H 16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43   11  Hodossy Ernő              1.cs.  F10  HU-07- 11-19186   H 166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7   44  Ledó Gábor                1.cs.  F16  HU-11- D-407004   H 16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8   10  Papp Géza                 2.cs.  F33  HU-11- D-358186   H 16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9   45  Adrián Arnold és fia      2.cs.  F16  HU-12- D-474317   H 16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44    5  Kustyán-Ayurveda dúc      0.cs.  F02  HU-09- D-231697   H 16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00   46  Ledó Gábor                1.cs.  F16  HU-11- D-404606   H 16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45   12  Elekes István             1.cs.  F30  HU-11- D-357753   H 16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01   25  Marics István             1.cs.  F13  HU-11- D-357091   H 16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02   26  Soós István               2.cs.  F13  HU-11- D-356896   H 16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46    2  Lackó Norbert             2.cs.  F20  HU-11- 11-67024   H 166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47   16  Hanich Mihály             1.cs.  F19  HU 10- 11-56025   H 16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03   47  Ledó Gábor                1.cs.  F16  HU-12- 11-75451   H 166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4   27  Sziládi Dezső             2.cs.  F13  HU-12- 11-74516   H 16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5   48  Kovács Csaba              1.cs.  F16  HU-11- D-382398   H 16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6   11  Papp Géza                 2.cs.  F33  HU-09- D-226356   T 166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07    5  Pongrácz Sándor           1.cs.  F08  HU-10- 11-54005   H 16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48   12  Rebenek Imre              2.cs.  F10  HU-12- D-477786   H 16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08   49  Ledó Gábor                0.cs.  F16  HU-11- D-404624   H 16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9   50  Ledó Gábor                1.cs.  F16  HU-12- D-474067   H 16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10   51  Ledó Gábor                1.cs.  F16  HU-11- D-356727   H 166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11   52  Holchammer Sándor         1.cs.  F16  HU-10- 11-56600   H 166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49   13  Ring László               0.cs.  F10  HU 11- 11-64414   H 16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12   53  Ledó Gábor                0.cs.  F16  HU-12- D-474359   H 166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13   12  Bedő Szabolcs             1.cs.  F33  CHN-06-19-116596  H 16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14   54  Kiss Károly               1.cs.  F16  HU-11- 11-65734   H 16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15   28  Szakács Miklós            2.cs.  F13  HU-12- D-473506   H 16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50    2  Balog Norbert             1.cs.  F01  HU-12- 11-69446   T 16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16   10  Csordás Károly            1.cs.  F35  HU-11- D-358914   H 16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17   11  Szabó László              0.cs.  F35  HU-12- D-475094   H 16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8   29  Magyari Zsolt             1.cs.  F13  HU-11- D-356915   H 16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9    6  Sándor Gábor              1.cs.  F08  HU-11- 11-63656   H 16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20   55  Takács Gábor              2.cs.  F16  HU-12- 11-75608   H 16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21   12  Csordás Károly            1.cs.  F35  HU-10- 11-59720   H 16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22   13  Papp Géza                 0.cs.  F33  HU-11- D-358187   T 16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23   56  Ledó Gábor                0.cs.  F16  HU-12- 11-75482   H 16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24   57  Rum János dr.             1.cs.  F16  HU-11- D-395837   H 16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51   17  Tolnay László             0.cs.  F19  HU-12- D-474674   H 16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52    3  Vigh Tibor                1.cs.  F20  HU-11- 11-67263   H 16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25   58  Takács Gábor              0.cs.  F16  HU-12- 11-75374   H 16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26   13  Csordás Károly            1.cs.  F35  HU-11- D-358911   H 16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53   13  Földing Norbert és apja   2.cs.  F30  HU-10- D-265869   H 16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27    8  Viglidán Ágoston          1.cs.  F24  HU-12- 11-77006   H 166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54   14  Elekes István             0.cs.  F30  HU-12- D-475535   H 16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28   59  Takács Gábor              2.cs.  F16  HU-12- 11-75386   H 16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29   60  Pintér Tibor              1.cs.  F16  HU-12- D-487515   H 16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30   61  Adrián Arnold és fia      1.cs.  F16  HU-09- D-229000   H 16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31   62  Adrián Arnold és fia      0.cs.  F16  HU-12- 11-74984   H 16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32   63  Rum János dr.             0.cs.  F16  HU-12- 11-75561   H 16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33    7  Viola János               1.cs.  F08  HU-11- 11-63842   H 16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34   14  Papp Géza                 0.cs.  F33  HU-11- D-358167   H 16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55   15  Elekes István             2.cs.  F30  HU-12- 11-78295   H 16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56   14  Rebenek Imre              1.cs.  F10  HU-09- 11-43685   H 16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35   14  Zámolyi Zoltán            2.cs.  F35  HU-09- 11-50116   H 16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36   64  Schwartz János            2.cs.  F16  HU-12- 25-17694   H 166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57   16  Elekes István             0.cs.  F30  HU-09- 11-50609   H 16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37   65  Ledó Vilmos               1.cs.  F16  HU-11- 11-75407   T 16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58   17  Elekes István             2.cs.  F30  HU-10- 11-60231   H 16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38   15  Zámolyi Zoltán            1.cs.  F35  HU-09- 11-50110   H 166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39   66  Dóczy dúc                 1.cs.  F16  HU 10- D-288714   H 166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59   15  Ring László               1.cs.  F10  HU 10- 11-64430   T 16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60    6  Kustyán-Ayurveda dúc      2.cs.  F02  HU-12- D-531130   H 16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40   16  Zámolyi Zoltán            2.cs.  F35  HU-11- 11-68311   H 16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41    8  Hujber Imre               1.cs.  F08  HU-12- D-477443   H 16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42    9  Hujber Imre               1.cs.  F08  HU-12- D-564038   H 16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61    7  Páva Zoltán               0.cs.  F02  HU-12- D-563806   H 16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62   16  Szórádi Frigyes           1.cs.  F10  HU-12- 11-74425   H 16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43   67  Rum János dr.             1.cs.  F16  HU-10- 11-56133   H 16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44   15  Papp Géza                 0.cs.  F33  HU-10- 11-60780   T 16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63   18  Földesi Miklós            2.cs.  F19  HU-12- 11-75979   T 165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64   19  Kocsis Lajos              2.cs.  F19  SRB 12-  355939   H 165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65   20  Kocsis Lajos              2.cs.  F19  SK 08- 0805-917   H 16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45   10  Hujber Imre               1.cs.  F08  HU-12- D-477446   H 16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66    3  Ábrahám József            2.cs.  F01  HU-12- 11-69396   H 16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46   68  Andorka testvérek         1.cs.  F16  HU-12- D-526564   H 16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67   21  Tóth László               1.cs.  F19  HU-11- 11-66725   H 16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68   22  Szórádi Imre              0.cs.  F19  HU-12- D-474623   H 165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47   17  Németh Lajos              1.cs.  F35  HU-10- 11-59835   H 16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69   23  Szórádi Imre              2.cs.  F19  HU-11- D-357341   H 16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48   69  Kovács Csaba              1.cs.  F16  HU-08- 25-87027   H 165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49   16  Bedő László               1.cs.  F33  HU-09- 50-20415   H 165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70    4  Remete Ferenc             1.cs.  F01  HU 08- 11-36063   H 16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50   70  Takács Gábor              2.cs.  F16  HU-11- 11-65374   H 16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51   17  Kovács József             1.cs.  F33  HU-12- D-476027   T 16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52   71  Takács Gábor              0.cs.  F16  HU-12- 11-75314   H 16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53   18  Papp Géza                 1.cs.  F33  HU-09- M-121371   H 165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71   24  Tolnay László             2.cs.  F19  HU-12-  O-16407   H 16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54   19  Élő Szilveszter           1.cs.  F33  HU-11- 11-68887   H 16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55   72  Papp László és fia        0.cs.  F16  HU-11- D-395497   H 165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56   11  Viola János               1.cs.  F08  HU-11- 11-63864   H 16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57   73  Papp László és fia        2.cs.  F16  HU-11- 11-66036   H 16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58   74  Andorka testvérek         2.cs.  F16  HU-12- D-526566   H 16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59   12  Sándor Gábor              1.cs.  F08  HU-11- D-358820   H 16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72   18  Földing József és fia     1.cs.  F30  HU-09- D-226275   H 16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60   75  Holchammer Sándor         1.cs.  F16  HU-10- 11-56470   H 165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61   20  Szabó Attila              2.cs.  F33  HU-10- 11-60634   H 16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62   21  Bedő László               2.cs.  F33  HU-12- 11-78338   H 16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63   30  Kókai Attila és fia       2.cs.  F13  HU-11-  O-07687   H 165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73   25  Tóth József               1.cs.  F19  HU-08- 11-16169   H 16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74   17  Nagy Béla                 1.cs.  F10  HU-11- D-404415   H 16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64   13  Viola János               1.cs.  F08  HU-11- 11-63849   H 16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65   76  Takács Gábor              0.cs.  F16  HU-12- 11-75615   H 16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66   18  Csordás Károly            2.cs.  F35  HU-11- 11-68013   H 16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67   19  Csordás Károly            2.cs.  F35  HU-11- 11-68016   H 16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68   14  Viola János               1.cs.  F08  HU-11- 11-63848   H 16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69   20  Csordás Károly            1.cs.  F35  HU-10- 11-59708   H 16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75    8  Kustyán-Ayurveda dúc      1.cs.  F02  HU-10- D-267244   H 16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70   22  Papp Géza                 2.cs.  F33  HU-09- 11-51147   H 16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76   19  Csidey József             2.cs.  F30  HU-11- D-395977   H 165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77   18  Ring László               1.cs.  F10  HU 07- 11-21680   H 16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78    9  Páva Zoltán               1.cs.  F02  HU-12- M-130469   H 16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71   15  Kovács Balázs             1.cs.  F08  HU-11- D-404453   H 16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72   16  Kovács Balázs             1.cs.  F08  HU-10- 11-54135   H 16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79   10  Kustyán-Ayurveda dúc      1.cs.  F02  HU-11- D-333911   H 16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73    9  Klupács Csaba             1.cs.  F24  HU-10- D-270574   H 16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74   31  Klauz Attila              1.cs.  F13  HU-12- D-476459   H 16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75   77  Káldi Imre                1.cs.  F16  HU-10- 25-05040   H 16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76   78  Schwartz János            2.cs.  F16  HU-12- 25-20550   H 16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77   23  Kertai László             1.cs.  F33  HU-12- D-473865   H 16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80   11  Zvezdovics Szilvér        1.cs.  F02  HU-10- 11-52004   H 16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78   32  Scheily Gábor             2.cs.  F13  HU-12- D-537351   H 16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79   24  Kovács József             1.cs.  F33  HU-11-  O-07799   T 16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80   33  Scheily Gábor             1.cs.  F13  HU-12- D-473500   H 165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81   26  Hanich Mihály             1.cs.  F19  HU 12- 11-77562   H 16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81   10  Jankó József              1.cs.  F24  HU-11- D-404782   H 165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82   21  Szabó László              2.cs.  F35  HU-11- 11-68308   H 16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83   34  Scheily Gábor             2.cs.  F13  HU-12- D-473488   H 16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82   12  Kulicskó Ferenc           1.cs.  F02  HU-12- 11-69791   H 16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84   25  Szabó Attila              2.cs.  F33  HU-11- D-358013   H 16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83   27  Tolnay László             2.cs.  F19  HU-12- D-478485   H 16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85   79  Takács Gábor              2.cs.  F16  HU-11- D-395493   H 16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86   80  Papp László és fia        1.cs.  F16  HU-10- 11-56265   H 16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84   28  Tolnay László             0.cs.  F19  HU-12- D-474644   H 16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87   81  Csepi Bence               1.cs.  F16  HU-10- 11-57029   H 16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88   82  Pintér Tibor              1.cs.  F16  HU-10- 11-53329   H 16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89   83  Rum János dr.             2.cs.  F16  HU-12- D-474195   H 16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90   22  Tóth László               2.cs.  F35  HU-09- 11-49838   H 16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91   84  Papp László és fia        0.cs.  F16  HU-12- D-474282   H 16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85    4  Lackó Norbert             1.cs.  F20  HU-12- 11-76403   H 165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86   19  Ring László               1.cs.  F10  HU 10- 11-64457   H 16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87    5  Kiss László               2.cs.  F01  HU-12- D-471058   H 16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92   17  Viola János               2.cs.  F08  HU-12- D-476430   H 16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93   26  Kovács Miklós             1.cs.  F33  HU-12- D-476052   H 16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94   27  Papp Géza                 2.cs.  F33  HU-11- D-358165   T 165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88   20  Földing Norbert és apja   1.cs.  F30  HU-10- D-265816   H 16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95   28  Szabó Attila              2.cs.  F33  HU-11- D-358019   H 16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96   18  Viola János               2.cs.  F08  HU-12- D-476422   H 16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97   35  Marics István             1.cs.  F13  HU-09- D-226397   H 16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89   29  Tolnay László             0.cs.  F19  HU-12- D-474698   H 16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90   30  Tolnay László             0.cs.  F19  HU-11- D-357221   H 16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91   21  Elekes István             1.cs.  F30  HU-11- D-359583   H 16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92   22  Elekes István             2.cs.  F30  HU-11- D-359584   H 16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98   36  Scheily Gábor             1.cs.  F13  HU-12-  O-13662   H 16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99   85  Kiss Károly               1.cs.  F16  HU-09- 11-47005   H 16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00   11  Baracskai Tibor           1.cs.  F24  HU-11- 11-67353   H 16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01   12  Viglidán Ágoston          1.cs.  F24  HU-08- 11-36125   H 16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93   13  Kiss Ferenc               1.cs.  F02  HU-10- D-318954   H 16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02   13  Baracskai Tibor           1.cs.  F24  HU-11- 11-67370   H 164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94   31  Görözdös Lajos            1.cs.  F19  SK 08- 0805-203   H 16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03   23  Zámolyi Zoltán            1.cs.  F35  HU-09- 11-50148   H 16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95   32  Heilig Károly             1.cs.  F19  HU-08- 11-27065   T 16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96   14  Kulicskó Ferenc           1.cs.  F02  HU-12- 11-69776   H 16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97   33  Tolnay László             2.cs.  F19  HU-12- D-478494   H 16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98    6  Kiss László               2.cs.  F01  HU-11- D-356156   H 16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99   20  Rebenek Imre              2.cs.  F10  HU-09- 11-43977   H 16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04   14  Klupács Csaba             1.cs.  F24  HU-11- 13-56538   T 16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00   21  Makker Martina            1.cs.  F10  HU-11- D-359683   H 16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05   24  Szabó László              1.cs.  F35  HU-11- 11-68213   H 16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06   25  Szabó László              1.cs.  F35  HU-10- 11-60060   H 16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07   37  Magyari Zsolt             1.cs.  F13  HU-12- D-473802   H 16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01   34  Tolnay László             0.cs.  F19  HU-10- M-124638   H 16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02   15  Kulicskó Ferenc           1.cs.  F02  HU-12- 11-69788   H 16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08   86  Czank Sándor              2.cs.  F16  HU-11- 11-65520   H 16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03   23  Földing Norbert és apja   2.cs.  F30  HU-10- D-312635   H 16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04    7  Ábrahám József            1.cs.  F01  HU-12- 11-69365   H 16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05   35  Tolnay László             0.cs.  F19  HU-12- D-474676   H 16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06   24  Markó Dezső               1.cs.  F30  HU-11- 11-64654   H 164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09    0  Soós István               1.cs.  F13  HU-11- D-359621   H 16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07   25  Csidey József             2.cs.  F30  HU-10- D-265780   T 16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10   29  Papp Géza                 2.cs.  F33  HU-11- D-358163   H 16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08    8  Ábrahám József            1.cs.  F01  HU-09- 11-39611   T 16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11   26  Tóth László               1.cs.  F35  HU-12- D-477051   H 16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12   27  Zámolyi Zoltán            1.cs.  F35  HU-12- D-475119   H 16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09   22  Füredi Péter              1.cs.  F10  HU-12- D-473281   H 16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10   16  Kiss Ferenc               1.cs.  F02  HU-10- D-319263   H 16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13   87  Adrián Arnold és fia      2.cs.  F16  HU-12- D-474368   H 16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14   28  Tóth László               1.cs.  F35  HU-12- D-477042   H 16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15    0  Sziládi Dezső             1.cs.  F13  HU-12- 11-74594   H 16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16   29  Zámolyi Zoltán            1.cs.  F35  HU-09- 11-50176   H 164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17   88  Kovács Csaba              1.cs.  F16  HU-12- D-570787   H 16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18   89  Brányi András             1.cs.  F16  HU-12- D-526668   H 16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19    0  Sziládi Dezső             1.cs.  F13  HU-12- D-537302   H 164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11   17  Szarvas István            1.cs.  F02  HU-12- 11-69937   H 16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12   18  Szarvas István            2.cs.  F02  HU-12- 11-69923   H 16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20   30  Kovács Miklós             1.cs.  F35  HU-12- 11-78032   H 16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21    0  Kókai Attila és fia       1.cs.  F13  HU-12- D-473960   H 16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22   90  Schwartz János            0.cs.  F16  HU-12- 25-20548   H 16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23   91  Andorka testvérek         1.cs.  F16  HU-11- D-382335   H 16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13    9  Kiss László               1.cs.  F01  HU-11- D-356172   H 16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14   26  Elekes István             1.cs.  F30  HU-09- 11-44383   H 16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24   92  Rédli István              1.cs.  F16  HU-11- D-359202   H 16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15   36  Heilig Károly             2.cs.  F19  HU-12- 11-69574   H 16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16   27  Földing Norbert és apja   1.cs.  F30  HU-11- D-357954   H 16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25   93  Schwartz János            2.cs.  F16  HU-09- 25-89534   H 16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26   94  Ledó Gábor                0.cs.  F16  HU-12- 11-75036   H 16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27   19  Viola János               1.cs.  F08  HU-12- D-476433   H 164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17   23  Ring László               2.cs.  F10  HU 12- 11-74121   H 16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28   95  Adrián Arnold és fia      1.cs.  F16  HU-07- 11-23371   H 16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29   96  Schwartz János            2.cs.  F16  HU-12- 25-20500   H 16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18   19  Szarvas István            2.cs.  F02  HU-09- D-208769   H 16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19   28  Földing József és fia     1.cs.  F30  HU-10- 11-57753   H 16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20   29  Földing József és fia     0.cs.  F30  HU-12- D-474772   H 16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30   97  Adrián Arnold és fia      0.cs.  F16  HU-10- 11-56741   H 16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21   10  Kiss László               2.cs.  F01  HU-12- D-471073   T 16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22   37  Szórádi Imre              1.cs.  F19  HU-10- D-267110   H 16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23   20  Kustyán-Ayurveda dúc      2.cs.  F02  HU-10- D-265481   H 16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24   21  Kulicskó Ferenc           2.cs.  F02  HU-11- 11-61784   H 16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31   98  Ledó Vilmos               1.cs.  F16  HU-09- 50-20675   H 16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25   38  Szórádi Imre              1.cs.  F19  HU-12- D-478478   H 16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26   24  Rebenek Imre              0.cs.  F10  HU-12- D-477766   H 16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32    0  Horváth Péter             1.cs.  F13  HU-09- 11-45306   H 16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33   99  Papp László és fia        2.cs.  F16  HU-10- 11-56279   H 16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27    5  Lackó Norbert             1.cs.  F20  HU-12- 11-76428   H 16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34  100  Czank Sándor              2.cs.  F16  HU-08- 11-40351   H 16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28   11  Kiss László               1.cs.  F01  HU-12- D-471077   H 16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35  101  Káldi Imre                1.cs.  F16  HU-08- 25-87022   H 16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36    0  Magyari Zsolt             2.cs.  F13  HU-11- D-356918   H 16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37   15  Baracskai Tibor           2.cs.  F24  HU-12- 11-76954   H 16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29   30  Földing Norbert és apja   0.cs.  F30  HU-12- D-475625   H 164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38  102  Burda István              1.cs.  F16  HU 12- 25-22430   H 16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39  103  Adrián Arnold és fia      1.cs.  F16  HU-08- D-185157   H 16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30   22  Páva Zoltán               1.cs.  F02  HU-12- D-563814   T 16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31   23  Kiss Ferenc               2.cs.  F02  HU-11- D-431099   H 16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32   24  Kustyán-Ayurveda dúc      1.cs.  F02  HU-10- D-267270   H 16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40  104  Holchammer Sándor         1.cs.  F16  HU-11- D-404694   H 16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41    0  Szakács Miklós            2.cs.  F13  HU-12- D-473525   H 16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33   25  Páva Zoltán               1.cs.  F02  HU-11- D-430888   H 16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42  105  Rum János dr.             1.cs.  F16  HU-11- 11-65413   H 16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34   39  Tolnay László             0.cs.  F19  HU-11- M-125326   H 16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43    0  Sziládi Dezső             0.cs.  F13  HU-12- 11-74576   H 16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35   31  Földing József és fia     2.cs.  F30  HU-12- D-474753   H 164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36   26  Feicser Béla              2.cs.  F02  HU-11- 11-61579   H 16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37   32  Markó Dezső               1.cs.  F30  HU-11- M-125391   H 16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38   27  Páva Zoltán               1.cs.  F02  HU-12- D-563811   T 164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39   40  Tóth László               1.cs.  F19  HU-11-  O-07730   T 16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40   28  Kustyán-Ayurveda dúc      1.cs.  F02  HU-12- D-531158   H 16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41    0  Markó Dezső               1.cs.  F30  HU-09- 11-50451   H 163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44   16  Viglidán Ágoston          1.cs.  F24  HU-11-  O-09448   H 16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45  106  Mitring Imre              1.cs.  F16  HU-12- 11-75016   H 163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46    0  Dóczy dúc                 1.cs.  F16  HU 11- 11-62437   H 163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42   41  Szórádi Imre              1.cs.  F19  HU-12- 11-76029   H 163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43    0  Markó Dezső               1.cs.  F30  HU-11- D-357830   H 16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44   29  Kustyán-Ayurveda dúc      1.cs.  F02  HU-11- D-333918   H 16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45   30  Kustyán-Ayurveda dúc      0.cs.  F02  HU-10- D-267248   H 16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46   25  Szűcs Gyula               1.cs.  F10  HU-08- D-186747   H 16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47   42  Heilig Károly             2.cs.  F19  HU-10- 11-51613   H 16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48    0  Földing Norbert és apja   0.cs.  F30  HU-11-  O-09442   H 163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47    0  Zámolyi Zoltán            2.cs.  F35  HU-12- D-475116   H 16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48    0  Adrián Arnold és fia      0.cs.  F16  HU-12- D-474396   H 16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49   43  Heilig Károly             2.cs.  F19  HU-12- D-531170   H 16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49    0  Tóth László               2.cs.  F35  HU-11- D-358858   H 16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50    0  Földing Norbert és apja   1.cs.  F30  HU-10- D-265865   H 16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50    0  Tóth László               2.cs.  F35  HU-11- D-358835   H 163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51   26  Ring László               1.cs.  F10  HU 11- 11-64464   H 163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52   27  Ring László               2.cs.  F10  HU 10- 11-54955   H 163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53   28  Ring László               1.cs.  F10  HU 10- 11-64431   H 16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51   17  Jankó József              1.cs.  F24  HU-12- D-478540   H 16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52    0  Sziládi Dezső             2.cs.  F13  HU-12- 11-74537   H 16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54    6  Lackó Norbert             1.cs.  F20  HU-11- 11-67014   H 163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53    0  Andorka testvérek         1.cs.  F16  HU-12- D-526569   H 16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54   20  Hujber Imre               1.cs.  F08  HU-11- 11-63919   H 16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55    0  Szakács Miklós            2.cs.  F13  HU-12- D-473509   H 16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56    0  Andorka testvérek         2.cs.  F16  HU-12-  O-15650   H 16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57    0  Tóth László               2.cs.  F35  HU-11- D-358845   H 16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58    0  Szakács Miklós            2.cs.  F13  HU-11- D-356788   H 16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55   44  Tóth József               2.cs.  F19  SK-12-0999-6547   H 16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 0  Kókai Attila és fia       0.cs.  F13  HU-12- D-473941   T 16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 0  Csordás Károly            1.cs.  F35  HU-11- D-395801   H 16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 0  Kókai Attila és fia       0.cs.  F13  HU-11- D-395615   H 16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 0  Szabó László              1.cs.  F35  HU-11- 11-68231   H 16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 0  Csepi Bence               2.cs.  F16  HU-12- D-474150   H 163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56   45  Tolnay László             0.cs.  F19  HU-10- D-312374   H 16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57   29  Füredi Péter              1.cs.  F10  HU-12- D-473277   H 16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30  Élő Szilveszter           1.cs.  F33  HU-11- 11-68880   H 163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 0  Édl Ferenc                1.cs.  F35  HU-10- 13-52049   H 16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 0  Kókai Attila és fia       0.cs.  F13  HU-12- D-473914   H 16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 0  Kókai Attila és fia       0.cs.  F13  HU-12- D-473901   H 16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 0  Marics István             1.cs.  F13  HU-11- D-357121   H 16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31  Bedő Szabolcs             2.cs.  F33  HU-11- D-359804   H 16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 0  Czank Sándor              1.cs.  F16  HU-08- 11-33825   H 163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58   46  Földesi Miklós            2.cs.  F19  HU-11- 11-64441   H 16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 0  Kókai Attila és fia       2.cs.  F13  HU-10-   O-2082   H 16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21  Viola János               2.cs.  F08  HU-12- D-476440   H 16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 0  Balla Ferenc              1.cs.  F16  HU-12- 11-74805   H 16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 0  Ács György                2.cs.  F13  HU-12-  O-13658   T 16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 0  Holchammer Sándor         1.cs.  F16  HU-12- D-474472   H 163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59    0  Földing Norbert és apja   0.cs.  F30  HU-11- M-125368   H 163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32  Bedő Szabolcs             2.cs.  F33  HU-11- 11-69074   H 163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 0  Schwartz János            0.cs.  F16  HU-09- 25-89510   H 163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 0  Ledó Gábor                2.cs.  F16  HU-12- 11-75501   H 16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60   31  Kustyán-Ayurveda dúc      1.cs.  F02  HU-12- D-531115   H 16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 0  Czank Sándor              1.cs.  F16  HU-11- 11-65513   H 163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61   47  Kocsis Lajos              0.cs.  F19  SK 09- 0805-133   H 16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 0  Németh László             1.cs.  F35  HU-11- D-395020   H 16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 0  Magyari Zsolt             1.cs.  F13  HU-11- D-356901   T 163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62    0  Bors László               1.cs.  F30  HU-12- 11-78203   H 16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63   32  Feicser Béla              1.cs.  F02  HU-11- 11-61946   H 16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 0  Kiss Károly               2.cs.  F16  HU-11- 11-65719   H 163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33  Bedő László               2.cs.  F33  HU-12- 11-78350   H 16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 0  Szabó László              2.cs.  F35  HU-11- 11-68210   H 163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64   48  Kocsis Lajos              0.cs.  F19  SK 12- 0306-151   H 16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34  Szabó Attila              0.cs.  F33  HU-12-  O-16422   H 16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 0  Szabó László              0.cs.  F35  HU-11- D-357421   H 16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  0  Szabó László              1.cs.  F35  HU-11- 11-68249   H 163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 0  Burda István              1.cs.  F16  HU 09- 25-97998   H 16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35  Papp Géza                 2.cs.  F33  HU-11-  O-07794   H 16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36  Papp Géza                 2.cs.  F33  HU-11-  O-07795   H 16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65    7  Vigh Tibor                1.cs.  F20  HU-12- 11-76244   H 16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  0  Németh Lajos              1.cs.  F35  HU-08- 11-36342   H 16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37  Király László             2.cs.  F33  HU-11- 11-69001   T 16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66   33  Kulicskó Ferenc           2.cs.  F02  HU-08- 11-27667   H 16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67   49  Tóth László               1.cs.  F19  HU-12- D-474564   H 16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 0  Schwartz János            2.cs.  F16  HU-12- 25-20565   H 16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38  Papp Géza                 1.cs.  F33  HU-11- D-358160   T 16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22  Csizmazia Dezsö           1.cs.  F08  HU-11- D-358577   H 16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 0  Holchammer Sándor         1.cs.  F16  HU-11- 11-65620   H 16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 0  Pintér Tibor              1.cs.  F16  HU-09- 11-41554   H 16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 0  Papp Géza                 2.cs.  F33  HU-11- D-404861   H 16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68   34  Kustyán-Ayurveda dúc      0.cs.  F02  HU-12- D-531121   H 16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 0  Adrián Arnold és fia      2.cs.  F16  HU-12-  O-13683   H 16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69   35  Kustyán-Ayurveda dúc      0.cs.  F02  HU-11- D-333948   H 16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70   36  Kiss Ferenc               1.cs.  F02  HU-08- 11-27440   H 162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71   50  Tóth László               2.cs.  F19  HU-11- 11-66751   H 16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 0  Élő Szilveszter           1.cs.  F33  HU-11- 11-68876   H 16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 0  Takács Gábor              2.cs.  F16  HU-12- 11-75350   H 162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 0    0  Kókai Attila és fia       2.cs.  F13  HU-10- 11-55917   H 16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 0  Scheily Gábor             1.cs.  F13  HU-12- D-473436   H 16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 0  Papp László és fia        1.cs.  F16  HU-12- D-474145   H 16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 0  Káldi Imre                1.cs.  F16  HU-10- 25-05007   H 16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 0  Scheily Gábor             1.cs.  F13  HU-12- D-537354   H 16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 0  Csepi Bence               2.cs.  F16  HU-12- D-474160   H 16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 0  Király László             1.cs.  F33  HU-11- 11-69047   T 16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 0  Németh Lajos              1.cs.  F35  HU-11- 11-68097   H 16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72    8  Vigh Tibor                2.cs.  F20  HU-11- D-404169   H 16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 0  Scheily Gábor             2.cs.  F13  HU-12- D-473448   H 16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73   37  Kustyán-Ayurveda dúc      2.cs.  F02  HU-11- D-333934   H 162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74   51  Hanich Mihály             1.cs.  F19  HU 11- 11-66921   H 16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 0  Scheily Gábor             2.cs.  F13  HU-12- D-473466   H 16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 0  Papp László és fia        1.cs.  F16  HU-11- 11-65206   H 16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 0  Soós István               1.cs.  F13  HU-09- 11-45707   H 16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 0  Tóth László               2.cs.  F35  HU-11- D-358884   H 16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75   38  Kustyán-Ayurveda dúc      2.cs.  F02  HU-12- D-531189   H 16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76   39  Nagy Gábor                1.cs.  F02  HU-12- 11-70160   H 16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 0  Takács Gábor              0.cs.  F16  HU-11- D-395495   H 16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 0  Ledó Gábor                0.cs.  F16  HU-11- D-404570   H 16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 0  Ledó Gábor                0.cs.  F16  HU-11- D-404558   H 16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 0  Káldi Imre                1.cs.  F16  HU-11- 25-15489   H 16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 0    0  Tóth László               1.cs.  F35  HU-12- D-477024   H 16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 0  Pongrácz Sándor           1.cs.  F08  HU-10- 11-54149   H 16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77   40  Zvezdovics Szilvér        1.cs.  F02  HU-10- 11-52293   H 16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 0  Marics István             1.cs.  F13  HU-11- 11-45248   H 16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18  Klupács Csaba             2.cs.  F24  HU-12- 11-77216   H 162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78   41  Zvezdovics Szilvér        0.cs.  F02  HU-12- 11-70308   H 16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 0  Papp László és fia        2.cs.  F16  HU-11- D-395155   H 16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 0  Zámolyi Zoltán            1.cs.  F35  HU-12- M-129004   H 16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 0  Szabó László              0.cs.  F35  HU-10- D-300697   H 16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 0  Szabó László              2.cs.  F35  HU-12- D-475059   H 16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19  Viglidán Ágoston          2.cs.  F24  HU-12- 11-77252   T 16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79   42  Szarvas István            2.cs.  F02  HU-12- 11-69929   H 16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 0    0  Ács György                1.cs.  F13  NL-12-  1030430   T 16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 0  Kiss Károly               1.cs.  F16  HU-12- D-474490   H 16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80   43  Kiss Ferenc               1.cs.  F02  HU-10- D-318971   H 16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81   30  Nagy Béla                 1.cs.  F10  HU-12- D-477668   H 16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182   52  Tolnay László             1.cs.  F19  HU-12- D-474677   H 16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 0  Soós István               2.cs.  F13  HU-12- D-484777   H 162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83    9  Tóth József               2.cs.  F20  HU-12- D-479442   H 16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 0  Andorka testvérek         2.cs.  F16  HU-12- D-526596   H 16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 0    0  Kovács Csaba              1.cs.  F16  HU-10- 25-05192   H 162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84   53  Kocsis Lajos              2.cs.  F19  HU 11- D-437123   H 1623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   5 h.  25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F30    5 h.  25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F19    5 h.  25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F16    5 h.  2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F24    5 h.  2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F16    5 h.  2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F33    5 h.  2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   5 h.  2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Csaba                   1.cs. F16    5 h.  2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F35    5 h.  23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2.cs. F13    5 h.  23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F08    5 h.  23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F16    5 h.  2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1.cs. F16    5 h.  2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F16    5 h.  22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1.cs. F08    5 h.  2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2.cs. F16    5 h.  21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1.cs. F30    5 h.  21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2.cs. F33    5 h.  20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F35    5 h.  20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1.cs. F16    5 h.  2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wartz János                 2.cs. F16    5 h.  20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1.cs. F16    4 h.  20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F35    5 h.  19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2.cs. F13    4 h.  19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2.cs. F13    5 h.  1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1.cs. F10    5 h.  18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2.cs. F02    5 h.  18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Péter                  1.cs. F13    4 h.  18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2.cs. F35    5 h.  180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F30    5 h.  17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1.cs. F02    5 h.  17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ldi Imre                     1.cs. F16    5 h.  17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2.cs. F35    4 h.  168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1.cs. F16    4 h.  16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F13    4 h.  16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F13    4 h.  16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Károly                    1.cs. F16    4 h.  16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ackó Norbert                  1.cs. F20    4 h.  1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és fia             2.cs. F16    4 h.  15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1.cs. F19    4 h.  151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Frigyes                1.cs. F10    3 h.  14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1.cs. F10    3 h.  1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2.cs. F35    4 h.  13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örözdös Lajos                 1.cs. F19    3 h.  138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ics István                  1.cs. F13    4 h.  13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1.cs. F02    4 h.  1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1.cs. F19    3 h.  1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1.cs. F02    3 h.  1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1.cs. F35    4 h.  13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Ágoston               2.cs. F24    3 h.  13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iládi Dezső                  2.cs. F13    3 h.  1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László                  1.cs. F35    3 h.  12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2.cs. F19    3 h.  124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József és fia          1.cs. F30    3 h.  1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1.cs. F02    4 h.  1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üredi Péter                   1.cs. F10    3 h.  1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                     1.cs. F33    3 h.  1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1.cs. F30    3 h.  12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                   1.cs. F01    3 h.  11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Ferenc                1.cs. F02    3 h.  1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anich Mihály                  1.cs. F19    3 h.  1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intér Tibor                   1.cs. F16    3 h.  11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László                    2.cs. F01    3 h.  1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csis Lajos                   2.cs. F19    3 h.  10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ank Sándor                   1.cs. F16    3 h.  10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György                1.cs. F24    2 h.  1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ola János                    2.cs. F08    3 h.  10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lchammer Sándor              2.cs. F16    2 h.  10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László                    1.cs. F19    3 h.  101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űcs Gyula                    2.cs. F10    2 h.  1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benek Imre                   1.cs. F10    2 h.   9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Élő Szilveszter                1.cs. F33    3 h.   9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ilig Károly                  2.cs. F19    3 h.   9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László                    1.cs. F35    3 h.   9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László                    1.cs. F33    2 h.   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ndorka testvérek              2.cs. F16    3 h.   94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lauz Attila                   1.cs. F13    2 h.   9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István                 2.cs. F02    3 h.   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ertai László                  1.cs. F33    2 h.   9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László és fia             1.cs. F16    3 h.   8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m János dr.                  2.cs. F16    2 h.   8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ándor Gábor                   1.cs. F08    2 h.   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ttila és fia            1.cs. F13    2 h.   8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benek Imre                   2.cs. F10    2 h.   8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József                  1.cs. F33    2 h.   8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ordás Károly                 2.cs. F35    2 h.   8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Norbert és apja        2.cs. F30    2 h.   8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Balázs                  1.cs. F08    2 h.   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József és fia          2.cs. F30    2 h.   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cs György                     1.cs. F13    2 h.   7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edó Vilmos                    1.cs. F16    2 h.   7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lupács Csaba                  1.cs. F24    2 h.   7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dey József                  2.cs. F30    2 h.   7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zmazia Dezsö                1.cs. F08    2 h.   7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Dóczy dúc                      1.cs. F16    2 h.   7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racskai Tibor                1.cs. F24    2 h.   7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rály László                  1.cs. F33    2 h.   7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brahám József                 1.cs. F01    2 h.   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h Tibor                     1.cs. F20    2 h.   7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esi Miklós                 2.cs. F19    2 h.   71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ongrácz Sándor                1.cs. F08    2 h.   7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iládi Dezső                  1.cs. F13    2 h.   7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ós István                    2.cs. F13    2 h.   7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nkó József                   1.cs. F24    2 h.   69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zank Sándor                   2.cs. F16    2 h.   6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dő László                    2.cs. F33    2 h.   6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ing László                    2.cs. F10    2 h.   6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Béla                      1.cs. F10    2 h.   6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vezdovics Szilvér             1.cs. F02    2 h.   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licskó Ferenc                2.cs. F02    2 h.   6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urda István                   1.cs. F16    2 h.   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Szabolcs                  2.cs. F33    2 h.   5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nyár Károly                  1.cs. F10    1 h.   5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epi Bence                    2.cs. F16    2 h.   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itring Imre                   2.cs. F16    1 h.   5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rkó Dezső                    2.cs. F30    1 h.   5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vezdovics Szilvér             2.cs. F02    1 h.   5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Béla                      2.cs. F10    1 h.   4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dossy Ernő                   1.cs. F10    1 h.   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ackó Norbert                  2.cs. F20    1 h.   47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dő Szabolcs                  1.cs. F33    1 h.   4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og Norbert                  1.cs. F01    1 h.   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brahám József                 2.cs. F01    1 h.   4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órádi Imre                   2.cs. F19    1 h.   4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mete Ferenc                  1.cs. F01    1 h.   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József                    1.cs. F19    1 h.   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Miklós                  1.cs. F33    1 h.   3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eilig Károly                  1.cs. F19    1 h.   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kker Martina                 1.cs. F10    1 h.   3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rányi András                  1.cs. F16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rvas István                 1.cs. F02    1 h.   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Miklós                  1.cs. F35    1 h.   3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édli István                   1.cs. F16    1 h.   3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racskai Tibor                2.cs. F24    1 h.   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Ferenc                    2.cs. F02    1 h.   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eicser Béla                   2.cs. F02    1 h.   3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József                    2.cs. F19    1 h.   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Édl Ferenc                     1.cs. F35    1 h.   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la Ferenc                   1.cs. F16    1 h.   2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cs György                     2.cs. F13    1 h.   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Ledó Gábor                     2.cs. F16    1 h.   2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ors László                    1.cs. F30    1 h.   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Károly                    2.cs. F16    1 h.   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rály László                  2.cs. F33    1 h.   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h Tibor                     2.cs. F20    1 h.   2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Gábor                     1.cs. F02    1 h.   2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lupács Csaba                  2.cs. F24    1 h.   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József                    2.cs. F20    1 h.   23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6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6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30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4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20 h. 100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19 h.  92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F35   20 h.  91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F30   18 h.  8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F16   19 h.  86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F19   20 h.  8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F30   17 h.  80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  16 h.  80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  19 h.  79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F16   17 h.  79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F13   17 h.  783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F10   19 h.  77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F16   17 h.  76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2.cs. F16   18 h.  7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F08   17 h.  7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F30   17 h.  74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F16   15 h.  73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F13   16 h.  72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1.cs. F24   17 h.  71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2.cs. F33   16 h.  71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F35   17 h.  71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1.cs. F02   17 h.  70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Lajos                   2.cs. F19   18 h.  6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F08   16 h.  6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  14 h.  6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2.cs. F16   16 h.  6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2.cs. F13   15 h.  64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Csaba                   1.cs. F16   16 h.  6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F30   15 h.  6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F16   15 h.  6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  16 h.  62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1.cs. F30   15 h.  6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1.cs. F30   15 h.  6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1.cs. F33   14 h.  61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1.cs. F02   15 h.  60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F35   16 h.  601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1.cs. F19   15 h.  60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1.cs. F10   14 h.  59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1.cs. F10   14 h.  58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1.cs. F02   13 h.  580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ackó Norbert                  1.cs. F20   15 h.  57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örözdös Lajos                 1.cs. F19   13 h.  57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1.cs. F13   15 h.  55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ola János                    2.cs. F08   14 h.  5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csis Lajos                   1.cs. F19   12 h.  55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ndorka testvérek              1.cs. F16   14 h.  55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és fia             1.cs. F16   15 h.  54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1.cs. F02   14 h.  54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és fia          2.cs. F30   13 h.  5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ing László                    2.cs. F10   13 h.  5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lchammer Sándor              1.cs. F16   13 h.  53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kó József                   1.cs. F24   12 h.  5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1.cs. F19   14 h.  53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h Tibor                     2.cs. F20   13 h.  5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Károly                    1.cs. F16   13 h.  51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2.cs. F13   12 h.  51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                   1.cs. F01   13 h.  51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dó Gábor                     2.cs. F16   13 h.  50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Frigyes                1.cs. F10   12 h.  49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2.cs. F33   11 h.  49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racskai Tibor                1.cs. F24   12 h.  48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2.cs. F35   12 h.  47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-Ayurveda dúc           2.cs. F02   12 h.  4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wartz János                 2.cs. F16   12 h.  4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lauz Attila                   1.cs. F13   10 h.  4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2.cs. F35   11 h.  45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cs György                     2.cs. F13   12 h.  4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2.cs. F02   11 h.  4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2.cs. F19   11 h.  4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zank Sándor                   2.cs. F16   11 h.  4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kker Martina                 1.cs. F10   10 h.  41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2.cs. F35   11 h.  41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vezdovics Szilvér             1.cs. F02   12 h.  40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László                  1.cs. F35   10 h.  40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2.cs. F10   10 h.  39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1.cs. F02   10 h.  393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Béla                      1.cs. F10   10 h.  39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icser Béla                   1.cs. F02   10 h.  3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ertai László                  1.cs. F33   10 h.  39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2.cs. F16   10 h.  38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László                    1.cs. F19   10 h.  37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benek Imre                   2.cs. F10    9 h.  37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olnár Imre                    1.cs. F01    9 h.  37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Miklós                  1.cs. F33    9 h.  37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ttila és fia            1.cs. F13    9 h.  36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László                    2.cs. F01   10 h.  36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nich Mihály                  1.cs. F19    8 h.  35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ordás Károly                 2.cs. F35    8 h.  3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László                    1.cs. F35    9 h.  34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itring Imre                   2.cs. F16    8 h.  34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Ferenc                  1.cs. F01    9 h.  3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zmazia Dezsö                1.cs. F08    9 h.  344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kó Dezső                    2.cs. F30    9 h.  34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ldi Imre                     1.cs. F16    9 h.  34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lück István                   1.cs. F02    8 h.  34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rányi András                  1.cs. F16    9 h.  340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órádi Imre                   2.cs. F19    8 h.  33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Domonkos Csaba                 1.cs. F30    9 h.  3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h Tibor                     1.cs. F20    8 h.  3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örözdös Lajos                 2.cs. F19    8 h.  3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iládi Dezső                  2.cs. F13    8 h.  3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licskó Ferenc                2.cs. F02    8 h.  31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ndorka testvérek              2.cs. F16    8 h.  316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Élő Szilveszter                1.cs. F33    8 h.  31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Ágoston               2.cs. F24    6 h.  29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rvas István                 2.cs. F02    9 h.  29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Attila                   1.cs. F33    6 h.  295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dő Szabolcs                  1.cs. F33    8 h.  2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ós István                    2.cs. F13    8 h.  29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va Zoltán                    2.cs. F02    7 h.  28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dő László                    2.cs. F33    7 h.  28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lupács Csaba                  2.cs. F24    7 h.  27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ank Sándor                   1.cs. F16    7 h.  2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ics István                  1.cs. F13    7 h.  26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                 1.cs. F13    7 h.  26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li István                    1.cs. F10    6 h.  26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üredi Péter                   1.cs. F10    7 h.  26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József                  1.cs. F33    6 h.  26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rváth Péter                  1.cs. F13    6 h.  26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Károly                    2.cs. F16    7 h.  25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József                    1.cs. F20    8 h.  2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rály László                  1.cs. F33    6 h.  25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brahám József                 2.cs. F01    8 h.  25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mete Ferenc                  2.cs. F01    6 h.  24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Zoltán                  1.cs. F08    6 h.  24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cs György                     1.cs. F13    6 h.  24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lchammer Sándor              2.cs. F16    6 h.  24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iládi Dezső                  1.cs. F13    6 h.  24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icser Béla                   2.cs. F02    6 h.  23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zselics Mihály               1.cs. F02    6 h.  236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Károly                  1.cs. F33    7 h.  2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nyár Károly                  1.cs. F10    6 h.  2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lupács Csaba                  1.cs. F24    6 h.  2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áczi András                   1.cs. F24    5 h.  2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Béla                      2.cs. F10    5 h.  22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idey József                  1.cs. F30    5 h.  2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Zvezdovics Szilvér             2.cs. F02    6 h.  22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eilig Károly                  2.cs. F19    6 h.  2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eilig Károly                  1.cs. F19    6 h.  21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lidán György                1.cs. F24    5 h.  21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olnár Imre                    2.cs. F01    6 h.  21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üveges-Rácz                   1.cs. F02    6 h.  21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József                    2.cs. F19    6 h.  20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Balázs                  1.cs. F08    5 h.  20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um János dr.                  2.cs. F16    5 h.  20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intér Tibor                   1.cs. F16    5 h.  20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ors László                    2.cs. F30    5 h.  20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.Varga Attila                 1.cs. F10    5 h.  1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.Varga Attila                 2.cs. F10    5 h.  1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lai testvérek               1.cs. F16    5 h.  1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Glück István                   2.cs. F02    5 h.  1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log Norbert                  1.cs. F01    4 h.  1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agy Gábor                     1.cs. F02    5 h.  16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lla Ferenc                   1.cs. F16    4 h.  1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Lackó Norbert                  2.cs. F20    4 h.  16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idey József                  2.cs. F30    5 h.  16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Édl Ferenc                     1.cs. F35    5 h.  16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József                    2.cs. F20    4 h.  15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Dóczy dúc                      1.cs. F16    4 h.  1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Ábrahám József                 1.cs. F01    5 h.  14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ándor Gábor                   1.cs. F08    4 h.  14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árolyi Sándor                 1.cs. F16    4 h.  14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üveges-Rácz                   2.cs. F02    4 h.  14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arkas Imre                    1.cs. F16    4 h.  13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öldesi Miklós                 2.cs. F19    4 h.  1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óth József                    1.cs. F19    4 h.  1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ongrácz Sándor                1.cs. F08    4 h.  1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edő Szabolcs                  2.cs. F33    4 h.  1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rkosi Zoltán                  1.cs. F01    4 h.  13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lai Pál                     2.cs. F02    4 h.  131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Domonkos Csaba                 2.cs. F30    3 h.  1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Ledó Vilmos                    1.cs. F16    4 h.  12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urda István                   1.cs. F16    4 h.  12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kács Miklós                 1.cs. F13    4 h.  1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édli István                   1.cs. F16    3 h.  1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orró József                   1.cs. F01    3 h.  1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asztovich Gyula               2.cs. F16    3 h.  1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erencz István                 1.cs. F24    3 h.  11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ehér Ferenc                   1.cs. F24    3 h.  1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Ernő                     1.cs. F02    3 h.  1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Lenzsér Gyula                  1.cs. F16    3 h.  10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vács Miklós                  1.cs. F35    3 h.  106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aracskai Tibor                2.cs. F24    3 h.  10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urdi Vince                    2.cs. F20    2 h.  10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nauz testvérek                1.cs. F30    2 h.  1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enkvári Attila                2.cs. F30    2 h.   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ándor Gábor                   2.cs. F08    3 h.   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vács József                  2.cs. F33    2 h.   9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elyes Gábor                   1.cs. F08    3 h.   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ujber Imre                    2.cs. F08    2 h.   9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chwartz János                 1.cs. F16    2 h.   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odossy Ernő                   1.cs. F10    2 h.   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eményi János                  1.cs. F30    2 h.   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lai Pál                     1.cs. F02    2 h.   8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Miklós                  2.cs. F33    3 h.   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erháti Dezső                 1.cs. F24    2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orváth Zoltán                 2.cs. F20    2 h.   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adlicsek Ádám                 1.cs. F20    2 h.   73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intér Imre                    1.cs. F24    2 h.   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rányi András                  2.cs. F16    2 h.   7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zinger Csaba                  1.cs. F19    2 h.   7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orró József                   2.cs. F01    2 h.   7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enkvári Attila                1.cs. F30    2 h.   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émeth László                  2.cs. F35    2 h.   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öldesi Miklós                 1.cs. F19    2 h.   6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rkosi Zoltán                  2.cs. F01    2 h.   6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üredi Péter                   2.cs. F10    2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uhrmann László                2.cs. F10    1 h.   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Jankó József                   2.cs. F24    2 h.   5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árolyi Sándor                 2.cs. F16    2 h.   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nauz testvérek                2.cs. F30    1 h.   5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vács Zoltán                  2.cs. F08    2 h.   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Granát Lajos                   1.cs. F02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Vígh János                     1.cs. F19    1 h.   5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iglidán György                2.cs. F24    2 h.   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ukta Ferenc                   1.cs. F01    2 h.   4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bó István                   1.cs. F19    1 h.   4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áldi Imre                     2.cs. F16    1 h.   4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Prém Zoltán                    2.cs. F33    1 h.   4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Élő Szilveszter                2.cs. F33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émeth Lajos                   2.cs. F35    1 h.   3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imon Károly                   1.cs. F10    1 h.   38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rics István                  2.cs. F13    1 h.   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erencz István                 2.cs. F24    1 h.   3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édli István                   2.cs. F16    1 h.   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ácz-Süveges                   1.cs. F13    1 h.   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orváth Zoltán                 1.cs. F20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ida István                    1.cs. F10    1 h.   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alogh Zoltán                  1.cs. F02    1 h.   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övecses Gábor                 1.cs. F02    1 h.   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nyár Károly                  2.cs. F10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asztovich Gyula               1.cs. F16    1 h.   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ígh János                     2.cs. F19    1 h.   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Dobai József                   1.cs. F19    1 h.   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engszter József               1.cs. F10    1 h.   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uhrmann László                1.cs. F10    1 h.   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zinger Csaba                  2.cs. F19    1 h.   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irály László                  2.cs. F33    1 h.   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Ledó Vilmos                    2.cs. F16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Páli István                    2.cs. F10    1 h.   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Édl Ferenc                     2.cs. F35    1 h.   23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6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Weimar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6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2. Kassel-Lutterbe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30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6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4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  32 h. 17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32 h. 17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  32 h. 158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F33   30 h. 15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30 h. 15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F19   31 h. 150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  28 h. 15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F35   31 h. 149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  31 h. 14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F30   30 h. 148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F16   29 h. 1472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1.cs. F30   28 h. 144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  29 h. 14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2.cs. F16   30 h. 140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F35   27 h. 138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F35   30 h. 13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F08   27 h. 137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F20   29 h. 13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  28 h. 133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1.cs. F16   27 h. 132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F33   28 h. 131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F01   26 h. 12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F02   26 h. 122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F35   26 h. 121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2.cs. F33   25 h. 119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sis Lajos                   2.cs. F19   27 h. 118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1.cs. F10   25 h. 11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F10   26 h. 115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F13   23 h. 113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2.cs. F13   24 h. 1126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2.cs. F30   25 h. 111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2.cs. F16   25 h. 111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2.cs. F16   24 h. 110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ola János                    1.cs. F08   23 h. 10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örözdös Lajos                 1.cs. F19   23 h. 106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itring Imre                   1.cs. F16   22 h. 105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1.cs. F16   22 h. 10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2.cs. F16   22 h. 105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vezdovics Szilvér             1.cs. F02   24 h. 104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kker Martina                 1.cs. F10   22 h. 103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1.cs. F02   22 h. 103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2.cs. F13   21 h.  97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ászló                  1.cs. F35   20 h.  97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1.cs. F02   23 h.  95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2.cs. F20   20 h.  9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1.cs. F19   22 h.  926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1.cs. F10   22 h.  92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1.cs. F30   21 h.  9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1.cs. F19   21 h.  92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2.cs. F02   21 h.  91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László                    1.cs. F33   20 h.  91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Károly                    1.cs. F16   21 h.  91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olnár Imre                    1.cs. F01   20 h.  91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1.cs. F19   20 h.  89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2.cs. F35   21 h.  89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icser Béla                   1.cs. F02   20 h.  89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1.cs. F20   19 h.  89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és fia             1.cs. F16   20 h.  86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csis Lajos                   1.cs. F19   17 h.  84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2.cs. F10   19 h.  8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licskó Ferenc                1.cs. F02   21 h.  8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cs György                     2.cs. F13   20 h.  829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nkó József                   1.cs. F24   17 h.  8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lchammer Sándor              1.cs. F16   19 h.  81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pi Bence                    1.cs. F16   16 h.  80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eilig Károly                  1.cs. F19   18 h.  80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Károly                  1.cs. F33   17 h.  7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1.cs. F30   18 h.  7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ing László                    1.cs. F10   19 h.  77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ldi Imre                     1.cs. F16   16 h.  76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2.cs. F02   17 h.  7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edó Gábor                     2.cs. F16   17 h.  7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Ágoston               1.cs. F24   18 h.  7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ámolyi Zoltán                 2.cs. F35   17 h.  7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2.cs. F01   18 h.  7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iládi Dezső                  1.cs. F13   15 h.  73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rányi András                  1.cs. F16   16 h.  7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örözdös Lajos                 2.cs. F19   15 h.  688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2.cs. F19   15 h.  68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lück István                   1.cs. F02   15 h.  6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Élő Szilveszter                1.cs. F33   14 h.  66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ertai László                  1.cs. F33   15 h.  652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mete Ferenc                  1.cs. F01   15 h.  65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kó Dezső                    2.cs. F30   14 h.  6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ttila és fia            1.cs. F13   14 h.  6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Csaba                   1.cs. F16   16 h.  643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benek Imre                   2.cs. F10   14 h.  6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-Ayurveda dúc           2.cs. F02   15 h.  6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ics István                  1.cs. F13   14 h.  6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racskai Tibor                1.cs. F24   16 h.  6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ós István                    2.cs. F13   14 h.  62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László                    2.cs. F19   15 h.  6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Domonkos Csaba                 1.cs. F30   16 h.  61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László                   2.cs. F35   15 h.  6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József                    1.cs. F20   14 h.  60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Károly                    2.cs. F16   14 h.  59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intér Tibor                   1.cs. F16   12 h.  5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nyár Károly                  1.cs. F10   14 h.  58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Attila                   1.cs. F33   11 h.  58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iládi Dezső                  2.cs. F13   14 h.  57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kács Miklós                 2.cs. F13   13 h.  56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ola János                    2.cs. F08   14 h.  55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ongrácz Sándor                1.cs. F08   13 h.  5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ing László                    2.cs. F10   13 h.  5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édli István                   1.cs. F16   10 h.  53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lai Pál                     1.cs. F02   11 h.  52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dey József                  1.cs. F30   10 h.  52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Andorka testvérek              2.cs. F16   12 h.  5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anich Mihály                  1.cs. F19   12 h.  50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órádi Frigyes                1.cs. F10   12 h.  49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.Varga Attila                 2.cs. F10   12 h.  49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üredi Péter                   1.cs. F10   12 h.  48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enkvári Attila                1.cs. F30    9 h.  4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wartz János                 2.cs. F16   12 h.  4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lauz Attila                   1.cs. F13   10 h.  4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zank Sándor                   1.cs. F16   11 h.  4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orró József                   1.cs. F01    9 h.  4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licskó Ferenc                2.cs. F02   10 h.  41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.Varga Attila                 1.cs. F10    9 h.  41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urda István                   1.cs. F16   10 h.  41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Zvezdovics Szilvér             2.cs. F02   10 h.  40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                   2.cs. F01   11 h.  4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lupács Csaba                  2.cs. F24    9 h.  40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li István                    1.cs. F10    9 h.  39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ors László                    2.cs. F30    9 h.  38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György                1.cs. F24    8 h.  3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pi Bence                    2.cs. F16   10 h.  38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Péter                  1.cs. F13    8 h.  3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Miklós                  1.cs. F33    9 h.  37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József                  1.cs. F33    8 h.  3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üveges-Rácz                   1.cs. F02    9 h.  36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rvas István                 2.cs. F02   10 h.  36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cs György                     1.cs. F13    8 h.  3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lupács Csaba                  1.cs. F24    9 h.  36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olnár Imre                    2.cs. F01    9 h.  36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ordás Károly                 2.cs. F35    8 h.  3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József                    2.cs. F19    9 h.  34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László                    1.cs. F35    9 h.  34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itring Imre                   2.cs. F16    8 h.  34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izmazia Dezsö                1.cs. F08    9 h.  34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rkosi Zoltán                  1.cs. F01    8 h.  32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edő Szabolcs                  1.cs. F33    9 h.  3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Zoltán                  1.cs. F08    8 h.  3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eilig Károly                  2.cs. F19    8 h.  32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gyari Zsolt                  1.cs. F13    8 h.  32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rváth Zoltán                 2.cs. F20    7 h.  31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mete Ferenc                  2.cs. F01    7 h.  31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log Norbert                  1.cs. F01    8 h.  31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ezselics Mihály               1.cs. F02    8 h.  30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enkvári Attila                2.cs. F30    7 h.  30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ehér Ferenc                   1.cs. F24    7 h.  30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áczi András                   1.cs. F24    7 h.  3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rály László                  1.cs. F33    7 h.  29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idey József                  2.cs. F30    8 h.  29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lidán Ágoston               2.cs. F24    6 h.  29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nauz testvérek                2.cs. F30    6 h.  29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arkas Imre                    1.cs. F16    7 h.  29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ujber Imre                    2.cs. F08    5 h.  28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agy Béla                      2.cs. F10    6 h.  28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edő László                    2.cs. F33    7 h.  2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nyár Károly                  2.cs. F10    5 h.  2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ukta Ferenc                   1.cs. F01    6 h.  256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lchammer Sándor              2.cs. F16    6 h.  24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uhrmann László                2.cs. F10    5 h.  24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Glück István                   2.cs. F02    7 h.  2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Árkosi Zoltán                  2.cs. F01    6 h.  23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icser Béla                   2.cs. F02    6 h.  23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agy Gábor                     1.cs. F02    7 h.  2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üveges-Rácz                   2.cs. F02    6 h.  22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árolyi Sándor                 1.cs. F16    5 h.  21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Domonkos Csaba                 2.cs. F30    5 h.  21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Balázs                  1.cs. F08    5 h.  20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um János dr.                  2.cs. F16    5 h.  20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nauz testvérek                1.cs. F30    4 h.  204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Ernő                     1.cs. F02    5 h.  20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Ábrahám József                 1.cs. F01    6 h.  1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odossy Ernő                   1.cs. F10    4 h.  19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óth József                    2.cs. F20    5 h.  196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urdi Vince                    2.cs. F20    4 h.  19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erencz István                 1.cs. F24    5 h.  18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Miklós                  2.cs. F33    5 h.  1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kács Miklós                 1.cs. F13    5 h.  1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Jankó József                   2.cs. F24    4 h.  18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da István                    1.cs. F10    4 h.  1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lai testvérek               1.cs. F16    5 h.  1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óth József                    1.cs. F19    5 h.  171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alla Ferenc                   1.cs. F16    4 h.  1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Lackó Norbert                  2.cs. F20    4 h.  16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Édl Ferenc                     1.cs. F35    5 h.  16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orró József                   2.cs. F01    4 h.  162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bó Ernő                     2.cs. F02    3 h.  15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Dóczy dúc                      1.cs. F16    4 h.  1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vács József                  2.cs. F33    3 h.  14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asztovich Gyula               1.cs. F16    4 h.  1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Miklós                  1.cs. F35    4 h.  14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ándor Gábor                   1.cs. F08    4 h.  14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anes Gyula                    1.cs. F20    3 h.  14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édli István                   2.cs. F16    3 h.  138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zinger Csaba                  2.cs. F19    3 h.  1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llár Péter                   1.cs. F30    3 h.  1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öldesi Miklós                 2.cs. F19    4 h.  1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ácz-Süveges                   1.cs. F13    3 h.  1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edő Szabolcs                  2.cs. F33    4 h.  1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lai Pál                     2.cs. F02    4 h.  1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Ledó Vilmos                    1.cs. F16    4 h.  12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asztovich Gyula               2.cs. F16    3 h.  120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adlicsek Ádám                 1.cs. F20    3 h.  11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émeth László                  2.cs. F35    3 h.  11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bó István                   1.cs. F19    2 h.  1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vács Zoltán                  2.cs. F08    3 h.  11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urdi Vince                    1.cs. F20    2 h.  1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Élő Szilveszter                2.cs. F33    3 h.  1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ígh János                     1.cs. F19    2 h.  10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Lenzsér Gyula                  1.cs. F16    3 h.  108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aracskai Tibor                2.cs. F24    3 h.  10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öldesi Miklós                 1.cs. F19    3 h.  10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áldi Imre                     2.cs. F16    2 h.  1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erencz István                 2.cs. F24    2 h.  10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rányi András                  2.cs. F16    3 h.  1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arics István                  2.cs. F13    2 h.  10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ándor Gábor                   2.cs. F08    3 h.   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elyes Gábor                   1.cs. F08    3 h.   95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chwartz János                 1.cs. F16    2 h.   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Ábrahám István                 1.cs. F20    2 h.   8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övecses Gábor                 1.cs. F02    2 h.   8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Neményi János                  1.cs. F30    2 h.   85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erháti Dezső                 1.cs. F24    2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uhrmann László                1.cs. F10    2 h.   7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intér Imre                    1.cs. F24    2 h.   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zinger Csaba                  1.cs. F19    2 h.   7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irály László                  2.cs. F33    2 h.   6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alogh Zoltán                  1.cs. F02    2 h.   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üredi Péter                   2.cs. F10    2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da István                    2.cs. F10    1 h.   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árolyi Sándor                 2.cs. F16    2 h.   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Granát Lajos                   1.cs. F02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Viglidán György                2.cs. F24    2 h.   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rém Zoltán                    2.cs. F33    1 h.   4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Németh Lajos                   2.cs. F35    1 h.   3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imon Károly                   1.cs. F10    1 h.   3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ehér Ferenc                   2.cs. F24    1 h.   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orváth Zoltán                 1.cs. F20    1 h.   34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alka István                   1.cs. F16    1 h.   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Gősi Gergely                   1.cs. F16    1 h.   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Vígh János                     2.cs. F19    1 h.   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Dobai József                   1.cs. F19    1 h.   30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Hengszter József               1.cs. F10    1 h.   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Ledó Vilmos                    2.cs. F16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Páli István                    2.cs. F10    1 h.   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Édl Ferenc                     2.cs. F35    1 h.   23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0- 11-59745   H  4h 20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322   H  4h 19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35 HU-11- 11-68062   H  4h 196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itring Imre                   F16 HU-10- 11-56854   H  4h 19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0- 11-59708   H  4h 19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33 HU-09- 50-20415   H  4h 189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35 HU-11- 11-68061   H  4h 18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10- 11-59210   H  4h 18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2- 11-75608   H  4h 18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9- 11-46212   H  4h 18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olnay László                  F19 HU-12- D-474411   H  4h 18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Norbert és apja        F30 HU-10- D-265869   H  4h 18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ss László                    F01 HU-12- D-471055   H  4h 18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Ledó Gábor                     F16 HU-11- D-404606   H  4h 18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Ágoston               F24 HU-11-  O-09449   H  4h 17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Géza                      F33 HU-09- 11-51147   H  4h 17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Zámolyi Zoltán                 F35 HU-09- 11-50110   H  4h 17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ovács Csaba                   F16 HU-11- 25-15452   H  4h 17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ordás Károly                 F35 HU-11- D-395801   H  4h 17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iss Ferenc                    F02 HU-11- D-431099   H  4h 17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áldi Imre                     F16 HU-08- 25-87022   H  4h 16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Hujber Imre                    F08 HU-12- D-477443   H  4h 16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óth László                    F19 HU-11- 11-66770   H  4h 16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Rebenek Imre                   F10 HU-11- D-395875   H  4h 16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Tolnay László                  F19 HU-12- D-478494   H  4h 15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oós István                    F13 HU-09- D-226278   H  4h 15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ustyán-Ayurveda dúc           F02 HU-11- D-333911   H  4h 15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ovács Csaba                   F16 HU-10- 25-05181   H  4h 149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Remete Ferenc                  F01 HU 08- 11-36063   H  4h 149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Kocsis Lajos                   F19 HU 11- D-437123   H  4h 149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3 HU-12-  O-13658   T  4h 14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D-358160   T  3h 13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lück István                   F02 HU-12- D-563924   T  3h 125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10- 11-64430   T  3h 12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D-358165   T  3h 11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9- 11-50934   T  2h 10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8- 11-38831   T  2h  99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10- 11-64487   T  2h  9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2- D-473933   T  2h  9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olnár Imre                    F01 HU-10- 11-51786   T  2h  9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                     F33 HU-11- D-358158   T  2h  9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ókai Attila és fia            F13 HU-12- D-473927   T  2h  9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Géza                      F33 HU-09- D-226356   T  2h  9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ovács József                  F33 HU-11-  O-07799   T  2h  9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áva Zoltán                    F02 HU-12- D-563811   T  2h  87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11- D-431099   H  7h 29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477446   H  6h 34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0- 11-58417   H  6h 33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07- 11-23371   H  6h 33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9- 11-46212   H  6h 31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István                 F02 HU-10- D-265357   H  6h 30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0- D-265869   H  6h 30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ola János                    F08 HU-11- 11-63849   H  6h 29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1- D-333925   H  6h 29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11-57322   H  6h 28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áldi Imre                     F16 HU-08- 25-87022   H  6h 28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émeth Lajos                   F35 HU-10- 11-59835   H  6h 27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benek Imre                   F10 HU-11- D-395875   H  6h 23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ebenek Imre                   F10 HU-09- 11-43685   H  5h 29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akács Gábor                   F16 HU-10- 11-56349   H  5h 29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ölding Norbert és apja        F30 HU-12- D-475621   H  5h 28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rkó Dezső                    F30 HU-10- D-265725   H  5h 280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ocsis Lajos                   F19 SK 11- 0707-215   H  5h 27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rkó Dezső                    F30 HU-12- D-475713   H  5h 275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oós István                    F13 HU-11- D-356899   H  5h 27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sordás Károly                 F35 HU-10- 11-59720   H  5h 27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abó László                   F35 HU-11- 11-68222   H  5h 26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ölding Norbert és apja        F30 HU-12-  O-13761   H  5h 26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Andorka testvérek              F16 HU-11- D-382335   H  5h 26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ujber Imre                    F08 HU-11- 11-63919   H  5h 26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ölding József és fia          F30 HU-11- D-357283   H  5h 259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Pintér Tibor                   F16 HU-09- 11-41554   H  5h 25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Rebenek Imre                   F10 HU-11- D-395861   H  5h 25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Élő Szilveszter                F33 HU-11- 11-68876   H  5h 25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Adrián Arnold és fia           F16 HU-10- 11-56742   H  5h 252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Földing József és fia          F30 HU-10- 11-57728   H  5h 24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Rebenek Imre                   F10 HU-12- D-477786   H  5h 24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Papp Géza                      F33 HU-09- 11-51147   H  5h 245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Görözdös Lajos                 F19 HU 09- 11-46842   H  5h 24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Németh Lajos                   F35 HU-09- 11-49190   H  5h 241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5h 22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19   T  5h 21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09- D-226356   T  4h 22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11   T  4h 22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19 HU-08- 11-27065   T  4h 19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0- 11-60757   T  4h 18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33 HU-10- 11-55641   T  4h 18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cs György                     F13 HU-12-  O-13658   T  4h 14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2- D-475413   T  3h 18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D-358158   T  3h 16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urdi Vince                    F20 HU-12- D-477564   T  3h 16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ókai Attila és fia            F13 HU-12- D-473933   T  3h 16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ókai Attila és fia            F13 HU-12- D-473927   T  3h 16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Géza                      F33 HU-11- D-358187   T  3h 15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brahám József                 F01 HU-06- 11-11166   T  3h 144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áva Zoltán                    F02 HU-12- D-563801   T  3h 14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Géza                      F33 HU-10- 11-60780   T  3h 14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ovács József                  F33 HU-11-  O-07799   T  3h 14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Géza                      F33 HU-11- D-358160   T  3h 13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09- 11-50996   T  3h 134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58:00Z</dcterms:created>
  <dc:creator>Király István</dc:creator>
  <dc:description/>
  <cp:keywords/>
  <dc:language>en-US</dc:language>
  <cp:lastModifiedBy>Király István</cp:lastModifiedBy>
  <dcterms:modified xsi:type="dcterms:W3CDTF">2013-07-17T11:40:00Z</dcterms:modified>
  <cp:revision>6</cp:revision>
  <dc:subject/>
  <dc:title>Győr és Környéke Tagszövetség</dc:title>
</cp:coreProperties>
</file>