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9.05 14:23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9.05 17:29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9.05 17:30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0.05 14:23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ut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8.29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1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13 Győr                8    8   458   92    85  18,6  1687,27   1570,46</w:t>
      </w:r>
    </w:p>
    <w:p>
      <w:pPr>
        <w:pStyle w:val="HTMLkntformzott"/>
        <w:rPr/>
      </w:pPr>
      <w:r>
        <w:rPr>
          <w:color w:val="000000"/>
        </w:rPr>
        <w:t>F16 Lébény              9    9   418   84    90  21,5  1719,28   1575,54</w:t>
      </w:r>
    </w:p>
    <w:p>
      <w:pPr>
        <w:pStyle w:val="HTMLkntformzott"/>
        <w:rPr/>
      </w:pPr>
      <w:r>
        <w:rPr>
          <w:color w:val="000000"/>
        </w:rPr>
        <w:t>F24 Nyúl                1    1    30    6     8  26,7 1687,81   1596,65</w:t>
      </w:r>
    </w:p>
    <w:p>
      <w:pPr>
        <w:pStyle w:val="HTMLkntformzott"/>
        <w:rPr/>
      </w:pPr>
      <w:r>
        <w:rPr>
          <w:color w:val="000000"/>
        </w:rPr>
        <w:t>F33 Kóny                7    7   264   53    43  16,3  1719,09   1536,48</w:t>
      </w:r>
    </w:p>
    <w:p>
      <w:pPr>
        <w:pStyle w:val="HTMLkntformzott"/>
        <w:rPr/>
      </w:pPr>
      <w:r>
        <w:rPr>
          <w:b/>
          <w:color w:val="000000"/>
        </w:rPr>
        <w:t>Bakonyalja             25   25  1170  234   226  19,3  1719,28   1570,77</w:t>
      </w:r>
    </w:p>
    <w:p>
      <w:pPr>
        <w:pStyle w:val="HTMLkntformzott"/>
        <w:rPr/>
      </w:pPr>
      <w:r>
        <w:rPr>
          <w:color w:val="000000"/>
        </w:rPr>
        <w:t>F20 Gönyu               9    9   338   68     9   2,7  1663,65   1505,40</w:t>
      </w:r>
    </w:p>
    <w:p>
      <w:pPr>
        <w:pStyle w:val="HTMLkntformzott"/>
        <w:rPr/>
      </w:pPr>
      <w:r>
        <w:rPr>
          <w:color w:val="000000"/>
        </w:rPr>
        <w:t>F30 Győr                8    8   444   89   155  34,9  1683,44   1623,68</w:t>
      </w:r>
    </w:p>
    <w:p>
      <w:pPr>
        <w:pStyle w:val="HTMLkntformzott"/>
        <w:rPr/>
      </w:pPr>
      <w:r>
        <w:rPr>
          <w:b/>
          <w:color w:val="000000"/>
        </w:rPr>
        <w:t>Dunamenti              17   17   782  156   164  21,0  1683,44   1576,79</w:t>
      </w:r>
    </w:p>
    <w:p>
      <w:pPr>
        <w:pStyle w:val="HTMLkntformzott"/>
        <w:rPr/>
      </w:pPr>
      <w:r>
        <w:rPr>
          <w:b/>
          <w:color w:val="000000"/>
        </w:rPr>
        <w:t>Tagszövetségben        42   42  1952  390   390  20,0  1719,28   1571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itring Imre              0.cs.  F16  HU-13- M-134314     17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ovács Miklós             0.cs.  F33  HU-13- D-629815     17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Rum János dr.             0.cs.  F16  HU-13- D-630383     16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Viglidán Ágoston          0.cs.  F24  HU-13- 11-85502     16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Marics István             0.cs.  F13  HU-13- D-627202     16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Marics István             0.cs.  F13  HU-13- D-627227     16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Földing Norbert és apja   0.cs.  F30  HU-13- D-629325     16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2  Földing Norbert és apja   0.cs.  F30  HU-13- M-132876     16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3  Földing Norbert és apja   0.cs.  F30  HU-13- D-629351     16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3  Holchammer Sándor         0.cs.  F16  HU-13- D-593290     16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Szabó Attila              0.cs.  F33  HU-13- D-629701     16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2  Viglidán Ágoston          0.cs.  F24  HU-13- 11-84009     16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3  Viglidán Ágoston          0.cs.  F24  HU-13- 11-84014     16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3  Szabó Attila              0.cs.  F33  HU-13-  O-19262     16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4  Földing Norbert és apja   0.cs.  F30  HU-13- D-629387     16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2    4  Károlyi Sándor            0.cs.  F16  HU-13- D-628204     16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5  Markó Dezső               0.cs.  F30  HU-13- D-629513     16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6  Markó Dezső               0.cs.  F30  HU-13-  O-19252     167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7  Markó Dezső               0.cs.  F30  HU-13- D-629543     16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8  Földing József és fia     0.cs.  F30  HU-13- D-629287     16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3  Marics István             0.cs.  F13  HU-13- D-627212     16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9    9  Földing Norbert és apja   0.cs.  F30  HU-13- D-629303     16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10  Földing József és fia     0.cs.  F30  HU-13- D-629269     16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11  Markó Dezső               0.cs.  F30  HU-13- D-629551     16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12  Földing József és fia     0.cs.  F30  HU-13- D-629259     167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13  Földing József és fia     0.cs.  F30  HU-13- D-629258     16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14  Markó Dezső               0.cs.  F30  HU-13- D-629540     16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15  Markó Dezső               0.cs.  F30  HU-13- D-629572     16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16  Markó Dezső               0.cs.  F30  HU-13- D-629571     16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17  Földing Norbert és apja   0.cs.  F30  HU-13-  O-19218     16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18  Markó Dezső               0.cs.  F30  HU-13- D-594426     166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19  Földing Norbert és apja   0.cs.  F30  HU-13-  O-19216     16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5  Mitring Imre              0.cs.  F16  HU-13- D-627874     16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0   20  Földing Norbert és apja   0.cs.  F30  HU-13- D-629301     16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 1  Lackó Norbert             0.cs.  F20  HU-13- 11-83528     16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6  Csepi Bence               0.cs.  F16  HU-13- 11-82416     16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21  Bors László               0.cs.  F30  HU-13-  O-19188     16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22  Földing Norbert és apja   0.cs.  F30  HU-13- D-629321     16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23  Földing Norbert és apja   0.cs.  F30  HU-13- D-629346     16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24  Markó Dezső               0.cs.  F30  HU-13- D-629512     16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25  Földing Norbert és apja   0.cs.  F30  HU-13- D-629313     16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26  Markó Dezső               0.cs.  F30  HU-13- D-629533     16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27  Földing Norbert és apja   0.cs.  F30  HU-13- D-629320     166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28  Földing Norbert és apja   0.cs.  F30  HU-13- D-629390     16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29  Markó Dezső               0.cs.  F30  HU-13- D-629547     16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 7  Csepi Bence               0.cs.  F16  HU-13- 11-82412     16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8  Mitring Imre              0.cs.  F16  HU-13- D-627890     16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30  Földing Norbert és apja   0.cs.  F30  HU-13- D-629366     16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31  Markó Dezső               0.cs.  F30  HU-13- D-629567     166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8    9  Csepi Bence               0.cs.  F16  HU-13- 11-82408    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32  Földing Norbert és apja   0.cs.  F30  HU-13-  O-19219     16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33  Földing Norbert és apja   0.cs.  F30  HU-13-  O-19220    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10  Csepi Bence               0.cs.  F16  HU-13- 11-82406     16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0    4  Magyari Zsolt és fia      0.cs.  F13  HU-13- M-132696     16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5   34  Markó Dezső               0.cs.  F30  HU-13- M-134532     16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6   35  Földing József és fia     0.cs.  F30  HU-13- D-629251     165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36  Bors László               0.cs.  F30  HU-13- M-132787     16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37  Földing Norbert és apja   0.cs.  F30  HU-13- D-629395     16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9   38  Markó Dezső               0.cs.  F30  HU-13- D-629501     165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1    4  Papp Géza                 0.cs.  F33  HU-13- D-629898     16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0   39  Markó Dezső               0.cs.  F30  HU-13- M-134533     16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2   11  Kiss Károly               0.cs.  F16  HU-13- 11-82979     165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1   40  Bors László               0.cs.  F30  HU-13- 11-85157     16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2   41  Markó Dezső               0.cs.  F30  HU-13- D-629545     16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3   42  Földing József és fia     0.cs.  F30  HU-13- D-629263     165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3    5  Udvardi János             0.cs.  F33  HU-13- D-629646     16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4   43  Földing József és fia     0.cs.  F30  HU-13- D-629266     16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4    6  Szabó Attila              0.cs.  F33  HU-13- M-132673     16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5    7  Szabó Attila              0.cs.  F33  HU-13- M-132660     16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6    8  Szabó Attila              0.cs.  F33  HU-13-  O-19265     16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5   44  Földing József és fia     0.cs.  F30  HU-13- D-629373     16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7    9  Udvardi János             0.cs.  F33  HU-13- D-629634     16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6   45  Földing József és fia     0.cs.  F30  HU-13- D-629389     16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10  Szabó Attila              0.cs.  F33  HU-13- D-629750     16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9   11  Szabó Attila              0.cs.  F33  HU-13- D-629749     165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7   46  Markó Dezső               0.cs.  F30  HU-13- M-134531     16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8   47  Markó Dezső               0.cs.  F30  HU-13- D-629538     16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48  Földing József és fia     0.cs.  F30  HU-13-  O-19228     165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0    5  Magyari Zsolt és fia      0.cs.  F13  HU-13- D-627468     16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0   49  Bors László               0.cs.  F30  HU-13- M-132795     16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1    6  Magyari Zsolt és fia      0.cs.  F13  HU-13-  O-17684     16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1   50  Elekes István             0.cs.  F30  HU-13- 11-85330     16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2   51  Elekes István             0.cs.  F30  HU-13- 11-85233     165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2    7  Magyari Zsolt és fia      0.cs.  F13  HU-13- D-627459     16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3   52  Markó Dezső               0.cs.  F30  HU-13- D-629504     16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4   53  Bors László               0.cs.  F30  HU-13- 11-85154     164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54  Földing József és fia     0.cs.  F30  HU-13- D-629262     16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6   55  Elekes István             0.cs.  F30  HU-13- 11-85324     16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7   56  Elekes István             0.cs.  F30  HU-13- 11-85235     164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8   57  Markó Dezső               0.cs.  F30  HU-13- D-629516     16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3    8  Kókai Attila és fia       0.cs.  F13  HU-13- D-594002     16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58  Földing József és fia     0.cs.  F30  HU-13- D-629260     16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0   59  Bors László               0.cs.  F30  HU-13- 11-85167     16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4    9  Magyari Zsolt és fia      0.cs.  F13  HU-13- 11-82134     16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1   60  Földing József és fia     0.cs.  F30  HU-13- D-629261     16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5   12  Élő Szilveszter           0.cs.  F33  HU-13- D-630247    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6   10  Kókai Attila és fia       0.cs.  F13  HU-13- D-593979     16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7   11  Kókai Attila és fia       0.cs.  F13  HU-13- D-627554     16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2   61  Markó Dezső               0.cs.  F30  HU-13- M-134529     16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3   62  Elekes István             0.cs.  F30  HU-13- 11-85328     164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8   12  Kókai Attila és fia       0.cs.  F13  HU-13- D-593977     16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4   63  Földing József és fia     0.cs.  F30  HU-13- D-629297     16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9   12  Takács Gábor              0.cs.  F16  HU-13- D-628053     16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5   64  Elekes István             0.cs.  F30  HU-13- 11-85234     16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0   13  Élő Szilveszter           0.cs.  F33  HU-13- D-630243     16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1   13  Magyari Zsolt és fia      0.cs.  F13  HU-13- D-627447     16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2   14  Szabó Attila              0.cs.  F33  HU-13- D-629338     16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6   65  Elekes István             0.cs.  F30  HU-13- 11-85346     16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3   14  Kókai Attila és fia       0.cs.  F13  HU-13- D-627503     16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4   13  Kiss Károly               0.cs.  F16  HU-13- 11-82989     16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5   15  Kókai Attila és fia       0.cs.  F13  HU-13- D-593992     16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7   66  Földing József és fia     0.cs.  F30  HU-13- D-629293     16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6   16  Kókai Attila és fia       0.cs.  F13  HU-13- D-593996     16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7   17  Kókai Attila és fia       0.cs.  F13  HU-13- D-627557     16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8   14  Kiss Károly               0.cs.  F16  HU-13- 11-82969     16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9   18  Kókai Attila és fia       0.cs.  F13  HU-13-  O-19099     16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0   15  Kiss Károly               0.cs.  F16  HU-13- 11-82966     16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16  Rum János dr.             0.cs.  F16  HU-13- 11-82832     16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19  Magyari Zsolt és fia      0.cs.  F13  HU-13- M-132869     16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8   67  Földing József és fia     0.cs.  F30  HU-13- D-629294     16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3   20  Magyari Zsolt és fia      0.cs.  F13  HU-13-  O-20852    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15  Papp Géza                 0.cs.  F33  HU-13- D-629879     16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5   17  Takács Gábor              0.cs.  F16  HU-13- 11-82312     16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6   18  Kiss Károly               0.cs.  F16  HU-13- 11-82980     16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7   16  Bedő László               0.cs.  F33  HU-13- D-629912     16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68  Földing Norbert és apja   0.cs.  F30  HU-13-  O-19215     16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0   69  Földing Norbert és apja   0.cs.  F30  HU-13-  O-19207     16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1   70  Földing Norbert és apja   0.cs.  F30  HU-13- D-629326     16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2   71  Földing Norbert és apja   0.cs.  F30  HU-13-  O-19222     16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8   17  Papp Géza                 0.cs.  F33  HU-13- D-629894     16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9   18  Udvardi János             0.cs.  F33  HU-13- D-629613     16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0   21  Magyari Zsolt és fia      0.cs.  F13  HU-13-  O-17677     16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3   72  Földing Norbert és apja   0.cs.  F30  HU-13-  O-19200     16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1   22  Marics István             0.cs.  F13  HU-13- D-627240     16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23  Marics István             0.cs.  F13  HU-13- D-627208     16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3   24  Marics István             0.cs.  F13  HU-13- D-627215     16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25  Marics István             0.cs.  F13  HU-13- D-627249     16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5   26  Magyari Zsolt és fia      0.cs.  F13  HU-13- D-627471     16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6   27  Marics István             0.cs.  F13  HU-13- D-627239     16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7   28  Marics István             0.cs.  F13  HU-13- D-627243     16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8   29  Marics István             0.cs.  F13  HU-13- D-627245     16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9   30  Marics István             0.cs.  F13  HU-13- D-627221     16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0   19  Bedő László               0.cs.  F33  HU-13- D-629925     16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1   19  Csepi Bence               0.cs.  F16  HU-13- 11-82414     163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2   31  Marics István             0.cs.  F13  HU-13- 11-83458     16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3   32  Marics István             0.cs.  F13  HU-13- 11-83456     16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4   33  Magyari Zsolt és fia      0.cs.  F13  HU-13-  O-20853     16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5   34  Marics István             0.cs.  F13  HU-13- D-627224     16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6   20  Csepi Bence               0.cs.  F16  HU-13- 11-82427     16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7   35  Marics István             0.cs.  F13  HU-13- D-627228     16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8   21  Takács Gábor              0.cs.  F16  HU-13- D-628066     16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9   36  Magyari Zsolt és fia      0.cs.  F13  HU-13- M-132698    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0   22  Csepi Bence               0.cs.  F16  HU-13- 11-82435     16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1   37  Magyari Zsolt és fia      0.cs.  F13  HU-13- D-627470     16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2   23  Károlyi Sándor            0.cs.  F16  HU-13- D-628205     16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3   24  Takács Gábor              0.cs.  F16  HU-13- D-628098     16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4   25  Takács Gábor              0.cs.  F16  HU-13- 11-82386     16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5   26  Takács Gábor              0.cs.  F16  HU-13- 11-82318     16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6   27  Takács Gábor              0.cs.  F16  HU-13- D-628079     16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7   20  Szabó Attila              0.cs.  F33  HU-13- D-629716     16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8   28  Takács Gábor              0.cs.  F16  HU-13- 11-82315     16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9   29  Takács Gábor              0.cs.  F16  HU-13- 11-82310     16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0   21  Bedő László               0.cs.  F33  HU-13- 11-85390     16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1   38  Kókai Attila és fia       0.cs.  F13  HU-13- D-593999     16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2   30  Takács Gábor              0.cs.  F16  HU-13- D-628088    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3   39  Kókai Attila és fia       0.cs.  F13  HU-13- D-593991     16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4   40  Kókai Attila és fia       0.cs.  F13  HU-13- D-627527     16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5    4  Viglidán Ágoston          0.cs.  F24  HU-13- D-630695     16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4   73  Csidey József             0.cs.  F30  HU-13- D-629200     16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5   74  Csidey József             0.cs.  F30  HU-13- M-134512     16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6   22  Szabó Attila              0.cs.  F33  HU-13- D-629728     16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7   41  Rácz-Süveges              0.cs.  F13  HU-13-  O-17671     16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8   42  Kókai Attila és fia       0.cs.  F13  HU-13- D-627543     16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6   75  Csidey József             0.cs.  F30  HU-13- D-625424    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9   23  Kovács József             0.cs.  F33  HU-13- D-629591     16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0   31  Takács Gábor              0.cs.  F16  HU-13- 11-82363     16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1   43  Rácz-Süveges              0.cs.  F13  HU-13-  O-17672     16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7   76  Csidey József             0.cs.  F30  HU-13- M-134511     16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2   24  Szabó Attila              0.cs.  F33  HU-13- D-629703     16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3   32  Takács Gábor              0.cs.  F16  HU-13- D-628080    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4   25  Kovács Miklós             0.cs.  F33  HU-13- M-133490     16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8   77  Csidey József             0.cs.  F30  HU-13- D-629157     16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5   33  Kiss Károly               0.cs.  F16  HU-13- 11-82988     16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9   78  Földing Norbert és apja   0.cs.  F30  HU-13-  O-19205     16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0   79  Markó Dezső               0.cs.  F30  HU-13- D-625443     16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1   80  Földing Norbert és apja   0.cs.  F30  HU-13-  O-19206     16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2   81  Csidey József             0.cs.  F30  HU-13- M-132724     16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3   82  Földing Norbert és apja   0.cs.  F30  HU-13-  O-19209     16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6   34  Csepi Bence               0.cs.  F16  HU-13- 11-82431     16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4   83  Földing Norbert és apja   0.cs.  F30  HU-13-  O-19212     16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5   84  Földing Norbert és apja   0.cs.  F30  HU-13- D-594600     16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6   85  Csidey József             0.cs.  F30  HU-13- M-134513     16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7   35  Károlyi Sándor            0.cs.  F16  HU-13- D-628203     16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8   44  Kókai Attila és fia       0.cs.  F13  HU-13- D-627501     16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9   45  Kókai Attila és fia       0.cs.  F13  HU-13- D-627540     16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7   86  Földing Norbert és apja   0.cs.  F30  HU-13-  O-19203     16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0   36  Takács Gábor              0.cs.  F16  HU-13- D-628072     162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1    5  Viglidán Ágoston          0.cs.  F24  HU-13-  O-19166     16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2   46  Rácz-Süveges              0.cs.  F13  HU-13- M-133418     16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8   87  Markó Dezső               0.cs.  F30  HU-13- M-134806     16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9   88  Földing Norbert és apja   0.cs.  F30  HU-13- D-629345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3   26  Bedő László               0.cs.  F33  HU-13- 11-85387     16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0   89  Földing Norbert és apja   0.cs.  F30  HU-13- D-629328     16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4   27  Bedő László               0.cs.  F33  HU-13- D-629921     16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5   37  Takács Gábor              0.cs.  F16  HU-13- 11-82324     16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6   38  Holchammer Sándor         0.cs.  F16  HU-13- 11-82562     162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7   39  Rum János dr.             0.cs.  F16  HU-13- 11-82839     16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1    0  Földing Norbert és apja   0.cs.  F30  HU-13- D-629319     16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8   47  Magyari Zsolt és fia      0.cs.  F13  HU-13- D-627484    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2    0  Földing Norbert és apja   0.cs.  F30  HU-13-  O-19217     16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9   40  Holchammer Sándor         0.cs.  F16  HU-13- 11-82574     16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0   41  Holchammer Sándor         0.cs.  F16  HU-13- 11-82560     16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3    0  Csidey József             0.cs.  F30  HU-13- D-629158     16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1   42  Takács Gábor              0.cs.  F16  HU-13- D-628092     16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4    0  Csidey József             0.cs.  F30  HU-13- D-629561     16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5    0  Csidey József             0.cs.  F30  HU-13- 11-85325     16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6    0  Markó Dezső               0.cs.  F30  HU-13- M-134528     16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2   43  Károlyi Sándor            0.cs.  F16  HU-13- D-628207     16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 0  Markó Dezső               0.cs.  F30  HU-13- D-629534     161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8    0  Csidey József             0.cs.  F30  HU-13- D-629153     16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9    0  Csidey József             0.cs.  F30  HU-13- M-134516     16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0    0  Csidey József             0.cs.  F30  HU-13- D-629166     16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3   44  Rum János dr.             0.cs.  F16  HU-13- D-627774     16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1    0  Csidey József             0.cs.  F30  HU-13- M-132023     16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2    0  Csidey József             0.cs.  F30  HU-13-  O-19194     16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4   45  Takács Gábor              0.cs.  F16  HU-13- 11-82397     16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3    0  Markó Dezső               0.cs.  F30  HU-13- D-625450     16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5   46  Károlyi Sándor            0.cs.  F16  HU-13- D-628202     161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6   47  Károlyi Sándor            0.cs.  F16  HU-13- 11-82789     16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4    0  Elekes István             0.cs.  F30  HU-13- 11-85336     16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7   48  Kiss Károly               0.cs.  F16  HU-13- D-629188     16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5    0  Csidey József             0.cs.  F30  HU-13- D-629171     16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8   48  Horváth Péter             0.cs.  F13  HU-13- D-627406     1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6    0  Csidey József             0.cs.  F30  HU-13- D-629197     16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9   49  Takács Gábor              0.cs.  F16  HU-13- 11-82339     16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0   50  Mitring Imre              0.cs.  F16  HU-13- D-627889     16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1   51  Takács Gábor              0.cs.  F16  HU-13- D-672355     16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2   49  Kókai Attila és fia       0.cs.  F13  HU-13- D-627558     16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7    0  Csidey József             0.cs.  F30  HU-13- D-630462     16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3   52  Kiss Károly               0.cs.  F16  HU-13- 11-82963     16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4   53  Takács Gábor              0.cs.  F16  HU-13- 11-82314     16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5   28  Kovács József             0.cs.  F33  HU-13- D-629946     16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6   54  Mitring Imre              0.cs.  F16  HU-13- D-627895     16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7   55  Holchammer Sándor         0.cs.  F16  HU-13- 11-82575     16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8   29  Kovács József             0.cs.  F33  HU-13- D-629943     16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9   56  Mitring Imre              0.cs.  F16  HU-13- D-627900     16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0   30  Papp Géza                 0.cs.  F33  HU-13- D-629890    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1   31  Kovács József             0.cs.  F33  HU-13- M-134598     16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8    0  Kelemen Gyula             0.cs.  F30  HU-13- D-629409     16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2   32  Élő Szilveszter           0.cs.  F33  HU-13- D-630241     16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3   57  Mitring Imre              0.cs.  F16  HU-13- D-627861     16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4   58  Kiss Károly               0.cs.  F16  HU-13- 11-82975     16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5   50  Rácz-Süveges              0.cs.  F13  HU-13- D-692406     16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9    0  Csidey József             0.cs.  F30  HU-13- D-629192     16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6   59  Takács Gábor              0.cs.  F16  HU-13- D-628084     16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0    0  Elekes István             0.cs.  F30  HU-13- 11-85236     16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7   60  Takács Gábor              0.cs.  F16  HU-13- D-628055     160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8   61  Takács Gábor              0.cs.  F16  HU-13- D-628085     16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9   33  Élő Szilveszter           0.cs.  F33  HU-13- D-630227    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0   62  Mitring Imre              0.cs.  F16  HU-13- D-627852     16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1   34  Kovács József             0.cs.  F33  HU-13- D-629942     16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2   63  Holchammer Sándor         0.cs.  F16  HU-13- 11-82567     16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1    0  Földing Norbert és apja   0.cs.  F30  HU-13- D-629394    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2    0  Elekes István             0.cs.  F30  HU-13- 11-85327     16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3   35  Kovács József             0.cs.  F33  HU-13- D-629827     16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3    0  Földing József és fia     0.cs.  F30  HU-13- D-629289     16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4    0  Földing Norbert és apja   0.cs.  F30  HU-13- D-629310    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4   64  Takács Gábor              0.cs.  F16  HU-13- 11-82393     16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5    0  Elekes István             0.cs.  F30  HU-13- 11-85205     16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16    0  Bors László               0.cs.  F30  HU-13- 11-85165     16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5   65  Kiss Károly               0.cs.  F16  HU-13- 11-82347    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7    0  Elekes István             0.cs.  F30  HU-13- 11-85212     16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8    0  Csidey József             0.cs.  F30  HU-13- D-629182     16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6   51  Kókai Attila és fia       0.cs.  F13  HU-13- D-627504     16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9    0  Földing Norbert és apja   0.cs.  F30  HU-13-  O-19201     16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0    0  Bors László               0.cs.  F30  HU-13- 11-85200     16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57   66  Mitring Imre              0.cs.  F16  HU-13- D-627876     16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1    0  Elekes István             0.cs.  F30  HU-13- 11-85313     16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2    0  Elekes István             0.cs.  F30  HU-13- 11-85320     16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8   52  Kókai Attila és fia       0.cs.  F13  HU-13- D-593990     16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9   53  Kókai Attila és fia       0.cs.  F13  HU-13- D-593998     16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0   36  Kovács József             0.cs.  F33  HU-13- D-629577     16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3    0  Elekes István             0.cs.  F30  HU-13- 11-85301     16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1   67  Adrián Arnold és fia      0.cs.  F16  HU-13- D-627904     16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2   54  Kókai Attila és fia       0.cs.  F13  HU-13- D-627547     16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3   68  Kiss Károly               0.cs.  F16  HU-13- 11-82974     16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4   55  Kókai Attila és fia       0.cs.  F13  HU-13- D-627513     15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5   56  Kókai Attila és fia       0.cs.  F13  HU-13- D-627528     15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66   37  Szabó Attila              0.cs.  F33  HU-13- D-629717    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7   57  Szakács Miklós            0.cs.  F13  HU-13- D-629384     15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4    0  Csidey József             0.cs.  F30  HU-13- M-132020    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8   69  Mitring Imre              0.cs.  F16  HU-13- D-627869     15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9   70  Takács Gábor              0.cs.  F16  HU-13- D-672357     15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25    0  Földing József és fia     0.cs.  F30  HU-13-  O-19224     15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70   58  Szakács Miklós            0.cs.  F13  HU-13- D-627142     15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6    0  Csidey József             0.cs.  F30  HU-13- D-594273     15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1   59  Kókai Attila és fia       0.cs.  F13  HU-13- D-627536     15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2   38  Udvardi János             0.cs.  F33  HU-13- D-629606     15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3   71  Takács Gábor              0.cs.  F16  HU-13- D-628056     15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4   72  Holchammer Sándor         0.cs.  F16  HU-13- 11-82563     15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7    0  Csidey József             0.cs.  F30  HU-13- D-627963     15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8    0  Bors László               0.cs.  F30  HU-13- 11-85155     15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5   73  Takács Gábor              0.cs.  F16  HU-13- 11-82322     15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6   74  Takács Gábor              0.cs.  F16  HU-13- D-628093     15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77    6  Viglidán Ágoston          0.cs.  F24  HU-13- 11-84011     15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29    0  Csidey József             0.cs.  F30  HU-13- M-132017     1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78   39  Udvardi János             0.cs.  F33  HU-13- D-629633     15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9    0  Viglidán Ágoston          0.cs.  F24  AU-13- 301-6725     15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0    2  Kurdi Vince               0.cs.  F20  HU-13- 13-87221     15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1    0  Kelemen Gyula             0.cs.  F30  HU-13- D-629426     15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80   75  Kiss Károly               0.cs.  F16  HU-13- 11-82997    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2    0  Csidey József             0.cs.  F30  HU-13- D-629167     15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33    0  Bors László               0.cs.  F30  HU-13- M-132783     159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4    0  Bors László               0.cs.  F30  HU-13- M-132797    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81   40  Élő Szilveszter           0.cs.  F33  HU-13- D-629686     15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5    3  Kurdi Vince               0.cs.  F20  HU-13- D-630637     15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6    0  Csidey József             0.cs.  F30  HU-13- D-629194     15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2   60  Szakács Miklós            0.cs.  F13  HU-13- D-627145     15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7    0  Kelemen Gyula             0.cs.  F30  HU-13- D-593497     15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8    0  Földing József és fia     0.cs.  F30  HU-13- D-629267     15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39    0  Csidey József             0.cs.  F30  HU-13- D-625406     15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0    4  Kovács Attila             0.cs.  F20  HU-13- D-594370    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1    0  Kelemen Gyula             0.cs.  F30  HU-13- D-629424     15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2    0  Csidey József             0.cs.  F30  HU-13- D-629196     15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3    5  Kurdi Vince               0.cs.  F20  HU-13- D-630632     15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3   76  Mitring Imre              0.cs.  F16  HU-13- M-134316     15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4    6  Kurdi Vince               0.cs.  F20  HU-13- D-630646     15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5    0  Kelemen Gyula             0.cs.  F30  HU-13- D-629421     15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4   77  Kiss Károly               0.cs.  F16  HU-13- 11-82976     15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6    0  Csidey József             0.cs.  F30  HU-13- D-627903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7    0  Csidey József             0.cs.  F30  HU-13- D-629164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8    0  Bors László               0.cs.  F30  HU-13- 11-85166     15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9    0  Földing József és fia     0.cs.  F30  HU-13- D-629257     15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0    7  Kurdi Vince               0.cs.  F20  HU-13- D-630645     15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1    0  Földing József és fia     0.cs.  F30  HU-13- D-629381     15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5   78  Takács Gábor              0.cs.  F16  HU-13- 11-82399     15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2    0  Csidey József             0.cs.  F30  HU-13- D-625442     15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6   79  Takács Gábor              0.cs.  F16  HU-13- D-628065     15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7   41  Bedő László               0.cs.  F33  HU-13- 11-85380     15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8   61  Szakács Miklós            0.cs.  F13  HU-13- D-627153     158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9   42  Papp Géza                 0.cs.  F33  HU-13- D-630014     15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0   62  Szakács Miklós            0.cs.  F13  HU-13- D-627137     15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1   63  Scheily Gábor             0.cs.  F13  HU-13- M-132623     15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2   64  Scheily Gábor             0.cs.  F13  HU-13- D-627644     15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3   65  Szakács Miklós            0.cs.  F13  HU-13- M-132898     15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4   66  Scheily Gábor             0.cs.  F13  HU-13- D-627633     15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3    8  Kurdi Vince               0.cs.  F20  HU-13- D-633465     15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5   80  Mitring Imre              0.cs.  F16  HU-13- D-627859     15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6   67  Scheily Gábor             0.cs.  F13  HU-13- D-627638     15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7   68  Szakács Miklós            0.cs.  F13  HU-13- D-627181    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8   81  Kiss Károly               0.cs.  F16  HU-13- 11-82990     15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9   82  Takács Gábor              0.cs.  F16  HU-13- 11-82395     15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0   69  Szakács Miklós            0.cs.  F13  HU-13- D-627194     15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4    0  Kelemen Gyula             0.cs.  F30  HU-13- D-593500     15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5    0  Elekes István             0.cs.  F30  HU-13- 11-85347     15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1   43  Bedő László               0.cs.  F33  HU-13- 11-85386    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6    0  Kelemen Gyula             0.cs.  F30  HU-13- D-629439     15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2   83  Takács Gábor              0.cs.  F16  HU-13- 11-82348     15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3   70  Szakács Miklós            0.cs.  F13  HU-13- D-627185     15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Kelemen Gyula             0.cs.  F30  HU-13- D-629418    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4   71  Magyari Zsolt és fia      0.cs.  F13  HU-13- D-627480     157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05   72  Szakács Miklós            0.cs.  F13  HU-13- D-627160     15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6    0  Viglidán Ágoston          0.cs.  F24  HU-13- 11-84103     15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7   84  Adrián Arnold és fia      0.cs.  F16  HU-13- D-594808     15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Markó Dezső               0.cs.  F30  HU-13- M-134523     15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8   73  Szakács Miklós            0.cs.  F13  HU-13- M-132899     15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9    0  Takács Gábor              0.cs.  F16  HU-13- D-628071     157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10   74  Scheily Gábor             0.cs.  F13  HU-13- D-627663     15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1   75  Szakács Miklós            0.cs.  F13  HU-13- 11-82137     15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12    0  Károlyi Sándor            0.cs.  F16  HU-13- D-628208     15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13    0  Kiss Károly               0.cs.  F16  HU-13- 11-82967     15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9  Kadlicsek Ádám            0.cs.  F20  SK-13- 0302-104     15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14   76  Magyari Zsolt és fia      0.cs.  F13  HU-13-  O-17682     15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15   77  Szakács Miklós            0.cs.  F13  HU-13- D-627163     15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6   78  Marics István             0.cs.  F13  HU-13- D-627247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7   79  Magyari Zsolt és fia      0.cs.  F13  HU-13- D-627469     15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Bors László               0.cs.  F30  HU-13- M-132792     15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8   80  Marics István             0.cs.  F13  HU-13- D-627231     15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9    0  Takács Gábor              0.cs.  F16  HU-13- 11-82342     15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20    0  Adrián Arnold és fia      0.cs.  F16  HU-13- D-627985     15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21   81  Marics István             0.cs.  F13  HU-13- 11-83457     15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Csidey József             0.cs.  F30  HU-13- D-629180     15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22   82  Rácz-Süveges              0.cs.  F13  HU-13- M-133401     15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Markó Dezső               0.cs.  F30  HU-13-  O-19254     15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23   83  Magyari Zsolt és fia      0.cs.  F13  HU-13- 06-09680     15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4   84  Magyari Zsolt és fia      0.cs.  F13  HU-13- D-627483     15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5   85  Szakács Miklós            0.cs.  F13  HU-13- M-132897     15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Cenkvári Attila           0.cs.  F30  HU-13- D-629146     15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Kelemen Gyula             0.cs.  F30  HU-13- D-629382     15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6    0  Kiss Károly               0.cs.  F16  HU-13- 11-82992     1571,9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22:00Z</dcterms:created>
  <dc:creator>Király István</dc:creator>
  <dc:description/>
  <cp:keywords/>
  <dc:language>en-US</dc:language>
  <cp:lastModifiedBy>Király István</cp:lastModifiedBy>
  <dcterms:modified xsi:type="dcterms:W3CDTF">2013-09-05T16:38:00Z</dcterms:modified>
  <cp:revision>3</cp:revision>
  <dc:subject/>
  <dc:title>Győr és Környéke Tagszövetség</dc:title>
</cp:coreProperties>
</file>