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13.09.10 17:38:49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13.09.11 15:50:48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13.09.11 16:10:57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13.10.10 17:38:49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Velke Mezirici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9.08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215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i mód   : Pontszám</w:t>
      </w:r>
    </w:p>
    <w:p>
      <w:pPr>
        <w:pStyle w:val="HTMLkntformzott"/>
        <w:rPr>
          <w:color w:val="000000"/>
        </w:rPr>
      </w:pPr>
      <w:r>
        <w:rPr>
          <w:color w:val="000000"/>
        </w:rPr>
        <w:t>Pontcsökkenés    : Egyenes arányban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nagyobb pont  : 51 (40+11)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kisebb pont   : 20,4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Adatok:                Indult Küldött </w:t>
        <w:tab/>
        <w:t xml:space="preserve">      Helyezett   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gal.  %</w:t>
        <w:tab/>
        <w:t xml:space="preserve">   első      20%</w:t>
      </w:r>
    </w:p>
    <w:p>
      <w:pPr>
        <w:pStyle w:val="HTMLkntformzott"/>
        <w:rPr/>
      </w:pPr>
      <w:r>
        <w:rPr>
          <w:color w:val="000000"/>
        </w:rPr>
        <w:t>F08 Tét                10   14   255   51    26  10,2   989,65    879,19</w:t>
      </w:r>
    </w:p>
    <w:p>
      <w:pPr>
        <w:pStyle w:val="HTMLkntformzott"/>
        <w:rPr/>
      </w:pPr>
      <w:r>
        <w:rPr>
          <w:color w:val="000000"/>
        </w:rPr>
        <w:t>F13 Győr               10   20   447   89   183  40,9  1059,43    958,28</w:t>
      </w:r>
    </w:p>
    <w:p>
      <w:pPr>
        <w:pStyle w:val="HTMLkntformzott"/>
        <w:rPr/>
      </w:pPr>
      <w:r>
        <w:rPr>
          <w:color w:val="000000"/>
        </w:rPr>
        <w:t>F16 Lébény             21   41   831  166   124  14,9  1017,77    891,33</w:t>
      </w:r>
    </w:p>
    <w:p>
      <w:pPr>
        <w:pStyle w:val="HTMLkntformzott"/>
        <w:rPr/>
      </w:pPr>
      <w:r>
        <w:rPr>
          <w:color w:val="000000"/>
        </w:rPr>
        <w:t>F24 Nyúl                9   16   290   58    59  20,3  1017,05    914,13</w:t>
      </w:r>
    </w:p>
    <w:p>
      <w:pPr>
        <w:pStyle w:val="HTMLkntformzott"/>
        <w:rPr/>
      </w:pPr>
      <w:r>
        <w:rPr>
          <w:color w:val="000000"/>
        </w:rPr>
        <w:t>F33 Kóny                8   15   268   54    19   7,1  1030,49    840,47</w:t>
      </w:r>
    </w:p>
    <w:p>
      <w:pPr>
        <w:pStyle w:val="HTMLkntformzott"/>
        <w:rPr/>
      </w:pPr>
      <w:r>
        <w:rPr>
          <w:b/>
          <w:color w:val="000000"/>
        </w:rPr>
        <w:t>Bakonyalja             58  106  2091  418   411  19,7  1059,43    910,27</w:t>
      </w:r>
    </w:p>
    <w:p>
      <w:pPr>
        <w:pStyle w:val="HTMLkntformzott"/>
        <w:rPr/>
      </w:pPr>
      <w:r>
        <w:rPr>
          <w:color w:val="000000"/>
        </w:rPr>
        <w:t>F01 Győr                7   12   235   47    53  22,5  1072,58    924,83</w:t>
      </w:r>
    </w:p>
    <w:p>
      <w:pPr>
        <w:pStyle w:val="HTMLkntformzott"/>
        <w:rPr/>
      </w:pPr>
      <w:r>
        <w:rPr>
          <w:color w:val="000000"/>
        </w:rPr>
        <w:t>F02 Győr               12   21   505  101    99  19,6  1039,21    911,61</w:t>
      </w:r>
    </w:p>
    <w:p>
      <w:pPr>
        <w:pStyle w:val="HTMLkntformzott"/>
        <w:rPr/>
      </w:pPr>
      <w:r>
        <w:rPr>
          <w:color w:val="000000"/>
        </w:rPr>
        <w:t>F10 Abda               11   17   327   65    45  13,8  1030,20    894,41</w:t>
      </w:r>
    </w:p>
    <w:p>
      <w:pPr>
        <w:pStyle w:val="HTMLkntformzott"/>
        <w:rPr/>
      </w:pPr>
      <w:r>
        <w:rPr>
          <w:color w:val="000000"/>
        </w:rPr>
        <w:t>F19 Győr               10   18   403   81   100  24,8  1063,70    921,43</w:t>
      </w:r>
    </w:p>
    <w:p>
      <w:pPr>
        <w:pStyle w:val="HTMLkntformzott"/>
        <w:rPr>
          <w:color w:val="000000"/>
        </w:rPr>
      </w:pPr>
      <w:r>
        <w:rPr>
          <w:color w:val="000000"/>
        </w:rPr>
        <w:t>F20 Gönyu               9   16   298   60    32  10,7   984,49    890,77</w:t>
      </w:r>
    </w:p>
    <w:p>
      <w:pPr>
        <w:pStyle w:val="HTMLkntformzott"/>
        <w:rPr/>
      </w:pPr>
      <w:r>
        <w:rPr>
          <w:color w:val="000000"/>
        </w:rPr>
        <w:t>F30 Győr               11   22   443   89   120  27,1  1053,91    931,26</w:t>
      </w:r>
    </w:p>
    <w:p>
      <w:pPr>
        <w:pStyle w:val="HTMLkntformzott"/>
        <w:rPr/>
      </w:pPr>
      <w:r>
        <w:rPr>
          <w:b/>
          <w:color w:val="000000"/>
        </w:rPr>
        <w:t>Dunamenti              60  106  2211  442   449  20,3  1072,58    913,35</w:t>
      </w:r>
    </w:p>
    <w:p>
      <w:pPr>
        <w:pStyle w:val="HTMLkntformzott"/>
        <w:rPr/>
      </w:pPr>
      <w:r>
        <w:rPr>
          <w:b/>
          <w:color w:val="000000"/>
        </w:rPr>
        <w:t>Tagszövetségben       118  212  4302  860   860  20,0  1072,58    912,25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lsorolt eredmények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Tagszövetségi, röpcsoporti, egyesületi sor, név, csapat, egy, galamb, sebesség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    1    1  Forró József              1.cs.  F01  HU-13- D-692008     1072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    2    1  Kocsis Lajos              2.cs.  F19  SK 13- 0301-503     106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    1    1  Magyari Zsolt és fia      2.cs.  F13  HU-13- D-627446     105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    3    1  Földing Norbert és apja   1.cs.  F30  HU-13- D-629328     105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    2    2  Magyari Zsolt és fia      0.cs.  F13  HU-13- 11-82134     105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6    3    3  Szakács Miklós            0.cs.  F13  HU-13- D-627177     105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7    4    4  Magyari Zsolt és fia      2.cs.  F13  HU-13- D-627448     105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8    5    5  Ács György                2.cs.  F13  HU-13- D-627571     105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9    6    6  Magyari Zsolt és fia      1.cs.  F13  HU-13- D-627433     105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0    7    7  Kókai Attila és fia       2.cs.  F13  HU-13- D-627524     104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1    4    1  Süveges-Rácz              2.cs.  F02  HU-13- D-625335     103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2    5    2  Süveges-Rácz              0.cs.  F02  HU-13- D-625208     103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3    6    3  Süveges-Rácz              2.cs.  F02  HU-13- D-625311     103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4    7    4  Süveges-Rácz              0.cs.  F02  HU-13- D-625258     103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5    8    5  Süveges-Rácz              1.cs.  F02  HU-13- D-625285     103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6    9    2  Tolnay László             0.cs.  F19  HU-13- D-628300     103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7   10    6  Süveges-Rácz              0.cs.  F02  HU-13- D-625224     103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8   11    7  Süveges-Rácz              1.cs.  F02  HU-13- D-625389     103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9   12    2  Elekes István             2.cs.  F30  HU-13- 11-85218     103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0   13    3  Tolnay László             1.cs.  F19  HU-13- M-132808     103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1   14    3  Földing Norbert és apja   2.cs.  F30  HU-13-  O-19202     103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2    8    1  Bedő László               2.cs.  F33  HU-13- 11-85369     103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3    9    8  Magyari Zsolt és fia      0.cs.  F13  HU-13- D-627486     1030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4   15    1  J.Varga Attila            1.cs.  F10  HU-13- D-594260     103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5   16    4  Markó Dezső               0.cs.  F30  HU-13- D-629558     102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6   10    9  Horváth Péter             2.cs.  F13  HU-13- D-627430     1028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7   11   10  Scheily Gábor             2.cs.  F13  HU-13- D-627620     102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8   12   11  Scheily Gábor             1.cs.  F13  HU-13- D-627655     102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9   13   12  Magyari Zsolt és fia      1.cs.  F13  HU-13- D-627457     102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0   14   13  Magyari Zsolt és fia      2.cs.  F13  HU-13- D-627488     102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1   17    8  Páva Zoltán               2.cs.  F02  HU-13- M-133335     102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2   18    5  Bors László               1.cs.  F30  HU-13- M-132784     102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3   15   14  Scheily Gábor             1.cs.  F13  HU-13- D-627640     102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4   16   15  Marics István             2.cs.  F13  HU-13- D-627239     102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5   17   16  Kókai Attila és fia       1.cs.  F13  HU-13- D-594003     101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6   18   17  Scheily Gábor             2.cs.  F13  HU-13- D-627642     101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7   19   18  Scheily Gábor             2.cs.  F13  HU-13- D-627609     101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8   20    1  Takács Gábor              1.cs.  F16  HU-13- D-628059     1017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9   21    2  Takács Gábor              1.cs.  F16  HU-13- D-628097     101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0   19    2  Szűcs Gyula               2.cs.  F10  HU-13- D-627023     101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1   22    1  Viglidán György           1.cs.  F24  DV-13- 02043298     1017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2   20    6  Markó Dezső               0.cs.  F30  HU-13- D-629564     101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3   23   19  Magyari Zsolt és fia      1.cs.  F13  HU-13- D-627453     101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4   24   20  Kókai Attila és fia       1.cs.  F13  HU-13- D-627535     101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5   25   21  Szakács Miklós            1.cs.  F13  HU-13- D-627171     101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6   21    2  Balog Norbert             2.cs.  F01  HU-13- D-625080     101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7   22    3  Kiss László               2.cs.  F01  HU-13- D-625106     101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8   26   22  Kókai Attila és fia       0.cs.  F13  HU-13- D-627539     101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9   23    4  Kiss László               1.cs.  F01  HU-13- D-625119     101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0   24    5  Molnár Imre               1.cs.  F01  HU-13- 11-78507     101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1   27   23  Ács György                2.cs.  F13  HU-13- M-132688     101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2   25    3  Makker Martina            1.cs.  F10  HU-13- 11-81711     101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3   28   24  Ács György                1.cs.  F13  HU-13- D-627592     101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4   29   25  Scheily Gábor             1.cs.  F13  HU-13- D-627626     101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5   30   26  Scheily Gábor             2.cs.  F13  HU-13- D-627608     101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6   26    4  Fuhrmann László           2.cs.  F10  HU-13- D-626953     101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7   31   27  Szakács Miklós            0.cs.  F13  HU-13- D-627152     101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8   32   28  Klauz Attila              1.cs.  F13  HU-13- D-627267     101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9   33   29  Magyari Zsolt és fia      2.cs.  F13  HU-13- D-627474     1009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0   27    7  Markó Dezső               0.cs.  F30  HU-13- D-625443     100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1   28    9  Glück István              1.cs.  F02  HU-13- D-692227     100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2   34   30  Kókai Attila és fia       0.cs.  F13  HU-13- D-627552     1008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3   29    8  Kelemen Gyula             2.cs.  F30  HU-13- D-629430     100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4   30    9  Földing Norbert és apja   2.cs.  F30  HU-13- D-594590     100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5   31   10  Földing Norbert és apja   2.cs.  F30  HU-13- D-629341     100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6   35    2  Viglidán György           2.cs.  F24  HU-13- 11-83974     100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7   32    6  Balog Norbert             2.cs.  F01  HU-13- D-625089     100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8   33   10  Süveges-Rácz              0.cs.  F02  HU-13- D-625292     100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9   34    4  Tolnay László             2.cs.  F19  HU-13- D-628292     100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0   36   31  Rácz-Süveges              1.cs.  F13  HU-13- M-133413     100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1   37    3  Cser Balázs               0.cs.  F16  HU-13- D-699459     100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2   35   11  Kiss Ferenc               1.cs.  F02  HU-13- D-692058     100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3   36   11  Bors László               1.cs.  F30  HU-13- D-629375     100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4   37    5  Tolnay László             0.cs.  F19  HU-13- D-628287     100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5   38    6  Tolnay László             1.cs.  F19  HU-13- D-628252     100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6   39   12  Csidey József             0.cs.  F30  HU-13- D-625406     100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7   38    4  Takács Gábor              1.cs.  F16  HU-13-  O-19124     1001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8   40    7  Kocsis Lajos              2.cs.  F19  SK 13-  55M-260     1001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9   41    8  Kocsis Lajos              2.cs.  F19  SK 13- 0301-511     1001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0   42    9  Kocsis Lajos              2.cs.  F19  SK 13- 0301-551     100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1   39    5  Cser Balázs               1.cs.  F16  HU-13- M-132122     1000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2   43   10  Görözdös Lajos            1.cs.  F19  SK 13- 0301-711     100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3   44   11  Tóth László               2.cs.  F19  HU-13- D-628352     1000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4   45   12  Görözdös Lajos            2.cs.  F19  SK 13-  55M-422     100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5   40    6  Cser Balázs               1.cs.  F16  HU-13- D-659159     100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6   46   13  Tóth László               1.cs.  F19  HU-13- D-628332     100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7   47   13  Földing Norbert és apja   1.cs.  F30  HU-13- D-629351     100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8   48   14  Földing Norbert és apja   0.cs.  F30  HU-13- D-629367     100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9   49    5  Nagy Béla                 1.cs.  F10  HU-13- D-630558      99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0   50   15  Földing Norbert és apja   1.cs.  F30  HU-13-  O-19212      99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1   51   12  Süveges-Rácz              0.cs.  F02  HU-13- D-625293      999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2   52    7  Remete Ferenc             1.cs.  F01  HU 13- D-625135      99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3   41   32  Magyari Zsolt és fia      1.cs.  F13  HU-13-  O-17678      99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4   42   33  Magyari Zsolt és fia      0.cs.  F13  HU-13- D-627466      99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5   53   14  Tolnay László             2.cs.  F19  HU-13- D-628255      99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6   54   16  Kelemen Gyula             2.cs.  F30  HU-13- D-629382      998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7   55   15  Vígh János                1.cs.  F19  SK 13- 0301-484      99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8   43   34  Marics István             2.cs.  F13  HU-13- D-627208      99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9   56   17  Földing Norbert és apja   0.cs.  F30  HU-13- D-629303      99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0   44    7  Rum János dr.             1.cs.  F16  HU-13- D-627777      99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1   57   18  Elekes István             2.cs.  F30  HU-13- 11-85312      99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2   45   35  Huszti Zoltán             1.cs.  F13  HU-13- D-593176      99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3   58    8  Molnár Imre               1.cs.  F01  HU-13- 11-78504      99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4   59   19  Elekes István             2.cs.  F30  HU-13- 11-85347      99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5   46    8  Andorka testvérek         2.cs.  F16  HU-13- D-658837      99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6   60   20  Csidey József             0.cs.  F30  HU-13-  O-19194      99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7   61   21  Földing Norbert és apja   2.cs.  F30  HU-13-  O-19206      99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8   62   22  Csidey József             1.cs.  F30  HU-13- D-629192      99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9   47    9  Ledó Gábor                2.cs.  F16  HU-13- D-628005      99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0   63   23  Cenkvári Attila           1.cs.  F30  HU-13- D-629127      993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1   64   16  Kocsis Lajos              1.cs.  F19  SK 13- 0301-588      99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2   65   24  Elekes István             2.cs.  F30  HU-13- 11-85336      993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3   66   17  Kocsis Lajos              0.cs.  F19  SK 13- 0301-592      99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4   67   25  Kollár Péter              2.cs.  F30  HU-13- D-629487      99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5   68    6  Makker Martina            2.cs.  F10  HU-13- 11-81713      99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6   48   10  Kovács Csaba              1.cs.  F16  HU-13- D-699430      99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7   69   13  Süveges-Rácz              1.cs.  F02  HU-13- D-625281      99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8   70   14  Kiss Ferenc               1.cs.  F02  HU-13- D-692075      99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9   71    7  Banyár Károly             1.cs.  F10  HU-13- D-630475      99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0   49    1  Csizmazia Dezső           1.cs.  F08  HU-13- D-692358      98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1   72    9  Molnár Imre               1.cs.  F01  HU-13- 11-78538      989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2   50    2  Szőczei László            1.cs.  F08  HU-13- D-692307      98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3   51    3  Baracskai Tibor           1.cs.  F24  HU-13- D-628522      98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4   52   36  Magyari Zsolt és fia      2.cs.  F13  HU-13- D-627452      98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5   53   37  Magyari Zsolt és fia      0.cs.  F13  HU-13-  O-20852      98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6   54    4  Viglidán György           1.cs.  F24  SE-13-   481704      98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7   73   15  Kiss Ferenc               1.cs.  F02  HU-13- D-692055      98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8   55   11  Adrián Arnold és fia      0.cs.  F16  HU-13- D-672358      98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9   56    2  Szabó Attila              1.cs.  F33  HU-13- D-629316      98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0   57   38  Kókai Attila és fia       0.cs.  F13  HU-13- D-593997      98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1   58   39  Kókai Attila és fia       1.cs.  F13  HU-13- D-627550      98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2   59   40  Scheily Gábor             2.cs.  F13  HU-13- M-132629      98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3   74   18  Tolnay László             1.cs.  F19  HU-13- D-628293      986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4   60   12  Gősi Gergely              1.cs.  F16  HU-13- D-658867      98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5   61    5  Fehér Ferenc              2.cs.  F24  HU-13- M-132770      98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6   75   26  Földing József és fia     1.cs.  F30  HU-13- D-629260      985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7   76   10  Árkosi Zoltán             0.cs.  F01  HU-13- D-625430      98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8   77   19  Tolnay László             2.cs.  F19  HU-13- D-628275      98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9   78   27  Bors László               1.cs.  F30  HU-13- 11-85161      98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0   79   28  Bors László               2.cs.  F30  HU-13- 11-85162      98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1   62   41  Magyari Zsolt és fia      0.cs.  F13  HU-13- D-627437      984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2   80    1  Vigh Tibor                2.cs.  F20  HU-13- D-593776      98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3   63   42  Magyari Zsolt és fia      2.cs.  F13  HU-13- D-627450      98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4   64   13  Kovács Csaba              1.cs.  F16  HU-13- D-699442      984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5   81    8  Hodossy Ernő              1.cs.  F10  HU-13- 11-81538      98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6   65    3  Csizmazia Dezső           1.cs.  F08  HU-13- D-692332      98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7   66    6  Váczi András              1.cs.  F24  HU-13- D-628665      983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8   67   14  Szabó László              2.cs.  F16  HU-13- 11-82895      98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9   82   16  Süveges-Rácz              0.cs.  F02  HU-13- D-625264      98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0   83   29  Földing József és fia     1.cs.  F30  HU-13- D-629381      98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1   68   15  Szabó László              1.cs.  F16  HU-13- 11-82883      98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2   84   30  Földing József és fia     1.cs.  F30  HU-13- D-629257      98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3   69   16  Szabó László              2.cs.  F16  HU-13- 11-82941      98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4   70   43  Ács György                1.cs.  F13  HU-13- D-627587      98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5   71   17  Takács Gábor              2.cs.  F16  HU-13- D-627602      98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6   85   11  Balog Norbert             1.cs.  F01  HU-13- D-625064      98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7   72   44  Szakács Miklós            1.cs.  F13  HU-13- D-627180      98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8   73   45  Kókai Attila és fia       1.cs.  F13  HU-13- D-627503      98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9   74   46  Marics István             1.cs.  F13  HU-13- D-627245      98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0   75   47  Szakács Miklós            0.cs.  F13  HU-13- D-627175      98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1   86    9  Páli István               1.cs.  F10  HU-13- D-626993      98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2   76   18  Kovács Csaba              1.cs.  F16  HU-13- D-699434      98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3   87   12  Kiss László               2.cs.  F01  HU-13- D-625114      98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4   77   48  Magyari Zsolt és fia      1.cs.  F13  HU-13- D-627431      98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5   78   49  Magyari Zsolt és fia      2.cs.  F13  HU-13- M-132699      980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6   88   31  Földing József és fia     1.cs.  F30  HU-13- D-629275      97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7   79    3  Élő Szilveszter           1.cs.  F33  HU-13- D-630232      97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8   80   19  Adrián Arnold és fia      2.cs.  F16  HU-13- M-134337      979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9   81   50  Scheily Gábor             0.cs.  F13  HU-13- D-627649      97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0   82   51  Kókai Attila és fia       0.cs.  F13  HU-13- D-594000      97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1   83   52  Kókai Attila és fia       0.cs.  F13  HU-13- D-627507      97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2   84   53  Scheily Gábor             2.cs.  F13  HU-13-  O-19104      97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3   85   54  Kókai Attila és fia       0.cs.  F13  HU-13- D-627538      97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4   86   55  Kókai Attila és fia       1.cs.  F13  HU-13- D-627556      97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5   87   56  Kókai Attila és fia       2.cs.  F13  HU-13- D-627541      97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6   88    7  Fehér Ferenc              1.cs.  F24  HU-13- D-628591      97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7   89   57  Scheily Gábor             1.cs.  F13  HU-13- M-132606      97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8   90   58  Kókai Attila és fia       2.cs.  F13  HU-13- D-627560      97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9   91    8  Fehér Ferenc              1.cs.  F24  HU-13- D-628590      97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0   89   13  Molnár Imre               2.cs.  F01  HU-13- 11-78513      97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1   92    9  Fehér Ferenc              1.cs.  F24  HU-13- M-132647      97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2   93   59  Magyari Zsolt és fia      0.cs.  F13  HU-13-  O-20854      97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3   94   60  Magyari Zsolt és fia      1.cs.  F13  HU-13- M-132869      97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4   95   20  Pintér Tibor              2.cs.  F16  HU-13- 25-24309      97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5   96   61  Scheily Gábor             0.cs.  F13  HU-13- D-627629      97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6   97   21  Adrián Arnold és fia      2.cs.  F16  HU-13-  O-19122      97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7   98   62  Klauz Attila              1.cs.  F13  HU-13-  O-19114      97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8   99   63  Kókai Attila és fia       2.cs.  F13  HU-13- D-627517      97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9   90   32  Elekes István             1.cs.  F30  HU-13- 11-85221      97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0  100   64  Scheily Gábor             0.cs.  F13  HU-13- D-627653      977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1   91   20  Kocsis Lajos              2.cs.  F19  SK 13- 0301-512      97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2  101   65  Magyari Zsolt és fia      2.cs.  F13  HU-13- D-627468      97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3  102   66  Marics István             2.cs.  F13  HU-13- D-627236      97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4   92   33  Földing Norbert és apja   1.cs.  F30  HU-13-  O-19205      97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5   93    2  Vigh Tibor                1.cs.  F20  HU-13- 11-83661      97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6  103   67  Scheily Gábor             1.cs.  F13  HU-13- D-627654      97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7  104   68  Scheily Gábor             1.cs.  F13  HU-13- 11-82026      97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8  105   10  Váczi András              1.cs.  F24  HU-13- D-628653      97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9  106   69  Scheily Gábor             1.cs.  F13  HU-13- D-627659      97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0  107   22  Andorka testvérek         1.cs.  F16  HU-13-  O-18116      97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1   94   17  Süveges-Rácz              0.cs.  F02  HU-13- D-625322      975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2   95   14  Butsy Péter               1.cs.  F01  HU 13- 11-78541      97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3   96   15  Balog Norbert             2.cs.  F01  HU-13- D-625087      97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4   97   16  Balog Norbert             2.cs.  F01  HU-13-  O-19003      97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5   98   34  Csidey József             0.cs.  F30  HU-13- D-630462      97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6  108   23  Kiss Károly               1.cs.  F16  HU-13- 11-82384      97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7  109   70  Scheily Gábor             0.cs.  F13  HU-13- M-132627      97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8   99   18  Süveges-Rácz              0.cs.  F02  HU-13- D-625299      97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9  110   24  Cser Balázs               2.cs.  F16  HU-13- D-659175      97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0  100   21  Tóth László               2.cs.  F19  HU-13- D-628396      97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1  101   22  Tóth László               2.cs.  F19  HU-13- D-628302      974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2  102   17  Remete Ferenc             1.cs.  F01  HU 13- 11-78583      97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3  103   19  Süveges-Rácz              0.cs.  F02  HU-13- D-625370      97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4  104   20  Süveges-Rácz              1.cs.  F02  HU-13- D-625239      973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5  105   18  Remete Ferenc             1.cs.  F01  HU 13- D-625141      97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6  111   25  Cser Balázs               1.cs.  F16  HU-13- D-659185      97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7  112   26  Papp László és fia        1.cs.  F16  HU-13- 11-82225      97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8  113   27  Cser Balázs               2.cs.  F16  HU-13- D-659196      97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9  106   23  Tolnay László             2.cs.  F19  HU-13- D-628257      97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0  107   24  Tóth László               0.cs.  F19  HU-13- D-628388      97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1  114   28  Ledó Gábor                0.cs.  F16  HU-13- 11-83028      97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2  108   10  Makker Martina            2.cs.  F10  HU-13-  O-20838      97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3  115   29  Szabó László              2.cs.  F16  HU-13- 11-82902      97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4  116    4  Szabó Attila              2.cs.  F33  HU-13- M-132664      97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5  117   30  Kovács Csaba              1.cs.  F16  HU-13- D-699412      97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6  118   11  Viglidán György           1.cs.  F24  RO-13-  0040661      97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7  109   35  Földing József és fia     1.cs.  F30  HU-13- D-629251      971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8  119   12  Viglidán György           1.cs.  F24  HU-13- 11-83972      97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9  120   13  Viglidán György           1.cs.  F24  HU-13- 11-83978      97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0  121   14  Cserháti Dezső            1.cs.  F24  HU-13- D-594323      971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1  122   71  Scheily Gábor             1.cs.  F13  HU-13- D-627606      97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2  110   21  Süveges-Rácz              0.cs.  F02  HU-13- D-625374      97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3  123    5  Élő Szilveszter           1.cs.  F33  HU-13- D-629686      970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4  111   22  Süveges-Rácz              0.cs.  F02  HU-13-  O-19027      97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5  112   11  Fuhrmann László           2.cs.  F10  HU-13- D-626946      970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6  113   25  Kocsis Lajos              2.cs.  F19  SK 13- 0301-437      97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7  124   72  Szakács Miklós            0.cs.  F13  HU-13- D-627137      97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8  114   36  Cenkvári Attila           1.cs.  F30  HU-13- D-629145      97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9  125   15  Jankó József              2.cs.  F24  HU-13- D-629365      96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0  126   31  Csepi Bence               1.cs.  F16  HU-13- 11-82431      96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1  115   37  Földing Norbert és apja   1.cs.  F30  HU-13- D-629320      96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2  127   73  Szakács Miklós            2.cs.  F13  HU-13- D-627133      96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3  116   38  Földing Norbert és apja   2.cs.  F30  HU-13- M-132880      96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4  117   26  Tóth László               1.cs.  F19  HU-13- D-628338      96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5  118   39  Bors László               2.cs.  F30  HU-13- 11-85169      96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6  128   74  Szakács Miklós            2.cs.  F13  HU-13- D-627128      968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7  119   27  Kocsis Lajos              1.cs.  F19  SK 13- 0301-593      96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8  120   40  Bors László               1.cs.  F30  HU-13- 11-85166      96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9  129   75  Rácz-Süveges              2.cs.  F13  HU-13- D-692388      96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0  130   32  Csepi Bence               1.cs.  F16  HU-13- 11-82412      96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1  131   33  Kiss Károly               1.cs.  F16  HU-13- 11-82979      96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2  121   23  Süveges-Rácz              0.cs.  F02  HU-13- D-625367      96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3  132   34  Ledó Gábor                1.cs.  F16  HU-13- D-628027      96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4  122   28  Szórádi Imre              1.cs.  F19  HU-13- D-628413      96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5  133   16  Viglidán György           2.cs.  F24  HU-13- 11-83980      96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6  134   35  Adrián Arnold és fia      0.cs.  F16  HU-13- D-627919      96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7  123   19  Balog Norbert             1.cs.  F01  HU-13- D-625062      96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8  124   29  Szórádi Imre              2.cs.  F19  HU-13- D-628420      96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9  135   36  Adrián Arnold és fia      2.cs.  F16  HU-13- D-627941      96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0  136   37  Adrián Arnold és fia      0.cs.  F16  HU-13- D-627939      96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1  137   76  Magyari Zsolt és fia      0.cs.  F13  HU-13- D-627470      966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2  125   30  Görözdös Lajos            1.cs.  F19  SK 13- 0301-744      96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3  138   77  Magyari Zsolt és fia      0.cs.  F13  HU-13- 11-82133      96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4  139   38  Adrián Arnold és fia      1.cs.  F16  HU-13- D-594808      96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5  140   39  Adrián Arnold és fia      0.cs.  F16  HU-13- D-627999      96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6  141   78  Klauz Attila              1.cs.  F13  HU-13- D-627260      96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7  126   12  J.Varga Attila            2.cs.  F10  HU-13- 11-81784      96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8  142   40  Ledó Gábor                1.cs.  F16  HU-13- 11-83021      96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9  143    4  Kovács Zoltán             1.cs.  F08  HU-13- D-626323      96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0  127   41  Földing Norbert és apja   1.cs.  F30  HU-13-  O-19216      96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1  128   13  Makker Martina            1.cs.  F10  HU-13- 11-81722      965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2  129   20  Butsy Péter               1.cs.  F01  HU 13- 11-78543      96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3  130   42  Markó Dezső               1.cs.  F30  HU-13- D-629545      96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4  131    3  Tóth József               2.cs.  F20  HU-13- D-631785      965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5  132   31  Kocsis Lajos              1.cs.  F19  SK 13-  55M-266      96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6  144   41  Takács Gábor              1.cs.  F16  HU-13- 11-82393      96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7  133    4  Tóth József               1.cs.  F20  HU-13- D-631782      964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8  134   43  Markó Dezső               2.cs.  F30  HU-13- D-625450      96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9  135    5  Tóth József               0.cs.  F20  HU-13- 12-36084      96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0  136   44  Földing Norbert és apja   1.cs.  F30  HU-13-  O-19203      96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1  137    6  Janes Gyula               1.cs.  F20  HU-13- 11-83373      96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2  145    5  Csizmazia Dezső           2.cs.  F08  HU-13- D-692360      96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3  146   79  Huszti Zoltán             1.cs.  F13  HU-13- D-593200      963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4  147   42  Cser Balázs               1.cs.  F16  HU-13- D-659197      96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5  138   45  Földing József és fia     1.cs.  F30  HU-13- D-629279      96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6  139   46  Elekes István             0.cs.  F30  HU-13- 11-85234      963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7  140   21  Butsy Péter               1.cs.  F01  HU 13- 11-78579      96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8  141   32  Tolnay László             1.cs.  F19  HU-13- D-628258      96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9  142   14  Nagy Béla                 1.cs.  F10  HU-13- D-627057      963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0  143   22  Butsy Péter               1.cs.  F01  HU 13- 11-78551      963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1  148   17  Viglidán Ágoston          1.cs.  F24  RO-13-  0040664      96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2  149   18  Baracskai Tibor           1.cs.  F24  HU-13- D-593881      96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3  150   19  Baracskai Tibor           2.cs.  F24  HU-13- D-628516      96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4  144   33  Tóth László               1.cs.  F19  HU-13- D-628380      96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5  151   43  Adrián Arnold és fia      2.cs.  F16  HU-13- D-627955      962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6  145   23  Balog Norbert             1.cs.  F01  HU-13- D-625072      96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7  152   20  Fehér Ferenc              1.cs.  F24  HU-13-  O-20844      96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8  146   24  Kiss László               1.cs.  F01  HU-13- D-625103      962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9  147   47  Markó Dezső               0.cs.  F30  HU-13- D-629571      96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0  153   44  Adrián Arnold és fia      1.cs.  F16  HU-13- D-594802      96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1  154   45  Adrián Arnold és fia      2.cs.  F16  HU-13- D-627969      96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2  155   80  Scheily Gábor             2.cs.  F13  HU-13- M-132631      96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3  148   48  Csidey József             2.cs.  F30  HU-13- D-629165      96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4  156   81  Ács György                1.cs.  F13  HU-13- D-627578      96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5  149   25  Árkosi Zoltán             0.cs.  F01  HU-13- M-132706      96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6  157   82  Szakács Miklós            2.cs.  F13  HU-13- D-627131      96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7  158   83  Marics István             2.cs.  F13  HU-13- D-627228      95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8  159   46  Szabó László              1.cs.  F16  HU-13- 11-82903      95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9  160   84  Marics István             1.cs.  F13  HU-13- D-627201      95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0  150   49  Neményi János             1.cs.  F30  HU-13- D-629062      959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1  161   85  Marics István             2.cs.  F13  HU-13- 11-83457      95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2  162    6  Élő Szilveszter           0.cs.  F33  HU-13- M-132681      95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3  163   86  Marics István             2.cs.  F13  HU-13- D-627244      959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4  151    7  Lackó Norbert             1.cs.  F20  HU-13- 11-83521      95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5  164   47  Mitring Imre              1.cs.  F16  HU-13- D-627874      95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6  165   48  Szabó László              2.cs.  F16  HU-13- 11-82959      95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7  166   87  Horváth Péter             2.cs.  F13  HU-13- 11-82127      95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8  152   24  Süveges-Rácz              0.cs.  F02  HU-13- D-625315      95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9  153   34  Tolnay László             0.cs.  F19  HU-13- D-628294      95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0  167   49  Cser Balázs               1.cs.  F16  HU-13- D-699457      95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1  168   50  Kiss Károly               2.cs.  F16  HU-13- 11-82978      95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2  169   88  Horváth Péter             2.cs.  F13  HU-13- D-627428      95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3  154   15  Fuhrmann László           1.cs.  F10  HU-13- D-626957      95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4  170   89  Kókai Attila és fia       0.cs.  F13  HU-13- D-627510      95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5  155   26  Kiss László               1.cs.  F01  HU-13- D-625111      958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6  156   35  Vígh János                1.cs.  F19  SK 13- 0301-452      95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7  171    7  Szabó Attila              0.cs.  F33  HU-13- D-629725      95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8  172   21  Baracskai Tibor           1.cs.  F24  HU-13- D-593887      957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9  157   36  Vígh János                2.cs.  F19  SK 13- 0301-470      95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0  173    0  Kókai Attila és fia       2.cs.  F13  HU-13- D-593981      95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1  158   27  Molnár Imre               1.cs.  F01  HU-13- 11-78501      95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2  174   51  Csepi Bence               0.cs.  F16  HU-13- 11-82564      95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3  159   50  Földing József és fia     2.cs.  F30  HU-13- D-629265      95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4  175    0  Marics István             2.cs.  F13  HU-13- D-627242      95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5  160    8  Tóth József               0.cs.  F20  HU-13- D-631705      95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6  161   51  Földing József és fia     1.cs.  F30  HU-13- D-629284      95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7  162   16  Szücs Tibor               1.cs.  F10  HU-13- D-630589      95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8  163   52  Földing Norbert és apja   2.cs.  F30  HU-13- D-629333      95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9  176    0  Szakács Miklós            1.cs.  F13  HU-13- D-627192      95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0  164   53  Földing Norbert és apja   0.cs.  F30  HU-13- D-629336      95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1  177    0  Rácz-Süveges              0.cs.  F13  HU-13- M-133412      95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2  165   54  Földing Norbert és apja   0.cs.  F30  HU-13- D-629309      955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3  178    0  Rácz-Süveges              2.cs.  F13  HU-13- M-133411      95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4  166   25  Süveges-Rácz              0.cs.  F02  HU-13- D-625387      95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5  179    8  Kovács Miklós             1.cs.  F33  HU-13- D-629815      954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6  180    9  Élő Szilveszter           1.cs.  F33  HU-13-  O-19257      95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7  167   26  Süveges-Rácz              0.cs.  F02  HU-13-  O-19026      95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8  181   22  Cserháti Dezső            2.cs.  F24  HU-13- D-630680      954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9  168   28  Remete Ferenc             1.cs.  F01  HU 13- D-625146      95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0  169   27  Süveges-Rácz              0.cs.  F02  HU-13- D-625289      95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1  170   28  Kiss Ferenc               1.cs.  F02  HU-13- D-692071      95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2  182    0  Kókai Attila és fia       2.cs.  F13  HU-13- D-627512      953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3  183    6  Csizmazia Dezső           1.cs.  F08  HU-13- D-692350      95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4  184    0  Ács György                2.cs.  F13  HU-13- D-627596      95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5  171   55  Csidey József             0.cs.  F30  HU-13- D-629195      953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6  185    0  Rácz-Süveges              2.cs.  F13  HU-13- M-133419      953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7  172   29  Remete Ferenc             1.cs.  F01  HU 13- D-625051      95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8  173   17  Makker Martina            1.cs.  F10  HU-13- 11-81729      95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9  186    7  Margl Zoltán              1.cs.  F08  HU-13- 11-80758      95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0  187   52  Ledó Gábor                2.cs.  F16  HU-13- 11-83019      95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1  188   23  Jankó József              0.cs.  F24  HU-13- D-593337      95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2  189   53  Cser Balázs               2.cs.  F16  HU-13- D-659179      95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3  190    0  Kókai Attila és fia       2.cs.  F13  HU-13- D-627553      95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4  191   24  Viglidán György           2.cs.  F24  HU-13- 11-83979      95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5  192    0  Marics István             1.cs.  F13  HU-13- D-627212      95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6  193   25  Viglidán Ágoston          1.cs.  F24  HU-13-  O-19166      95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7  194   10  Élő Szilveszter           2.cs.  F33  HU-13- D-629691      95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8  174   30  Árkosi Zoltán             1.cs.  F01  HU-13- D-625418      952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9  175   18  Fuhrmann László           1.cs.  F10  HU-13- D-626939      95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0  195    8  Hujber Imre               1.cs.  F08  HU-13- D-630730      95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1  196   26  Cserháti Dezső            1.cs.  F24  HU-13- D-593608      951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2  176    9  Lackó Norbert             1.cs.  F20  HU-13- 11-83518      95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3  177   31  Árkosi Zoltán             1.cs.  F01  HU-13- 11-79458      95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4  197   27  Jankó József              1.cs.  F24  HU-13- D-593347      95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5  178   56  Bors László               1.cs.  F30  HU-13- M-134330      95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6  198    9  Helyes Gábor              1.cs.  F08  HU-13- 11-80809      95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7  199   28  Koczman József            1.cs.  F24  HU-13- D-594321      950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8  179   10  Tóth József               2.cs.  F20  HU-13- D-631719      95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9  180   19  Páli István               1.cs.  F10  HU-13- D-630432      95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0  200   29  Cserháti Dezső            1.cs.  F24  HU-13- D-628460      950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1  181   57  Bors László               2.cs.  F30  HU-13- 11-85165      95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2  201   54  Kovács Csaba              1.cs.  F16  HU-13- D-699428      95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3  182   58  Bors László               1.cs.  F30  HU-13- 11-85159      94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4  183   29  Süveges-Rácz              0.cs.  F02  HU-13- D-625276      94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5  184   30  Süveges-Rácz              1.cs.  F02  HU-13- D-625207      94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6  202   55  Cser Balázs               2.cs.  F16  HU-13- D-699469      94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7  185   59  Földing József és fia     2.cs.  F30  HU-13-  O-19225      94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8  203    0  Magyari Zsolt és fia      1.cs.  F13  HU-13-  O-20853      94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9  186   32  Molnár Imre               2.cs.  F01  HU-13- 11-78508      94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0  187   60  Bors László               1.cs.  F30  HU-13- 11-85198      94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1  204    0  Magyari Zsolt és fia      0.cs.  F13  HU-13- 11-82132      94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2  205   30  Fehér Ferenc              1.cs.  F24  HU-13- D-628600      949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3  188   61  Földing Norbert és apja   2.cs.  F30  HU-13-  O-19201      94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4  206   56  Gősi Gergely              1.cs.  F16  HU-13- D-658878      94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5  189   62  Markó Dezső               0.cs.  F30  HU-13- D-629567      948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6  207   57  Gősi Gergely              1.cs.  F16  HU-13- D-658868      94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7  208    0  Rácz-Süveges              2.cs.  F13  HU-13- M-133415      94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8  209    0  Ács György                2.cs.  F13  HU-13- D-627589      94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9  210   58  Pintér Tibor              1.cs.  F16  HU-13- 25-24315      94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0  211    0  Scheily Gábor             0.cs.  F13  HU-13- M-132633      94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1  212   10  Csizmazia Dezső           0.cs.  F08  HU-13- D-692374      94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2  190   11  Lackó Norbert             1.cs.  F20  HU-13- 11-83505      948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3  213    0  Scheily Gábor             2.cs.  F13  HU-13- D-627633      948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4  191   37  Kocsis Lajos              2.cs.  F19  SK 13-  55M-282      94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5  192   63  Földing Norbert és apja   0.cs.  F30  HU-13-  O-19208      94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6  193   20  Fuhrmann László           2.cs.  F10  HU-13- D-626930      94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7  194   64  Földing Norbert és apja   1.cs.  F30  HU-13- D-629305      94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8  214   59  Adrián Arnold és fia      1.cs.  F16  HU-13- D-627986      94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9  215    0  Scheily Gábor             2.cs.  F13  HU-13- D-627621      94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0  216   11  Kovács Balázs             1.cs.  F08  HU-13- D-593530      94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1  217   60  Ledó Gábor                1.cs.  F16  HU-13- D-627927      94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2  218   61  Ledó Gábor                1.cs.  F16  HU-13- 11-83047      94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3  195   21  Fuhrmann László           1.cs.  F10  HU-13- D-626927      94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4  219   31  Viglidán György           1.cs.  F24  HU-13- D-629715      94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5  196   22  J.Varga Attila            1.cs.  F10  HU-13- 11-81773      94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6  220   62  Takács Gábor              1.cs.  F16  HU-13- 11-82399      94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7  221   63  Szabó László              1.cs.  F16  HU-13- 11-82912      94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8  222   32  Fehér Ferenc              2.cs.  F24  MA-13-    52823      94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9  197   38  Tóth László               1.cs.  F19  HU-13- D-628373      94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0  223    0  Scheily Gábor             0.cs.  F13  HU-13- D-627601      946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1  224   64  Papp László és fia        1.cs.  F16  HU-13- D-627718      94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2  225   33  Jankó József              2.cs.  F24  HU-13-  O-19180      94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3  226    0  Rácz-Süveges              1.cs.  F13  HU-13-  O-17671      945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4  227   34  Cserháti Dezső            0.cs.  F24  HU-13- 11-83852      945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5  198   39  Vígh János                1.cs.  F19  SK 13- 0301-469      94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6  228    0  Ács György                1.cs.  F13  HU-13- D-627575      94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7  229    0  Rácz-Süveges              2.cs.  F13  HU-13-  O-17672      94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8  199   40  Tolnay László             1.cs.  F19  HU-13- 11-82705      94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9  200   12  Tóth József               2.cs.  F20  HU-13- 12-36088      94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0  201   33  Molnár Imre               1.cs.  F01  HU-13- 11-78506      94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1  230    0  Magyari Zsolt és fia      1.cs.  F13  HU-13- D-627447      94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2  231    0  Kókai Attila és fia       0.cs.  F13  HU-13- D-627526      94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3  232    0  Rácz-Süveges              1.cs.  F13  HU-13-  O-19110      94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4  202   34  Molnár Imre               1.cs.  F01  HU-13- D-594721      94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5  203   23  Fuhrmann László           2.cs.  F10  HU-13- D-626947      94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6  204   65  Elekes István             2.cs.  F30  HU-13- 11-85302      94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7  233   65  Takács Gábor              2.cs.  F16  HU-13- 11-82319      94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8  205   66  Elekes István             1.cs.  F30  HU-13- 11-85318      94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9  234    0  Magyari Zsolt és fia      0.cs.  F13  HU-13- 11-82136      94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0  206   67  Elekes István             1.cs.  F30  HU-13- 11-85345      94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1  207   31  Süveges-Rácz              1.cs.  F02  HU-13- D-625220      94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2  208   24  Fuhrmann László           1.cs.  F10  HU-13- D-626951      94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3  209   25  J.Varga Attila            1.cs.  F10  HU-13- D-594257      94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4  235   66  Ledó Gábor                0.cs.  F16  HU-13- D-628023      94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5  210   32  Süveges-Rácz              1.cs.  F02  HU-13- D-625304      94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6  211   33  Süveges-Rácz              1.cs.  F02  HU-13- D-625334      94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7  236   67  Cser Balázs               2.cs.  F16  HU-13- D-659176      94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8  212   13  Tóth József               0.cs.  F20  HU-13- 12-36078      94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9  237    0  Rácz-Süveges              1.cs.  F13  HU-13- D-692382      94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0  213   34  Kustyán-Ayurveda dúc      1.cs.  F02  HU-13- 11-79636      94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1  214   35  Forró József              1.cs.  F01  HU-13- D-692003      94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2  238    0  Magyari Zsolt és fia      2.cs.  F13  HU-13- D-627454      94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3  215   35  Páva Zoltán               2.cs.  F02  HU-13- M-133323      94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4  216   26  J.Varga Attila            1.cs.  F10  HU-13- D-627104      94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5  239   68  Cser Balázs               2.cs.  F16  HU-13-  O-19168      94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6  217   36  Páva Zoltán               2.cs.  F02  HU-13- D-692109      94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7  218   14  Kurdi Vince               1.cs.  F20  HU-13- D-630637      943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8  219   41  Kocsis Lajos              2.cs.  F19  SK 13- 0301-580      94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9  220   68  Elekes István             1.cs.  F30  HU-13- 11-85307      94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0  221   69  Csidey József             2.cs.  F30  HU-13- D-629178      94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1  222   37  Nagy Gábor                1.cs.  F02  HU-13- 11-79059      943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2  223   42  Kocsis Lajos              0.cs.  F19  SK 13-  55M-286      943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3  240    0  Marics István             2.cs.  F13  HU-13- D-627207      94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4  224   43  Tóth László               0.cs.  F19  HU-13- D-628324      94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5  225   44  Tolnay László             1.cs.  F19  HU-13- D-628262      94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6  241    0  Marics István             1.cs.  F13  HU-13- D-627224      94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7  226   38  Páva Zoltán               2.cs.  F02  HU-13- D-692134      94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8  227   45  Tolnay László             2.cs.  F19  HU-13- M-132810      94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9  242    0  Ács György                1.cs.  F13  HU-13- D-627576      94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0  228   46  Tóth László               2.cs.  F19  HU-13- D-628347      942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1  229   70  Csidey József             2.cs.  F30  HU-13- D-629158      942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2  230   47  Kocsis Lajos              1.cs.  F19  SK 13-  55M-270      94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3  243   12  Szőczei László            1.cs.  F08  HU-13- D-692301      942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4  231   48  Tóth László               1.cs.  F19  HU-13- D-628365      94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5  232   15  Tóth József               2.cs.  F20  HU-13- D-631733      94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6  244   69  Rasztovich Gyula          0.cs.  F16  HU-13- D-657235      94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7  233   16  Lackó Norbert             1.cs.  F20  HU-13- 11-83509      94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8  234   71  Bors László               1.cs.  F30  HU-13-  O-19189      94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9  235   49  Tóth László               1.cs.  F19  HU-13- D-628303      942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0  236   27  Páli István               1.cs.  F10  HU-13- D-630445      941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1  237   50  Kocsis Lajos              0.cs.  F19  SK 13- 0301-506      94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2  245   35  Cserháti Dezső            1.cs.  F24  HU-13- 11-83893      94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3  238   39  Szabó Ernő                2.cs.  F02  HU-13- 11-79411      94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4  246   36  Baracskai Tibor           1.cs.  F24  HU-13- D-628508      94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5  239   72  Földing Norbert és apja   2.cs.  F30  HU-13- D-629335      941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6  240   73  Elekes István             0.cs.  F30  HU-13- 11-85214      940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7  241   51  Kocsis Lajos              0.cs.  F19  SK 13-  55M-267      94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8  247   37  Cserháti Dezső            1.cs.  F24  HU-13- 11-85573      940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9  242   40  Páva Zoltán               1.cs.  F02  HU-13- M-133322      94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0  248    0  Magyari Zsolt és fia      2.cs.  F13  HU-13- D-627473      94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1  249   70  Kiss Károly               2.cs.  F16  HU-13- 11-82374      94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2  250   71  Szabó László              1.cs.  F16  HU-13- 11-82904      94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3  251    0  Klauz Attila              1.cs.  F13  HU-13- D-627298      94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4  243   41  Süveges-Rácz              2.cs.  F02  HU-13- D-625351      940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5  252    0  Magyari Zsolt és fia      1.cs.  F13  HU-13-  O-17684      940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6  244   52  Kocsis Lajos              0.cs.  F19  SK 13- 0301-564      94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7  245   42  Kustyán-Ayurveda dúc      2.cs.  F02  HU-13- 11-79475      94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8  253   38  Cserháti Dezső            2.cs.  F24  HU-13- D-630683      94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9  246   53  Tóth László               2.cs.  F19  HU-13- D-628394      94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0  254   39  Baracskai Tibor           1.cs.  F24  HU-13- D-593885      940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1  247   43  Süveges-Rácz              0.cs.  F02  HU-13-  O-20675      94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2  248   44  Süveges-Rácz              2.cs.  F02  HU-13- D-625255      94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3  249   45  Süveges-Rácz              2.cs.  F02  HU-13- D-625305      94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4  250   46  Kiss Ferenc               1.cs.  F02  HU-13- D-692054      94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5  255   40  Baracskai Tibor           1.cs.  F24  HU-13- D-628501      94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6  256    0  Magyari Zsolt és fia      1.cs.  F13  HU-13- D-627465      94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7  257    0  Kókai Attila és fia       2.cs.  F13  HU-13- D-593998      94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8  251   47  Kustyán-Ayurveda dúc      1.cs.  F02  HU-13- 11-79511      939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9  252   54  Görözdös Lajos            1.cs.  F19  SK 13-  55M-259      93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0  258   11  Papp Géza                 1.cs.  F33  HU-13- D-629891      93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1  259   72  Cser Balázs               1.cs.  F16  HU-13-  O-19169      939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2  253   55  Vígh János                2.cs.  F19  SK 13- 0301-457      93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3  260   73  Cser Balázs               2.cs.  F16  HU-13- D-659166      93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4  254   36  Árkosi Zoltán             0.cs.  F01  HU-13- D-625046      93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5  255   48  Süveges-Rácz              0.cs.  F02  HU-13- D-625352      939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6  256   56  Kocsis Lajos              0.cs.  F19  SK 13- 0301-574      93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7  257   49  Balogh Zoltán             1.cs.  F02  HU-13- D-702259      93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8  261   12  Élő Szilveszter           1.cs.  F33  HU-13- D-629689      93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9  258   37  Balog Norbert             1.cs.  F01  HU-13- 25-29081      938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0  259   50  Glück István              1.cs.  F02  HU-13- D-692203      93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1  262    0  Marics István             2.cs.  F13  HU-13- D-627221      938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2  260   74  Földing Norbert és apja   1.cs.  F30  HU-13-  O-19222      93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3  261   38  Árkosi Zoltán             0.cs.  F01  HU-13- D-625409      93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4  262   75  Markó Dezső               0.cs.  F30  HU-13- D-629529      93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5  263   39  Balog Norbert             2.cs.  F01  HU-13- D-625086      938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6  263    0  Klauz Attila              1.cs.  F13  HU-13- D-627287      93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7  264   76  Földing Norbert és apja   2.cs.  F30  HU-13-  O-19207      93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8  264   74  Károlyi Sándor            1.cs.  F16  HU-13- D-628205      93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9  265   75  Szabó László              2.cs.  F16  HU-13- 11-82937      937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0  265   57  Czinger Csaba             1.cs.  F19  HU 13- 11-83071      93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1  266    0  Scheily Gábor             0.cs.  F13  HU-13- D-627645      937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2  266   58  Kocsis Lajos              1.cs.  F19  SK 13- 0301-826      93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3  267    0  Scheily Gábor             2.cs.  F13  HU-13-  O-17667      93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4  267   51  Süveges-Rácz              2.cs.  F02  HU-13- D-625277      93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5  268   77  Földing Norbert és apja   0.cs.  F30  HU-13- D-629399      93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6  268    0  Horváth Péter             1.cs.  F13  HU-13- D-627418      93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7  269   76  Takács Gábor              2.cs.  F16  HU-13- D-628064      93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8  270   77  Takács Gábor              0.cs.  F16  HU-13- 11-82349      93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9  271    0  Magyari Zsolt és fia      2.cs.  F13  HU-13- D-627467      93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0  272   41  Jankó József              1.cs.  F24  HU-13- D-593351      93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1  273    0  Kókai Attila és fia       0.cs.  F13  HU-13- D-594010      93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2  269   78  Csidey József             0.cs.  F30  HU-13- D-625408      93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3  274   78  Adrián Arnold és fia      0.cs.  F16  HU-13- D-627910      93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4  275   79  Kiss Károly               2.cs.  F16  HU-13- 11-82968      93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5  276   80  Adrián Arnold és fia      0.cs.  F16  HU-13- D-672356      93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6  277   81  Kiss Károly               1.cs.  F16  HU-13- 11-82964      93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7  270   59  Heilig Károly             1.cs.  F19  HU-13- D-593599      93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8  271   40  Balog Norbert             2.cs.  F01  HU-13- D-625088      93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9  278    0  Scheily Gábor             0.cs.  F13  HU-13- D-627658      93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0  272   60  Tóth László               1.cs.  F19  HU-13- D-628370      93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1  273   61  Tóth László               0.cs.  F19  HU-13- D-628305      93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2  279    0  Rácz-Süveges              1.cs.  F13  HU-13- M-133407      93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3  274   79  Földing József és fia     1.cs.  F30  HU-13-  O-19228      93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4  275   62  Tolnay László             2.cs.  F19  HU-13- 11-82369      93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5  276   80  Bors László               2.cs.  F30  HU-13- 11-85186      93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6  277   41  Árkosi Zoltán             2.cs.  F01  HU-13- 11-80592      93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7  278   52  Páva Zoltán               2.cs.  F02  HU-13- M-133343      93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8  279   63  Tóth László               0.cs.  F19  HU-13- D-628356      93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9  280   53  Páva Zoltán               1.cs.  F02  HU-13- D-692143      93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0  281   54  Páva Zoltán               2.cs.  F02  HU-13- D-692131      93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1  282   64  Földesi Miklós            1.cs.  F19  HU-13- 11-81444      934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2  283   42  Remete Ferenc             1.cs.  F01  HU 13- D-625055      93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3  284   55  Páva Zoltán               0.cs.  F02  HU-13- D-692127      93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4  285   65  Tolnay László             0.cs.  F19  HU-13- 11-82801      93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5  286   56  Páva Zoltán               2.cs.  F02  HU-13- D-692126      93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6  287   43  Kiss László               1.cs.  F01  HU-13- D-625127      93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7  288   81  Bors László               2.cs.  F30  HU-13- M-132792      93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8  289   82  Földing Norbert és apja   1.cs.  F30  HU-13- D-629345      93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9  290   57  Szarvas István            1.cs.  F02  HU-13- 11-78837      93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0  291   66  Tóth József               1.cs.  F19  HU-13- 11-83290      93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1  292   83  Földing Norbert és apja   0.cs.  F30  HU-13- M-132878      93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2  293   84  Bors László               1.cs.  F30  HU-13- 11-85168      93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3  294   85  Elekes István             2.cs.  F30  HU-13- 11-85319      933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4  280   82  Takács Gábor              0.cs.  F16  HU-13- D-628092      93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5  295   86  Markó Dezső               0.cs.  F30  HU-13- D-629527      933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6  296   28  Szattlmayer Sándor        1.cs.  F10  HU 13- D-630509      93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7  297   67  Tóth József               1.cs.  F19  HU-13- 11-83289      93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8  298   87  Bors László               2.cs.  F30  HU-13- 11-85199      93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9  281    0  Kókai Attila és fia       0.cs.  F13  HU-13- D-627508      93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0  282   83  Cser Balázs               1.cs.  F16  HU-13- M-132121      93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1  283    0  Kókai Attila és fia       1.cs.  F13  HU-13- D-627529      93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2  299   17  Lackó Norbert             1.cs.  F20  HU-13- 11-83520      93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3  284    0  Marics István             1.cs.  F13  HU-13- D-627210      93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4  285    0  Marics István             1.cs.  F13  HU-13- D-627227      93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5  300   58  Süveges-Rácz              1.cs.  F02  HU-13- D-625265      93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6  286   84  Gősi Gergely              2.cs.  F16  HU-13- D-658894      93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7  301   59  Szarvas István            1.cs.  F02  HU-13- 11-79508      932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8  302   60  Szarvas István            2.cs.  F02  HU-13- 11-78814      932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9  303   29  Szattlmayer Sándor        1.cs.  F10  HU 13- 11-81667      93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0  304   61  Süveges-Rácz              1.cs.  F02  HU-13- D-625253      932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1  305   68  Kocsis Lajos              1.cs.  F19  SK 13- 0301-579      93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2  306   62  Süveges-Rácz              0.cs.  F02  HU-13- D-625357      93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3  287   42  Viglidán György           1.cs.  F24  HU-13- 11-83952      932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4  288   43  Polauf József             1.cs.  F24  HU 13- 11-84168      93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5  289   85  Kiss Károly               1.cs.  F16  HU-13- 11-82988      93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6  307   63  Szarvas István            2.cs.  F02  HU-13- 11-78839      931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7  308   69  Kocsis Lajos              2.cs.  F19  SK 13- 0301-519      93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8  309   88  Cenkvári Attila           1.cs.  F30  HU-13- D-594307      93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9  290   44  Jankó József              2.cs.  F24  HU-13- D-593383      93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0  310   89  Bors László               2.cs.  F30  HU-13- 11-85151      93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1  311    0  Cenkvári Attila           1.cs.  F30  HU-13- D-629126      931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2  312   44  Remete Ferenc             1.cs.  F01  HU 13- D-625149      93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3  291   13  Hujber Imre               1.cs.  F08  HU-13- D-630780      93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4  313    0  Földing Norbert és apja   1.cs.  F30  HU-13- D-629325      93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5  314    0  Földing Norbert és apja   1.cs.  F30  HU-13-  O-19217      93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6  315    0  Földing Norbert és apja   0.cs.  F30  HU-13- D-629319      93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7  292    0  Magyari Zsolt és fia      2.cs.  F13  HU-13- D-627483      93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8  316    0  Bors László               0.cs.  F30  HU-13- 11-85180      93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9  293   45  Koczman József            1.cs.  F24  HU-13- M-133468      93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0  317    0  Csidey József             1.cs.  F30  HU-13- D-629197      93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1  318   64  Szarvas István            2.cs.  F02  HU-13- 11-78827      93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2  319    0  Csidey József             1.cs.  F30  HU-13- M-132025      93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3  320   30  Makker Martina            2.cs.  F10  HU-13- 11-81716      93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4  321    0  Csidey József             1.cs.  F30  HU-13- D-625424      93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5  322   31  Makker Martina            1.cs.  F10  HU-13- 11-81709      93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6  323    0  Csidey József             0.cs.  F30  HU-13- M-132022      93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7  324    0  Markó Dezső               0.cs.  F30  HU-13- D-629522      93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8  325   65  Süveges-Rácz              1.cs.  F02  HU-13- D-625237      929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9  294    0  Scheily Gábor             2.cs.  F13  HU-13- D-627616      92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0  326   66  Süveges-Rácz              0.cs.  F02  HU-13- D-625226      92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1  295   86  Papp László és fia        1.cs.  F16  HU-13- 11-82219      92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2  296   87  Papp László és fia        1.cs.  F16  HU-13- D-627727      92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3  327   67  Süveges-Rácz              0.cs.  F02  HU-13- D-625229      92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4  328   68  Szarvas István            1.cs.  F02  HU-13- 11-78842      92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5  297    0  Huszti Zoltán             1.cs.  F13  HU-13- D-593179      92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6  298    0  Huszti Zoltán             1.cs.  F13  HU-13- D-593858      92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7  299   46  Jankó József              1.cs.  F24  HU-13- D-593400      929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8  329   70  Kocsis Lajos              1.cs.  F19  SK 13- 0301-533      929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9  330   71  Görözdös Lajos            2.cs.  F19  SK 13- 0301-787      92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0  300   47  Jankó József              2.cs.  F24  HU-13- D-593307      928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1  331   72  Kocsis Lajos              0.cs.  F19  SK 13-  55M-279      92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2  301   14  Kovács Balázs             1.cs.  F08  HU-13- D-593525      92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3  332   69  Nagy Gábor                1.cs.  F02  HU-13- 11-79070      92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4  333   45  Molnár Imre               2.cs.  F01  HU-13- 11-78533      92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5  334   32  Páli István               2.cs.  F10  HU-13- D-626994      92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6  335    0  Földing Norbert és apja   2.cs.  F30  HU-13- D-629301      92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7  302   88  Papp László és fia        2.cs.  F16  HU-13- D-627705      92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8  336   70  Páva Zoltán               1.cs.  F02  HU-13- D-692133      928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9  303    0  Szakács Miklós            1.cs.  F13  HU-13- D-629384      92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0  337   71  Páva Zoltán               1.cs.  F02  HU-13- M-133328      92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1  338   72  Kustyán-Ayurveda dúc      1.cs.  F02  HU-13- 11-79618      92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2  304   89  Papp László és fia        2.cs.  F16  HU-13- D-627725      92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3  339    0  Elekes István             2.cs.  F30  HU-13- 11-85205      92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4  340   46  Molnár Imre               1.cs.  F01  HU-13- 11-78525      92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5  305    0  Magyari Zsolt és fia      2.cs.  F13  HU-13- D-627464      92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6  341   73  Tóth László               1.cs.  F19  HU-13- D-628334      92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7  306   90  Ledó Gábor                0.cs.  F16  HU-13- 11-82482      92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8  342   73  Süveges-Rácz              0.cs.  F02  HU-13- D-625358      92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9  307    0  Ács György                1.cs.  F13  HU-13- M-132692      92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0  343    0  Elekes István             1.cs.  F30  HU-13- 11-85328      92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1  308   91  Holchammer Sándor         1.cs.  F16  HU-13- D-593296      92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2  309   13  Szabó Attila              0.cs.  F33  HU-13- D-629726      92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3  310   92  Takács Gábor              0.cs.  F16  HU-13- 11-82311      92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4  311   48  Baracskai Tibor           1.cs.  F24  HU-13- D-593882      926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5  344   74  Kiss Ferenc               1.cs.  F02  HU-13- D-692076      926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6  345   74  Görözdös Lajos            1.cs.  F19  SK 13- 0301-729      92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7  312   15  Csizmazia Dezső           2.cs.  F08  HU-13-  O-19043      926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8  313    0  Rácz-Süveges              1.cs.  F13  HU-13- D-625354      92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9  314   93  Takács Gábor              1.cs.  F16  HU-13-  O-19125      92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0  315   94  Ledó Gábor                0.cs.  F16  HU-13- 11-83034      925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1  346   33  Szattlmayer Sándor        1.cs.  F10  HU 13- D-630531      92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2  347   18  Vigh Tibor                1.cs.  F20  HU-13- 11-83667      92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3  348   19  Janes Gyula               2.cs.  F20  HU-13- 11-83368      925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4  316   14  Bedő László               2.cs.  F33  HU-13- D-629913      92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5  349   75  Süveges-Rácz              0.cs.  F02  HU-13- D-625328      92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6  317   95  Takács Gábor              1.cs.  F16  HU-13- D-628088      925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7  350    0  Csidey József             0.cs.  F30  HU-13-  O-19192      92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8  318   16  Helyes Gábor              1.cs.  F08  HU-13- 11-80814      92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9  319    0  Scheily Gábor             0.cs.  F13  HU-13- D-627613      92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0  351   76  Süveges-Rácz              0.cs.  F02  HU-13- D-625308      92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1  352   77  Páva Zoltán               2.cs.  F02  HU-13- M-133337      92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2  353   78  Glück István              1.cs.  F02  HU-13- M-132736      92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3  320   17  Kovács Balázs             1.cs.  F08  HU-13- D-593515      92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4  354   75  Tóth László               1.cs.  F19  HU-13- D-628392      92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5  321   96  Szabó László              2.cs.  F16  HU-13- 11-82890      92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6  322   97  Takács Gábor              1.cs.  F16  HU-13- 11-82396      92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7  323   98  Takács Gábor              2.cs.  F16  HU-13- D-628087      92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8  355   79  Glück István              1.cs.  F02  HU-13- D-692226      92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9  324    0  Scheily Gábor             0.cs.  F13  HU-13- M-132602      92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0  356   76  Tolnay László             0.cs.  F19  HU-13- 11-82703      92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1  325    0  Marics István             1.cs.  F13  HU-13- D-627216      92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2  357   34  Fuhrmann László           2.cs.  F10  AU-13-   204-21      92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3  358   80  Süveges-Rácz              1.cs.  F02  HU-13- D-625366      92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4  326    0  Kókai Attila és fia       2.cs.  F13  HU-13- D-627513      92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5  327    0  Rácz-Süveges              0.cs.  F13  HU-13- M-133424      92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6  328    0  Scheily Gábor             2.cs.  F13  HU-13- D-627605      92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7  329   99  Szabó László              2.cs.  F16  HU-13- 11-82945      92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8  359    0  Cenkvári Attila           1.cs.  F30  HU-13-  O-19190      92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9  360   35  Fuhrmann László           1.cs.  F10  HU-13- D-626931      925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0  361    0  Csidey József             0.cs.  F30  HU-13- M-134514      92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1  362   81  Süveges-Rácz              0.cs.  F02  HU-13- D-625221      92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2  363   47  Molnár Imre               1.cs.  F01  HU-13- 11-78536      924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3  330   18  Szőczei László            2.cs.  F08  HU-13- D-692310      92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4  331   15  Udvardi János             1.cs.  F33  HU-13- D-629642      92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5  332    0  Scheily Gábor             0.cs.  F13  HU-13- D-627657      92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6  333   16  Szabó Attila              2.cs.  F33  HU-13- D-629716      92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7  334    0  Szakács Miklós            0.cs.  F13  HU-13- M-132900      92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8  335  100  Pintér Tibor              1.cs.  F16  HU-13- D-657195      92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9  336  101  Holchammer Sándor         2.cs.  F16  HU-13- 11-82555      923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0  364   77  Kocsis Lajos              0.cs.  F19  SK 13- 0301-525      923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1  337   49  Polauf József             1.cs.  F24  HU 13- 11-83837      923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2  365   78  Kocsis Lajos              1.cs.  F19  SK 13- 0301-516      92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3  338    0  Kókai Attila és fia       1.cs.  F13  HU-13- D-627533      92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4  366   79  Földesi Miklós            1.cs.  F19  HU-13- 11-83139      923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5  339   19  Csizmazia Dezső           1.cs.  F08  HU-13- D-692353      92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6  340   20  Margl Zoltán              1.cs.  F08  HU-13- 11-80751      92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7  341   21  Csizmazia Dezső           0.cs.  F08  HU-13- D-593548      923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8  367    0  Molnár Imre               1.cs.  F01  HU-13- 11-78539      92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9  342   50  Koczman József            1.cs.  F24  HU-13-  O-19172      92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0  343  102  Andorka testvérek         1.cs.  F16  HU-13- D-658806      92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1  368    0  Kollár Péter              1.cs.  F30  HU-13- D-629472      92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2  344   51  Viglidán György           2.cs.  F24  HU-13- 11-83971      92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3  369   20  Tóth József               2.cs.  F20  HU-13- D-631756      922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4  345  103  Gősi Gergely              2.cs.  F16  HU-13- D-658886      92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5  370    0  Csidey József             2.cs.  F30  HU-13- M-134513      92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6  346    0  Szakács Miklós            1.cs.  F13  HU-13- D-627168      922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7  371   82  Páva Zoltán               1.cs.  F02  HU-13- D-692135      92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8  372    0  Kollár Péter              1.cs.  F30  HU-13- D-629466      92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9  373   36  Nagy Béla                 1.cs.  F10  HU-13- D-630575      92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0  347  104  Pintér Tibor              2.cs.  F16  HU-13- D-657181      92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1  348  105  Rum János dr.             1.cs.  F16  HU-13- D-627765      92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2  349    0  Rácz-Süveges              0.cs.  F13  HU-13- D-692405      92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3  350  106  Károlyi Sándor            1.cs.  F16  HU-13- 11-82789      92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4  374   21  Vigh Tibor                2.cs.  F20  HU-13- 11-83664      92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5  351    0  Kókai Attila és fia       1.cs.  F13  HU-13- D-593987      92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6  352    0  Rácz-Süveges              1.cs.  F13  HU-13- D-692424      92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7  375   37  J.Varga Attila            1.cs.  F10  HU-13- D-594297      921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8  353  107  Andorka testvérek         1.cs.  F16  HU-13-  O-18119      921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9  376   80  Kocsis Lajos              0.cs.  F19  SK 13- 0301-596      92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0  377    0  Markó Dezső               2.cs.  F30  HU-13- D-629554      921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1  354  108  Takács Gábor              2.cs.  F16  HU-13- 11-82310      92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2  378   38  Páli István               1.cs.  F10  HU-13- D-626987      92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3  355   52  Viglidán György           1.cs.  F24  HU-13- 11-83975      92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4  379    0  Földing Norbert és apja   0.cs.  F30  HU-13- D-629327      92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5  356    0  Scheily Gábor             1.cs.  F13  HU-13- D-627619      92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6  357  109  Károlyi Sándor            2.cs.  F16  HU-13- D-628212      921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7  380   81  Tolnay László             2.cs.  F19  HU-13- D-627849      92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8  358   17  Bedő László               2.cs.  F33  HU-13- D-629924      921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9  381    0  Kocsis Lajos              1.cs.  F19  SK 13- 0301-433      921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0  382   83  Páva Zoltán               0.cs.  F02  HU-13- D-692140      92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1  383   84  Süveges-Rácz              1.cs.  F02  HU-13- D-625209      92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2  384   22  Baranyai Csaba            1.cs.  F20  HU-13- 11-83403      92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3  385   85  Páva Zoltán               2.cs.  F02  HU-13- D-692124      92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4  386   23  Vigh Tibor                2.cs.  F20  HU-13- 11-83671      92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5  387   24  Vigh Tibor                1.cs.  F20  HU-13- 11-83700      92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6  388    0  Földesi Miklós            1.cs.  F19  HU-13- 11-83137      92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7  389    0  Cenkvári Attila           1.cs.  F30  HU-13- D-629150      92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8  390   39  Makker Martina            2.cs.  F10  HU-13- D-594083      92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9  359   22  Margl Zoltán              1.cs.  F08  HU-13- 11-80768      91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0  360   53  Fehér Ferenc              2.cs.  F24  HU-13- D-628580      91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1  361  110  Rasztovich Gyula          2.cs.  F16  HU-13- D-657367      919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2  391    0  Görözdös Lajos            2.cs.  F19  SK 13- 0301-768      91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3  362   54  Viglidán György           2.cs.  F24  HU-13- 11-83962      91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4  392    0  Heilig Károly             1.cs.  F19  HU-13- D-593589      91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5  393   25  Detrik Endre Levente      1.cs.  F20  HU-13- D-630151      91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6  363    0  Magyari Zsolt és fia      1.cs.  F13  HU-13- D-627438      91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7  364    0  Rácz-Süveges              2.cs.  F13  HU-13- D-692418      919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8  365  111  Rasztovich Gyula          2.cs.  F16  HU-13- D-657240      91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9  366   23  Szőczei László            1.cs.  F08  HU-13- D-593218      91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0  394    0  Elekes István             2.cs.  F30  HU-13- 11-85322      919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1  367    0  Magyari Zsolt és fia      1.cs.  F13  HU-13-  O-17677      91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2  395   86  Kiss Ferenc               1.cs.  F02  HU-13- D-692059      91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3  396    0  Csidey József             0.cs.  F30  HU-13- D-629196      91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4  397    0  Elekes István             1.cs.  F30  HU-13- 11-85222      91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5  398    0  Tóth László               0.cs.  F19  HU-13- D-628343      91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6  368  112  Adrián Arnold és fia      0.cs.  F16  HU-13- D-627959      91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7  369  113  Károlyi Sándor            1.cs.  F16  HU-13- 11-82465      91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8  370    0  Ács György                2.cs.  F13  HU-13- D-627598      91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9  371    0  Ács György                1.cs.  F13  HU-13- D-627584      91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0  399    0  Tóth László               1.cs.  F19  HU-13- D-628382      91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1  400   40  Hodossy Ernő              1.cs.  F10  HU-13- 11-81545      919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2  401    0  Vígh János                1.cs.  F19  SK 13- 0301-461      919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3  372  114  Cser Balázs               2.cs.  F16  HU-13- D-699496      91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4  373   55  Viglidán Ágoston          1.cs.  F24  HU-13- 25-27119      91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5  402    0  Heilig Károly             2.cs.  F19  HU-13- 11-78715      91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6  374  115  Cser Balázs               1.cs.  F16  HU-13- D-659192      91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7  403    0  Tóth László               0.cs.  F19  HU-13- D-628383      91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8  404   87  Süveges-Rácz              0.cs.  F02  HU-13- D-625355      91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9  375  116  Ledó Gábor                0.cs.  F16  HU-13- 11-83037      91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0  405    0  Molnár Imre               2.cs.  F01  HU-13- 11-78529      918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1  406    0  Vígh János                2.cs.  F19  SK 13- 0301-463      91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2  407    0  Csidey József             1.cs.  F30  HU-13- M-132024      91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3  408   26  Vigh Tibor                2.cs.  F20  HU-13- 11-83689      91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4  409   88  Süveges-Rácz              0.cs.  F02  HU-13- D-625301      91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5  410    0  Földesi Miklós            1.cs.  F19  HU-13- 11-81443      91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6  411    0  Tolnay László             2.cs.  F19  HU-13- 11-82365      91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7  412   89  Páva Zoltán               1.cs.  F02  HU-13- M-133341      91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8  376    0  Rácz-Süveges              0.cs.  F13  HU-13- D-692389      91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9  413    0  Csidey József             1.cs.  F30  HU-13- 11-85325      918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0  414    0  Földing Norbert és apja   2.cs.  F30  HU-13-  O-19213      91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1  377  117  Lenzsér Gyula             2.cs.  F16  HU-13- 11-82495      91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2  415   41  J.Varga Attila            1.cs.  F10  HU-13- 11-81789      91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3  378   18  Udvardi János             1.cs.  F33  HU-13- D-629610      91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4  379    0  Rácz-Süveges              1.cs.  F13  HU-13-  O-19108      91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5  380  118  Csepi Bence               1.cs.  F16  HU-13- 11-82408      91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6  416   42  Nagy Béla                 1.cs.  F10  HU-13- D-630555      91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7  381   24  Viola János               1.cs.  F08  HU-13- D-630774      91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8  382    0  Magyari Zsolt és fia      1.cs.  F13  HU-13- M-132697      91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9  383    0  Magyari Zsolt és fia      1.cs.  F13  HU-13- D-627479      917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0  417    0  Kocsis Lajos              0.cs.  F19  SK 13-  55M-271      91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1  418   90  Páva Zoltán               2.cs.  F02  HU-13- D-692125      91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2  384  119  Csepi Bence               1.cs.  F16  HU-13- 11-82421      91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3  385    0  Ács György                1.cs.  F13  HU-13- D-627577      91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4  419   91  Kustyán-Ayurveda dúc      2.cs.  F02  HU-13- 11-79464      91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5  386   56  Baracskai Tibor           2.cs.  F24  HU-13- D-628503      91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6  387    0  Marics István             2.cs.  F13  HU-13- D-627241      91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7  388    0  Magyari Zsolt és fia      1.cs.  F13  HU-13- D-627432      91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8  420    0  Árkosi Zoltán             0.cs.  F01  HU-13- D-630053      91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9  421   92  Nagy Gábor                1.cs.  F02  HU-13- 11-79065      91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0  389    0  Szakács Miklós            2.cs.  F13  HU-13- M-132896      91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1  422   43  J.Varga Attila            1.cs.  F10  HU-13- 11-81757      91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2  390    0  Rácz-Süveges              0.cs.  F13  HU-13- D-692377      91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3  391  120  Csepi Bence               1.cs.  F16  HU-13- 11-82404      91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4  392    0  Klauz Attila              2.cs.  F13  HU-13- D-627262      91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5  393    0  Klauz Attila              1.cs.  F13  HU-13- D-627251      91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6  394    0  Rácz-Süveges              2.cs.  F13  HU-13- D-692415      91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7  423   27  Kadlicsek Ádám            1.cs.  F20  HU-13- D-692495      91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8  424   93  Süveges-Rácz              0.cs.  F02  HU-13- D-625250      91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9  395    0  Szakács Miklós            1.cs.  F13  HU-13- D-627144      91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0  396  121  Kovács Csaba              1.cs.  F16  HU-13- D-699413      91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1  397    0  Szakács Miklós            2.cs.  F13  HU-13- D-627136      91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2  398  122  Cser Balázs               0.cs.  F16  HU-13- D-699472      91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3  399   25  Sándor Gábor              1.cs.  F08  HU-13- 11-80939      914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4  425    0  Butsy Péter               1.cs.  F01  HU 13- 11-78573      91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5  426    0  Földesi Miklós            2.cs.  F19  HU-13- 11-83140      91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6  427   44  J.Varga Attila            0.cs.  F10  HU-13- 11-81794      91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7  400   57  Fehér Ferenc              1.cs.  F24  HU-13- M-132654      91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8  428    0  Kiss László               1.cs.  F01  HU-13- D-625112      91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9  429    0  Heilig Károly             1.cs.  F19  HU-13- 11-78723      91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0  430    0  Földing Norbert és apja   2.cs.  F30  HU-13- D-629353      91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1  431   28  Vigh Tibor                1.cs.  F20  HU-13- 11-83656      91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2  401  123  Szabó László              1.cs.  F16  HU-13- 11-82938      91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3  402   58  Jankó József              1.cs.  F24  HU-13- D-629370      91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4  432   29  Vigh Tibor                1.cs.  F20  HU-13- 11-83685      91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5  433   45  Makker Martina            2.cs.  F10  HU-13- 11-81702      91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6  434   94  Kiss Ferenc               1.cs.  F02  HU-13- D-692080      914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7  435    0  Kocsis Lajos              2.cs.  F19  SK 13- 0301-531      91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8  436   30  Vigh Tibor                1.cs.  F20  HU-13- 11-83663      913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9  437    0  Kocsis Lajos              0.cs.  F19  SK 13- 0301-547      91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0  403   19  Szabó Attila              2.cs.  F33  HU-13- D-629718      91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1  404    0  Horváth Péter             1.cs.  F13  HU-13- D-627419      91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2  405  124  Gősi Gergely              1.cs.  F16  HU-13- D-658891      91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3  406   26  Viola János               1.cs.  F08  HU-13- 11-80579      913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4  438   31  Tóth József               1.cs.  F20  HU-13- D-631732      91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5  407    0  Scheily Gábor             2.cs.  F13  HU-13- D-627664      91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6  439   32  Tóth József               1.cs.  F20  HU-13- D-631717      91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7  408    0  Scheily Gábor             1.cs.  F13  HU-13- D-627641      91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8  440    0  Heilig Károly             1.cs.  F19  HU-13- 11-78708      91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9  441   95  Páva Zoltán               0.cs.  F02  HU-13- M-133346      91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0  442    0  Földing Norbert és apja   1.cs.  F30  HU-13-  O-19220      91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1    0   96  Süveges-Rácz              0.cs.  F02  HU-13- D-625316      91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2    0   97  Páva Zoltán               0.cs.  F02  HU-13- D-692157      91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3    0   98  Páva Zoltán               1.cs.  F02  HU-13- M-133324      91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4  409    0  Baracskai Tibor           2.cs.  F24  HU-13- D-628524      91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5  410    0  Marics István             1.cs.  F13  HU-13- D-627243      91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6    0    0  Szórádi Imre              1.cs.  F19  HU-13- D-628417      91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7    0   99  Szarvas István            1.cs.  F02  HU-13- 11-79506      91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8    0    0  Balog Norbert             2.cs.  F01  HU-13- 25-29051      91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9    0    0  Kelemen Gyula             2.cs.  F30  HU-13- M-132823      91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0  411    0  Szakács Miklós            2.cs.  F13  HU-13- D-627173      912,2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tagszövetség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agyari Zsolt és fia           2.cs. F13    7 h.  338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cheily Gábor                  2.cs. F13    7 h.  330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cheily Gábor                  1.cs. F13    7 h.  325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gyari Zsolt és fia           1.cs. F13    7 h.  324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csis Lajos                   2.cs. F19    7 h.  319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ing Norbert és apja        1.cs. F30    7 h.  315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ölding Norbert és apja        2.cs. F30    7 h.  313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ölding József és fia          1.cs. F30    7 h.  305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rics István                  2.cs. F13    7 h.  300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ókai Attila és fia            2.cs. F13    7 h.  300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üveges-Rácz                   1.cs. F02    7 h.  299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ors László                    1.cs. F30    7 h.  298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ókai Attila és fia            1.cs. F13    7 h.  292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iglidán György                1.cs. F24    7 h.  291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Elekes István                  2.cs. F30    7 h.  286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Cser Balázs                    1.cs. F16    7 h.  283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olnár Imre                    1.cs. F01    7 h.  281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Takács Gábor                   1.cs. F16    7 h.  279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Tolnay László                  2.cs. F19    7 h.  276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Remete Ferenc                  1.cs. F01    7 h.  272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alog Norbert                  2.cs. F01    7 h.  269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Tóth László                    1.cs. F19    7 h.  266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iss Ferenc                    1.cs. F02    7 h.  265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Cser Balázs                    2.cs. F16    7 h.  264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bó László                   2.cs. F16    7 h.  259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Ács György                     1.cs. F13    7 h.  256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Tolnay László                  1.cs. F19    6 h.  256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ocsis Lajos                   1.cs. F19    7 h.  255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Baracskai Tibor                1.cs. F24    7 h.  254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Bors László                    2.cs. F30    7 h.  248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Páva Zoltán                    2.cs. F02    7 h.  247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Marics István                  1.cs. F13    7 h.  245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ovács Csaba                   1.cs. F16    6 h.  240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Rácz-Süveges                   1.cs. F13    7 h.  239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Rácz-Süveges                   2.cs. F13    7 h.  238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Fehér Ferenc                   1.cs. F24    6 h.  233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üveges-Rácz                   2.cs. F02    6 h.  232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J.Varga Attila                 1.cs. F10    7 h.  226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lauz Attila                   1.cs. F13    6 h.  222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Adrián Arnold és fia           2.cs. F16    5 h.  212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zakács Miklós                 1.cs. F13    6 h.  209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Tóth László                    2.cs. F19    5 h.  202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Elekes István                  1.cs. F30    6 h.  201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Cenkvári Attila                1.cs. F30    6 h.  20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Ács György                     2.cs. F13    5 h.  198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Fuhrmann László                2.cs. F10    5 h.  190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Páva Zoltán                    1.cs. F02    7 h.  190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akács Miklós                 2.cs. F13    6 h.  189,1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Butsy Péter                    1.cs. F01    5 h.  188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Cserháti Dezső                 1.cs. F24    5 h.  185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iss László                    1.cs. F01    5 h.  181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Csidey József                  1.cs. F30    6 h.  181,0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Lackó Norbert                  1.cs. F20    5 h.  178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Viglidán György                2.cs. F24    5 h.  178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zabó László                   1.cs. F16    5 h.  176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Fuhrmann László                1.cs. F10    5 h.  175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Tóth József                    2.cs. F20    5 h.  174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Makker Martina                 2.cs. F10    5 h.  164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Takács Gábor                   2.cs. F16    5 h.  164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Balog Norbert                  1.cs. F01    4 h.  160,4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Vigh Tibor                     1.cs. F20    6 h.  159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Élő Szilveszter                1.cs. F33    4 h.  159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Makker Martina                 1.cs. F10    4 h.  157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Csizmazia Dezső                1.cs. F08    4 h.  156,9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Ledó Gábor                     1.cs. F16    4 h.  156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Csepi Bence                    1.cs. F16    5 h.  151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Görözdös Lajos                 1.cs. F19    4 h.  150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iss Károly                    1.cs. F16    4 h.  147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Vígh János                     1.cs. F19    4 h.  146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Huszti Zoltán                  1.cs. F13    4 h.  145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Páli István                    1.cs. F10    4 h.  141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Gősi Gergely                   1.cs. F16    4 h.  141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Papp László és fia             1.cs. F16    4 h.  137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Jankó József                   2.cs. F24    4 h.  136,8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Nagy Béla                      1.cs. F10    4 h.  136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Glück István                   1.cs. F02    4 h.  135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Csidey József                  2.cs. F30    4 h.  134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Molnár Imre                    2.cs. F01    4 h.  133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Horváth Péter                  2.cs. F13    3 h.  129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Jankó József                   1.cs. F24    4 h.  119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Vigh Tibor                     2.cs. F20    4 h.  118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Adrián Arnold és fia           1.cs. F16    3 h.  118,4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Kelemen Gyula                  2.cs. F30    3 h.  116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Szarvas István                 1.cs. F02    4 h.  110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Fehér Ferenc                   2.cs. F24    3 h.  106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Szőczei László                 1.cs. F08    3 h.  104,8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Kiss Károly                    2.cs. F16    3 h.  104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Földesi Miklós                 1.cs. F19    4 h.  104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Bedő László                    2.cs. F33    3 h.  102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Viglidán Ágoston               1.cs. F24    3 h.  102,1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Görözdös Lajos                 2.cs. F19    3 h.  100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Heilig Károly                  1.cs. F19    4 h.   98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Kustyán-Ayurveda dúc           1.cs. F02    3 h.   96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Vígh János                     2.cs. F19    3 h.   95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Andorka testvérek              1.cs. F16    3 h.   94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Kiss László                    2.cs. F01    2 h.   94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Koczman József                 1.cs. F24    3 h.   92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Kovács Balázs                  1.cs. F08    3 h.   92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Szabó Attila                   2.cs. F33    3 h.   90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Váczi András                   1.cs. F24    2 h.   89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Szarvas István                 2.cs. F02    3 h.   89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Margl Zoltán                   1.cs. F08    3 h.   88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Szattlmayer Sándor             1.cs. F10    3 h.   88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Forró József                   1.cs. F01    2 h.   85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Ledó Gábor                     2.cs. F16    2 h.   85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Nagy Gábor                     1.cs. F02    3 h.   85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Baracskai Tibor                2.cs. F24    3 h.   83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Tóth József                    1.cs. F20    3 h.   83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Károlyi Sándor                 1.cs. F16    3 h.   81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Földing József és fia          2.cs. F30    2 h.   76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Árkosi Zoltán                  1.cs. F01    2 h.   75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Rum János dr.                  1.cs. F16    2 h.   72,8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Cserháti Dezső                 2.cs. F24    2 h.   71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Pintér Tibor                   2.cs. F16    2 h.   69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Hodossy Ernő                   1.cs. F10    2 h.   69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Csizmazia Dezső                2.cs. F08    2 h.   68,6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Hujber Imre                    1.cs. F08    2 h.   67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Markó Dezső                    2.cs. F30    2 h.   66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Helyes Gábor                   1.cs. F08    2 h.   64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Pintér Tibor                   1.cs. F16    2 h.   62,9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Szórádi Imre                   1.cs. F19    2 h.   62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Tóth József                    1.cs. F19    2 h.   61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Papp László és fia             2.cs. F16    2 h.   56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Polauf József                  1.cs. F24    2 h.   55,9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Gősi Gergely                   2.cs. F16    2 h.   55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Kustyán-Ayurveda dúc           2.cs. F02    2 h.   55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Horváth Péter                  1.cs. F13    2 h.   53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Kollár Péter                   1.cs. F30    2 h.   51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Szűcs Gyula                    2.cs. F10    1 h.   49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Udvardi János                  1.cs. F33    2 h.   49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Rasztovich Gyula               2.cs. F16    2 h.   48,3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Andorka testvérek              2.cs. F16    1 h.   47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Kollár Péter                   2.cs. F30    1 h.   46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Banyár Károly                  1.cs. F10    1 h.   46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Szabó Attila                   1.cs. F33    1 h.   46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Viola János                    1.cs. F08    2 h.   43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Szórádi Imre                   2.cs. F19    1 h.   41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J.Varga Attila                 2.cs. F10    1 h.   41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Kovács Zoltán                  1.cs. F08    1 h.   41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Markó Dezső                    1.cs. F30    1 h.   41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Janes Gyula                    1.cs. F20    1 h.   41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Neményi János                  1.cs. F30    1 h.   39,9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Mitring Imre                   1.cs. F16    1 h.   39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Szücs Tibor                    1.cs. F10    1 h.   39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Kovács Miklós                  1.cs. F33    1 h.   38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Élő Szilveszter                2.cs. F33    1 h.   37,9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Kurdi Vince                    1.cs. F20    1 h.   34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Szabó Ernő                     2.cs. F02    1 h.   33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Papp Géza                      1.cs. F33    1 h.   32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Balogh Zoltán                  1.cs. F02    1 h.   32,6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Czinger Csaba                  1.cs. F19    1 h.   32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Árkosi Zoltán                  2.cs. F01    1 h.   31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Páli István                    2.cs. F10    1 h.   28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Holchammer Sándor              1.cs. F16    1 h.   27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Janes Gyula                    2.cs. F20    1 h.   27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Szőczei László                 2.cs. F08    1 h.   26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Holchammer Sándor              2.cs. F16    1 h.   26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Károlyi Sándor                 2.cs. F16    1 h.   24,8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Baranyai Csaba                 1.cs. F20    1 h.   24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Detrik Endre Levente           1.cs. F20    1 h.   24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Heilig Károly                  2.cs. F19    1 h.   23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Lenzsér Gyula                  2.cs. F16    1 h.   22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Klauz Attila                   2.cs. F13    1 h.   22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Kadlicsek Ádám                 1.cs. F20    1 h.   21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Sándor Gábor                   1.cs. F08    1 h.   21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Földesi Miklós                 2.cs. F19    1 h.   21,6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Fiatalok beszámított versenyei: 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9.01. Brno-Slapanice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09.08. Velke Mezirici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Tagszövetségi Fiatalgalamb csapatbajnokság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7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ókai Attila és fia            1.cs. F13   14 h.  595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olnay László                  1.cs. F19   13 h.  565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lidán György                1.cs. F24   14 h.  565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olnár Imre                    1.cs. F01   14 h.  558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üveges-Rácz                   1.cs. F02   14 h.  552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gyari Zsolt és fia           1.cs. F13   14 h.  548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Elekes István                  2.cs. F30   14 h.  536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Ács György                     1.cs. F13   14 h.  530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ókai Attila és fia            2.cs. F13   12 h.  524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óth László                    1.cs. F19   14 h.  522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cheily Gábor                  1.cs. F13   13 h.  518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kács Miklós                 1.cs. F13   13 h.  502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csis Lajos                   2.cs. F19   13 h.  499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ors László                    1.cs. F30   12 h.  486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cheily Gábor                  2.cs. F13   12 h.  486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ors László                    2.cs. F30   14 h.  481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olnay László                  2.cs. F19   14 h.  478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ölding Norbert és apja        2.cs. F30   11 h.  469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üveges-Rácz                   2.cs. F02   13 h.  466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Takács Gábor                   1.cs. F16   12 h.  464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Földing Norbert és apja        1.cs. F30   11 h.  455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Magyari Zsolt és fia           2.cs. F13   11 h.  449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iss László                    1.cs. F01   12 h.  449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Földing József és fia          1.cs. F30   11 h.  449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kács Miklós                 2.cs. F13   13 h.  448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Cenkvári Attila                1.cs. F30   13 h.  442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Baracskai Tibor                1.cs. F24   12 h.  438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Páva Zoltán                    2.cs. F02   12 h.  434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ocsis Lajos                   1.cs. F19   13 h.  433,1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Elekes István                  1.cs. F30   12 h.  430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Marics István                  1.cs. F13   13 h.  428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Marics István                  2.cs. F13   10 h.  423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Fehér Ferenc                   1.cs. F24   11 h.  407,6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Cserháti Dezső                 1.cs. F24   11 h.  401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Remete Ferenc                  1.cs. F01   11 h.  398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Élő Szilveszter                1.cs. F33   11 h.  385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Viglidán Ágoston               1.cs. F24   10 h.  378,7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J.Varga Attila                 1.cs. F10   11 h.  376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Csidey József                  1.cs. F30   11 h.  374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Cser Balázs                    1.cs. F16   10 h.  371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iss Ferenc                    1.cs. F02   10 h.  369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Jankó József                   1.cs. F24   10 h.  366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Adrián Arnold és fia           2.cs. F16    9 h.  364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Ács György                     2.cs. F13    9 h.  363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Viglidán György                2.cs. F24   10 h.  360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Vigh Tibor                     1.cs. F20   11 h.  352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Rácz-Süveges                   1.cs. F13   10 h.  345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abó László                   2.cs. F16    9 h.  342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Glück István                   1.cs. F02   10 h.  341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arvas István                 2.cs. F02   10 h.  339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lauz Attila                   1.cs. F13   10 h.  339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Vigh Tibor                     2.cs. F20   11 h.  339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abó László                   1.cs. F16   10 h.  334,9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Cser Balázs                    2.cs. F16    9 h.  328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Csizmazia Dezső                1.cs. F08    9 h.  325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Balog Norbert                  2.cs. F01    9 h.  319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Huszti Zoltán                  1.cs. F13    9 h.  318,8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Nagy Gábor                     1.cs. F02    9 h.  317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Páva Zoltán                    1.cs. F02   10 h.  317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Jankó József                   2.cs. F24   10 h.  312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Tóth József                    1.cs. F20   10 h.  306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Vígh János                     2.cs. F19   10 h.  301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ustyán-Ayurveda dúc           1.cs. F02    9 h.  295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Makker Martina                 2.cs. F10    9 h.  291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Rácz-Süveges                   2.cs. F13    9 h.  290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Fuhrmann László                1.cs. F10    8 h.  287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Tóth József                    2.cs. F20    8 h.  284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Csidey József                  2.cs. F30    8 h.  282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ovács Csaba                   1.cs. F16    7 h.  277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Forró József                   1.cs. F01    8 h.  276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Baracskai Tibor                2.cs. F24    9 h.  276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Markó Dezső                    1.cs. F30    8 h.  275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Nagy Béla                      1.cs. F10    8 h.  274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Károlyi Sándor                 1.cs. F16    8 h.  270,1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zabó Ernő                     1.cs. F02    7 h.  267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Szőczei László                 2.cs. F08    7 h.  266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Fehér Ferenc                   2.cs. F24    8 h.  263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Kiss Károly                    1.cs. F16    8 h.  261,6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Fuhrmann László                2.cs. F10    7 h.  257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Vígh János                     1.cs. F19    8 h.  255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Szarvas István                 1.cs. F02    8 h.  255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Tóth József                    1.cs. F19    9 h.  253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Viola János                    1.cs. F08    8 h.  247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Földesi Miklós                 1.cs. F19    8 h.  247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Görözdös Lajos                 1.cs. F19    7 h.  246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Horváth Péter                  2.cs. F13    6 h.  246,0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Tóth László                    2.cs. F19    6 h.  245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Szőczei László                 1.cs. F08    7 h.  242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Lackó Norbert                  1.cs. F20    7 h.  241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Horváth Péter                  1.cs. F13    8 h.  236,0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Markó Dezső                    2.cs. F30    7 h.  235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Balla Ferenc                   1.cs. F16    6 h.  234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Polauf József                  1.cs. F24    7 h.  234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Adrián Arnold és fia           1.cs. F16    6 h.  234,2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Cserháti Dezső                 2.cs. F24    7 h.  233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Váczi András                   1.cs. F24    6 h.  229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Makker Martina                 1.cs. F10    6 h.  227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Ledó Gábor                     1.cs. F16    6 h.  225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Koczman József                 1.cs. F24    7 h.  223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Szabó Attila                   1.cs. F33    5 h.  218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Árkosi Zoltán                  1.cs. F01    6 h.  214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Hujber Imre                    1.cs. F08    7 h.  212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Hodossy Ernő                   1.cs. F10    6 h.  210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Szórádi Imre                   1.cs. F19    6 h.  209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Balog Norbert                  1.cs. F01    5 h.  208,3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Csizmazia Dezső                2.cs. F08    5 h.  206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Andorka testvérek              1.cs. F16    6 h.  203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Földing József és fia          2.cs. F30    5 h.  201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Árkosi Zoltán                  2.cs. F01    7 h.  200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Csepi Bence                    1.cs. F16    6 h.  199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Szórádi Imre                   2.cs. F19    6 h.  190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Butsy Péter                    1.cs. F01    5 h.  188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Banyár Károly                  1.cs. F10    5 h.  185,8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Kustyán-Ayurveda dúc           2.cs. F02    6 h.  184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Bedő László                    2.cs. F33    5 h.  183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Páli István                    1.cs. F10    5 h.  182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Kollár Péter                   1.cs. F30    7 h.  182,0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Balogh Zoltán                  1.cs. F02    5 h.  178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Bezselics Mihály               1.cs. F02    5 h.  177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Rum János dr.                  1.cs. F16    5 h.  177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Pintér Tibor                   1.cs. F16    6 h.  176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Farkas Imre                    1.cs. F16    6 h.  176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Kelemen Gyula                  2.cs. F30    5 h.  173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Kiss László                    2.cs. F01    5 h.  169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Papp László és fia             1.cs. F16    5 h.  168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Helyes Gábor                   1.cs. F08    6 h.  168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Baranyai Csaba                 1.cs. F20    5 h.  167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Görözdös Lajos                 2.cs. F19    5 h.  166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Margl Zoltán                   1.cs. F08    5 h.  164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Takács Gábor                   2.cs. F16    5 h.  164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Szűcs Gyula                    2.cs. F10    4 h.  159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Kiss Károly                    2.cs. F16    4 h.  151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Knauz testvérek                1.cs. F30    4 h.  150,8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Detrik Endre Levente           1.cs. F20    5 h.  149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Glück István                   2.cs. F02    4 h.  149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Bedő Szabolcs                  1.cs. F33    4 h.  148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Soós István                    1.cs. F13    4 h.  142,1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Rum János dr.                  2.cs. F16    4 h.  141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Gősi Gergely                   1.cs. F16    4 h.  141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Rasztovich Gyula               2.cs. F16    5 h.  140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Füredi Péter                   1.cs. F10    4 h.  140,0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Szattlmayer Sándor             1.cs. F10    5 h.  139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Szabó Attila                   2.cs. F33    4 h.  136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Janes Gyula                    1.cs. F20    4 h.  134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Molnár Imre                    2.cs. F01    4 h.  133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Mitring Imre                   1.cs. F16    3 h.  132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Szabó Ernő                     2.cs. F02    4 h.  128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Kovács Balázs                  1.cs. F08    4 h.  127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Andorka testvérek              2.cs. F16    4 h.  126,6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Szücs Tibor                    1.cs. F10    3 h.  125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Heilig Károly                  1.cs. F19    5 h.  125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Janes Gyula                    2.cs. F20    4 h.  121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Knauz testvérek                2.cs. F30    3 h.  118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Kollár Péter                   2.cs. F30    3 h.  118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Udvardi János                  1.cs. F33    4 h.  115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Viglidán Ágoston               2.cs. F24    3 h.  113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Gősi Gergely                   2.cs. F16    4 h.  111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Kurdi Vince                    1.cs. F20    3 h.  111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Soós István                    2.cs. F13    3 h.  109,4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Szűcs Gyula                    1.cs. F10    3 h.  109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Balla Ferenc                   2.cs. F16    3 h.  108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Kovács Attila                  1.cs. F20    3 h.  102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Kovács Miklós                  1.cs. F33    3 h.  100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Csepi Bence                    2.cs. F16    3 h.   99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Kelemen Gyula                  1.cs. F30    3 h.   99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Nagy Gábor                     2.cs. F02    3 h.   93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Kiss Ferenc                    2.cs. F02    3 h.   92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Holchammer Sándor              2.cs. F16    3 h.   88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Ledó Gábor                     2.cs. F16    2 h.   85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Polauf József                  2.cs. F24    2 h.   83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Sándor Gábor                   1.cs. F08    3 h.   82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Kovács József                  2.cs. F33    2 h.   75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Cenkvári Attila                2.cs. F30    2 h.   73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Kadlicsek Ádám                 2.cs. F20    2 h.   70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Klauz Attila                   2.cs. F13    3 h.   70,6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Pintér Tibor                   2.cs. F16    2 h.   69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Neményi János                  1.cs. F30    2 h.   68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Élő Szilveszter                2.cs. F33    2 h.   68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Bezselics Mihály               2.cs. F02    2 h.   66,7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Papp Géza                      1.cs. F33    2 h.   62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Holchammer Sándor              1.cs. F16    2 h.   60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Kurdi Vince                    2.cs. F20    2 h.   58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Forró József                   2.cs. F01    2 h.   56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Papp László és fia             2.cs. F16    2 h.   56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Páli István                    2.cs. F10    2 h.   52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Lenzsér Gyula                  1.cs. F16    2 h.   51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Lenzsér Gyula                  2.cs. F16    2 h.   48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Remete Ferenc                  2.cs. F01    2 h.   48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Sándor Gábor                   2.cs. F08    1 h.   46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Füredi Péter                   2.cs. F10    1 h.   45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Huszti Zoltán                  2.cs. F13    1 h.   45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Kadlicsek Ádám                 1.cs. F20    2 h.   44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Granát Lajos                   1.cs. F02    1 h.   43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J.Varga Attila                 2.cs. F10    1 h.   41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Kovács Zoltán                  1.cs. F08    1 h.   41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Hatvani Péter                  1.cs. F08    1 h.   41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Kovács Csaba                   2.cs. F16    1 h.   39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Mitring Imre                   2.cs. F16    1 h.   37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Margl Zoltán                   2.cs. F08    1 h.   35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Kovács Zoltán                  2.cs. F08    1 h.   33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Udvardi János                  2.cs. F33    1 h.   32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Czinger Csaba                  1.cs. F19    1 h.   32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Bedő László                    1.cs. F33    1 h.   27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Helyes Gábor                   2.cs. F08    1 h.   27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Károlyi Sándor                 2.cs. F16    1 h.   24,8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Heilig Károly                  2.cs. F19    1 h.   23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Kovács József                  1.cs. F33    1 h.   22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Földesi Miklós                 2.cs. F19    1 h.   21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Detrik Endre Levente           2.cs. F20    1 h.   20,2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iatalgalamb tagszövetség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Ács György                     F13 HU-13- D-627571      2h  99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cheily Gábor                  F13 HU-13- D-627642      2h  97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cheily Gábor                  F13 HU-13- D-627609      2h  96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Elekes István                  F30 HU-13- 11-85347      2h  96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üveges-Rácz                   F02 HU-13- D-625389      2h  96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Elekes István                  F30 HU-13- 11-85218      2h  95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Földing József és fia          F30 HU-13- D-629260      2h  94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Páva Zoltán                    F02 HU-13- M-133335      2h  94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ókai Attila és fia            F13 HU-13- D-627535      2h  94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Viglidán György                F24 DV-13- 02043298      2h  94,0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Szakács Miklós                 F13 HU-13- D-627180      2h  93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Csizmazia Dezső                F08 HU-13- D-692332      2h  93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Földing Norbert és apja        F30 HU-13- D-629341      2h  92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Kókai Attila és fia            F13 HU-13- D-627556      2h  91,8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Szabó László                   F16 HU-13- 11-82883      2h  91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Élő Szilveszter                F33 HU-13- D-629686      2h  91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Kókai Attila és fia            F13 HU-13- D-594003      2h  90,8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Tóth László                    F19 HU-13- D-628332      2h  90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Cenkvári Attila                F30 HU-13- D-629145      2h  89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Cser Balázs                    F16 HU-13- D-659159      2h  89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Süveges-Rácz                   F02 HU-13- D-625293      2h  88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Kókai Attila és fia            F13 HU-13- D-627550      2h  87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Süveges-Rácz                   F02 HU-13- D-625374      2h  87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Ledó Gábor                     F16 HU-13- D-628005      2h  87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Csidey József                  F30 HU-13- D-625406      2h  87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. Viglidán György                F24 HU-13- 11-83974      2h  87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. Adrián Arnold és fia           F16 HU-13- D-594802      2h  86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. Tóth László                    F19 HU-13- D-628380      2h  86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. Tolnay László                  F19 HU-13- D-628293      2h  86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. Magyari Zsolt és fia           F13 HU-13-  O-20854      2h  86,3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5:24:00Z</dcterms:created>
  <dc:creator>Király István</dc:creator>
  <dc:description/>
  <cp:keywords/>
  <dc:language>en-US</dc:language>
  <cp:lastModifiedBy>Király István</cp:lastModifiedBy>
  <dcterms:modified xsi:type="dcterms:W3CDTF">2013-09-11T16:50:00Z</dcterms:modified>
  <cp:revision>4</cp:revision>
  <dc:subject/>
  <dc:title>Győr és Környéke Tagszövetség</dc:title>
</cp:coreProperties>
</file>