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2   208   42   1169,11   1038,34</w:t>
      </w:r>
    </w:p>
    <w:p>
      <w:pPr>
        <w:pStyle w:val="HTMLkntformzott"/>
        <w:rPr/>
      </w:pPr>
      <w:r>
        <w:rPr>
          <w:color w:val="000000"/>
        </w:rPr>
        <w:t>F13 Győr               10   20   424   85   1196,70   1102,6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20   33   628  126   1177,27   1045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3   232   46   1174,23   1069,72</w:t>
      </w:r>
    </w:p>
    <w:p>
      <w:pPr>
        <w:pStyle w:val="HTMLkntformzott"/>
        <w:rPr/>
      </w:pPr>
      <w:r>
        <w:rPr>
          <w:color w:val="000000"/>
        </w:rPr>
        <w:t>F33 Kóny                8   13   234   47   1201,19   1049,9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6   91  1726  345   1201,19   1068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F33 HU-13- D-629703     12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13- D-594003    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F16 HU-13- D-628092     11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F13 HU-13- D-627457     11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2.cs. F16 HU-13- D-627942     11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F24 HU-13- D-593400     11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F33 HU-13-  O-19262     11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F33 HU-13- D-629725     11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0.cs. F33 HU-13- D-629747     11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2.cs. F13 HU-13- D-629384     11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F13 HU-13- D-627137     11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1.cs. F08 HU-13- 11-80814     11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0.cs. F13 HU-13- D-627468     11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2.cs. F13 HU-13- M-132698     11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1.cs. F13 HU-13-  O-17684     11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F24 HU-13- 11-84014     11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2.cs. F13 HU-13- D-593998     11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0.cs. F13 HU-13- D-594009     11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0.cs. F13 HU-13- D-627521     11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2.cs. F33 HU-13- D-629332     11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2.cs. F13 HU-13- D-627135     11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ősi Gergely                   2.cs. F16 HU-13- D-658868     11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F13 HU-13- D-627616     11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és fia           2.cs. F13 HU-13- D-627438     115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és fia           2.cs. F13 HU-13- D-627488     11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2.cs. F13 HU-13- D-627466     11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1.cs. F16 HU-13- D-627953     11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György                1.cs. F24 HU-13- 11-83963     11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auz Attila                   1.cs. F13 HU-13- D-627251     11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HU-13- M-132896     11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2.cs. F13 HU-13- D-627161     11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2.cs. F13 HU-13- D-627194     11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György                1.cs. F24 HU-13- 11-83974     11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1.cs. F24 HU-13- 11-83975     11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F13 HU-13- D-627510     11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1.cs. F33 HU-13- D-629710     11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F24 HU-13-  O-19166     114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1.cs. F16 HU-13- 11-82349     11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ő                1.cs. F08 HU-13- D-692350     11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2.cs. F16 HU-13- D-627968     114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és fia           1.cs. F13 HU-13- D-627479     11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auz Attila                   2.cs. F13 HU-13- D-627291     11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2.cs. F13 HU-13- D-692393     11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1.cs. F13 HU-13- D-627177     11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2.cs. F33 HU-13- D-629723     11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0.cs. F33 HU-13- M-132656     11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F13 HU-13- D-627180     11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HU-13- D-627148     11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0.cs. F13 HU-13-  O-17673    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és fia           2.cs. F13 HU-13- D-627454     11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F13 HU-13- D-627171     11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és fia           1.cs. F13 HU-13- D-627446     11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és fia           2.cs. F13 HU-13- D-627464     11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és fia           1.cs. F13 HU-13-  O-17677     11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0.cs. F13 HU-13- M-132604     11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2.cs. F13 HU-13- D-627618     11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2.cs. F13 HU-13- D-627629     11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2.cs. F16 HU-13- 11-82311     11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György                1.cs. F24 HU-13- D-628603    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pi Bence                    1.cs. F16 HU-13- 11-82408     11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1.cs. F16 HU-13- 11-82409     11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György                2.cs. F24 HU-13- 11-83971     11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r Balázs                    2.cs. F16 HU-13- D-699483     11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és fia           2.cs. F16 HU-13- D-627986     11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gl Zoltán                   1.cs. F08 HU-13- 11-80757     11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HU-13- D-627630     11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rolyi Sándor                 1.cs. F16 HU-13- D-628211     11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0.cs. F13 HU-13- D-627639     11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1.cs. F13 HU-13- D-627586     11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György                1.cs. F24 HU-13- D-629715     11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és fia           1.cs. F13 HU-13-  O-17678     11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és fia           2.cs. F13 HU-13- D-627452     11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és fia           1.cs. F13 HU-13- D-627432     11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és fia           2.cs. F13 HU-13- D-627486     11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és fia           2.cs. F13 HU-13- D-627465    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és fia           1.cs. F13 HU-13-  O-17682     11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kács Miklós                 1.cs. F13 HU-13- D-627181     11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őczei László                 2.cs. F08 HU-13- D-692308     11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1.cs. F13 HU-13- D-627529     11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1.cs. F13 HU-13- D-627503     112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elyes Gábor                   1.cs. F08 HU-13- 11-80819     11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kács Miklós                 2.cs. F13 HU-13- 11-82137    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kács Miklós                 1.cs. F13 HU-13- D-627152     11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kács Miklós                 2.cs. F13 HU-13- D-627189     11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2.cs. F33 HU-13- D-629727    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őczei László                 2.cs. F08 HU-13- D-692310     11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Attila                   0.cs. F33 HU-13- D-629724     11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 Gábor                  2.cs. F13 HU-13- D-627603     112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elyes Gábor                   1.cs. F08 HU-13- 11-80813    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Károly                    1.cs. F16 HU-13- 11-82979    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kó József                   1.cs. F24 HU-13-  O-19180     11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ókai Attila és fia            1.cs. F13 HU-13- D-627541     11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2.cs. F13 HU-13- D-593999     11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ácz-Süveges                   1.cs. F13 HU-13-  O-19110     11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racskai Tibor                1.cs. F24 HU-13- D-628508     11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1.cs. F13 HU-13- D-627620     11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2.cs. F13 HU-13- D-627613     11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2.cs. F13 HU-13- D-627611     11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0.cs. F13 HU-13- M-132612     11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Attila                   1.cs. F33 HU-13- D-629338     11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áczi András                   1.cs. F24 HU-13- D-628665    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ókai Attila és fia            0.cs. F13 HU-13- D-593990     11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ókai Attila és fia            1.cs. F13 HU-13- D-627535     11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és fia           0.cs. F13 HU-13- D-627471     11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2.cs. F13 HU-13- D-627624     11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és fia           2.cs. F13 HU-13- D-627459     111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1.cs. F13 HU-13- D-627659     11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Ágoston               1.cs. F24 HU-13- 13-89874     11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er Balázs                    1.cs. F16 HU-13- D-659159     11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Ágoston               1.cs. F24 HU-13- 11-85506     11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1.cs. F16 HU-13- 11-82890     11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Zoltán                  1.cs. F08 HU-13- 11-80916     11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és fia           1.cs. F16 HU-13- D-627989     11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Attila                   1.cs. F33 HU-13- M-132664     111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1.cs. F13 HU-13- D-627608     11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edő László                    2.cs. F33 HU-13- D-629909     11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rolyi Sándor                 1.cs. F16 HU-13- 11-82461     111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kács Miklós                 0.cs. F13 HU-13- D-627197     11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kács Miklós                 1.cs. F13 HU-13- D-627136    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elyes Gábor                   1.cs. F08 HU-13- 11-80838     11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kács Miklós                 0.cs. F13 HU-13- D-627160     11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György                1.cs. F24 HU-13- 11-83976    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ácz-Süveges                   2.cs. F13 HU-13- D-692384     11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akács Gábor                   1.cs. F16 HU-13- D-628055     11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2.cs. F13 HU-13- D-627605     11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ácz-Süveges                   2.cs. F13 HU-13- M-133411     11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György                2.cs. F24 HU-13- 11-83951     11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cheily Gábor                  2.cs. F13 HU-13- M-132640     11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ics István                  2.cs. F13 HU-13- D-627247     11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1.cs. F16 HU-13- 11-82313     111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lauz Attila                   1.cs. F13 HU-13-  O-19114     11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ácz-Süveges                   0.cs. F13 HU-13-  O-17670     11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őczei László                 2.cs. F08 HU-13- D-593207     111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ókai Attila és fia            0.cs. F13 HU-13- D-627518     11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ókai Attila és fia            2.cs. F13 HU-13- D-627528     11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ókai Attila és fia            1.cs. F13 HU-13- D-627517     11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epi Bence                    1.cs. F16 HU-13- 11-82431     11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ola János                    1.cs. F08 HU-13- 11-80591     11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ókai Attila és fia            1.cs. F13 HU-13- D-627538     11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Ledó Gábor                     1.cs. F16 HU-13- D-627927     11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Ledó Gábor                     1.cs. F16 HU-13- 11-83006     11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racskai Tibor                1.cs. F24 HU-13- M-132780     11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Attila                   0.cs. F33 HU-13- D-629722     11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Attila                   0.cs. F33 HU-13- D-629743     11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rháti Dezső                 0.cs. F24 HU-13- D-593604     11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Attila                   1.cs. F33 HU-13- D-629716     11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akács Gábor                   2.cs. F16 HU-13- 11-82312     110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kács Miklós                 2.cs. F13 HU-13- D-627154     11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erháti Dezső                 1.cs. F24 HU-13- D-628460     11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eily Gábor                  1.cs. F13 HU-13- D-627626     110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er Balázs                    2.cs. F16 HU-13- D-659166     11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lidán Ágoston               1.cs. F24 HU-13- 25-27103     11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László                   2.cs. F16 HU-13- 11-82906     11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ola János                    1.cs. F08 HU-13- 11-80587     11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er Balázs                    2.cs. F16 HU-13- D-659158     11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er Balázs                    1.cs. F16 HU-13- D-659170     11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László                   1.cs. F16 HU-13- 11-82904     11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László                   2.cs. F16 HU-13- 11-82915     11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akács Gábor                   2.cs. F16 HU-13- D-628085     11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ácz-Süveges                   2.cs. F13 HU-13- D-692414     11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Adrián Arnold és fia           2.cs. F16 HU-13- D-627999     11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racskai Tibor                2.cs. F24 HU-13- D-628521     11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lauz Attila                   2.cs. F13 HU-13- D-627255     11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áczi András                   1.cs. F24 HU-13- D-593961     11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gyari Zsolt és fia           1.cs. F13 HU-13- D-627474    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gyari Zsolt és fia           1.cs. F13 HU-13- D-627431     11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lauz Attila                   2.cs. F13 HU-13-  O-19112     11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erháti Dezső                 1.cs. F24 HU-13- 11-83893     11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gyari Zsolt és fia           0.cs. F13 HU-13- 11-82133     11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Attila                   2.cs. F33 HU-13- M-132660     110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cheily Gábor                  1.cs. F13 HU-13- M-132629     11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ókai Attila és fia            2.cs. F13 HU-13- D-627513     11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Attila                   1.cs. F33 HU-13- D-629733     11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ankó József                   1.cs. F24 HU-13- D-593367     11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László                   1.cs. F16 HU-13- 11-82887     11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dő László                    2.cs. F33 HU-13- 11-85369     11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Attila                   1.cs. F33 HU-13- D-629701     11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cheily Gábor                  2.cs. F13 HU-13- D-627654     110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cheily Gábor                  0.cs. F13 HU-13- D-627657    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kács Miklós                 2.cs. F13 HU-13- D-627153     10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ácz-Süveges                   0.cs. F13 HU-13- D-692376     10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ácz-Süveges                   0.cs. F13 HU-13- D-692420     10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cheily Gábor                  2.cs. F13 HU-13- D-627658     10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ácz-Süveges                   1.cs. F13 HU-13- M-133419     10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er Balázs                    1.cs. F16 HU-13- D-659192     10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cheily Gábor                  0.cs. F13 HU-13- D-627649     10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um János dr.                  1.cs. F16 HU-13- D-627766     10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kács Miklós                 2.cs. F13 HU-13- M-132898     10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kács Miklós                 2.cs. F13 HU-13- D-627174     10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ókai Attila és fia            0.cs. F13 HU-13- D-627519     10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Adrián Arnold és fia           1.cs. F16 HU-13- D-627905     10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cheily Gábor                  1.cs. F13 HU-13- D-627640     10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ókai Attila és fia            2.cs. F13 HU-13- D-627505     10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áczi András                   1.cs. F24 HU-13- D-628658     10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ókai Attila és fia            2.cs. F13 HU-13- D-594007     10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rics István                  1.cs. F13 HU-13- D-627202     10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áczi András                   1.cs. F24 HU-13- D-628672     10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ehér Ferenc                   1.cs. F24 HU-13- D-628572     10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cheily Gábor                  0.cs. F13 HU-13- D-627662     10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gyari Zsolt és fia           2.cs. F13 HU-13- D-627476     10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cheily Gábor                  1.cs. F13 HU-13- D-627655     10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bó Attila                   2.cs. F33 HU-13- D-629745     10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cheily Gábor                  1.cs. F13 HU-13-  O-19104     10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serháti Dezső                 2.cs. F24 HU-13- D-593611     10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gyari Zsolt és fia           0.cs. F13 HU-13- D-627475     10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ehér Ferenc                   1.cs. F24 HU-13- D-628590     109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cheily Gábor                  2.cs. F13 HU-13- M-132630     10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ókai Attila és fia            1.cs. F13 HU-13- D-627552    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ókai Attila és fia            0.cs. F13 HU-13- D-593983     10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ehér Ferenc                   1.cs. F24 HU-13- D-628573     10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serháti Dezső                 1.cs. F24 HU-13- D-630683     10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app László és fia             1.cs. F16 HU-13- D-627714     10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ss Károly                    2.cs. F16 HU-13- 11-82989     109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gyari Zsolt és fia           0.cs. F13 HU-13- D-627462     10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gyari Zsolt és fia           1.cs. F13 HU-13-  O-20852     10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gyari Zsolt és fia           1.cs. F13 HU-13- D-627447     10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gyari Zsolt és fia           1.cs. F13 HU-13- M-132869     10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cheily Gábor                  0.cs. F13 HU-13- D-627607     10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lauz Attila                   1.cs. F13 HU-13- D-627270     10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bó László                   2.cs. F16 HU-13- 11-82895     10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kács Miklós                 2.cs. F13 HU-13- D-627173     10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bó Attila                   0.cs. F33 HU-13- D-658807    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bó László                   2.cs. F16 HU-13- 11-82902     10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iglidán Ágoston               1.cs. F24 HU-13- 11-84103     10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izmazia Dezső                2.cs. F08 HU-13- D-593556     10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kács Miklós                 1.cs. F13 HU-13- D-627175     10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ácz-Süveges                   2.cs. F13 HU-13- M-133418     109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cs György                     1.cs. F13 HU-13- M-132690     10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Andorka testvérek              2.cs. F16 HU-13- D-658815     10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őczei László                 2.cs. F08 HU-13- D-692307     109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orváth Péter                  1.cs. F13 HU-13- D-627404     10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őczei László                 2.cs. F08 HU-13- D-692319     10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racskai Tibor                1.cs. F24 HU-13- D-628503     109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ókai Attila és fia            1.cs. F13 HU-13- D-627550     10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ókai Attila és fia            2.cs. F13 HU-13- D-627558     10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Ács György                     1.cs. F13 HU-13- D-627571     10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ókai Attila és fia            2.cs. F13 HU-13-  O-19099     10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árolyi Sándor                 1.cs. F16 HU-13- D-628205     10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Ács György                     1.cs. F13 HU-13- D-627574     10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Élő Szilveszter                1.cs. F33 HU-13- D-629677     10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kács Miklós                 2.cs. F13 HU-13- D-629383    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abó Attila                   2.cs. F33 HU-13- D-629317     108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bó Attila                   2.cs. F33 HU-13- D-629721     10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ókai Attila és fia            1.cs. F13 HU-13- D-627556     10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Attila                   1.cs. F33 HU-13- D-629337     10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Ledó Gábor                     1.cs. F16 HU-13- 11-83041     10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Ledó Gábor                     1.cs. F16 HU-13- D-628008     10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Ledó Gábor                     1.cs. F16 HU-13- 11-83039     108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lauz Attila                   1.cs. F13 HU-13- D-627260     10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Cserháti Dezső                 0.cs. F24 HU-13- 11-83898     10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rics István                  2.cs. F13 HU-13- D-627235     108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ácz-Süveges                   2.cs. F13 HU-13- D-692377     10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serháti Dezső                 2.cs. F24 HU-13- D-628430     10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Ács György                     1.cs. F13 HU-13- D-627588     10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gyari Zsolt és fia           0.cs. F13 HU-13- D-627483     108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gyari Zsolt és fia           0.cs. F13 HU-13- D-627484     10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Gősi Gergely                   2.cs. F16 HU-13- D-658856     10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Jankó József                   1.cs. F24 HU-13- D-593345     108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cheily Gábor                  1.cs. F13 HU-13- M-132606     10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iglidán György                1.cs. F24 DV-13- 02043298     10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cheily Gábor                  1.cs. F13 HU-13- D-627621     10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cheily Gábor                  0.cs. F13 HU-13- 11-82016     10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Viglidán György                1.cs. F24 HU-13- D-628602     10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cheily Gábor                  0.cs. F13 HU-13- D-627638     108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bó Attila                   2.cs. F33 HU-13- D-629738     10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ókai Attila és fia            0.cs. F13 HU-13- D-627525     10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Viglidán György                1.cs. F24 HU-13- 11-83982     10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ókai Attila és fia            1.cs. F13 HU-13- D-627524     10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ácz-Süveges                   2.cs. F13 HU-13- D-692409     108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olauf József                  1.cs. F24 HU 13- 11-84168     10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ácz-Süveges                   0.cs. F13 HU-13- D-625396     108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ácz-Süveges                   0.cs. F13 HU-13- D-625269     10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Élő Szilveszter                2.cs. F33 HU-13- D-629680     10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ándor Gábor                   1.cs. F08 HU-13- 11-80941     108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elyes Gábor                   1.cs. F08 HU-13- 11-80804    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agyari Zsolt és fia           1.cs. F13 HU-13- M-132697     10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Marics István                  2.cs. F13 HU-13- D-627209     10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ácz-Süveges                   2.cs. F13 HU-13- M-133421     10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akács Gábor                   1.cs. F16 HU-13- D-628066     10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kács Miklós                 1.cs. F13 HU-13- D-627172     10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Cser Balázs                    2.cs. F16 HU-13-  O-19167     10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akács Gábor                   2.cs. F16 HU-13- 11-82321     10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Magyari Zsolt és fia           2.cs. F13 HU-13- M-132696     10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ser Balázs                    0.cs. F16 HU-13- D-699467     10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akács Gábor                   2.cs. F16 HU-13- 11-82366     10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kács Miklós                 1.cs. F13 HU-13- M-132900     108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aracskai Tibor                1.cs. F24 HU-13- D-628523     10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Horváth Péter                  1.cs. F13 HU-13- D-627420     10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Jankó József                   1.cs. F24 HU-13- D-593372     10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ókai Attila és fia            0.cs. F13 HU-13- D-593991     10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ókai Attila és fia            0.cs. F13 HU-13- D-627555     10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árolyi Sándor                 1.cs. F16 HU-13- D-628220     10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árolyi Sándor                 2.cs. F16 HU-13- 11-82457     10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Élő Szilveszter                2.cs. F33 HU-13- D-630226     10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Marics István                  2.cs. F13 HU-13- D-627212     10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árolyi Sándor                 1.cs. F16 HU-13- 11-82465     107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Andorka testvérek              1.cs. F16 HU-13- D-658843     10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lauz Attila                   1.cs. F13 HU-13- D-627271     10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Udvardi János                  1.cs. F33 HU-13- D-629619     10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ovács Csaba                   1.cs. F16 HU-13- D-699441     10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Jankó József                   1.cs. F24 HU-13- D-593333     10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őczei László                 1.cs. F08 HU-13- D-692312     10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bó Attila                   0.cs. F33 HU-13- D-658803     10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Marics István                  2.cs. F13 HU-13- D-627221     107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cheily Gábor                  2.cs. F13 HU-13- D-627619     10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abó Attila                   1.cs. F33 HU-13- D-629734     10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Rácz-Süveges                   1.cs. F13 HU-13- D-692405     10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iss Károly                    1.cs. F16 HU-13- 11-82968     10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Rácz-Süveges                   2.cs. F13 HU-13- M-133404     10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iss Károly                    2.cs. F16 HU-13- 11-82971     10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ókai Attila és fia            2.cs. F13 HU-13- D-627501     10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Magyari Zsolt és fia           1.cs. F13 HU-13- D-627450     10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akács Miklós                 1.cs. F13 HU-13- D-627141     10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Pintér Tibor                   1.cs. F16 HU-13- 25-24309    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abó László                   1.cs. F16 HU-13- 11-82945     10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Váczi András                   1.cs. F24 HU-13- D-593952     10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Váczi András                   1.cs. F24 HU-13- D-628653     10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Rácz-Süveges                   0.cs. F13 HU-13- D-692406     10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ácz-Süveges                   2.cs. F13 HU-13- D-692423     10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ókai Attila és fia            1.cs. F13 HU-13- D-627553     10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Andorka testvérek              2.cs. F16 HU-13- D-658841     10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Helyes Gábor                   1.cs. F08 HU-13- 11-80834     10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kács Miklós                 1.cs. F13 HU-13- D-627133     10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Andorka testvérek              1.cs. F16 HU-13- D-658817     10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lauz Attila                   2.cs. F13 HU-13- D-627253     10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árolyi Sándor                 1.cs. F16 HU-13- 11-82451     10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lauz Attila                   1.cs. F13 HU-13- D-627257     10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cheily Gábor                  0.cs. F13 HU-13- M-132633     10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iss Károly                    1.cs. F16 HU-13- 11-82992    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cheily Gábor                  1.cs. F13 HU-13- D-627609     107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Andorka testvérek              1.cs. F16 HU-13- D-658804     10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cheily Gábor                  1.cs. F13 HU-13-  O-17667     10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abó Attila                   1.cs. F33 HU-13- D-629315     107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Élő Szilveszter                1.cs. F33 HU-13- D-629696     10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lauz Attila                   1.cs. F13 HU-13- D-627267     10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Rum János dr.                  2.cs. F16 HU-13- D-630376     10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cheily Gábor                  0.cs. F13 HU-13- M-132607     10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Magyari Zsolt és fia           1.cs. F13 HU-13- 11-82134     10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Viglidán Ágoston               1.cs. F24 HU-13- 25-27119    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Magyari Zsolt és fia           2.cs. F13 HU-13- D-627453     10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Lenzsér Gyula                  1.cs. F16 HU-13- D-628243     10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Huszti Zoltán                  1.cs. F13 HU-13- D-593197     10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agyari Zsolt és fia           0.cs. F13 HU-13- D-627461     10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Helyes Gábor                   1.cs. F08 HU-13- 11-80809     106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cheily Gábor                  1.cs. F13 HU-13- D-627664     1068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2.cs. F13    7 h.  33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F13    7 h.  3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F33    7 h.  3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F13    7 h.  3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2.cs. F13    7 h.  31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   7 h.  30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F24    7 h.  2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   7 h.  2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F13    7 h.  2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   7 h.  2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F24    7 h.  2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F33    7 h.  2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2.cs. F13    7 h.  2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F08    7 h.  24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F16    6 h.  21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1.cs. F13    7 h.  21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F16    6 h.  2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F24    6 h.  20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áczi András                   1.cs. F24    6 h.  1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őczei László                 2.cs. F08    5 h.  18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F16    6 h.  1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1.cs. F13    5 h.  16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   4 h.  1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r Balázs                    2.cs. F16    4 h.  1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ics István                  2.cs. F13    5 h.  1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auz Attila                   2.cs. F13    4 h.  1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2.cs. F16    4 h.  1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F24    4 h.  134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16    4 h.  1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2.cs. F16    3 h.  1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F16    3 h.  1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r Balázs                    1.cs. F16    3 h.  1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rháti Dezső                 1.cs. F24    3 h.  1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1.cs. F13    3 h.   9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hér Ferenc                   1.cs. F24    3 h.   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1.cs. F16    3 h.   8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György                2.cs. F24    2 h.   8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ősi Gergely                   2.cs. F16    2 h.   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2.cs. F33    2 h.   7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ola János                    1.cs. F08    2 h.   7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1.cs. F16    2 h.   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ndorka testvérek              1.cs. F16    3 h.   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rháti Dezső                 2.cs. F24    2 h.   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Péter                  1.cs. F13    2 h.   54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Károly                    2.cs. F16    2 h.   5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ndorka testvérek              2.cs. F16    2 h.   5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Élő Szilveszter                2.cs. F33    2 h.   5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Élő Szilveszter                1.cs. F33    2 h.   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zmazia Dezső                1.cs. F08    1 h.   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2.cs. F16    1 h.   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gl Zoltán                   1.cs. F08    1 h.   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Zoltán                  1.cs. F08    1 h.   4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2.cs. F24    1 h.   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m János dr.                  1.cs. F16    1 h.   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1.cs. F13    1 h.   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és fia             1.cs. F16    1 h.   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zmazia Dezső                2.cs. F08    1 h.   3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olauf József                  1.cs. F24    1 h.   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ándor Gábor                   1.cs. F08    1 h.   26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2.cs. F16    1 h.   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Udvardi János                  1.cs. F33    1 h.   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Csaba                   1.cs. F16    1 h.   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őczei László                 1.cs. F08    1 h.   23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intér Tibor                   1.cs. F16    1 h.   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2.cs. F16    1 h.   2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nzsér Gyula                  1.cs. F16    1 h.   2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szti Zoltán                  1.cs. F13    1 h.   20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  21 h.  89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1.cs. F13   21 h.  87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F24   21 h.  8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F13   20 h.  8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F13   20 h.  8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  19 h.  79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  19 h.  7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  20 h.  79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2.cs. F13   20 h.  7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F13   19 h.  69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F24   17 h.  6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  16 h.  6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2.cs. F13   18 h.  57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 Attila                   1.cs. F13   18 h.  5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1.cs. F24   16 h.  5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1.cs. F24   16 h.  5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F13   15 h.  56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16   16 h.  51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hér Ferenc                   1.cs. F24   14 h.  5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háti Dezső                 1.cs. F24   14 h.  5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F16   16 h.  50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F16   14 h.  49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2.cs. F16   12 h.  49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F13   15 h.  4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r Balázs                    1.cs. F16   13 h.  4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F33   12 h.  48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2.cs. F33   12 h.  4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őczei László                 2.cs. F08   13 h.  4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r Balázs                    2.cs. F16   13 h.  4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György                2.cs. F24   12 h.  44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Élő Szilveszter                1.cs. F33   13 h.  44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1.cs. F13   13 h.  4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1.cs. F08   14 h.  4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1.cs. F16   12 h.  4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áczi András                   1.cs. F24   12 h.  4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2.cs. F16   11 h.  38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zmazia Dezső                1.cs. F08   10 h.  3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Károly                    1.cs. F16   12 h.  37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szti Zoltán                  1.cs. F13   11 h.  365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2.cs. F13    9 h.  3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2.cs. F24   11 h.  3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háti Dezső                 2.cs. F24   11 h.  3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ola János                    1.cs. F08   10 h.  329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1.cs. F16    9 h.  3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Csaba                   1.cs. F16    9 h.  3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2.cs. F24   10 h.  32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1.cs. F16    8 h.  3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Péter                  1.cs. F13   10 h.  2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zman József                 1.cs. F24   10 h.  2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ndorka testvérek              1.cs. F16    9 h.  27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hér Ferenc                   2.cs. F24    8 h.  27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őczei László                 1.cs. F08    8 h.  26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lauf József                  1.cs. F24    8 h.  2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2.cs. F33    7 h.  26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gl Zoltán                   1.cs. F08    8 h.  2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Péter                  2.cs. F13    6 h.  24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la Ferenc                   1.cs. F16    6 h.  2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zmazia Dezső                2.cs. F08    6 h.  236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m János dr.                  1.cs. F16    7 h.  2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2.cs. F16    7 h.  2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1.cs. F08    7 h.  2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2.cs. F13    7 h.  215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ősi Gergely                   2.cs. F16    7 h.  21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intér Tibor                   1.cs. F16    7 h.  20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és fia             1.cs. F16    6 h.  20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Balázs                  1.cs. F08    7 h.  19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2.cs. F16    6 h.  1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arkas Imre                    1.cs. F16    6 h.  1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ndorka testvérek              2.cs. F16    6 h.  18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Szabolcs                  1.cs. F33    4 h.  1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1.cs. F13    4 h.  1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sztovich Gyula               2.cs. F16    5 h.  145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Udvardi János                  1.cs. F33    5 h.  1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ősi Gergely                   1.cs. F16    4 h.  1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2.cs. F16    3 h.  13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tring Imre                   1.cs. F16    3 h.  129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Miklós                  1.cs. F33    4 h.  12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Élő Szilveszter                2.cs. F33    4 h.  11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Ágoston               2.cs. F24    3 h.  1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2.cs. F13    3 h.  112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ándor Gábor                   1.cs. F08    4 h.  11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la Ferenc                   2.cs. F16    3 h.  11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lauf József                  2.cs. F24    3 h.  10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pi Bence                    2.cs. F16    3 h.  1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Zoltán                  1.cs. F08    3 h.  1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lchammer Sándor              2.cs. F16    3 h.   9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Géza                      1.cs. F33    3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József                  2.cs. F33    2 h.   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nzsér Gyula                  1.cs. F16    3 h.   7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intér Tibor                   2.cs. F16    2 h.   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lchammer Sándor              1.cs. F16    2 h.   6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tvani Péter                  1.cs. F08    2 h.   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itring Imre                   2.cs. F16    2 h.   5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László és fia             2.cs. F16    2 h.   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nzsér Gyula                  2.cs. F16    2 h.   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László                    1.cs. F33    2 h.   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árolyi Sándor                 2.cs. F16    2 h.   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ándor Gábor                   2.cs. F08    1 h.   4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uszti Zoltán                  2.cs. F13    1 h.   4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Csaba                   2.cs. F16    1 h.   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gl Zoltán                   2.cs. F08    1 h.   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Zoltán                  2.cs. F08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Udvardi János                  2.cs. F33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lyes Gábor                   2.cs. F08    1 h.   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József                  1.cs. F33    1 h.   25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Bakonyalja röpcsopor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3- D-594003      3h 14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kács Miklós                 F13 HU-13- D-627180      3h 13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13- 11-83974      3h 13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3- D-627535      3h 13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és fia           F13 HU-13- D-627488      3h 13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r Balázs                    F16 HU-13- D-659159      3h 13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3- D-627503      3h 12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cs György                     F13 HU-13- D-627571      3h 12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kács Miklós                 F13 HU-13- D-627171      3h 12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3- D-627529      3h 12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és fia           F13 HU-13- D-627454      3h 12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ókai Attila és fia            F13 HU-13- D-627541      3h 12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György                F24 DV-13- 02043298      3h 12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ókai Attila és fia            F13 HU-13- D-627556      3h 11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Ledó Gábor                     F16 HU-13- D-627927      3h 11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és fia           F13 HU-13- D-627466      3h 11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ókai Attila és fia            F13 HU-13- D-627517      3h 11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ókai Attila és fia            F13 HU-13- D-627550      3h 11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cheily Gábor                  F13 HU-13- D-627609      3h 11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kács Miklós                 F13 HU-13- M-132896      3h 11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aracskai Tibor                F24 HU-13- D-628508      3h 11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gyari Zsolt és fia           F13 HU-13- D-627447      3h 11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és fia           F13 HU-13- D-627431      3h 11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cheily Gábor                  F13 HU-13- D-627654      3h 11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ehér Ferenc                   F24 HU-13- D-628590      3h 111,57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56:00Z</dcterms:created>
  <dc:creator>Király István</dc:creator>
  <dc:description/>
  <cp:keywords/>
  <dc:language>en-US</dc:language>
  <cp:lastModifiedBy>Király István</cp:lastModifiedBy>
  <dcterms:modified xsi:type="dcterms:W3CDTF">2013-09-19T05:58:00Z</dcterms:modified>
  <cp:revision>3</cp:revision>
  <dc:subject/>
  <dc:title>Győr és Környéke Tagszövetség, F08 Tét</dc:title>
</cp:coreProperties>
</file>