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2   166   33   1740,09   1640,53</w:t>
      </w:r>
    </w:p>
    <w:p>
      <w:pPr>
        <w:pStyle w:val="HTMLkntformzott"/>
        <w:rPr/>
      </w:pPr>
      <w:r>
        <w:rPr>
          <w:color w:val="000000"/>
        </w:rPr>
        <w:t>F13 Győr               11   17   213   43   1729,49   1631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30   49   656  131   1743,37   1660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4   262   52   1720,71   1599,07</w:t>
      </w:r>
    </w:p>
    <w:p>
      <w:pPr>
        <w:pStyle w:val="HTMLkntformzott"/>
        <w:rPr/>
      </w:pPr>
      <w:r>
        <w:rPr>
          <w:color w:val="000000"/>
        </w:rPr>
        <w:t>F33 Kóny               11   22   346   69   1718,79   162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0   19   218   44   1708,04   1613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6  153  1861  372   1743,37   1634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2.cs. F16 HU-11- 11-65413   H 17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08 HU-11- 11-63588   T 17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F08 HU-08- 11-29535   H 17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HU-11- 11-65649   H 17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F16 HU-12- D-474099   H 17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0.cs. F16 HU-12- D-474129   H 17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1- 11-65620   H 17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1-  O-07713   H 17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11- 11-65350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HU-11- 11-65374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F16 HU-12- 13-68491   H 17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HU-10- 11-56547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0- 11-56349   H 17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HU-10- 11-56497   H 17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10-   O-2095   H 17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HU-09- 11-46617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1- D-395495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HU-12- 11-74944   H 17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1- D-395467   H 17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F16 HU-11- 11-65495   H 17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HU-10- D-267619   H 17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HU-09- 11-45953   H 17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0.cs. F16 HU-12- D-476928   H 172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F16 HU-11- D-357163   H 17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F24 HU-10- 11-58430   H 17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HU-11- 11-68880   H 17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F13 HU-12- D-476459   H 17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HU-11- D-356795   H 17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HU-11-  O-07636   H 17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2.cs. F16 HU-11- D-357159   H 171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0.cs. F33 HU-11- 11-69071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0.cs. F16 HU-12- D-474126   H 17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0.cs. F16 HU-10- 11-56279   H 17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0.cs. F16 HU-11- D-395154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0.cs. F16 HU-12- D-474123   H 17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1.cs. F35 HU-11- D-395020   H 17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0.cs. F16 HU-12- D-474145   H 17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2.cs. F16 HU-11- 11-65605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ö                1.cs. F08 HU-11- D-358577   H 17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ándor Gábor                   1.cs. F08 HU-11- 11-63633   H 17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F16 HU-11- D-395474   H 17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F24 HU-12- M-130869   H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0.cs. F16 HU-12- 11-75089   H 17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HU-10- 11-56665   H 17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2.cs. F33 HU-11- D-395894   H 17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HU-08- 11-36342   H 17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F33 HU-10- D-265983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11- 11-65680   H 17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F16 HU-07- 11-23307   H 17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ándor Gábor                   1.cs. F08 HU-11- D-358818   H 17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F16 HU-10- 11-57029   H 17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F16 HU-10- 11-57006   H 17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HU-09- 11-50955   H 17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2.cs. F16 HU-11- 11-65773   H 16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HU-09- 11-50934   T 16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16 HU-12- 11-74924   H 16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F16 HU-09- 11-51405   H 16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0.cs. F16 HU-11- 11-66052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HU-11- D-395477   H 169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2.cs. F16 HU-11- 25-15326   H 16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0.cs. F33 HU-10- 11-54218   H 16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HU-10- D-312323   H 16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1- D-395486   H 16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rányi András                  2.cs. F16 HU-12- D-526654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F16 HU-12- 11-75381   H 16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F16 HU-12- D-474513   H 16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09- 11-46212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HU-12- D-474199   H 16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Udvardi János                  1.cs. F33 HU-12- D-476105   H 16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Udvardi János                  1.cs. F33 HU-12- D-475896   H 16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HU-11- D-395470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2.cs. F16 HU-11- 11-65627   H 16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11- D-395466   H 16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0.cs. F16 HU-12- D-474195   H 16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1.cs. F16 HU-09- 11-46058   H 16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testvérek               1.cs. F16 HU-12- 11-74758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jor Márk                     1.cs. F16 HU-11- 25-15550   H 16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2.cs. F33 HU-11- D-358005   T 16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testvérek               1.cs. F16 HU-12- 11-74786   H 16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16 HU-08- 25-86915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1.cs. F08 HU-11- D-358257   H 16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0.cs. F16 HU-12- D-474289   H 16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HU-11- 11-63612   H 16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HU-11- 11-64494   H 16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2.cs. F16 HU-10- 11-56689   H 16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F16 SK-12- 0107-242   H 16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2.cs. F16 HU-11- 11-65734   H 16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2.cs. F16 HU-12- D-474468   H 16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dvardi János                  1.cs. F33 HU-11- 11-69006   T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1.cs. F13 HU-12- D-476470   H 16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2.cs. F35 HU-11- 11-68054   H 168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1.cs. F33 CHN-06-19-116596  H 16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rányi András                  1.cs. F16 HU-10- 25-05141   H 16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0.cs. F16 HU-12- D-474098   H 16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2.cs. F08 HU-12- D-477442   H 16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2.cs. F16 HU-11- D-395839   H 16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2.cs. F16 HU-10- 11-56687   H 16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0.cs. F13 HU-12- D-473488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1.cs. F35 HU-11- 11-68097   H 16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ordás Károly                 1.cs. F35 HU-11- D-358914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35 HU-10- 11-59708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ajos                   1.cs. F35 HU-11- 11-68062   H 16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HU-11- 11-65810   H 16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és fia             1.cs. F16 HU-11- D-395152   H 16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és fia             0.cs. F16 HU-11- D-395497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2.cs. F08 HU-11- 11-63864   H 16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0.cs. F16 HU-12- D-472410   H 16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35 HU-10- 11-60060   H 16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2.cs. F16 HU-09- 11-45988   H 16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2.cs. F35 HU-12- D-475010   H 16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0.cs. F33 HU-10- 11-53757   H 16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2.cs. F16 HU-09- 11-4600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ola János                    2.cs. F08 HU-11- 11-63842   H 168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1.cs. F13 HU-09- D-226278   H 16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Ágoston               2.cs. F24 HU-11-  O-09447   T 16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Károly                    0.cs. F16 HU-12- D-474490   H 16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0.cs. F33 HU-11- 11-68987   H 16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testvérek               2.cs. F16 HU-11- 11-66177   H 16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Károly                    1.cs. F16 HU-09- 11-47027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35 HU-11- 11-68061   H 16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2.cs. F24 HU-12- D-478533   H 168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Imre                    2.cs. F16 HU 11- 11-63165   T 16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arkas Imre                    2.cs. F16 HU 12- D-472094   T 16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35 HU-11- D-358831   H 16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intér Tibor                   1.cs. F16 HU-12- D-487529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35 HU-09- 11-49811   H 16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10- 11-57018   H 16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HU-08- 11-29972   H 16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F16 HU-10- 11-57028   H 16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0.cs. F16 HU-12- M-128990   H 16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wartz János                 0.cs. F16 HU-12- 25-20500   H 16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0.cs. F16 HU-12- 11-75361   H 16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F16 HU-12- 11-75350   H 16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1.cs. F16 HU-11- D-395451   H 16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wartz János                 0.cs. F16 HU-08- D-185201   H 16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1.cs. F16 HU-11- 11-65533   H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és fia             1.cs. F16 HU-08- 11-33261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László és fia             2.cs. F16 HU-11- 11-65223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35 HU-11- 11-68247   H 16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László és fia             2.cs. F16 HU-11- 11-66012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2.cs. F13 HU-12- D-473483   H 16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2.cs. F35 HU-11- 11-68235   H 16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és fia             1.cs. F16 HU-11- D-395158   H 16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1.cs. F16 HU-11- D-357166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lchammer Sándor              2.cs. F16 HU-12- D-474471   H 16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ank Sándor                   1.cs. F16 HU-10- 11-57128   H 16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1.cs. F16 HU-11- D-395837   H 16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2.cs. F16 HU-11- 11-66311   H 16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0.cs. F16 HU-12- 11-75540   H 16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2.cs. F35 HU-11- D-358864   H 16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1.cs. F13 HU-11- D-356899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0.cs. F24 HU-11-  O-07745   H 16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0.cs. F13 HU-12-  O-13738   H 16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35 HU-11- D-358845   H 16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12- D-473479   H 16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cs György                     1.cs. F13 AU-10-  602-747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lchammer Sándor              2.cs. F16 HU-12- D-474461   H 16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intér Tibor                   1.cs. F16 HU-12- D-487515   H 16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Udvardi János                  1.cs. F33 HU-12- D-476112   H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1.cs. F16 HU-08- 11-33115   H 16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1.cs. F35 HU-10- 11-59210   H 16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2.cs. F33 HU-11- 11-68982   T 16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um János dr.                  2.cs. F16 HU-10- 11-56133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László                    2.cs. F33 HU-08- 11-29445   H 16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0.cs. F16 HU-12- 11-75561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Ágoston               1.cs. F24 HU-12- D-574005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László                    0.cs. F33 HU-08- 11-29449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és fia             2.cs. F16 HU-11- 11-65216   H 16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auz Attila                   1.cs. F13 HU-12- D-476471   H 166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0.cs. F35 HU-12- M-129007   H 16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László                  2.cs. F35 HU-12- 11-77301   H 16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pi Bence                    1.cs. F16 HU-12- D-474159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Károly                    1.cs. F16 HU-11- 11-65719   H 16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akács Gábor                   2.cs. F16 HU-10- 11-56370   H 16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jber Imre                    1.cs. F08 HU-09- 50-20128   H 16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12- M-129260   H 16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László és fia             0.cs. F16 HU-11- D-395985   H 16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pi Bence                    1.cs. F16 HU-11- 11-65672   H 16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Géza                      1.cs. F33 HU-11- D-358163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László és fia             0.cs. F16 HU-12- D-474361   H 16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hér Ferenc                   1.cs. F24 HU-12- 11-76988   T 16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2.cs. F08 HU-12- D-477432   H 166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lchammer Sándor              2.cs. F16 HU-12- D-474470   H 16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                     1.cs. F33 HU-12- D-475866   H 16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Szabolcs                  0.cs. F33 HU-09- 11-42609   H 16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itring Imre                   1.cs. F16 HU-11- D-395171   H 16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lchammer Sándor              1.cs. F16 HU-10- 11-56464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lchammer Sándor              0.cs. F16 HU-12- D-474466   H 16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um János dr.                  1.cs. F16 HU-12- D-474088   H 16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0.cs. F16 HU-12-  O-13682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gyari Zsolt                  2.cs. F13 HU-12- M-129297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drián Arnold és fia           1.cs. F16 HU-11- D-357196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őczei László                 1.cs. F08 HU-11- 11-63702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2.cs. F16 HU-11- 11-65312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lupács Csaba                  2.cs. F24 HU-12- D-474817   H 16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akács Gábor                   0.cs. F16 SK-12- 0107-235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Károly                    2.cs. F16 HU-11- 11-65730   H 16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0.cs. F33 HU-12- D-475901   T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Attila                   1.cs. F33 HU-09- 11-50958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édli István                   1.cs. F16 HU-09- 11-42417   H 16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0.cs. F33 HU-11- D-358024   H 16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Károly                    2.cs. F16 HU-10- 11-56555   H 16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akács Gábor                   0.cs. F16 HU-12- D-474521   H 16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rváth Péter                  1.cs. F13 HU-12- D-473996   H 16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0.cs. F16 HU-12- 11-75313   H 16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eily Gábor                  0.cs. F13 HU-12- D-473436   H 16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Zoltán                  1.cs. F08 HU-11- 11-63561   H 16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rály László                  2.cs. F33 HU-09- 11-51151   H 16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cheily Gábor                  1.cs. F13 HU-12- D-473443   H 16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József                  1.cs. F33 HU-12- D-476009   H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0.cs. F16 SK-12- 0107-243   H 16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rály László                  0.cs. F33 HU-11- 11-69027   T 16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ics István                  2.cs. F13 HU-11- D-357090   H 16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lchammer Sándor              1.cs. F16 HU-10- 11-56451   H 16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jor Márk                     1.cs. F16 HU-11- 25-15540   H 16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és fia           1.cs. F16 HU-07- 11-23371   H 16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ola János                    2.cs. F08 HU-10- 11-58670   H 16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akács Gábor                   0.cs. F16 HU-12- D-474511   H 16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Attila                   0.cs. F33 HU-10- M-122712   T 16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dó Gábor                     2.cs. F16 HU-12- D-474077   H 16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ola János                    2.cs. F08 HU-10- D-267189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jor Márk                     1.cs. F16 HU-09- 50-33487   H 16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lchammer Sándor              1.cs. F16 HU-12- D-474472   H 16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2.cs. F13 HU-11- D-3956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arkas Imre                    1.cs. F16 HU 10- O-2039     H 16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intér Imre                    1.cs. F24 HU-11- 11-67493   H 16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Lajos                   1.cs. F35 HU-09- 11-49182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Miklós                  1.cs. F33 HU-10- 11-60672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édli István                   1.cs. F16 HU-11- D-359213   H 16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László                    2.cs. F35 HU-11- D-358837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dó Gábor                     0.cs. F16 HU-12- 11-75516   H 16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2.cs. F16 HU-11- 11-65918   H 16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áczi András                   2.cs. F24 HU-12- D-474824   H 16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edő Szabolcs                  1.cs. F33 HU-08- 50-11244   H 16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Miklós                  1.cs. F35 HU-09- 11-50040   H 16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ankó József                   1.cs. F24 HU-11- 11-67752   H 165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László                   1.cs. F35 HU-11- 11-68231   H 16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ertai László                  1.cs. F33 HU-11- 11-64901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nkó József                   2.cs. F24 HU-09- 11-48407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epi Bence                    1.cs. F16 HU-11- 11-65661   H 16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László                    2.cs. F35 HU-11- D-358838   H 16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cs György                     0.cs. F13 HU-11- D-431203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nkó József                   1.cs. F24 HU-11- 11-67707   H 16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ujber Imre                    1.cs. F08 HU-11- 11-63919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cheily Gábor                  1.cs. F13 HU-12- D-473448   H 16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izmazia Dezsö                1.cs. F08 HU-12- D-564065   H 16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asztovich Gyula               2.cs. F16 HU-11- 11-62812   H 16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gyari Zsolt                  2.cs. F13 HU-12- D-473818   H 16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ókai Attila és fia            2.cs. F13 HU-12- D-473927   T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áczi András                   1.cs. F24 HU-12- D-474836   T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ujber Imre                    2.cs. F08 HU-12- D-564041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racskai Tibor                1.cs. F24 HU-11- 11-67336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ókai Attila és fia            2.cs. F13 HU-11-  O-07687   H 16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ujber Imre                    1.cs. F08 HU-12- D-477443   H 16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enczés Ottó                   1.cs. F08 HU-12- 11-73210   T 16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asztovich Gyula               0.cs. F16 HU-12- D-472456   H 16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asztovich Gyula               1.cs. F16 HU-11- D-404087   H 16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Ágoston               1.cs. F24 HU-10- D-267010   H 16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asztovich Gyula               2.cs. F16 HU-08- M-118061   H 16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Adrián Arnold és fia           1.cs. F16 HU-10- 11-56742   H 16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r Balázs                    1.cs. F16 HU 11- 25-15417   H 16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orváth Péter                  1.cs. F13 HU-12- D-473994   H 165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ss Károly                    1.cs. F16 HU-12- D-474493   H 16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app Géza                      0.cs. F33 HU-09- M-121371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Élő Szilveszter                1.cs. F33 HU-12- D-475962   H 165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itring Imre                   1.cs. F16 HU-12- 11-75027   H 16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Ágoston               1.cs. F24 HU-11-  O-09448   H 16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app Géza                      2.cs. F33 HU-11- D-358186   H 16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elyes Gábor                   1.cs. F08 HU-10- 11-54387   H 16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József                  1.cs. F33 HU-11- D-358054   H 16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Géza                      0.cs. F33 HU-12- D-475877   H 16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itring Imre                   1.cs. F16 HU-11- 11-66315   H 16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Attila                   2.cs. F33 HU-11- M-125080   H 16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cs György                     0.cs. F13 HU-09- 11-44906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Attila                   1.cs. F33 HU-10- 11-60634   H 16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iola János                    2.cs. F08 HU-11- D-358570   H 16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vács Miklós                  0.cs. F33 HU-12- D-47605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Szabolcs                  2.cs. F33 HU-09- 11-42624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Szabolcs                  0.cs. F33 HU-12- D-485708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őczei László                 2.cs. F08 HU-12- D-563991   H 165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app László és fia             0.cs. F16 HU-12- 11-75577   H 16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oós István                    1.cs. F13 HU-12- D-484777   H 16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kó József                   1.cs. F24 HU-12- D-478542   H 16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lai testvérek               2.cs. F16 HU-12- 11-74783   H 16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um János dr.                  2.cs. F16 HU-11- 11-65424   H 16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lai testvérek               1.cs. F16 HU-11- 11-66176   H 16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edő Szabolcs                  0.cs. F33 HU-10- 11-54225   H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oós István                    1.cs. F13 HU-09- 11-45707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oós István                    2.cs. F13 HU-12- D-473624   H 16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ola János                    2.cs. F08 HU-11- D-358809   H 16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Lajos                   1.cs. F35 HU-10- 11-59767   H 16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agy György                    2.cs. F08 HU-09- 11-43168   H 16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itring Imre                   1.cs. F16 HU-10- 11-56854   H 16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drián Arnold és fia           1.cs. F16 HU-11- M-125351   H 16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Jankó József                   2.cs. F24 HU-11- 11-67743   H 16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alka István                   1.cs. F16 HU-12- 25-21785   H 16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oós István                    2.cs. F13 HU-12- D-478850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akács Gábor                   0.cs. F16 SK-12- 0107-251   H 16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József                  0.cs. F33 HU-12- D-476012   H 16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ics István                  2.cs. F13 HU-12- D-473704   H 16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racskai Tibor                1.cs. F24 HU-11- 11-67355   H 16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lidán György                2.cs. F24 HU-11- 11-67889   T 16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Attila                   0.cs. F33 HU-12- D-475909   H 16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rics István                  1.cs. F13 HU-11- D-357113   H 16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Attila                   0.cs. F33 HU-12- D-475902   H 16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iglidán György                1.cs. F24 HU-10- 11-59023   H 16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Károly                    2.cs. F16 HU-12- 11-74893   H 16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glidán Ágoston               2.cs. F24 HU-11- M-127857   T 16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lchammer Sándor              0.cs. F16 HU-12- 11-75677   H 16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öröczki Károly                2.cs. F24 HU-11- 11-67449   H 16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orváth Péter                  1.cs. F13 HU-11- 11-65007   H 16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öröczki Károly                0.cs. F24 HU-11- 11-67428   T 16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olchammer Sándor              0.cs. F16 HU-12- 13-68547   H 16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edő Szabolcs                  1.cs. F33 HU-11- 11-69098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lai testvérek               1.cs. F16 HU-11- 11-66196   H 16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rém Zoltán                    2.cs. F33 HU-07- 15-90719   H 16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lchammer Sándor              2.cs. F16 HU-11- 11-65611   H 16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öröczki Károly                1.cs. F24 HU-10- 11-58436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um János dr.                  0.cs. F16 HU-11- 11-65449   H 16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app László és fia             2.cs. F16 HU-12- D-474347   H 16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László                   2.cs. F35 HU-11- 11-68213   H 16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edő László                    2.cs. F33 HU-09- 11-42766   H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app László és fia             1.cs. F16 HU-11- 11-66036   H 16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ókai Attila és fia            2.cs. F13 HU-11- D-395623   H 164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akács Gábor                   0.cs. F16 HU-12- 11-75314   H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ola János                    2.cs. F08 HU-11- 11-63849   H 16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edő László                    0.cs. F33 HU-12- 11-78350   H 164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app László és fia             0.cs. F16 HU-12- D-474137   H 16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rics István                  1.cs. F13 HU-10- D-266267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Ács György                     1.cs. F13 DV-09- 05194-58   T 16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zank Sándor                   1.cs. F16 HU-11- 11-65570   H 16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edő Szabolcs                  0.cs. F33 HU-10- D-300131   H 16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app Géza                      1.cs. F33 HU-09- M-121373   H 16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edő László                    1.cs. F33 HU-09- 50-20413   H 16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asztovich Gyula               0.cs. F16 HU-12- D-472423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ordás Károly                 1.cs. F35 HU-10- 11-59745   H 16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ordás Károly                 1.cs. F35 HU-11- D-395801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um János dr.                  0.cs. F16 HU-12- D-474118   H 16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ordás Károly                 1.cs. F35 HU-09- 11-49120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edő Szabolcs                  1.cs. F33 HU-10- 11-54206   H 16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Miklós                  2.cs. F33 HU-11- 11-68932   H 16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ordás Károly                 1.cs. F35 HU-09- 11-49144   H 16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agy György                    1.cs. F08 HU-12- 11-73250   H 16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izmazia Dezsö                1.cs. F08 HU-12- D-564059   H 16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ajor Márk                     1.cs. F16 HU-10- 25-04867   H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őczei László                 1.cs. F08 HU-12- D-564021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edő Szabolcs                  2.cs. F33 HU-11- 11-69076   H 16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ándor Gábor                   1.cs. F08 HU-12- D-476403   H 164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                 1.cs. F13 HU-09- 50-33007   H 16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őczei László                 1.cs. F08 HU-11- 11-63323   H 16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um János dr.                  0.cs. F16 HU-12- D-474121   H 164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arkas Imre                    1.cs. F16 HU 09- 11-41876   H 16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app Tamás                     1.cs. F08 HU-10- 11-54450   H 16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olchammer Sándor              0.cs. F16 HU-12- 11-75080   H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Ács György                     0.cs. F13 BE-10-  1013759   T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um János dr.                  0.cs. F16 HU-12- 11-75526   H 16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alka István                   1.cs. F16 HU-09- 50-33863   H 16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Gősi Gergely                   1.cs. F16 HU-12- D-526636   H 16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edő Szabolcs                  0.cs. F33 HU-10- 11-54230   H 16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Ács György                     1.cs. F13 HU-11- 11-64708   H 16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Ledó Gábor                     2.cs. F16 HU-11- D-356727   H 16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lai testvérek               1.cs. F16 HU-11- 11-66154   H 16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László                    2.cs. F35 HU-12- D-477023   H 16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lidán Ágoston               1.cs. F24 HU-11-  O-09449   H 16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rányi András                  2.cs. F16 HU-12- D-526659   H 16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Papp Géza                      0.cs. F33 HU-12- D-475889   H 163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László                   1.cs. F16 HU-12- 11-74916   H 16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Cserháti Dezső                 1.cs. F24 HU-12- 11-76723   H 16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Attila                   1.cs. F33 HU-08- 25-86662   H 163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bó Attila                   0.cs. F33 HU-07- M-112056   T 16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iglidán György                1.cs. F24 HU-11- 11-67903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edő László                    1.cs. F33 HU-11- 11-69052   H 1634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F16    5 h.  2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2.cs. F16    5 h.  2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 5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 5 h.  2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 5 h.  1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   5 h.  1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 5 h.  1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 5 h.  1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5 h.  1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   5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F08    5 h.  1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F16    4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F33    4 h.  1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F16    4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testvérek               1.cs. F16    5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F16    4 h.  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35    5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 4 h.  1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F16    4 h.  1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   3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jor Márk                     1.cs. F16    4 h.  12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   3 h.  1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F08    3 h.  1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F33    4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F35    4 h.  11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   4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35    3 h.  1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   4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   4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1.cs. F08    3 h.  1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16    3 h.  1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2.cs. F24    3 h.  1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35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2.cs. F16    3 h.  1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F33    3 h.  1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F08    3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ö                1.cs. F08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2.cs. F24    3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3 h.   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   3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3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1.cs. F16    2 h.   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   3 h.   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2.cs. F16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F08    3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1.cs. F08    2 h.   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F16    2 h.   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1.cs. F33    2 h.   7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F16    2 h.   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   2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röczki Károly                1.cs. F24    2 h.   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2.cs. F33    2 h.   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testvérek               2.cs. F16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1.cs. F16    2 h.   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   2 h.   6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35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yörgy                    1.cs. F08    2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F33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F33    2 h.   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F16    2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F13    2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   2 h.   5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F16    2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2.cs. F16    2 h.   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2.cs. F13    2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2.cs. F33    2 h.   46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2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 1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ka István                   1.cs. F16    2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ászló                  1.cs. F35    1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2.cs. F33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   2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33    2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2.cs. F35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2.cs. F35    1 h.   3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2.cs. F16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1.cs. F35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ászló                  2.cs. F35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hér Ferenc                   1.cs. F24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upács Csaba                  2.cs. F24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rály László                  2.cs. F33    1 h.   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Imre                    1.cs. F24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33    1 h.   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16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2.cs. F24    1 h.   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1.cs. F35    1 h.   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ertai László                  1.cs. F33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áczi András                   1.cs. F24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 Balázs                    1.cs. F16    1 h.   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Géza                      2.cs. F33    1 h.   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őczei László                 2.cs. F08    1 h.   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2.cs. F08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2.cs. F24    1 h.   2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2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33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Tamás                     1.cs. F08    1 h.   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ősi Gergely                   1.cs. F16    1 h.   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háti Dezső                 1.cs. F24    1 h.   19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8 h.  7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0 h.  7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18 h.  68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8 h.  6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  17 h.  6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35   16 h.  6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15 h.  5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  15 h.  5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16 h.  5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  15 h.  5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08   13 h.  5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  15 h.  5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15 h.  5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15 h.  5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F13   14 h.  4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14 h.  4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  14 h.  4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  14 h.  4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35   13 h.  4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F16   13 h.  4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F33   11 h.  4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  12 h.  4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  12 h.  4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  13 h.  4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F24   11 h.  4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F24   12 h.  4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F33   12 h.  4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2.cs. F08   12 h.  3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35   11 h.  3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33   11 h.  39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  11 h.  3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  11 h.  3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2.cs. F16   10 h.  3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F16   11 h.  3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F33   11 h.  3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F33   12 h.  3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F08   11 h.  3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16   11 h.  3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10 h.  3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  12 h.  3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1.cs. F16   11 h.  3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10 h.  3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2.cs. F33   10 h.  3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F35   11 h.  3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2.cs. F16   11 h.  3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jor Márk                     1.cs. F16   11 h.  3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F33    9 h.  3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ka István                   1.cs. F16   10 h.  3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2.cs. F35   10 h.  3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16   10 h.  3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2.cs. F33   11 h.  3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  10 h.  3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2.cs. F16    8 h.  3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áczi András                   1.cs. F24   10 h.  3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   9 h.  3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F16   10 h.  3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őczei László                 1.cs. F08    9 h.  3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2.cs. F33   10 h.  3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wartz János                 1.cs. F16    8 h.  3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16   10 h.  3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2.cs. F24    9 h.  3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2.cs. F16    8 h.  3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F33    9 h.  3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ö                1.cs. F08   10 h.  3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35    9 h.  3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2.cs. F16    9 h.  3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   8 h.  2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ándor Gábor                   1.cs. F08    8 h.  2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F16    8 h.  2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   7 h.  2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Zoltán                  2.cs. F08    9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rda István                   2.cs. F16    8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F33    8 h.  2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ém Zoltán                    1.cs. F33    8 h.  2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F33    9 h.  2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F16    7 h.  2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   9 h.  2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2.cs. F13    9 h.  2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2.cs. F35    9 h.  2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   8 h.  2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röczki Károly                1.cs. F24    7 h.  2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wartz János                 2.cs. F16    8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la Ferenc                   1.cs. F16    8 h.  2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upács Csaba                  1.cs. F24    8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35    7 h.  2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rányi András                  2.cs. F16    7 h.  2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intér Tibor                   1.cs. F16    6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2.cs. F24    7 h.  2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rály László                  1.cs. F33    6 h.  2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1.cs. F13    6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1.cs. F16    7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2.cs. F24    7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Csaba                   1.cs. F16    7 h.  1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Udvardi János                  1.cs. F33    5 h.  1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2.cs. F16    5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2.cs. F16    7 h.  1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1.cs. F16    6 h.  1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1.cs. F13    6 h.  1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16    5 h.  1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dl Ferenc                     1.cs. F35    5 h.  1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ank Sándor                   2.cs. F16    6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2.cs. F24    6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35    4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1.cs. F13    6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6 h.  1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zman József                 1.cs. F24    4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zmazia Dezsö                2.cs. F08    4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1.cs. F16    5 h.  1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arkas Imre                    1.cs. F16    5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ndorka testvérek              2.cs. F16    4 h.  1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di Imre                     1.cs. F16    5 h.  1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ndes Péter                   1.cs. F35    4 h.  1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2.cs. F16    3 h.  1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György                2.cs. F24    4 h.  1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2.cs. F08    4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jor Márk                     2.cs. F16    3 h.  1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2.cs. F08    4 h.  1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ászló                  1.cs. F35    3 h.  1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ics István                  2.cs. F13    4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áczi András                   2.cs. F24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László                  2.cs. F35    3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2.cs. F13    4 h.  1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rháti Dezső                 1.cs. F24    4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intér Imre                    1.cs. F24    3 h.   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testvérek               2.cs. F16    3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rda István                   1.cs. F16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rencz István                 1.cs. F24    2 h.   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   3 h.   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hér Ferenc                   2.cs. F24    3 h.   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2.cs. F16    3 h.   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2.cs. F33    3 h.   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   3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édli István                   2.cs. F16    2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óczy dúc                      1.cs. F16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Vilmos                    2.cs. F16    2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2.cs. F35    2 h.   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2.cs. F16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zman József                 2.cs. F24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ertai László                  2.cs. F33    2 h.   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háti Dezső                 2.cs. F24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encz István                 2.cs. F24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 Balázs                    1.cs. F16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őczei László                 2.cs. F08    2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Élő Szilveszter                2.cs. F33    2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Vilmos                    1.cs. F16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ndes Péter                   2.cs. F35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Miklós                  2.cs. F35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ősi Gergely                   2.cs. F16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la Ferenc                   2.cs. F16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tvani Péter                  2.cs. F08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őbör Árpád                   1.cs. F35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lauf József                  1.cs. F24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1.cs. F13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nzsér Gyula                  2.cs. F16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di Imre                     2.cs. F16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Udvardi János                  2.cs. F33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Péter                  2.cs. F13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.Szabó László                 1.cs. F16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György                    2.cs. F08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rdt Ádám                     1.cs. F16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rdt Ádám                     2.cs. F16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Béla                      2.cs. F35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Tamás                     1.cs. F08    1 h.   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tvani Péter                  1.cs. F08    1 h.   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ősi Gergely                   1.cs. F16    1 h.   1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4h 1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1- D-358845   H  4h 1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1- 11-68880   H  4h 13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1- 11-65672   H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4h 13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Miklós                  F35 HU-09- 11-50040   H  4h 12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48   H  4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2- D-474472   H  4h 1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László                 F08 HU-11- 11-63319   H  3h 14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D-226278   H  3h 13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16 HU-11- D-382335   H  3h 12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35 HU-10- 11-60060   H  3h 12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1- 11-65374   H  3h 12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1- D-358163   H  3h 12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kács Miklós                 F13 HU-11- D-356795   H  3h 12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Ágoston               F24 HU-12- D-574005   H  3h 1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2- D-475866   H  3h 12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1- M-125080   H  3h 11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Károly                    F16 HU-11- 11-65719   H  3h 11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Ágoston               F24 HU-10- D-267010   H  3h 117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3h 12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2- 11-76988   T  3h 1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93   T  3h 11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M-122709   T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20   T  3h 11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D-473927   T  3h 10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0- 11-58446   T  3h 10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58   T  3h 1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áczi András                   F24 HU-12- D-474836   T  3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M-128906   T  3h  7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2- D-475876   T  3h  7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09- D-226356   T  2h  9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ka István                   F16 HU-09- 50-33865   T  2h  9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3 HU-12- 11-74542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Zoltán                  F08 HU-11- 11-63588   T  2h  9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Ágoston               F24 HU-11-  O-09447   T  2h  8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11- D-358005   T  2h  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12- D-473951   T  2h  8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10- 11-60757   T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wartz János                 F16 HU-12- 25-20563   T  2h  83,88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3:00Z</dcterms:created>
  <dc:creator>Király István</dc:creator>
  <dc:description/>
  <cp:keywords/>
  <dc:language>en-US</dc:language>
  <cp:lastModifiedBy>Király István</cp:lastModifiedBy>
  <dcterms:modified xsi:type="dcterms:W3CDTF">2013-05-16T16:53:00Z</dcterms:modified>
  <cp:revision>2</cp:revision>
  <dc:subject/>
  <dc:title>Győr és Környéke Tagszövetség</dc:title>
</cp:coreProperties>
</file>