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7   143   29   1526,21   1434,85</w:t>
      </w:r>
    </w:p>
    <w:p>
      <w:pPr>
        <w:pStyle w:val="HTMLkntformzott"/>
        <w:rPr/>
      </w:pPr>
      <w:r>
        <w:rPr>
          <w:color w:val="000000"/>
        </w:rPr>
        <w:t>F13 Győr               11   19   274   55   1525,03   1432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9   49   647  129   1523,77   1434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9   191   38   1597,33   1427,64</w:t>
      </w:r>
    </w:p>
    <w:p>
      <w:pPr>
        <w:pStyle w:val="HTMLkntformzott"/>
        <w:rPr/>
      </w:pPr>
      <w:r>
        <w:rPr>
          <w:color w:val="000000"/>
        </w:rPr>
        <w:t>F33 Kóny               10   18   253   51   1524,57   1443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6   180   36   1532,38   1444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9  138  1688  338   1597,33   1434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F24 HU-10- 11-58840   T 15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HU-11- 11-68062   H 15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2- 11-77006   H 15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F24 HU-11- D-395660   T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F24 HU-10- 11-58837   H 15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HU-10- 11-59210   H 15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 D-564038   H 15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F13 HU-12- 11-74554   H 15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HU-11- D-358019   H 152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HU-10- 11-57028   H 15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HU-11- 11-65661   H 15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F24 HU-11- D-361090   T 15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0- D-265551   H 15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F33 HU-11- D-358160   T 15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35 HU-09- 11-49144   H 15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HU-11- D-395466   H 15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0- D-312666   H 15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F08 HU-10- D-267159   H 15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HU-11- D-356957   H 15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33 HU-12- D-473882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35 HU-10- 11-59767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HU-11- D-395451   H 15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F33 HU-10- 11-60652   H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HU-11- D-358020   T 15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F16 HU-11- 11-65343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33 HU-06- 11-08494   H 15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35 HU-09- 11-50176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HU-10- 11-60634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F13 HU-10- 11-55917   H 15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0.cs. F16 HU-12- D-474113   H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F16 HU-11- D-395985   H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F16 HU-11- 11-65502   H 15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2.cs. F24 HU-12- M-130869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12- D-473483   H 15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11- 11-67370   H 15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35 HU-11- D-431795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F16 HU-10- 11-57018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HU-10- 11-58670   H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0.cs. F16 HU-12- 11-75501   H 15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HU-10- 11-58519   H 15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F16 HU-11- D-382335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11-  O-07713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HU-11- D-356899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HU-11- 11-6470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11- D-358557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HU-12- D-476471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HU-10- 11-58509   H 14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HU-11- 11-67353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F35 HU-10- 11-59708   H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2.cs. F35 HU-09- 11-49106   H 14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35 HU-10- 13-5100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35 HU-11- D-358914   H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35 HU-10- 11-59745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2.cs. F35 HU-10- 11-59728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33 HU-10- 11-60661   H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HU-12- D-476462   T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HU-10- 11-57062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2.cs. F16 HU-10- D-312324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HU-11- D-395493   H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HU-08- 11-29564   H 14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HU-09- 50-20415   H 14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F33 HU-11- 11-68884   H 149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HU-12- D-47347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HU-08- 25-86662   H 14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1.cs. F16 HU-11- 11-66315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1.cs. F08 HU-11- 11-63558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2.cs. F16 HU-11- 11-66336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F16 HU-07- 11-23371   H 148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1.cs. F24 HU-11- 11-67343   H 14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Élő Szilveszter                1.cs. F33 HU-11- 11-68876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F16 HU-11- 11-65683   H 14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0.cs. F16 HU-12- D-474145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1.cs. F33 HU-09- 11-42624   H 14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2.cs. F13 HU-11- D-431203   H 14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F33 HU-11- 11-64907   H 148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2.cs. F16 HU-08- M-117356   H 14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F13 HU-12- D-537302   H 14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ö                1.cs. F08 HU-11- D-358577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0.cs. F13 HU-12- 11-74537   H 14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1.cs. F24 HU-09- 11-48428   H 14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kó József                   1.cs. F24 HU-12- D-478520   H 148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HU-09- 11-50934   T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2.cs. F13 BE-10-  1013760   H 14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ajos                   1.cs. F35 HU-09- 11-49190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upács Csaba                  2.cs. F24 HU-11- D-361092   T 14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rencz István                 1.cs. F24 HU-09- 13-21093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0.cs. F16 HU-11- 11-65533   H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1.cs. F16 HU-11- D-395452   H 148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1.cs. F16 HU-08- 11-33970   H 14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2.cs. F13 HU-12-  O-13660   T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0.cs. F33 HU-12- D-475903   T 148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intér Imre                    1.cs. F24 HU-11- 11-67493   H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ándor Gábor                   2.cs. F08 HU-12- D-476412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1.cs. F24 HU-12- D-478542   H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ndorka testvérek              1.cs. F16 HU-09- 25-96340   H 14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1.cs. F16 HU-10- 11-56467   H 14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2.cs. F33 HU-12- D-476011   T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ózsef                  0.cs. F33 HU-12- D-476061   T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35 HU-11- 11-68247   H 14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1.cs. F16 HU-10- 11-56555   H 14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12- D-473500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2.cs. F16 HU-11- 11-65206   H 14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1.cs. F16 HU-10- 11-57006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1.cs. F33 HU-10- 11-60626   H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1.cs. F16 HU-10- 11-57029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F16 HU-11- D-357163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2.cs. F13 HU-11- D-356941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F16 HU-12- D-474142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pi Bence                    2.cs. F16 HU-12- D-474160   H 14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0.cs. F16 HU-12- D-474137   H 14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1.cs. F35 HU-09- 11-50110   H 14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Zoltán                  1.cs. F08 HU-11- D-358272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lauz Attila                   1.cs. F13 HU-12- D-476500   H 14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2.cs. F35 HU-09- 11-50122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1.cs. F35 HU-11- 11-68061   H 14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1.cs. F16 HU-11- 11-65620   H 14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ola János                    2.cs. F08 HU-12- D-476439   H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1- D-356805   H 14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F16 HU-10- 11-56350   H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ordás Károly                 2.cs. F35 HU-11- 11-68013   H 14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László                  1.cs. F33 HU-09- 11-51190   H 14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upács Csaba                  0.cs. F24 HU-12- 11-77210   T 14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Balázs                  1.cs. F08 HU-11- D-404453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2.cs. F16 HU-10- 11-56133   H 14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0.cs. F16 HU-11- 11-65570   H 14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ordás Károly                 2.cs. F35 HU-11- D-358911   H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11- 11-69000   T 14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rály László                  1.cs. F33 HU-09- 11-51151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rály László                  1.cs. F33 HU-10- 11-60592   H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1.cs. F13 HU-11- M-125132   H 14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ordás Károly                 1.cs. F35 HU-10- 11-59720   H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lchammer Sándor              1.cs. F16 HU-10- 11-56497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1.cs. F35 HU-08- 11-36342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ajos                   1.cs. F35 HU-09- 11-49182   H 14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áldi Imre                     2.cs. F16 HU-11- 25-15486   H 14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1.cs. F33 HU-11- D-358022   H 146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2.cs. F33 HU-09- 11-50996   T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1.cs. F16 HU-11- D-404682   H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2.cs. F35 HU-11- D-358836   H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Szabolcs                  1.cs. F33 HU-11- 11-69098   H 14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2.cs. F35 HU-11- D-358884   H 14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2.cs. F24 HU-11- 11-67354   H 14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2- D-537374   H 14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1.cs. F35 HU-09- 11-50116   H 14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2.cs. F13 HU-12- D-537354   H 14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0.cs. F16 HU-12- 11-75350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0.cs. F13 HU-10- 11-55510   T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Miklós                  1.cs. F33 HU-10- 11-60672   H 14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cs György                     2.cs. F13 SK-10- 0707-724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0.cs. F16 HU-11- 11-65449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Ágoston               1.cs. F24 HU-11-  O-09449   H 14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2.cs. F13 HU-12- D-473951   T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2.cs. F13 HU-12- D-473906   T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itring Imre                   1.cs. F16 HU-10- 11-56854   H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zmazia Dezsö                1.cs. F08 HU-09- 11-51438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2.cs. F16 HU-12- D-474365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ldi Imre                     1.cs. F16 HU-08- 25-87022   H 14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2.cs. F16 HU-11- D-395163   H 14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ertai László                  1.cs. F33 HU-11- 11-64901   H 14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akács Gábor                   2.cs. F16 HU-11- D-395477   H 14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35 HU-11- 11-68210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Lajos                   2.cs. F35 HU-09- 11-49200   H 14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Élő Szilveszter                1.cs. F33 HU-11- D-358211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ank Sándor                   2.cs. F16 HU-11- 11-65519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2.cs. F16 HU-11-  O-07714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0.cs. F16 HU-11- D-404605   H 14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Csaba                   1.cs. F16 HU-10- 25-05181   H 14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ola János                    1.cs. F08 HU-11- 11-63842   H 14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József                  1.cs. F33 HU-10- D-265983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ordás Károly                 1.cs. F35 HU-11- D-395801   H 14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ókai Attila és fia            1.cs. F13 HU-12- D-473927   T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Géza                      2.cs. F33 HU-10- 11-60773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dó Gábor                     2.cs. F16 HU-11- 11-65398   H 14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akács Gábor                   2.cs. F16 HU-12- 11-75386   H 14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0.cs. F16 HU-11- D-395486   H 14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1.cs. F16 HU-10- 11-56349   H 14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ókai Attila és fia            2.cs. F13 HU-12- D-473901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ujber Imre                    1.cs. F08 HU-12- D-564043   H 14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1.cs. F13 HU-11- D-395623   H 14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edó Gábor                     1.cs. F16 HU-11- D-404606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ókai Attila és fia            0.cs. F13 HU-11- D-395637   H 14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rányi András                  1.cs. F16 HU-10- 25-05164   H 14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dó Gábor                     1.cs. F16 HU-11- D-407004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és fia             0.cs. F16 HU-12- D-476928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László                    1.cs. F33 HU-09- 50-20413   H 14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ujber Imre                    1.cs. F08 HU-12- D-56404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la Ferenc                   1.cs. F16 HU-11- 11-66129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                 1.cs. F13 HU-11- D-356918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akács Gábor                   1.cs. F16 HU-11- D-395470   H 14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0.cs. F16 HU-12- 11-75608   H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Géza                      1.cs. F33 HU-09- 11-51147   H 14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lchammer Sándor              2.cs. F16 HU-12- D-474470   H 14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akács Gábor                   0.cs. F16 HU-12- D-474502   H 14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app Géza                      2.cs. F33 HU-11- D-404861   H 14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ujber Imre                    2.cs. F08 HU-12- D-477445   H 14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Attila                   0.cs. F33 HU-12-  O-16416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gyari Zsolt                  0.cs. F13 HU-12- D-473811   H 14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ácz-Süveges                   1.cs. F13 HU-11- M-127261   T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ola János                    1.cs. F08 HU-10- D-267189   H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Miklós                  1.cs. F35 HU-08- 11-37370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um János dr.                  0.cs. F16 HU-11- 11-65489   H 14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László és fia             1.cs. F16 HU-11- 11-65216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lchammer Sándor              2.cs. F16 HU-12- D-474461   H 14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eily Gábor                  0.cs. F13 HU-12- D-473432   T 14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Géza                      1.cs. F33 HU-11- D-358169   T 14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László és fia             2.cs. F16 HU-09- 11-45953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lai testvérek               1.cs. F16 HU-11- 11-66177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Zámolyi Zoltán                 1.cs. F35 HU-09- 11-50148   H 14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2.cs. F35 HU-08- 11-37210   H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Miklós                  1.cs. F33 HU-11- 11-68931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rolyi Sándor                 1.cs. F16 HU-10- 11-57294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lupács Csaba                  1.cs. F24 HU-09- 13-21666   H 14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árolyi Sándor                 1.cs. F16 HU-11- D-357159   H 14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urda István                   1.cs. F16 HU 11- 25-15600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émeth Károly                  1.cs. F33 HU-11- 11-65049   T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ola János                    1.cs. F08 HU-11- 11-63864   H 14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asztovich Gyula               2.cs. F16 HU-12- D-472456   H 145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Édl Ferenc                     1.cs. F35 HU-12- D-565906   H 14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ola János                    2.cs. F08 HU-12- D-476433   H 14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gyari Zsolt                  2.cs. F13 HU-11- D-356942   T 14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dő Szabolcs                  1.cs. F33 HU-11- 11-69071   H 145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oós István                    2.cs. F13 HU-11- D-356896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ongrácz Sándor                1.cs. F08 HU-09- 11-43008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app Géza                      1.cs. F33 HU-11- D-358186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Ledó Gábor                     0.cs. F16 HU-12- D-474083   H 14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edó Gábor                     1.cs. F16 HU-11- D-35672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Gábor                     1.cs. F16 HU-11- D-404590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app Géza                      2.cs. F33 HU-10- 11-60779   T 14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ehér Ferenc                   1.cs. F24 HU-11- 25-1316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ókai Attila és fia            0.cs. F13 HU-12- D-473913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oós István                    1.cs. F13 HU-09- D-22627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oós István                    1.cs. F13 HU-10-   O-2095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um János dr.                  1.cs. F16 HU-10- D-267619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app Géza                      1.cs. F33 HU-11- D-358165   T 14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um János dr.                  1.cs. F16 PL-09- 03579897   H 14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Csaba                   1.cs. F16 HU-11- 25-15452   H 14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epi Bence                    2.cs. F16 HU-12- D-474153   H 14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app László és fia             2.cs. F16 HU-09- 11-4595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Gábor                     2.cs. F16 HU-11- D-404595   H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ertai László                  1.cs. F33 HU-11- 11-64926   H 14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app László és fia             1.cs. F16 HU-11- D-395158   H 14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Attila                   1.cs. F33 HU-11- D-358013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Adrián Arnold és fia           2.cs. F16 HU-12- D-474351   H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1.cs. F35 HU-09- 11-49811   H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Adrián Arnold és fia           0.cs. F16 HU-12- D-474318   H 14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Attila                   0.cs. F33 HU-12- D-475933   H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edő László                    2.cs. F33 HU-08- 11-29434   H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Károly                    1.cs. F16 HU-09- 11-47027   H 14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lupács Csaba                  0.cs. F24 HU-10- 13-37622   T 145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app László és fia             1.cs. F16 HU-11- 11-66012   H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lupács Csaba                  0.cs. F24 HU-12- D-474815   T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cs György                     2.cs. F13 BE-10-  1013759   T 14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akács Gábor                   0.cs. F16 HU-11- D-395494   H 14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akács Gábor                   0.cs. F16 SK-12- 0107-243   H 14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Miklós                  1.cs. F33 HU-11- 11-68901   H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cs György                     1.cs. F13 RO-09-   109395   H 14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Adrián Arnold és fia           0.cs. F16 HU-11- M-125351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akács Gábor                   1.cs. F16 HU-10- 11-56370   H 14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rányi András                  2.cs. F16 HU-10- 25-05140   H 14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olchammer Sándor              1.cs. F16 HU-10- 11-56451   H 14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ókai Attila és fia            0.cs. F13 HU-12- D-473939   T 14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ss Károly                    1.cs. F16 HU-11- 11-65730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edó Gábor                     1.cs. F16 HU-12- D-474161   H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racskai Tibor                1.cs. F24 HU-11- 11-67333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ókai Attila és fia            1.cs. F13 HU-11-  O-07687   H 14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árolyi Sándor                 2.cs. F16 HU-08- 11-33115   H 14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Csaba                   1.cs. F16 HU-11- D-382398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ujber Imre                    1.cs. F08 HU-12- D-477443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asztovich Gyula               0.cs. F16 HU-12- D-472448   H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Zámolyi Zoltán                 1.cs. F35 HU-11- 11-68318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Zoltán                  1.cs. F08 HU-11- D-358257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Adrián Arnold és fia           2.cs. F16 HU-11- 11-66060   H 14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Adrián Arnold és fia           0.cs. F16 HU-12- D-474356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lidán György                1.cs. F24 HU-10- 11-59023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epi Bence                    2.cs. F16 HU-12- D-474159   H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émeth Károly                  1.cs. F33 HU-09- 11-45395   T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Adrián Arnold és fia           0.cs. F16 HU-10- 11-56712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émeth Károly                  1.cs. F33 HU-11- 11-65066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Adrián Arnold és fia           0.cs. F16 HU-12- D-474381   H 14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iglidán Ágoston               1.cs. F24 HU-11-  O-09447   T 14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oós István                    2.cs. F13 HU-11- D-368316   H 144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lupács Csaba                  1.cs. F24 HU-11- 13-56539   T 14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iládi Dezső                  2.cs. F13 HU-09- 11-44844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itring Imre                   1.cs. F16 HU-11- 11-66347   H 14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iládi Dezső                  1.cs. F13 HU-08- 11-31233   H 14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émeth Lajos                   1.cs. F35 HU-10- 11-59835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zmazia Dezsö                1.cs. F08 HU-12- D-564059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zank Sándor                   2.cs. F16 HU-11- 11-65515   H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Zámolyi Zoltán                 1.cs. F35 HU-11- D-357405   H 14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1.cs. F35 HU-11- 11-68231   H 14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rányi András                  1.cs. F16 HU-09- 25-96412   H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László                   2.cs. F35 HU-11- 11-68214   H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Attila                   0.cs. F33 HU-10- M-122712   T 14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akács Gábor                   0.cs. F16 HU-11- 11-65303   H 14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iládi Dezső                  0.cs. F13 HU-12- 11-74594   H 14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arkas Imre                    1.cs. F16 HU 11- D-356498   H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edő László                    2.cs. F33 HU-12- D-477329   H 14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Ledó Gábor                     0.cs. F16 HU-12- 11-75513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Ledó Vilmos                    2.cs. F16 HU-11- 11-65381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ertai László                  1.cs. F33 HU-09- 11-45567   H 14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Ledó Vilmos                    1.cs. F16 HU-11- D-357150   H 14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Zámolyi Zoltán                 2.cs. F35 HU-11- D-357443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ókai Attila és fia            0.cs. F13 HU-11- D-395615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ókai Attila és fia            2.cs. F13 HU-12- D-473959   H 14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ándor Gábor                   2.cs. F08 HU-10- 11-54536   H 14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émeth Lajos                   1.cs. F35 HU-11- 11-68097   H 14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akács Gábor                   0.cs. F16 HU-12- 11-75344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app László és fia             1.cs. F16 HU-11- 11-65223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cheily Gábor                  2.cs. F13 HU-12-  O-13662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gyari Zsolt                  2.cs. F13 HU-11- D-356956   H 14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app Géza                      1.cs. F33 HU-12- D-475859   T 14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olchammer Sándor              1.cs. F16 HU-11- 11-65649   H 14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oós István                    1.cs. F13 HU-11- D-359621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Ács György                     0.cs. F13 HU-12-  O-13658   T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ándor Gábor                   1.cs. F08 HU-11- D-356778   H 14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ertai László                  1.cs. F33 HU-12- D-473865   H 14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iola János                    1.cs. F08 HU-11- D-358809   H 14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edő Szabolcs                  1.cs. F33 HU-10- D-300131   H 14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Adrián Arnold és fia           1.cs. F16 HU-08- D-185157   H 14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Andorka testvérek              2.cs. F16 HU-11-  O-10177   H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Ács György                     0.cs. F13 HU-11- D-431202   T 14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lupács Csaba                  2.cs. F24 HU-12- 11-77216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Károly                    2.cs. F16 HU-12- D-474490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Viola János                    2.cs. F08 HU-12- D-476446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gyari Zsolt                  1.cs. F13 HU-09- 11-4621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iglidán György                2.cs. F24 HU-12- D-474948   T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Zoltán                  2.cs. F08 HU-09- 11-42984   H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Ledó Gábor                     0.cs. F16 HU-12- 11-75492   H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akács Gábor                   1.cs. F16 HU-10- 11-56319   H 14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erháti Dezső                 1.cs. F24 HU-11- D-359821   T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zank Sándor                   1.cs. F16 HU-10- 11-57114   H 14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Ledó Gábor                     2.cs. F16 HU-12- D-474073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vács Miklós                  2.cs. F33 HU-11- 11-68948   H 14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Adrián Arnold és fia           0.cs. F16 HU-11-  O-07719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elyes Gábor                   2.cs. F08 HU-11- 11-63504   H 14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Lenzsér Gyula                  1.cs. F16 HU-10- 11-56622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Váczi András                   1.cs. F24 HU-12- D-478282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Adrián Arnold és fia           2.cs. F16 HU-10- D-265559   H 1434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57:00Z</dcterms:created>
  <dc:creator>Király István</dc:creator>
  <dc:description/>
  <cp:keywords/>
  <dc:language>en-US</dc:language>
  <cp:lastModifiedBy>Király István</cp:lastModifiedBy>
  <dcterms:modified xsi:type="dcterms:W3CDTF">2013-05-30T16:57:00Z</dcterms:modified>
  <cp:revision>2</cp:revision>
  <dc:subject/>
  <dc:title>Győr és Környéke Tagszövetség</dc:title>
</cp:coreProperties>
</file>