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7   292   58   1256,07    903,08</w:t>
      </w:r>
    </w:p>
    <w:p>
      <w:pPr>
        <w:pStyle w:val="HTMLkntformzott"/>
        <w:rPr/>
      </w:pPr>
      <w:r>
        <w:rPr>
          <w:color w:val="000000"/>
        </w:rPr>
        <w:t>F13 Győr               11   22   588  118   1260,85    961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1   41   875  175   1252,04    850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6   329   66   1281,67    990,02</w:t>
      </w:r>
    </w:p>
    <w:p>
      <w:pPr>
        <w:pStyle w:val="HTMLkntformzott"/>
        <w:rPr/>
      </w:pPr>
      <w:r>
        <w:rPr>
          <w:color w:val="000000"/>
        </w:rPr>
        <w:t>F33 Kóny                8   15   283   57   1266,80    849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9  111  2367  473   1281,67    909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1.cs. F24 HU-13- 11-85573     12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3- 11-85502     12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F33 HU-13- D-629682     12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F33 HU-13- D-629686     12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HU-13-  O-19265     12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F13 HU-13- D-627225    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3- D-627533    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HU-13- D-627360    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3- D-627501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HU-13- D-593999    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F13 HU-13- D-627529    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3- D-627554    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F13 HU-13- D-627571    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F08 HU-13- D-630770    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HU-13- 11-82421     12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1.cs. F24 HU 13- 11-84156     12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F08 HU-13- 11-80760     124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3- D-627180    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őczei László                 2.cs. F08 HU-13- D-692311     12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2.cs. F33 HU-13- D-629945    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László                 2.cs. F08 HU-13- D-593225    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HU-13- D-593894    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3- 11-82318     12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HU-13- 11-82427     123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HU-13- 11-82842     12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HU-13- D-594007    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F16 HU-13- 11-82337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F08 HU-13- D-692332     12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0.cs. F13 HU-13- 11-82132    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3- D-627447     123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3- D-627181     12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2.cs. F08 HU-13- D-692369    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F16 HU-13- 11-82460     12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2.cs. F08 HU-13- M-133427    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2.cs. F13 HU-13- 11-82101     12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13- D-627642    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1.cs. F33 HU-13- D-629670     122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HU-13- D-593328     12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0.cs. F16 HU-13- D-627927     12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őczei László                 1.cs. F08 HU-13- D-692312     12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0.cs. F24 HU-13- D-629376    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13- D-593332     12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2.cs. F24 HU-13- D-593320    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13- D-627621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13- D-627609     12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0.cs. F13 HU-13- D-627556     12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ola János                    1.cs. F08 HU-13- 11-80580     12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13- D-627516     12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2.cs. F16 HU-13- 11-82984    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F16 HU-13- D-627904    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1.cs. F16 HU-13- D-594802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13- 11-82342    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F13 HU-13- D-593987     11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la Ferenc                   1.cs. F16 HU-13- 11-82652    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1.cs. F16 HU-13- 11-82695     11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1.cs. F24 HU-13- D-593608     119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F16 HU-13- D-627865    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F08 HU-13- D-692361     11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áczi András                   1.cs. F24 HU-13- D-628662     118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HU-13- 11-82883    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HU-13- D-627859     118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olauf József                  1.cs. F24 HU 13- 11-84173    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ándor Gábor                   2.cs. F08 HU-13- D-630758     11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F33 HU-13- M-132751    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2.cs. F16 HU-13- 11-82674    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HU-13- D-593314     11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2.cs. F24 RO-13-  0040664     11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2.cs. F13 HU-13- D-627423     11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HU-13- D-593990    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AU-13- 301-6725     11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2.cs. F13 HU-13- D-627154    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13- D-627163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HU-13- 11-82137    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0.cs. F13 HU-13- M-132896    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0.cs. F13 HU-13- D-627189     11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szti Zoltán                  2.cs. F13 HU-13- D-593194     11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2.cs. F16 HU-13- D-627931     114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lauf József                  2.cs. F24 HU 13- 11-84181    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2.cs. F13 HU-13- D-627535    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0.cs. F13 HU-13- D-62750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1.cs. F24 DV-13- 02043298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1.cs. F24 HU-13- D-593889     11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szti Zoltán                  1.cs. F13 HU-13- D-593179    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3- 11-84001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HU-13- D-629723     112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2.cs. F24 HU-13- 11-83963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0.cs. F13 HU-13- D-627542     11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őczei László                 1.cs. F08 HU-13- D-692316     112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őczei László                 2.cs. F08 HU-13- D-692297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HU-13- M-132692    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13- D-593313     11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Udvardi János                  1.cs. F33 HU-13- D-629613     11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zmazia Dezső                2.cs. F08 HU-13- D-692366    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2.cs. F13 HU-13- D-627168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2.cs. F13 HU-13- D-627192     110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2.cs. F16 HU-13- 11-82837     11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2.cs. F33 HU-13- D-629924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Ágoston               1.cs. F24 HU-13- 11-85501     110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0.cs. F13 HU-13- D-627511     11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1.cs. F16 HU-13- D-593276    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1.cs. F13 HU-13- M-133425     11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őczei László                 2.cs. F08 HU-13- D-692304    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zman József                 1.cs. F24 HU-13- D-628483     11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1.cs. F33 HU-13-  O-19264     11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0.cs. F16 HU-13- D-657212     11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Szabolcs                  1.cs. F33 HU-13- D-629653     11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cs György                     2.cs. F13 HU-13- D-627586     10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és fia           0.cs. F13 HU-13-  O-20854     109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és fia           1.cs. F13 HU-13- D-627459     10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2.cs. F13 HU-13- D-62745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r Balázs                    2.cs. F16 HU-13- D-659159     10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ndorka testvérek              1.cs. F16 HU-13- D-658828    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1.cs. F13 HU-13- D-627216    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ndorka testvérek              1.cs. F16 HU-13- D-658806    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háti Dezső                 1.cs. F24 HU-13- D-630682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0.cs. F13 HU-13- D-627550     10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F16 HU-13- D-628210     108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1.cs. F16 HU-13- D-628224     10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0.cs. F16 HU-13- D-628060     10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tvani Péter                  1.cs. F08 HU-13- 11-80870     10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1.cs. F13 HU-13- D-627584    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2.cs. F13 HU-13- D-627594     10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13-  O-17665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HU-13- D-627296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0.cs. F13 HU-13- D-594003     10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hér Ferenc                   2.cs. F24 HU-13- D-628569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hér Ferenc                   1.cs. F24 HU-13- M-132768     10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és fia           2.cs. F16 HU-13- D-627954     10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cs György                     1.cs. F13 HU-13- D-627591    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Péter                  2.cs. F13 HU-13- D-627404     107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1.cs. F13 HU-13- 11-82128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1.cs. F16 HU-13- 11-83019     10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rháti Dezső                 0.cs. F24 HU-13- D-628445     107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ándor Gábor                   1.cs. F08 HU-13- D-630761     10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0.cs. F16 HU-13- D-6280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1.cs. F13 HU-13- D-627321    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ós István                    2.cs. F13 HU-13- D-594011    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zman József                 1.cs. F24 HU-13- M-133471     10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HU-13- D-627338    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ácz-Süveges                   0.cs. F13 HU-13- D-692418     10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-Süveges                   1.cs. F13 HU-13- D-692380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3- D-627514    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3 HU-13- M-132690     10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rháti Dezső                 2.cs. F24 HU-13- D-628435     10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háti Dezső                 0.cs. F24 HU-13- 11-83893     10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rháti Dezső                 2.cs. F24 HU-13- D-628428     105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ókai Attila és fia            1.cs. F13 HU-13- D-627503     10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1.cs. F24 HU-13- D-628603    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Csaba                   2.cs. F16 HU-13- D-699443     10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György                1.cs. F24 SE-13-   481704     10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racskai Tibor                2.cs. F24 HU-13- D-593884     10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Miklós                  1.cs. F33 HU-13- M-133490    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László                    2.cs. F33 HU-13- 11-85375    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la Ferenc                   1.cs. F16 HU-13- 11-82672     10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la Ferenc                   1.cs. F16 HU-13- 11-82680     10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lauf József                  2.cs. F24 HU 13- 11-83832     10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Ágoston               1.cs. F24 HU-13- D-630695     10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1.cs. F13 HU-13-  O-19099    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2.cs. F24 HU-13- 11-83974     10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György                1.cs. F24 HU-13- 11-83952     10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György                1.cs. F24 HU-13- 11-83972     10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György                1.cs. F24 BG-13-    09029    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György                2.cs. F24 HU-13- D-628601    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cs György                     1.cs. F13 HU-13- D-627600     10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dó Gábor                     0.cs. F16 HU-13- 11-83038     10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áczi András                   1.cs. F24 HU-13- D-628661    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itring Imre                   2.cs. F16 HU-13- D-627890    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rháti Dezső                 0.cs. F24 HU-13- D-628430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ics István                  2.cs. F13 HU-13- D-627244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2.cs. F13 HU-13- 11-83460     10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Csaba                   1.cs. F16 HU-13- D-699413    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rháti Dezső                 0.cs. F24 HU-13- D-594323     10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0.cs. F33 HU-13- M-132676     103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0.cs. F13 HU-13- D-627512    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racskai Tibor                2.cs. F24 HU-13- D-628508     10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szti Zoltán                  1.cs. F13 HU-13- D-593198     10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ujber Imre                    1.cs. F08 HU-13- D-630732    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drián Arnold és fia           2.cs. F16 HU-13- D-627933    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33 HU-13- D-630021     10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Ágoston               2.cs. F24 HU-13- 11-85507    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HU-13- D-627178     103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kács Miklós                 1.cs. F13 HU-13- D-627144    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György                1.cs. F24 HU-13- D-628602    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és fia           0.cs. F13 HU-13- D-627450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Attila                   1.cs. F33 HU-13-  O-19262    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0.cs. F13 HU-13- D-627549    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gyari Zsolt és fia           1.cs. F13 HU-13- D-627432     10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intér Tibor                   1.cs. F16 HU-13- 25-24315    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1.cs. F13 HU-13- M-132631    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0.cs. F13 HU-13- D-627633     10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edó Gábor                     0.cs. F16 HU-13- 11-83034     10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ókai Attila és fia            2.cs. F13 HU-13- D-627560     10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1.cs. F16 HU-13- 11-82938     10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László                   2.cs. F16 HU-13- 11-82937     10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Balázs                  1.cs. F08 HU-13- D-593531     10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1.cs. F13 HU-13-  O-17667     10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György                1.cs. F24 HU-13- 11-83985     10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nkó József                   1.cs. F24 HU-13- D-593347     10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la Ferenc                   2.cs. F16 HU-13- 11-8267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lyes Gábor                   1.cs. F08 HU-13- 11-80830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lchammer Sándor              2.cs. F16 HU-13- D-593297     1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cs György                     1.cs. F13 HU-13- D-627587    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ókai Attila és fia            0.cs. F13 HU-13- D-627517     10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rgl Zoltán                   2.cs. F08 HU-13- 11-80751     10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uszti Zoltán                  1.cs. F13 HU-13- D-593188    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cs György                     1.cs. F13 HU-13- D-627585    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lidán György                1.cs. F24 HU-13- 11-83982    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kács Miklós                 1.cs. F13 HU-13- D-627141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kács Miklós                 1.cs. F13 HU-13- D-627145    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1.cs. F16 HU-13- 11-82397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ola János                    1.cs. F08 HU-13- 11-80584     10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erháti Dezső                 0.cs. F24 HU-13- D-593615     10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oós István                    0.cs. F13 HU-13- D-627304     101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olauf József                  1.cs. F24 HU 13- 11-84167     101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kács Miklós                 0.cs. F13 HU-13- D-627172     10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ókai Attila és fia            0.cs. F13 HU-13- D-627521    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ókai Attila és fia            1.cs. F13 HU-13- D-594002     100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őczei László                 2.cs. F08 HU-13- D-692308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Ágoston               1.cs. F24 HU-13-  O-17693    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és fia           0.cs. F16 HU-13- D-672358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um János dr.                  2.cs. F16 HU-13- D-630387    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ehér Ferenc                   1.cs. F24 HU-13- D-628573     10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racskai Tibor                2.cs. F24 HU-13- D-593885     100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kács Miklós                 2.cs. F13 HU-13- D-627194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ehér Ferenc                   1.cs. F24 HU-13- D-628590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ehér Ferenc                   1.cs. F24 HU-13- D-628600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rháti Dezső                 2.cs. F24 HU-13- 11-85572     100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Károly                    1.cs. F16 HU-13- 11-82964     10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Zoltán                  2.cs. F08 HU-13- D-626301    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er Balázs                    1.cs. F16 HU-13- D-659170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um János dr.                  2.cs. F16 HU-13- D-627761    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György                2.cs. F24 HU-13- 11-83951     10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asztovich Gyula               2.cs. F16 HU-13- M-134258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ndorka testvérek              2.cs. F16 HU-13- D-658812    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um János dr.                  1.cs. F16 HU-13- D-630384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racskai Tibor                1.cs. F24 HU-13- D-593883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árolyi Sándor                 1.cs. F16 HU-13- 11-82789      9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arkas Imre                    1.cs. F16 HU 13- 25-24398      9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0.cs. F13 HU-13- D-627541      9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Gősi Gergely                   2.cs. F16 HU-13- D-658873    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lchammer Sándor              1.cs. F16 HU-13- 11-82202    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Udvardi János                  2.cs. F33 HU-13- D-629635      99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hér Ferenc                   1.cs. F24 HU-13- M-132647    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cs György                     2.cs. F13 HU-13- D-627567      9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Péter                  1.cs. F13 HU-13- D-627420      9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cheily Gábor                  2.cs. F13 HU-13- D-627654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ehér Ferenc                   2.cs. F24 HU-13- M-132646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László                   1.cs. F16 HU-13- 11-82928      9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cheily Gábor                  0.cs. F13 HU-13- M-132627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racskai Tibor                1.cs. F24 HU-13- D-628514      99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arkas Imre                    1.cs. F16 HU 13- 25-24377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Imre                    1.cs. F16 HU 13- 25-24372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glidán György                1.cs. F24 HU-13- 11-83978      9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um János dr.                  2.cs. F16 HU-13- D-627769      9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áczi András                   1.cs. F24 HU-13- D-593959      9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Jankó József                   0.cs. F24 HU-13- D-593396    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ankó József                   0.cs. F24 HU-13- D-593367    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kó József                   0.cs. F24 HU-13- D-593383      9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gyari Zsolt és fia           0.cs. F13 HU-13- D-627488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ankó József                   2.cs. F24 HU-13- D-593344      9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ehér Ferenc                   2.cs. F24 MA-13-    52823      9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erháti Dezső                 0.cs. F24 HU-13- 11-83897      9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ehér Ferenc                   2.cs. F24 HU-13- 12-36189      9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cheily Gábor                  0.cs. F13 HU-13- D-627664      98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rváth Péter                  1.cs. F13 HU-13- D-627405      9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akács Gábor                   1.cs. F16 HU-13- 11-82336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asztovich Gyula               2.cs. F16 HU-13- D-657252      9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app László és fia             1.cs. F16 HU-13- D-627710      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kács Miklós                 2.cs. F13 HU-13- D-627151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ókai Attila és fia            0.cs. F13 HU-13- D-627553      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ujber Imre                    1.cs. F08 HU-13- D-630780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er Balázs                    1.cs. F16 HU-13- D-699475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ujber Imre                    1.cs. F08 HU-13- D-630738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intér Tibor                   1.cs. F16 HU-13- 25-24301    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Élő Szilveszter                2.cs. F33 HU-13- D-630236      9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rváth Péter                  1.cs. F13 HU-13- D-627418      9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Élő Szilveszter                1.cs. F33 HU-13- D-629677      98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orváth Péter                  2.cs. F13 HU-13- D-627402      9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erháti Dezső                 1.cs. F24 HU-13- D-628432      9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László                   1.cs. F16 HU-13- 11-82939      98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lidán Ágoston               2.cs. F24 HU-13- 11-85504      9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arkas Imre                    1.cs. F16 HU 13- 25-24397      9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racskai Tibor                2.cs. F24 HU-13- D-628501      98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Élő Szilveszter                0.cs. F33 HU-13- D-629679      98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olauf József                  1.cs. F24 HU 13- 11-84176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László                   1.cs. F16 HU-13- 11-82904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ankó József                   2.cs. F24 HU-13- D-593303      97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arkas Imre                    1.cs. F16 HU 13- D-657108      9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László                   1.cs. F16 HU-13- 11-82882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Adrián Arnold és fia           2.cs. F16 HU-13- D-627977      9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gyari Zsolt és fia           1.cs. F13 HU-13- D-627431      9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ola János                    1.cs. F08 HU-13- D-630766      9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app Géza                      1.cs. F33 HU-13- D-629898      9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uszti Zoltán                  1.cs. F13 HU-13- D-593856      9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izmazia Dezső                1.cs. F08 HU-13- D-692358      9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edó Gábor                     1.cs. F16 HU-13- D-627945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ácz-Süveges                   2.cs. F13 HU-13- D-692405      97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gyari Zsolt és fia           0.cs. F13 HU-13- 11-82133    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gyari Zsolt és fia           2.cs. F13 HU-13- D-627465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ácz-Süveges                   0.cs. F13 HU-13- D-692423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Károly                    1.cs. F16 HU-13- 11-82963      9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cheily Gábor                  2.cs. F13 HU-13- D-627662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cheily Gábor                  0.cs. F13 HU-13- M-132640      9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oós István                    0.cs. F13 HU-13- D-594019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lauz Attila                   2.cs. F13 HU-13- D-627257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lauz Attila                   1.cs. F13 HU-13-  O-19112      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rgl Zoltán                   1.cs. F08 HU-13- 11-80744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Jankó József                   1.cs. F24 HU-13- D-593348      9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cheily Gábor                  2.cs. F13 HU-13- D-627605      9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cheily Gábor                  0.cs. F13 HU-13- D-627639      96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cheily Gábor                  1.cs. F13 HU-13- M-132604      9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Ács György                     1.cs. F13 HU-13- D-627578      9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lidán György                2.cs. F24 HU-13- 11-83967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edő László                    1.cs. F33 HU-13- D-629915      9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vács József                  2.cs. F33 HU-13- M-134597      9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asztovich Gyula               2.cs. F16 HU-13- D-657370      96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cheily Gábor                  0.cs. F13 HU-13- 11-82016      9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cheily Gábor                  0.cs. F13 HU-13- M-132619      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Helyes Gábor                   2.cs. F08 HU-13- 11-80838    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la Ferenc                   2.cs. F16 HU-13- 11-82660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uszti Zoltán                  1.cs. F13 HU-13- D-593193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lauz Attila                   1.cs. F13 HU-13-  O-19113      9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Károly                    1.cs. F16 HU-13- 11-82384      9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ókai Attila és fia            0.cs. F13 HU-13- D-593983      9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epi Bence                    2.cs. F16 HU-13- 11-82412    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ókai Attila és fia            0.cs. F13 HU-13- D-593986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Cserháti Dezső                 2.cs. F24 HU-13- 11-83891    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izmazia Dezső                0.cs. F08 HU-13- M-133439    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lchammer Sándor              2.cs. F16 HU-13- 11-82563      96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czman József                 1.cs. F24 HU-13- M-133468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kács Miklós                 2.cs. F13 HU-13- D-627153      9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aracskai Tibor                1.cs. F24 HU-13- D-593892      9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kács Miklós                 0.cs. F13 HU-13- D-627171      9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Élő Szilveszter                1.cs. F33 HU-13- D-629698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erháti Dezső                 1.cs. F24 HU-13- 11-83892    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racskai Tibor                2.cs. F24 HU-13- D-593887      95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Andorka testvérek              2.cs. F16 HU-13- D-658843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akács Gábor                   0.cs. F16 HU-13- 11-82307      9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racskai Tibor                2.cs. F24 HU-13- D-628509    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enzsér Gyula                  2.cs. F16 HU-13- D-628237      9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Lenzsér Gyula                  1.cs. F16 HU-13- D-628233      9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Lenzsér Gyula                  1.cs. F16 HU-13- 11-82471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árolyi Sándor                 1.cs. F16 HU-13- M-134317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ujber Imre                    1.cs. F08 HU-13- D-630743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ókai Attila és fia            1.cs. F13 HU-13- D-627543    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iss Károly                    1.cs. F16 HU-13- 11-82985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Élő Szilveszter                1.cs. F33 HU-13- D-629676      9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cheily Gábor                  1.cs. F13 HU-13- M-132629    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rics István                  1.cs. F13 HU-13- D-627217      95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Marics István                  1.cs. F13 HU-13- D-627249    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Andorka testvérek              1.cs. F16 HU-13- D-658814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Jankó József                   2.cs. F24 HU-13- D-593340      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orváth Péter                  1.cs. F13 HU-13- D-627412      9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ókai Attila és fia            1.cs. F13 HU-13- D-627558      9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epi Bence                    2.cs. F16 HU-13- 11-82431      9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er Balázs                    1.cs. F16 HU-13- D-659174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akács Gábor                   1.cs. F16 HU-13- 11-82372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Viola János                    1.cs. F08 HU-13- 11-80585      9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akács Gábor                   0.cs. F16 HU-13- 11-82354      9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ókai Attila és fia            0.cs. F13 HU-13- D-627524      9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um János dr.                  1.cs. F16 HU-13- D-627762    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oós István                    0.cs. F13 HU-13- D-627309      94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izmazia Dezső                1.cs. F08 HU-13- D-692370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Élő Szilveszter                1.cs. F33 HU-13- D-630248    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agyari Zsolt és fia           1.cs. F13 HU-13-  O-17684      9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Élő Szilveszter                0.cs. F33 HU-13- D-630247      9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ácz-Süveges                   2.cs. F13 HU-13- M-133419      9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Váczi András                   1.cs. F24 HU-13- D-593963      9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Rácz-Süveges                   1.cs. F13 HU-13-  O-19110      9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bó Attila                   0.cs. F33 HU-13- M-132752      9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Horváth Péter                  1.cs. F13 HU-13- D-627406      9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Gősi Gergely                   2.cs. F16 HU-13- D-658883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Pintér Tibor                   1.cs. F16 HU-13- 25-24320      9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őczei László                 2.cs. F08 HU-13- D-692324      9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őczei László                 1.cs. F08 HU-13- D-593204    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intér Tibor                   1.cs. F16 HU-13- D-657193      9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asztovich Gyula               0.cs. F16 HU-13- D-657362      94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Udvardi János                  1.cs. F33 HU-13- D-629645      9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Takács Gábor                   0.cs. F16 HU-13- D-628092      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őczei László                 1.cs. F08 HU-13- D-593221      94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gyari Zsolt és fia           1.cs. F13 HU-13- D-627433      9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Helyes Gábor                   1.cs. F08 HU-13- 11-80819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oós István                    0.cs. F13 HU-13- D-627353      9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Helyes Gábor                   1.cs. F08 HU-13- 11-80826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ovács József                  1.cs. F33 HU-13- D-629581      9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Cserháti Dezső                 1.cs. F24 HU-13- D-628460      9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Viglidán Ágoston               1.cs. F24 HU-13- 11-84103      9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Adrián Arnold és fia           1.cs. F16 HU-13- D-627905      9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ovács Miklós                  1.cs. F33 HU-13- D-629814      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elyes Gábor                   1.cs. F08 HU-13- 11-80827      9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Élő Szilveszter                1.cs. F33 HU-13- D-630234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Ledó Gábor                     0.cs. F16 HU-13- D-628003      9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serháti Dezső                 2.cs. F24 HU-13- D-628447      9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Bedő Szabolcs                  1.cs. F33 HU-13- 25-23971      9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Viglidán Ágoston               1.cs. F24 HU-13- 11-84014      9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izmazia Dezső                1.cs. F08 HU-13- D-692333      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agyari Zsolt és fia           1.cs. F13 HU-13- M-132696      9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ser Balázs                    2.cs. F16 HU-13- D-659184    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oczman József                 1.cs. F24 HU-13- D-628482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Jankó József                   2.cs. F24 HU-13- D-593341      9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la Ferenc                   1.cs. F16 HU-13- D-593287      9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arics István                  1.cs. F13 HU-13- D-627218      9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Marics István                  1.cs. F13 HU-13- D-627210    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ehér Ferenc                   2.cs. F24 HU-13- D-628580      9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kács Miklós                 0.cs. F13 HU-13- D-627187      9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Ledó Gábor                     0.cs. F16 HU-13- 11-83009      9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Magyari Zsolt és fia           1.cs. F13 HU-13- D-627471      9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oós István                    1.cs. F13 HU-13- D-627282      9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ándor Gábor                   1.cs. F08 HU-13- 11-80959      9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oós István                    0.cs. F13 HU-13- D-627274      9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oós István                    2.cs. F13 HU-13- D-627310      9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Magyari Zsolt és fia           2.cs. F13 HU-13- D-627438    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lauz Attila                   1.cs. F13 HU-13- D-627255      9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cheily Gábor                  0.cs. F13 HU-13- M-132607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ujber Imre                    1.cs. F08 HU-13- D-630729      9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Jankó József                   2.cs. F24 HU-13- D-593372      9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lauz Attila                   2.cs. F13 HU-13- D-627289      9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cheily Gábor                  2.cs. F13 HU-13- D-627607      9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Jankó József                   0.cs. F24 HU-13- D-593388      9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Viola János                    1.cs. F08 HU-13- D-630772    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cheily Gábor                  1.cs. F13 HU-13- D-627630      9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agyari Zsolt és fia           2.cs. F13 HU-13- D-627466      9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Andorka testvérek              2.cs. F16 HU-13- D-658808      9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cheily Gábor                  0.cs. F13 HU-13- D-627606      92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arkas Imre                    1.cs. F16 HU 13- 25-24712      9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Ács György                     1.cs. F13 HU-13- M-132693      92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Polauf József                  1.cs. F24 HU 13- 11-84171      9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Cserháti Dezső                 2.cs. F24 HU-13- D-628454      9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aracskai Tibor                2.cs. F24 HU-13- D-628515      9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ovács Miklós                  1.cs. F33 HU-13- M-133494      9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lidán György                1.cs. F24 HU-13- 11-83975      9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Baracskai Tibor                2.cs. F24 HU-13- D-593878      9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László                   1.cs. F16 HU-13- 11-82889      9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oós István                    0.cs. F13 HU-13- D-627329      9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abó László                   2.cs. F16 HU-13- 11-82941    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Gősi Gergely                   2.cs. F16 HU-13- D-658853    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Magyari Zsolt és fia           2.cs. F13 HU-13- D-627464      92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Polauf József                  2.cs. F24 HU 13- 11-83831      9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árolyi Sándor                 1.cs. F16 HU-13- D-628209      9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árolyi Sándor                 1.cs. F16 HU-13- D-628203      9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lauz Attila                   1.cs. F13 HU-13- D-627294      9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Magyari Zsolt és fia           2.cs. F13 HU-13- D-627470      9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ókai Attila és fia            1.cs. F13 HU-13- D-593977      9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ovács Balázs                  1.cs. F08 HU-13- D-593501      9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ovács Balázs                  1.cs. F08 HU-13- D-593520      9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Helyes Gábor                   1.cs. F08 HU-13- 11-80814    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Adrián Arnold és fia           0.cs. F16 HU-13- D-627974      9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akács Miklós                 2.cs. F13 HU-13- D-627148      9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ovács Balázs                  1.cs. F08 HU-13- D-593502      9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Ács György                     1.cs. F13 HU-13-  O-17686      9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iss Károly                    1.cs. F16 HU-13- 11-82990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Szakács Miklós                 0.cs. F13 HU-13- D-627179      9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Marics István                  1.cs. F13 HU-13- D-627224      9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Margl Zoltán                   1.cs. F08 HU-13- 11-80790      9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atvani Péter                  1.cs. F08 HU-13- 11-80947      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zőczei László                 2.cs. F08 HU-13- D-593224      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Rácz-Süveges                   2.cs. F13 HU-13- M-133410    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Magyari Zsolt és fia           1.cs. F13 HU-13- D-627443      9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Rácz-Süveges                   2.cs. F13 HU-13- D-692388      9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Huszti Zoltán                  1.cs. F13 HU-13- D-593862      9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Rum János dr.                  2.cs. F16 HU-13- D-630379      9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zabó László                   1.cs. F16 HU-13- 11-82926    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Koczman József                 1.cs. F24 HU-13- D-594321      9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ókai Attila és fia            1.cs. F13 HU-13- D-627504      9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Szabó Attila                   2.cs. F33 HU-13- D-629330      9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Papp Géza                      1.cs. F33 HU-13- D-629880      9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ovács Zoltán                  1.cs. F08 HU-13- 11-80910      9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Viglidán György                1.cs. F24 HU-13- D-629715      9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Margl Zoltán                   1.cs. F08 HU-13- 11-80757      9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Jankó József                   0.cs. F24 HU-13- D-629370      9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ovács Csaba                   1.cs. F16 HU-13- D-699448      9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Rum János dr.                  1.cs. F16 HU-13- D-630388      9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oczman József                 1.cs. F24 HU-13-  O-19174      909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 7 h.  3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 7 h.  2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   7 h.  2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   7 h.  2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   7 h.  2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F13    7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2.cs. F08    7 h.  2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F24    6 h.  2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F16    6 h.  2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F33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F16    7 h.  2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   7 h.  2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F13    5 h.  2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F24    7 h.  2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F24    6 h.  2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F13    7 h.  2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F08    6 h.  2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 7 h.  2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 6 h.  2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F13    6 h.  1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   6 h.  1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2.cs. F24    6 h.  1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 5 h.  1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F24    5 h.  1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F16    6 h.  1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2.cs. F24    5 h.  1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2.cs. F24    6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lauf József                  1.cs. F24    5 h.  1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F24    5 h.  1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F24    6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   5 h.  1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   4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2.cs. F16    5 h.  1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F13    4 h.  1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2.cs. F24    5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   5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és fia           2.cs. F13    6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   4 h.  1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 5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F33    4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 4 h.  1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F13    5 h.  1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áczi András                   1.cs. F24    4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   5 h.  1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őczei László                 1.cs. F08    4 h.  1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2.cs. F08    3 h.  1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Gábor                   1.cs. F08    5 h.  1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   4 h.  1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2.cs. F13    3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1.cs. F16    4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gl Zoltán                   1.cs. F08    4 h.  1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2.cs. F13    3 h.  1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F16    3 h.  1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2.cs. F24    3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F13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1.cs. F16    3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2.cs. F16    3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1.cs. F13    3 h.  1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lauf József                  2.cs. F24    3 h.  1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   3 h.  1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F16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Balázs                  1.cs. F08    4 h.  1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2.cs. F13    4 h.   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F16    3 h.   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 Balázs                    1.cs. F16    3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F16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33    3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2.cs. F16    3 h.   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2.cs. F33    2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ősi Gergely                   2.cs. F16    3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2.cs. F33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1.cs. F16    2 h.   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Udvardi János                  1.cs. F33    2 h.   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2.cs. F16    2 h.   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2.cs. F33    2 h.   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2.cs. F1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ándor Gábor                   1.cs. F08    2 h.   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tvani Péter                  1.cs. F08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Csaba                   1.cs. F16    2 h.   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nzsér Gyula                  1.cs. F16    2 h.   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2.cs. F13    2 h.   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   2 h.   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1.cs. F16    1 h.   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2.cs. F16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ándor Gábor                   2.cs. F08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uszti Zoltán                  2.cs. F13    1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Csaba                   2.cs. F16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2.cs. F16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gl Zoltán                   2.cs. F08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2.cs. F08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1.cs. F16    1 h.   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Udvardi János                  2.cs. F33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1.cs. F16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2.cs. F33    1 h.   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1.cs. F33    1 h.   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lyes Gábor                   2.cs. F08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2.cs. F16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ózsef                  1.cs. F33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08    1 h.   19,97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34:00Z</dcterms:created>
  <dc:creator>Király István</dc:creator>
  <dc:description/>
  <cp:keywords/>
  <dc:language>en-US</dc:language>
  <cp:lastModifiedBy>Király István</cp:lastModifiedBy>
  <dcterms:modified xsi:type="dcterms:W3CDTF">2013-09-05T17:36:00Z</dcterms:modified>
  <cp:revision>3</cp:revision>
  <dc:subject/>
  <dc:title>Győr és Környéke Tagszövetség, F08 Tét</dc:title>
</cp:coreProperties>
</file>