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4   109   22   1678,43   1630,18</w:t>
      </w:r>
    </w:p>
    <w:p>
      <w:pPr>
        <w:pStyle w:val="HTMLkntformzott"/>
        <w:rPr/>
      </w:pPr>
      <w:r>
        <w:rPr>
          <w:color w:val="000000"/>
        </w:rPr>
        <w:t>F13 Győr               10   17   183   37   1713,12   1646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6   45   528  106   1732,27   1639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129   26   1687,68   1614,49</w:t>
      </w:r>
    </w:p>
    <w:p>
      <w:pPr>
        <w:pStyle w:val="HTMLkntformzott"/>
        <w:rPr/>
      </w:pPr>
      <w:r>
        <w:rPr>
          <w:color w:val="000000"/>
        </w:rPr>
        <w:t>F33 Kóny                9   16   188   38   1681,66   1630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5   151   30   1707,56   1644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2  122  1288  258   1732,27   1636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1- D-395470   H 17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HU-10- D-312323   H 17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HU-10- 11-57018   H 17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HU-10- D-265562   H 17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HU-12- D-474351   H 17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1- D-395477   H 17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16 HU-10- 25-05181   H 17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11- D-356805   H 17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35 HU-10- 11-59210   H 17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35 HU-10- 11-59745   H 16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HU-12- D-473927   T 16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F13 HU-12- D-473918   T 16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HU-11- 11-66315   H 16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12- D-473443   H 16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F16 HU-11- 11-65343   H 16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HU-10- 11-58519   H 16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1- 11-65350   H 16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HU-09- 11-46212   H 16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F24 HU-10- D-267010   H 16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HU-12- 11-75313   H 16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2.cs. F16 HU-12- D-474361   H 16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F16 HU-12- 11-75361   H 16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F16 HU-10- 11-56451   H 16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10- 11-56349   H 16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1.cs. F24 HU-12- 11-77279   T 16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HU-12- 11-74893   H 16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F13 HU-12-  O-13735   H 16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F16 HU-11- D-395171   H 16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wartz János                 2.cs. F16 HU-12- 25-20558   H 16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2.cs. F13 HU-09- 11-45603   H 16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F13 HU-12- D-537374   H 16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12- D-473440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2- D-473453   H 16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F16 PL-09- 03579897   H 16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2- D-537366   H 16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09- D-226278   H 16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HU-11- D-356899   H 16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F35 HU-11- 11-68061   H 16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F33 HU-09- 11-50934   T 16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F16 HU-11- 11-65312   H 16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F33 HU-08- 25-86662   H 16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10- D-267186   H 168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F13 HU-11- D-356955   H 16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Csaba                   1.cs. F16 HU-11- 25-15452   H 16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F33 HU-12- 11-78374   H 16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1.cs. F13 HU-12- D-476469   H 167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0.cs. F16 HU-12- 11-75474   H 16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F13 HU-12-  O-13738   H 16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2.cs. F16 HU-11- 11-66060   H 16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2.cs. F13 HU-12- D-473818   H 16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1.cs. F16 HU-12- 11-75485   H 16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F16 HU-11- D-395163   H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1.cs. F16 HU-12- D-474161   H 16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1.cs. F16 HU-12- D-526585   H 16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ola János                    1.cs. F08 HU-11- D-358570   H 16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György                1.cs. F24 HU-11- 11-67889   T 16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Péter                  1.cs. F13 HU-11- 11-65007   H 16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1.cs. F33 HU-08- 11-38831   T 16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1.cs. F24 HU-10-   O-2151   H 16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1.cs. F24 HU-11-  O-09449   H 16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rtai László                  1.cs. F33 HU-12- D-473872   H 16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1.cs. F16 HU-11- 11-65502   H 16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0.cs. F33 HU-10- 11-60773   H 16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2.cs. F16 HU-12- D-474470   H 16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0.cs. F16 HU-12- 11-75024   H 16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2.cs. F33 HU-09- 11-50944   H 16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2.cs. F24 HU-12- 20-55891   H 16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1.cs. F08 HU-11-  O-07636   H 16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2.cs. F13 HU-12- D-473909   H 16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1.cs. F16 HU-10- 11-57028   H 16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2.cs. F16 HU-11- 11-65649   H 16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1.cs. F16 HU-10- 11-56854   H 16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1.cs. F08 HU-12- D-564029   H 16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2.cs. F35 HU-09- 11-49811   H 16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1.cs. F16 HU-09- 11-46826   H 16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zmazia Dezsö                1.cs. F08 HU-12- D-564095   H 16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F16 HU-11- D-395474   H 16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F13 HU-12- D-473912   H 16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1.cs. F16 HU-10- 11-56350   H 16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2.cs. F35 HU-12- D-475144   H 16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0.cs. F16 HU-11- D-395486   H 16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hammer Sándor              1.cs. F16 HU-10- 11-56467   H 16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HU-12- 11-75564   H 16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Péter                  1.cs. F13 HU-12- D-473994   H 16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és fia           0.cs. F16 HU-12- D-474399   H 16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2.cs. F16 HU-12- D-474103   H 16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László                  1.cs. F35 HU-12- 11-77301   H 16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ászló                  1.cs. F35 HU-12- 11-77347   H 16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ldi Imre                     1.cs. F16 HU-11- 25-15486   H 16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35 HU-12- D-475068   H 16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2.cs. F13 HU-12- 11-74502   H 16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0.cs. F33 HU-11- D-358158   T 16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Péter                  1.cs. F13 HU-12- D-473996   H 167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ndorka testvérek              1.cs. F16 HU-09- 25-96340   H 16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Lajos                   1.cs. F35 HU-11- 11-68062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rály László                  1.cs. F33 HU-11- 11-69044   H 16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1.cs. F16 HU-11- D-407004   H 16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Géza                      2.cs. F33 HU-11- D-358186   H 16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2.cs. F16 HU-12- D-474317   H 16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1.cs. F16 HU-11- D-404606   H 16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ics István                  1.cs. F13 HU-11- D-357091   H 16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2.cs. F13 HU-11- D-356896   H 16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dó Gábor                     1.cs. F16 HU-12- 11-75451   H 16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2.cs. F13 HU-12- 11-74516   H 16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Csaba                   1.cs. F16 HU-11- D-382398   H 16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Géza                      2.cs. F33 HU-09- D-226356   T 166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ongrácz Sándor                1.cs. F08 HU-10- 11-54005   H 16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0.cs. F16 HU-11- D-404624   H 16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dó Gábor                     1.cs. F16 HU-12- D-474067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dó Gábor                     1.cs. F16 HU-11- D-356727   H 16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1.cs. F16 HU-10- 11-56600   H 16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dó Gábor                     0.cs. F16 HU-12- D-474359   H 16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Szabolcs                  1.cs. F33 CHN-06-19-116596  H 16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1.cs. F16 HU-11- 11-65734   H 16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kács Miklós                 2.cs. F13 HU-12- D-473506   H 166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ordás Károly                 1.cs. F35 HU-11- D-358914   H 16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László                   0.cs. F35 HU-12- D-475094   H 16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1.cs. F13 HU-11- D-356915   H 16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ándor Gábor                   1.cs. F08 HU-11- 11-63656   H 16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2.cs. F16 HU-12- 11-75608   H 16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ordás Károly                 1.cs. F35 HU-10- 11-59720   H 16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Géza                      0.cs. F33 HU-11- D-358187   T 16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dó Gábor                     0.cs. F16 HU-12- 11-75482   H 16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1.cs. F16 HU-11- D-395837   H 16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0.cs. F16 HU-12- 11-75374   H 16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ordás Károly                 1.cs. F35 HU-11- D-358911   H 16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Ágoston               1.cs. F24 HU-12- 11-77006   H 16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Gábor                   2.cs. F16 HU-12- 11-75386   H 16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intér Tibor                   1.cs. F16 HU-12- D-487515   H 16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és fia           1.cs. F16 HU-09- D-229000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drián Arnold és fia           0.cs. F16 HU-12- 11-74984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0.cs. F16 HU-12- 11-75561   H 16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ola János                    1.cs. F08 HU-11- 11-63842   H 16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Géza                      0.cs. F33 HU-11- D-358167   H 16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ámolyi Zoltán                 2.cs. F35 HU-09- 11-50116   H 16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wartz János                 2.cs. F16 HU-12- 25-17694   H 166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dó Vilmos                    1.cs. F16 HU-11- 11-75407   T 16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ámolyi Zoltán                 1.cs. F35 HU-09- 11-50110   H 166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Dóczy dúc                      1.cs. F16 HU 10- D-288714   H 16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ámolyi Zoltán                 2.cs. F35 HU-11- 11-68311   H 16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ujber Imre                    1.cs. F08 HU-12- D-477443   H 16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jber Imre                    1.cs. F08 HU-12- D-564038   H 16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um János dr.                  1.cs. F16 HU-10- 11-56133   H 16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Géza                      0.cs. F33 HU-10- 11-60780   T 16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jber Imre                    1.cs. F08 HU-12- D-477446   H 16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ndorka testvérek              1.cs. F16 HU-12- D-526564   H 16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Lajos                   1.cs. F35 HU-10- 11-59835   H 165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Csaba                   1.cs. F16 HU-08- 25-87027   H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edő László                    1.cs. F33 HU-09- 50-20415   H 16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akács Gábor                   2.cs. F16 HU-11- 11-65374   H 165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József                  1.cs. F33 HU-12- D-476027   T 16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0.cs. F16 HU-12- 11-75314   H 16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Géza                      1.cs. F33 HU-09- M-121371   H 16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Élő Szilveszter                1.cs. F33 HU-11- 11-68887   H 165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László és fia             0.cs. F16 HU-11- D-395497   H 16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ola János                    1.cs. F08 HU-11- 11-63864   H 16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app László és fia             2.cs. F16 HU-11- 11-66036   H 16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ndorka testvérek              2.cs. F16 HU-12- D-526566   H 16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ándor Gábor                   1.cs. F08 HU-11- D-358820   H 16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lchammer Sándor              1.cs. F16 HU-10- 11-56470   H 165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Attila                   2.cs. F33 HU-10- 11-60634   H 16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László                    2.cs. F33 HU-12- 11-78338   H 16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ókai Attila és fia            2.cs. F13 HU-11-  O-07687   H 16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ola János                    1.cs. F08 HU-11- 11-63849   H 16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0.cs. F16 HU-12- 11-75615   H 16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ordás Károly                 2.cs. F35 HU-11- 11-68013   H 16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ordás Károly                 2.cs. F35 HU-11- 11-68016   H 16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ola János                    1.cs. F08 HU-11- 11-63848   H 16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ordás Károly                 1.cs. F35 HU-10- 11-59708   H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Géza                      2.cs. F33 HU-09- 11-51147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Balázs                  1.cs. F08 HU-11- D-404453   H 16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Balázs                  1.cs. F08 HU-10- 11-54135   H 16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lupács Csaba                  1.cs. F24 HU-10- D-270574   H 16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lauz Attila                   1.cs. F13 HU-12- D-476459   H 16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áldi Imre                     1.cs. F16 HU-10- 25-05040   H 16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wartz János                 2.cs. F16 HU-12- 25-20550   H 16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ertai László                  1.cs. F33 HU-12- D-473865   H 16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eily Gábor                  2.cs. F13 HU-12- D-537351   H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József                  1.cs. F33 HU-11-  O-07799   T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1.cs. F13 HU-12- D-473500   H 16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nkó József                   1.cs. F24 HU-11- D-404782   H 16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László                   2.cs. F35 HU-11- 11-68308   H 16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cheily Gábor                  2.cs. F13 HU-12- D-473488   H 16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Attila                   2.cs. F33 HU-11- D-358013   H 16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akács Gábor                   2.cs. F16 HU-11- D-395493   H 16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és fia             1.cs. F16 HU-10- 11-56265   H 16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pi Bence                    1.cs. F16 HU-10- 11-57029   H 16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intér Tibor                   1.cs. F16 HU-10- 11-53329   H 16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um János dr.                  2.cs. F16 HU-12- D-474195   H 16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László                    2.cs. F35 HU-09- 11-49838   H 16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app László és fia             0.cs. F16 HU-12- D-474282   H 16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ola János                    2.cs. F08 HU-12- D-476430   H 16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Miklós                  1.cs. F33 HU-12- D-476052   H 16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app Géza                      2.cs. F33 HU-11- D-358165   T 16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Attila                   2.cs. F33 HU-11- D-358019   H 16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ola János                    2.cs. F08 HU-12- D-476422   H 16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ics István                  1.cs. F13 HU-09- D-226397   H 16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cheily Gábor                  1.cs. F13 HU-12-  O-13662   H 16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Károly                    1.cs. F16 HU-09- 11-47005   H 16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racskai Tibor                1.cs. F24 HU-11- 11-67353   H 16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lidán Ágoston               1.cs. F24 HU-08- 11-36125   H 16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racskai Tibor                1.cs. F24 HU-11- 11-67370   H 16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Zámolyi Zoltán                 1.cs. F35 HU-09- 11-50148   H 16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lupács Csaba                  1.cs. F24 HU-11- 13-56538   T 16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László                   1.cs. F35 HU-11- 11-68213   H 16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László                   1.cs. F35 HU-10- 11-60060   H 16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gyari Zsolt                  1.cs. F13 HU-12- D-473802   H 16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zank Sándor                   2.cs. F16 HU-11- 11-65520   H 16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oós István                    1.cs. F13 HU-11- D-359621   H 16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app Géza                      2.cs. F33 HU-11- D-358163   H 16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László                    1.cs. F35 HU-12- D-477051   H 16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Zámolyi Zoltán                 1.cs. F35 HU-12- D-475119   H 16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Adrián Arnold és fia           2.cs. F16 HU-12- D-474368   H 16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László                    1.cs. F35 HU-12- D-477042   H 16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iládi Dezső                  1.cs. F13 HU-12- 11-74594   H 16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Zámolyi Zoltán                 1.cs. F35 HU-09- 11-50176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Csaba                   1.cs. F16 HU-12- D-570787   H 164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rányi András                  1.cs. F16 HU-12- D-526668   H 16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iládi Dezső                  1.cs. F13 HU-12- D-537302   H 16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vács Miklós                  1.cs. F35 HU-12- 11-78032   H 164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ókai Attila és fia            1.cs. F13 HU-12- D-473960   H 16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chwartz János                 0.cs. F16 HU-12- 25-20548   H 16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Andorka testvérek              1.cs. F16 HU-11- D-382335   H 16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édli István                   1.cs. F16 HU-11- D-359202   H 16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chwartz János                 2.cs. F16 HU-09- 25-89534   H 16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Ledó Gábor                     0.cs. F16 HU-12- 11-75036   H 16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ola János                    1.cs. F08 HU-12- D-476433   H 16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Adrián Arnold és fia           1.cs. F16 HU-07- 11-23371   H 16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chwartz János                 2.cs. F16 HU-12- 25-20500   H 16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Adrián Arnold és fia           0.cs. F16 HU-10- 11-56741   H 16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Ledó Vilmos                    1.cs. F16 HU-09- 50-20675   H 16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rváth Péter                  1.cs. F13 HU-09- 11-45306   H 16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app László és fia             2.cs. F16 HU-10- 11-56279   H 16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zank Sándor                   2.cs. F16 HU-08- 11-40351   H 16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áldi Imre                     1.cs. F16 HU-08- 25-87022   H 16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gyari Zsolt                  2.cs. F13 HU-11- D-356918   H 16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racskai Tibor                2.cs. F24 HU-12- 11-76954   H 164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urda István                   1.cs. F16 HU 12- 25-22430   H 16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Adrián Arnold és fia           1.cs. F16 HU-08- D-185157   H 164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lchammer Sándor              1.cs. F16 HU-11- D-404694   H 16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kács Miklós                 2.cs. F13 HU-12- D-473525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um János dr.                  1.cs. F16 HU-11- 11-65413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iládi Dezső                  0.cs. F13 HU-12- 11-74576   H 16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iglidán Ágoston               1.cs. F24 HU-11-  O-09448   H 16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itring Imre                   1.cs. F16 HU-12- 11-75016   H 163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Dóczy dúc                      1.cs. F16 HU 11- 11-62437   H 16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Zámolyi Zoltán                 2.cs. F35 HU-12- D-475116   H 16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Adrián Arnold és fia           0.cs. F16 HU-12- D-474396   H 16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óth László                    2.cs. F35 HU-11- D-358858   H 163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László                    2.cs. F35 HU-11- D-358835   H 16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Jankó József                   1.cs. F24 HU-12- D-478540   H 16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iládi Dezső                  2.cs. F13 HU-12- 11-74537   H 163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Andorka testvérek              1.cs. F16 HU-12- D-526569   H 16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ujber Imre                    1.cs. F08 HU-11- 11-63919   H 16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kács Miklós                 2.cs. F13 HU-12- D-473509   H 16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Andorka testvérek              2.cs. F16 HU-12-  O-15650   H 16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László                    2.cs. F35 HU-11- D-358845   H 16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kács Miklós                 2.cs. F13 HU-11- D-356788   H 1636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22:00Z</dcterms:created>
  <dc:creator>Király István</dc:creator>
  <dc:description/>
  <cp:keywords/>
  <dc:language>en-US</dc:language>
  <cp:lastModifiedBy>Király István</cp:lastModifiedBy>
  <dcterms:modified xsi:type="dcterms:W3CDTF">2013-07-17T09:24:00Z</dcterms:modified>
  <cp:revision>3</cp:revision>
  <dc:subject/>
  <dc:title>Győr és Környéke Tagszövetség, F08 Tét</dc:title>
</cp:coreProperties>
</file>