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9   16   120   24   1791,88   1491,64</w:t>
      </w:r>
    </w:p>
    <w:p>
      <w:pPr>
        <w:pStyle w:val="HTMLkntformzott"/>
        <w:rPr/>
      </w:pPr>
      <w:r>
        <w:rPr>
          <w:color w:val="000000"/>
        </w:rPr>
        <w:t>F13 Győr               11   19   208   42   1741,24   1520,4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27   47   553  111   1791,58   1539,9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0   18   159   32   1736,90   1508,15</w:t>
      </w:r>
    </w:p>
    <w:p>
      <w:pPr>
        <w:pStyle w:val="HTMLkntformzott"/>
        <w:rPr/>
      </w:pPr>
      <w:r>
        <w:rPr>
          <w:color w:val="000000"/>
        </w:rPr>
        <w:t>F33 Kóny               11   21   244   49   1790,32   1474,4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9   15   146   29   1759,70   1583,0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77  136  1430  286   1791,88   1527,6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2.cs. F08 HU-11- 11-63919   H 179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F16 HU-11- 11-66315   H 17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1.cs. F16 HU-09- 11-46826   H 17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F33 HU-12- 11-78374   H 179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1.cs. F16 HU-08- 11-33570   H 178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0.cs. F16 HU-12- 11-75350   H 178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2.cs. F33 HU-09- 11-51147   H 177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1.cs. F33 HU-09- 50-20415   H 176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pi Bence                    1.cs. F16 HU-11- 11-65672   H 176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2.cs. F35 HU-12- D-475116   H 17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0.cs. F33 HU-11- D-358160   T 17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1.cs. F35 HU-11- D-431795   H 17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dó Gábor                     2.cs. F16 HU-12- D-474067   H 17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1.cs. F35 HU-11- D-358914   H 175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1.cs. F35 HU-11- D-358864   H 17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1.cs. F33 HU-12- D-475889   H 174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1.cs. F35 HU-12- D-477042   H 174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ldi Imre                     1.cs. F16 HU-08- 25-87022   H 17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2.cs. F13 HU-12- D-473443   H 174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ndorka testvérek              2.cs. F16 HU-12- D-526569   H 17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László                  1.cs. F35 HU-11- D-395020   H 17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Ágoston               2.cs. F24 HU-08- 11-36125   H 17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1.cs. F16 HU-11- 11-65537   H 17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                     2.cs. F33 HU-11- D-404861   H 17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és fia           1.cs. F16 HU-10- D-265551   H 173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lauz Attila                   1.cs. F13 HU-12- D-476452   H 172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2.cs. F13 HU-10-   O-2082   H 17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itring Imre                   1.cs. F16 HU-11- 11-66326   H 17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és fia           1.cs. F16 HU-10- 11-56788   H 172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edó Gábor                     2.cs. F16 HU-12- D-474320   H 17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0.cs. F16 HU-11- D-404605   H 172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1.cs. F16 HU-10- 11-56349   H 172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drián Arnold és fia           2.cs. F16 HU-12- D-474381   H 172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itring Imre                   2.cs. F16 HU-12- 11-75016   H 171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itring Imre                   1.cs. F16 HU-10- 11-56854   H 17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lupács Csaba                  2.cs. F24 HU-11-  O-08033   H 17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László                  1.cs. F35 HU-12- 11-77865   H 17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Zoltán                  1.cs. F08 HU-11- 11-63588   T 16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ordás Károly                 1.cs. F35 HU-11- D-395801   H 16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ókai Attila és fia            2.cs. F13 HU-12- D-473933   T 169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2.cs. F13 HU-09- 11-46212   H 169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nkó József                   1.cs. F24 HU-12- D-478542   H 169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itring Imre                   1.cs. F16 HU-12- 11-75049   H 16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ndorka testvérek              2.cs. F16 HU-12- D-526579   H 168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drián Arnold és fia           1.cs. F16 HU-10- 11-56742   H 168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Lajos                   1.cs. F35 HU-09- 11-49190   H 168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émeth Lajos                   1.cs. F35 HU-11- 11-68097   H 16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László és fia             1.cs. F16 HU-12- D-474361   H 16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zank Sándor                   2.cs. F16 HU-11- 11-65514   H 16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ola János                    2.cs. F08 HU-12- D-476437   H 16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Géza                      2.cs. F33 HU-11- D-358186   H 168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akács Gábor                   2.cs. F16 HU-12- 11-75608   H 168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ordás Károly                 1.cs. F35 HU-10- 11-59745   H 167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József                  1.cs. F33 HU-12- D-476037   H 167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epi Bence                    2.cs. F16 HU-12- D-474159   H 16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ókai Attila és fia            0.cs. F13 HU-12- D-478223   H 16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cs György                     2.cs. F13 HU-12-  O-13658   T 16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Lajos                   1.cs. F35 HU-11- 11-68054   H 167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ola János                    2.cs. F08 HU-11- 11-63864   H 167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ola János                    1.cs. F08 HU-11- 11-63849   H 167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ola János                    2.cs. F08 HU-11- 11-63848   H 167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kács Miklós                 2.cs. F13 HU-09- 11-45603   H 167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Károly                    1.cs. F16 HU-10- 11-56597   H 167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akács Gábor                   0.cs. F16 HU-12- 11-75314   H 16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Károly                    2.cs. F16 HU-10- 11-56578   H 167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Károly                    2.cs. F16 HU-12- 11-75658   H 166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lidán Ágoston               1.cs. F24 HU-11-  O-09449   H 166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Ledó Gábor                     1.cs. F16 HU-11- 11-66512   H 166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iládi Dezső                  0.cs. F13 HU-12- 11-74526   T 166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chwartz János                 1.cs. F16 HU-12- 25-20558   H 16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iládi Dezső                  0.cs. F13 HU-12- 11-74576   H 1667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la Ferenc                   1.cs. F16 HU-12- 11-74866   H 16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László és fia             2.cs. F16 HU-11- 11-65773   H 166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akács Gábor                   1.cs. F16 HU-10- 11-56350   H 166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akács Gábor                   0.cs. F16 HU-11- M-125359   H 16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itring Imre                   2.cs. F16 HU-12- D-474408   H 16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itring Imre                   1.cs. F16 HU-12- 11-75027   H 166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akács Gábor                   1.cs. F16 HU-11- D-395452   H 166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app László és fia             1.cs. F16 HU-11- D-357166   H 16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lauz Attila                   1.cs. F13 HU-12- D-476471   H 16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vács József                  2.cs. F33 HU-12- D-476021   T 16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um János dr.                  1.cs. F16 HU-10- 11-56133   H 166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app László és fia             0.cs. F16 HU-11- D-395985   H 16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oós István                    2.cs. F13 HU-12- D-473616   H 166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olchammer Sándor              1.cs. F16 HU-10- 11-56497   H 16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cheily Gábor                  2.cs. F13 HU-12- D-473448   H 166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ókai Attila és fia            0.cs. F13 HU-12- D-473960   H 166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intér Tibor                   1.cs. F16 HU-09- 11-41554   H 166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cheily Gábor                  1.cs. F13 HU-12- D-473479   H 166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iládi Dezső                  1.cs. F13 HU-12- D-537302   H 165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app Géza                      1.cs. F33 HU-08- 11-38831   T 165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zank Sándor                   0.cs. F16 HU-12- 11-75108   H 165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Adrián Arnold és fia           2.cs. F16 HU-12- D-474365   H 16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Miklós                  1.cs. F33 HU-10- 11-60672   H 16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Adrián Arnold és fia           1.cs. F16 HU-10- 11-56744   H 165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Adrián Arnold és fia           0.cs. F16 HU-12- D-474351   H 165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László                   1.cs. F35 HU-11- 11-68210   H 165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iládi Dezső                  1.cs. F13 HU-12- 11-74542   T 16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app Géza                      0.cs. F33 HU-11- D-358158   T 16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um János dr.                  1.cs. F16 HU-10- D-267621   H 165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vács Csaba                   1.cs. F16 HU-11- 25-15452   H 16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app Géza                      2.cs. F33 HU-11- D-358163   H 16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vács Balázs                  1.cs. F08 HU-11- D-404453   H 16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Zámolyi Zoltán                 1.cs. F35 HU-10- 11-59210   H 164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émeth Lajos                   1.cs. F35 HU-11- 11-68062   H 164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iládi Dezső                  2.cs. F13 HU-12- D-537323   T 164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asztovich Gyula               0.cs. F16 HU-12- D-472456   H 164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oós István                    2.cs. F13 HU-12- D-478870   H 164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app Géza                      2.cs. F33 HU-11- D-358165   T 16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rányi András                  1.cs. F16 HU-12- 25-22580   H 164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lupács Csaba                  1.cs. F24 HU-09- 13-21664   T 164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bó László                   2.cs. F35 HU-10- 11-60060   H 164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Ledó Gábor                     1.cs. F16 HU-11- D-404626   H 16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elyes Gábor                   1.cs. F08 HU-12- 11-73413   H 16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Ledó Gábor                     1.cs. F16 HU-11- D-404606   H 16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bó Attila                   2.cs. F33 HU-11- D-358019   H 163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Adrián Arnold és fia           0.cs. F16 HU-11- M-125351   H 16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László                   1.cs. F35 HU-11- 11-68249   H 16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app László és fia             1.cs. F16 HU-10- 11-56279   H 163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émeth László                  1.cs. F35 HU-12- 11-77301   H 16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Attila                   0.cs. F33 HU-12- D-475938   H 16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ordás Károly                 1.cs. F35 HU-10- 11-59708   H 163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ovács Miklós                  1.cs. F33 HU-10- 11-60652   H 162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Ács György                     1.cs. F13 NL-12-  1030430   T 162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app Géza                      0.cs. F33 HU-09- M-121371   H 162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Andorka testvérek              2.cs. F16 HU-12- D-526592   H 162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gyari Zsolt                  1.cs. F13 HU-12- D-473811   H 1623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Zámolyi Zoltán                 1.cs. F35 HU-09- 11-50110   H 162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arkas Imre                    1.cs. F16 HU 12- 11-72758   T 162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edő László                    1.cs. F33 HU-12- 11-78341   H 162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oós István                    1.cs. F13 HU-12- D-473604   H 162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édli István                   1.cs. F16 HU-11- D-359202   H 162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zank Sándor                   1.cs. F16 HU-10- 11-57124   H 162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edő Szabolcs                  1.cs. F33 HU-11- 11-69098   H 162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Ledó Gábor                     1.cs. F16 HU-11- D-404608   H 161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app László és fia             2.cs. F16 HU-09- 11-45988   H 161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ehér Ferenc                   1.cs. F24 HU-12- D-474780   T 161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olchammer Sándor              1.cs. F16 HU-11- 11-65627   H 161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iola János                    1.cs. F08 HU-11- 11-63842   H 161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rém Zoltán                    2.cs. F33 HU-11- D-395894   H 161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orváth Péter                  1.cs. F13 HU-10-   O-2085   H 161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app László és fia             2.cs. F16 HU-11- 11-65216   H 16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app László és fia             2.cs. F16 HU-11- 11-65223   H 16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ókai Attila és fia            1.cs. F13 HU-12- D-473906   T 161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ujber Imre                    1.cs. F08 HU-12- D-477446   H 161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Ledó Gábor                     0.cs. F16 HU-12- 11-75513   H 161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Németh Lajos                   1.cs. F35 HU-10- 11-59835   H 16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Zámolyi Zoltán                 2.cs. F35 HU-12- 11-78021   H 16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itring Imre                   1.cs. F16 HU-11- 11-66347   H 160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Czank Sándor                   0.cs. F16 HU-12- 11-75105   H 160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aracskai Tibor                1.cs. F24 HU-11- 11-67353   H 16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zank Sándor                   0.cs. F16 HU-12- D-564281   H 160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Németh Lajos                   1.cs. F35 HU-11- 11-68061   H 160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cheily Gábor                  1.cs. F13 HU-12- D-473430   H 160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cheily Gábor                  2.cs. F13 HU-12- D-473477   H 160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oós István                    1.cs. F13 HU-09- 11-45707   H 160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aracskai Tibor                1.cs. F24 HU-11- 11-67370   H 16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kács Miklós                 2.cs. F13 HU-11- M-125132   H 16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Czank Sándor                   2.cs. F16 HU-09- 11-46009   H 160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Ledó Gábor                     2.cs. F16 HU-12- 11-75516   H 160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abó László                   1.cs. F35 HU-10- 11-60085   H 16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Marics István                  1.cs. F13 HU-11- D-357089   H 160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ehér Ferenc                   1.cs. F24 HU-12- D-474781   H 159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iola János                    2.cs. F08 HU-12- D-476440   H 159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Viola János                    1.cs. F08 HU-11- D-358570   H 159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oós István                    1.cs. F13 HU-09- D-226278   H 159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Holchammer Sándor              2.cs. F16 HU-12- 11-75081   H 159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Zámolyi Zoltán                 2.cs. F35 HU-12- M-129004   H 15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edő László                    1.cs. F33 DV-12-05143-110   H 159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Zámolyi Zoltán                 2.cs. F35 HU-12- D-475144   H 159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ókai Attila és fia            0.cs. F13 HU-11- D-395607   H 159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iss Károly                    1.cs. F16 HU-10- 11-56549   H 15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ujber Imre                    1.cs. F08 HU-12- D-477443   H 159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Édl Ferenc                     1.cs. F35 HU-12- D-483346   T 158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abó Attila                   0.cs. F33 HU-12- D-475919   H 15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Hujber Imre                    1.cs. F08 HU-12- D-564038   H 15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áldi Imre                     1.cs. F16 HU-10- 25-05040   H 158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aracskai Tibor                1.cs. F24 HU-11- 11-67354   H 158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Tóth László                    0.cs. F35 HU-11- D-358843   H 15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ovács József                  1.cs. F33 HU-11- 11-65631   T 158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Tóth László                    2.cs. F35 HU-11- D-358884   H 15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Ács György                     2.cs. F13 HU-12- D-473965   T 15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Ács György                     2.cs. F13 HU-11- 11-64708   H 15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Ferencz István                 2.cs. F24 HU-11- 13-56158   H 158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Zámolyi Zoltán                 1.cs. F35 HU-09- 11-50176   H 158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Takács Gábor                   1.cs. F16 HU-11- D-395451   H 15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Ferencz István                 1.cs. F24 HU-09- 13-21100   T 15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ovács Balázs                  1.cs. F08 HU-11- D-358519   T 158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Rédli István                   2.cs. F16 HU-09- 11-42417   H 15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Rum János dr.                  1.cs. F16 PL-09- 03579897   H 157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Csepi Bence                    2.cs. F16 HU-11- D-404682   H 157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Andorka testvérek              0.cs. F16 HU-12- D-526564   H 157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Papp Géza                      0.cs. F33 HU-12- D-475876   T 15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Jankó József                   1.cs. F24 HU-09- 11-48407   H 15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Andorka testvérek              0.cs. F16 HU-12- D-526566   H 157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aracskai Tibor                1.cs. F24 HU-12- 11-76960   H 157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Horváth Péter                  1.cs. F13 HU-12- D-473994   H 15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Rum János dr.                  1.cs. F16 HU-08- 11-33970   H 157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ovács Miklós                  1.cs. F35 HU-11- 11-68276   H 157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Takács Gábor                   1.cs. F16 HU-11- D-395470   H 157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ovács Miklós                  2.cs. F33 HU-09- 11-50968   H 157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Takács Gábor                   2.cs. F16 HU-12- 11-75386   H 15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aracskai Tibor                1.cs. F24 HU-11- 11-67355   H 15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abó László                   1.cs. F35 HU-11- 11-68222   H 15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Ledó Gábor                     0.cs. F16 HU-12- 11-75517   H 15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Édl Ferenc                     1.cs. F35 HU-12- D-478866   T 157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Bedő László                    1.cs. F33 HU-10- D-300148   H 157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Viola János                    2.cs. F08 HU-12- D-476446   H 15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Czank Sándor                   2.cs. F16 HU-11- 11-65520   H 157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lupács Csaba                  2.cs. F24 HU-07- 11-25031   H 15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chwartz János                 2.cs. F16 HU-12- 25-20556   T 15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Lenzsér Gyula                  1.cs. F16 HU-12- 11-75757   H 15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Papp László és fia             0.cs. F16 HU-11- D-395154   H 15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Papp László és fia             0.cs. F16 HU-11- D-395160   H 157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Ledó Gábor                     2.cs. F16 HU-12- D-474337   H 157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Ledó Gábor                     0.cs. F16 HU-12- 11-75482   H 15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lauz Attila                   1.cs. F13 HU-12- D-476459   H 15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iss Károly                    2.cs. F16 HU-12- D-474498   H 156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iss Károly                    1.cs. F16 HU-09- 11-47027   H 156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Burda István                   1.cs. F16 HU 12- 25-22430   H 156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zabó Attila                   2.cs. F33 HU-08- 25-86662   H 156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Csizmazia Dezsö                1.cs. F08 HU-12- D-564098   H 156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Váczi András                   1.cs. F24 HU-10- 11-58837   H 15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abó László                   0.cs. F35 HU-11- 11-68308   H 156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ovács Zoltán                  2.cs. F08 HU-10- 11-54184   H 15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Holchammer Sándor              2.cs. F16 HU-12- D-474470   H 156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Papp László és fia             2.cs. F16 HU-09- 11-45953   H 156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Ács György                     2.cs. F13 AU-10-  602-747   H 156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Ferencz István                 1.cs. F24 HU-09- 13-21093   T 15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Baracskai Tibor                2.cs. F24 HU-12- 11-76952   H 15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Zámolyi Zoltán                 0.cs. F35 HU-12- 11-78020   H 156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Brányi András                  1.cs. F16 HU-12- 25-22584   H 155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zabó László                   2.cs. F35 HU-12- D-475059   H 155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Rasztovich Gyula               2.cs. F16 HU-10- D-266396   H 15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ándor Gábor                   1.cs. F08 HU-11- D-356778   H 155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Csordás Károly                 2.cs. F35 HU-12- D-475018   H 15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iss Károly                    2.cs. F16 HU-11- 11-65719   H 155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abó Attila                   1.cs. F33 HU-09- 11-50955   H 15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Németh Lajos                   1.cs. F35 HU-08- 11-36358   H 155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Andorka testvérek              1.cs. F16 HU-12- D-526585   H 15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chwartz János                 2.cs. F16 HU-12- D-570875   T 15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Holchammer Sándor              1.cs. F16 HU-11- 11-65620   H 15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zalai testvérek               1.cs. F16 HU-12- 11-74758   H 15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Bedő Szabolcs                  1.cs. F33 CHN-06-19-116596  H 155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Jankó József                   2.cs. F24 HU-09- 11-48428   H 15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Pongrácz Sándor                1.cs. F08 HU-09- 11-43014   H 154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Csepi Bence                    1.cs. F16 HU-11- 11-65661   H 15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ovács Csaba                   1.cs. F16 HU-10- 25-05181   H 15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Zámolyi Zoltán                 0.cs. F35 HU-12- M-129007   H 15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Viglidán Ágoston               1.cs. F24 HU-10- 11-58509   H 154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Papp László és fia             1.cs. F16 HU-12- D-476928   H 154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Zámolyi Zoltán                 2.cs. F35 HU-12- M-129003   H 15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Papp Géza                      0.cs. F33 HU-11- D-358154   T 15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Édl Ferenc                     1.cs. F35 HU-10- 13-52049   H 154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Papp Géza                      2.cs. F33 HU-10- 11-60767   H 154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Ledó Gábor                     2.cs. F16 HU-12- 11-75460   H 15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Élő Szilveszter                1.cs. F33 HU-11- 11-68884   H 154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Bedő Szabolcs                  2.cs. F33 HU-09- 11-42614   H 154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zabó László                   1.cs. F35 HU-11- 11-68231   H 154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Czank Sándor                   2.cs. F16 HU-09- 11-46053   H 154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Brányi András                  1.cs. F16 HU-08- 25-86915   H 154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Károlyi Sándor                 1.cs. F16 HU-12- D-474064   H 154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árolyi Sándor                 2.cs. F16 HU-12- D-474065   H 15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Adrián Arnold és fia           2.cs. F16 HU-11- 11-66062   H 15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Magyari Zsolt                  2.cs. F13 HU-11- D-356941   H 15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zabó László                   0.cs. F35 HU-12- D-475068   H 153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Papp Géza                      0.cs. F33 HU-12- D-475885   T 153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Viglidán György                2.cs. F24 HU-10- 11-59001   H 15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Zámolyi Zoltán                 2.cs. F35 HU-12- D-475130   H 153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Csizmazia Dezsö                1.cs. F08 HU-12- D-564076   H 153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Papp Géza                      1.cs. F33 HU-12- D-475866   H 15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Viglidán György                1.cs. F24 HU-09- 11-49020   T 153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Papp László és fia             0.cs. F16 HU-11- D-395497   H 153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Váczi András                   1.cs. F24 HU-11- 11-67915   H 15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Bedő László                    1.cs. F33 HU-12- 11-78364   H 1533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Ács György                     2.cs. F13 HU-12- D-473988   H 153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Soós István                    2.cs. F13 HU-12- D-478850   H 153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Kovács Csaba                   1.cs. F16 HU-10- 25-05192   H 153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Ledó Vilmos                    1.cs. F16 HU-12- 11-76954   H 153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Helyes Gábor                   1.cs. F08 HU-10- 11-54398   H 15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Helyes Gábor                   1.cs. F08 HU-08- 11-29536   H 153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Németh Lajos                   1.cs. F35 HU-08- 11-36342   H 152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lauz Attila                   1.cs. F13 HU-12- D-537130   H 15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Szalai testvérek               1.cs. F16 HU-11- 11-66177   H 152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Viglidán Ágoston               1.cs. F24 HU-12- 11-77006   H 152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Andorka testvérek              1.cs. F16 HU-12- D-526596   H 1527,6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7:42:00Z</dcterms:created>
  <dc:creator>Király István</dc:creator>
  <dc:description/>
  <cp:keywords/>
  <dc:language>en-US</dc:language>
  <cp:lastModifiedBy>Király István</cp:lastModifiedBy>
  <dcterms:modified xsi:type="dcterms:W3CDTF">2013-07-03T17:44:00Z</dcterms:modified>
  <cp:revision>3</cp:revision>
  <dc:subject/>
  <dc:title>Győr és Környéke Tagszövetség, F08 Tét</dc:title>
</cp:coreProperties>
</file>