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5    7    51   10   1195,83   1123,87</w:t>
      </w:r>
    </w:p>
    <w:p>
      <w:pPr>
        <w:pStyle w:val="HTMLkntformzott"/>
        <w:rPr/>
      </w:pPr>
      <w:r>
        <w:rPr>
          <w:color w:val="000000"/>
        </w:rPr>
        <w:t>F13 Győr                9   12   113   23   1196,02   1128,9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8   28   279   56   1244,74   1134,74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6   10    90   18   1180,89   1076,21</w:t>
      </w:r>
    </w:p>
    <w:p>
      <w:pPr>
        <w:pStyle w:val="HTMLkntformzott"/>
        <w:rPr/>
      </w:pPr>
      <w:r>
        <w:rPr>
          <w:color w:val="000000"/>
        </w:rPr>
        <w:t>F33 Kóny               10   16   150   30   1213,95   1117,19</w:t>
      </w:r>
    </w:p>
    <w:p>
      <w:pPr>
        <w:pStyle w:val="HTMLkntformzott"/>
        <w:rPr>
          <w:color w:val="000000"/>
        </w:rPr>
      </w:pPr>
      <w:r>
        <w:rPr>
          <w:color w:val="000000"/>
        </w:rPr>
        <w:t>F35 Csikvánd            8   13   111   22   1212,44   1140,7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56   86   794  159   1244,74   1126,8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1.cs. F16 HU-12- D-526594   H 124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HU-11- D-395452   H 122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edó Gábor                     1.cs. F16 HU-11- D-356727   H 121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Élő Szilveszter                1.cs. F33 HU-11- D-358211   H 121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2.cs. F35 HU-12- D-475144   H 121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F35 HU-11- 11-68231   H 121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itring Imre                   1.cs. F16 HU-11- 11-66326   H 121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itring Imre                   1.cs. F16 HU-11- 11-66347   H 121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0.cs. F16 HU-12- 11-75615   H 120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1.cs. F16 HU-12- 11-75608   H 120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ndorka testvérek              1.cs. F16 HU-09- 25-96319   H 12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ordás Károly                 1.cs. F35 HU-11- 11-68016   H 12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2.cs. F35 HU-11- D-358835   H 120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                     2.cs. F33 HU-09- D-226356   T 120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tring Imre                   1.cs. F16 HU-09- 11-46826   H 120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ndorka testvérek              1.cs. F16 HU-12- D-526596   H 119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2.cs. F35 HU-12- D-477023   H 119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itring Imre                   1.cs. F16 HU-12- 11-75016   H 119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ndorka testvérek              1.cs. F16 HU-11- 25-15316   H 119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ókai Attila és fia            1.cs. F13 HU-12- D-473913   H 119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jber Imre                    1.cs. F08 HU-12- D-477446   H 119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ndorka testvérek              1.cs. F16 HU-11- D-382343   H 119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Géza                      2.cs. F33 HU-09- 11-51147   H 119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drián Arnold és fia           2.cs. F16 HU-11- 11-66062   H 119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1.cs. F35 HU-10- 11-60085   H 118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Csaba                   1.cs. F16 HU-11- D-382398   H 118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wartz János                 2.cs. F16 HU-12- 25-20558   H 118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wartz János                 1.cs. F16 HU-08- D-185201   H 11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ola János                    2.cs. F08 HU-12- D-476437   H 118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László                  1.cs. F35 HU-11- 05-14311   H 118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ndorka testvérek              1.cs. F16 HU-09- 25-96340   H 118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Károly                  1.cs. F33 HU-10- 11-55641   T 11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ókai Attila és fia            2.cs. F13 HU-12- D-473933   T 118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1.cs. F16 HU-11- D-395466   H 118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Ágoston               1.cs. F24 HU-10- 11-58519   H 118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Ágoston               1.cs. F24 HU-11-  O-09448   H 118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Károly                  1.cs. F33 HU-10- 11-55644   H 117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László                   1.cs. F35 HU-11- 11-68222   H 117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oós István                    1.cs. F13 HU-12- D-473604   H 117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oós István                    1.cs. F13 HU-12- D-478843   H 117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                 2.cs. F13 HU-11- D-356957   H 117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itring Imre                   1.cs. F16 HU-11- D-395163   H 11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lchammer Sándor              1.cs. F16 HU-10- 11-56451   H 117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um János dr.                  1.cs. F16 HU-12- 11-75564   H 117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Géza                      2.cs. F33 HU-11-  O-07795   H 117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Géza                      1.cs. F33 HU-10- 11-60780   T 117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Ágoston               1.cs. F24 HU-10- 11-58509   H 117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émeth Lajos                   1.cs. F35 HU-10- 11-59835   H 117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Ledó Gábor                     1.cs. F16 HU-12- 11-75451   H 117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cheily Gábor                  1.cs. F13 HU-12- D-473430   H 117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ókai Attila és fia            1.cs. F13 HU-12- D-473950   H 117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zank Sándor                   2.cs. F16 HU-11- 11-65562   H 116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gyari Zsolt                  2.cs. F13 HU-12- D-473802   H 116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ókai Attila és fia            2.cs. F13 HU-10- 11-55917   H 116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Jankó József                   1.cs. F24 HU-11- D-404782   H 116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áldi Imre                     1.cs. F16 HU-10- 25-05040   H 116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lidán György                1.cs. F24 HU-11- 11-67889   T 116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Csaba                   1.cs. F16 HU-11- 25-15452   H 1166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chwartz János                 1.cs. F16 HU-09- 25-89544   H 116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Élő Szilveszter                1.cs. F33 HU-11- 11-68884   H 116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itring Imre                   2.cs. F16 HU-12- D-474404   H 1163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akács Gábor                   2.cs. F16 HU-11- D-395460   H 116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epi Bence                    1.cs. F16 HU-11- 11-65672   H 116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Adrián Arnold és fia           1.cs. F16 HU-10- 11-56742   H 116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akács Gábor                   2.cs. F16 HU-12- 11-75386   H 116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Adrián Arnold és fia           1.cs. F16 HU-12- D-474351   H 116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ordás Károly                 2.cs. F35 HU-09- 11-49120   H 116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epi Bence                    1.cs. F16 HU-10- 11-57018   H 116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ola János                    2.cs. F08 HU-12- D-476448   H 116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akács Gábor                   1.cs. F16 HU-10- 11-56349   H 116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kács Miklós                 1.cs. F13 HU-12- D-473509   H 115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um János dr.                  2.cs. F16 HU-12- D-474199   H 115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app Géza                      2.cs. F33 HU-11- D-358160   T 115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ordás Károly                 1.cs. F35 HU-10- 13-51005   H 11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ordás Károly                 1.cs. F35 HU-11- 11-68013   H 115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émeth Lajos                   1.cs. F35 HU-10- 11-59767   H 115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bó Attila                   2.cs. F33 HU-11- D-358013   H 115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aracskai Tibor                1.cs. F24 HU-11- 11-67343   H 115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gyari Zsolt                  2.cs. F13 HU-11- D-356918   H 11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ókai Attila és fia            2.cs. F13 HU-12- D-478219   H 11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kács Miklós                 1.cs. F13 HU-11- D-356788   H 115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óth László                    2.cs. F35 HU-11- D-358845   H 115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Zámolyi Zoltán                 1.cs. F35 HU-11- 11-68318   H 115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bó László                   1.cs. F35 HU-12- D-475068   H 11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Ledó Gábor                     1.cs. F16 HU-12- 11-75485   H 115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bó László                   1.cs. F35 HU-11- 11-68249   H 11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bó László                   1.cs. F35 HU-10- 11-60060   H 115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ókai Attila és fia            1.cs. F13 HU-12- D-473960   H 11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app Géza                      2.cs. F33 HU-11- D-358163   H 114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Adrián Arnold és fia           1.cs. F16 HU-10- D-265565   H 114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Ledó Gábor                     0.cs. F16 HU-12- D-474366   H 114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iss Károly                    1.cs. F16 HU-09- 11-47005   H 114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ujber Imre                    1.cs. F08 HU-09- 50-20128   H 114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edő László                    1.cs. F33 HU-12- 11-78341   H 114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app Géza                      0.cs. F33 HU-12- D-475871   H 114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ola János                    2.cs. F08 HU-11- D-358806   H 114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sordás Károly                 1.cs. F35 HU-11- D-395801   H 114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ola János                    2.cs. F08 HU-12- D-476440   H 11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um János dr.                  1.cs. F16 HU-10- D-267621   H 114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ókai Attila és fia            1.cs. F13 HU-11- D-395623   H 114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sordás Károly                 2.cs. F35 HU-09- 11-49106   H 11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oós István                    1.cs. F13 HU-11- D-368316   H 11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sordás Károly                 2.cs. F35 HU-12- D-475018   H 114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sepi Bence                    1.cs. F16 HU-10- D-312323   H 114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app Géza                      0.cs. F33 HU-12- D-475884   T 114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app László és fia             2.cs. F16 HU-11- D-395152   H 114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edő László                    1.cs. F33 HU-11- 11-69147   H 114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app Géza                      1.cs. F33 HU-11- D-358187   T 114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app Géza                      2.cs. F33 HU-11- D-404861   H 1143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iola János                    1.cs. F08 HU-11- 11-63842   H 114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bó Attila                   2.cs. F33 HU-08- 25-86662   H 11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oós István                    1.cs. F13 HU-12- D-473616   H 114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vács József                  1.cs. F33 HU-12- D-476012   H 114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edő László                    1.cs. F33 HU-12- 11-78328   H 114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bó Attila                   2.cs. F33 HU-11- 11-64494   H 11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Adrián Arnold és fia           1.cs. F16 HU-08- 11-33570   H 114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bó László                   1.cs. F35 HU-11- 11-68210   H 114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akács Gábor                   1.cs. F16 HU-11- D-395477   H 11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akács Gábor                   0.cs. F16 HU-12- 11-75621   H 113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olchammer Sándor              1.cs. F16 HU-12- 11-75089   H 11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chwartz János                 2.cs. F16 HU-08- D-185217   H 113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iss Károly                    1.cs. F16 HU-11- 11-65719   H 113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Ledó Gábor                     1.cs. F16 HU-11- D-404590   H 113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Jankó József                   1.cs. F24 HU-09- 11-48407   H 113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akács Gábor                   2.cs. F16 HU-12- 11-75307   H 11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rányi András                  1.cs. F16 HU-12- D-475252   H 113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kács Miklós                 1.cs. F13 HU-12- D-473511   H 113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Ledó Gábor                     0.cs. F16 HU-12- D-474359   H 113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Czank Sándor                   2.cs. F16 HU-11- 11-65514   H 1137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ókai Attila és fia            2.cs. F13 HU-12- D-473941   T 113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Viola János                    1.cs. F08 HU-11- 11-63849   H 113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Ledó Gábor                     2.cs. F16 HU-12- D-474067   H 113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ertai László                  1.cs. F33 HU-12- 11-74674   H 113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ovács Csaba                   1.cs. F16 HU-12- D-570789   H 113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áldi Imre                     1.cs. F16 HU-10- 25-05007   H 113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Németh László                  1.cs. F35 HU-11- D-395023   H 11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Adrián Arnold és fia           2.cs. F16 HU-12- D-474394   H 113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bó Attila                   2.cs. F33 HU-12- D-475901   T 113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Ledó Gábor                     2.cs. F16 HU-12- 11-75024   H 113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ándor Gábor                   1.cs. F08 HU-11- 11-63656   H 113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Jankó József                   1.cs. F24 HU-10- 11-58634   H 113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áldi Imre                     1.cs. F16 HU-08- 25-87022   H 1132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Adrián Arnold és fia           2.cs. F16 HU-07- 11-23371   H 113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Csordás Károly                 1.cs. F35 HU-11- D-358911   H 113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Élő Szilveszter                1.cs. F33 HU-12- D-475962   H 113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akács Gábor                   2.cs. F16 HU-10- 11-56370   H 113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Adrián Arnold és fia           1.cs. F16 HU-10- 11-56741   H 113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akács Miklós                 1.cs. F13 HU-12- D-473525   H 113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um János dr.                  1.cs. F16 HU-11- D-395837   H 113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akács Miklós                 1.cs. F13 HU-12- D-473506   H 113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oós István                    1.cs. F13 HU-12- D-478870   H 113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ókai Attila és fia            2.cs. F13 HU-12- D-473929   H 112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Ledó Gábor                     0.cs. F16 HU-12- 11-75468   H 112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Tóth László                    2.cs. F35 HU-11- D-358858   H 112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cheily Gábor                  1.cs. F13 HU-12- D-473500   H 112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Tóth László                    2.cs. F35 HU-09- 11-49838   H 11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Mitring Imre                   2.cs. F16 HU-12- 11-75021   H 112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áldi Imre                     1.cs. F16 HU-11- 25-15486   H 112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Németh Lajos                   1.cs. F35 HU-09- 11-49190   H 1126,8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4:32:00Z</dcterms:created>
  <dc:creator>Király István</dc:creator>
  <dc:description/>
  <cp:keywords/>
  <dc:language>en-US</dc:language>
  <cp:lastModifiedBy>Király István</cp:lastModifiedBy>
  <dcterms:modified xsi:type="dcterms:W3CDTF">2013-08-01T04:33:00Z</dcterms:modified>
  <cp:revision>3</cp:revision>
  <dc:subject/>
  <dc:title>Győr és Környéke Tagszövetség, F08 Tét</dc:title>
</cp:coreProperties>
</file>