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3   217   43   1462,31   1404,48</w:t>
      </w:r>
    </w:p>
    <w:p>
      <w:pPr>
        <w:pStyle w:val="HTMLkntformzott"/>
        <w:rPr/>
      </w:pPr>
      <w:r>
        <w:rPr>
          <w:color w:val="000000"/>
        </w:rPr>
        <w:t>F13 Győr               11   21   428   86   1462,66   1428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5   704  141   1454,89   1390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61   52   1462,09   1410,54</w:t>
      </w:r>
    </w:p>
    <w:p>
      <w:pPr>
        <w:pStyle w:val="HTMLkntformzott"/>
        <w:rPr/>
      </w:pPr>
      <w:r>
        <w:rPr>
          <w:color w:val="000000"/>
        </w:rPr>
        <w:t>F33 Kóny                8   15   243   49   1451,34   1394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7   99  1853  371   1462,66   1409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 D-627535    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D-627462     14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HU-13- D-627479    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3- M-132697     14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3- D-630732    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0.cs. F13 HU-13- D-627471    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3-  O-19166     14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HU-13- M-132698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3- D-630730    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3-  O-17684    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F13 HU-13- D-627486     146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0.cs. F13 HU-13- D-627467    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3- D-627518     14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13- D-692358     146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F13 HU-13- D-627468    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HU-13- D-626346     14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HU-13- D-627447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3- D-627446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3- D-627501    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F13 HU-13- D-594002     14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3- 11-80591     14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F13 HU-13- D-627514    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3- D-627529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F13 HU-13- D-593997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13- D-627517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3- 11-82311    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HU-13- 11-82409    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HU-13- D-593556    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HU-13- D-629725     14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HU-13- D-629717     14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2.cs. F33 HU-13- M-132681    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3- D-628092    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0.cs. F13 HU-13-  O-20854    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3- D-627438    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HU-13- D-593990    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F13 HU-13- D-627459    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3- D-627503    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3-  O-17678    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3- D-627552     14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HU-13-  O-17677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HU-13-  O-19099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13- D-593998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2.cs. F24 HU-13- D-628580    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HU-13- D-629332    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 D-627550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F13 HU-13- D-627512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F16 HU-13- D-627999    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3- D-627148    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HU-13- 11-80744     14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HU-13- M-132664    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HU-13- D-627457     14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3- M-132896     14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HU-13- D-627768    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F24 HU-13- 11-85502    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13- D-627154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F16 HU-13- D-699423     14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HU-13- D-627714     14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HU-13- 11-82427     14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2.cs. F33 HU-13- 11-85378     14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lauf József                  1.cs. F24 HU 13- 11-83831     14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3- 11-82312    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HU-13- D-629815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F13 HU-13-  O-19112     14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2.cs. F08 HU-13- D-692343    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HU-13- 11-80584    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HU-13- D-593310     14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HU-13- D-593351    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3- D-627976    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HU-13- D-628005    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1.cs. F16 HU-13- D-627980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13- D-62751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HU-13- D-593977     14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F16 HU-13- 11-83019     14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3- D-628082    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háti Dezső                 2.cs. F24 HU-13- D-628450     14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2.cs. F33 HU-13- 11-85395     14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szti Zoltán                  1.cs. F13 HU-13- D-593179    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2.cs. F16 HU-13- 11-83007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F16 HU-13- D-628010     143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2.cs. F16 HU-13- D-627905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1.cs. F24 RO-13-  0040661     14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HU-13- 11-83963    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HU-13- 11-80805    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HU-13- 11-80787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2.cs. F08 HU-13- 11-80771     14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HU-13- 11-83976     14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HU-13- D-627289    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háti Dezső                 2.cs. F24 HU-13- D-628442     143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2.cs. F16 HU-13- 11-82202    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1.cs. F24 SE-13-   481704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0.cs. F16 HU-13- D-627931     14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0.cs. F16 HU-13- 11-83046     14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1.cs. F13 HU-13- D-627255    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1.cs. F24 HU-13- 11-83952     14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auz Attila                   1.cs. F13 HU-13- D-627286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2.cs. F16 HU-13- D-627904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1.cs. F24 HU-13- 11-83975    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HU-13- D-627300    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1.cs. F24 HU-13- D-628588    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HU-13- D-628503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hér Ferenc                   2.cs. F24 HU-13- M-132770     14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0.cs. F13 HU-13- D-627483     14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0.cs. F13 HU-13- D-627551    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 Balázs                    1.cs. F16 HU-13- D-659159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3- M-132640    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3- D-627519    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1.cs. F13 HU-13- D-593999    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és fia           0.cs. F13 HU-13- D-627440    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3- D-627609    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hér Ferenc                   1.cs. F24 HU-13-  O-20845    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2.cs. F24 HU-13- 11-83983     14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és fia           2.cs. F13 HU-13- D-627437    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HU-13- D-692385    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auz Attila                   1.cs. F13 HU-13- D-627257    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3- 11-82339     14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3- D-627654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1.cs. F16 HU-13- 11-82989    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2.cs. F13 HU-13- D-692384    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2.cs. F33 HU-13- D-629738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3- D-627608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3- M-132631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3 HU-13- D-627586     14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2.cs. F13 HU-13- D-627253    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1.cs. F13 HU-13- D-627448    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HU-13- D-627601     14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2.cs. F13 HU-13- D-692424    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3- D-627180     14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1.cs. F13 HU-13- D-627629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13- D-62763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2.cs. F13 HU-13- D-627649     14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1.cs. F13 HU-13- M-133425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3- 11-82313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1.cs. F16 HU-13- 11-8297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16 HU-13- D-69940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2.cs. F13 HU-13- D-627173    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2.cs. F13 HU-13- D-692376    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HU-13- D-627202     14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1.cs. F16 HU-13- 11-82399     14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rháti Dezső                 1.cs. F24 HU-13- 11-83893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1.cs. F13 HU-13- D-627611    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1.cs. F16 HU-13- 11-82324     14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2.cs. F13 HU-13- D-692377     14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2.cs. F13 HU-13- D-627212    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3- D-627621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0.cs. F13 HU-13- M-132602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0.cs. F13 HU-13- D-627543    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13- D-627616    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ndorka testvérek              1.cs. F16 HU-13- D-658832     14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HU-13- D-594003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13- D-627528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0.cs. F13 HU-13- M-132626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1.cs. F16 HU-13- 11-82349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háti Dezső                 2.cs. F24 HU-13- D-593611     14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2.cs. F13 HU-13- D-594009     14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2.cs. F13 HU-13- D-627619     14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ndorka testvérek              1.cs. F16 HU-13-  O-18115     14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1.cs. F13 HU-13-  O-19104    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ándor Gábor                   1.cs. F08 HU-13- 11-80928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1.cs. F13 HU-13- M-132629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ókai Attila és fia            0.cs. F13 HU-13- D-627504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zmazia Dezső                2.cs. F08 HU-13- M-133433    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2.cs. F13 HU-13- M-132604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1.cs. F13 HU-13- D-627218     14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zmazia Dezső                1.cs. F08 HU-13-  O-19045     14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ándor Gábor                   1.cs. F08 HU-13- 11-80945     14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2.cs. F13 HU-13- M-132605     14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ndorka testvérek              2.cs. F16 HU-13- D-658849    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zmazia Dezső                1.cs. F08 HU-13- M-133427     14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1.cs. F13 HU-13- D-627172     14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és fia           2.cs. F16 HU-13- D-627919     14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őczei László                 2.cs. F08 HU-13- D-692319     14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zmazia Dezső                1.cs. F08 HU-13-  O-19043     14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őczei László                 1.cs. F08 HU-13- D-692299     14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2.cs. F13 HU-13- D-627168    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zman József                 1.cs. F24 HU-13- D-628499     14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1.cs. F08 HU-13- D-630729     14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1.cs. F13 HU-13- D-627620    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2.cs. F13 HU-13- D-594000    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őczei László                 2.cs. F08 HU-13- D-692302     14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2.cs. F13 HU-13- D-594007     14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0.cs. F13 HU-13- D-627536     142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13- D-627541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2.cs. F13 HU-13- D-627555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2.cs. F13 HU-13- D-62752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0.cs. F13 HU-13- D-627645    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2.cs. F13 HU-13- D-627526    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 Balázs                    1.cs. F16 HU-13- D-699467     14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1.cs. F33 HU-13- D-629315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ő Szilveszter                1.cs. F33 HU-13- D-630232     142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olauf József                  1.cs. F24 HU 13- 11-84165     14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2.cs. F16 HU-13- D-627955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gyari Zsolt és fia           2.cs. F13 HU-13- D-627452     14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r Balázs                    1.cs. F16 HU-13- D-659192    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László                    2.cs. F33 HU-13- 11-85389     14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auz Attila                   1.cs. F13 HU-13- D-627294    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kács Miklós                 1.cs. F13 HU-13- D-627137    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hér Ferenc                   1.cs. F24 HU-13- D-628575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1.cs. F13 HU-13- D-627270    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0.cs. F13 HU-13- D-627639     14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kács Miklós                 1.cs. F13 HU-13- D-627152     142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2.cs. F13 HU-13- D-627131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cheily Gábor                  1.cs. F13 HU-13- D-627642    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hér Ferenc                   1.cs. F24 HU-13- D-628577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zmazia Dezső                2.cs. F08 HU-13- D-692344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és fia           1.cs. F13 HU-13- D-627465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és fia           1.cs. F13 HU-13- D-627466    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1.cs. F13 HU-13-  O-17667     142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hér Ferenc                   1.cs. F24 HU-13- D-628573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hér Ferenc                   2.cs. F24 HU-13- D-628572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2.cs. F13 HU-13- D-627208    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és fia           1.cs. F13 HU-13- D-627474     14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jber Imre                    1.cs. F08 HU-13- D-630741    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és fia           1.cs. F13 HU-13- D-627433     14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ics István                  2.cs. F13 HU-13- D-627207     14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0.cs. F13 HU-13- M-132607    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ehér Ferenc                   1.cs. F24 HU-13- D-628591     14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gyari Zsolt és fia           2.cs. F13 HU-13- M-132696    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Miklós                  1.cs. F33 HU-13- D-629823    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kács Miklós                 2.cs. F13 HU-13- D-627160    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és fia           1.cs. F13 HU-13- D-627488     14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0.cs. F13 HU-13- D-627646     14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gyari Zsolt és fia           0.cs. F13 HU-13- 11-82133    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gyari Zsolt és fia           2.cs. F13 HU-13- D-627451    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1.cs. F13 HU-13- D-627357     14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1.cs. F16 HU-13- 11-82421    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lyes Gábor                   1.cs. F08 HU-13- 11-80804    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gyari Zsolt és fia           2.cs. F13 HU-13- D-627476    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Péter                  2.cs. F13 HU-13- D-627426     14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czman József                 1.cs. F24 HU-13- D-628483     14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Péter                  1.cs. F13 HU-13- D-627420     14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cheily Gábor                  2.cs. F13 HU-13- D-627632    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lauz Attila                   1.cs. F13 HU-13- D-627291    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auz Attila                   2.cs. F13 HU-13- D-627256     14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György                1.cs. F24 HU-13- 11-83974    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cheily Gábor                  1.cs. F13 HU-13- D-627626    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gl Zoltán                   1.cs. F08 HU-13-  O-19033    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lauz Attila                   1.cs. F13 HU-13- D-627254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cheily Gábor                  2.cs. F13 HU-13- D-627605     14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György                1.cs. F24 HU-13- 11-83982     14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2.cs. F16 HU-13- 11-82316     14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kács Miklós                 1.cs. F13 HU-13- D-627135    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Csaba                   1.cs. F16 HU-13- D-699403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Attila                   1.cs. F33 HU-13- D-629718     14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áczi András                   1.cs. F24 HU-13- D-628660    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2.cs. F33 HU-13- D-629741    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Attila                   2.cs. F33 HU-13- D-629743     14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őczei László                 2.cs. F08 HU-13- D-692306    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és fia             2.cs. F16 HU-13- D-627711    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Attila                   1.cs. F33 HU-13- D-629338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László                    2.cs. F33 HU-13- D-629909    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gl Zoltán                   1.cs. F08 HU-13- 11-80758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r Balázs                    1.cs. F16 HU-13- D-699464     14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László                   1.cs. F16 HU-13- 11-82929    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lyes Gábor                   1.cs. F08 HU-13- 11-80832     14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Élő Szilveszter                1.cs. F33 HU-13- D-630234     141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Attila                   2.cs. F33 HU-13- M-13265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Élő Szilveszter                2.cs. F33 HU-13- D-629680     14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áczi András                   1.cs. F24 HU-13- D-628668    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drián Arnold és fia           0.cs. F16 HU-13- D-627982     14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0.cs. F13 HU-13- M-132627    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Élő Szilveszter                1.cs. F33 HU-13- D-630227     14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áczi András                   1.cs. F24 HU-13- D-628651     141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áczi András                   1.cs. F24 HU-13- D-593952     14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és fia           1.cs. F16 HU-13- D-594801     14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Csaba                   1.cs. F16 HU-13- D-699406    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Adrián Arnold és fia           2.cs. F16 HU-13- D-672358    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Ágoston               1.cs. F24 HU-13- 11-84011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Géza                      1.cs. F33 HU-13- D-630011    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lidán Ágoston               1.cs. F24 HU-13- D-630695    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Adrián Arnold és fia           0.cs. F16 HU-13- D-627962    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lidán Ágoston               1.cs. F24 HU-13- 11-84014     14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Adrián Arnold és fia           2.cs. F16 HU-13- D-627941     14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ácz-Süveges                   1.cs. F13 HU-13- D-692423     14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őczei László                 1.cs. F08 HU-13- D-593202    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Ágoston               1.cs. F24 HU-13- D-630699    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lauz Attila                   1.cs. F13 HU-13- D-627251     14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erháti Dezső                 0.cs. F24 HU-13- 11-85565     14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1.cs. F13 HU-13- D-692382     14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pi Bence                    1.cs. F16 HU-13- 11-82403     14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Zoltán                  1.cs. F08 HU-13- 11-80909     14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Ágoston               2.cs. F24 RO-13-  0040665    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lauz Attila                   1.cs. F13 HU-13- D-627271     14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ndorka testvérek              1.cs. F16 HU-13- D-658840     14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ácz-Süveges                   1.cs. F13 HU-13-  O-19108     14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0.cs. F13 HU-13- D-627662     14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ndorka testvérek              1.cs. F16 HU-13- D-658815    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drián Arnold és fia           1.cs. F16 HU-13- D-627950     14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1.cs. F13 HU-13- D-627603     14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cheily Gábor                  1.cs. F13 HU-13- D-627655     141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őczei László                 2.cs. F08 HU-13- D-692324     14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László és fia             1.cs. F16 HU-13- 11-82216    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asztovich Gyula               1.cs. F16 HU-13- D-657231     14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gyari Zsolt és fia           2.cs. F13 HU-13- D-627450     14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Élő Szilveszter                1.cs. F33 HU-13- D-629689     14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asztovich Gyula               2.cs. F16 HU-13- D-657252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1.cs. F16 HU-13- D-628023     14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asztovich Gyula               2.cs. F16 HU-13- D-657362     14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0.cs. F13 HU-13- M-132613     14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őczei László                 2.cs. F08 HU-13- D-593220     14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gyari Zsolt és fia           1.cs. F13 HU-13-  O-20853     14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dó Gábor                     1.cs. F16 HU-13-  O-19117    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intér Tibor                   1.cs. F16 HU-13- 25-24314     14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Élő Szilveszter                2.cs. F33 HU-13- D-630238     14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iss Károly                    1.cs. F16 HU-13- 11-82969    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Váczi András                   1.cs. F24 HU-13- D-628654     141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rháti Dezső                 1.cs. F24 HU-13- D-628430     14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asztovich Gyula               1.cs. F16 HU-13- D-657254     14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zmazia Dezső                1.cs. F08 HU-13- D-692360    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agyari Zsolt és fia           2.cs. F13 HU-13- D-627478     141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intér Tibor                   1.cs. F16 HU-13- 25-24308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Élő Szilveszter                1.cs. F33 HU-13- D-629677    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rics István                  1.cs. F13 HU-13- D-627206     14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László és fia             1.cs. F16 HU-13- 11-82219    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gyari Zsolt és fia           2.cs. F13 HU-13- 11-82134    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izmazia Dezső                2.cs. F08 HU-13- D-692369     14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zmazia Dezső                2.cs. F08 HU-13- D-692355    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Andorka testvérek              1.cs. F16 HU-13- D-658848    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epi Bence                    2.cs. F16 HU-13- 11-82564     14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orváth Péter                  1.cs. F13 HU-13- D-627424     14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Ledó Gábor                     1.cs. F16 HU-13- D-627968    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asztovich Gyula               1.cs. F16 HU-13- D-657256    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Ledó Gábor                     1.cs. F16 HU-13- D-627927     14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Adrián Arnold és fia           2.cs. F16 HU-13- D-628000    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lauz Attila                   1.cs. F13 HU-13-  O-19113    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Gősi Gergely                   2.cs. F16 HU-13- D-658868     14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cheily Gábor                  0.cs. F13 HU-13- 11-82016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ókai Attila és fia            0.cs. F13 HU-13- D-627542     14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epi Bence                    0.cs. F16 HU-13- 11-82425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2.cs. F16 HU-13- D-657370    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ókai Attila és fia            0.cs. F13 HU-13- D-627520     14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ss Károly                    1.cs. F16 HU-13- 11-82978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ola János                    1.cs. F08 HU-13- 11-80587     14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Ács György                     1.cs. F13 HU-13- D-627588    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olchammer Sándor              2.cs. F16 HU-13- 11-82556    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és fia           0.cs. F13 HU-13- D-627434    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gl Zoltán                   1.cs. F08 HU-13- 11-80785     14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racskai Tibor                1.cs. F24 HU-13- D-62851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racskai Tibor                1.cs. F24 HU-13- D-628505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olchammer Sándor              2.cs. F16 HU-13- 11-8259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aracskai Tibor                1.cs. F24 HU-13- D-628508     14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gl Zoltán                   1.cs. F08 HU-13- 11-8075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Attila                   2.cs. F33 HU-13- D-62972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Gősi Gergely                   1.cs. F16 HU-13- D-658875     14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Gősi Gergely                   1.cs. F16 HU-13- D-658881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cheily Gábor                  2.cs. F13 HU-13- D-627607     14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aracskai Tibor                1.cs. F24 HU-13- D-628507     14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Attila                   2.cs. F33 HU-13- D-658807     14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Ács György                     2.cs. F13 HU-13- D-627578    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edő László                    2.cs. F33 HU-13- 11-85380    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abó Attila                   1.cs. F33 HU-13- D-629703    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racskai Tibor                1.cs. F24 HU-13- D-593885     14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nkó József                   1.cs. F24 HU-13-  O-19180     14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Élő Szilveszter                1.cs. F33 HU-13- D-629676     14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rics István                  2.cs. F13 HU-13- D-627235     14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elyes Gábor                   1.cs. F08 HU-13- 11-80809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ics István                  2.cs. F13 HU-13- D-62720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nkó József                   1.cs. F24 HU-13- D-593334    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Ács György                     1.cs. F13 HU-13- D-627571    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akács Gábor                   2.cs. F16 HU-13- 11-82386     14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Adrián Arnold és fia           1.cs. F16 HU-13- D-627981     14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nkó József                   2.cs. F24 HU-13- D-593382     14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Károly                    1.cs. F16 HU-13- 11-82968    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epi Bence                    2.cs. F16 HU-13- 11-8242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Jankó József                   2.cs. F24 HU-13- D-593363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akács Gábor                   2.cs. F16 HU-13- 11-82318     14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Helyes Gábor                   1.cs. F08 HU-13- 11-80829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Attila                   1.cs. F33 HU-13- D-629337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József                  1.cs. F33 HU-13- D-629947     14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akács Gábor                   2.cs. F16 HU-13- D-628078     14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app László és fia             1.cs. F16 HU-13- 11-82208    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iss Károly                    1.cs. F16 HU-13- 11-82374     140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F13    7 h.  3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 7 h.  3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   7 h.  2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   7 h.  2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F24    7 h.  2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   7 h.  2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   7 h.  2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7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 7 h.  26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   7 h.  2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6 h.  2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   6 h.  2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   6 h.  20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   6 h.  1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F08    6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 6 h.  1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F13    6 h.  1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33    5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F33    6 h.  1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 6 h.  1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 6 h.  1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   5 h.  1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2.cs. F08    5 h.  1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F13    5 h.  1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 4 h.  1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2.cs. F08    5 h.  1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F16    5 h.  1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6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 4 h.  1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   5 h.  1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F16    4 h.  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F24    5 h.  1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   4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 Balázs                    1.cs. F16    4 h.  1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   5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2.cs. F24    3 h.  1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2.cs. F24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   4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 3 h.  1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2.cs. F33    3 h.   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2.cs. F16    3 h.   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F16    2 h.   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   3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   3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   3 h.   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lauf József                  1.cs. F24    2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16    3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16    3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ándor Gábor                   1.cs. F08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2.cs. F13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1.cs. F24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1.cs. F24    2 h.   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László                 1.cs. F08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2 h.   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intér Tibor                   1.cs. F16    2 h.   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   1 h.   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F16    2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ősi Gergely                   1.cs. F16    2 h.   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F13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gl Zoltán                   2.cs. F08    1 h.   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2.cs. F24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16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2.cs. F13    1 h.   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2.cs. F16    1 h.   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F16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1.cs. F33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08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Ágoston               2.cs. F24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ősi Gergely                   2.cs. F16    1 h.   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2.cs. F13    1 h.   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   1 h.   19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28 h. 12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  28 h. 11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27 h. 11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28 h. 1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27 h. 10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26 h. 10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26 h. 10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7 h. 10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F13   24 h.  9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  25 h.  8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2 h.  8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23 h.  8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F13   22 h.  7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19 h.  7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19 h.  7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F13   21 h.  7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F13   22 h.  7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  22 h.  7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F24   20 h.  7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  19 h.  6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F33   18 h.  6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F08   18 h.  6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F16   17 h.  6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18 h.  6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F33   19 h.  6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F08   16 h.  6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18 h.  5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F08   19 h.  5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1.cs. F24   16 h.  5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áczi András                   1.cs. F24   17 h.  5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  17 h.  5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  17 h.  5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18 h.  5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16 h.  5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  16 h.  5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F16   14 h.  4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F24   13 h.  4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  13 h.  4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2.cs. F16   13 h.  4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  13 h.  4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háti Dezső                 2.cs. F24   14 h.  4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F16   13 h.  4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  13 h.  4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F08   14 h.  4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F33   12 h.  4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  12 h.  4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16   14 h.  4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F13   12 h.  4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  13 h.  4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F08   11 h.  3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2.cs. F24   11 h.  3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3   10 h.  3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12 h.  3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1.cs. F24   12 h.  3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  11 h.  3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lauf József                  1.cs. F24   10 h.  3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őczei László                 1.cs. F08   10 h.  3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10 h.  3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F13    9 h.  2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   8 h.  2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2.cs. F13    7 h.  2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Tibor                   1.cs. F16    9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 6 h.  2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ősi Gergely                   2.cs. F16    8 h.  2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   7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16    7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16    8 h.  2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2.cs. F33    7 h.  2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2.cs. F16    5 h.  2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F33    6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7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   6 h.  1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1.cs. F16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ándor Gábor                   1.cs. F08    6 h.  1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ősi Gergely                   1.cs. F16    6 h.  1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   5 h.  17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2.cs. F16    6 h.  1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1.cs. F33    4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 5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dvardi János                  1.cs. F33    5 h.  1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   4 h.  1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08    4 h.  1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2.cs. F16    3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1.cs. F33    4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lauf József                  2.cs. F24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2.cs. F16    3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2.cs. F08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2.cs. F33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F16    3 h.   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F16    3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2.cs. F16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tvani Péter                  1.cs. F08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2.cs. F16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2.cs. F16    2 h.   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2.cs. F16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ándor Gábor                   2.cs. F08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1.cs. F33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szti Zoltán                  2.cs. F13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Csaba                   2.cs. F16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2.cs. F08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dvardi János                  2.cs. F33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lyes Gábor                   2.cs. F08    1 h.   29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627535      4h 1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 D-627180      4h 1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 D-594003      4h 1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03      4h 17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16 HU-13- D-659159      4h 17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627529      4h 16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3- 11-83974      4h 16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3- D-627517      4h 16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627550      4h 16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 D-627488      4h 16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 D-627447      4h 15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13- M-132896      4h 15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3- D-627609      4h 15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és fia           F13 HU-13-  O-17684      4h 15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3- D-627541      4h 15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3- D-628092      4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13- D-627654      4h 15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és fia           F13 HU-13- D-627466      4h 15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HU-13- D-627571      4h 14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rháti Dezső                 F24 HU-13- 11-83893      4h 14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13- D-627621      4h 14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3- M-132629      4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Ledó Gábor                     F16 HU-13- D-627927      4h 14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és fia           F13 HU-13- D-627438      4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és fia           F13 HU-13- D-627465      4h 138,40p</w:t>
      </w:r>
    </w:p>
    <w:sectPr>
      <w:type w:val="nextPage"/>
      <w:pgSz w:w="11906" w:h="16838"/>
      <w:pgMar w:left="1134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59:00Z</dcterms:created>
  <dc:creator>Király István</dc:creator>
  <dc:description/>
  <cp:keywords/>
  <dc:language>en-US</dc:language>
  <cp:lastModifiedBy>Király István</cp:lastModifiedBy>
  <dcterms:modified xsi:type="dcterms:W3CDTF">2013-09-26T14:03:00Z</dcterms:modified>
  <cp:revision>3</cp:revision>
  <dc:subject/>
  <dc:title>Győr és Környéke Tagszövetség, F08 Tét</dc:title>
</cp:coreProperties>
</file>