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10    85   17   1362,15   1245,09</w:t>
      </w:r>
    </w:p>
    <w:p>
      <w:pPr>
        <w:pStyle w:val="HTMLkntformzott"/>
        <w:rPr/>
      </w:pPr>
      <w:r>
        <w:rPr>
          <w:color w:val="000000"/>
        </w:rPr>
        <w:t>F13 Győr                9   15   165   33   1343,45   1253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20   29   307   61   1357,92   1263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4   106   21   1326,81   1220,60</w:t>
      </w:r>
    </w:p>
    <w:p>
      <w:pPr>
        <w:pStyle w:val="HTMLkntformzott"/>
        <w:rPr/>
      </w:pPr>
      <w:r>
        <w:rPr>
          <w:color w:val="000000"/>
        </w:rPr>
        <w:t>F33 Kóny                8   12   133   27   1348,14   1265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8   11    85   17   1363,52   1288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61   91   881  176   1363,52   1258,9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35 HU-11- 11-68206   H 13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F08 HU-11- 11-63842   H 13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1.cs. F16 HU-09- 11-45954   H 13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F16 HU-11- D-382476   H 13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F35 HU-10- 11-60060   H 13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0.cs. F33 HU-12- D-475885   T 13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HU-10- 11-56349   H 13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2.cs. F16 HU-09- 11-47005   H 13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HU-11- D-356809   H 13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HU-12- M-129279   T 13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HU-10- D-300885   H 13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F35 HU-11- 11-68222   H 13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2.cs. F16 HU-08- 11-40351   H 13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0.cs. F33 HU-11- D-358158   T 13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1.cs. F35 HU-11- 05-14311   H 13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rtai László                  1.cs. F33 HU-12- D-473882   H 13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F13 AU-10-  602-747   H 13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1.cs. F16 HU-11- D-382335   H 13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F35 HU-11- 11-68324   H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ldi Imre                     1.cs. F16 HU-08- 25-87022   H 13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ászló                  1.cs. F35 HU-12- 11-77399   H 13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0.cs. F13 HU-12- D-473475   T 13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F13 HU-12- D-473485   H 13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F33 HU-11- D-358013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1.cs. F24 HU-12- D-478538   H 13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0.cs. F33 HU-12- D-475905   H 13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rányi András                  1.cs. F16 HU-12- 25-22580   H 13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2.cs. F16 HU-12- D-474490   H 13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1.cs. F33 HU-11- D-358168   H 132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1.cs. F13 HU-10- 11-55401   T 13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2.cs. F13 HU-12- D-473933   T 13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1.cs. F16 HU-07- 11-23371   H 132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F16 HU-11- 11-65496   H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F13 HU-12- D-473927   T 13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F33 HU-11-  O-07795   H 132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F33 HU-11- 11-69147   H 132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1.cs. F16 HU-10- D-265565   H 13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2.cs. F13 HU-12- D-473597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F13 HU-12- D-473438   H 13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és fia             1.cs. F16 HU-08- 11-33218   H 13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ndorka testvérek              1.cs. F16 HU-11- 25-15325   H 13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ászló                  1.cs. F35 HU-11- 11-68627   H 13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1.cs. F16 HU-08- 11-33570   H 13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0.cs. F13 HU-12- M-129265   H 131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arkas Imre                    1.cs. F16 HU 09- 11-41876   H 13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2.cs. F33 HU-09- D-226356   T 13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2.cs. F33 HU-12- M-128913   H 13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ldi Imre                     1.cs. F16 HU-10- 25-05007   H 13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2.cs. F35 HU-11- D-358835   H 13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jber Imre                    1.cs. F08 HU-11-  O-07636   H 13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                     0.cs. F33 HU-11- D-358187   T 13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1.cs. F33 HU-10-   O-2204   T 13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1.cs. F16 HU-10- D-267619   H 13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és fia           2.cs. F16 HU-10- 11-56712   H 13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ő Szilveszter                1.cs. F33 HU-11- 11-68884   H 13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1.cs. F35 HU-11- 11-68247   H 13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lchammer Sándor              1.cs. F16 HU-10- 11-56497   H 13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Élő Szilveszter                1.cs. F33 HU-11- 11-68876   H 13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Lajos                   1.cs. F35 HU-10- 11-59767   H 13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és fia             2.cs. F16 HU-11- 11-65216   H 131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rencz István                 2.cs. F24 HU-11- 13-56174   T 13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2.cs. F13 HU-12- D-473624   H 13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édli István                   1.cs. F16 HU-11- D-356469   H 13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1.cs. F13 HU-10- 11-55917   H 13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1.cs. F16 HU-11- 11-66530   H 13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2.cs. F35 HU-11- 11-68308   H 13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1.cs. F35 HU-11- 11-68216   H 13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1.cs. F13 HU-12- D-473604   H 13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ujber Imre                    1.cs. F08 HU-12- D-477446   H 13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ordás Károly                 1.cs. F35 HU-10- 11-59720   H 13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ámolyi Zoltán                 2.cs. F35 HU-12- M-129004   H 13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ujber Imre                    1.cs. F08 HU-11- 11-63919   H 13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intér Tibor                   1.cs. F16 HU-10- 11-53329   H 13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ndorka testvérek              1.cs. F16 HU-12- D-526579   H 13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1.cs. F16 HU-11- D-404590   H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1.cs. F16 HU-11- D-395470   H 13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és fia             0.cs. F16 HU-12- D-474137   H 13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2.cs. F13 HU-12- M-129269   H 13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László és fia             1.cs. F16 HU-10- 11-56279   H 13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jber Imre                    1.cs. F08 HU-12- D-564029   H 13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intér Tibor                   1.cs. F16 HU-12- D-487503   H 13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intér Tibor                   1.cs. F16 HU-09- 11-41554   H 13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dó Gábor                     2.cs. F16 HU-12- D-474359   H 12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György                1.cs. F24 HU-09- 11-49020   T 12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ongrácz Sándor                1.cs. F08 HU-09- 11-43008   H 12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ongrácz Sándor                1.cs. F08 HU-09- 11-43018   H 12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és fia           1.cs. F16 HU-10- 11-56742   H 12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Attila                   0.cs. F33 HU-11- D-358032   T 12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1.cs. F35 HU-09- 11-49106   H 12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Károly                    1.cs. F16 HU-09- 11-47039   H 12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ókai Attila és fia            1.cs. F13 HU-12- D-473915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Lajos                   1.cs. F35 HU-10- 11-59835   H 12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Zoltán                  2.cs. F08 HU-11- 11-63593   H 12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zank Sándor                   2.cs. F16 HU-09- 11-46004   H 12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Károly                  1.cs. F33 HU-10- 11-55644   H 12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2.cs. F16 HU-12- 11-75615   H 12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ós István                    1.cs. F13 HU-11- D-356899   H 12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1.cs. F16 HU-11- 11-65374   H 12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László és fia             2.cs. F16 HU-11- 11-65773   H 12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ujber Imre                    1.cs. F08 HU-12- D-564038   H 12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ics István                  1.cs. F13 HU-11- 11-45248   H 12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Lajos                   1.cs. F35 HU-09- 11-49184   H 12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és fia             0.cs. F16 HU-10- 11-56265   H 12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László és fia             1.cs. F16 HU-11- 11-65206   H 12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Lajos                   1.cs. F35 HU-09- 11-49182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 Gábor                  1.cs. F13 HU-12- D-473461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Károly                  1.cs. F33 HU-10- 11-55641   T 12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ámolyi Zoltán                 1.cs. F35 HU-11- 11-68311   H 12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György                1.cs. F24 HU-08- 11-35998   T 12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ongrácz Sándor                1.cs. F08 HU-11- 11-63309   H 128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ládi Dezső                  2.cs. F13 HU-12- 11-74526   T 12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ola János                    1.cs. F08 HU-12- D-476437   H 12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gyari Zsolt                  2.cs. F13 HU-09- 11-46212   H 128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1.cs. F13 HU-11- M-126812   T 128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urda István                   1.cs. F16 HU 09- 25-97998   H 12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ujber Imre                    1.cs. F08 HU-12- D-477443   H 12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lchammer Sándor              1.cs. F16 HU-10- 11-56470   H 12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László és fia             2.cs. F16 HU-11- D-395152   H 12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ámolyi Zoltán                 1.cs. F35 HU-09- 11-50137   H 127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app László és fia             1.cs. F16 HU-12- D-476928   H 12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drián Arnold és fia           2.cs. F16 HU-11- 11-66062   H 12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iládi Dezső                  2.cs. F13 HU-12- D-537323   T 12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ola János                    1.cs. F08 HU-11- 11-63849   H 127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lupács Csaba                  1.cs. F24 HU-11- D-361090   T 12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ókai Attila és fia            0.cs. F13 HU-12- D-473959   H 12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László és fia             0.cs. F16 HU-12- D-474126   H 12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Géza                      1.cs. F33 HU-10- 11-60773   H 12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kács Miklós                 2.cs. F13 HU-09- 11-45603   H 12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László                   1.cs. F35 HU-11- 11-68213   H 12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app Géza                      2.cs. F33 HU-10- 11-60757   T 12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édli István                   2.cs. F16 HU-11- 11-63230   H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lchammer Sándor              1.cs. F16 HU-10- 11-56600   H 12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um János dr.                  1.cs. F16 HU-10- D-267621   H 12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itring Imre                   1.cs. F16 HU-11- 11-66315   H 12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Attila                   2.cs. F33 HU-11- D-358019   H 12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app Géza                      0.cs. F33 HU-11- D-358153   T 127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h László                  1.cs. F35 HU-12- 11-77304   H 12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László                  2.cs. F35 HU-12- 11-77386   H 12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Zámolyi Zoltán                 1.cs. F35 HU-12- D-475130   H 127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dő László                    1.cs. F33 HU-08- 11-29449   H 12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ókai Attila és fia            2.cs. F13 HU-12- D-478223   H 12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László                   1.cs. F35 HU-10- 11-60083   H 12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akács Gábor                   2.cs. F16 HU-12- 11-75314   H 12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ttila és fia            1.cs. F13 HU-11- D-395623   H 12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Zoltán                  1.cs. F08 HU-11- 11-63588   T 126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Andorka testvérek              1.cs. F16 HU-09- M-119134   H 12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émeth László                  1.cs. F35 HU-11- D-395024   H 12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László                   1.cs. F35 HU-11- 11-68205   H 12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ola János                    1.cs. F08 HU-11- D-358570   H 12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ertai László                  1.cs. F33 HU-12- D-473886   H 12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Adrián Arnold és fia           1.cs. F16 HU-07- 11-23307   H 12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Adrián Arnold és fia           2.cs. F16 HU-11- D-357196   H 12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émeth Lajos                   1.cs. F35 HU-09- 11-49190   H 12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app László és fia             1.cs. F16 HU-12- D-474361   H 12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oós István                    1.cs. F13 HU-12- D-478850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zank Sándor                   2.cs. F16 HU-10- 11-57128   H 12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app Géza                      0.cs. F33 HU-12- D-475884   T 12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racskai Tibor                1.cs. F24 HU-11- 11-67355   H 126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app László és fia             0.cs. F16 HU-08- 11-33261   H 12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oós István                    1.cs. F13 HU-11- D-359621   H 12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ongrácz Sándor                1.cs. F08 HU-11- D-358596   H 12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Élő Szilveszter                1.cs. F33 HU-11- D-358211   H 12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rály László                  1.cs. F33 HU-09- 11-51190   H 12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rály László                  2.cs. F33 HU-11- 11-69028   T 12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akács Gábor                   2.cs. F16 HU-11- D-395495   H 126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édli István                   1.cs. F16 HU-11- D-359202   H 12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app László és fia             0.cs. F16 HU-12- 11-75577   H 12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óth László                    2.cs. F35 HU-11- D-358884   H 12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app Géza                      1.cs. F33 HU-10- 11-60780   T 12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Andorka testvérek              1.cs. F16 HU-09- 25-96319   H 12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Attila                   2.cs. F33 HU-11- 11-64494   H 12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lupács Csaba                  1.cs. F24 HU-09- 13-21664   T 12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lchammer Sándor              1.cs. F16 HU-11- D-404694   H 12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app Géza                      0.cs. F33 HU-09- M-121371   H 12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intér Tibor                   1.cs. F16 HU-10- 11-53292   H 12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lupács Csaba                  1.cs. F24 HU-11- D-361092   T 1258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15:00Z</dcterms:created>
  <dc:creator>Király István</dc:creator>
  <dc:description/>
  <cp:keywords/>
  <dc:language>en-US</dc:language>
  <cp:lastModifiedBy>Király István</cp:lastModifiedBy>
  <dcterms:modified xsi:type="dcterms:W3CDTF">2013-07-11T05:16:00Z</dcterms:modified>
  <cp:revision>3</cp:revision>
  <dc:subject/>
  <dc:title>Győr és Környéke Tagszövetség, F08 Tét</dc:title>
</cp:coreProperties>
</file>