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3   227   45   1117,87   1010,80</w:t>
      </w:r>
    </w:p>
    <w:p>
      <w:pPr>
        <w:pStyle w:val="HTMLkntformzott"/>
        <w:rPr/>
      </w:pPr>
      <w:r>
        <w:rPr>
          <w:color w:val="000000"/>
        </w:rPr>
        <w:t>F13 Győr               11   21   398   80   1103,34   1047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28   540  108   1144,06   1014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59   52   1110,05   1020,66</w:t>
      </w:r>
    </w:p>
    <w:p>
      <w:pPr>
        <w:pStyle w:val="HTMLkntformzott"/>
        <w:rPr/>
      </w:pPr>
      <w:r>
        <w:rPr>
          <w:color w:val="000000"/>
        </w:rPr>
        <w:t>F33 Kóny                8   14   239   48   1150,25   1018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6   91  1663  333   1150,25   1025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F33 HU-13- D-629710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0.cs. F16 HU-13- D-627992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3- D-627976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13- 11-82307     11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HU-13- D-628082    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F16 HU-13- D-699434     11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F08 HU-13- 11-80757     11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3- D-630738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3- 11-85506     11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HU-13- 11-83041     11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HU-13- D-627968    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F16 HU-13- 11-83046     11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HU-13- D-629330     11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HU-13- D-629745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F33 HU-13- D-629646    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F33 HU-13- D-629633    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3- 11-82313    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HU-13- D-594036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3- D-627503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HU-13- M-132656    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F13 HU-13- D-627448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HU-13- 11-82206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HU-13- D-627727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3- D-630729     10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13- D-62970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F33 HU-13- D-629722     10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F13 HU-13- D-627253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F13 HU-13- D-627300    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3- D-627620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3- D-627468     10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László                 2.cs. F08 HU-13- D-692306    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HU-13-  O-19117    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1.cs. F16 HU-13- 11-83034     109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3-  O-17684    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3- D-627606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13- M-132601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0.cs. F13 HU-13- D-627452    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13- D-627552    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HU-13- D-658807     10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HU-13- D-627267     10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F33 HU-13- D-629317    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F13 HU-13- D-627254     10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HU-13- D-629332     10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HU-13- D-629750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3- 25-27103    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0.cs. F13 HU-13- D-627462     10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háti Dezső                 1.cs. F24 HU-13- 11-83893    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HU-13-  O-1926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13- D-629315     10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13- M-132675    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13- D-627654     10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HU-13- D-627609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13- D-627603     10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F16 HU-13- M-134337    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1.cs. F13 HU-13- D-627488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HU-13- D-627160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F13 HU-13- M-132699     10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13- D-627148    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13- D-627501     10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F13 HU-13- M-132698     10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és fia           0.cs. F13 HU-13- 11-82134     10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2.cs. F13 HU-13- D-627461    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HU-13- 11-80814     10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1.cs. F13 HU-13- M-132869    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1.cs. F24 HU-13-  O-17693    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F33 HU-13- M-132680    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HU-13- D-627631    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2.cs. F16 HU-13- D-65724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F13 HU-13- D-593987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F13 HU-13- D-627613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3- D-627542    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13- D-627180    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3- D-627518    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György                2.cs. F24 HU-13- 11-83967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Csaba                   1.cs. F16 HU-13- D-69942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3- D-627632     10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F16 HU-13- M-134331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1.cs. F33 HU-13- D-629928    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2.cs. F13 HU-13- D-62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1.cs. F33 HU-13- D-629878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és fia           2.cs. F13 HU-13- D-627438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HU-13-  O-19261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1.cs. F33 HU-13- D-629723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HU-13- D-628516     10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2.cs. F13 HU-13- D-627464     10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0.cs. F13 HU-13- D-627470    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Udvardi János                  1.cs. F33 HU-13- D-629635     10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2.cs. F16 HU-13- D-627939    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ősi Gergely                   2.cs. F16 HU-13- D-658880     10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1.cs. F16 HU-13- 11-82318     10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2.cs. F13 HU-13- D-627255     10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1.cs. F08 HU-13- 11-80768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1.cs. F13 HU-13- D-627471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1.cs. F24 HU-13- D-593396    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Csaba                   1.cs. F16 HU-13- D-699412     10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3- M-132606    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13- 11-82016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HU-13- 11-83982     10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1.cs. F24 HU-13- 11-83980    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13- D-627131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F16 HU-13- D-672356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nzsér Gyula                  1.cs. F16 HU-13- D-628243     10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2.cs. F33 HU-13- D-629705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2.cs. F16 HU-13- D-628057    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1.cs. F24 HU-13- 11-84014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1.cs. F13 HU-13- D-627306    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1.cs. F16 HU-13- 11-82228     10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F16 HU-13- 11-82224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1.cs. F16 HU-13- 11-822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Péter                  1.cs. F13 HU-13- D-627430    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1.cs. F16 HU-13- D-630399    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auz Attila                   1.cs. F13 HU-13- D-627292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lauz Attila                   1.cs. F13 HU-13-  O-19114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1.cs. F16 HU-13- D-594808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és fia           1.cs. F13 HU-13- D-627453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3- D-627629    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2.cs. F16 HU-13- 11-82319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2.cs. F13 HU-13- D-627616    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0.cs. F16 HU-13- D-627951     10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2.cs. F13 HU-13- D-627161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0.cs. F13 HU-13- D-627658    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ola János                    1.cs. F08 HU-13- 11-80591    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hér Ferenc                   2.cs. F24 HU-13- D-628572     10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2.cs. F16 HU-13- 11-82149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hér Ferenc                   1.cs. F24 HU-13- M-132646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1.cs. F16 HU-13- 11-82396     106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háti Dezső                 1.cs. F24 HU-13- D-593611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és fia           2.cs. F13 HU-13- D-627475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és fia           1.cs. F13 HU-13- D-627457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1.cs. F24 HU-13- D-628517    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2.cs. F16 HU-13- 11-82380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1.cs. F33 HU-13- D-629718    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1.cs. F24 HU-13- 11-83975     10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2.cs. F13 HU-13- D-593997     10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1.cs. F13 HU-13- D-594009     10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őczei László                 2.cs. F08 HU-13- D-692319     106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13- D-627614    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2.cs. F16 HU-13- D-627931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2.cs. F16 HU-13- D-627980     10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zmazia Dezső                1.cs. F08 HU-13- D-692347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F16 HU-13- 11-82912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2.cs. F16 HU-13- 11-82929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1.cs. F16 HU-13- D-627950    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3- D-627640    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és fia           2.cs. F16 HU-13- D-627981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Ágoston               1.cs. F24 RO-13-  0040665     10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1.cs. F16 HU-13- 11-82906    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László                   1.cs. F16 HU-13- 11-82902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László és fia             2.cs. F16 HU-13- D-627710     10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0.cs. F13 HU-13- D-627639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1.cs. F16 HU-13- D-628069    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1.cs. F16 HU-13- 11-82978     10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és fia           2.cs. F16 HU-13- D-627905    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2.cs. F13 HU-13- D-627551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0.cs. F13 HU-13- D-627554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és fia             1.cs. F16 HU-13- 11-82216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2.cs. F16 HU-13- D-627969     10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3- D-627446    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lchammer Sándor              2.cs. F16 HU-13- 11-82202     10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és fia           1.cs. F13 HU-13-  O-17680     10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2.cs. F13 HU-13- D-627467    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HU-13- D-692405     10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1.cs. F13 HU-13-  O-19112    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háti Dezső                 2.cs. F24 HU-13- D-593606    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dó Gábor                     1.cs. F16 HU-13- 11-83008     10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Gábor                     1.cs. F16 HU-13- 11-83009     105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um János dr.                  1.cs. F16 HU-13- 11-82837     10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őczei László                 2.cs. F08 HU-13- D-593221    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2.cs. F13 HU-13- D-627484     105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1.cs. F13 HU-13- D-627163    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1.cs. F24 HU-13- D-628666     10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akács Gábor                   1.cs. F16 HU-13- 11-82311    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1.cs. F16 HU-13- 11-82399     10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kó József                   2.cs. F24 HU-13- D-593304    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lauz Attila                   1.cs. F13 HU-13- D-627298     10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ókai Attila és fia            2.cs. F13 HU-13- D-627510    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1.cs. F24 SE-13-   481704     10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-Süveges                   1.cs. F13 HU-13-  O-17672    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György                1.cs. F24 HU-13- 11-83974     10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-Süveges                   2.cs. F13 HU-13- D-692388    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1.cs. F08 HU-13- 11-80811    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hér Ferenc                   1.cs. F24 HU-13- D-628580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1.cs. F08 HU-13- 11-80827    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kács Miklós                 1.cs. F13 HU-13- D-627141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1.cs. F16 HU-13- 11-81799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és fia           0.cs. F13 HU-13- D-627434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0.cs. F13 HU-13- M-132625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és fia           1.cs. F13 HU-13- D-627433     10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2.cs. F13 HU-13- D-627630     10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edó Gábor                     0.cs. F16 HU-13- 11-83040     10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László                   1.cs. F16 HU-13- 11-82938    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2.cs. F16 HU-13- 11-82366     10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Attila                   2.cs. F33 HU-13- D-629725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1.cs. F16 HU-13- 11-82314     10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áczi András                   1.cs. F24 HU-13- D-593952    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Ágoston               1.cs. F24 HU-13- D-630695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ola János                    1.cs. F08 HU-13- 11-80584     10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Gábor                     1.cs. F16 HU-13- 11-83028    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ndorka testvérek              1.cs. F16 HU-13- D-658834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cskai Tibor                1.cs. F24 HU-13- D-628505    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ola János                    1.cs. F08 HU-13- D-630772    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pi Bence                    1.cs. F16 HU-13- 11-82564    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1.cs. F24 RO-13-  0040664     10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hér Ferenc                   2.cs. F24 HU-13- M-132768     10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ujber Imre                    1.cs. F08 HU-13- D-630749    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gl Zoltán                   1.cs. F08 HU-13- 11-80760     10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kács Miklós                 1.cs. F13 HU-13- D-627152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Udvardi János                  1.cs. F33 HU-13- D-629606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ókai Attila és fia            1.cs. F13 HU-13- D-627519     10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Attila                   2.cs. F33 HU-13- D-629721     10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ndorka testvérek              1.cs. F16 HU-13- D-658809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dó Gábor                     1.cs. F16 HU-13- 11-8304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Gábor                     1.cs. F16 HU-13- D-627927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áczi András                   1.cs. F24 HU-13- D-628661    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uszti Zoltán                  1.cs. F13 HU-13- D-593198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app László és fia             2.cs. F16 HU-13- D-62772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Gábor                     2.cs. F16 HU-13- D-627946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nzsér Gyula                  1.cs. F16 HU-13- D-628235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gyari Zsolt és fia           2.cs. F13 HU-13-  O-17682    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0.cs. F13 HU-13- D-627638     10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László                    2.cs. F33 HU-13- 11-85377     10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dő László                    1.cs. F33 HU-13- 11-85390     10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erháti Dezső                 1.cs. F24 HU-13- D-594323     10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gyari Zsolt és fia           2.cs. F13 HU-13- D-627486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őczei László                 2.cs. F08 HU-13- D-692307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atvani Péter                  1.cs. F08 HU-13- 11-80872     10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ókai Attila és fia            1.cs. F13 HU-13- D-593998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ácz-Süveges                   1.cs. F13 HU-13- D-692380     10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app László és fia             1.cs. F16 HU-13- D-627718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gyari Zsolt és fia           0.cs. F13 HU-13- 11-82136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oós István                    1.cs. F13 HU-13- D-627307     10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ehér Ferenc                   1.cs. F24 MA-13-    52823    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app Géza                      1.cs. F33 HU-13- D-629879     10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Attila                   0.cs. F33 HU-13- D-629736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asztovich Gyula               2.cs. F16 HU-13- M-134279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r Balázs                    2.cs. F16 HU-13- D-659164     10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kács Miklós                 1.cs. F13 HU-13-  O-17673    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rgl Zoltán                   1.cs. F08 HU-13- 11-80780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Gábor                     1.cs. F16 HU-13- D-628023     10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és fia           2.cs. F16 HU-13- D-627974     10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erháti Dezső                 1.cs. F24 HU-13- D-628446     10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ola János                    1.cs. F08 HU-13- D-630775     104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gl Zoltán                   1.cs. F08 HU-13- 11-80785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ola János                    1.cs. F08 HU-13- D-630770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cheily Gábor                  1.cs. F13 HU-13- D-627659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Attila                   0.cs. F33 HU-13- D-627911    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és fia           2.cs. F13 HU-13- D-627459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cheily Gábor                  1.cs. F13 HU-13- D-627646     10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rháti Dezső                 1.cs. F24 HU-13- D-628445     10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edó Gábor                     0.cs. F16 HU-13- 11-83045     10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erháti Dezső                 2.cs. F24 HU-13- D-628457     103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elyes Gábor                   1.cs. F08 HU-13- 11-80804    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cs György                     1.cs. F13 HU-13- D-627575     10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izmazia Dezső                1.cs. F08 HU-13- D-593556     10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lauz Attila                   1.cs. F13 HU-13- D-627260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akács Gábor                   2.cs. F16 HU-13- D-628055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intér Tibor                   1.cs. F16 HU-13- 25-24309    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Udvardi János                  1.cs. F33 HU-13- D-629619    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izmazia Dezső                2.cs. F08 HU-13- M-133433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kács Miklós                 1.cs. F13 HU-13- D-627149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lauz Attila                   1.cs. F13 HU-13- D-627286     103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pi Bence                    1.cs. F16 HU-13- 11-82435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Gábor                   1.cs. F16 HU-13- D-628092    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elyes Gábor                   1.cs. F08 HU-13- 11-80819    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Gábor                  0.cs. F13 HU-13- M-132632    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György                1.cs. F24 HU-13- 11-83976     10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1.cs. F13 HU-13- M-132605     10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László                   1.cs. F16 HU-13- 11-82901     10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cheily Gábor                  1.cs. F13 HU-13- D-627641     10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László                   1.cs. F16 HU-13- 11-82934    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nkó József                   1.cs. F24 HU-13- D-593337     10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cheily Gábor                  0.cs. F13 HU-13- M-132619    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nkó József                   2.cs. F24 HU-13- D-593351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László                   1.cs. F16 HU-13- 11-82904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hér Ferenc                   2.cs. F24 HU-13- D-628582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ókai Attila és fia            1.cs. F13 HU-13- D-627541     10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lauz Attila                   1.cs. F13 HU-13- D-627289    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kács Miklós                 1.cs. F13 HU-13- M-132896     10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Attila                   0.cs. F33 HU-13- D-629732    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kács Miklós                 1.cs. F13 HU-13- D-627165     10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Ledó Gábor                     1.cs. F16 HU-13- 11-83005     10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Attila                   1.cs. F33 HU-13- M-132664     10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Élő Szilveszter                1.cs. F33 HU-13- D-629694     103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gl Zoltán                   2.cs. F08 HU-13- 11-80751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ókai Attila és fia            1.cs. F13 HU-13- D-627535    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gyari Zsolt és fia           2.cs. F13 HU-13- D-627473     10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erháti Dezső                 0.cs. F24 HU-13- 11-83852     10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Attila                   1.cs. F33 HU-13- D-629337    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kács Miklós                 2.cs. F13 HU-13- M-132898     10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akács Gábor                   2.cs. F16 HU-13- 11-82312    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ics István                  2.cs. F13 HU-13- D-627239     10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erháti Dezső                 1.cs. F24 HU-13- D-62846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glidán Ágoston               1.cs. F24 HU-13- 11-84111     10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ácz-Süveges                   2.cs. F13 HU-13- D-692377     10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cheily Gábor                  1.cs. F13 HU-13- M-132631    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0.cs. F13 HU-13- M-132616    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enzsér Gyula                  1.cs. F16 HU-13- 11-82474    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Adrián Arnold és fia           2.cs. F16 HU-13- D-627954     10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Géza                      1.cs. F33 HU-13- D-629891     10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ősi Gergely                   2.cs. F16 HU-13- D-658867     10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ókai Attila és fia            2.cs. F13 HU-13- D-594007     10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ókai Attila és fia            2.cs. F13 HU-13- D-627543     103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Attila                   2.cs. F33 HU-13- D-629712     10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vács Csaba                   1.cs. F16 HU-13- D-699432     10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Péter                  1.cs. F13 HU-13- D-627408     103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Élő Szilveszter                1.cs. F33 HU-13- D-629686     10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cs György                     1.cs. F13 HU-13- D-627571     10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edó Gábor                     1.cs. F16 HU-13- 11-83006    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Gábor                     1.cs. F16 HU-13- D-628006     103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olauf József                  1.cs. F24 HU 13- 11-84195     10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Andorka testvérek              1.cs. F16 HU-13- D-658812     102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Adrián Arnold és fia           0.cs. F16 HU-13- D-627971    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racskai Tibor                1.cs. F24 HU-13- D-628522    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aracskai Tibor                1.cs. F24 HU-13- D-628514    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dő László                    1.cs. F33 HU-13- D-629920     10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őczei László                 2.cs. F08 HU-13- D-593220     10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rányi András                  1.cs. F16 HU-13- D-658913     10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Élő Szilveszter                1.cs. F33 HU-13- D-629696     102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ehér Ferenc                   1.cs. F24 HU-13- D-628590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ácz-Süveges                   2.cs. F13 HU-13- D-692424     10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ókai Attila és fia            0.cs. F13 HU-13- D-627505     10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Viglidán György                1.cs. F24 HU-13- 11-83972     10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Adrián Arnold és fia           1.cs. F16 HU-13- D-627933    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Károly                    1.cs. F16 HU-13- 11-82984     10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gyari Zsolt és fia           1.cs. F13 HU-13-  O-1767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glidán György                2.cs. F24 HU-13- 11-83977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cheily Gábor                  1.cs. F13 HU-13- D-627664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cheily Gábor                  2.cs. F13 HU-13- D-627621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cheily Gábor                  1.cs. F13 HU-13- D-627645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Adrián Arnold és fia           1.cs. F16 HU-13- D-627922    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vács Balázs                  1.cs. F08 HU-13- D-593520     10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ujber Imre                    1.cs. F08 HU-13- D-630730     10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ácz-Süveges                   2.cs. F13 HU-13- D-692420     1025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F33    7 h.  3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7 h.  3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 7 h.  3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 7 h.  3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   7 h.  3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 7 h.  2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 7 h.  2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 7 h.  2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   7 h.  2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 7 h.  2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2.cs. F13    7 h.  2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   7 h.  2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 7 h.  2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   7 h.  2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 7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F24    7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   6 h.  2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 7 h.  2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F08    6 h.  2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   6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F24    6 h.  1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F08    5 h.  1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2.cs. F08    5 h.  17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F08    5 h.  1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F16    4 h.  1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F24    5 h.  1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dvardi János                  1.cs. F33    4 h.  1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 4 h.  1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F13    5 h.  1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F16    3 h.  1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   4 h.  1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F16    3 h.  1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F13    3 h.  1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F24    3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2.cs. F24    3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   3 h.   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F16    3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   3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F16    2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1.cs. F16    3 h.   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2.cs. F13    2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 2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16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   2 h.   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F33    3 h.   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ősi Gergely                   2.cs. F16    2 h.   6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1.cs. F08    2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2.cs. F24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   2 h.   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háti Dezső                 2.cs. F24    2 h.   6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2.cs. F24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   2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   2 h.   5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3    2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Udvardi János                  2.cs. F33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F33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16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2.cs. F16    1 h.   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1.cs. F13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33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tvani Péter                  1.cs. F08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2.cs. F16    1 h.   2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F16    1 h.   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2.cs. F08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gl Zoltán                   2.cs. F08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2.cs. F13    1 h.   2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lauf József                  1.cs. F24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F16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   1 h.   20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8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9.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akonyalja röpcsoport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F13   35 h. 15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35 h. 14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F24   35 h. 13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3 h. 13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34 h. 13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  32 h. 1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29 h. 11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30 h. 11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26 h. 10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26 h. 10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  25 h.  9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  27 h.  8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  26 h.  8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  24 h.  8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3   24 h.  8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2.cs. F08   23 h.  7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25 h.  7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F13   22 h.  7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F08   24 h.  7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F24   21 h.  7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19 h.  6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ő Szilveszter                1.cs. F33   22 h.  6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F08   18 h.  6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F24   20 h.  6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  19 h.  6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21 h.  6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1.cs. F16   17 h.  6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F16   17 h.  6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F08   19 h.  6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16 h.  5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16 h.  5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F16   16 h.  5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16   17 h.  5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F16   16 h.  5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F33   13 h.  4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1.cs. F13   13 h.  4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  14 h.  4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lauf József                  1.cs. F24   11 h.  3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10 h.  3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F24   12 h.  3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ősi Gergely                   2.cs. F16   10 h.  3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F16   10 h.  2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dvardi János                  1.cs. F33    9 h.  2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intér Tibor                   1.cs. F16   10 h.  2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   7 h.  2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 6 h.  2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   7 h.  21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F08    8 h.  2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   7 h.  2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   6 h.  2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F16    6 h.  1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ándor Gábor                   1.cs. F08    6 h.  1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nzsér Gyula                  1.cs. F16    6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F33    4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08    4 h.  12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ózsef                  1.cs. F33    4 h.  10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tvani Péter                  1.cs. F08    3 h.   9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1.cs. F16    1 h.   2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Bakonyalja röpcsopor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627503      5h 22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 D-627180      5h 22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 D-627535      5h 20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3- D-627488      5h 206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 O-17684      5h 20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3- D-627609      5h 20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3- 11-83974      5h 19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3- D-627654      5h 1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rháti Dezső                 F24 HU-13- 11-83893      5h 18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 D-627438      5h 18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13- M-132896      5h 183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13- D-627541      5h 1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3- D-628092      5h 17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edó Gábor                     F16 HU-13- D-627927      5h 17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György                F24 HU-13- 11-83975      5h 17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cs György                     F13 HU-13- D-627571      5h 1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13- D-627621      5h 16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és fia           F13 HU-13- D-627468      4h 18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és fia           F13 HU-13- D-627457      4h 18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és fia           F13 HU-13- D-627446      4h 17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ókai Attila és fia            F13 HU-13- D-594003      4h 17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3- D-627620      4h 17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ókai Attila és fia            F13 HU-13- D-627552      4h 17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er Balázs                    F16 HU-13- D-659159      4h 17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és fia           F13 HU-13- D-627486      4h 171,19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7:00Z</dcterms:created>
  <dc:creator>Király István</dc:creator>
  <dc:description/>
  <cp:keywords/>
  <dc:language>en-US</dc:language>
  <cp:lastModifiedBy>Király István</cp:lastModifiedBy>
  <dcterms:modified xsi:type="dcterms:W3CDTF">2013-10-03T08:10:00Z</dcterms:modified>
  <cp:revision>5</cp:revision>
  <dc:subject/>
  <dc:title>Győr és Környéke Tagszövetség</dc:title>
</cp:coreProperties>
</file>