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1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9   17   134   27   1387,32   1278,61</w:t>
      </w:r>
    </w:p>
    <w:p>
      <w:pPr>
        <w:pStyle w:val="HTMLkntformzott"/>
        <w:rPr/>
      </w:pPr>
      <w:r>
        <w:rPr>
          <w:color w:val="000000"/>
        </w:rPr>
        <w:t>F13 Győr               11   18   198   40   1390,52   1316,8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28   47   573  115   1413,93   1318,8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1   19   183   37   1418,53   1259,27</w:t>
      </w:r>
    </w:p>
    <w:p>
      <w:pPr>
        <w:pStyle w:val="HTMLkntformzott"/>
        <w:rPr/>
      </w:pPr>
      <w:r>
        <w:rPr>
          <w:color w:val="000000"/>
        </w:rPr>
        <w:t>F33 Kóny               10   19   245   49   1385,00   1284,03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 9   16   163   33   1374,30   1313,5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78  136  1496  299   1418,53   1300,0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2.cs. F24 HU-10- D-267010   H 14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edó Gábor                     1.cs. F16 HU-11- 11-66512   H 141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edó Gábor                     1.cs. F16 HU-11- D-404626   H 141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áczi András                   1.cs. F24 HU-10- 11-58855   H 140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1.cs. F24 HU-11- 11-67707   H 13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lai testvérek               1.cs. F16 HU-11- 11-66177   H 139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um János dr.                  1.cs. F16 HU-10- D-267619   H 139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2.cs. F13 HU-11- D-356805   H 139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Károly                    1.cs. F16 HU-10- 11-56549   H 138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1.cs. F08 HU-11-  O-07636   H 138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1.cs. F13 HU-12- D-473440   H 138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2.cs. F16 HU-10- D-266352   H 138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1.cs. F08 HU-12- D-477446   H 138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1.cs. F33 HU-10- 11-60767   H 138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ő László                    1.cs. F33 DV-12-05143-110   H 138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Attila                   2.cs. F33 HU-11- D-358005   T 138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László és fia             2.cs. F16 HU-11- 11-66036   H 1381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edó Gábor                     0.cs. F16 HU-12- D-474067   H 138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edó Gábor                     2.cs. F16 HU-11- D-404608   H 138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asztovich Gyula               0.cs. F16 HU-12- D-472439   H 138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0.cs. F16 HU-11-  O-07711   H 137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akács Gábor                   0.cs. F16 HU-12- 11-75344   H 137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0.cs. F16 HU-12- 11-75347   H 137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ola János                    1.cs. F08 HU-12- D-476439   H 137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ics István                  1.cs. F13 HU-11- D-357089   H 137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1.cs. F13 HU-12- D-473430   H 137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György                1.cs. F24 HU-11- D-404514   T 137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László és fia             1.cs. F16 HU-09- 11-45988   H 137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zmazia Dezsö                1.cs. F08 HU-12- D-564095   H 137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ujber Imre                    1.cs. F08 HU-12- D-477443   H 137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László                    2.cs. F35 HU-11- D-358845   H 137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Adrián Arnold és fia           0.cs. F16 HU-12-  O-13684   H 13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László                   0.cs. F35 HU-08- 11-37232   H 137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László                   2.cs. F35 HU-09- 11-49826   H 137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drián Arnold és fia           0.cs. F16 HU-10- 11-56744   H 137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zank Sándor                   2.cs. F16 HU-11- 11-65562   H 137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akács Gábor                   2.cs. F16 HU-11- D-395466   H 13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ókai Attila és fia            2.cs. F13 HU-12- D-473913   H 137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ordás Károly                 1.cs. F35 HU-10- 11-59708   H 137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epi Bence                    1.cs. F16 HU-11- 11-65661   H 136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iládi Dezső                  0.cs. F13 HU-12- 11-74516   H 136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epi Bence                    1.cs. F16 HU-10- 11-57006   H 136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kács Miklós                 2.cs. F13 HU-12- D-473546   H 1368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kács Miklós                 2.cs. F13 HU-12- D-473506   H 136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gyari Zsolt                  2.cs. F13 HU-09- 11-46212   H 136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rányi András                  1.cs. F16 HU-11- D-382370   H 136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Adrián Arnold és fia           1.cs. F16 HU-09- D-229000   H 136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Ledó Gábor                     1.cs. F16 HU-11- D-407004   H 136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dő László                    2.cs. F33 HU-11- 11-69165   H 136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Ledó Gábor                     0.cs. F16 HU-12- 11-75485   H 136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nkó József                   1.cs. F24 HU-10- 11-58634   H 136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László                    2.cs. F35 HU-11- D-358858   H 136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Ledó Gábor                     0.cs. F16 HU-12- 11-75516   H 136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ókai Attila és fia            1.cs. F13 HU-12- D-473950   H 136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eily Gábor                  1.cs. F13 HU-12- D-473488   H 136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kács Miklós                 2.cs. F13 HU-11- M-125146   H 136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akács Gábor                   2.cs. F16 HU-12- 11-75307   H 1363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József                  1.cs. F33 HU-11-  O-07799   T 136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edő László                    2.cs. F33 HU-09- 11-42775   H 136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rály László                  1.cs. F33 HU-11- 11-69044   H 1362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László                   1.cs. F35 HU-11- 11-68222   H 136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gyari Zsolt                  2.cs. F13 HU-11- D-356931   H 136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epi Bence                    1.cs. F16 HU-10- D-312323   H 136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alla Ferenc                   1.cs. F16 HU-12- 11-74866   H 136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ordás Károly                 1.cs. F35 HU-11- D-395801   H 136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itring Imre                   1.cs. F16 HU-09- 11-46826   H 136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kács Miklós                 2.cs. F13 HU-09- 11-45603   H 136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émeth Lajos                   1.cs. F35 HU-08- 11-36358   H 136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Adrián Arnold és fia           1.cs. F16 HU-08- 11-33570   H 136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akács Gábor                   0.cs. F16 HU-11- D-395495   H 136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akács Gábor                   1.cs. F16 HU-11- D-395474   H 136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akács Gábor                   0.cs. F16 HU-12- 11-75608   H 136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akács Gábor                   1.cs. F16 HU-11- D-395451   H 1360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itring Imre                   2.cs. F16 HU-12- D-474404   H 136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Adrián Arnold és fia           2.cs. F16 HU-11- 11-66060   H 136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Csaba                   1.cs. F16 HU-11- D-382382   H 135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Adrián Arnold és fia           0.cs. F16 HU-11- 11-66061   H 1359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edő László                    2.cs. F33 HU-12- 11-78364   H 135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Ledó Gábor                     1.cs. F16 HU-11- D-404606   H 13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Jankó József                   1.cs. F24 HU-11- D-404782   H 135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ordás Károly                 1.cs. F35 HU-10- 11-59745   H 135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óth László                    1.cs. F35 HU-12- D-477051   H 135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émeth Lajos                   1.cs. F35 HU-11- 11-68061   H 135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intér Tibor                   1.cs. F16 HU-09- 11-41554   H 135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Dóczy dúc                      1.cs. F16 HU 10- D-288714   H 135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chwartz János                 2.cs. F16 HU-12- D-570871   T 135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Ledó Gábor                     2.cs. F16 HU-11- 11-66530   H 135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edő Szabolcs                  2.cs. F33 HU-09- 11-42606   H 135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lauz Attila                   1.cs. F13 HU-12- D-476469   H 135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lupács Csaba                  0.cs. F24 HU-10- D-270558   T 1353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akács Gábor                   2.cs. F16 HU-11- D-395493   H 135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app László és fia             2.cs. F16 HU-11- 11-66012   H 135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ókai Attila és fia            2.cs. F13 HU-11-  O-07687   H 135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ókai Attila és fia            1.cs. F13 HU-12- D-478225   H 13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akács Gábor                   0.cs. F16 HU-11- D-395467   H 135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sepi Bence                    1.cs. F16 HU-11- 11-65672   H 135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Andorka testvérek              1.cs. F16 HU-12- D-526585   H 135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vács Csaba                   1.cs. F16 HU-12- D-570776   H 135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sepi Bence                    1.cs. F16 HU-10- 11-57062   H 135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app László és fia             1.cs. F16 HU-11- D-395152   H 135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ókai Attila és fia            2.cs. F13 HU-11- D-395620   H 135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sordás Károly                 2.cs. F35 HU-11- D-358911   H 13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Adrián Arnold és fia           0.cs. F16 HU-08- M-117356   H 135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Németh Lajos                   1.cs. F35 HU-09- 11-49190   H 135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akács Gábor                   1.cs. F16 HU-10- 11-56370   H 135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iss Károly                    1.cs. F16 HU-10- 11-56597   H 135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itring Imre                   1.cs. F16 HU-10- 11-56854   H 135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akács Gábor                   0.cs. F16 HU-12- 11-75381   H 135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édli István                   1.cs. F16 HU-11- D-359213   H 13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Adrián Arnold és fia           2.cs. F16 HU-12- D-474365   H 135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app László és fia             0.cs. F16 HU-12- D-474295   H 134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app László és fia             0.cs. F16 HU-12- D-474347   H 134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app Géza                      1.cs. F33 HU-09- D-226356   T 134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Ledó Gábor                     1.cs. F16 HU-12- 11-75451   H 134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Csordás Károly                 1.cs. F35 HU-10- 11-59720   H 134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Andorka testvérek              2.cs. F16 HU-12- D-526596   H 134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app Géza                      2.cs. F33 HU-12- D-475889   H 134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cheily Gábor                  2.cs. F13 HU-12- D-473448   H 13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Németh Lajos                   1.cs. F35 HU-11- 11-68062   H 134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cheily Gábor                  2.cs. F13 HU-12- D-537366   H 134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Andorka testvérek              1.cs. F16 HU-11- D-382335   H 134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Zámolyi Zoltán                 1.cs. F35 HU-11- 11-68318   H 1347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Adrián Arnold és fia           0.cs. F16 HU-12- D-474328   H 134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Élő Szilveszter                1.cs. F33 HU-11- 11-68876   H 134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Csordás Károly                 1.cs. F35 HU-10- 13-51005   H 134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Papp László és fia             0.cs. F16 HU-12- D-474361   H 134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ókai Attila és fia            2.cs. F13 HU-10- 11-55917   H 134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um János dr.                  1.cs. F16 HU-11- 11-65426   H 134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Adrián Arnold és fia           1.cs. F16 HU-07- 11-23371   H 134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bó Attila                   2.cs. F33 HU-09- 11-50955   H 134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Zámolyi Zoltán                 1.cs. F35 HU-09- 11-50110   H 13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lupács Csaba                  1.cs. F24 HU-09- 13-21666   H 134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Adrián Arnold és fia           1.cs. F16 HU-10- D-265565   H 134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bó László                   2.cs. F35 HU-11- 11-68235   H 134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ókai Attila és fia            0.cs. F13 HU-12- D-473933   T 134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iglidán Ágoston               1.cs. F24 HU-11-  O-09448   H 134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Papp László és fia             2.cs. F16 HU-11- 11-65223   H 13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Papp Géza                      1.cs. F33 HU-11-  O-07795   H 134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akács Gábor                   2.cs. F16 HU-11- D-395477   H 134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zank Sándor                   1.cs. F16 HU-12- D-525992   H 13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Ács György                     1.cs. F13 HU-12-  O-13658   T 134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rányi András                  1.cs. F16 HU-08- 25-86915   H 134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ertai László                  1.cs. F33 HU-12- D-473896   H 134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ovács Csaba                   1.cs. F16 HU-11- 25-15452   H 134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Papp Géza                      2.cs. F33 HU-09- 11-51147   H 134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Papp László és fia             2.cs. F16 HU-09- 11-45954   H 134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ókai Attila és fia            2.cs. F13 HU-12- D-473909   H 133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arkas Imre                    1.cs. F16 HU 09- 11-41876   H 133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Papp László és fia             0.cs. F16 HU-11- D-395497   H 133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iss Károly                    2.cs. F16 HU-11- 11-65734   H 133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Adrián Arnold és fia           0.cs. F16 HU-12- M-128999   H 133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oós István                    2.cs. F13 HU-12- D-473590   H 133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abó László                   1.cs. F35 HU-11- 11-68231   H 133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ókai Attila és fia            0.cs. F13 HU-12- D-478223   H 133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Brányi András                  2.cs. F16 HU-12- 25-22584   H 133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Viola János                    1.cs. F08 HU-10- D-267159   H 133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Tóth László                    2.cs. F35 HU-11- D-358835   H 133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Ács György                     2.cs. F13 AU-10-  602-747   H 133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akács Gábor                   0.cs. F16 HU-11- 11-65303   H 133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Papp Géza                      0.cs. F33 HU-11- D-358167   H 13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chwartz János                 0.cs. F16 HU-12- 25-20554   T 133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Ledó Gábor                     2.cs. F16 HU-11- D-404624   H 13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chwartz János                 1.cs. F16 HU-12- 25-20547   H 133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chwartz János                 2.cs. F16 HU-12- 25-20546   T 133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ovács Zoltán                  1.cs. F08 HU-11- D-358272   H 133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bó László                   1.cs. F35 HU-11- 11-68205   H 133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Brányi András                  1.cs. F16 HU-10- 25-05141   H 133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abó László                   2.cs. F35 HU-10- 11-60085   H 13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Adrián Arnold és fia           0.cs. F16 HU-12- D-474353   H 13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Élő Szilveszter                2.cs. F33 HU-11- D-358214   H 133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Papp Géza                      0.cs. F33 HU-11- D-358187   T 133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cheily Gábor                  1.cs. F13 HU-12- D-473477   H 133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edő László                    1.cs. F33 HU-09- 50-20415   H 133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Magyari Zsolt                  2.cs. F13 HU-11- D-356955   H 13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Papp László és fia             2.cs. F16 HU-11- 11-65773   H 133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Andorka testvérek              1.cs. F16 HU-11- 25-15310   H 133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Marics István                  2.cs. F13 HU-11- D-357117   H 13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Jankó József                   1.cs. F24 HU-12- D-478540   H 133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Rum János dr.                  0.cs. F16 HU-12- D-474103   H 133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Rum János dr.                  2.cs. F16 HU-12- D-474195   H 13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Lenzsér Gyula                  1.cs. F16 HU-12- 11-75782   H 13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áldi Imre                     1.cs. F16 HU-08- 25-87022   H 132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Ledó Gábor                     0.cs. F16 HU-12- D-474366   H 132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Németh László                  2.cs. F35 HU-12- 11-77315   H 13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chwartz János                 2.cs. F16 HU-12- D-570875   T 132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Németh Károly                  1.cs. F33 HU-10- 11-55644   H 132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cheily Gábor                  1.cs. F13 HU-12- D-537374   H 13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Ledó Gábor                     0.cs. F16 HU-12- 11-75460   H 132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Takács Gábor                   0.cs. F16 HU-12- 11-75367   H 132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Rum János dr.                  2.cs. F16 HU-11- 11-65423   H 132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Viola János                    2.cs. F08 HU-12- D-476433   H 132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cheily Gábor                  2.cs. F13 HU-12- D-473453   H 132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Csizmazia Dezsö                1.cs. F08 HU-11- D-358577   H 132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Adrián Arnold és fia           0.cs. F16 HU-10- 11-56712   H 13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ókai Attila és fia            0.cs. F13 HU-12- D-473915   H 132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lupács Csaba                  2.cs. F24 HU-11- 13-56538   T 132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Adrián Arnold és fia           2.cs. F16 HU-12- D-474368   H 132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oós István                    1.cs. F13 HU-11- D-356899   H 132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Németh Lajos                   1.cs. F35 HU-09- 11-49200   H 132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Marics István                  1.cs. F13 HU-09- 11-45269   H 13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Lenzsér Gyula                  1.cs. F16 HU-10- 11-56622   H 132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zakács Miklós                 1.cs. F13 HU-12- D-473535   H 132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Magyari Zsolt                  2.cs. F13 HU-11- D-356947   H 132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zabó Attila                   2.cs. F33 HU-09- 11-50996   T 132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Rum János dr.                  0.cs. F16 HU-12- 11-75564   H 132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Viglidán Ágoston               1.cs. F24 HU-11-  O-09449   H 132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ókai Attila és fia            1.cs. F13 HU-12- D-473901   H 132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Rasztovich Gyula               0.cs. F16 HU-11- 11-62840   H 132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Viglidán Ágoston               1.cs. F24 HU-11-  O-09447   T 132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Papp Géza                      1.cs. F33 HU-11-  O-07794   H 13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Czank Sándor                   2.cs. F16 HU-11- 11-65519   H 132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Takács Gábor                   0.cs. F16 HU-11- D-395494   H 132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ovács Csaba                   1.cs. F16 HU-10- 25-05192   H 132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Papp László és fia             1.cs. F16 HU-11- D-357166   H 132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Magyari Zsolt                  2.cs. F13 HU-11- D-356956   H 132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Viola János                    1.cs. F08 HU-11- 11-63849   H 132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Papp Géza                      1.cs. F33 HU-10- 11-60757   T 13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Németh László                  1.cs. F35 HU-11- 11-67934   H 132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Adrián Arnold és fia           1.cs. F16 HU-10- 11-56742   H 132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Takács Gábor                   2.cs. F16 HU-11-  O-07714   H 132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chwartz János                 2.cs. F16 HU-12- 25-20541   T 132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Baracskai Tibor                1.cs. F24 HU-11- 11-67343   H 132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chwartz János                 0.cs. F16 HU-12- 25-20487   T 131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Takács Gábor                   1.cs. F16 HU-11- 11-65350   H 131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Takács Gábor                   2.cs. F16 HU-12- D-474525   H 13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Németh László                  1.cs. F35 HU-12- D-477862   H 131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Rasztovich Gyula               1.cs. F16 HU-10- D-266303   H 131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Papp László és fia             0.cs. F16 HU-12- 25-17376   H 131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ovács Csaba                   1.cs. F16 HU-11- D-382389   H 131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Németh László                  1.cs. F35 HU-11- D-395023   H 131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Németh László                  2.cs. F35 HU-11- 05-14326   H 131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Csepi Bence                    1.cs. F16 HU-10- 11-57029   H 131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Tóth László                    1.cs. F35 HU-12- D-477061   H 131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Bedő László                    1.cs. F33 HU-11- 11-69147   H 131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oós István                    1.cs. F13 HU-12- D-473624   H 131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ertai László                  1.cs. F33 HU-09- 11-45600   H 131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Rum János dr.                  1.cs. F16 HU-08- 11-33970   H 131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cheily Gábor                  1.cs. F13 HU-12- D-537354   H 131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Jankó József                   1.cs. F24 HU-09- 11-48407   H 131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cheily Gábor                  2.cs. F13 HU-12- D-473443   H 131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Andorka testvérek              1.cs. F16 HU-09- M-119134   H 13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Zámolyi Zoltán                 1.cs. F35 HU-09- 11-50148   H 131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Papp László és fia             2.cs. F16 HU-11- D-395158   H 131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Adrián Arnold és fia           1.cs. F16 HU-12-  O-13683   H 131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zabó László                   1.cs. F35 HU-12- D-475059   H 131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Adrián Arnold és fia           0.cs. F16 HU-12- D-474338   H 131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Adrián Arnold és fia           2.cs. F16 HU-12- D-475673   H 131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Szalai testvérek               1.cs. F16 HU-11- 11-66176   H 131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Csepi Bence                    2.cs. F16 HU-11- D-404682   H 131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Zámolyi Zoltán                 2.cs. F35 HU-12- D-475119   H 131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Tóth László                    1.cs. F35 HU-12- D-477023   H 131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Soós István                    1.cs. F13 HU-09- 11-45707   H 131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ovács Miklós                  1.cs. F33 HU-11- 11-68942   H 131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Zámolyi Zoltán                 0.cs. F35 HU-12- M-129007   H 131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lupács Csaba                  0.cs. F24 HU-12- 11-77216   H 13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ovács Zoltán                  1.cs. F08 HU-11- 11-63561   H 1310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Viglidán Ágoston               1.cs. F24 HU-10- 11-58519   H 131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Viola János                    2.cs. F08 HU-12- D-476422   H 131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Andorka testvérek              1.cs. F16 HU-09- 25-96319   H 131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ziládi Dezső                  2.cs. F13 HU-12- 11-74594   H 131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Dóczy dúc                      1.cs. F16 HU 12- 11-72975   H 131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Jankó József                   2.cs. F24 HU-12- D-478538   H 130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Takács Gábor                   0.cs. F16 HU-12- 11-75621   H 130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Németh László                  1.cs. F35 HU-11- 11-68642   H 130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Bedő László                    0.cs. F33 HU-12- 11-78345   H 130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Andorka testvérek              1.cs. F16 HU-11- 25-15316   H 130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Soós István                    1.cs. F13 HU-09- D-226278   H 130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Schwartz János                 2.cs. F16 HU-12- 25-20479   T 130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Zámolyi Zoltán                 1.cs. F35 HU-10- 11-59210   H 13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Schwartz János                 2.cs. F16 HU-12- 25-20543   T 130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Scheily Gábor                  1.cs. F13 HU-12-  O-13662   H 130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Kovács Miklós                  2.cs. F33 HU-11- 11-68933   H 130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Farkas Imre                    1.cs. F16 HU 11- 11-63157   T 130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Mitring Imre                   2.cs. F16 HU-12- 11-75016   H 130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Magyari Zsolt                  2.cs. F13 HU-11- D-356939   H 130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Bedő Szabolcs                  1.cs. F33 HU-11- 11-69073   H 130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Kovács Csaba                   1.cs. F16 HU-10- 25-05181   H 130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Ács György                     2.cs. F13 HU-11- M-126820   T 130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Papp Géza                      1.cs. F33 HU-08- 11-38894   H 130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Sándor Gábor                   2.cs. F08 HU-12- D-472566   H 130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Pintér Imre                    1.cs. F24 HU-11- 11-67493   H 130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Bedő László                    1.cs. F33 HU-12- 11-78374   H 130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Kiss Károly                    1.cs. F16 HU-11- 11-65926   H 130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Zámolyi Zoltán                 0.cs. F35 HU-12- D-475144   H 130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Papp László és fia             0.cs. F16 HU-08- 11-33218   H 130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Kertai László                  1.cs. F33 HU-09- 11-45583   H 130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Németh Károly                  1.cs. F33 HU-10- 11-55641   T 130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Németh Károly                  1.cs. F33 HU-11- 11-65028   H 130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Szakács Miklós                 1.cs. F13 HU-11- 11-65369   H 130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Csepi Bence                    1.cs. F16 HU-11- 11-65680   H 130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Szakács Miklós                 1.cs. F13 HU-11- D-356795   H 130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Hujber Imre                    1.cs. F08 HU-12- D-564043   H 130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Mitring Imre                   2.cs. F16 HU-12- 11-75021   H 130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Zámolyi Zoltán                 0.cs. F35 HU-12- M-129003   H 130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Ledó Gábor                     2.cs. F16 HU-12- D-474083   H 130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Ledó Gábor                     1.cs. F16 HU-12- 11-75501   H 130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Kovács József                  1.cs. F33 HU-12- D-476001   H 130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Viola János                    1.cs. F08 HU-11- D-358570   H 130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Kovács József                  2.cs. F33 HU-11- D-358051   H 1300,0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3:56:00Z</dcterms:created>
  <dc:creator>Király István</dc:creator>
  <dc:description/>
  <cp:keywords/>
  <dc:language>en-US</dc:language>
  <cp:lastModifiedBy>Király István</cp:lastModifiedBy>
  <dcterms:modified xsi:type="dcterms:W3CDTF">2013-06-19T13:57:00Z</dcterms:modified>
  <cp:revision>3</cp:revision>
  <dc:subject/>
  <dc:title>Győr és Környéke Tagszövetség, F08 Tét</dc:title>
</cp:coreProperties>
</file>