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9   157   31   1372,67   1297,15</w:t>
      </w:r>
    </w:p>
    <w:p>
      <w:pPr>
        <w:pStyle w:val="HTMLkntformzott"/>
        <w:rPr/>
      </w:pPr>
      <w:r>
        <w:rPr>
          <w:color w:val="000000"/>
        </w:rPr>
        <w:t>F13 Győr               12   22   270   54   1385,70   1324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33   64   807  161   1449,57   1310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3   23   234   47   1381,86   1285,92</w:t>
      </w:r>
    </w:p>
    <w:p>
      <w:pPr>
        <w:pStyle w:val="HTMLkntformzott"/>
        <w:rPr/>
      </w:pPr>
      <w:r>
        <w:rPr>
          <w:color w:val="000000"/>
        </w:rPr>
        <w:t>F33 Kóny               11   22   359   72   1395,37   1322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12   22   248   50   1390,47   1300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91  172  2075  415   1449,57   1310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10- 11-57018   H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rály László                  1.cs. F33 HU-10- 11-60576   T 13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F33 HU-11- D-358163   H 13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László                  2.cs. F33 HU-11- 11-69043   H 13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HU-08- 25-86662   H 13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HU-09- 11-49144   H 13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F35 HU-10- 11-59708   H 13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10- 11-57028   H 13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HU-10- 11-56788   H 13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HU-10- 11-56742   H 13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F16 HU-11- 11-65817   H 13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HU-11- 11-66095   H 13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F16 HU-11- D-357196   H 13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HU-10- 11-56319   H 13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0.cs. F16 HU-12-  O-13683   H 13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F16 HU-10- 11-56549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F16 SK-12- 0107-251   H 13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F16 HU-12- 11-75027   H 13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HU-11-  O-07714   H 13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F33 HU-11- D-358193   T 13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HU-11- D-395474   H 13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F16 HU-12- 11-74782   H 13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HU-09- 11-45683   H 13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F16 HU-12- D-474525   H 13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0- D-267186   H 13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2.cs. F13 HU-12- D-473951   T 13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HU-12- D-473927   T 138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rda István                   2.cs. F16 HU 09- 25-97982   H 13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HU-11- D-359621   H 13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F13 HU-11- D-395623   H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F33 HU-09- 11-51272   H 13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F13 HU-09- 11-46212   H 13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12- D-473438   H 13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2.cs. F24 HU-12- 11-77006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F16 HU-11- D-407004   H 13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ka István                   1.cs. F16 HU-11- 25-13777   T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ka István                   1.cs. F16 HU-09- 50-33865   T 13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2.cs. F16 HU-12- 13-68491   H 13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F35 HU-11- D-431795   H 13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0.cs. F33 HU-12- D-475854   T 13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HU-10- D-300885   H 13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ózsef                  1.cs. F33 HU-11-  O-07799   T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2.cs. F16 HU-11- D-395837   H 13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0.cs. F16 HU-12- D-474398   H 137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urda István                   2.cs. F16 HU 11- 25-15600   H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2.cs. F16 HU-11- D-357151   H 13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0.cs. F16 HU-12- D-474199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jor Márk                     1.cs. F16 HU-10- 25-04806   H 13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ászló                  1.cs. F35 HU-11- 05-14310   H 13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F16 HU-10- 11-57006   H 13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HU-09- D-226278   H 13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HU-11- D-395451   H 13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0.cs. F33 HU-12- D-476019   H 13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li István                   1.cs. F16 HU-11- 11-63225   H 13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0.cs. F16 HU-12- M-129000   H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li István                   1.cs. F16 HU-11- D-359226   H 13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F16 HU-11- 11-65680   H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2.cs. F16 HU-12- D-474321   H 13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2.cs. F16 HU-11- M-125351   H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HU-12- D-477446   H 13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0.cs. F16 HU-11- 11-66062   H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F16 HU-11- D-395452   H 13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1.cs. F13 HU-11- D-357113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F16 HU-12- 11-75374   H 13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óczy dúc                      1.cs. F16 HU 12- 11-72962   H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1.cs. F16 HU-11- D-382345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0.cs. F16 HU-12- 11-75330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F13 HU-12- 11-74542   T 13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0.cs. F33 HU-11- M-125080   H 13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édli István                   1.cs. F16 HU-08- 11-28315   H 136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2.cs. F13 HU-12- D-473443   H 13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2.cs. F35 HU-11- D-358831   H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1.cs. F33 HU-10- 11-60634   H 13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2.cs. F33 HU-09- 11-50934   T 13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F35 HU-10- 11-60060   H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jor Márk                     2.cs. F16 HU-11- 25-15503   H 13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1.cs. F24 HU-11- 11-67343   H 13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2.cs. F33 HU-11- D-358186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2.cs. F16 HU-11- 11-65537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rály László                  0.cs. F33 HU-10- 11-60592   H 13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jber Imre                    1.cs. F08 HU-12- D-477443   H 13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0.cs. F35 HU-12- M-129004   H 13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őczei László                 1.cs. F08 HU-11- 11-63319   H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1.cs. F35 HU-09- 11-50148   H 13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Vilmos                    1.cs. F16 HU-11- D-395190   H 136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1.cs. F13 HU-11- D-356795   H 13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0.cs. F16 HU-12- D-474384   H 13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                     0.cs. F33 HU-11- D-358160   T 13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1.cs. F33 HU-11- 11-68901   H 13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ordás Károly                 1.cs. F35 HU-11- D-395801   H 13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édli István                   2.cs. F16 HU-10- 11-53557   H 13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Szabolcs                  1.cs. F33 HU-11- 11-69098   H 13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1.cs. F16 HU-12- D-472448   H 13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ajos                   1.cs. F35 HU-09- 11-49182   H 13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Lajos                   1.cs. F35 HU-08- 11-36342   H 13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asztovich Gyula               0.cs. F16 HU-10- D-266311   H 13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auz Attila                   1.cs. F13 HU-12- D-476471   H 13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cskai Tibor                1.cs. F24 HU-11- 11-67333   H 13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jor Márk                     2.cs. F16 HU-10- 25-04817   H 13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2.cs. F16 HU-12- D-474160   H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jber Imre                    1.cs. F08 HU-11- 11-63919   H 13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2.cs. F33 HU-11- M-125149   T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Miklós                  1.cs. F33 HU-10- 11-60672   H 13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László                  2.cs. F33 HU-11- 11-69001   T 13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ámolyi Zoltán                 1.cs. F35 HU-09- 11-50176   H 13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Károly                    1.cs. F16 HU-11- 11-65719   H 13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ndes Péter                   1.cs. F35 HU-11- D-357377   H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ámolyi Zoltán                 1.cs. F35 HU-11- 11-68318   H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1.cs. F35 HU-10- 11-59105   H 13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Géza                      2.cs. F33 HU-11- D-358170   H 13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Zoltán                  2.cs. F08 HU-11- D-358272   H 13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1.cs. F13 HU-11-  O-07687   H 13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rály László                  2.cs. F33 HU-11- D-404858   H 13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Géza                      2.cs. F33 HU-11- D-358164   H 13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2.cs. F33 HU-11- 11-69199   T 13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1.cs. F13 HU-12- D-473909   H 13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ndorka testvérek              1.cs. F16 HU-11- D-382335   H 13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ndorka testvérek              1.cs. F16 HU-09- 25-96340   H 135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1.cs. F13 HU-11- D-356741   H 13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Géza                      0.cs. F33 HU-11- D-358165   T 13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ózsef                  1.cs. F33 HU-12- D-476031   T 13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ordás Károly                 2.cs. F35 HU-09- 11-49120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Miklós                  1.cs. F33 HU-12- D-476093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Károly                    0.cs. F16 HU-12- 11-74879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ola János                    1.cs. F08 HU-10- D-267159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0.cs. F16 HU-12- D-474502   H 135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arkas Imre                    2.cs. F16 HU 12- D-472098   T 13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László                  2.cs. F35 HU-11- D-395024   H 13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1.cs. F35 HU-11- D-358845   H 13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Géza                      0.cs. F33 HU-12- D-475889   H 13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lauz Attila                   1.cs. F13 HU-12- D-476465   T 13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0.cs. F16 HU-08- D-182708   H 13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rém Zoltán                    2.cs. F33 HU-11- D-395919   H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László és fia             1.cs. F16 HU-11- D-395155   H 13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1.cs. F16 HU-12- 11-74920   H 135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urda István                   2.cs. F16 HU 09- 25-97998   H 13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rály László                  0.cs. F33 HU-11- D-395100   T 13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asztovich Gyula               1.cs. F16 HU-11- D-404087   H 13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Attila                   1.cs. F33 HU-11- D-358020   T 13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ola János                    1.cs. F08 HU-12- D-476437   H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rém Zoltán                    2.cs. F33 HU-08- 11-38864   H 13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0.cs. F33 HU-10- M-122709   T 13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Géza                      2.cs. F33 HU-09- M-121373   H 13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Szabolcs                  1.cs. F33 HU-09- 11-42633   H 13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Péter                  1.cs. F13 HU-11- D-357015   H 13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um János dr.                  1.cs. F16 PL-09- 03579897   H 135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ndorka testvérek              2.cs. F16 HU-12- D-526551   H 13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dő László                    1.cs. F33 HU-09- 50-20415   H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Lajos                   1.cs. F35 HU-10- 11-59835   H 135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intér Tibor                   1.cs. F16 HU-09- 11-41554   H 13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Miklós                  1.cs. F35 HU-08- 11-37306   H 13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rányi András                  1.cs. F16 HU-10- 25-05164   H 13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                 0.cs. F13 HU-11- D-356957   H 13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lai testvérek               1.cs. F16 HU-11- 11-66196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Zoltán                  1.cs. F08 HU-10- 11-54177   H 13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edő Szabolcs                  2.cs. F33 HU-08- 50-11244   H 13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Zoltán                  0.cs. F08 HU-09- 11-42984   H 13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asztovich Gyula               2.cs. F16 HU-08- M-118070   H 135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rányi András                  1.cs. F16 HU-10- 25-05141   H 13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ordás Károly                 2.cs. F35 HU-11- 11-68013   H 13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asztovich Gyula               2.cs. F16 HU-09- 11-51405   H 13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ordás Károly                 2.cs. F35 HU-09- 11-49106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ámolyi Zoltán                 2.cs. F35 HU-09- 11-50110   H 134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urda István                   1.cs. F16 HU 10- 25-07517   H 13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Szabolcs                  1.cs. F33 HU-11- D-359804   H 13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Édl Ferenc                     1.cs. F35 HU-12- D-565912   H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Csaba                   1.cs. F16 HU-11- 25-15461   H 134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wartz János                 2.cs. F16 HU-12- 25-20556   T 13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Édl Ferenc                     1.cs. F35 HU-12- D-565906   H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Ágoston               1.cs. F24 HU-10- 11-58519   H 13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pi Bence                    1.cs. F16 HU-11- 11-65672   H 13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Attila                   1.cs. F33 HU-09- 11-50958   T 13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edó Gábor                     2.cs. F16 HU-12- D-474073   H 134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um János dr.                  1.cs. F16 HU-10- D-267621   H 13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dő László                    1.cs. F33 HU-11- 11-69147   H 13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árolyi Sándor                 1.cs. F16 HU-12- D-474054   H 134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lauz Attila                   1.cs. F13 HU-12- D-476470   H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iládi Dezső                  0.cs. F13 HU-12- D-537323   T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ics István                  2.cs. F13 HU-10- D-266267   H 13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epi Bence                    1.cs. F16 HU-10- D-312323   H 134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chwartz János                 0.cs. F16 HU-12- 25-20565   H 13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ola János                    2.cs. F08 HU-11- 11-63849   H 13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chwartz János                 1.cs. F16 HU-12- 25-20542   H 13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Géza                      1.cs. F33 HU-11-  O-07795   H 13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ola János                    1.cs. F08 HU-12- D-476439   H 13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ősi Gergely                   2.cs. F16 HU-12- D-526636   H 13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dó Gábor                     2.cs. F16 HU-12- D-474337   H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Adrián Arnold és fia           0.cs. F16 HU-12- M-128994   H 134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app Géza                      0.cs. F33 HU-09- D-226370   H 13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Károly                    1.cs. F16 HU-09- 11-47039   H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Miklós                  1.cs. F33 HU-10- 11-60661   H 13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Attila                   0.cs. F33 HU-11- 12-22509   T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asztovich Gyula               2.cs. F16 HU-11- 11-62840   H 13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Károly                    1.cs. F16 HU-10- 11-56597   H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rály László                  0.cs. F33 HU-10- 11-60590   H 13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Attila                   0.cs. F33 HU-12- M-128913   H 13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Andorka testvérek              1.cs. F16 HU-12- D-526592   H 13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gyari Zsolt                  1.cs. F13 HU-09- 50-33007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akács Gábor                   2.cs. F16 HU-10- 11-56370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app László és fia             1.cs. F16 HU-11- 11-65206   H 13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László                   1.cs. F35 HU-11- 11-68214   H 13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gyari Zsolt                  0.cs. F13 HU-11- D-356939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cheily Gábor                  1.cs. F13 HU-11- D-356805   H 13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Géza                      0.cs. F33 HU-11- D-404861   H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chwartz János                 1.cs. F16 HU-12- 25-20548   H 13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László                    1.cs. F35 HU-11- D-358858   H 13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gyari Zsolt                  2.cs. F13 HU-11- D-356947   H 13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Károly                    1.cs. F16 HU-09- 11-47005   H 13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László                    1.cs. F35 HU-10- 11-59942   H 13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ókai Attila és fia            0.cs. F13 HU-12- D-473912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áczi András                   1.cs. F24 HU-12- D-474834   H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Ledó Gábor                     0.cs. F16 HU-12- 11-75873   H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itring Imre                   1.cs. F16 HU-12- 11-75021   H 13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Zoltán                  2.cs. F08 HU-10- 11-54176   H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árolyi Sándor                 0.cs. F16 HU-12- D-477226   H 13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rém Zoltán                    1.cs. F33 HU-11- D-404869   H 13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áczi András                   1.cs. F24 HU-12- D-474836   T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émeth Lajos                   2.cs. F35 HU-09- 11-49184   H 13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ámolyi Zoltán                 0.cs. F35 HU-12- M-129003   H 13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rics István                  1.cs. F13 HU-12- D-473736   H 133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rányi András                  1.cs. F16 HU-09- 25-96412   H 13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Zámolyi Zoltán                 1.cs. F35 HU-10- 11-59210   H 13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Élő Szilveszter                1.cs. F33 HU-12- D-475962   H 133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Miklós                  2.cs. F33 HU-11- 11-68931   H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ujber Imre                    1.cs. F08 HU-09- 50-20128   H 13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app Géza                      0.cs. F33 HU-11- D-358153   T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László                  2.cs. F35 HU-11- 11-68634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Élő Szilveszter                1.cs. F33 HU-11- D-358211   H 13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rály László                  2.cs. F33 HU-09- 11-51151   H 13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ordás Károly                 2.cs. F35 HU-12- D-475034   H 133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olchammer Sándor              0.cs. F16 HU-12- D-474470   H 13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gyari Zsolt                  1.cs. F13 HU-11- D-356955   H 13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Adrián Arnold és fia           0.cs. F16 HU-12- D-474399   H 13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árolyi Sándor                 1.cs. F16 HU-11- 11-65994   H 13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gyari Zsolt                  0.cs. F13 HU-12- D-473818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app Géza                      2.cs. F33 HU-11- D-358199   H 133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urda István                   2.cs. F16 HU 11- 25-15575   H 133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arkas Imre                    2.cs. F16 HU 12- 11-72762   H 13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Adrián Arnold és fia           1.cs. F16 HU-10- D-265565   H 13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zank Sándor                   2.cs. F16 HU-11- 11-65515   H 13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József                  0.cs. F33 HU-12- D-476025   H 13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ándor Gábor                   1.cs. F08 HU-11- 11-63656   H 13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Ledó Gábor                     0.cs. F16 HU-12- 11-75482   H 133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asztovich Gyula               1.cs. F16 HU-12- D-472439   H 13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app László és fia             1.cs. F16 HU-11- D-395158   H 13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őczei László                 1.cs. F08 HU-12- D-564016   H 133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László                   1.cs. F16 HU-10- 11-56058   H 13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app László és fia             0.cs. F16 HU-11- D-395154   H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app László és fia             0.cs. F16 HU-12- D-474129   H 13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Miklós                  1.cs. F33 HU-11- 11-68942   H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oós István                    2.cs. F13 HU-12- D-484777   H 13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öröczki Károly                2.cs. F24 HU-10- 11-58458   H 13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Ledó Gábor                     0.cs. F16 HU-12- 11-75517   H 13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Attila                   0.cs. F33 HU-12- M-128915   T 13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ehér Ferenc                   1.cs. F24 HU-11-  O-07753   T 13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app László és fia             0.cs. F16 HU-12- D-474294   H 13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ókai Attila és fia            1.cs. F13 HU-10-   O-2082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ókai Attila és fia            2.cs. F13 HU-12- D-473950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vács Miklós                  1.cs. F35 HU-08- 11-37370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cheily Gábor                  2.cs. F13 HU-11- D-356838   H 13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racskai Tibor                2.cs. F24 HU-12- D-474852   H 13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app Géza                      1.cs. F33 HU-08- 11-38831   T 13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Ács György                     1.cs. F13 DV-12-06327-373   H 13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alla Ferenc                   1.cs. F16 HU-10- 11-56408   H 13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sepi Bence                    1.cs. F16 HU-11- D-404682   H 13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iládi Dezső                  2.cs. F13 HU-12- 11-74536   T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Ács György                     1.cs. F13 AU-10-  602-747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iss Károly                    1.cs. F16 HU-10- 11-56547   H 133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zank Sándor                   1.cs. F16 HU-10- 11-57124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app Géza                      0.cs. F33 HU-10- 11-60767   H 13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kács Miklós                 2.cs. F13 HU-10-   O-2104   H 13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agyari Zsolt                  2.cs. F13 HU-12- M-129297   H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ertai László                  1.cs. F33 HU-09- 11-45567   H 13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gyari Zsolt                  2.cs. F13 HU-12- D-473802   H 132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bó Attila                   1.cs. F33 HU-11- D-358019   H 13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akács Gábor                   2.cs. F16 HU-11- D-395477   H 13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gyari Zsolt                  2.cs. F13 HU-11- D-356956   H 13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dő Szabolcs                  0.cs. F33 HU-08- 11-29490   H 13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akács Gábor                   2.cs. F16 HU-11- D-395470   H 13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zank Sándor                   2.cs. F16 HU-10- 11-57114   H 13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alka István                   1.cs. F16 HU-09- 50-33866   T 132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urda István                   1.cs. F16 HU 10- 25-07520   H 13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ertai László                  1.cs. F33 HU-09- 11-45583   H 13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akács Gábor                   1.cs. F16 HU-10- 11-56350   H 13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kács Miklós                 2.cs. F13 HU-11- M-125139   H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Ács György                     0.cs. F13 HU-12- D-473988   H 13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ehér Ferenc                   1.cs. F24 HU-12- D-474787   H 13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izmazia Dezsö                1.cs. F08 HU-12- D-564065   H 13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Miklós                  1.cs. F35 HU-09- 11-50040   H 13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agyari Zsolt                  1.cs. F13 HU-11- D-356918   H 13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Takács Gábor                   0.cs. F16 HU-12- 11-75315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ola János                    2.cs. F08 HU-11- D-358806   H 13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elyes Gábor                   1.cs. F08 HU-12- 11-73444   H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ókai Attila és fia            0.cs. F13 HU-12- D-473957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edő László                    2.cs. F33 HU-10- D-300148   H 13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ola János                    1.cs. F08 HU-11- 11-63848   H 13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app Géza                      1.cs. F33 HU-12- D-475876   T 132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László                   2.cs. F35 HU-10- 11-60124   H 13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ovács József                  1.cs. F33 HU-12- D-476037   H 13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Lenzsér Gyula                  2.cs. F16 HU-10- 11-56626   H 13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ókai Attila és fia            0.cs. F13 HU-11-  O-07688   T 132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arkas Imre                    2.cs. F16 HU 11- 11-63159   T 13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rányi András                  2.cs. F16 HU-12- 25-22580   H 13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ókai Attila és fia            2.cs. F13 HU-12-  O-13666   T 13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Csordás Károly                 1.cs. F35 HU-10- 11-59745   H 13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ókai Attila és fia            1.cs. F13 HU-12- D-473933   T 13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ajor Márk                     1.cs. F16 HU-11- 25-15550   H 13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ordás Károly                 1.cs. F35 HU-10- 13-51005   H 13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öröczki Károly                2.cs. F24 HU-11- 11-67425   T 13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arics István                  2.cs. F13 HU-11- D-357117   H 13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ehér Ferenc                   1.cs. F24 HU-10- 25-02447   T 13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app Géza                      0.cs. F33 HU-12- D-475871   H 13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ókai Attila és fia            2.cs. F13 HU-12- D-478225   H 13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orváth Péter                  1.cs. F13 HU-10-   O-2085   H 13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Ács György                     1.cs. F13 HU-11- D-431218   H 13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orváth Péter                  2.cs. F13 HU-11- 11-65007   H 13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edő László                    2.cs. F33 HU-08- 50-11366   H 13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edő László                    2.cs. F33 HU-11- 11-69052   H 13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áldi Imre                     1.cs. F16 HU-11- 25-15495   H 132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Váczi András                   1.cs. F24 HU-11- 11-67915   H 13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iládi Dezső                  1.cs. F13 HU-10- 11-55401   T 13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cheily Gábor                  2.cs. F13 HU-12- D-473454   H 132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rányi András                  1.cs. F16 HU-11- D-382370   H 13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P.Szabó László                 1.cs. F16 HU-08- 11-33620   H 13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edő László                    0.cs. F33 HU-08- 11-29449   H 13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edő László                    0.cs. F33 DV-12-05143-110   H 13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bó László                   1.cs. F35 HU-11- 11-68210   H 13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ordás Károly                 1.cs. F35 HU-11- 11-68016   H 132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Ledó Gábor                     0.cs. F16 HU-12- 11-75513   H 13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Hujber Imre                    2.cs. F08 HU-12- D-564038   H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edő László                    2.cs. F33 HU-12- 11-78341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ovács József                  1.cs. F33 HU-10- 11-53415   T 132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Takács Gábor                   2.cs. F16 HU-11- D-395493   H 13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Élő Szilveszter                1.cs. F33 HU-11- 11-68884   H 13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Jankó József                   2.cs. F24 HU-12- D-478520   H 132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abó Attila                   0.cs. F33 HU-12- D-475912   H 13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cheily Gábor                  0.cs. F13 HU-12- D-537726   H 13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Papp Géza                      0.cs. F33 HU-12- D-475878   T 13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cheily Gábor                  1.cs. F13 HU-12- D-473448   H 13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Élő Szilveszter                1.cs. F33 HU-11- 11-68880   H 13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abó Attila                   0.cs. F33 HU-12- D-475950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iss Károly                    2.cs. F16 HU-10- 11-56578   H 13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iládi Dezső                  0.cs. F13 HU-12- 11-74555   T 13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ókai Attila és fia            1.cs. F13 HU-11- D-395606   H 13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cheily Gábor                  2.cs. F13 HU-12- D-473483   H 132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abó Attila                   0.cs. F33 HU-12- M-128906   T 13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Rasztovich Gyula               0.cs. F16 HU-12- D-472456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cheily Gábor                  0.cs. F13 HU-12- D-537366   H 13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cheily Gábor                  2.cs. F13 HU-12- D-473499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Farkas Imre                    2.cs. F16 HU 10- O-2039     H 13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óth László                    0.cs. F35 HU-12- D-477051   H 13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agyari Zsolt                  2.cs. F13 HU-12- D-473811   H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abó Attila                   0.cs. F33 HU-11- M-125084   T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óth László                    1.cs. F35 HU-10- 11-59941   H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aracskai Tibor                1.cs. F24 HU-11- 11-67380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Lenzsér Gyula                  1.cs. F16 HU-09- 11-46767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Csizmazia Dezsö                1.cs. F08 HU-09- 11-51438   H 13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alla Ferenc                   1.cs. F16 HU-11- 11-66116   H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cheily Gábor                  2.cs. F13 HU-12- D-537354   H 13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Zámolyi Zoltán                 1.cs. F35 HU-11- D-357405   H 13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Rum János dr.                  2.cs. F16 HU-12- D-474120   H 13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bó Attila                   0.cs. F33 HU-11- D-358010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Holchammer Sándor              0.cs. F16 HU-12- D-474461   H 13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Holchammer Sándor              1.cs. F16 HU-12- D-474472   H 13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öröczki Károly                2.cs. F24 HU-10- 11-58446   T 13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bó Attila                   0.cs. F33 HU-10- 11-56359   H 13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Czank Sándor                   1.cs. F16 HU-11- 11-65560   H 13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Viglidán Ágoston               1.cs. F24 HU-11-  O-09449   H 13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rics István                  1.cs. F13 HU-09- D-226397   H 13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abó Attila                   0.cs. F33 HU-12- D-475927   H 13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Rasztovich Gyula               1.cs. F16 HU-10- D-266328   H 131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abó Attila                   0.cs. F33 HU-12-  O-16418   H 13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Ács György                     0.cs. F13 DV-12-06327-372   T 13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Élő Szilveszter                1.cs. F33 HU-11- D-358203   H 131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Nagy Béla                      2.cs. F35 HU-11- 11-68405   H 13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Takács Gábor                   0.cs. F16 HU-12- 11-75621   H 13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Papp László és fia             0.cs. F16 HU-11- D-395152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Rasztovich Gyula               1.cs. F16 HU-10- D-266303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alai testvérek               1.cs. F16 HU-11- 11-66154   H 13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Ács György                     0.cs. F13 HU-12- D-473984   H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Fehér Ferenc                   2.cs. F24 HU-12- D-474786   T 131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Viola János                    1.cs. F08 HU-12- D-476448   H 13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abó László                   1.cs. F35 HU-11- 11-68205   H 13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Ledó Gábor                     2.cs. F16 HU-11- D-356727   H 13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ziládi Dezső                  2.cs. F13 HU-11- 11-64866   T 13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lauz Attila                   1.cs. F13 HU-12- D-476461   T 13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Czank Sándor                   2.cs. F16 HU-11- 11-65569   H 13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iládi Dezső                  2.cs. F13 HU-12- 11-74533   T 13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áldi Imre                     1.cs. F16 HU-10- 25-05040   H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Helyes Gábor                   1.cs. F08 HU-10- 11-54361   H 131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Rasztovich Gyula               0.cs. F16 HU-11- 11-62812   H 13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zabó Attila                   0.cs. F33 HU-12- D-475903   T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Andorka testvérek              1.cs. F16 HU-08- M-117324   H 13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ertai László                  2.cs. F33 HU-12- 11-74674   H 13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Adrián Arnold és fia           0.cs. F16 HU-12- M-128996   H 13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émeth Lajos                   1.cs. F35 HU-11- 11-68061   H 13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Zámolyi Zoltán                 1.cs. F35 HU-11- D-357408   H 131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Balla Ferenc                   1.cs. F16 HU-12- 11-74808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iládi Dezső                  0.cs. F13 HU-12- 11-74539   T 13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Kovács Csaba                   1.cs. F16 HU-11- 25-15452   H 131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Andorka testvérek              0.cs. F16 HU-11-  O-10177   H 13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zakács Miklós                 1.cs. F13 HU-12- D-473525   H 13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Rasztovich Gyula               0.cs. F16 HU-12- D-472410   H 13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Takács Gábor                   0.cs. F16 HU-12- 11-75608   H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oós István                    1.cs. F13 HU-12- D-473604   H 13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Kovács Csaba                   1.cs. F16 HU-11- D-382398   H 13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irály László                  2.cs. F33 HU-07- 15-90751   T 131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Élő Szilveszter                2.cs. F33 HU-11- 11-68981   H 13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Németh Lajos                   1.cs. F35 HU-08- 11-36358   H 13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irály László                  0.cs. F33 HU-11- 11-69042   H 131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Scheily Gábor                  1.cs. F13 HU-12- D-473500   H 13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Takács Gábor                   0.cs. F16 HU-12- 11-75351   H 13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Marics István                  0.cs. F13 HU-11- D-357121   H 13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Ledó Gábor                     2.cs. F16 HU-11- 11-66530   H 13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Ledó Gábor                     0.cs. F16 HU-12- D-474359   H 1310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 5 h.  21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F33    5 h.  2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   5 h.  1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F35    5 h.  19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   5 h.  1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F33    5 h.  1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F33    5 h.  1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 5 h.  1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   4 h.  1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F33    5 h.  1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35    5 h.  1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16    5 h.  1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   5 h.  1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 5 h.  1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 5 h.  17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F13    5 h.  1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F08    5 h.  1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rda István                   2.cs. F16    4 h.  1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35    5 h.  1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 4 h.  1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   4 h.  1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F16    5 h.  1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   5 h.  1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F13    4 h.  1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F13    4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ózsef                  1.cs. F33    4 h.  1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1.cs. F33    5 h.  13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rányi András                  1.cs. F16    4 h.  1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F16    3 h.  1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35    4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1.cs. F16    3 h.  1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35    4 h.  1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2.cs. F16    4 h.  1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Imre                    2.cs. F16    4 h.  1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ka István                   1.cs. F16    3 h.  11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F16    4 h.  1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Szabolcs                  1.cs. F33    3 h.  1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1.cs. F16    3 h.  11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2.cs. F16    4 h.  111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2.cs. F16    3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F24    3 h.  10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testvérek               1.cs. F16    3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2.cs. F33    4 h.  10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1.cs. F16    3 h.  10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   3 h.  1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1.cs. F13    3 h.   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1.cs. F35    3 h.   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áczi András                   1.cs. F24    3 h.   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1.cs. F13    3 h.   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2.cs. F16    2 h.   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hér Ferenc                   1.cs. F24    3 h.   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jor Márk                     2.cs. F16    2 h.   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röczki Károly                2.cs. F24    3 h.   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1.cs. F33    2 h.   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ém Zoltán                    2.cs. F33    2 h.   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Csaba                   1.cs. F16    3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1.cs. F16    2 h.   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1.cs. F33    2 h.   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Zoltán                  2.cs. F08    2 h.   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őczei László                 1.cs. F08    2 h.   7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la Ferenc                   1.cs. F16    3 h.   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Édl Ferenc                     1.cs. F35    2 h.   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2.cs. F13    3 h.   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László                  2.cs. F35    2 h.   71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jor Márk                     1.cs. F16    2 h.   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2.cs. F16    2 h.   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16    2 h.   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wartz János                 1.cs. F16    2 h.   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di Dezső                  1.cs. F13    2 h.   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2.cs. F16    2 h.   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urda István                   1.cs. F16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Péter                  1.cs. F13    2 h.   6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2.cs. F08    2 h.   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2.cs. F13    2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1.cs. F24    2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kács Miklós                 2.cs. F13    2 h.   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ertai László                  1.cs. F33    2 h.   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1.cs. F16    2 h.   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ö                1.cs. F08    2 h.   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elyes Gábor                   1.cs. F08    2 h.   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rály László                  1.cs. F33    1 h.   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ldi Imre                     1.cs. F16    2 h.   4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2.cs. F16    1 h.   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Ágoston               2.cs. F24    1 h.   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1.cs. F16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lchammer Sándor              2.cs. F16    1 h.   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2.cs. F16    1 h.   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László                  1.cs. F35    1 h.   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óczy dúc                      1.cs. F16    1 h.   4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2.cs. F35    1 h.   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2.cs. F33    1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dó Vilmos                    1.cs. F16    1 h.   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édli István                   2.cs. F16    1 h.   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ndes Péter                   1.cs. F35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35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ózsef                  2.cs. F33    1 h.   4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ndorka testvérek              2.cs. F16    1 h.   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intér Tibor                   1.cs. F16    1 h.   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Zoltán                  1.cs. F08    1 h.   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dő Szabolcs                  2.cs. F33    1 h.   3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2.cs. F35    1 h.   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wartz János                 2.cs. F16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ősi Gergely                   2.cs. F16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1.cs. F16    1 h.   3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Lajos                   2.cs. F35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Miklós                  2.cs. F33    1 h.   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ándor Gábor                   1.cs. F08    1 h.   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2.cs. F13    1 h.   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cskai Tibor                2.cs. F24    1 h.   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2.cs. F35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nzsér Gyula                  2.cs. F16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rányi András                  2.cs. F16    1 h.   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Péter                  2.cs. F13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.Szabó László                 1.cs. F16    1 h.   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jber Imre                    2.cs. F08    1 h.   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nkó József                   2.cs. F24    1 h.   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nzsér Gyula                  1.cs. F16    1 h.   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lchammer Sándor              1.cs. F16    1 h.   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Béla                      2.cs. F35    1 h.   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2.cs. F24    1 h.   2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ertai László                  2.cs. F33    1 h.   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Élő Szilveszter                2.cs. F33    1 h.   19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F33   14 h.  54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35   14 h.  5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F33   15 h.  5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13 h.  5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13 h.  5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F35   13 h.  4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13 h.  4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13 h.  4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12 h.  4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F13   11 h.  4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F33   10 h.  4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F35   10 h.  40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F08   10 h.  40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  11 h.  3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1.cs. F24   11 h.  3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F13   10 h.  3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11 h.  3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35   10 h.  3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F16   11 h.  3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F16   10 h.  3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  11 h.  36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1.cs. F33   10 h.  3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1.cs. F16   11 h.  3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F33   11 h.  3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F33    9 h.  3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F24    9 h.  34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1.cs. F35   10 h.  3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rály László                  2.cs. F33    9 h.  3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   9 h.  3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   9 h.  3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wartz János                 1.cs. F16    8 h.  31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2.cs. F24    8 h.  3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2.cs. F33    8 h.  30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F35    9 h.  3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ka István                   1.cs. F16    8 h.  3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1.cs. F08    9 h.  30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35    9 h.  3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testvérek               1.cs. F16    8 h.  30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F08    8 h.  2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áczi András                   1.cs. F24    9 h.  2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Szabolcs                  2.cs. F33    9 h.  29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   9 h.  2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2.cs. F08    9 h.  2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Szabolcs                  1.cs. F33    8 h.  2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urda István                   2.cs. F16    8 h.  2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röczki Károly                2.cs. F24    8 h.  2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F16    8 h.  288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1.cs. F33    8 h.  2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Imre                    2.cs. F16    9 h.  2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2.cs. F16    7 h.  2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2.cs. F33    9 h.  2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2.cs. F13    9 h.  2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1.cs. F13    8 h.  2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2.cs. F16    8 h.  2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rányi András                  1.cs. F16    8 h.  26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wartz János                 2.cs. F16    8 h.  2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1.cs. F24    8 h.  2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2.cs. F33    8 h.  2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ertai László                  1.cs. F33    8 h.  25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1.cs. F33    7 h.  2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őczei László                 1.cs. F08    6 h.  2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la Ferenc                   1.cs. F16    8 h.  2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1.cs. F16    8 h.  24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upács Csaba                  1.cs. F24    8 h.  2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ola János                    2.cs. F08    7 h.  2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édli István                   1.cs. F16    6 h.  2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jor Márk                     1.cs. F16    7 h.  2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1.cs. F16    7 h.  2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nczés Ottó                   1.cs. F08    5 h.  2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2.cs. F16    7 h.  2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ém Zoltán                    2.cs. F33    6 h.  22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2.cs. F13    7 h.  21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rály László                  1.cs. F33    6 h.  21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ö                1.cs. F08    7 h.  2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1.cs. F13    6 h.  20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Lajos                   1.cs. F35    6 h.  2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1.cs. F16    6 h.  2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racskai Tibor                2.cs. F24    7 h.  2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Csaba                   1.cs. F16    7 h.  1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öröczki Károly                1.cs. F24    5 h.  1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és fia             1.cs. F16    6 h.  1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nzsér Gyula                  1.cs. F16    6 h.  1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ándor Gábor                   1.cs. F08    5 h.  1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lupács Csaba                  2.cs. F24    6 h.  1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kó József                   1.cs. F24    5 h.  1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2.cs. F35    5 h.  1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dl Ferenc                     1.cs. F35    5 h.  1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2.cs. F16    6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2.cs. F16    5 h.  1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2.cs. F16    5 h.  1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2.cs. F35    4 h.  1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2.cs. F16    4 h.  1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zman József                 1.cs. F24    4 h.  1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2.cs. F35    5 h.  1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zmazia Dezsö                2.cs. F08    4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1.cs. F16    5 h.  1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ndorka testvérek              2.cs. F16    4 h.  14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intér Tibor                   1.cs. F16    4 h.  1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2.cs. F16    5 h.  1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ldi Imre                     1.cs. F16    5 h.  1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ndes Péter                   1.cs. F35    4 h.  1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pi Bence                    2.cs. F16    3 h.  1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2.cs. F08    4 h.  1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ics István                  1.cs. F13    4 h.  1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rányi András                  2.cs. F16    4 h.  1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jor Márk                     2.cs. F16    3 h.  1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lchammer Sándor              2.cs. F16    3 h.  1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György                1.cs. F24    4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György                2.cs. F24    3 h.  11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és fia             2.cs. F16    3 h.  1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Imre                    1.cs. F16    3 h.   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itring Imre                   1.cs. F16    3 h.   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rda István                   1.cs. F16    3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rencz István                 1.cs. F24    2 h.   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hér Ferenc                   2.cs. F24    3 h.   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cs György                     1.cs. F13    3 h.   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Dóczy dúc                      2.cs. F16    3 h.   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kó József                   2.cs. F24    3 h.   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2.cs. F13    3 h.   8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erháti Dezső                 1.cs. F24    3 h.   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édli István                   2.cs. F16    2 h.   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óczy dúc                      1.cs. F16    2 h.   7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áczi András                   2.cs. F24    2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László                  1.cs. F35    2 h.   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dó Vilmos                    2.cs. F16    2 h.   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czman József                 2.cs. F24    2 h.   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László                  2.cs. F35    2 h.   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1.cs. F16    2 h.   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ertai László                  2.cs. F33    2 h.   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intér Imre                    1.cs. F24    2 h.   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erháti Dezső                 2.cs. F24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Miklós                  2.cs. F33    2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ics István                  2.cs. F13    2 h.   6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rencz István                 2.cs. F24    2 h.   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ós István                    2.cs. F13    2 h.   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Élő Szilveszter                2.cs. F33    2 h.   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2.cs. F16    1 h.   4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dó Vilmos                    1.cs. F16    1 h.   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ndes Péter                   2.cs. F35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2.cs. F35    1 h.   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Udvardi János                  1.cs. F33    1 h.   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ősi Gergely                   2.cs. F16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la Ferenc                   2.cs. F16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Lajos                   2.cs. F35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tvani Péter                  2.cs. F08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őbör Árpád                   1.cs. F35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olauf József                  1.cs. F24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yörgy                    1.cs. F08    1 h.   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i testvérek               2.cs. F16    1 h.   2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r Balázs                    1.cs. F16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cz-Süveges                   1.cs. F13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enzsér Gyula                  2.cs. F16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ldi Imre                     2.cs. F16    1 h.   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Udvardi János                  2.cs. F33    1 h.   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Péter                  2.cs. F13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.Szabó László                 1.cs. F16    1 h.   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ujber Imre                    2.cs. F08    1 h.   2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rdt Ádám                     1.cs. F16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ardt Ádám                     2.cs. F16    1 h.   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cz-Süveges                   2.cs. F13    1 h.   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Béla                      2.cs. F35    1 h.   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őczei László                 2.cs. F08    1 h.   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atvani Péter                  1.cs. F08    1 h.   20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 11-63319   H  3h 141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D-395451   H  3h 13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11- D-382335   H  3h 12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35 HU-11- D-358845   H  3h 12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0- 11-56319   H  3h 11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12- 11-73444   H  3h 11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35 HU-11- D-358858   H  3h 10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Miklós                  F33 HU-11- 11-68942   H  3h 10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2- M-128913   H  3h 10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1- D-357408   H  3h 10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epi Bence                    F16 HU-11- 11-65672   H  3h 10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racskai Tibor                F24 HU-11- 11-67380   H  3h 10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jor Márk                     F16 HU-10- 25-04806   H  3h 10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agy Béla                      F35 HU-11- 11-68405   H  3h 10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09- 50-20128   H  3h 102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Miklós                  F35 HU-09- 11-50040   H  3h  9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Élő Szilveszter                F33 HU-11- 11-68880   H  3h  9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cheily Gábor                  F13 HU-12- D-473448   H  3h  9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10- 11-56359   H  3h  92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orváth Péter                  F13 HU-10-   O-2085   H  3h  92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93   T  3h 11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0- M-122709   T  3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D-358020   T  3h 11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öröczki Károly                F24 HU-10- 11-58446   T  3h 10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2- M-128906   T  3h  79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2- D-475876   T  3h  7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9- D-226356   T  2h  9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ka István                   F16 HU-09- 50-33865   T  2h  9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12- 11-74542   T  2h  9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2- 11-76988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ókai Attila és fia            F13 HU-12- D-473951   T  2h  8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                     F33 HU-10- 11-60757   T  2h  8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wartz János                 F16 HU-12- 25-20563   T  2h  8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-11- D-358153   T  2h  8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09- 11-50934   T  2h  8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                     F33 HU-08- 11-38831   T  2h  7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ókai Attila és fia            F13 HU-12- D-473927   T  2h  7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Géza                      F33 HU-11- M-125149   T  2h  7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ehér Ferenc                   F24 HU-11-  O-07753   T  2h  7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ovács Zoltán                  F08 HU-12- 11-73307   T  2h  77,32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41:00Z</dcterms:created>
  <dc:creator>Király István</dc:creator>
  <dc:description/>
  <cp:keywords/>
  <dc:language>en-US</dc:language>
  <cp:lastModifiedBy>Király István</cp:lastModifiedBy>
  <dcterms:modified xsi:type="dcterms:W3CDTF">2013-05-10T16:41:00Z</dcterms:modified>
  <cp:revision>2</cp:revision>
  <dc:subject/>
  <dc:title>Győr és Környéke Tagszövetség</dc:title>
</cp:coreProperties>
</file>