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4   255   51    989,65    879,19</w:t>
      </w:r>
    </w:p>
    <w:p>
      <w:pPr>
        <w:pStyle w:val="HTMLkntformzott"/>
        <w:rPr/>
      </w:pPr>
      <w:r>
        <w:rPr>
          <w:color w:val="000000"/>
        </w:rPr>
        <w:t>F13 Győr               10   20   447   89   1059,43    95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1   41   831  166   1017,77    891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290   58   1017,05    914,13</w:t>
      </w:r>
    </w:p>
    <w:p>
      <w:pPr>
        <w:pStyle w:val="HTMLkntformzott"/>
        <w:rPr/>
      </w:pPr>
      <w:r>
        <w:rPr>
          <w:color w:val="000000"/>
        </w:rPr>
        <w:t>F33 Kóny                8   15   268   54   1030,49    840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8  106  2091  418   1059,43    910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3- D-627446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11-82134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0.cs. F13 HU-13- D-627177    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3- D-627448     10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F13 HU-13- D-627571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HU-13- D-627433    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3- D-627524    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F33 HU-13- 11-85369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0.cs. F13 HU-13- D-627486     10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2.cs. F13 HU-13- D-627430     10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3- D-627620     102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13- D-627655    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F13 HU-13- D-627457     10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F13 HU-13- D-627488     10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3- D-627640    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F13 HU-13- D-627239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3- D-594003     10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3- D-627642    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3- D-627609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HU-13- D-628059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3- D-628097    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F24 DV-13- 02043298    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F13 HU-13- D-627453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3- D-627535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3- D-627171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F13 HU-13- D-627539    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3 HU-13- M-132688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HU-13- D-627592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13- D-62762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13- D-627608    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0.cs. F13 HU-13- D-627152     10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F13 HU-13- D-627267     10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F13 HU-13- D-627474    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F13 HU-13- D-627552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F24 HU-13- 11-83974     10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3- M-133413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0.cs. F16 HU-13- D-699459     10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13-  O-19124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1.cs. F16 HU-13- M-132122    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1.cs. F16 HU-13- D-659159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HU-13-  O-17678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0.cs. F13 HU-13- D-627466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F13 HU-13- D-627208    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13- D-627777    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szti Zoltán                  1.cs. F13 HU-13- D-593176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2.cs. F16 HU-13- D-658837      9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HU-13- D-628005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16 HU-13- D-699430      9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HU-13- D-692358      9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László                 1.cs. F08 HU-13- D-692307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HU-13- D-628522      98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2.cs. F13 HU-13- D-627452    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0.cs. F13 HU-13-  O-20852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F24 SE-13-   481704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F16 HU-13- D-672358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13- D-629316      9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F13 HU-13- D-593997      98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3- D-627550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13- M-132629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ősi Gergely                   1.cs. F16 HU-13- D-658867      9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hér Ferenc                   2.cs. F24 HU-13- M-132770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0.cs. F13 HU-13- D-627437      9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2.cs. F13 HU-13- D-627450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1.cs. F16 HU-13- D-699442      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1.cs. F08 HU-13- D-692332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áczi András                   1.cs. F24 HU-13- D-628665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HU-13- 11-82895      9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HU-13- 11-82883    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16 HU-13- 11-82941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HU-13- D-627587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F16 HU-13- D-627602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13- D-627180      9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3- D-627503      9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HU-13- D-627245      9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0.cs. F13 HU-13- D-627175      9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1.cs. F16 HU-13- D-699434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3- D-627431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2.cs. F13 HU-13- M-132699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HU-13- D-630232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2.cs. F16 HU-13- M-134337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0.cs. F13 HU-13- D-627649      9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0.cs. F13 HU-13- D-594000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0.cs. F13 HU-13- D-62750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13-  O-19104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F13 HU-13- D-62753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13- D-627556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3- D-627541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HU-13- D-628591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13- M-132606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HU-13- D-627560      9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1.cs. F24 HU-13- D-62859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hér Ferenc                   1.cs. F24 HU-13- M-132647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0.cs. F13 HU-13-  O-20854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és fia           1.cs. F13 HU-13- M-132869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intér Tibor                   2.cs. F16 HU-13- 25-24309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13- D-627629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2.cs. F16 HU-13-  O-19122      9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HU-13-  O-19114    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13- D-627517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13- D-627653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és fia           2.cs. F13 HU-13- D-627468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HU-13- D-627236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3- D-627654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3- 11-82026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HU-13- D-62865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13- D-627659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F16 HU-13-  O-18116    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Károly                    1.cs. F16 HU-13- 11-82384      9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0.cs. F13 HU-13- M-132627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 Balázs                    2.cs. F16 HU-13- D-659175    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 Balázs                    1.cs. F16 HU-13- D-659185    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F16 HU-13- 11-82225      9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 Balázs                    2.cs. F16 HU-13- D-659196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F16 HU-13- 11-83028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HU-13- 11-82902      9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2.cs. F33 HU-13- M-132664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Csaba                   1.cs. F16 HU-13- D-699412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1.cs. F24 RO-13-  0040661    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HU-13- 11-83972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1.cs. F24 HU-13- 11-83978      9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háti Dezső                 1.cs. F24 HU-13- D-594323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3- D-627606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ő Szilveszter                1.cs. F33 HU-13- D-629686      9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0.cs. F13 HU-13- D-627137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2.cs. F24 HU-13- D-629365    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F16 HU-13- 11-82431      9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2.cs. F13 HU-13- D-627133      9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HU-13- D-627128      9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2.cs. F13 HU-13- D-69238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pi Bence                    1.cs. F16 HU-13- 11-82412      9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Károly                    1.cs. F16 HU-13- 11-82979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1.cs. F16 HU-13- D-62802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2.cs. F24 HU-13- 11-83980    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0.cs. F16 HU-13- D-627919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2.cs. F16 HU-13- D-627941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0.cs. F16 HU-13- D-627939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és fia           0.cs. F13 HU-13- D-627470      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és fia           0.cs. F13 HU-13- 11-82133      9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1.cs. F16 HU-13- D-594808      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0.cs. F16 HU-13- D-627999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auz Attila                   1.cs. F13 HU-13- D-627260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1.cs. F16 HU-13- 11-83021      96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1.cs. F08 HU-13- D-626323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3- 11-82393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2.cs. F08 HU-13- D-692360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13 HU-13- D-593200      9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 Balázs                    1.cs. F16 HU-13- D-659197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Ágoston               1.cs. F24 RO-13-  004066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HU-13- D-593881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HU-13- D-628516    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2.cs. F16 HU-13- D-627955    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hér Ferenc                   1.cs. F24 HU-13-  O-20844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és fia           1.cs. F16 HU-13- D-594802    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HU-13- D-627969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2.cs. F13 HU-13- M-132631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cs György                     1.cs. F13 HU-13- D-627578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2.cs. F13 HU-13- D-627131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2.cs. F13 HU-13- D-627228    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1.cs. F16 HU-13- 11-82903      9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13- D-627201    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2.cs. F13 HU-13- 11-83457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ő Szilveszter                0.cs. F33 HU-13- M-132681      9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2.cs. F13 HU-13- D-627244    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itring Imre                   1.cs. F16 HU-13- D-627874      9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2.cs. F16 HU-13- 11-82959      9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Péter                  2.cs. F13 HU-13- 11-82127    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 Balázs                    1.cs. F16 HU-13- D-699457      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2.cs. F16 HU-13- 11-82978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Péter                  2.cs. F13 HU-13- D-627428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0.cs. F13 HU-13- D-627510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Attila                   0.cs. F33 HU-13- D-629725      9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1.cs. F24 HU-13- D-593887      9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2.cs. F13 HU-13- D-593981    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pi Bence                    0.cs. F16 HU-13- 11-82564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ics István                  2.cs. F13 HU-13- D-627242      9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1.cs. F13 HU-13- D-627192      9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0.cs. F13 HU-13- M-133412    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2.cs. F13 HU-13- M-133411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Miklós                  1.cs. F33 HU-13- D-629815    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Élő Szilveszter                1.cs. F33 HU-13-  O-19257    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háti Dezső                 2.cs. F24 HU-13- D-630680      9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2.cs. F13 HU-13- D-627512    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zmazia Dezső                1.cs. F08 HU-13- D-692350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cs György                     2.cs. F13 HU-13- D-627596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ácz-Süveges                   2.cs. F13 HU-13- M-133419      95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gl Zoltán                   1.cs. F08 HU-13- 11-80758      9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2.cs. F16 HU-13- 11-83019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kó József                   0.cs. F24 HU-13- D-593337      9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r Balázs                    2.cs. F16 HU-13- D-659179      9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2.cs. F13 HU-13- D-627553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György                2.cs. F24 HU-13- 11-83979      9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1.cs. F13 HU-13- D-627212      9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Ágoston               1.cs. F24 HU-13-  O-191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Élő Szilveszter                2.cs. F33 HU-13- D-629691      9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ujber Imre                    1.cs. F08 HU-13- D-630730    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1.cs. F24 HU-13- D-593608    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kó József                   1.cs. F24 HU-13- D-593347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lyes Gábor                   1.cs. F08 HU-13- 11-80809      95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zman József                 1.cs. F24 HU-13- D-594321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háti Dezső                 1.cs. F24 HU-13- D-628460      9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Csaba                   1.cs. F16 HU-13- D-699428      95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 Balázs                    2.cs. F16 HU-13- D-69946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és fia           1.cs. F13 HU-13-  O-20853    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és fia           0.cs. F13 HU-13- 11-82132      9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hér Ferenc                   1.cs. F24 HU-13- D-628600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ősi Gergely                   1.cs. F16 HU-13- D-658878      9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ősi Gergely                   1.cs. F16 HU-13- D-658868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ácz-Süveges                   2.cs. F13 HU-13- M-133415      94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cs György                     2.cs. F13 HU-13- D-627589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intér Tibor                   1.cs. F16 HU-13- 25-24315      9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cheily Gábor                  0.cs. F13 HU-13- M-132633      94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0.cs. F08 HU-13- D-692374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2.cs. F13 HU-13- D-627633      9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Adrián Arnold és fia           1.cs. F16 HU-13- D-627986      9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2.cs. F13 HU-13- D-627621      9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Balázs                  1.cs. F08 HU-13- D-593530      9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Gábor                     1.cs. F16 HU-13- D-627927    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dó Gábor                     1.cs. F16 HU-13- 11-83047      9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1.cs. F24 HU-13- D-629715    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akács Gábor                   1.cs. F16 HU-13- 11-82399    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1.cs. F16 HU-13- 11-82912      9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ehér Ferenc                   2.cs. F24 MA-13-    52823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cheily Gábor                  0.cs. F13 HU-13- D-627601      9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László és fia             1.cs. F16 HU-13- D-627718      94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nkó József                   2.cs. F24 HU-13-  O-19180      9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ácz-Süveges                   1.cs. F13 HU-13-  O-17671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háti Dezső                 0.cs. F24 HU-13- 11-83852      9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1.cs. F13 HU-13- D-627575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ácz-Süveges                   2.cs. F13 HU-13-  O-17672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gyari Zsolt és fia           1.cs. F13 HU-13- D-627447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ttila és fia            0.cs. F13 HU-13- D-627526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ácz-Süveges                   1.cs. F13 HU-13-  O-19110    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2.cs. F16 HU-13- 11-823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gyari Zsolt és fia           0.cs. F13 HU-13- 11-82136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Gábor                     0.cs. F16 HU-13- D-62802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r Balázs                    2.cs. F16 HU-13- D-659176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ácz-Süveges                   1.cs. F13 HU-13- D-692382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gyari Zsolt és fia           2.cs. F13 HU-13- D-627454      9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r Balázs                    2.cs. F16 HU-13-  O-19168      9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rics István                  2.cs. F13 HU-13- D-627207      9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rics István                  1.cs. F13 HU-13- D-627224      9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1.cs. F13 HU-13- D-627576      9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őczei László                 1.cs. F08 HU-13- D-692301      9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asztovich Gyula               0.cs. F16 HU-13- D-657235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erháti Dezső                 1.cs. F24 HU-13- 11-83893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cskai Tibor                1.cs. F24 HU-13- D-628508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rháti Dezső                 1.cs. F24 HU-13- 11-85573      9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és fia           2.cs. F13 HU-13- D-627473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Károly                    2.cs. F16 HU-13- 11-82374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László                   1.cs. F16 HU-13- 11-82904      9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lauz Attila                   1.cs. F13 HU-13- D-627298      9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gyari Zsolt és fia           1.cs. F13 HU-13-  O-17684      9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erháti Dezső                 2.cs. F24 HU-13- D-630683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racskai Tibor                1.cs. F24 HU-13- D-593885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racskai Tibor                1.cs. F24 HU-13- D-628501      94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és fia           1.cs. F13 HU-13- D-627465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2.cs. F13 HU-13- D-593998    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app Géza                      1.cs. F33 HU-13- D-629891      9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r Balázs                    1.cs. F16 HU-13-  O-19169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er Balázs                    2.cs. F16 HU-13- D-659166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Élő Szilveszter                1.cs. F33 HU-13- D-62968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ics István                  2.cs. F13 HU-13- D-627221      9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lauz Attila                   1.cs. F13 HU-13- D-627287      9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árolyi Sándor                 1.cs. F16 HU-13- D-628205      9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László                   2.cs. F16 HU-13- 11-82937    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cheily Gábor                  0.cs. F13 HU-13- D-627645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2.cs. F13 HU-13-  O-17667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rváth Péter                  1.cs. F13 HU-13- D-627418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akács Gábor                   2.cs. F16 HU-13- D-628064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akács Gábor                   0.cs. F16 HU-13- 11-82349      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gyari Zsolt és fia           2.cs. F13 HU-13- D-627467      9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nkó József                   1.cs. F24 HU-13- D-593351      9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ókai Attila és fia            0.cs. F13 HU-13- D-594010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Adrián Arnold és fia           0.cs. F16 HU-13- D-627910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Károly                    2.cs. F16 HU-13- 11-82968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és fia           0.cs. F16 HU-13- D-67235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Károly                    1.cs. F16 HU-13- 11-82964    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cheily Gábor                  0.cs. F13 HU-13- D-627658    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ácz-Süveges                   1.cs. F13 HU-13- M-133407    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akács Gábor                   0.cs. F16 HU-13- D-628092      9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ókai Attila és fia            0.cs. F13 HU-13- D-627508    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r Balázs                    1.cs. F16 HU-13- M-132121      9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ókai Attila és fia            1.cs. F13 HU-13- D-627529      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ics István                  1.cs. F13 HU-13- D-627210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ics István                  1.cs. F13 HU-13- D-627227      93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Gősi Gergely                   2.cs. F16 HU-13- D-658894    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lidán György                1.cs. F24 HU-13- 11-83952      9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olauf József                  1.cs. F24 HU 13- 11-84168    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iss Károly                    1.cs. F16 HU-13- 11-82988      9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ankó József                   2.cs. F24 HU-13- D-593383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ujber Imre                    1.cs. F08 HU-13- D-630780      9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gyari Zsolt és fia           2.cs. F13 HU-13- D-627483      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czman József                 1.cs. F24 HU-13- M-133468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cheily Gábor                  2.cs. F13 HU-13- D-627616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app László és fia             1.cs. F16 HU-13- 11-82219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és fia             1.cs. F16 HU-13- D-627727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uszti Zoltán                  1.cs. F13 HU-13- D-593179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uszti Zoltán                  1.cs. F13 HU-13- D-593858      9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nkó József                   1.cs. F24 HU-13- D-593400    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ankó József                   2.cs. F24 HU-13- D-59330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Balázs                  1.cs. F08 HU-13- D-593525      9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László és fia             2.cs. F16 HU-13- D-627705    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kács Miklós                 1.cs. F13 HU-13- D-629384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app László és fia             2.cs. F16 HU-13- D-627725    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gyari Zsolt és fia           2.cs. F13 HU-13- D-627464      9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edó Gábor                     0.cs. F16 HU-13- 11-82482      9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cs György                     1.cs. F13 HU-13- M-132692      9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olchammer Sándor              1.cs. F16 HU-13- D-59329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Attila                   0.cs. F33 HU-13- D-629726    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akács Gábor                   0.cs. F16 HU-13- 11-82311      9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racskai Tibor                1.cs. F24 HU-13- D-593882    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izmazia Dezső                2.cs. F08 HU-13-  O-19043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ácz-Süveges                   1.cs. F13 HU-13- D-625354      9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akács Gábor                   1.cs. F16 HU-13-  O-19125      92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Ledó Gábor                     0.cs. F16 HU-13- 11-83034    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edő László                    2.cs. F33 HU-13- D-629913      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akács Gábor                   1.cs. F16 HU-13- D-628088      92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elyes Gábor                   1.cs. F08 HU-13- 11-80814    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cheily Gábor                  0.cs. F13 HU-13- D-627613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Balázs                  1.cs. F08 HU-13- D-593515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László                   2.cs. F16 HU-13- 11-82890      9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1.cs. F16 HU-13- 11-82396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akács Gábor                   2.cs. F16 HU-13- D-628087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cheily Gábor                  0.cs. F13 HU-13- M-13260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rics István                  1.cs. F13 HU-13- D-627216      9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2.cs. F13 HU-13- D-627513      9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ácz-Süveges                   0.cs. F13 HU-13- M-133424      9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cheily Gábor                  2.cs. F13 HU-13- D-627605      9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bó László                   2.cs. F16 HU-13- 11-82945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őczei László                 2.cs. F08 HU-13- D-692310      9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Udvardi János                  1.cs. F33 HU-13- D-629642      9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eily Gábor                  0.cs. F13 HU-13- D-627657      9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Attila                   2.cs. F33 HU-13- D-629716    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kács Miklós                 0.cs. F13 HU-13- M-132900      9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intér Tibor                   1.cs. F16 HU-13- D-657195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olchammer Sándor              2.cs. F16 HU-13- 11-82555      92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olauf József                  1.cs. F24 HU 13- 11-83837      9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ókai Attila és fia            1.cs. F13 HU-13- D-627533    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zmazia Dezső                1.cs. F08 HU-13- D-692353      9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rgl Zoltán                   1.cs. F08 HU-13- 11-80751      9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sizmazia Dezső                0.cs. F08 HU-13- D-593548      9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czman József                 1.cs. F24 HU-13-  O-19172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Andorka testvérek              1.cs. F16 HU-13- D-658806      9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glidán György                2.cs. F24 HU-13- 11-83971      9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Gősi Gergely                   2.cs. F16 HU-13- D-658886    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kács Miklós                 1.cs. F13 HU-13- D-627168      9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intér Tibor                   2.cs. F16 HU-13- D-657181      9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um János dr.                  1.cs. F16 HU-13- D-627765      9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ácz-Süveges                   0.cs. F13 HU-13- D-692405      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árolyi Sándor                 1.cs. F16 HU-13- 11-82789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ókai Attila és fia            1.cs. F13 HU-13- D-593987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ácz-Süveges                   1.cs. F13 HU-13- D-692424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Andorka testvérek              1.cs. F16 HU-13-  O-18119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akács Gábor                   2.cs. F16 HU-13- 11-823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iglidán György                1.cs. F24 HU-13- 11-83975      9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cheily Gábor                  1.cs. F13 HU-13- D-627619      9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árolyi Sándor                 2.cs. F16 HU-13- D-628212    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dő László                    2.cs. F33 HU-13- D-629924    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gl Zoltán                   1.cs. F08 HU-13- 11-80768      9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hér Ferenc                   2.cs. F24 HU-13- D-628580      9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asztovich Gyula               2.cs. F16 HU-13- D-657367    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lidán György                2.cs. F24 HU-13- 11-83962      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gyari Zsolt és fia           1.cs. F13 HU-13- D-627438      9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ácz-Süveges                   2.cs. F13 HU-13- D-692418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asztovich Gyula               2.cs. F16 HU-13- D-65724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őczei László                 1.cs. F08 HU-13- D-593218    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gyari Zsolt és fia           1.cs. F13 HU-13-  O-17677      9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és fia           0.cs. F16 HU-13- D-627959      9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árolyi Sándor                 1.cs. F16 HU-13- 11-82465    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cs György                     2.cs. F13 HU-13- D-627598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Ács György                     1.cs. F13 HU-13- D-627584      9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r Balázs                    2.cs. F16 HU-13- D-699496    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glidán Ágoston               1.cs. F24 HU-13- 25-27119      9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ser Balázs                    1.cs. F16 HU-13- D-659192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Ledó Gábor                     0.cs. F16 HU-13- 11-83037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ácz-Süveges                   0.cs. F13 HU-13- D-692389      9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Lenzsér Gyula                  2.cs. F16 HU-13- 11-82495    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Udvardi János                  1.cs. F33 HU-13- D-629610      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Rácz-Süveges                   1.cs. F13 HU-13-  O-19108      9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epi Bence                    1.cs. F16 HU-13- 11-82408      9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Viola János                    1.cs. F08 HU-13- D-630774      9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Magyari Zsolt és fia           1.cs. F13 HU-13- M-132697      9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agyari Zsolt és fia           1.cs. F13 HU-13- D-627479      9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epi Bence                    1.cs. F16 HU-13- 11-82421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Ács György                     1.cs. F13 HU-13- D-62757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aracskai Tibor                2.cs. F24 HU-13- D-628503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arics István                  2.cs. F13 HU-13- D-627241    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gyari Zsolt és fia           1.cs. F13 HU-13- D-627432      9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kács Miklós                 2.cs. F13 HU-13- M-132896      9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ácz-Süveges                   0.cs. F13 HU-13- D-692377    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epi Bence                    1.cs. F16 HU-13- 11-82404    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lauz Attila                   2.cs. F13 HU-13- D-627262      9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lauz Attila                   1.cs. F13 HU-13- D-627251      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ácz-Süveges                   2.cs. F13 HU-13- D-692415      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kács Miklós                 1.cs. F13 HU-13- D-627144      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ovács Csaba                   1.cs. F16 HU-13- D-699413    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kács Miklós                 2.cs. F13 HU-13- D-627136    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er Balázs                    0.cs. F16 HU-13- D-699472    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ándor Gábor                   1.cs. F08 HU-13- 11-80939      9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ehér Ferenc                   1.cs. F24 HU-13- M-132654      9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László                   1.cs. F16 HU-13- 11-82938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Jankó József                   1.cs. F24 HU-13- D-629370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Attila                   2.cs. F33 HU-13- D-629718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Horváth Péter                  1.cs. F13 HU-13- D-627419      9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Gősi Gergely                   1.cs. F16 HU-13- D-658891      9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iola János                    1.cs. F08 HU-13- 11-80579      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cheily Gábor                  2.cs. F13 HU-13- D-627664      9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cheily Gábor                  1.cs. F13 HU-13- D-627641      9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aracskai Tibor                2.cs. F24 HU-13- D-628524      9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arics István                  1.cs. F13 HU-13- D-627243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akács Miklós                 2.cs. F13 HU-13- D-627173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edő László                    1.cs. F33 HU-13- 11-85376    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itring Imre                   2.cs. F16 HU-13- M-134315      9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serháti Dezső                 2.cs. F24 HU-13- 11-85570      9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czman József                 1.cs. F24 HU-13- D-628483      9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iss Károly                    2.cs. F16 HU-13- 11-82992      9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cheily Gábor                  2.cs. F13 HU-13- D-627630      9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Viglidán György                1.cs. F24 HU-13- 11-83976      91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   7 h.  3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7 h.  3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 7 h.  3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3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2.cs. F13    7 h.  2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 7 h.  2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 7 h.  29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   7 h.  2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F16    7 h.  2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7 h.  2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16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F16    7 h.  2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F13    7 h.  2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F24    7 h.  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7 h.  2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F16    6 h.  2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F13    7 h.  2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   7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F24    6 h.  2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   6 h.  2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F16    5 h.  2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3    5 h.  1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   6 h.  1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1.cs. F24    5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F24    5 h.  1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   5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   5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   4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F33    4 h.  1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   5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1.cs. F13    4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 4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ősi Gergely                   1.cs. F16    4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F16    4 h.  1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   4 h.  1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2.cs. F13    3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2.cs. F16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1.cs. F24    4 h.  1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   3 h.  1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zman József                 1.cs. F24    4 h.  1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2.cs. F24    3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őczei László                 1.cs. F08    3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F33    3 h.  1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   3 h.  1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16    3 h.   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F08    3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2.cs. F24    3 h.   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   3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áczi András                   1.cs. F24    2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3 h.   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2.cs. F24    3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   3 h.   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2 h.   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Tibor                   2.cs. F16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   2 h.   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1.cs. F08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intér Tibor                   1.cs. F16    2 h.   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2.cs. F16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lauf József                  1.cs. F24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ősi Gergely                   2.cs. F16    2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F13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1.cs. F33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16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F16    1 h.   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   1 h.   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ola János                    1.cs. F08    2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Zoltán                  1.cs. F08    1 h.   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F16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   1 h.   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2.cs. F33    1 h.   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őczei László                 2.cs. F08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2.cs. F16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nzsér Gyula                  2.cs. F16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1.cs. F08    1 h.   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 1 h.   2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14 h.  5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F24   14 h.  5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14 h.  5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3   14 h.  5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3 h.  5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12 h.  5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  13 h.  5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  13 h.  5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12 h.  4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12 h.  4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F13   14 h.  4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F13   13 h.  4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  12 h.  4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F13   10 h.  4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F24   11 h.  4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F24   11 h.  4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F33   11 h.  3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12 h.  3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  10 h.  3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10 h.  3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10 h.  3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F13   11 h.  3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   9 h.  3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16   10 h.  3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F24   10 h.  3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13    9 h.  3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F13   10 h.  3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  10 h.  3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   9 h.  3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2.cs. F13   11 h.  3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2.cs. F16    9 h.  3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2.cs. F24   10 h.  3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  10 h.  3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F24   10 h.  3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1.cs. F16    8 h.  2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2.cs. F08    8 h.  2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zman József                 1.cs. F24   10 h.  2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 9 h.  2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2.cs. F24    9 h.  2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2.cs. F24    8 h.  2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 8 h.  2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László                 1.cs. F08    7 h.  2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2.cs. F13    6 h.  2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8 h.  2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1.cs. F24    7 h.  2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 6 h.  2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áczi András                   1.cs. F24    6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   6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   6 h.  2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 7 h.  2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   5 h.  2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7 h.  2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2.cs. F08    5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16    6 h.  2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 6 h.  2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   6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1.cs. F08    7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1.cs. F08    7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F16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2.cs. F33    5 h.  1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intér Tibor                   1.cs. F16    6 h.  1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   5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   5 h.  1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 5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   5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F33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33    4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   4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F16    5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ősi Gergely                   1.cs. F16    4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ősi Gergely                   2.cs. F16    5 h.  1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2.cs. F16    4 h.  1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1.cs. F16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33    4 h.  1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dvardi János                  1.cs. F33    4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2.cs. F24    3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2.cs. F13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la Ferenc                   2.cs. F16    3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lauf József                  2.cs. F24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2.cs. F16    3 h.   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1.cs. F08    3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   3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2.cs. F33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2.cs. F13    3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intér Tibor                   2.cs. F16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ő Szilveszter                2.cs. F33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F16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tvani Péter                  1.cs. F08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2.cs. F16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2.cs. F16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nzsér Gyula                  1.cs. F16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2.cs. F16    2 h.   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1.cs. F33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ándor Gábor                   2.cs. F08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szti Zoltán                  2.cs. F13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2.cs. F16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2.cs. F08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2.cs. F08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dvardi János                  2.cs. F33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2.cs. F08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2.cs. F16    1 h.   24,88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51:00Z</dcterms:created>
  <dc:creator>Király István</dc:creator>
  <dc:description/>
  <cp:keywords/>
  <dc:language>en-US</dc:language>
  <cp:lastModifiedBy>Király István</cp:lastModifiedBy>
  <dcterms:modified xsi:type="dcterms:W3CDTF">2013-09-11T15:55:00Z</dcterms:modified>
  <cp:revision>3</cp:revision>
  <dc:subject/>
  <dc:title>Győr és Környéke Tagszövetség, F08 Tét</dc:title>
</cp:coreProperties>
</file>