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5.19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8 Tét                11   22   175   35   1123,61   1042,72</w:t>
      </w:r>
    </w:p>
    <w:p>
      <w:pPr>
        <w:pStyle w:val="HTMLkntformzott"/>
        <w:rPr/>
      </w:pPr>
      <w:r>
        <w:rPr>
          <w:color w:val="000000"/>
        </w:rPr>
        <w:t>F13 Győr               11   21   251   50   1123,44   1027,43</w:t>
      </w:r>
    </w:p>
    <w:p>
      <w:pPr>
        <w:pStyle w:val="HTMLkntformzott"/>
        <w:rPr>
          <w:color w:val="000000"/>
        </w:rPr>
      </w:pPr>
      <w:r>
        <w:rPr>
          <w:color w:val="000000"/>
        </w:rPr>
        <w:t>F16 Lébény             32   60   842  168   1159,57   1050,14</w:t>
      </w:r>
    </w:p>
    <w:p>
      <w:pPr>
        <w:pStyle w:val="HTMLkntformzott"/>
        <w:rPr>
          <w:color w:val="000000"/>
        </w:rPr>
      </w:pPr>
      <w:r>
        <w:rPr>
          <w:color w:val="000000"/>
        </w:rPr>
        <w:t>F24 Nyúl               13   24   251   50   1105,55    991,70</w:t>
      </w:r>
    </w:p>
    <w:p>
      <w:pPr>
        <w:pStyle w:val="HTMLkntformzott"/>
        <w:rPr/>
      </w:pPr>
      <w:r>
        <w:rPr>
          <w:color w:val="000000"/>
        </w:rPr>
        <w:t>F33 Kóny               12   24   384   77   1143,96   1038,43</w:t>
      </w:r>
    </w:p>
    <w:p>
      <w:pPr>
        <w:pStyle w:val="HTMLkntformzott"/>
        <w:rPr>
          <w:color w:val="000000"/>
        </w:rPr>
      </w:pPr>
      <w:r>
        <w:rPr>
          <w:color w:val="000000"/>
        </w:rPr>
        <w:t>F35 Csikvánd           11   21   241   48   1114,89   1043,65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Bakonyalja             90  172  2144  429   1159,57   1038,22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akonyalja röpcsopor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ndorka testvérek              1.cs. F16 HU-11- 25-15316   H 115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Andorka testvérek              1.cs. F16 HU-11- D-382335   H 115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akács Gábor                   1.cs. F16 HU-10- 11-56349   H 115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epi Bence                    1.cs. F16 HU-10- 11-57018   H 115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akács Gábor                   1.cs. F16 HU-11- D-395451   H 114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app Géza                      0.cs. F33 HU-12- D-475881   H 114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Ledó Gábor                     1.cs. F16 HU-11- D-404595   H 114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Ledó Gábor                     1.cs. F16 HU-11- D-404590   H 114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Ledó Gábor                     1.cs. F16 HU-11- D-404608   H 114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edő László                    1.cs. F33 HU-12- 11-78341   H 114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Andorka testvérek              0.cs. F16 HU-12- D-526566   H 113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app Géza                      0.cs. F33 HU-12- D-475889   H 1138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alla Ferenc                   1.cs. F16 HU-12- 11-75875   H 113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bó Attila                   1.cs. F33 HU-11- 11-64494   H 113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ovács Csaba                   1.cs. F16 HU-11- 25-15452   H 113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Andorka testvérek              1.cs. F16 HU-12- D-526551   H 113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olchammer Sándor              1.cs. F16 HU-10- 11-56497   H 113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Adrián Arnold és fia           1.cs. F16 HU-10- D-265551   H 113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Adrián Arnold és fia           0.cs. F16 HU-12- D-474365   H 113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Papp László és fia             2.cs. F16 HU-11- 11-66012   H 112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Takács Gábor                   1.cs. F16 HU-11- D-395474   H 112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Takács Gábor                   1.cs. F16 HU-11- D-395452   H 112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Papp László és fia             1.cs. F16 HU-11- 11-66036   H 112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Csepi Bence                    1.cs. F16 HU-10- 11-57006   H 112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Takács Gábor                   1.cs. F16 HU-10- 11-56370   H 112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chwartz János                 1.cs. F16 HU-12- 25-20500   H 112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Holchammer Sándor              1.cs. F16 HU-10- 11-56470   H 112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Takács Gábor                   1.cs. F16 HU-11- 11-65350   H 112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Takács Gábor                   0.cs. F16 HU-12- 11-75386   H 112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ovács Miklós                  1.cs. F33 HU-10- 11-60661   H 112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áldi Imre                     2.cs. F16 HU-12- 25-22502   H 112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Viola János                    1.cs. F08 HU-12- D-476422   H 112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Andorka testvérek              2.cs. F16 HU-09- 25-96319   H 112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oós István                    2.cs. F13 HU-12- D-478850   H 112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Csepi Bence                    1.cs. F16 HU-11- 11-65672   H 112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Csepi Bence                    2.cs. F16 HU-10- 11-57062   H 112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Andorka testvérek              1.cs. F16 HU-09- 25-96340   H 111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abó Attila                   2.cs. F33 HU-11- D-358022   H 111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Czank Sándor                   1.cs. F16 HU-09- 11-46004   H 111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abó Attila                   1.cs. F33 HU-11- D-358019   H 111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Ledó Gábor                     0.cs. F16 HU-12- 11-75485   H 111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zabó László                   1.cs. F16 HU-12- 11-74913   H 111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Czank Sándor                   1.cs. F16 HU-11- 11-65516   H 111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Andorka testvérek              0.cs. F16 HU-11- 11-63129   H 111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Csordás Károly                 2.cs. F35 HU-12- D-475010   H 111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Holchammer Sándor              0.cs. F16 HU-12- 11-75081   H 111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Ledó Gábor                     2.cs. F16 HU-11- 11-66512   H 111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chwartz János                 0.cs. F16 HU-10- 25-99457   H 111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Ledó Gábor                     2.cs. F16 HU-12- 11-75451   H 111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Takács Gábor                   1.cs. F16 HU-10- 11-56350   H 111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Andorka testvérek              0.cs. F16 HU-12- D-526594   H 1113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árolyi Sándor                 1.cs. F16 HU-10- 11-57294   H 111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őczei László                 1.cs. F08 HU-11- 11-63702   H 111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zőczei László                 1.cs. F08 HU-11- 11-63319   H 1112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cheily Gábor                  2.cs. F13 HU-12- D-473436   H 111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Csepi Bence                    1.cs. F16 HU-10- 11-57029   H 111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Adrián Arnold és fia           0.cs. F16 HU-10- 11-56741   H 111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Csepi Bence                    1.cs. F16 HU-11- 11-65661   H 111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ertai László                  1.cs. F33 HU-12- D-473881   H 110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Hujber Imre                    1.cs. F08 HU-11-  O-07636   H 110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ovács József                  2.cs. F33 HU-12- D-476001   H 110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Rum János dr.                  2.cs. F16 HU-10- D-267621   H 110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Németh László                  2.cs. F35 HU-11- 05-14326   H 110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Németh Károly                  2.cs. F33 HU-09- 50-20851   T 110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Andorka testvérek              1.cs. F16 HU-12- D-526585   H 110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Andorka testvérek              2.cs. F16 HU-10-   O-4821   H 110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Takács Gábor                   0.cs. F16 SK-12- 0107-243   H 110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Nagy György                    1.cs. F08 HU-11- 11-63690   H 110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Viglidán Ágoston               1.cs. F24 HU-11-  O-09447   T 110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Viglidán Ágoston               1.cs. F24 HU-10- 11-58509   H 110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Csordás Károly                 1.cs. F35 HU-10- 13-51005   H 110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Ledó Gábor                     1.cs. F16 HU-11- D-404606   H 110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Soós István                    1.cs. F13 HU-09- D-226278   H 110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Kókai Attila és fia            2.cs. F13 HU-11-  O-07687   H 110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zabó Attila                   0.cs. F33 HU-11- 11-68877   H 110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Andorka testvérek              1.cs. F16 HU-11- 25-15314   H 110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Németh Lajos                   1.cs. F35 HU-11- 11-68062   H 110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Németh Lajos                   1.cs. F35 HU-11- 11-68061   H 110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Németh Lajos                   1.cs. F35 HU-10- 11-59767   H 110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Szabó László                   2.cs. F16 HU-11- 11-65918   H 110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Csordás Károly                 1.cs. F35 HU-10- 11-59745   H 110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Szabó Attila                   1.cs. F33 HU-11- D-358020   T 110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Zámolyi Zoltán                 0.cs. F35 HU-12- D-475116   H 110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Zámolyi Zoltán                 0.cs. F35 HU-12- M-129005   H 110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Káldi Imre                     1.cs. F16 HU-10- 25-05007   H 110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Pintér Tibor                   1.cs. F16 HU-10- 11-53329   H 110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Szabó Attila                   2.cs. F33 HU-12- M-128913   H 110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Szabó László                   1.cs. F35 HU-11- 11-68249   H 110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Balla Ferenc                   2.cs. F16 HU-12- 11-74820   H 110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Papp Géza                      1.cs. F33 HU-08- 11-38831   T 110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Takács Gábor                   1.cs. F16 HU-10- D-312666   H 110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Soós István                    2.cs. F13 HU-12- D-473597   H 109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Adrián Arnold és fia           2.cs. F16 HU-12- D-474301   H 109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Csordás Károly                 2.cs. F35 HU-11- 11-68013   H 109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Rasztovich Gyula               1.cs. F16 HU-11- 11-62840   H 109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Csordás Károly                 1.cs. F35 HU-11- D-358914   H 109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Helyes Gábor                   2.cs. F08 HU-12- 11-73413   H 109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Andorka testvérek              1.cs. F16 HU-11- D-382343   H 109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Takács Gábor                   2.cs. F16 HU-11- D-395493   H 109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Ledó Gábor                     0.cs. F16 HU-12- 11-75473   H 109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Papp László és fia             1.cs. F16 HU-11- D-357166   H 109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Adrián Arnold és fia           1.cs. F16 HU-08- 11-33570   H 109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Balla Ferenc                   1.cs. F16 HU-12- 11-74866   H 109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Németh László                  1.cs. F35 HU-11- D-395020   H 109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Papp Géza                      1.cs. F33 HU-09- 11-51147   H 109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Adrián Arnold és fia           0.cs. F16 HU-11- D-357196   H 1093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Papp László és fia             2.cs. F16 HU-11- 11-65773   H 109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Jankó József                   1.cs. F24 HU-12- D-478540   H 109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Takács Gábor                   0.cs. F16 HU-11- 11-65303   H 1091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Bedő Szabolcs                  2.cs. F33 HU-11- 11-69071   H 109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Németh Károly                  2.cs. F33 HU-11- 11-65049   T 109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Zámolyi Zoltán                 1.cs. F35 HU-11- D-357405   H 109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Papp László és fia             1.cs. F16 HU-11- D-395152   H 109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Viglidán Ágoston               1.cs. F24 HU-11-  O-09448   H 109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Németh Lajos                   1.cs. F35 HU-09- 11-49190   H 109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Németh Károly                  2.cs. F33 HU-11- 11-65066   H 109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Takács Gábor                   0.cs. F16 HU-12- 11-75644   H 108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Tóth László                    1.cs. F35 HU-11- D-358845   H 108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Rédli István                   1.cs. F16 HU-11- D-356469   H 108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Czank Sándor                   1.cs. F16 HU-11- 11-65560   H 108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Bedő László                    1.cs. F33 HU-12- 11-78374   H 108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Scheily Gábor                  2.cs. F13 HU-12- D-473440   H 108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Tóth László                    1.cs. F35 HU-11- D-358838   H 1088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Zámolyi Zoltán                 1.cs. F35 HU-10- 11-59210   H 108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Kertai László                  2.cs. F33 HU-11- 11-74672   H 108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Ács György                     1.cs. F13 AU-10-  602-747   H 108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Balla Ferenc                   1.cs. F16 HU-11- 11-66129   H 108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Papp Géza                      2.cs. F33 HU-11- D-358165   T 108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Fehér Ferenc                   1.cs. F24 HU-12- D-474780   T 108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Papp Géza                      0.cs. F33 HU-11- D-358160   T 108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Németh Károly                  1.cs. F33 HU-10- 11-55631   H 108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Szabó László                   1.cs. F35 HU-11- 11-68222   H 108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Kovács Zoltán                  1.cs. F08 HU-11- 11-63588   T 108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Kertai László                  1.cs. F33 HU-12- D-473868   H 108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Csordás Károly                 1.cs. F35 HU-11- 11-68016   H 108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Németh Károly                  2.cs. F33 HU-12- 11-74487   H 108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Hujber Imre                    1.cs. F08 HU-12- D-564041   H 108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Rum János dr.                  2.cs. F16 HU-10- D-267619   H 108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Kiss Károly                    1.cs. F16 HU-11- 11-65719   H 108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Hujber Imre                    1.cs. F08 HU-12- D-477443   H 108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Adrián Arnold és fia           2.cs. F16 HU-10- D-265559   H 108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Czank Sándor                   2.cs. F16 HU-11- 11-65520   H 108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Rum János dr.                  2.cs. F16 HU-11- D-395839   H 108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Magyari Zsolt                  1.cs. F13 HU-11- D-356955   H 108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Csordás Károly                 1.cs. F35 HU-09- 11-49144   H 108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Viola János                    1.cs. F08 HU-12- D-476448   H 108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Takács Gábor                   0.cs. F16 HU-11- D-395494   H 108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Szakács Miklós                 1.cs. F13 HU-11- D-356741   H 108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Takács Gábor                   1.cs. F16 HU-11- D-395470   H 108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Takács Gábor                   2.cs. F16 HU-11-  O-07714   H 108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Jankó József                   2.cs. F24 HU-12- D-478520   H 108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Renczés Ottó                   2.cs. F08 HU-10-   O-2057   H 108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Schwartz János                 1.cs. F16 HU-12- 25-20558   H 108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Tóth László                    1.cs. F35 HU-09- 11-49838   H 108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Papp László és fia             1.cs. F16 HU-09- 11-45988   H 1081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Adrián Arnold és fia           1.cs. F16 HU-09- D-229000   H 108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Adrián Arnold és fia           2.cs. F16 HU-11- 11-66060   H 108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Papp Géza                      0.cs. F33 HU-10- 11-60767   H 108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Papp László és fia             1.cs. F16 HU-11- D-395155   H 108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Soós István                    1.cs. F13 HU-11- D-359621   H 108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Papp László és fia             1.cs. F16 HU-11- 11-65223   H 108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Kókai Attila és fia            0.cs. F13 HU-12- D-473942   H 108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Kókai Attila és fia            2.cs. F13 HU-10-   O-2082   H 108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Czank Sándor                   0.cs. F16 HU-10- 11-57114   H 107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Papp Géza                      0.cs. F33 HU-11-  O-07795   H 107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Szabó László                   1.cs. F35 HU-11- 11-68247   H 107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Szakács Miklós                 1.cs. F13 HU-11- D-356788   H 107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Holchammer Sándor              2.cs. F16 HU-12- D-474470   H 107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Czank Sándor                   1.cs. F16 HU-11- 11-65537   H 107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Scheily Gábor                  1.cs. F13 HU-11- D-356805   H 107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Németh Károly                  2.cs. F33 HU-10- 11-55641   T 107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Németh Károly                  1.cs. F33 HU-11- 11-65068   H 107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Hujber Imre                    2.cs. F08 HU-12- D-564029   H 107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Szabó László                   2.cs. F16 HU-12- 11-74928   H 107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Fehér Ferenc                   1.cs. F24 HU-10- 25-02447   T 107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Papp László és fia             0.cs. F16 HU-11- D-395985   H 107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Papp László és fia             0.cs. F16 HU-12- 11-75577   H 107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Kókai Attila és fia            0.cs. F13 HU-11- D-395607   H 107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Kókai Attila és fia            0.cs. F13 HU-12- D-478202   T 107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Bedő László                    2.cs. F33 HU-12- 11-78328   H 107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Papp László és fia             2.cs. F16 HU-09- 11-45953   H 107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Kókai Attila és fia            2.cs. F13 HU-12- D-473927   T 1074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Böröczki Károly                1.cs. F24 HU-12- 11-76870   H 107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Németh László                  1.cs. F35 HU-11- D-395023   H 107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Németh László                  1.cs. F35 HU-12- 11-77339   H 107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Németh László                  1.cs. F35 HU-12- 11-77301   H 107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Ledó Gábor                     2.cs. F16 HU-12- D-474161   H 107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Magyari Zsolt                  0.cs. F13 HU-11- D-356947   H 107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Soós István                    1.cs. F13 HU-12- D-484777   H 107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Adrián Arnold és fia           0.cs. F16 HU-12- D-474351   H 107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Viglidán Ágoston               1.cs. F24 HU-12- 11-77006   H 107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Viola János                    2.cs. F08 HU-11- 11-63864   H 107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Szőczei László                 2.cs. F08 HU-10- 11-53835   H 107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Andorka testvérek              2.cs. F16 HU-11-  O-10177   H 107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Lenzsér Gyula                  1.cs. F16 HU-10- 11-56626   H 1072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Schwartz János                 1.cs. F16 HU-12- 25-20565   H 107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Élő Szilveszter                2.cs. F33 HU-11- 11-68981   H 107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Adrián Arnold és fia           1.cs. F16 HU-07- 11-23371   H 1072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Kiss Károly                    2.cs. F16 HU-12- 11-74884   H 107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Takács Gábor                   0.cs. F16 HU-12- 11-75367   H 107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Renczés Ottó                   1.cs. F08 HU-12- D-473642   H 107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Rasztovich Gyula               2.cs. F16 HU-10- D-266392   H 107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Ledó Gábor                     0.cs. F16 HU-12- D-474366   H 107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Papp Géza                      1.cs. F33 HU-12- D-475866   H 107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Édl Ferenc                     1.cs. F35 HU-10- 13-52049   H 107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Adrián Arnold és fia           1.cs. F16 HU-08- D-185157   H 107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Tóth László                    2.cs. F35 HU-11- D-358843   H 107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Zámolyi Zoltán                 0.cs. F35 HU-12- D-475135   H 107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Holchammer Sándor              1.cs. F16 HU-10- 11-56451   H 107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Takács Gábor                   0.cs. F16 HU-12- 11-75361   H 107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Rum János dr.                  1.cs. F16 HU-11- 11-65496   H 107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Pintér Tibor                   1.cs. F16 HU-11- 11-63178   H 107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Prém Zoltán                    1.cs. F33 HU-11- D-357185   H 107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Takács Gábor                   0.cs. F16 HU-12- 11-75608   H 107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Takács Gábor                   0.cs. F16 HU-12- 11-75618   H 106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Szabó László                   1.cs. F16 HU-12- 11-75428   H 106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Kókai Attila és fia            0.cs. F13 HU-10-   O-2081   H 106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Papp László és fia             2.cs. F16 HU-12- D-476928   H 106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Szabó Attila                   2.cs. F33 HU-10- 11-60626   H 106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Adrián Arnold és fia           0.cs. F16 HU-10- 11-56744   H 106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Szabó Attila                   2.cs. F33 HU-11- 11-68982   T 106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Ledó Gábor                     0.cs. F16 HU-12- 11-75501   H 106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Ledó Gábor                     0.cs. F16 HU-11- D-404570   H 106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Németh László                  1.cs. F35 HU-11- 11-68642   H 106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Holchammer Sándor              2.cs. F16 HU-11- 11-65605   H 106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Ledó Gábor                     2.cs. F16 HU-11- D-407004   H 106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Viola János                    2.cs. F08 HU-11- D-358806   H 106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Nagy Béla                      0.cs. F35 HU-12- 11-77935   H 106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Csepi Bence                    2.cs. F16 HU-10- D-312324   H 106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Rum János dr.                  1.cs. F16 HU-11- 11-65424   H 106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Papp László és fia             2.cs. F16 HU-11- D-395157   H 106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Szabó Attila                   0.cs. F33 HU-12- M-128917   H 106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Csordás Károly                 1.cs. F35 HU-10- 11-59720   H 106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Kókai Attila és fia            2.cs. F13 HU-12- D-473909   H 106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Adrián Arnold és fia           0.cs. F16 HU-11-  O-07719   H 106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Szabó Attila                   1.cs. F33 HU-09- 11-50944   H 106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Szabó Attila                   1.cs. F33 HU-08- 25-86662   H 106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Kovács József                  0.cs. F33 HU-12- D-476027   T 106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Bendes Péter                   2.cs. F35 HU-12- D-475213   H 1065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Soós István                    1.cs. F13 HU-12- D-473604   H 106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Viola János                    1.cs. F08 HU-12- D-476446   H 106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Brányi András                  1.cs. F16 HU-09- 25-96412   H 106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Czank Sándor                   2.cs. F16 HU-10- 11-57128   H 1065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Adrián Arnold és fia           0.cs. F16 HU-12-  O-13684   H 106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Kovács József                  0.cs. F33 HU-12- D-476007   H 106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Élő Szilveszter                2.cs. F33 HU-12- M-128932   H 106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Németh Lajos                   1.cs. F35 HU-08- 11-36358   H 1064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Szabó László                   1.cs. F16 HU-10- 11-56058   H 106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Károlyi Sándor                 2.cs. F16 HU-11- 11-65817   H 106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Schwartz János                 0.cs. F16 HU-12- 25-20487   T 1064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Bedő László                    0.cs. F33 HU-12- 11-78366   H 106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Kovács Miklós                  0.cs. F33 HU-12- D-476075   H 106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Bedő Szabolcs                  2.cs. F33 HU-09- 11-42624   H 1063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Czank Sándor                   2.cs. F16 HU-11- 11-65502   H 106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Andorka testvérek              2.cs. F16 HU-11- 25-15325   H 106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Ledó Gábor                     0.cs. F16 HU-12- 11-75517   H 1062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Bedő László                    2.cs. F33 HU-10- 11-53785   H 106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Major Márk                     1.cs. F16 HU-10- 25-04841   H 106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Adrián Arnold és fia           0.cs. F16 HU-12- D-475673   H 106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Csepi Bence                    1.cs. F16 HU-10- D-312323   H 106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Sándor Gábor                   1.cs. F08 HU-09- 11-43225   H 1061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Bedő László                    2.cs. F33 HU-12- 11-78364   H 106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Viola János                    1.cs. F08 HU-12- D-476430   H 106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Sándor Gábor                   2.cs. F08 HU-11- D-358820   H 1061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Szabó Attila                   0.cs. F33 HU-11- D-358036   T 1061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Farkas Imre                    2.cs. F16 HU 12- D-472093   H 106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Kovács Miklós                  1.cs. F33 HU-10- 11-60672   H 106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Takács Gábor                   1.cs. F16 HU-10- 11-56319   H 106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Rasztovich Gyula               1.cs. F16 HU-08- M-118061   H 106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Csizmazia Dezsö                1.cs. F08 HU-11- D-358577   H 106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Rasztovich Gyula               0.cs. F16 HU-11- D-356254   H 106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Soós István                    1.cs. F13 HU-09- 11-45707   H 106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Szabó László                   2.cs. F16 HU-12- 11-74930   H 106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Rum János dr.                  2.cs. F16 HU-11- D-395837   H 105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Szalay Tibor                   1.cs. F13 HU-12- D-473633   H 105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Rácz-Süveges                   1.cs. F13 HU-09- 11-45200   H 105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Baracskai Tibor                2.cs. F24 HU-12- 11-76970   H 105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Baracskai Tibor                2.cs. F24 HU-11- 11-67353   H 105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Horváth Péter                  1.cs. F13 HU-11- D-357015   H 105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Szabó Attila                   0.cs. F33 HU-11- D-358027   T 105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Magyari Zsolt                  1.cs. F13 HU-09- 50-33007   H 105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Rácz-Süveges                   1.cs. F13 HU-12- D-564130   H 105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Viglidán Ágoston               1.cs. F24 HU-12- D-574005   H 105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4. Czank Sándor                   2.cs. F16 HU-09- 11-46009   H 105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5. Csepi Bence                    1.cs. F16 HU-10- 11-57028   H 105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6. Viola János                    2.cs. F08 HU-10- 11-58670   H 1058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7. Adrián Arnold és fia           1.cs. F16 HU-10- D-265565   H 105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8. Papp Géza                      0.cs. F33 HU-09- M-121371   H 105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9. Szőczei László                 1.cs. F08 HU-11- 11-63323   H 105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0. Szabó László                   0.cs. F35 HU-09- 11-49939   H 105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1. Ledó Vilmos                    2.cs. F16 HU-12- D-476963   H 1057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2. Szabó Attila                   1.cs. F33 HU-10- 11-60634   H 105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3. Hujber Imre                    2.cs. F08 HU-12- D-564038   H 105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4. Károlyi Sándor                 1.cs. F16 HU-10- 11-56687   H 105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5. Papp Géza                      0.cs. F33 HU-11- D-358152   T 105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6. Papp László és fia             0.cs. F16 HU-12- D-474294   H 105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7. Major Márk                     2.cs. F16 HU-11- 25-15503   H 105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8. Scheily Gábor                  1.cs. F13 HU-12- D-473479   H 105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9. Szabó Attila                   0.cs. F33 HU-12- M-128912   T 105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0. Papp László és fia             2.cs. F16 HU-09- 11-45954   H 105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1. Rédli István                   2.cs. F16 HU-11- D-356346   H 105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2. Szőczei László                 1.cs. F08 HU-12- D-564021   H 105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3. Zámolyi Zoltán                 1.cs. F35 HU-11- 11-68318   H 105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4. Bedő Szabolcs                  0.cs. F33 HU-12- M-129123   H 1055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5. Ledó Gábor                     2.cs. F16 HU-11- D-356727   H 105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6. Czank Sándor                   2.cs. F16 HU-08- 11-33850   H 105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7. Szőczei László                 2.cs. F08 HU-12- D-564017   H 1055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8. Bedő Szabolcs                  2.cs. F33 HU-12- D-477312   H 105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9. Ledó Gábor                     0.cs. F16 HU-12- D-474359   H 105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0. Viglidán Ágoston               2.cs. F24 HU-12- M-130866   H 105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1. Ledó Gábor                     0.cs. F16 HU-11- D-404558   H 105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2. Takács Gábor                   0.cs. F16 HU-11- D-395495   H 105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3. Rédli István                   1.cs. F16 HU-08- 11-28315   H 1053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4. Takács Gábor                   0.cs. F16 HU-11-  O-07713   H 105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5. Ledó Gábor                     0.cs. F16 HU-12- 11-75454   H 105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6. Takács Gábor                   0.cs. F16 HU-12-  O-13682   H 105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7. Szabó Attila                   0.cs. F33 HU-10- M-122718   H 105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8. Élő Szilveszter                1.cs. F33 HU-12- D-475962   H 105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9. Rédli István                   1.cs. F16 HU-10- 11-53557   H 105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0. Czank Sándor                   1.cs. F16 HU-11- 11-65562   H 1053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1. Kovács Zoltán                  1.cs. F08 HU-11- D-358257   H 105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2. Adrián Arnold és fia           1.cs. F16 HU-10- 11-56742   H 105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3. Szabó László                   1.cs. F35 HU-11- 11-68231   H 105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4. Rasztovich Gyula               0.cs. F16 HU-12- D-538200   H 105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5. Csordás Károly                 1.cs. F35 HU-11- D-395801   H 105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6. Rum János dr.                  2.cs. F16 PL-09- 03579897   H 1051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7. Takács Gábor                   0.cs. F16 HU-12- 11-75350   H 105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8. Csordás Károly                 2.cs. F35 HU-11- D-358911   H 105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9. Papp László és fia             0.cs. F16 HU-12- D-474142   H 105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0. Bedő László                    1.cs. F33 HU-09- 50-20415   H 1051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1. Rum János dr.                  0.cs. F16 HU-12- D-474118   H 105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2. Udvardi János                  1.cs. F33 HU-12- D-476122   H 105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3. Adrián Arnold és fia           0.cs. F16 HU-12- D-474328   H 105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4. Csizmazia Dezsö                2.cs. F08 HU-12- D-564123   H 105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5. Scheily Gábor                  1.cs. F13 HU-12- D-473443   H 105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6. Rum János dr.                  1.cs. F16 HU-11- 11-65479   H 105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7. Kertai László                  2.cs. F33 HU-11- 11-64907   H 105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8. Takács Gábor                   0.cs. F16 HU-11- D-404605   H 105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9. Kovács Miklós                  1.cs. F35 HU-08- 11-37394   H 105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0. Schwartz János                 0.cs. F16 HU-12- 25-20492   T 105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1. Takács Gábor                   0.cs. F16 HU-12- 11-75374   H 104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2. Németh Károly                  1.cs. F33 HU-08- 11-31986   H 104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3. Papp László és fia             2.cs. F16 HU-10- 11-56279   H 104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4. Jankó József                   1.cs. F24 HU-11- 11-67752   H 104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5. Németh Károly                  1.cs. F33 HU-10- 11-55644   H 104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6. Kovács Miklós                  1.cs. F33 HU-11- 11-68931   H 104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7. Zámolyi Zoltán                 0.cs. F35 HU-11- M-125047   H 104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8. Rasztovich Gyula               0.cs. F16 HU-12- D-472439   H 104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9. Kovács József                  0.cs. F33 HU-12- D-476047   T 104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0. Zámolyi Zoltán                 2.cs. F35 HU-09- 11-50110   H 104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1. Takács Gábor                   0.cs. F16 HU-12- D-474511   H 104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2. Major Márk                     1.cs. F16 HU-11- 25-15540   H 104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3. Kovács József                  0.cs. F33 HU-12- D-476018   H 104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4. Adrián Arnold és fia           0.cs. F16 HU-11- 11-66062   H 104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5. Adrián Arnold és fia           0.cs. F16 HU-12- D-474356   H 104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6. Scheily Gábor                  0.cs. F13 HU-12-  O-13662   H 104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7. Szalai testvérek               2.cs. F16 HU-12- 11-74778   H 104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8. Szakács Miklós                 2.cs. F13 HU-12- D-473512   H 104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9. Viola János                    2.cs. F08 HU-10- D-267189   H 104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0. Kókai Attila és fia            0.cs. F13 HU-12- D-478214   H 104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1. Scheily Gábor                  1.cs. F13 HU-12- D-473483   H 104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2. Édl Ferenc                     1.cs. F35 HU-12- D-565901   T 1047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3. Farkas Imre                    2.cs. F16 HU 12- D-472094   T 104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4. Ledó Gábor                     2.cs. F16 HU-11- D-404626   H 104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5. Hujber Imre                    1.cs. F08 HU-12- D-477446   H 104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6. Szabó Attila                   0.cs. F33 HU-11- M-125742   H 104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7. Zámolyi Zoltán                 2.cs. F35 HU-11- 11-68324   H 104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8. Zámolyi Zoltán                 0.cs. F35 HU-12- M-129003   H 104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9. Magyari Zsolt                  0.cs. F13 HU-11- D-356957   H 104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0. Károlyi Sándor                 2.cs. F16 HU-10- 11-56692   H 104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1. Szabó László                   0.cs. F35 HU-12- D-475098   H 104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2. Csepi Bence                    1.cs. F16 HU-11- 11-65680   H 104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3. Kiss Károly                    2.cs. F16 HU-09- 11-47039   H 104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4. Czank Sándor                   2.cs. F16 HU-11- 11-65515   H 104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5. Holchammer Sándor              2.cs. F16 HU-10- 11-56467   H 104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6. Papp László és fia             0.cs. F16 HU-08- 11-33218   H 104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7. Scheily Gábor                  0.cs. F13 HU-12- M-129269   H 104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8. Hujber Imre                    2.cs. F08 HU-11- 11-63915   H 104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9. Sándor Gábor                   1.cs. F08 HU-12- D-472574   H 104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0. Bendes Péter                   1.cs. F35 HU-11- D-436886   H 104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1. Adrián Arnold és fia           0.cs. F16 HU-11- 11-66061   H 104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2. Cserháti Dezső                 1.cs. F24 HU-12- D-474878   T 104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3. Kertai László                  1.cs. F33 HU-09- 11-45583   H 104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4. Sándor Gábor                   1.cs. F08 HU-08- 11-29711   H 1044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5. Magyari Zsolt                  0.cs. F13 HU-11- D-356922   T 104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6. Schwartz János                 1.cs. F16 HU-12- 25-20547   H 104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7. Király László                  1.cs. F33 HU-11- D-395100   T 104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8. Marics István                  1.cs. F13 HU-11- D-357125   H 104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9. Marics István                  1.cs. F13 HU-11- D-357113   H 104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0. Csordás Károly                 1.cs. F35 HU-10- 11-59708   H 104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1. Baracskai Tibor                1.cs. F24 HU-11- 11-67380   H 104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2. Hujber Imre                    2.cs. F08 HU-12- D-477432   H 104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3. Major Márk                     2.cs. F16 HU-11- 25-15541   H 104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4. Viola János                    2.cs. F08 HU-11- 11-63849   H 104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5. Kókai Attila és fia            1.cs. F13 HU-11-  O-07688   T 104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6. Major Márk                     1.cs. F16 HU-11- D-382468   H 104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7. Szabó Attila                   0.cs. F33 HU-12- M-128907   H 104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8. Viglidán Ágoston               2.cs. F24 RO-12-  2072221   H 104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9. Soós István                    1.cs. F13 HU-11- D-356899   H 104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0. Viola János                    1.cs. F08 HU-12- D-476426   H 104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1. Jankó József                   1.cs. F24 HU-09- 11-48407   H 104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2. Holchammer Sándor              0.cs. F16 HU-12- 11-75089   H 104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3. Soós István                    2.cs. F13 HU-12- D-473602   H 104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4. Jankó József                   2.cs. F24 HU-12- D-478541   H 104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5. Károlyi Sándor                 0.cs. F16 HU-12- M-128984   H 104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6. Ács György                     1.cs. F13 HU-09- 11-44906   H 104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7. Andorka testvérek              2.cs. F16 HU-12- D-526579   H 104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8. Czank Sándor                   1.cs. F16 HU-08- 11-40351   H 104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9. Csordás Károly                 1.cs. F35 HU-11- D-431795   H 104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0. Ács György                     2.cs. F13 HU-12- D-473974   T 104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1. Bedő László                    2.cs. F33 HU-08- 11-29445   H 104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2. Élő Szilveszter                1.cs. F33 HU-12- D-475956   H 104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3. Papp Géza                      1.cs. F33 HU-11- D-358186   H 1040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4. Schwartz János                 0.cs. F16 HU-12- 25-20550   H 104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5. Élő Szilveszter                1.cs. F33 HU-11- D-358211   H 104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6. Csizmazia Dezsö                1.cs. F08 HU-12- D-564060   H 1040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7. Németh Lajos                   2.cs. F35 HU-09- 11-49200   H 104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8. Károlyi Sándor                 2.cs. F16 HU-10- 11-56686   H 104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9. Czank Sándor                   1.cs. F16 HU-11- 11-65569   H 103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0. Jankó József                   1.cs. F24 HU-11- 11-67707   H 103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1. Papp Géza                      1.cs. F33 HU-11- D-358163   H 103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2. Kovács József                  0.cs. F33 HU-12- D-476021   T 1038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3. Papp Géza                      1.cs. F33 HU-11- D-358169   T 103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4. Ács György                     1.cs. F13 DV-12-06327-373   H 1038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5. Farkas Imre                    1.cs. F16 HU 11- D-356497   H 103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6. Bedő Szabolcs                  0.cs. F33 HU-12- D-477301   H 1038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7. Károlyi Sándor                 0.cs. F16 HU-12- D-477226   H 103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8. Mitring Imre                   1.cs. F16 HU-11- 11-66347   H 103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9. Papp László és fia             1.cs. F16 HU-11- 11-65216   H 1038,22 m/p</w:t>
      </w:r>
      <w:r>
        <w:br w:type="page"/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Bakonyalja röpcsoport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akács Gábor                   1.cs. F16    5 h.  245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Andorka testvérek              1.cs. F16    5 h.  241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epi Bence                    1.cs. F16    5 h.  237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ordás Károly                 1.cs. F35    5 h.  213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app László és fia             1.cs. F16    5 h.  211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émeth Lajos                   1.cs. F35    5 h.  208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émeth Károly                  2.cs. F33    5 h.  208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bó Attila                   1.cs. F33    5 h.  207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Adrián Arnold és fia           1.cs. F16    5 h.  202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zank Sándor                   1.cs. F16    5 h.  201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glidán Ágoston               1.cs. F24    5 h.  199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app László és fia             2.cs. F16    5 h.  197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Ledó Gábor                     1.cs. F16    4 h.  193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Ledó Gábor                     2.cs. F16    5 h.  193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émeth László                  1.cs. F35    5 h.  188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oós István                    1.cs. F13    5 h.  184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um János dr.                  2.cs. F16    5 h.  184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Andorka testvérek              2.cs. F16    5 h.  183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Viola János                    1.cs. F08    5 h.  174,5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Czank Sándor                   2.cs. F16    5 h.  164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Papp Géza                      1.cs. F33    5 h.  163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bó Attila                   2.cs. F33    4 h.  160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ókai Attila és fia            2.cs. F13    4 h.  154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őczei László                 1.cs. F08    4 h.  151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Hujber Imre                    1.cs. F08    4 h.  151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abó László                   1.cs. F35    4 h.  150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Viola János                    2.cs. F08    5 h.  148,1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chwartz János                 1.cs. F16    4 h.  146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Balla Ferenc                   1.cs. F16    3 h.  133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Holchammer Sándor              1.cs. F16    3 h.  132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Németh Károly                  1.cs. F33    4 h.  130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Adrián Arnold és fia           2.cs. F16    3 h.  122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Tóth László                    1.cs. F35    3 h.  122,5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Bedő László                    2.cs. F33    4 h.  122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cheily Gábor                  1.cs. F13    4 h.  118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Bedő László                    1.cs. F33    3 h.  117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Csordás Károly                 2.cs. F35    3 h.  117,4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abó László                   1.cs. F16    3 h.  114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Hujber Imre                    2.cs. F08    4 h.  113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abó László                   2.cs. F16    3 h.  113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oós István                    2.cs. F13    3 h.  113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Zámolyi Zoltán                 1.cs. F35    3 h.  112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Jankó József                   1.cs. F24    4 h.  111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ertai László                  1.cs. F33    3 h.  109,8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ovács Miklós                  1.cs. F33    3 h.  105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Bedő Szabolcs                  2.cs. F33    3 h.  103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Rédli István                   1.cs. F16    3 h.   97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Holchammer Sándor              2.cs. F16    3 h.   96,3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Rum János dr.                  1.cs. F16    3 h.   95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cheily Gábor                  2.cs. F13    2 h.   87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Ács György                     1.cs. F13    3 h.   83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Takács Gábor                   2.cs. F16    2 h.   82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Csepi Bence                    2.cs. F16    2 h.   81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Major Márk                     1.cs. F16    3 h.   79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Pintér Tibor                   1.cs. F16    2 h.   79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Fehér Ferenc                   1.cs. F24    2 h.   78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ándor Gábor                   1.cs. F08    3 h.   78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zakács Miklós                 1.cs. F13    2 h.   78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árolyi Sándor                 2.cs. F16    3 h.   77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árolyi Sándor                 1.cs. F16    2 h.   75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Rasztovich Gyula               1.cs. F16    2 h.   74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Magyari Zsolt                  1.cs. F13    2 h.   70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Élő Szilveszter                1.cs. F33    3 h.   69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Élő Szilveszter                2.cs. F33    2 h.   69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ovács Zoltán                  1.cs. F08    2 h.   68,3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Kertai László                  2.cs. F33    2 h.   67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zőczei László                 2.cs. F08    2 h.   65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Jankó József                   2.cs. F24    2 h.   61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Baracskai Tibor                2.cs. F24    2 h.   61,2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Rácz-Süveges                   1.cs. F13    2 h.   61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Édl Ferenc                     1.cs. F35    2 h.   60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Kiss Károly                    2.cs. F16    2 h.   60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Farkas Imre                    2.cs. F16    2 h.   56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Csizmazia Dezsö                1.cs. F08    2 h.   52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Major Márk                     2.cs. F16    2 h.   51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Viglidán Ágoston               2.cs. F24    2 h.   50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Zámolyi Zoltán                 2.cs. F35    2 h.   49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Kovács Csaba                   1.cs. F16    1 h.   49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Káldi Imre                     2.cs. F16    1 h.   47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Kovács József                  2.cs. F33    1 h.   45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Marics István                  1.cs. F13    2 h.   45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Németh László                  2.cs. F35    1 h.   45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Nagy György                    1.cs. F08    1 h.   45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Káldi Imre                     1.cs. F16    1 h.   44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Balla Ferenc                   2.cs. F16    1 h.   43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Helyes Gábor                   2.cs. F08    1 h.   43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Papp Géza                      2.cs. F33    1 h.   41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Kiss Károly                    1.cs. F16    1 h.   40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Renczés Ottó                   2.cs. F08    1 h.   39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Böröczki Károly                1.cs. F24    1 h.   37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Lenzsér Gyula                  1.cs. F16    1 h.   36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Renczés Ottó                   1.cs. F08    1 h.   35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Rasztovich Gyula               2.cs. F16    1 h.   35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Tóth László                    2.cs. F35    1 h.   35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Prém Zoltán                    1.cs. F33    1 h.   35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Bendes Péter                   2.cs. F35    1 h.   33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Brányi András                  1.cs. F16    1 h.   33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Sándor Gábor                   2.cs. F08    1 h.   31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Szalay Tibor                   1.cs. F13    1 h.   30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Horváth Péter                  1.cs. F13    1 h.   30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Ledó Vilmos                    2.cs. F16    1 h.   29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Rédli István                   2.cs. F16    1 h.   28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Udvardi János                  1.cs. F33    1 h.   26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Csizmazia Dezsö                2.cs. F08    1 h.   26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Kovács Miklós                  1.cs. F35    1 h.   26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Szalai testvérek               2.cs. F16    1 h.   25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Szakács Miklós                 2.cs. F13    1 h.   24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Bendes Péter                   1.cs. F35    1 h.   23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Cserháti Dezső                 1.cs. F24    1 h.   23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Király László                  1.cs. F33    1 h.   22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Baracskai Tibor                1.cs. F24    1 h.   22,6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Kókai Attila és fia            1.cs. F13    1 h.   22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Ács György                     2.cs. F13    1 h.   21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Németh Lajos                   2.cs. F35    1 h.   20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Farkas Imre                    1.cs. F16    1 h.   20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Mitring Imre                   1.cs. F16    1 h.   20,0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Rövidtáv beszámított versenyei: 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4.28. Brno-Slapanice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01. Velke Mezirici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05. Humpolec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12. Ricsány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05.19. Prága (Belice)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Bakonyalja röpcsoport Rövidtávú csapatbajnokság 2013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5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akács Gábor                   1.cs. F16   23 h.  986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bó Attila                   1.cs. F33   25 h.  920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oós István                    1.cs. F13   23 h.  868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Adrián Arnold és fia           1.cs. F16   23 h.  856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epi Bence                    1.cs. F16   20 h.  820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app Géza                      1.cs. F33   22 h.  795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ordás Károly                 1.cs. F35   20 h.  761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óth László                    1.cs. F35   19 h.  732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Zámolyi Zoltán                 1.cs. F35   18 h.  687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ujber Imre                    1.cs. F08   19 h.  668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akács Gábor                   2.cs. F16   18 h.  657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ókai Attila és fia            2.cs. F13   18 h.  645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bó László                   1.cs. F35   17 h.  630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cheily Gábor                  1.cs. F13   19 h.  628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zank Sándor                   1.cs. F16   17 h.  626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Andorka testvérek              1.cs. F16   16 h.  616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Németh Lajos                   1.cs. F35   16 h.  604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ovács Zoltán                  1.cs. F08   15 h.  589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app László és fia             1.cs. F16   16 h.  574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Rum János dr.                  2.cs. F16   15 h.  571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árolyi Sándor                 1.cs. F16   16 h.  569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Magyari Zsolt                  1.cs. F13   16 h.  568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Viglidán Ágoston               1.cs. F24   17 h.  565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Holchammer Sándor              1.cs. F16   15 h.  561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Viola János                    2.cs. F08   17 h.  546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iss Károly                    1.cs. F16   16 h.  545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abó Attila                   2.cs. F33   16 h.  543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Horváth Péter                  1.cs. F13   15 h.  528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Papp László és fia             2.cs. F16   13 h.  508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Bedő László                    1.cs. F33   14 h.  503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ovács Miklós                  1.cs. F33   14 h.  500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Fehér Ferenc                   1.cs. F24   14 h.  494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Élő Szilveszter                1.cs. F33   16 h.  492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Papp Géza                      2.cs. F33   12 h.  479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Viola János                    1.cs. F08   13 h.  473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őczei László                 1.cs. F08   13 h.  467,9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Viglidán Ágoston               2.cs. F24   13 h.  467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árolyi Sándor                 2.cs. F16   14 h.  464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Csordás Károly                 2.cs. F35   13 h.  463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chwartz János                 1.cs. F16   12 h.  459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Rum János dr.                  1.cs. F16   13 h.  457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zalai testvérek               1.cs. F16   13 h.  452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Bedő Szabolcs                  2.cs. F33   14 h.  446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akács Miklós                 1.cs. F13   12 h.  446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Bedő László                    2.cs. F33   14 h.  436,5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Major Márk                     1.cs. F16   14 h.  432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Holchammer Sándor              2.cs. F16   11 h.  424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cheily Gábor                  2.cs. F13   12 h.  416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Farkas Imre                    2.cs. F16   13 h.  415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Baracskai Tibor                1.cs. F24   12 h.  415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Adrián Arnold és fia           2.cs. F16   10 h.  404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Bedő Szabolcs                  1.cs. F33   12 h.  403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ovács József                  2.cs. F33   10 h.  397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lauz Attila                   1.cs. F13   11 h.  395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ertai László                  1.cs. F33   12 h.  394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Rédli István                   1.cs. F16   11 h.  392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Rasztovich Gyula               1.cs. F16   12 h.  386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Ledó Gábor                     2.cs. F16   12 h.  386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ovács Miklós                  1.cs. F35   12 h.  386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Helyes Gábor                   1.cs. F08   11 h.  378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Brányi András                  1.cs. F16   11 h.  378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Jankó József                   1.cs. F24   12 h.  377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Balla Ferenc                   1.cs. F16   11 h.  375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ándor Gábor                   1.cs. F08   11 h.  375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irály László                  2.cs. F33   10 h.  361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Kiss Károly                    2.cs. F16   11 h.  360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Rasztovich Gyula               2.cs. F16   11 h.  356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Csizmazia Dezsö                1.cs. F08   12 h.  356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Balka István                   1.cs. F16   10 h.  349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ókai Attila és fia            1.cs. F13   10 h.  347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Ledó Gábor                     1.cs. F16    9 h.  345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Czank Sándor                   2.cs. F16   11 h.  340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Andorka testvérek              2.cs. F16    9 h.  328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Renczés Ottó                   1.cs. F08    8 h.  328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Váczi András                   1.cs. F24   10 h.  326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Prém Zoltán                    1.cs. F33    9 h.  321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Böröczki Károly                2.cs. F24    9 h.  312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Németh László                  1.cs. F35    8 h.  308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Kovács József                  1.cs. F33    9 h.  308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Tóth László                    2.cs. F35   10 h.  305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Nagy Béla                      1.cs. F35    9 h.  303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Böröczki Károly                1.cs. F24    8 h.  302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Pintér Tibor                   1.cs. F16    8 h.  297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Kovács Zoltán                  2.cs. F08    9 h.  292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Szabó László                   1.cs. F16    8 h.  292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Burda István                   2.cs. F16    8 h.  289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Prém Zoltán                    2.cs. F33    8 h.  287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Magyari Zsolt                  2.cs. F13    9 h.  279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Sziládi Dezső                  2.cs. F13    9 h.  277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Baracskai Tibor                2.cs. F24    9 h.  261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Schwartz János                 2.cs. F16    8 h.  260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Kovács Csaba                   1.cs. F16    8 h.  247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Ács György                     1.cs. F13    9 h.  245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Hujber Imre                    2.cs. F08    8 h.  239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Király László                  1.cs. F33    7 h.  239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Klupács Csaba                  1.cs. F24    8 h.  239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Szabó László                   2.cs. F35    7 h.  236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Édl Ferenc                     1.cs. F35    7 h.  236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Jankó József                   2.cs. F24    8 h.  234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Brányi András                  2.cs. F16    7 h.  233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Lenzsér Gyula                  1.cs. F16    7 h.  227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Marics István                  1.cs. F13    8 h.  225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Mitring Imre                   1.cs. F16    8 h.  223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Udvardi János                  1.cs. F33    6 h.  221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Zámolyi Zoltán                 2.cs. F35    6 h.  218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Klupács Csaba                  2.cs. F24    7 h.  217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Csepi Bence                    2.cs. F16    5 h.  216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Soós István                    2.cs. F13    7 h.  213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Németh Károly                  2.cs. F33    5 h.  208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Sziládi Dezső                  1.cs. F13    6 h.  207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Mitring Imre                   2.cs. F16    5 h.  193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Káldi Imre                     1.cs. F16    6 h.  187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Szabó László                   2.cs. F16    5 h.  185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Csizmazia Dezsö                2.cs. F08    5 h.  180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Major Márk                     2.cs. F16    5 h.  178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Helyes Gábor                   2.cs. F08    5 h.  177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Farkas Imre                    1.cs. F16    6 h.  168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Bendes Péter                   1.cs. F35    5 h.  165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Viglidán György                1.cs. F24    6 h.  158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Koczman József                 1.cs. F24    4 h.  157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Németh László                  2.cs. F35    4 h.  151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Kertai László                  2.cs. F33    4 h.  135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Viglidán György                2.cs. F24    4 h.  134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Nagy György                    1.cs. F08    4 h.  133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Németh Károly                  1.cs. F33    4 h.  130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Cserháti Dezső                 1.cs. F24    5 h.  123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Szalai testvérek               2.cs. F16    4 h.  117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Marics István                  2.cs. F13    4 h.  117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Élő Szilveszter                2.cs. F33    4 h.  112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Szőczei László                 2.cs. F08    4 h.  112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Rédli István                   2.cs. F16    3 h.  109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Váczi András                   2.cs. F24    3 h.  107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Szakács Miklós                 2.cs. F13    4 h.  106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Ledó Vilmos                    2.cs. F16    3 h.  105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Pintér Imre                    1.cs. F24    3 h.   96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Németh Lajos                   2.cs. F35    3 h.   93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Burda István                   1.cs. F16    3 h.   91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Ferencz István                 1.cs. F24    2 h.   89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Rácz-Süveges                   1.cs. F13    3 h.   89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Fehér Ferenc                   2.cs. F24    3 h.   85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Dóczy dúc                      2.cs. F16    3 h.   83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Kovács Miklós                  2.cs. F33    3 h.   83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Dóczy dúc                      1.cs. F16    2 h.   78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Balla Ferenc                   2.cs. F16    2 h.   76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Káldi Imre                     2.cs. F16    2 h.   75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Bendes Péter                   2.cs. F35    2 h.   74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Koczman József                 2.cs. F24    2 h.   71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Cserháti Dezső                 2.cs. F24    2 h.   63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Ferencz István                 2.cs. F24    2 h.   60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Cser Balázs                    1.cs. F16    2 h.   55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Ledó Vilmos                    1.cs. F16    1 h.   42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Renczés Ottó                   2.cs. F08    1 h.   39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Kovács Miklós                  2.cs. F35    1 h.   37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Gősi Gergely                   2.cs. F16    1 h.   35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Hatvani Péter                  2.cs. F08    1 h.   32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Csőbör Árpád                   1.cs. F35    1 h.   31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Sándor Gábor                   2.cs. F08    1 h.   31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Szalay Tibor                   1.cs. F13    1 h.   30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Polauf József                  1.cs. F24    1 h.   30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Lenzsér Gyula                  2.cs. F16    1 h.   27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Udvardi János                  2.cs. F33    1 h.   26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Horváth Péter                  2.cs. F13    1 h.   26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P.Szabó László                 1.cs. F16    1 h.   25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Nagy György                    2.cs. F08    1 h.   24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Hardt Ádám                     1.cs. F16    1 h.   24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Hardt Ádám                     2.cs. F16    1 h.   24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Rácz-Süveges                   2.cs. F13    1 h.   22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Nagy Béla                      2.cs. F35    1 h.   21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Ács György                     2.cs. F13    1 h.   21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Papp Tamás                     1.cs. F08    1 h.   20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Hatvani Péter                  1.cs. F08    1 h.   20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Gősi Gergely                   1.cs. F16    1 h.   19,8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Bakonyalja röpcsopor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Takács Gábor                   F16 HU-11- D-395451   H  5h 223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Tóth László                    F35 HU-11- D-358845   H  5h 199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Csepi Bence                    F16 HU-11- 11-65672   H  5h 185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őczei László                 F08 HU-11- 11-63319   H  4h 187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Andorka testvérek              F16 HU-11- D-382335   H  4h 179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oós István                    F13 HU-09- D-226278   H  4h 177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Csepi Bence                    F16 HU-10- 11-57018   H  4h 166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Papp Géza                      F33 HU-12- D-475866   H  4h 160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iss Károly                    F16 HU-11- 11-65719   H  4h 158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Takács Gábor                   F16 HU-10- 11-56370   H  4h 155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Viglidán Ágoston               F24 HU-12- D-574005   H  4h 154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Zámolyi Zoltán                 F35 HU-10- 11-59210   H  4h 153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Szabó Attila                   F33 HU-12- M-128913   H  4h 148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Takács Gábor                   F16 HU-10- 11-56319   H  4h 147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Papp Géza                      F33 HU-11- D-358163   H  4h 147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Kókai Attila és fia            F13 HU-11-  O-07687   H  4h 146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Csizmazia Dezsö                F08 HU-11- D-358577   H  4h 144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Csordás Károly                 F35 HU-09- 11-49144   H  4h 141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Csordás Károly                 F35 HU-10- 11-59745   H  4h 141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Viglidán Ágoston               F24 HU-11-  O-09448   H  4h 140,9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Bakonyalja röpcsopor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bó Attila                   F33 HU-11- D-358020   T  4h 157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ókai Attila és fia            F13 HU-12- D-473927   T  4h 144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glidán Ágoston               F24 HU-11-  O-09447   T  3h 131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ovács Zoltán                  F08 HU-11- 11-63588   T  3h 131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abó Attila                   F33 HU-09- 11-50934   T  3h 124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Papp Géza                      F33 HU-08- 11-38831   T  3h 123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Fehér Ferenc                   F24 HU-12- 11-76988   T  3h 120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Papp Géza                      F33 HU-11- D-358193   T  3h 119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abó Attila                   F33 HU-10- M-122709   T  3h 118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Papp Géza                      F33 HU-11- D-358165   T  3h 117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Szabó Attila                   F33 HU-11- 11-68982   T  3h 117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Fehér Ferenc                   F24 HU-10- 25-02447   T  3h 109,8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Farkas Imre                    F16 HU 12- D-472094   T  3h 107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Böröczki Károly                F24 HU-10- 11-58446   T  3h 103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Szabó Attila                   F33 HU-09- 11-50958   T  3h 100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Váczi András                   F24 HU-12- D-474836   T  3h  94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Papp Géza                      F33 HU-11- D-358169   T  3h  89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Szabó Attila                   F33 HU-11- D-358036   T  3h  82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Szabó Attila                   F33 HU-12- M-128906   T  3h  79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Papp Géza                      F33 HU-12- D-475876   T  3h  73,37p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4:29:00Z</dcterms:created>
  <dc:creator>Király István</dc:creator>
  <dc:description/>
  <cp:keywords/>
  <dc:language>en-US</dc:language>
  <cp:lastModifiedBy>Király István</cp:lastModifiedBy>
  <dcterms:modified xsi:type="dcterms:W3CDTF">2013-05-24T04:32:00Z</dcterms:modified>
  <cp:revision>3</cp:revision>
  <dc:subject/>
  <dc:title>Győr és Környéke Tagszövetség, F08 Tét</dc:title>
</cp:coreProperties>
</file>