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10    89   18   1292,63   1156,26</w:t>
      </w:r>
    </w:p>
    <w:p>
      <w:pPr>
        <w:pStyle w:val="HTMLkntformzott"/>
        <w:rPr/>
      </w:pPr>
      <w:r>
        <w:rPr>
          <w:color w:val="000000"/>
        </w:rPr>
        <w:t>F13 Győr               10   17   180   36   1296,36   1211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23   38   418   84   1296,03   1169,5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17   156   31   1281,75   1150,57</w:t>
      </w:r>
    </w:p>
    <w:p>
      <w:pPr>
        <w:pStyle w:val="HTMLkntformzott"/>
        <w:rPr/>
      </w:pPr>
      <w:r>
        <w:rPr>
          <w:color w:val="000000"/>
        </w:rPr>
        <w:t>F33 Kóny               10   18   202   40   1277,06   1181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8   12   120   24   1282,77   1191,1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69  112  1165  233   1296,36   1178,5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09- D-226278   H 12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F16 HU-11- 25-15325   H 12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2.cs. F08 HU-12- D-477446   H 12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HU-08- 11-33570   H 12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F08 HU-12- D-564041   H 12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HU-11- D-395460   H 12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1.cs. F16 HU-11- 25-15310   H 12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F35 HU-12- D-475130   H 12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1.cs. F08 HU-11- 11-63849   H 12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upács Csaba                  2.cs. F24 HU-10- D-270574   H 12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F13 HU-09- 11-46212   H 12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F13 HU-11- D-356957   H 12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F16 HU-11- 11-65810   H 12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1.cs. F33 HU-11-  O-07794   H 12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1.cs. F16 HU-11- 11-65515   H 12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0.cs. F33 HU-10-   O-2204   T 12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1.cs. F35 HU-10- 11-59720   H 12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2.cs. F35 HU-10- 11-59941   H 12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0.cs. F13 HU-12- M-129259   H 12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2.cs. F13 HU-11- M-126819   T 12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2.cs. F33 HU-09- D-226370   H 127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0.cs. F33 HU-12- M-128913   H 12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F16 HU-11-  O-07714   H 12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F16 HU-10- 11-56349   H 12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1.cs. F16 HU-11- 11-66326   H 12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1.cs. F13 HU-11- D-356899   H 126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2.cs. F33 HU-11- D-358163   H 12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és fia             2.cs. F16 HU-09- 11-45953   H 12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2.cs. F08 HU-12- D-564001   H 12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F33 HU-10- 11-55644   H 12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0.cs. F13 HU-12- D-473452   T 12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1.cs. F24 HU-11- 11-67743   H 12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2.cs. F24 HU-11- D-404782   H 12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0.cs. F16 HU-12- 11-75328   H 12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2.cs. F33 HU-09- 11-51147   H 12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rányi András                  1.cs. F16 HU-10- 25-05164   H 125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2.cs. F13 HU-12- D-473939   T 12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1.cs. F33 HU-11- 11-69147   H 12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1.cs. F13 HU-12- D-473988   H 125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Élő Szilveszter                1.cs. F33 HU-11- 11-68876   H 12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1.cs. F16 HU-10- D-265562   H 12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kó József                   1.cs. F24 HU-12- D-478540   H 125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                     1.cs. F33 HU-08- 11-38894   H 12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László                  1.cs. F35 HU-11- 05-14311   H 124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2.cs. F13 HU-11- D-356809   H 12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édli István                   1.cs. F16 HU-08- 11-28315   H 12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1.cs. F35 HU-09- 11-50176   H 12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1.cs. F13 HU-10- D-300885   H 12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2.cs. F13 HU-12- D-473624   H 12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édli István                   1.cs. F16 HU-11- D-356469   H 12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édli István                   1.cs. F16 HU-11- D-359226   H 12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és fia             2.cs. F16 HU-11- D-395158   H 12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Géza                      1.cs. F33 HU-10- 11-60767   H 12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asztovich Gyula               0.cs. F16 HU-11- D-356501   H 12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és fia           1.cs. F16 HU-07- 11-23371   H 12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rányi András                  1.cs. F16 HU-09- 25-96412   H 12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di Dezső                  0.cs. F13 HU-12- 11-74543   T 12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itring Imre                   1.cs. F16 HU-11- D-395163   H 12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és fia           1.cs. F16 HU-08- D-185157   H 124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dó Gábor                     2.cs. F16 HU-11- D-404559   H 12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ámolyi Zoltán                 1.cs. F35 HU-09- 11-50148   H 12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iládi Dezső                  1.cs. F13 HU-12- 11-74532   T 123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0.cs. F13 HU-12- D-473485   H 12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1.cs. F13 HU-12- M-129279   T 12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iládi Dezső                  1.cs. F13 HU-12- D-537302   H 123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edó Gábor                     1.cs. F16 HU-11- D-404608   H 12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ujber Imre                    1.cs. F08 HU-12- D-564029   H 12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László és fia             2.cs. F16 HU-11- 11-66036   H 12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Péter                  1.cs. F13 HU-11- D-357015   H 12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ldi Imre                     1.cs. F16 HU-11- D-382476   H 12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Attila                   2.cs. F33 HU-11- 11-68982   T 12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ndorka testvérek              1.cs. F16 HU-11- 11-63129   H 12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zank Sándor                   2.cs. F16 HU-11- 11-65520   H 12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oós István                    1.cs. F13 HU-12- D-473604   H 12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ics István                  2.cs. F13 HU-12- D-473702   H 12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ndorka testvérek              1.cs. F16 HU-09- 25-96319   H 12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ndorka testvérek              1.cs. F16 HU-11- 25-15316   H 123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urda István                   1.cs. F16 HU 10- 25-07517   H 123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áldi Imre                     2.cs. F16 HU-11- D-382485   H 12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Géza                      2.cs. F33 HU-11-  O-07795   H 12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2.cs. F13 HU-12- D-473438   H 123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iládi Dezső                  1.cs. F13 HU-12- 11-74534   T 12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iládi Dezső                  1.cs. F13 HU-09- 11-44844   H 12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cheily Gábor                  2.cs. F13 HU-11- M-125235   H 12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1.cs. F13 HU-12- D-473432   T 122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kács Miklós                 1.cs. F13 HU-11- M-125139   H 12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és fia           1.cs. F16 HU-07- 11-23307   H 12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Lajos                   1.cs. F35 HU-08- 11-36358   H 122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Élő Szilveszter                1.cs. F33 HU-11- 11-68887   H 12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cheily Gábor                  1.cs. F13 HU-12- M-129262   T 12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Attila                   0.cs. F33 HU-11- M-125747   H 122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iládi Dezső                  0.cs. F13 HU-12- 11-74502   H 12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um János dr.                  1.cs. F16 HU-10- D-267621   H 12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drián Arnold és fia           0.cs. F16 HU-11-  O-07719   H 12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2.cs. F13 HU-11- M-125220   T 122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édli István                   1.cs. F16 HU-11- D-356346   H 12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gyari Zsolt                  2.cs. F13 HU-11- D-356921   T 12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nkó József                   2.cs. F24 HU-12- D-478541   H 121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Attila                   2.cs. F33 HU-10- D-265848   H 12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iládi Dezső                  1.cs. F13 HU-09- 11-44857   T 12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iládi Dezső                  1.cs. F13 HU-10- 11-55401   T 121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László                   0.cs. F35 HU-08- 11-37217   H 12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Miklós                  2.cs. F33 HU-11- 11-68932   H 12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Attila                   2.cs. F33 HU-11- D-358005   T 121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Attila                   2.cs. F33 HU-09- 11-50996   T 12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Andorka testvérek              2.cs. F16 HU-09- M-119134   H 12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émeth László                  1.cs. F35 HU-12- 11-77399   H 121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asztovich Gyula               0.cs. F16 HU-11- 11-62828   H 121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iládi Dezső                  1.cs. F13 HU-11- 11-64866   T 12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cheily Gábor                  0.cs. F13 HU-12- M-129267   H 12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akács Gábor                   0.cs. F16 HU-12- 11-75621   H 121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cheily Gábor                  2.cs. F13 HU-12-  O-13648   H 12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László                   1.cs. F35 HU-11- 11-68214   H 12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lupács Csaba                  2.cs. F24 HU-11- 13-56538   T 12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akács Gábor                   1.cs. F16 HU-11- 11-65374   H 12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akács Gábor                   0.cs. F16 HU-12- 11-75367   H 12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zank Sándor                   2.cs. F16 HU-09- 11-46004   H 12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orváth Péter                  1.cs. F13 HU-10-   O-2085   H 12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cheily Gábor                  1.cs. F13 HU-12- M-129263   H 12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Károly                    1.cs. F16 HU-09- 11-47005   H 12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lidán György                1.cs. F24 HU-08- 11-35998   T 12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Ledó Gábor                     2.cs. F16 HU-12- D-474366   H 12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iládi Dezső                  0.cs. F13 HU-12- 11-74533   T 12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József                  2.cs. F33 HU-10- 11-60684   H 12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édli István                   2.cs. F16 HU-11- M-126636   H 120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ehér Ferenc                   1.cs. F24 HU-12- D-474780   T 12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oós István                    2.cs. F13 HU-12- D-473597   H 12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app László és fia             2.cs. F16 HU-11- D-395155   H 12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László                   2.cs. F35 HU-11- 11-68206   H 12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ordás Károly                 1.cs. F35 HU-09- 11-49106   H 12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ókai Attila és fia            2.cs. F13 HU-11- D-395615   H 12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rics István                  1.cs. F13 HU-11- D-357121   H 12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Károly                  1.cs. F33 HU-08- 11-32000   H 12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László                   0.cs. F35 HU-11- 11-68216   H 12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Andorka testvérek              2.cs. F16 HU-10-   O-4821   H 12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László                    2.cs. F35 HU-09- 11-49838   H 12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ongrácz Sándor                1.cs. F08 HU-09- 11-43014   H 12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Adrián Arnold és fia           1.cs. F16 HU-10- D-265565   H 12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rics István                  1.cs. F13 HU-11- 11-45248   H 12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ujber Imre                    2.cs. F08 HU-11- 11-63919   H 12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Zámolyi Zoltán                 2.cs. F35 HU-09- 11-50137   H 12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zank Sándor                   0.cs. F16 HU-11- 11-65514   H 12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app Géza                      1.cs. F33 HU-11- D-404861   H 12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Attila                   1.cs. F33 HU-11- D-358019   H 12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Attila                   1.cs. F33 HU-11- 11-64494   H 12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bó Attila                   1.cs. F33 HU-11- D-358022   H 12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um János dr.                  0.cs. F16 HU-12- D-474122   H 12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asztovich Gyula               0.cs. F16 HU-12- D-537085   H 12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cs György                     2.cs. F13 AU-10-  602-747   H 12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intér Tibor                   1.cs. F16 HU-10- 11-53329   H 12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Attila                   0.cs. F33 HU-11- 11-69000   T 12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vács Miklós                  2.cs. F33 HU-12- D-476059   H 12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ókai Attila és fia            2.cs. F13 HU-11- D-395607   H 12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Németh Lajos                   1.cs. F35 HU-09- 11-49182   H 12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cs György                     1.cs. F13 HU-12- D-473984   H 119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urda István                   1.cs. F16 HU 11- 25-15594   H 11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zank Sándor                   2.cs. F16 HU-08- 11-40351   H 11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ujber Imre                    1.cs. F08 HU-12- D-477432   H 11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óth László                    2.cs. F35 HU-10- 11-59942   H 119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urda István                   1.cs. F16 HU 10- 25-07520   H 11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zank Sándor                   2.cs. F16 HU-09- 11-46009   H 11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Németh László                  1.cs. F35 HU-11- 11-68642   H 11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oós István                    2.cs. F13 HU-12- D-478826   H 11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cheily Gábor                  2.cs. F13 HU-12- D-473470   T 11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Adrián Arnold és fia           1.cs. F16 HU-10- 11-56742   H 11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Zámolyi Zoltán                 1.cs. F35 HU-11- 11-68311   H 11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émeth László                  1.cs. F35 HU-11- 11-68627   H 11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arics István                  1.cs. F13 HU-10- D-266267   H 11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ácz-Süveges                   1.cs. F13 HU-09- 11-45200   H 119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urda István                   1.cs. F16 HU 08- 25-88784   H 119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iss Károly                    2.cs. F16 HU-10- 11-56549   H 119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app Géza                      2.cs. F33 HU-11- D-358193   T 11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iládi Dezső                  0.cs. F13 HU-10- 11-55472   H 119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cheily Gábor                  2.cs. F13 HU-12- M-129241   T 11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émeth Lajos                   1.cs. F35 HU-10- 11-59767   H 11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bó Attila                   0.cs. F33 HU-11- D-358009   H 11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Adrián Arnold és fia           0.cs. F16 HU-11- 11-66061   H 11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erencz István                 1.cs. F24 HU-09- 13-21100   T 11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áczi András                   1.cs. F24 HU-10- 11-58855   H 11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ordás Károly                 1.cs. F35 HU-11- D-358911   H 11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zank Sándor                   1.cs. F16 HU-11- 11-65569   H 11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bó László                   2.cs. F35 HU-11- 11-68205   H 11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bó László                   1.cs. F35 HU-11- 11-68222   H 11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bó Attila                   2.cs. F33 HU-09- 11-50944   H 11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Adrián Arnold és fia           2.cs. F16 HU-11- 11-66095   H 11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Élő Szilveszter                2.cs. F33 HU-11- D-358214   H 11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Papp Géza                      1.cs. F33 HU-10- 11-60757   T 11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agyari Zsolt                  2.cs. F13 HU-11- D-356922   T 11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Attila                   0.cs. F33 HU-11- D-358001   T 11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ehér Ferenc                   1.cs. F24 HU-10- 25-02447   T 11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asztovich Gyula               1.cs. F16 HU-10- D-266303   H 11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asztovich Gyula               1.cs. F16 HU-10- D-266320   H 11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émeth Lajos                   1.cs. F35 HU-10- 11-59835   H 11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óth László                    2.cs. F35 HU-11- D-358835   H 118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óth László                    2.cs. F35 HU-11- D-358884   H 118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zank Sándor                   1.cs. F16 HU-11- 11-65537   H 11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Ledó Gábor                     1.cs. F16 HU-11- D-404590   H 11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Németh Károly                  1.cs. F33 HU-10- 11-55641   T 118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urda István                   1.cs. F16 HU 10- 25-07503   H 11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Németh Károly                  1.cs. F33 HU-09- 11-45390   H 11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itring Imre                   1.cs. F16 HU-11- 11-66311   H 11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ehér Ferenc                   2.cs. F24 RO-12-  0779007   T 11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iládi Dezső                  2.cs. F13 HU-11- 11-64811   H 11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Zámolyi Zoltán                 1.cs. F35 HU-11- D-357405   H 11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iládi Dezső                  2.cs. F13 HU-12- 11-74536   T 11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edő László                    1.cs. F33 HU-11- 11-69052   H 11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iss Károly                    1.cs. F16 HU-11- 11-65730   H 11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gyari Zsolt                  2.cs. F13 HU-11- D-356947   H 11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oós István                    2.cs. F13 HU-12- D-473602   H 118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bó Attila                   0.cs. F33 HU-11- M-125081   T 11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Adrián Arnold és fia           2.cs. F16 HU-10- 11-56712   H 11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ongrácz Sándor                1.cs. F08 HU-09- 11-43018   H 11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itring Imre                   1.cs. F16 HU-11- 11-66347   H 11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Marics István                  1.cs. F13 HU-11- D-357089   H 11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ókai Attila és fia            2.cs. F13 HU-10- 11-55917   H 11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Élő Szilveszter                2.cs. F33 HU-11- 11-68978   H 11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Adrián Arnold és fia           1.cs. F16 HU-09- D-229000   H 11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app Géza                      0.cs. F33 HU-11- D-358153   T 11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alka István                   1.cs. F16 HU-11- 25-13770   H 11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cheily Gábor                  1.cs. F13 HU-12- 11-74612   T 118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cheily Gábor                  0.cs. F13 HU-11- M-125219   T 11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aracskai Tibor                1.cs. F24 HU-11-  O-07745   H 11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edő Szabolcs                  1.cs. F33 HU-09- 11-42606   H 11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Ács György                     2.cs. F13 HU-10- 11-55501   H 11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Zámolyi Zoltán                 2.cs. F35 HU-09- 11-50160   H 118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Viglidán Ágoston               1.cs. F24 HU-10- 12-12994   T 11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rányi András                  2.cs. F16 HU-12- D-475253   H 11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iss Károly                    1.cs. F16 HU-10- 11-56597   H 11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ertai László                  1.cs. F33 HU-11- 11-74672   H 11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ovács Zoltán                  1.cs. F08 HU-11- 11-63558   H 118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Czank Sándor                   1.cs. F16 HU-10- 11-57128   H 11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iládi Dezső                  2.cs. F13 HU-12- D-537323   T 11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Viola János                    1.cs. F08 HU-12- D-476437   H 1178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4:16:00Z</dcterms:created>
  <dc:creator>Király István</dc:creator>
  <dc:description/>
  <cp:keywords/>
  <dc:language>en-US</dc:language>
  <cp:lastModifiedBy>Király István</cp:lastModifiedBy>
  <dcterms:modified xsi:type="dcterms:W3CDTF">2013-06-13T04:17:00Z</dcterms:modified>
  <cp:revision>4</cp:revision>
  <dc:subject/>
  <dc:title>Győr és Környéke Tagszövetség, F08 Tét</dc:title>
</cp:coreProperties>
</file>