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8    77   15   1329,61   1236,11</w:t>
      </w:r>
    </w:p>
    <w:p>
      <w:pPr>
        <w:pStyle w:val="HTMLkntformzott"/>
        <w:rPr/>
      </w:pPr>
      <w:r>
        <w:rPr>
          <w:color w:val="000000"/>
        </w:rPr>
        <w:t>F13 Győr                9   13   130   26   1338,17   1253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2   28   260   52   1356,82   1276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3    92   18   1332,32   1228,27</w:t>
      </w:r>
    </w:p>
    <w:p>
      <w:pPr>
        <w:pStyle w:val="HTMLkntformzott"/>
        <w:rPr/>
      </w:pPr>
      <w:r>
        <w:rPr>
          <w:color w:val="000000"/>
        </w:rPr>
        <w:t>F33 Kóny               10   14   134   27   1346,71   1255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2    92   18   1331,67   1260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7   88   785  157   1356,82   1255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intér Tibor                   1.cs. F16 HU-09- 11-41554   H 13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HU-07- 11-23371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2- 11-75328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HU-11- 11-66062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HU-09- 11-50944   H 13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HU-11- D-404558   H 13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HU-10- 11-56712   H 13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HU-12- 11-75473   H 13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HU-11- 11-45248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2- D-473590   H 13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F24 HU-10- 25-02444   H 13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35 HU-11- 11-68247   H 13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F33 HU-09- M-121373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33 HU-10- 11-55631   H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F08 HU-10- 11-58670   H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F33 HU-12- M-12891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35 HU-11- 11-68222   H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HU-07- 11-2330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16 HU-11- 11-63129   H 13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F33 HU-12- D-473882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12- D-473438   H 13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2- M-129269   H 13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10- D-300885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1.cs. F16 HU-11- 25-15486   H 13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33 HU-10- 11-55641   T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HU-11- 11-65734   H 13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HU-10- D-265562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1.cs. F16 HU-10- 11-56597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F16 HU-08- 11-40351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HU-08- 11-32000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33 HU-11- 11-65028   H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F33 HU-11- D-358167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12- D-477446   H 13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HU-11- D-404605   H 13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HU-10- D-267621   H 13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F16 HU-10- 11-56742   H 13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35 HU-10- 11-59835   H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2.cs. F33 HU-09- D-226356   T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PL-09- 03579897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11- 11-63919   H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F33 HU-10- 11-60757   T 13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1.cs. F16 HU-09- 25-96340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1.cs. F16 HU-11- 25-15314   H 13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1.cs. F16 HU-11- D-382335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1.cs. F16 HU-12- 11-75036   H 13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2.cs. F33 HU-11- 11-64494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1.cs. F16 HU-12- D-474366   H 13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HU-11-  O-07794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HU-10- 11-60780   T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1.cs. F35 HU-11- 11-6831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József                  1.cs. F33 HU-11- D-35805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2.cs. F16 HU-11-  O-07719   H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1.cs. F35 HU-09- 11-49120   H 13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2.cs. F16 HU-11- D-395155   H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1.cs. F13 HU-12- D-564133   H 13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HU-09- 11-46009   H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F16 HU-09- D-229000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F16 HU-10- 11-57128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F13 HU-12- D-473461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ászló                  1.cs. F35 HU-11- 05-14326   H 13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HU-11- D-357117   H 13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F35 HU-09- 11-50110   H 13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F16 HU-10- D-265559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HU-10- 11-58634   H 12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HU-11- 11-65426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1.cs. F16 HU-12- 11-74893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2.cs. F33 HU-11- M-125149   T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2.cs. F16 HU-10- 11-56741   H 129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1.cs. F33 HU-09- D-226370   H 12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ózsef                  1.cs. F33 HU-11-  O-07799   T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ő Szilveszter                1.cs. F33 HU-11- D-358214   H 12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1.cs. F13 HU-11- D-359621   H 12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2.cs. F35 HU-11- 11-68324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F16 HU-12- 11-75621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ndorka testvérek              2.cs. F16 HU-09- 25-96320   H 12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1.cs. F16 HU-11- D-382343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ajos                   1.cs. F35 HU-09- 11-49190   H 12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1.cs. F16 HU-11- 11-65515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1.cs. F16 HU-10- 25-05164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2.cs. F13 HU-10-   O-2082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arkas Imre                    1.cs. F16 HU 10- O-2039     H 12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Gábor                     1.cs. F16 HU-11- D-404624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ndorka testvérek              1.cs. F16 HU-09- M-119134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ola János                    1.cs. F08 HU-11- 11-63849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33 HU-11- 11-69147   H 12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rtai László                  1.cs. F33 HU-11- 11-74672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rányi András                  1.cs. F16 HU-10- 25-05141   H 12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2.cs. F16 HU-12- D-474493   H 12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li István                   1.cs. F16 HU-11- D-359218   H 12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ldi Imre                     1.cs. F16 HU-08- 25-87022   H 12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1.cs. F13 HU-09- 11-44857   T 12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ngrácz Sándor                1.cs. F08 HU-09- 11-43008   H 12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1.cs. F35 HU-11- D-357405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és fia             2.cs. F16 HU-11- 11-65773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2.cs. F33 HU-10- 11-60626   H 12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2.cs. F13 AU-10-  602-747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1.cs. F35 HU-12- D-475130   H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2.cs. F13 HU-12- D-473988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2.cs. F13 HU-12- D-473922   T 12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F35 HU-11- 11-68210   H 12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és fia             2.cs. F16 HU-08- 11-33218   H 12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2.cs. F13 HU-12- D-473984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2- D-473485   H 12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rányi András                  1.cs. F16 HU-09- 25-96412   H 12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0.cs. F13 HU-12- M-129272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F16 HU-10- 11-56470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2.cs. F16 HU-12- D-474500   H 12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ldi Imre                     1.cs. F16 HU-11- 25-15495   H 12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ongrácz Sándor                1.cs. F08 HU-11- 11-63898   H 127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2.cs. F33 HU-09- 11-50955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1.cs. F13 HU-11- 11-64853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asztovich Gyula               1.cs. F16 HU-10- D-266352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iládi Dezső                  2.cs. F13 HU-10- 11-55446   H 127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ndorka testvérek              2.cs. F16 HU-10-   O-4821   H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ndorka testvérek              1.cs. F16 HU-09- 25-96319   H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Miklós                  1.cs. F35 HU-09- 11-50024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és fia             2.cs. F16 HU-09- 11-45988   H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kó József                   1.cs. F24 HU-12- D-478541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áczi András                   1.cs. F24 HU-11- 11-67915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és fia             2.cs. F16 HU-09- 11-45953   H 12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2.cs. F13 HU-11- 11-64708   H 12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ngrácz Sándor                1.cs. F08 HU-11- 11-63309   H 12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                     2.cs. F33 HU-11- D-358168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1.cs. F13 HU-11- D-368316   H 12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dő László                    1.cs. F33 HU-10- D-300148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ndorka testvérek              1.cs. F16 HU-11- 25-15310   H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cskai Tibor                1.cs. F24 HU-11-  O-07745   H 127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2.cs. F33 HU-08- 11-38749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Károly                    2.cs. F16 HU-09- 11-47039   H 12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1.cs. F35 HU-11- 11-68216   H 126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ősi Gergely                   1.cs. F16 HU-11- D-382448   H 12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11-  O-07711   H 12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rencz István                 1.cs. F24 HU-11- 13-56155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hér Ferenc                   1.cs. F24 HU-10- 25-02447   T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intér Tibor                   1.cs. F16 HU-10- 11-53329   H 12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35 HU-11- D-358836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1.cs. F13 HU-09- 11-44844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kács Miklós                 1.cs. F13 HU-09- 11-45603   H 12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1.cs. F16 HU-11- M-125359   H 126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nkó József                   1.cs. F24 HU-11- 11-67743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1.cs. F35 HU-11- 11-68206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                 2.cs. F13 HU-11- D-356921   T 12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lchammer Sándor              1.cs. F16 HU-11- 11-65627   H 12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ndorka testvérek              1.cs. F16 HU-11- 25-15316   H 12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drián Arnold és fia           2.cs. F16 HU-10- 11-56706   H 12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2.cs. F35 HU-11- D-358835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Lajos                   1.cs. F35 HU-09- 11-49182   H 12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1.cs. F35 HU-09- 11-50148   H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itring Imre                   1.cs. F16 HU-11- 11-66315   H 12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edó Gábor                     2.cs. F16 HU-12- 11-75474   H 12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Lajos                   1.cs. F35 HU-08- 11-36358   H 125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urda István                   1.cs. F16 HU 09- 25-97998   H 12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ola János                    1.cs. F08 HU-11- 11-63848   H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kó József                   1.cs. F24 HU-09- 11-48407   H 12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László                  1.cs. F35 HU-11- 11-67934   H 12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Miklós                  1.cs. F35 HU-08- 11-37370   H 125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urda István                   1.cs. F16 HU 10- 25-07517   H 1255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8:00Z</dcterms:created>
  <dc:creator>Király István</dc:creator>
  <dc:description/>
  <cp:keywords/>
  <dc:language>en-US</dc:language>
  <cp:lastModifiedBy>Király István</cp:lastModifiedBy>
  <dcterms:modified xsi:type="dcterms:W3CDTF">2013-06-27T12:09:00Z</dcterms:modified>
  <cp:revision>3</cp:revision>
  <dc:subject/>
  <dc:title>Győr és Környéke Tagszövetség, F08 Tét</dc:title>
</cp:coreProperties>
</file>