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7    8    63   13   1387,94   1252,49</w:t>
      </w:r>
    </w:p>
    <w:p>
      <w:pPr>
        <w:pStyle w:val="HTMLkntformzott"/>
        <w:rPr/>
      </w:pPr>
      <w:r>
        <w:rPr>
          <w:color w:val="000000"/>
        </w:rPr>
        <w:t>F13 Győr                8   13   121   24   1424,48   1317,0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20   31   276   55   1429,28   1325,9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8   12    83   17   1379,39   1276,98</w:t>
      </w:r>
    </w:p>
    <w:p>
      <w:pPr>
        <w:pStyle w:val="HTMLkntformzott"/>
        <w:rPr/>
      </w:pPr>
      <w:r>
        <w:rPr>
          <w:color w:val="000000"/>
        </w:rPr>
        <w:t>F33 Kóny               10   13   119   24   1445,94   1316,58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7   10    73   15   1448,27   1361,8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60   87   735  147   1448,27   1317,9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F35 HU-08- 11-36358   H 14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F33 HU-09- D-226356   T 14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um János dr.                  1.cs. F16 HU-11- 11-65496   H 14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2.cs. F16 HU-09- 11-46004   H 142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2.cs. F13 HU-12- D-473927   T 142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F35 HU-11- 11-68216   H 14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F13 HU-11- M-125220   T 14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2.cs. F16 HU-10- 11-56741   H 142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1.cs. F16 HU-10- D-265565   H 14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2.cs. F16 HU-12- D-474359   H 141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F35 HU-11- 11-68222   H 140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1.cs. F35 HU-12- D-475018   H 140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2.cs. F33 HU-12- M-128913   H 14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edó Gábor                     1.cs. F16 HU-11- D-404590   H 140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ajos                   1.cs. F35 HU-09- 11-49190   H 139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ajos                   1.cs. F35 HU-10- 11-59835   H 139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2.cs. F13 HU-11- D-356809   H 13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ola János                    1.cs. F08 HU-12- D-476422   H 13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Károly                    1.cs. F16 HU-10- 11-56597   H 13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Élő Szilveszter                1.cs. F33 HU-11- D-358211   H 138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1.cs. F33 HU-11- D-358158   T 13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iládi Dezső                  2.cs. F13 HU-12- 11-74549   H 13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iládi Dezső                  1.cs. F13 HU-10- 11-55401   T 138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lchammer Sándor              2.cs. F16 HU-11- 11-65605   H 137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arkas Imre                    1.cs. F16 HU 12- 11-72758   T 13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rányi András                  1.cs. F16 HU-12- D-526668   H 137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lupács Csaba                  2.cs. F24 HU-10- D-270573   H 137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2.cs. F13 HU-12- D-473461   H 137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Károly                    1.cs. F16 HU-12- D-474500   H 137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ós István                    1.cs. F13 HU-09- D-226278   H 13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lchammer Sándor              2.cs. F16 HU-12- 11-75089   H 13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ertai László                  1.cs. F33 HU-11- 11-74672   H 137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edó Gábor                     1.cs. F16 HU-12- 11-75482   H 137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rály László                  1.cs. F33 HU-11- 11-69033   H 13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Élő Szilveszter                1.cs. F33 HU-11- 11-68884   H 137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és fia           1.cs. F16 HU-10- D-265562   H 13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1.cs. F13 HU-12- M-129260   H 137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Károly                  1.cs. F33 HU-09- 50-20860   H 137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és fia           1.cs. F16 HU-10- 11-56712   H 13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Balázs                  1.cs. F08 HU-10- 11-54113   H 13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Géza                      1.cs. F33 HU-10- 11-60767   H 13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ámolyi Zoltán                 1.cs. F35 HU-09- 11-50110   H 137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lchammer Sándor              1.cs. F16 HU-10- 11-56464   H 13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2.cs. F13 HU-12- M-129258   H 13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Károly                  1.cs. F33 HU-08- 11-32000   H 13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1.cs. F35 HU-11- 11-68247   H 137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lchammer Sándor              1.cs. F16 HU-10- 11-56451   H 13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Károly                    2.cs. F16 HU-10- 11-56549   H 137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ámolyi Zoltán                 1.cs. F35 HU-11- D-357443   H 136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László                  1.cs. F35 HU-12- 11-77301   H 136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iládi Dezső                  1.cs. F13 HU-12- 11-74532   T 13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édli István                   1.cs. F16 HU-08- 11-28315   H 13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app Géza                      2.cs. F33 HU-08- 11-38831   T 136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ámolyi Zoltán                 1.cs. F35 HU-09- 11-50116   H 136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asztovich Gyula               1.cs. F16 HU-11- 11-62828   H 13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László                   1.cs. F35 HU-10- 11-60060   H 136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ámolyi Zoltán                 2.cs. F35 HU-11- D-357403   H 136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László                    2.cs. F35 HU-11- D-358835   H 13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László                    2.cs. F35 HU-11- D-358884   H 136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ndorka testvérek              1.cs. F16 HU-11- 11-63129   H 136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Lajos                   1.cs. F35 HU-10- 11-59767   H 136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Géza                      1.cs. F33 HU-10- 11-60773   H 13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ujber Imre                    1.cs. F08 HU-12- D-477446   H 135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lupács Csaba                  2.cs. F24 HU-10- D-270558   T 135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édli István                   1.cs. F16 HU-11- D-356469   H 13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drián Arnold és fia           1.cs. F16 HU-08- 11-33570   H 135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arkas Imre                    1.cs. F16 HU 09- 11-41876   H 13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akács Gábor                   2.cs. F16 HU-11- 11-65303   H 13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ongrácz Sándor                1.cs. F08 HU-11- 11-63309   H 13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um János dr.                  1.cs. F16 HU-10- D-267621   H 135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Adrián Arnold és fia           2.cs. F16 HU-11- 11-66061   H 13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árolyi Sándor                 1.cs. F16 HU-10- 11-56692   H 13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Ledó Gábor                     1.cs. F16 HU-11- D-404887   H 13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oós István                    1.cs. F13 HU-11- D-368316   H 135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ókai Attila és fia            2.cs. F13 HU-12- D-473941   T 135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Ledó Gábor                     2.cs. F16 HU-12- 11-75492   H 13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Géza                      1.cs. F33 HU-11- D-358169   T 135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ongrácz Sándor                1.cs. F08 HU-09- 11-43008   H 13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rányi András                  1.cs. F16 HU-10- 25-05164   H 135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ehér Ferenc                   1.cs. F24 RO-12-  0779007   T 13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akács Gábor                   1.cs. F16 HU-11- D-395452   H 13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rics István                  1.cs. F13 HU-12- D-473702   H 13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ujber Imre                    1.cs. F08 HU-11- 11-63919   H 13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um János dr.                  1.cs. F16 HU-08- 11-33970   H 13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zank Sándor                   2.cs. F16 HU-11- 11-65562   H 134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Adrián Arnold és fia           1.cs. F16 HU-07- 11-23371   H 134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Zoltán                  1.cs. F08 HU-09- 11-42992   T 134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Andorka testvérek              1.cs. F16 HU-11- D-382335   H 134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lupács Csaba                  2.cs. F24 HU-09- 13-21674   T 134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iládi Dezső                  2.cs. F13 HU-12- 11-74558   H 134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Andorka testvérek              1.cs. F16 HU-11- D-382343   H 13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zank Sándor                   2.cs. F16 HU-10- 11-57128   H 134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Ledó Gábor                     1.cs. F16 HU-11- D-404608   H 134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Attila                   2.cs. F33 HU-11- D-358013   H 134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itring Imre                   1.cs. F16 HU-09- 11-46826   H 13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racskai Tibor                1.cs. F24 HU-11- 11-67353   H 13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rály László                  1.cs. F33 HU-11- D-395100   T 134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émeth Károly                  1.cs. F33 HU-10- 11-55641   T 13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Adrián Arnold és fia           1.cs. F16 HU-12- D-474351   H 134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Adrián Arnold és fia           2.cs. F16 HU-10- 11-56706   H 134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oós István                    1.cs. F13 HU-12- D-473604   H 13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ókai Attila és fia            1.cs. F13 HU-12- D-473929   H 13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intér Tibor                   1.cs. F16 HU-11- 11-63178   H 133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ókai Attila és fia            0.cs. F13 HU-12- D-473957   H 13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ókai Attila és fia            0.cs. F13 HU-12- D-473920   H 13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vács Zoltán                  1.cs. F08 HU-11- D-358272   H 13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olchammer Sándor              1.cs. F16 HU-11- D-404694   H 13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um János dr.                  1.cs. F16 HU-10- D-267619   H 133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app Géza                      0.cs. F33 HU-12- D-475877   H 13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ertai László                  1.cs. F33 HU-09- 11-45600   H 133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app László és fia             2.cs. F16 HU-11- 11-65216   H 13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app László és fia             1.cs. F16 HU-11- 11-66012   H 13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Ledó Gábor                     1.cs. F16 HU-11- 11-66530   H 13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intér Tibor                   1.cs. F16 HU-09- 11-41554   H 133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émeth Károly                  1.cs. F33 HU-06- 11-08494   H 13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cheily Gábor                  1.cs. F13 HU-12- M-129262   T 13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app László és fia             1.cs. F16 HU-11- D-395158   H 133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edő László                    1.cs. F33 HU-08- 11-29564   H 13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oós István                    1.cs. F13 HU-09- 11-45707   H 13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árolyi Sándor                 1.cs. F16 HU-10- 11-56665   H 133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Dóczy dúc                      1.cs. F16 HU 11- 11-62450   H 133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urda István                   1.cs. F16 HU 11- 25-15600   H 13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akács Gábor                   1.cs. F16 HU-10- 11-56350   H 133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sordás Károly                 1.cs. F35 HU-09- 11-49106   H 13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óth László                    2.cs. F35 HU-10- 11-59941   H 13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bó László                   1.cs. F35 HU-11- 11-68210   H 13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rics István                  1.cs. F13 HU-09- 11-45269   H 13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ss Károly                    1.cs. F16 HU-12- 11-74893   H 132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itring Imre                   1.cs. F16 HU-11- D-395163   H 13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Zoltán                  1.cs. F08 HU-11- 11-63593   H 132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akács Gábor                   2.cs. F16 HU-12- 11-75615   H 13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Andorka testvérek              1.cs. F16 HU-11- 25-15314   H 13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aracskai Tibor                1.cs. F24 HU-11- 11-67333   H 132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akács Gábor                   2.cs. F16 HU-12- D-474513   H 132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iss Károly                    1.cs. F16 HU-11- 11-65719   H 132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édli István                   2.cs. F16 HU-11- D-359213   H 13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émeth Lajos                   1.cs. F35 HU-09- 11-49182   H 13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lidán Ágoston               1.cs. F24 HU-08- 11-36137   H 13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app Géza                      2.cs. F33 HU-11- D-358186   H 132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ehér Ferenc                   1.cs. F24 HU-10- 25-02447   T 132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bó Attila                   2.cs. F33 HU-11- D-358019   H 13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lupács Csaba                  1.cs. F24 HU-09- 13-21666   H 13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édli István                   1.cs. F16 HU-11- D-356346   H 13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app László és fia             2.cs. F16 HU-11- D-395152   H 13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iládi Dezső                  1.cs. F13 HU-12- 11-74534   T 131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ovács Miklós                  1.cs. F33 HU-11- 11-68932   H 131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Andorka testvérek              1.cs. F16 HU-09- 25-96319   H 1317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5:40:00Z</dcterms:created>
  <dc:creator>Király István</dc:creator>
  <dc:description/>
  <cp:keywords/>
  <dc:language>en-US</dc:language>
  <cp:lastModifiedBy>Király István</cp:lastModifiedBy>
  <dcterms:modified xsi:type="dcterms:W3CDTF">2013-07-25T05:41:00Z</dcterms:modified>
  <cp:revision>3</cp:revision>
  <dc:subject/>
  <dc:title>Győr és Környéke Tagszövetség, F08 Tét</dc:title>
</cp:coreProperties>
</file>