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8   153   31   1261,05   1002,26</w:t>
      </w:r>
    </w:p>
    <w:p>
      <w:pPr>
        <w:pStyle w:val="HTMLkntformzott"/>
        <w:rPr/>
      </w:pPr>
      <w:r>
        <w:rPr>
          <w:color w:val="000000"/>
        </w:rPr>
        <w:t>F13 Győr               11   16   205   41   1247,39   1049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9   54   717  143   1213,65    991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3   24   263   53   1197,45   1021,24</w:t>
      </w:r>
    </w:p>
    <w:p>
      <w:pPr>
        <w:pStyle w:val="HTMLkntformzott"/>
        <w:rPr/>
      </w:pPr>
      <w:r>
        <w:rPr>
          <w:color w:val="000000"/>
        </w:rPr>
        <w:t>F33 Kóny               11   22   361   72   1252,27   1044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5    8    85   17   1250,39   1095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9  142  1784  357   1261,05   1026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László                 1.cs. F08 HU-11- 11-63319   H 12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2.cs. F08 HU-11- D-358257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F33 HU-11- 11-69074   H 125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35 HU-09- 11-50176   H 12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35 HU-09- 11-50148   H 12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09- D-226278   H 12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F33 HU-11- 11-65631   T 12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F33 HU-12- D-476002   H 12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F33 HU-11- 11-68884   H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0.cs. F33 HU-10- 11-60661   H 12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0.cs. F13 HU-12- D-473837   H 122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F08 HU-11- 11-63561   H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HU-12- D-473525   H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F33 HU-09- 50-20413   H 121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1.cs. F13 HU-12- D-476464   T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11- D-356896   H 12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HU-12- D-474347   H 12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HU-12- D-473959   H 12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ö                2.cs. F08 HU-12- D-564098   H 12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0.cs. F16 HU-11- D-404087   H 119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F24 HU-11- 11-67353   H 11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2.cs. F24 HU-11-  O-09447   T 11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F24 HU-10- D-267010   H 11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Szabolcs                  2.cs. F33 HU-09- 11-42606   H 119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1.cs. F24 HU-11- 11-67449   H 11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0.cs. F16 HU-11- 11-65516   H 11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F16 HU-12- 11-74804   H 11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0.cs. F16 HU-12- D-526596   H 11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F33 HU-11- M-125744   T 11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0.cs. F33 HU-10- 11-60773   H 11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rály László                  2.cs. F33 HU-11- 11-69035   H 11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F13 HU-11- D-356942   T 11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F08 HU-12- 11-73444   H 11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jor Márk                     1.cs. F16 HU-09- 50-33487   H 11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2.cs. F33 HU-11- D-404869   H 11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rtai László                  2.cs. F33 HU-12- D-473872   H 11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F35 HU-11- D-358858   H 11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F33 HU-09- 11-51147   H 11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F16 HU-11- D-395452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1.cs. F35 HU-09- 11-50040   H 11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F16 HU-12- 11-75644   H 11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F33 HU-09- D-226356   T 11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László                  0.cs. F33 HU-11- 11-69046   T 116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1.cs. F33 HU-09- 11-51272   H 11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F33 HU-08- 11-29434   H 11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nczés Ottó                   1.cs. F08 HU-12- D-473642   H 116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0.cs. F16 HU-11- D-382345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F13 HU-11- D-356915   H 11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lyes Gábor                   2.cs. F08 HU-08- 11-29536   H 11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0.cs. F16 HU-12- D-474365   H 11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1.cs. F33 HU-12- D-475866   H 11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rencz István                 1.cs. F24 HU-11- 13-56156   H 11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2.cs. F16 HU-11- 11-65374   H 11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33 HU-08- 11-29564   H 11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2.cs. F16 HU-12- D-472439   H 11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0.cs. F33 HU-11- D-358005   T 116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0.cs. F33 HU-11- D-358163   H 11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ándor Gábor                   1.cs. F08 HU-11- 11-63656   H 11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rály László                  0.cs. F33 HU-11- D-404865   T 11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0.cs. F16 HU-12- D-474126   H 11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1.cs. F13 HU-12- D-473448   H 11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ém Zoltán                    1.cs. F33 HU-11- D-357185   H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rály László                  0.cs. F33 HU-11- 11-69033   H 11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2.cs. F33 HU-12- D-475901   T 11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ndorka testvérek              0.cs. F16 HU-12- D-526585   H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ola János                    1.cs. F08 HU-12- D-476435   H 11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1.cs. F24 HU-11-  O-09448   H 11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ózsef                  2.cs. F33 HU-11- D-358054   H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kó József                   1.cs. F24 HU-11- D-404782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hér Ferenc                   1.cs. F24 HU-12- 11-76988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hér Ferenc                   1.cs. F24 HU-12- D-478740   H 11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1.cs. F24 HU-11- 11-67343   H 11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röczki Károly                1.cs. F24 HU-10- 11-58445   H 11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1.cs. F24 HU-11- 11-67336   H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2.cs. F33 HU-10- 11-60757   T 11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wartz János                 1.cs. F16 HU-12- 25-20558   H 11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rém Zoltán                    2.cs. F33 HU-11- D-395886   H 11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rencz István                 1.cs. F24 HU-11- 13-56155   H 11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ndorka testvérek              0.cs. F16 HU-11- 25-15310   H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Miklós                  1.cs. F33 HU-11- 11-68942   H 11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2.cs. F16 HU-11- 11-65719   H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József                  1.cs. F33 HU-11- 11-68912   H 114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0.cs. F13 HU-09- 11-44913   T 11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lupács Csaba                  2.cs. F24 HU-09- 13-21666   H 11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1.cs. F13 HU-09- 11-45697   H 11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ládi Dezső                  1.cs. F13 HU-11- 11-64811   H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2.cs. F16 HU-11- D-395493   H 11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ka István                   1.cs. F16 HU-11- 25-13770   H 113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Péter                  1.cs. F13 HU-10-   O-2085   H 11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testvérek               1.cs. F16 HU-11- 11-66176   H 11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1.cs. F16 HU-11- D-395451   H 11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László                    2.cs. F33 HU-12- D-477337   H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Zoltán                  1.cs. F08 HU-12- 11-73307   T 11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1.cs. F33 HU-10- 11-60801   H 11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1.cs. F35 HU-11- 11-68429   H 113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Zoltán                  1.cs. F08 HU-11- 11-63558   H 11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0.cs. F08 HU-12- D-472593   H 11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1.cs. F33 HU-11- D-358020   T 11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wartz János                 0.cs. F16 HU-12- 25-20486   T 11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1.cs. F13 HU-10- D-267186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1.cs. F35 HU-11- 11-68343   H 11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wartz János                 0.cs. F16 HU-12- D-570875   T 11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2.cs. F16 HU-08- M-117356   H 11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ertai László                  1.cs. F33 HU-12- D-473868   H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0.cs. F16 HU-11-  O-07714   H 11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Ágoston               1.cs. F24 HU-12- D-574005   H 11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ndorka testvérek              1.cs. F16 HU-11- D-382335   H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és fia           1.cs. F16 HU-10- D-265551   H 113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öröczki Károly                1.cs. F24 HU-09- 11-48591   H 11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rháti Dezső                 2.cs. F24 HU-12- 11-76725   T 11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Attila                   0.cs. F33 HU-10- M-122709   T 113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ola János                    2.cs. F08 HU-11- D-358570   H 11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zmazia Dezsö                1.cs. F08 HU-11- D-358577   H 11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lyes Gábor                   2.cs. F08 HU-11- D-395065   H 11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Péter                  1.cs. F13 HU-12- D-474007   H 11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ndorka testvérek              1.cs. F16 HU-11- 25-15314   H 11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di Dezső                  1.cs. F13 HU-12- 11-74521   H 11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1.cs. F08 HU-09- 50-20128   H 11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1.cs. F24 HU-11- 11-67903   H 112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Miklós                  1.cs. F35 HU-09- 11-50024   H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1.cs. F33 HU-11- 11-64494   H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wartz János                 0.cs. F16 HU-12- 25-20479   T 11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1.cs. F35 HU-09- 11-49838   H 11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Zoltán                  0.cs. F08 HU-11- 11-63575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0.cs. F16 HU-11- 11-65426   H 112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ank Sándor                   1.cs. F16 HU-08- 11-40351   H 11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cskai Tibor                2.cs. F24 HU-11- 11-67380   H 11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racskai Tibor                2.cs. F24 HU-12- D-474852   H 112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őczei László                 1.cs. F08 HU-12- D-563992   H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1.cs. F35 HU-11- 11-68311   H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kács Miklós                 1.cs. F13 HU-11- 11-65369   H 11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áczi András                   1.cs. F24 HU-12- D-474824   H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2.cs. F16 HU-10- 11-56370   H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intér Imre                    1.cs. F24 HU-11- 11-67493   H 11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akács Gábor                   0.cs. F16 HU-12- D-474511   H 11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2.cs. F13 HU-12- D-473951   T 11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nkó József                   1.cs. F24 HU-10- 11-58634   H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és fia           0.cs. F16 HU-11- 11-66095   H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itring Imre                   1.cs. F16 HU-12- D-474408   H 111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Dóczy dúc                      2.cs. F16 HU 10- D-266671   H 11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1.cs. F35 HU-11- 11-68405   H 11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kács Miklós                 1.cs. F13 HU-11- D-356795   H 11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László                   1.cs. F35 HU-09- 11-49938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lai testvérek               1.cs. F16 HU-11- 11-66154   H 11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László                   2.cs. F35 HU-11- 11-68206   H 11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app László és fia             0.cs. F16 HU-11- 11-66052   H 11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Attila                   0.cs. F33 HU-12- D-475909   H 11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upács Csaba                  0.cs. F24 HU-12- 11-77205   H 11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Miklós                  1.cs. F33 HU-11- 11-68901   H 11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wartz János                 2.cs. F16 HU-12- 25-20548   H 11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arkas Imre                    2.cs. F16 HU 10- 11-53032   T 11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Ágoston               2.cs. F24 HU-12- 11-77006   H 11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drián Arnold és fia           1.cs. F16 HU-09- 11-46617   H 11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pi Bence                    1.cs. F16 HU-11- 11-65672   H 111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László                    1.cs. F35 HU-11- D-358845   H 11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edő László                    0.cs. F33 HU-09- 11-42750   H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László                   1.cs. F35 HU-11- 11-68231   H 11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drián Arnold és fia           2.cs. F16 HU-10- 11-56741   H 111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2.cs. F35 HU-11- 11-68210   H 11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lchammer Sándor              1.cs. F16 HU-10- 11-56600   H 11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asztovich Gyula               0.cs. F16 HU-11- D-356254   H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Péter                  1.cs. F13 HU-10- 11-55561   H 11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itring Imre                   2.cs. F16 HU-12- 11-75049   H 11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Szabolcs                  0.cs. F33 HU-11- 11-69076   H 11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árolyi Sándor                 1.cs. F16 HU-10- 11-57294   H 11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intér Tibor                   1.cs. F16 HU-10- 11-53329   H 11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rály László                  1.cs. F33 HU-11- 11-69028   T 11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iládi Dezső                  0.cs. F13 HU-09- 11-4485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lupács Csaba                  1.cs. F24 HU-09- 13-21906   H 11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Géza                      0.cs. F33 HU-11- D-358170   H 11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Udvardi János                  1.cs. F33 HU-12- D-476123   H 11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Miklós                  0.cs. F33 HU-10- 11-60669   H 110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urda István                   2.cs. F16 HU 10- 25-07520   H 11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dő Szabolcs                  0.cs. F33 HU-11- 11-69071   H 110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Dóczy dúc                      1.cs. F16 HU 10- D-288714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ka István                   1.cs. F16 HU-11- 25-13781   H 110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asztovich Gyula               2.cs. F16 HU-10- D-266328   H 11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Zámolyi Zoltán                 1.cs. F35 HU-11- D-357408   H 11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ókai Attila és fia            2.cs. F13 HU-12- D-478225   H 11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árolyi Sándor                 2.cs. F16 HU-08- 11-33115   H 10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hér Ferenc                   1.cs. F24 HU-12- D-474787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iládi Dezső                  2.cs. F13 HU-12- D-537302   H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Attila                   0.cs. F33 HU-11- M-125084   T 10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Ágoston               0.cs. F24 HU-12- M-130869   H 109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um János dr.                  2.cs. F16 HU-12- 11-75553   H 10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chwartz János                 0.cs. F16 HU-12- 25-20563   T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lka István                   1.cs. F16 HU-11- 25-13761   H 10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László                    1.cs. F33 HU-09- 11-42775   H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László                    1.cs. F35 HU-09- 11-49811   H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racskai Tibor                1.cs. F24 HU-11- 11-67370   H 109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elyes Gábor                   1.cs. F08 HU-10- 11-54361   H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Attila                   0.cs. F33 HU-11- D-358010   H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Adrián Arnold és fia           1.cs. F16 HU-10- 11-56742   H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ndorka testvérek              2.cs. F16 HU-08- M-117324   H 10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rányi András                  1.cs. F16 HU-11- 25-15326   H 10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Attila                   0.cs. F33 HU-12- M-128906   T 10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cheily Gábor                  1.cs. F13 HU-12- D-473500   H 10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dő Szabolcs                  0.cs. F33 HU-11- D-359804   H 10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lupács Csaba                  1.cs. F24 HU-07- 50-15116   T 10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cheily Gábor                  1.cs. F13 HU-12- D-473461   H 109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la Ferenc                   2.cs. F16 HU-12- 11-74838   H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lupács Csaba                  0.cs. F24 HU-12- D-474817   H 10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edó Gábor                     1.cs. F16 HU-11- D-404626   H 10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lauz Attila                   1.cs. F13 HU-12- D-476470   H 10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app Géza                      0.cs. F33 HU-12- D-475885   T 10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um János dr.                  2.cs. F16 HU-11- 11-65413   H 10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app László és fia             2.cs. F16 HU-08- 11-33261   H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György                1.cs. F24 HU-08- 11-35998   T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Attila                   0.cs. F33 HU-10- 11-56359   H 10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Miklós                  1.cs. F35 HU-08- 11-37356   H 108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arkas Imre                    2.cs. F16 HU 12- D-472089   T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ujber Imre                    1.cs. F08 HU-11- 11-63915   H 10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edó Gábor                     0.cs. F16 HU-12- 11-75516   H 10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akács Gábor                   0.cs. F16 HU-12- 11-75351   H 10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öröczki Károly                2.cs. F24 HU-10- 11-58446   T 10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Ledó Gábor                     2.cs. F16 HU-11- D-356727   H 10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jor Márk                     1.cs. F16 HU-11- D-382468   H 10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kács Miklós                 1.cs. F13 HU-09- 11-45603   H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őczei László                 1.cs. F08 HU-11- 11-63307   H 10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epi Bence                    1.cs. F16 HU-10- 11-57018   H 10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oós István                    1.cs. F13 HU-11- D-368316   H 108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rányi András                  1.cs. F16 HU-09- 25-96412   H 10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Ács György                     0.cs. F13 HU-12- D-473961   H 10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oós István                    1.cs. F13 HU-12- D-473604   H 10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cs György                     0.cs. F13 HU-12- D-473965   T 10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czman József                 2.cs. F24 HU-12- D-474918   T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akács Gábor                   2.cs. F16 HU-11- 11-65343   H 107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lauz Attila                   1.cs. F13 HU-12- D-476465   T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iládi Dezső                  2.cs. F13 HU-12- 11-74534   T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rányi András                  2.cs. F16 HU-12- 25-22598   H 10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Ledó Gábor                     0.cs. F16 HU-12- D-474359   H 10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vács Zoltán                  1.cs. F08 HU-11- D-358271   H 10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Adrián Arnold és fia           0.cs. F16 HU-12- D-474396   H 10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olauf József                  1.cs. F24 SK 10- 0707-768   T 10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ertai László                  1.cs. F33 HU-09- 11-45583   H 10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ertai László                  1.cs. F33 HU-09- 11-45567   H 10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Attila                   2.cs. F33 HU-07- M-112056   T 10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app László és fia             0.cs. F16 HU-12- D-474361   H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app Géza                      1.cs. F33 HU-11- D-358193   T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app Géza                      0.cs. F33 HU-11- D-358169   T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Miklós                  2.cs. F33 HU-11- 11-68948   H 10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bó Attila                   1.cs. F33 HU-11- D-358013   H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app László és fia             0.cs. F16 HU-09- 11-45988   H 10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app László és fia             0.cs. F16 HU-12- D-474335   H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itring Imre                   2.cs. F16 HU-11- 11-66317   H 10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Adrián Arnold és fia           1.cs. F16 HU-10- D-265565   H 10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ujber Imre                    1.cs. F08 HU-09- 11-43184   H 10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Károly                    1.cs. F16 HU-12- D-474493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racskai Tibor                2.cs. F24 HU-12- 11-76960   H 10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Adrián Arnold és fia           0.cs. F16 HU-12- D-474374   H 10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lai testvérek               2.cs. F16 HU-12- 11-74778   H 10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bó Attila                   0.cs. F33 HU-11- D-358036   T 10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Ledó Vilmos                    2.cs. F16 HU-11- D-395189   H 106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urda István                   2.cs. F16 HU 12- 25-22441   H 10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agy Béla                      1.cs. F35 HU-11- 11-68444   H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czman József                 1.cs. F24 HU-11- D-391954   H 10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Adrián Arnold és fia           1.cs. F16 HU-10- D-265562   H 10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asztovich Gyula               2.cs. F16 HU-10- D-266303   H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irály László                  2.cs. F33 HU-07- 15-90759   T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asztovich Gyula               0.cs. F16 HU-12- D-538200   H 10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ókai Attila és fia            1.cs. F13 HU-12- D-473950   H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László                    2.cs. F35 HU-11- D-358883   H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ertai László                  1.cs. F33 HU-12- D-473881   H 10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rém Zoltán                    2.cs. F33 HU-11- D-395919   H 10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olchammer Sándor              1.cs. F16 HU-10- 11-56467   H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gyari Zsolt                  2.cs. F13 HU-09- 11-45683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akács Gábor                   0.cs. F16 HU-12- 11-75307   H 10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akács Gábor                   0.cs. F16 SK-12- 0107-241   H 10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edő László                    1.cs. F33 HU-11- 11-69147   H 10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app László és fia             2.cs. F16 HU-11- D-395985   H 10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vács József                  0.cs. F33 HU-12- D-476061   T 105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sepi Bence                    1.cs. F16 HU-10- 11-57029   H 10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rányi András                  2.cs. F16 HU-12- 25-22584   H 10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kács Miklós                 1.cs. F13 HU-11- D-356749   H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árolyi Sándor                 2.cs. F16 HU-12- 11-75259   H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bó Attila                   0.cs. F33 HU-09- 11-50913   T 10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arkas Imre                    2.cs. F16 HU 11- 11-63157   T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Ledó Gábor                     1.cs. F16 HU-11- D-404586   H 10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Ács György                     0.cs. F13 HU-12- D-473984   H 10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racskai Tibor                0.cs. F24 HU-12- 11-76969   H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lidán Ágoston               1.cs. F24 HU-11-  O-09449   H 10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agyari Zsolt                  1.cs. F13 HU-11- D-356931   H 10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jor Márk                     1.cs. F16 HU-10- 25-04806   H 10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Élő Szilveszter                1.cs. F33 HU-11- 11-68880   H 10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lauz Attila                   1.cs. F13 HU-12- D-476461   T 10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asztovich Gyula               1.cs. F16 HU-11- D-356262   H 105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Holchammer Sándor              1.cs. F16 HU-12- D-474472   H 10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árolyi Sándor                 1.cs. F16 HU-11- 11-65817   H 10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edő Szabolcs                  1.cs. F33 HU-08- 50-11244   H 10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Ledó Gábor                     0.cs. F16 HU-12- 11-75460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rém Zoltán                    1.cs. F33 HU-10- 11-60871   H 10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Andorka testvérek              1.cs. F16 HU-09- M-119132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rém Zoltán                    1.cs. F33 HU-10- 11-60891   H 10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Andorka testvérek              0.cs. F16 HU-12- D-526594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sizmazia Dezsö                1.cs. F08 HU-09- 11-51438   H 10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iss Károly                    1.cs. F16 HU-09- 11-47027   H 10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asztovich Gyula               0.cs. F16 HU-12- M-129620   H 10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iládi Dezső                  1.cs. F13 HU-08- 11-31233   H 10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árolyi Sándor                 1.cs. F16 HU-10- 11-56665   H 104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gyari Zsolt                  2.cs. F13 HU-11- D-356918   H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lupács Csaba                  2.cs. F24 HU-12- D-474815   T 10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Hujber Imre                    1.cs. F08 HU-12- D-564043   H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chwartz János                 2.cs. F16 HU-10- 25-99457   H 10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akács Gábor                   0.cs. F16 HU-11- D-404605   H 10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lupács Csaba                  0.cs. F24 HU-10- 13-37619   T 104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asztovich Gyula               0.cs. F16 HU-10- D-266392   H 10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rály László                  1.cs. F33 HU-10- 11-60576   T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asztovich Gyula               2.cs. F16 HU-12- D-472448   H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Élő Szilveszter                2.cs. F33 HU-11- D-358203   H 10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bó Attila                   2.cs. F33 HU-10- 11-60626   H 104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Dóczy dúc                      2.cs. F16 HU 11- 11-62450   H 10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Attila                   1.cs. F33 HU-10- 11-60634   H 104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bó Attila                   1.cs. F33 HU-11- D-358019   H 10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asztovich Gyula               2.cs. F16 HU-10- D-266352   H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Papp László és fia             1.cs. F16 HU-11- 11-65206   H 10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app László és fia             1.cs. F16 HU-10- 11-56265   H 10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erencz István                 2.cs. F24 HU-11- 13-56200   H 10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edő Szabolcs                  0.cs. F33 HU-11- 11-69090   H 10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árolyi Sándor                 2.cs. F16 HU-10- 11-56673   H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alla Ferenc                   1.cs. F16 HU-11- 11-66126   H 10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serháti Dezső                 2.cs. F24 HU-11- 11-62496   H 103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urda István                   2.cs. F16 HU 10- 25-07543   H 10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Jankó József                   2.cs. F24 HU-09- 11-48407   H 103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Attila                   2.cs. F33 HU-11- D-358022   H 10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Élő Szilveszter                1.cs. F33 HU-11- 11-68887   H 10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rém Zoltán                    1.cs. F33 HU-07- 15-90719   H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edő Szabolcs                  2.cs. F33 HU-09- 11-42626   H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ókai Attila és fia            0.cs. F13 HU-10- 11-55917   H 10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Papp Géza                      0.cs. F33 HU-10-   O-2204   T 103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iss Károly                    1.cs. F16 HU-12- 11-74884   H 10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ovács József                  0.cs. F33 HU-12- D-476037   H 10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app Géza                      0.cs. F33 HU-12- D-475876   T 10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Udvardi János                  0.cs. F33 HU-11- 11-69006   T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Rum János dr.                  1.cs. F16 HU-08- 11-33970   H 10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Ledó Gábor                     1.cs. F16 HU-11- 11-66512   H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iss Károly                    0.cs. F16 HU-12- D-474498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erháti Dezső                 1.cs. F24 HU-12- 11-76723   H 10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edő Szabolcs                  2.cs. F33 CHN-06-19-116596  H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ovács Zoltán                  2.cs. F08 HU-11- 11-63565   H 103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Papp Géza                      0.cs. F33 HU-09- M-121371   H 10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Adrián Arnold és fia           2.cs. F16 HU-11- 11-66060   H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Hujber Imre                    1.cs. F08 HU-12- D-477443   H 10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őczei László                 2.cs. F08 HU-11- 11-63702   H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Viglidán György                1.cs. F24 HU-12- 11-77271   H 10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bó Attila                   2.cs. F33 HU-12- M-128913   H 102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Böröczki Károly                0.cs. F24 HU-11- 11-67428   T 10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aracskai Tibor                2.cs. F24 HU-12- 11-76954   H 10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itring Imre                   1.cs. F16 HU-12- 11-75021   H 10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Horváth Péter                  1.cs. F13 HU-11- D-357015   H 10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Major Márk                     1.cs. F16 HU-11- 25-15540   H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ehér Ferenc                   2.cs. F24 HU-12- D-474781   H 10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Papp Géza                      0.cs. F33 HU-12- D-475859   T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lupács Csaba                  0.cs. F24 HU-10- 13-37602   T 10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lupács Csaba                  1.cs. F24 HU-09- 13-21674   T 10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aracskai Tibor                2.cs. F24 HU-12- 11-76953   H 10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akács Gábor                   1.cs. F16 HU-10- 11-56319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Czank Sándor                   2.cs. F16 HU-09- 11-46009   H 1026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   5 h.  18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35    4 h.  1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F24    4 h.  17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 5 h.  1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F33    4 h.  1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F33    5 h.  1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F08    4 h.  1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   4 h.  16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 4 h.  16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 5 h.  1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   4 h.  1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F35    4 h.  1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F16    5 h.  1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F33    4 h.  1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   4 h.  1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F24    5 h.  1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   5 h.  1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F33    5 h.  1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F33    4 h.  1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F13    4 h.  14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1.cs. F13    4 h.  1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2.cs. F24    3 h.  1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röczki Károly                1.cs. F24    3 h.  1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1.cs. F33    4 h.  1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jor Márk                     1.cs. F16    4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hér Ferenc                   1.cs. F24    3 h.  1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F13    3 h.  1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őczei László                 1.cs. F08    3 h.  1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F35    3 h.  1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2.cs. F33    3 h.  11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35    3 h.  11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ka István                   1.cs. F16    3 h.  11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Ágoston               1.cs. F24    3 h.  1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   3 h.  1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35    3 h.  1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2.cs. F16    3 h.  1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F13    3 h.  10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1.cs. F16    3 h.  1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   3 h.   9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2.cs. F16    3 h.   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F16    3 h.   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ózsef                  2.cs. F33    2 h.   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F24    3 h.   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   2 h.   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Szabolcs                  2.cs. F33    3 h.   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2.cs. F33    2 h.   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1.cs. F16    3 h.   9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upács Csaba                  1.cs. F24    3 h.   8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rencz István                 1.cs. F24    2 h.   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urda István                   2.cs. F16    3 h.   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1.cs. F16    3 h.   8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lyes Gábor                   2.cs. F08    2 h.   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2.cs. F16    3 h.   8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1.cs. F24    2 h.   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1.cs. F16    3 h.   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lyes Gábor                   1.cs. F08    2 h.   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1.cs. F33    2 h.   8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testvérek               1.cs. F16    2 h.   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 3 h.   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rály László                  2.cs. F33    2 h.   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Szabolcs                  1.cs. F33    2 h.   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2.cs. F35    2 h.   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Zoltán                  2.cs. F08    2 h.   7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la Ferenc                   1.cs. F16    2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upács Csaba                  2.cs. F24    2 h.   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2.cs. F16    2 h.   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2.cs. F16    2 h.   6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zmazia Dezsö                1.cs. F08    2 h.   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2.cs. F13    2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1.cs. F16    2 h.   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rháti Dezső                 2.cs. F24    2 h.   6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óczy dúc                      2.cs. F16    2 h.   6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wartz János                 2.cs. F16    2 h.   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rály László                  1.cs. F33    2 h.   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1.cs. F16    2 h.   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rányi András                  2.cs. F16    2 h.   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2.cs. F13    2 h.   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zmazia Dezsö                2.cs. F08    1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2.cs. F33    1 h.   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és fia             1.cs. F16    2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nczés Ottó                   1.cs. F08    1 h.   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ándor Gábor                   1.cs. F08    1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ola János                    1.cs. F08    1 h.   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2.cs. F33    1 h.   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wartz János                 1.cs. F16    1 h.   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Károly                    2.cs. F16    1 h.   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ola János                    2.cs. F08    1 h.   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1.cs. F16    1 h.   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áczi András                   1.cs. F24    1 h.   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intér Imre                    1.cs. F24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intér Tibor                   1.cs. F16    1 h.   3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Udvardi János                  1.cs. F33    1 h.   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óczy dúc                      1.cs. F16    1 h.   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ndorka testvérek              2.cs. F16    1 h.   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la Ferenc                   2.cs. F16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öröczki Károly                2.cs. F24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2.cs. F16    1 h.   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zman József                 2.cs. F24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olauf József                  1.cs. F24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Miklós                  2.cs. F33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testvérek               2.cs. F16    1 h.   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Vilmos                    2.cs. F16    1 h.   2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zman József                 1.cs. F24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1.cs. F13    1 h.   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2.cs. F35    1 h.   2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1.cs. F16    1 h.   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ő Szilveszter                2.cs. F33    1 h.   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rencz István                 2.cs. F24    1 h.   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nkó József                   2.cs. F24    1 h.   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um János dr.                  1.cs. F16    1 h.   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rháti Dezső                 1.cs. F24    1 h.   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őczei László                 2.cs. F08    1 h.   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hér Ferenc                   2.cs. F24    1 h.   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ank Sándor                   2.cs. F16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F35    9 h.  3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F08    9 h.  3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35    9 h.  3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   9 h.  3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F33    9 h.  3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F13    9 h.  35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10 h.  3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  10 h.  3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8 h.  3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F24    8 h.  2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   8 h.  2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 8 h.  27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F33    7 h.  2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F33    7 h.  2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2.cs. F24    7 h.  26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F35    8 h.  2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 7 h.  2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2.cs. F33    8 h.  2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1.cs. F08    7 h.  25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 8 h.  2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35    6 h.  2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wartz János                 1.cs. F16    6 h.  2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upács Csaba                  1.cs. F24    8 h.  2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F33    8 h.  2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   6 h.  2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1.cs. F35    7 h.  2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F24    6 h.  2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nczés Ottó                   1.cs. F08    5 h.  2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wartz János                 2.cs. F16    7 h.  2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   7 h.  2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   6 h.  2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2.cs. F08    7 h.  2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F35    5 h.  2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Élő Szilveszter                1.cs. F33    6 h.  2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F33    5 h.  2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2.cs. F24    5 h.  20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ém Zoltán                    1.cs. F33    6 h.  20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2.cs. F13    5 h.  20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áczi András                   1.cs. F24    6 h.  2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2.cs. F13    6 h.  20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1.cs. F16    6 h.  2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1.cs. F24    6 h.  19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ertai László                  1.cs. F33    6 h.  1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öröczki Károly                1.cs. F24    5 h.  1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1.cs. F16    6 h.  1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testvérek               1.cs. F16    5 h.  1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F16    6 h.  18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ka István                   1.cs. F16    5 h.  18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lupács Csaba                  2.cs. F24    6 h.  1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F24    5 h.  1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Miklós                  1.cs. F33    5 h.  1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2.cs. F16    6 h.  1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Szabolcs                  1.cs. F33    5 h.  17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ola János                    2.cs. F08    5 h.  1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2.cs. F24    6 h.  1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őczei László                 1.cs. F08    4 h.  16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1.cs. F16    5 h.  1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rály László                  1.cs. F33    5 h.  1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nzsér Gyula                  1.cs. F16    5 h.  16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arkas Imre                    2.cs. F16    5 h.  1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1.cs. F16    5 h.  1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zmazia Dezsö                1.cs. F08    5 h.  1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jor Márk                     1.cs. F16    5 h.  1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ándor Gábor                   1.cs. F08    4 h.  157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zman József                 1.cs. F24    4 h.  1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2.cs. F16    5 h.  1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ö                2.cs. F08    4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2.cs. F33    4 h.  15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2.cs. F35    4 h.  1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rály László                  2.cs. F33    4 h.  1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2.cs. F13    4 h.  1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2.cs. F33    4 h.  1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   4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lauz Attila                   1.cs. F13    4 h.  1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1.cs. F13    4 h.  1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ola János                    1.cs. F08    3 h.  1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lyes Gábor                   2.cs. F08    4 h.  13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ámolyi Zoltán                 2.cs. F35    3 h.  1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F16    4 h.  1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rányi András                  1.cs. F16    4 h.  1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urda István                   2.cs. F16    4 h.  1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Csaba                   1.cs. F16    4 h.  1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1.cs. F24    4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ordás Károly                 2.cs. F35    4 h.  1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József                  1.cs. F33    3 h.  11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2.cs. F35    4 h.  1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2.cs. F16    3 h.  11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György                2.cs. F24    3 h.  11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2.cs. F16    3 h.  1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intér Tibor                   1.cs. F16    3 h.  1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ndorka testvérek              2.cs. F16    3 h.  1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1.cs. F16    4 h.  10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m János dr.                  2.cs. F16    3 h.  10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dl Ferenc                     1.cs. F35    3 h.  1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rányi András                  2.cs. F16    3 h.  1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Károly                    2.cs. F16    3 h.  10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li István                   1.cs. F16    3 h.  1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ndes Péter                   1.cs. F35    3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2.cs. F16    3 h.   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arkas Imre                    1.cs. F16    3 h.   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ldi Imre                     1.cs. F16    3 h.   96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rencz István                 1.cs. F24    2 h.   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1.cs. F16    3 h.   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asztovich Gyula               1.cs. F16    3 h.   8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óczy dúc                      2.cs. F16    3 h.   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rháti Dezső                 1.cs. F24    3 h.   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áczi András                   2.cs. F24    2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Vilmos                    2.cs. F16    2 h.   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lchammer Sándor              2.cs. F16    2 h.   7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czman József                 2.cs. F24    2 h.   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intér Imre                    1.cs. F24    2 h.   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hér Ferenc                   2.cs. F24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rháti Dezső                 2.cs. F24    2 h.   6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rencz István                 2.cs. F24    2 h.   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itring Imre                   1.cs. F16    2 h.   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nkó József                   2.cs. F24    2 h.   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2.cs. F13    2 h.   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zank Sándor                   2.cs. F16    2 h.   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epi Bence                    2.cs. F16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ertai László                  2.cs. F33    1 h.   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Lajos                   1.cs. F35    1 h.   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2.cs. F16    1 h.   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jor Márk                     2.cs. F16    1 h.   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ndes Péter                   2.cs. F35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édli István                   2.cs. F16    1 h.   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Miklós                  2.cs. F35    1 h.   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Udvardi János                  1.cs. F33    1 h.   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óczy dúc                      1.cs. F16    1 h.   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ics István                  1.cs. F13    1 h.   3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la Ferenc                   2.cs. F16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tvani Péter                  2.cs. F08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edó Gábor                     2.cs. F16    1 h.   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őbör Árpád                   1.cs. F35    1 h.   3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László                  1.cs. F35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olauf József                  1.cs. F24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Miklós                  2.cs. F33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György                    1.cs. F08    1 h.   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lai testvérek               2.cs. F16    1 h.   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er Balázs                    1.cs. F16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ácz-Süveges                   1.cs. F13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áldi Imre                     2.cs. F16    1 h.   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Udvardi János                  2.cs. F33    1 h.   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urda István                   1.cs. F16    1 h.   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ardt Ádám                     1.cs. F16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rdt Ádám                     2.cs. F16    1 h.   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Élő Szilveszter                2.cs. F33    1 h.   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2.cs. F13    1 h.   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ácz-Süveges                   2.cs. F13    1 h.   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őczei László                 2.cs. F08    1 h.   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oós István                    2.cs. F13    1 h.   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tvani Péter                  1.cs. F08    1 h.   20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 11-63319   H  2h  9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45   H  2h  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51   H  2h  9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2- D-475866   H  2h  91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2- D-574005   H  2h  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0- D-267010   H  2h  8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Szabolcs                  F33 HU-09- 11-42606   H  2h  89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16 HU-11- D-382335   H  2h  8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11- 11-63558   H  2h  8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1- D-358054   H  2h  8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László                   F35 HU-11- 11-68343   H  2h  8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orváth Péter                  F13 HU-12- D-474007   H  2h  8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elyes Gábor                   F08 HU-12- 11-73444   H  2h  8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-09- 11-51147   H  2h  8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Zámolyi Zoltán                 F35 HU-11- D-357408   H  2h  8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óth László                    F35 HU-11- D-358845   H  2h  8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zank Sándor                   F16 HU-08- 11-40351   H  2h  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óth László                    F35 HU-09- 11-49838   H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Zoltán                  F08 HU-11- 11-63561   H  2h  8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eily Gábor                  F13 HU-12- D-473461   H  2h  80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D-226356   T  2h  9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2- 11-76988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11-60757   T  2h  8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wartz János                 F16 HU-12- 25-20563   T  2h  8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10- 11-58446   T  2h  8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0- M-122709   T  2h  8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12- 11-73307   T  2h  7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1- D-358020   T  2h  7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1- D-358193   T  2h  7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1- 11-65631   T  2h  7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11- D-358169   T  2h  6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                     F33 HU-12- D-475859   T  2h  6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iládi Dezső                  F13 HU-12- 11-74534   T  2h  6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lupács Csaba                  F24 HU-07- 50-15116   T  2h  5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12- M-128906   T  2h  55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György                F24 HU-08- 11-35998   T  2h  5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lupács Csaba                  F24 HU-09- 13-21674   T  2h  5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11- D-358036   T  2h  5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lupács Csaba                  F24 HU-10- 13-37602   T  2h  4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                     F33 HU-12- D-475876   T  2h  45,96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6:14:00Z</dcterms:created>
  <dc:creator>Király István</dc:creator>
  <dc:description/>
  <cp:keywords/>
  <dc:language>en-US</dc:language>
  <cp:lastModifiedBy>Király István</cp:lastModifiedBy>
  <dcterms:modified xsi:type="dcterms:W3CDTF">2013-05-08T16:14:00Z</dcterms:modified>
  <cp:revision>2</cp:revision>
  <dc:subject/>
  <dc:title>Győr és Környéke Tagszövetség</dc:title>
</cp:coreProperties>
</file>