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2   20   225   45   1396,96   1303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8   14   118   24   1420,64   1261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Audi                   20   34   343   69   1420,64   1277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F20 HU-11- 11-67024   H 14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F02 HU-10- D-319263   H 13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lück István                   1.cs. F02 HU-12- D-563922   H 13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F20 HU-12- 11-76428   H 13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0.cs. F02 HU-11- D-333968   H 13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0.cs. F02 HU-12- 11-70349   H 13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F20 HU-11- 11-67264   H 13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F20 HU-10- 11-58372   H 13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F02 HU-12- D-563924   T 13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F20 HU-11- 11-67263   H 13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F02 HU-10- 11-52644   H 13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F02 HU-12- D-531130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F02 HU-10- D-318958   H 13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F02 HU-12- D-531156   H 13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F02 HU-10- 11-52001   H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F02 HU-10- 11-52285   H 13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HU-11- D-431099   H 13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F20 HU-11- 12-20354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F02 HU-12- D-563784   H 13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HU-11- D-333946   H 13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F02 HU-11- 11-61783   H 13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F02 HU-12- D-563808   H 13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1.cs. F02 HU-10- 11-52646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F02 HU-11- 11-62245   H 13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2.cs. F20 HU-12- 12-29007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HU-10- D-318954   H 13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F20 HU-12- D-479442   H 13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F02 HU-11- 11-61579   H 13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F20 HU-10- 11-58417   H 13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István                 1.cs. F20 HU-11- 12-19815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HU-10- 11-52636   H 13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Zoltán                 1.cs. F20 HU-12- 11-76315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F02 HU-10- 11-52602   H 13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F02 HU-10- D-318992   H 13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1.cs. F02 HU-11- D-333911   H 13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0.cs. F02 HU-11- D-333903   H 13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F02 HU-11- 11-61571   H 13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F02 HU-11- D-333948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1.cs. F20 HU-12- 11-76351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2.cs. F02 HU-11- 11-61772   H 13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2.cs. F02 HU-11- D-431072   H 13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1.cs. F20 HU-10- 12-12153   H 13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F02 HU-12- D-563816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Pál                     1.cs. F02 HU-12- 11-69988   H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0.cs. F02 HU-12- D-563831   T 13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Pál                     1.cs. F02 HU-12- 11-69975   H 13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F02 HU-11- 11-62207   H 13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ábor                     1.cs. F02 HU-12- 11-70011   H 13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rdi Vince                    1.cs. F20 HU-12- D-477569   T 13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1.cs. F02 HU-10- D-265387   H 13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F02 HU-10- D-318971   H 13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1.cs. F02 HU-08- 11-27869   H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HU-12- D-563801   T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2.cs. F02 HU-12- D-563878   H 13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1.cs. F02 HU-11- 11-61793   H 13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1.cs. F20 HU-11- 02-99894   H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2.cs. F02 HU-12- D-563783   H 13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0.cs. F02 HU-11- D-333920   H 13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2.cs. F02 HU-10- D-265481   H 13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1.cs. F02 HU-12- 11-69721   H 13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2.cs. F02 HU-12- 11-70315   H 13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2.cs. F02 HU-06- 11-05734   H 12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rdi Vince                    2.cs. F20 HU-12- D-477594   H 12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F02 HU-10- D-319017   H 12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2.cs. F20 HU-11- D-404169   H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0.cs. F02 HU-12- D-563879   H 12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ackó Norbert                  1.cs. F20 HU-12- 11-76427   H 12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HU-11- D-431060   H 12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2.cs. F20 HU-12- 11-76217   H 1277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26:00Z</dcterms:created>
  <dc:creator>Király István</dc:creator>
  <dc:description/>
  <cp:keywords/>
  <dc:language>en-US</dc:language>
  <cp:lastModifiedBy>Király István</cp:lastModifiedBy>
  <dcterms:modified xsi:type="dcterms:W3CDTF">2013-07-25T05:27:00Z</dcterms:modified>
  <cp:revision>3</cp:revision>
  <dc:subject/>
  <dc:title>Győr és Környéke Tagszövetség, F09 Pereszteg</dc:title>
</cp:coreProperties>
</file>