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2   19   433   87   1399,93   1363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6   276   55   1416,86   1359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21   35   709  142   1416,86   1360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F20 HU-13- 11-83505     14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F20 HU-13- 11-83388     14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F20 HU-13- D-631705    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trik Endre Levente           1.cs. F20 HU-13- 11-83341     14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F20 HU-13- 11-83661    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F20 HU-13- 04-46420     14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F20 HU-13- 11-83534     14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HU-13- 11-79618     13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0.cs. F02 HU-13- D-625247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2.cs. F02 HU-13- D-625393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F02 HU-13- D-625305     13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F02 HU-13- D-625215     13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F02 HU-13- D-625392     13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0.cs. F02 HU-13- D-625223     13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F02 HU-13- D-625334     13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F20 HU-13- D-631756    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ranát Lajos                   1.cs. F02 HU-13- 11-78854     13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20 HU-13- D-631735     13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F20 HU-13- 12-36081    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2.cs. F20 HU-13- D-631741    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F02 HU-13- D-692157     13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F02 HU-13- 11-79340    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20 HU-13- D-631759     13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1.cs. F02 HU-13- 11-79329     139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F02 HU-13- 11-78807    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2.cs. F02 HU-13- 11-79350     13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HU-13- 11-83663     138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3- 11-79054     13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1.cs. F02 HU-13- 11-79333     13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nyai Csaba                 1.cs. F20 HU-13- 11-83441     138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HU-13- M-133349    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1.cs. F02 HU-13- 11-79637     13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1.cs. F20 HU-13- 11-83518     13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F20 HU-13- 11-83529     13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Ernő                     1.cs. F02 HU-13- 11-79335    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2.cs. F02 HU-13- 11-79355    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F02 HU-13-  O-19026     13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2.cs. F02 HU-13- D-625275     13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F02 HU-13- D-625242    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trik Endre Levente           1.cs. F20 HU-13- D-629340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1.cs. F20 HU-13- 11-83359     13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1.cs. F02 HU-13- 11-79313     13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1.cs. F02 HU-13- M-132737     13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F02 HU-13-  O-20674     138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F02 HU-13- D-625387    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1.cs. F02 HU-13- D-625226    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F02 HU-13- D-625347     13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1.cs. F02 HU-13- D-692207     13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2.cs. F20 HU-13- 11-83693     13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0.cs. F02 HU-13- D-625265     13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1.cs. F02 HU-13- D-625311     13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0.cs. F02 HU-13- D-625345     13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2.cs. F02 HU-13- D-625289    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F02 HU-13- D-625315     13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0.cs. F02 HU-13- D-625382     13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1.cs. F02 HU-13- D-625258     13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ranát Lajos                   1.cs. F02 HU-13- 11-78856    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1.cs. F02 HU-13- D-625335     13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1.cs. F02 HU-13- 11-79464     13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F02 HU-13-  O-19021     13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1.cs. F02 HU-13-  O-19022     13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F02 HU-13- 11-79635     13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1.cs. F02 HU-13- 11-79628     13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rdi Vince                    1.cs. F20 HU-13- D-630637     13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1.cs. F02 HU-13- 11-79106     13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ackó Norbert                  1.cs. F20 HU-13- 11-83521     13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rdi Vince                    1.cs. F20 HU-13- D-630636     13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ckó Norbert                  1.cs. F20 HU-13- 11-83509     13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rdi Vince                    1.cs. F20 HU-13- D-630632    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rdi Vince                    2.cs. F20 HU-13- 13-87221     13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2.cs. F02 HU-13- 11-78816     13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ranát Lajos                   1.cs. F02 HU-13- 11-79294     13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2.cs. F02 HU-13- 11-78809    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2.cs. F02 HU-13- 11-78826    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0.cs. F02 HU-13- D-625253    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2.cs. F20 HU-13- D-593784    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HU-13- 11-78827     13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F02 HU-13- D-625342     13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1.cs. F20 HU-13- D-593924     13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adlicsek Ádám                 2.cs. F20 HU-13- D-619442    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1.cs. F02 HU-13- 11-78829     13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ackó Norbert                  1.cs. F20 HU-13- 11-83512     13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0.cs. F02 HU-13- D-625348     13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F02 HU-13- D-625260     13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1.cs. F02 HU-13- D-625389     13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1.cs. F02 HU-13- 11-79479     13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F02 HU-13- D-625250     13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0.cs. F02 HU-13- D-625337     13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Ernő                     1.cs. F02 HU-13- 11-79318     13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ackó Norbert                  1.cs. F20 HU-13- 11-83511     13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Ernő                     1.cs. F02 HU-13- 11-79302     13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Ernő                     1.cs. F02 HU-13- 11-79334     13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1.cs. F02 HU-13- 11-78839     13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1.cs. F20 HU-13- D-631732     137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Ernő                     2.cs. F02 HU-13- 11-79307    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rdi Vince                    2.cs. F20 HU-13- 13-87222     13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2.cs. F20 HU-13- D-631785     13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2.cs. F20 HU-13- 11-83364    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Ernő                     2.cs. F02 HU-13- 11-79344     13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es Gyula                    2.cs. F20 HU-13- 11-83366     13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Ernő                     2.cs. F02 HU-13- 11-79401     136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es Gyula                    2.cs. F20 HU-13- D-593728     13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0.cs. F02 HU-13- 11-79325     13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nyai Csaba                 1.cs. F20 HU-13- 11-83445     13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Ernő                     2.cs. F02 HU-13- 11-79342     13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ábor                     1.cs. F02 HU-13- 11-79066     13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Ernő                     1.cs. F02 HU-13- 11-79309     136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1.cs. F02 HU-13- 11-79466     13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h Tibor                     1.cs. F20 HU-13- 11-83667     13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HU-13- 11-83689     13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1.cs. F02 HU-13- 11-79641     13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Ernő                     1.cs. F02 HU-13- 11-79319     13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0.cs. F02 HU-13- D-692134     13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1.cs. F02 HU-13- D-625374     13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1.cs. F02 HU-13- D-625239     13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üveges-Rácz                   2.cs. F02 HU-13- D-625316     13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adlicsek Ádám                 1.cs. F20 HU-13- D-692481    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2.cs. F02 HU-13-  O-19024    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2.cs. F02 HU-13-  O-20669    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adlicsek Ádám                 1.cs. F20 HU-13- D-692477     136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adlicsek Ádám                 1.cs. F20 HU-13- D-692495     13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0.cs. F02 HU-13- D-625367     13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-Rácz                   2.cs. F02 HU-13- D-625240     13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Ernő                     2.cs. F02 HU-13- 11-79310     13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adlicsek Ádám                 1.cs. F20 HU-13- D-619289    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üveges-Rácz                   0.cs. F02 HU-13- D-625327     13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2.cs. F02 HU-13- D-625276     136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üveges-Rácz                   1.cs. F02 HU-13- D-625220    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Ernő                     2.cs. F02 HU-13- 11-79130     13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üveges-Rácz                   0.cs. F02 HU-13- D-625202     13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0.cs. F02 HU-13- D-625272    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h Tibor                     1.cs. F20 HU-13- 11-83671     13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1.cs. F20 HU-13- D-593743     13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h Tibor                     1.cs. F20 HU-13- 11-83668     13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2.cs. F20 HU-13- 11-83691     13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HU-13- 11-83652    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es Gyula                    2.cs. F20 HU-13- 11-83358     13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nyai Csaba                 1.cs. F20 HU-13- 11-83404     13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es Gyula                    2.cs. F20 HU-13- D-593726     13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h Tibor                     1.cs. F20 HU-13- 11-83690     13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nyai Csaba                 1.cs. F20 HU-13- 11-83403    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1.cs. F20 HU-13- 11-83699     1360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46:00Z</dcterms:created>
  <dc:creator>Király István</dc:creator>
  <dc:description/>
  <cp:keywords/>
  <dc:language>en-US</dc:language>
  <cp:lastModifiedBy>Király István</cp:lastModifiedBy>
  <dcterms:modified xsi:type="dcterms:W3CDTF">2013-09-26T13:47:00Z</dcterms:modified>
  <cp:revision>3</cp:revision>
  <dc:subject/>
  <dc:title>Győr és Környéke Tagszövetség, F09 Pereszteg</dc:title>
</cp:coreProperties>
</file>