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2   22   582  116   1254,15    962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9   17   338   68   1177,59    909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Audi                   21   39   920  184   1254,15    949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F02 HU-13- D-692116     12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zselics Mihály               1.cs. F02 HU-13- 11-78886     12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13- 11-79496     12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F02 HU-13- D-625341     11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2.cs. F02 HU-13- D-692239     11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2.cs. F02 HU-13- 11-79059     11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F02 HU-13- D-692072    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trik Endre Levente           1.cs. F20 HU-13- D-630151    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zselics Mihály               1.cs. F02 HU-13- 11-78897     11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F02 HU-13- 11-79021     11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F02 HU-13- 11-79015     11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0.cs. F02 HU-13- D-625389     11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0.cs. F20 HU-13- D-631703     11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0.cs. F02 HU-13- M-133343     11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0.cs. F02 HU-13- D-625350    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F20 HU-13- 11-83404     11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adlicsek Ádám                 2.cs. F20 HU-13- D-692478     115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0.cs. F02 HU-13- D-692108    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F02 HU-13- 11-79333     11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0.cs. F02 HU-13- D-625374     114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0.cs. F02 HU-13- D-625246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F02 HU-13- D-625304    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F02 HU-13- M-133335     11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F02 HU-13- D-692124    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es Gyula                    1.cs. F20 HU-13- 11-83693     11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F20 HU-13- D-631759    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F20 HU-13- 04-46420    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2.cs. F02 HU-13- D-625363     11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0.cs. F02 HU-13- D-625351     11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HU-13- D-692110     11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HU-13- 11-79628    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2.cs. F02 HU-13- 11-79069    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0.cs. F02 HU-13- D-625229     11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ranát Lajos                   1.cs. F02 HU-13- 11-79499    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2.cs. F02 HU-13- 11-78829    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0.cs. F02 HU-13- D-692148    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F20 HU-13- 11-83699    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F20 HU-13- 11-83652     11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0.cs. F02 HU-13- D-625297     111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1.cs. F20 HU-13- 11-83671    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Ernő                     0.cs. F02 HU-13- 11-79302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F02 HU-13- 11-79072    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1.cs. F02 HU-13- M-132737    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h Zoltán                  1.cs. F02 HU-13- D-702247     10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2.cs. F20 HU-13- 11-83684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0.cs. F02 HU-13- D-625223    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es Gyula                    2.cs. F20 HU-13- 11-83351    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Ernő                     1.cs. F02 HU-13- 11-79329     10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0.cs. F02 HU-13-  O-20676     10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lück István                   1.cs. F02 HU-13- D-692201     109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F02 HU-13- 11-78817     10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Attila                  1.cs. F20 HU-13- 12-36178     10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0.cs. F02 HU-13- D-625293     108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Ernő                     0.cs. F02 HU-13- 11-79415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0.cs. F02 HU-13- D-625262     10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1.cs. F02 HU-13- D-625366     10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F02 HU-13- D-625364     10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0.cs. F02 HU-13- D-625314     10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lück István                   1.cs. F02 HU-13- D-692204     106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0.cs. F02 HU-13- D-630727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0.cs. F20 HU-13- D-631758     10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Ernő                     1.cs. F02 HU-13- 11-79405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F20 HU-13- D-631724     105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2.cs. F20 HU-13- D-631766    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0.cs. F20 HU-13- D-631782     10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2.cs. F20 HU-13- D-631729     10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rdi Vince                    1.cs. F20 HU-13- D-630642     10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zselics Mihály               2.cs. F02 HU-13- 11-78869     10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Ernő                     1.cs. F02 HU-13- 11-79314     10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rdi Vince                    2.cs. F20 HU-13- 02-27052     10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2.cs. F02 HU-13- 11-79517     104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1.cs. F02 HU-13- D-625253     10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F02 HU-13- D-692136    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1.cs. F02 HU-13- 11-78845     10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F02 HU-13- 11-78813    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Attila                  1.cs. F20 HU-13- D-630180     10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0.cs. F02 HU-13- D-692112    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0.cs. F02 HU-13- D-625215     10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1.cs. F20 HU-13- 11-83664     10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0.cs. F02 HU-13- D-625240    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2.cs. F20 HU-13- 11-83696     10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0.cs. F02 HU-13- D-625210     10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1.cs. F02 HU-13- D-702256     10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rdi Vince                    1.cs. F20 HU-13- D-630645    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0.cs. F02 HU-13- D-625239    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2.cs. F02 HU-13-  O-19026     10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h Zoltán                  1.cs. F02 HU-13- M-133442    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F02 HU-13- 11-78805    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0.cs. F02 HU-13- D-625332     10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1.cs. F02 HU-13- D-625365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Ernő                     1.cs. F02 HU-13- 11-79312     10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2.cs. F02 HU-13- 11-78842     10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2.cs. F02 HU-13- 11-78814     102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2.cs. F02 HU-13- 11-83243    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lück István                   2.cs. F02 HU-13- M-132730     10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-Ayurveda dúc           0.cs. F02 HU-13- 11-79054     10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2.cs. F02 HU-13- D-692150     10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nyai Csaba                 1.cs. F20 HU-13- 11-83443     10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József                    1.cs. F20 HU-13- D-631716     101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-Ayurveda dúc           1.cs. F02 HU-13-  O-20765     10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ackó Norbert                  1.cs. F20 HU-13- 11-83183     10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2.cs. F02 HU-13- 11-78812     10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1.cs. F02 HU-13- 11-79320     10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ábor                     1.cs. F02 HU-13- 11-79037     10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zselics Mihály               1.cs. F02 HU-13- 11-78883    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0.cs. F02 HU-13- 11-79637    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0.cs. F20 HU-13- D-631743     10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József                    1.cs. F20 HU-13- D-631762     10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0.cs. F20 HU-13- D-631740     100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etrik Endre Levente           1.cs. F20 HU-13- D-630153     10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0.cs. F20 HU-13- D-631746     10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nyai Csaba                 1.cs. F20 HU-13- 11-83403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Ernő                     2.cs. F02 HU-13- 11-79358     10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2.cs. F02 HU-13- D-625342     10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üveges-Rácz                   0.cs. F02 HU-13- D-625370     100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ábor                     1.cs. F02 HU-13- 11-79065    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üveges-Rácz                   0.cs. F02 HU-13-  O-20672    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-Rácz                   1.cs. F02 HU-13- D-625226      9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2.cs. F02 HU-13- 11-78815      9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Ernő                     2.cs. F02 HU-13- 11-79319      9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Ernő                     1.cs. F02 HU-13- 11-79327      9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Ferenc                    2.cs. F02 HU-13- D-692055      9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Ferenc                    2.cs. F02 HU-13- D-692089      9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0.cs. F20 HU-13- D-631725    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2.cs. F20 HU-13- D-631774      9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0.cs. F20 HU-13- D-631784      9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ábor                     1.cs. F02 HU-13- 11-79028      9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lück István                   1.cs. F02 HU-13- D-692203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0.cs. F02 HU-13- D-692134      9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lück István                   1.cs. F02 HU-13- D-692210    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va Zoltán                    2.cs. F02 HU-13- M-133323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lück István                   2.cs. F02 HU-13- D-692238      9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-Rácz                   2.cs. F02 HU-13- D-625265      9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va Zoltán                    0.cs. F02 HU-13- M-133338    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István                 2.cs. F02 HU-13- 11-78839      98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Ferenc                    1.cs. F02 HU-13- D-692053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üveges-Rácz                   1.cs. F02 HU-13- D-625230      9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üveges-Rácz                   0.cs. F02 HU-13- D-625222      97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Ernő                     2.cs. F02 HU-13- 11-79318      9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h Zoltán                  1.cs. F02 HU-13- D-702263      9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Ferenc                    2.cs. F02 HU-13- D-692099      9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üveges-Rácz                   1.cs. F02 HU-13- D-625220    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üveges-Rácz                   0.cs. F02 HU-13- D-625392      9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üveges-Rácz                   1.cs. F02 HU-13- D-625266      9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nyai Csaba                 1.cs. F20 HU-13- 11-83439      9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Ferenc                    1.cs. F02 HU-13- D-692061      9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styán-Ayurveda dúc           0.cs. F02 HU-13- 11-79031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rvas István                 1.cs. F02 HU-13- 11-79501      9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2.cs. F02 HU-13- D-692109      9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Lackó Norbert                  1.cs. F20 HU-13- 11-83506      9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es Gyula                    1.cs. F20 HU-13- 11-83366    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zselics Mihály               2.cs. F02 HU-13- 11-78893      9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zselics Mihály               1.cs. F02 HU-13- 11-78868      9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nes Gyula                    2.cs. F20 HU-13- 11-83368      9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h Tibor                     2.cs. F20 HU-13- D-593743      9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üveges-Rácz                   1.cs. F02 HU-13- D-625334      9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Ernő                     0.cs. F02 HU-13- 11-79357      9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üveges-Rácz                   0.cs. F02 HU-13- D-625267    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va Zoltán                    0.cs. F02 HU-13- D-692126      96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József                    1.cs. F20 HU-13- D-631751      9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adlicsek Ádám                 2.cs. F20 HU-13- D-692480      9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styán-Ayurveda dúc           1.cs. F02 HU-13- 11-79511      9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üveges-Rácz                   0.cs. F02 HU-13- D-625273      9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üveges-Rácz                   0.cs. F02 HU-13- D-625311      9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styán-Ayurveda dúc           2.cs. F02 HU-13- 11-79475      9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üveges-Rácz                   0.cs. F02 HU-13- D-625228      9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h Tibor                     1.cs. F20 HU-13- 11-83695      9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üveges-Rácz                   0.cs. F02 HU-13- D-625247    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üveges-Rácz                   0.cs. F02 HU-13- D-625312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üveges-Rácz                   0.cs. F02 HU-13- D-625337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nes Gyula                    2.cs. F20 HU-13- 11-83358    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h Tibor                     2.cs. F20 HU-13- 11-83657    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üveges-Rácz                   1.cs. F02 HU-13- D-625295      9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üveges-Rácz                   2.cs. F02 HU-13- D-625356      9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üveges-Rácz                   1.cs. F02 HU-13- D-625272      9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Gábor                     2.cs. F02 HU-13- 11-79133      9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h Tibor                     2.cs. F20 HU-13- D-593759      9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Ernő                     0.cs. F02 HU-13- 11-79336      9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Ernő                     0.cs. F02 HU-13- 11-79359      9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Ernő                     1.cs. F02 HU-13- 11-79411      95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üveges-Rácz                   0.cs. F02 HU-13- D-625260      9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styán-Ayurveda dúc           1.cs. F02 HU-13- 11-79495      9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Ernő                     0.cs. F02 HU-13- 11-79339      94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üveges-Rácz                   0.cs. F02 HU-13-  O-19027      949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14:00Z</dcterms:created>
  <dc:creator>Király István</dc:creator>
  <dc:description/>
  <cp:keywords/>
  <dc:language>en-US</dc:language>
  <cp:lastModifiedBy>Király István</cp:lastModifiedBy>
  <dcterms:modified xsi:type="dcterms:W3CDTF">2013-09-05T17:20:00Z</dcterms:modified>
  <cp:revision>3</cp:revision>
  <dc:subject/>
  <dc:title>Győr és Környéke Tagszövetség, F09 Pereszteg</dc:title>
</cp:coreProperties>
</file>