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3   17   171   34   1187,88   1110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5    7    64   13   1177,95   1070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Audi                   18   24   235   47   1187,88   1105,9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HU-10- D-267270   H 11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HU-11- D-333925   H 11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HU-11- D-333918   H 11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F20 HU-11- 11-67014   H 11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F20 HU-12- 11-76428   H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F02 HU-10- D-318992   H 11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11- D-333911   H 11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F02 HU-12- 11-69929   H 11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F02 HU-12- D-531130   H 11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F02 HU-11- D-333935   H 11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F20 HU-09- 11-48141   H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F02 HU-12- 11-70315   H 11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F02 HU-12- 11-70091   T 11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F20 HU-12- 11-76427   H 11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F02 HU-08- 11-27667   H 11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1.cs. F02 HU-05- 11-94749   H 11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F20 HU-10- 12-12153   H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F02 HU-11-  O-07544   H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F02 HU-11- 11-61585   H 11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F02 HU-11- D-326587   H 11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HU-12- D-563820   T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F02 HU-10- D-265387   H 11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F02 HU-11- D-431099   H 11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2.cs. F02 HU-11- D-333799   H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1.cs. F02 HU-11- 11-61784   H 11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1.cs. F02 HU-11- 11-61511   H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2.cs. F02 HU-11- 11-61793   H 11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0.cs. F02 HU-12- 11-70319   H 11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F20 HU-12- 11-76405   H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1.cs. F02 HU-12- D-563922   H 111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1.cs. F02 HU-10- 11-52004   H 11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F02 HU-12- D-563866   T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F02 HU-10- 11-52270   H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Ernő                     1.cs. F02 HU-10- D-319247   T 11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F02 HU-12- 11-69766   H 11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F02 HU-10- D-318971   H 111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2.cs. F02 HU-10- 11-52293   H 11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2.cs. F02 HU-12- 11-70308   H 11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2.cs. F02 HU-06- 11-05734   H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1.cs. F02 HU-12- D-563924   T 11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es Gyula                    1.cs. F20 HU-12- D-477537   T 11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F02 HU-12- D-563809   H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HU-12- D-563835   H 11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F02 HU-12- D-563766   H 11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F02 HU-12- D-471132   H 11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0.cs. F02 HU-12- 11-70335   H 11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2.cs. F02 HU-12- 11-70325   H 1105,90 m/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17:00Z</dcterms:created>
  <dc:creator>Király István</dc:creator>
  <dc:description/>
  <cp:keywords/>
  <dc:language>en-US</dc:language>
  <cp:lastModifiedBy>Király István</cp:lastModifiedBy>
  <dcterms:modified xsi:type="dcterms:W3CDTF">2013-08-01T04:18:00Z</dcterms:modified>
  <cp:revision>3</cp:revision>
  <dc:subject/>
  <dc:title>Győr és Környéke Tagszövetség, F09 Pereszteg</dc:title>
</cp:coreProperties>
</file>