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05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16   32   539  108   1351,77   1275,01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u               9   17   226   45   1320,02   1240,32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5   49   765  153   1351,77   1267,1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licskó Ferenc                1.cs. F02 HU-05- 11-94749   H 135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va Zoltán                    2.cs. F02 HU-12- D-563819   T 135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1.cs. F02 HU-09- 50-02335   H 133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István                 1.cs. F02 HU-09- 50-20537   H 133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lück István                   2.cs. F02 HU-12- D-563922   H 132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üveges-Rácz                   1.cs. F02 HU-11- D-395967   H 132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icser Béla                   1.cs. F02 HU-10- 11-52644   H 132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-Ayurveda dúc           1.cs. F02 HU-11- D-333935   H 132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Zoltán                 2.cs. F20 HU-11- 11-67316   H 132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Zoltán                 2.cs. F20 HU-11- 11-67000   H 131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vezdovics Szilvér             1.cs. F02 HU-10- 11-52293   H 131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övecses Gábor                 1.cs. F02 HU-11- 11-61511   H 131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Zoltán                 2.cs. F20 HU-12- 11-76339   H 131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licskó Ferenc                1.cs. F02 HU-11- 11-61761   H 131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-Ayurveda dúc           0.cs. F02 HU-11- D-333913   H 131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-Ayurveda dúc           2.cs. F02 HU-09- 50-02303   H 131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vezdovics Szilvér             1.cs. F02 HU-10- 11-52285   H 131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ackó Norbert                  1.cs. F20 HU-10- 12-12153   H 131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h Tibor                     1.cs. F20 HU-10- 11-58372   H 131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lück István                   1.cs. F02 HU-12- D-563944   H 131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rvas István                 1.cs. F02 HU-10- D-265363   H 131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vezdovics Szilvér             0.cs. F02 HU-11- 11-62207   H 131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h Tibor                     1.cs. F20 HU-11- 11-67272   H 131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h Tibor                     1.cs. F20 HU-12- 11-76244   H 131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vezdovics Szilvér             1.cs. F02 HU-10- 11-52001   H 131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lück István                   1.cs. F02 HU-10-   O-2022   T 131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Ferenc                    0.cs. F02 HU-10- D-318954   H 131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Ferenc                    1.cs. F02 HU-11- D-431099   H 130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eicser Béla                   1.cs. F02 HU-11- 11-61585   H 130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Ernő                     1.cs. F02 HU-11- 11-62506   H 130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Glück István                   2.cs. F02 HU-11- D-431011   H 130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Ernő                     1.cs. F02 HU-11- 11-61904   H 130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Zvezdovics Szilvér             1.cs. F02 HU-10- 11-52296   H 130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Ferenc                    2.cs. F02 HU-12- D-563766   H 130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Zvezdovics Szilvér             0.cs. F02 HU-12- 11-70317   H 130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Granát Lajos                   1.cs. F02 HU-12- 11-69877   H 130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eicser Béla                   1.cs. F02 HU-12- D-471146   H 130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üveges-Rácz                   0.cs. F02 HU-12- D-471277   H 130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Lackó Norbert                  1.cs. F20 HU-11- 11-67014   H 130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eicser Béla                   1.cs. F02 HU-11- 11-61591   H 130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áva Zoltán                    1.cs. F02 HU-10- D-318875   H 130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Glück István                   1.cs. F02 HU-12- M-130404   T 130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Ferenc                    2.cs. F02 HU-10- D-318970   H 130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styán-Ayurveda dúc           0.cs. F02 HU-11- D-333934   H 130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styán-Ayurveda dúc           0.cs. F02 HU-12- D-531119   H 130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styán-Ayurveda dúc           0.cs. F02 HU-10- D-267248   H 130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Glück István                   0.cs. F02 HU-12- D-563948   T 130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licskó Ferenc                1.cs. F02 HU-11- 11-61773   H 130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licskó Ferenc                2.cs. F02 HU-12- 11-69791   H 130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rvas István                 0.cs. F02 HU-10- D-265371   H 129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Ernő                     1.cs. F02 HU-12- 11-70254   H 129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Ferenc                    2.cs. F02 HU-11- D-431060   H 129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licskó Ferenc                1.cs. F02 HU-11- 11-61784   H 1298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áva Zoltán                    1.cs. F02 HU-12- M-130456   T 129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eicser Béla                   2.cs. F02 HU-10- 11-52646   H 129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üveges-Rácz                   0.cs. F02 HU-12- D-471217   H 129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áva Zoltán                    0.cs. F02 HU-12- M-130465   T 129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eicser Béla                   2.cs. F02 HU-11- 11-61571   H 129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igh Tibor                     0.cs. F20 HU-11- D-404150   H 129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Zvezdovics Szilvér             1.cs. F02 HU-09- 11-40933   H 129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ss Ferenc                    2.cs. F02 HU-10- D-318971   H 129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üveges-Rácz                   1.cs. F02 HU-11- D-431394   H 129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ezselics Mihály               2.cs. F02 HU-12- 11-69708   T 129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ustyán-Ayurveda dúc           0.cs. F02 HU-11- D-333969   H 129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ezselics Mihály               0.cs. F02 HU-11- 11-61601   T 129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ulicskó Ferenc                2.cs. F02 HU-11- 11-61799   H 129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Glück István                   1.cs. F02 HU-11- D-431022   T 129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Glück István                   0.cs. F02 HU-12- M-130408   T 129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igh Tibor                     1.cs. F20 HU-11- 11-67259   H 129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Janes Gyula                    2.cs. F20 HU-11- 11-67181   H 129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alogh Zoltán                  1.cs. F02 HU-12- D-563730   T 129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áva Zoltán                    2.cs. F02 HU-10- D-318858   H 129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alogh Zoltán                  0.cs. F02 HU-11- D-430996   H 129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eicser Béla                   2.cs. F02 HU-11- 11-61946   H 129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alogh Zoltán                  0.cs. F02 HU-12- D-563748   T 129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h Tibor                     1.cs. F20 HU-09- 50-20632   H 129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eicser Béla                   1.cs. F02 HU-12- D-478957   H 129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igh Tibor                     2.cs. F20 HU-11- 11-67258   H 129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ustyán-Ayurveda dúc           1.cs. F02 HU-11- 11-61741   H 129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orváth Zoltán                 0.cs. F20 HU-12- 11-76331   H 129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ulicskó Ferenc                0.cs. F02 HU-11- 11-61764   H 129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rvas István                 2.cs. F02 HU-09- 11-40706   H 128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rvas István                 0.cs. F02 HU-12- 11-69950   T 128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üveges-Rácz                   2.cs. F02 HU-11- D-404319   H 128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Zvezdovics Szilvér             1.cs. F02 HU-11- 11-62235   H 128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óth József                    1.cs. F20 HU-11- 12-20356   H 128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Janes Gyula                    1.cs. F20 HU-08- 11-34669   H 128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ezselics Mihály               1.cs. F02 HU-10- 11-52496   H 128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ustyán-Ayurveda dúc           0.cs. F02 HU-11- 11-61881   H 128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övecses Gábor                 2.cs. F02 HU-11-  O-07556   H 128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Zvezdovics Szilvér             2.cs. F02 HU-12- 11-70332   H 128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Nagy Gábor                     1.cs. F02 HU-12- 11-70062   H 128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Lackó Norbert                  1.cs. F20 HU-09- 11-48141   H 128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Glück István                   0.cs. F02 HU-12- M-130407   H 128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adlicsek Ádám                 1.cs. F20 HU-10- 11-58395   H 128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lai Pál                     0.cs. F02 HU-12- 11-69985   T 128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lai Pál                     2.cs. F02 HU-10- 11-52586   H 128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óth Abonyi József             1.cs. F20 HU-12- 11-76637   H 128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adlicsek Ádám                 1.cs. F20 HU-11- 11-69292   H 128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ulicskó Ferenc                2.cs. F02 HU-12- 11-69788   H 128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ustyán-Ayurveda dúc           2.cs. F02 HU-10- D-267244   H 128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ustyán-Ayurveda dúc           0.cs. F02 HU-08- D-204295   H 128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bó Ernő                     0.cs. F02 HU-10- 11-51945   T 128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bó Ernő                     0.cs. F02 HU-12- 11-70269   T 128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rvas István                 2.cs. F02 HU-10- D-265362   H 128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Zvezdovics Szilvér             0.cs. F02 HU-12- 11-70315   H 128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ulicskó Ferenc                2.cs. F02 HU-10- D-319017   H 128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áva Zoltán                    0.cs. F02 HU-12- M-130455   H 128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Glück István                   2.cs. F02 HU-12- M-130405   T 128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ezselics Mihály               0.cs. F02 HU-12- 11-69704   T 128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óth József                    0.cs. F20 HU-12- D-481579   H 128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Zvezdovics Szilvér             2.cs. F02 HU-11- D-333799   H 127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Zvezdovics Szilvér             0.cs. F02 HU-12- 11-70367   H 127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Nagy Gábor                     1.cs. F02 HU-09- 11-40410   H 127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üveges-Rácz                   1.cs. F02 HU-12- D-471296   H 127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Tóth József                    1.cs. F20 HU-11- M-125578   H 127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Tóth József                    2.cs. F20 HU-09- 12-00858   H 127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Tóth József                    0.cs. F20 HU-12- D-481580   H 127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Glück István                   0.cs. F02 HU-12- D-563918   T 127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alogh Zoltán                  1.cs. F02 HU-10- D-319022   H 127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iss Ferenc                    2.cs. F02 HU-11- D-431059   H 127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Granát Lajos                   1.cs. F02 HU-12- 12-28557   H 12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Páva Zoltán                    2.cs. F02 HU-10- D-318840   H 127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üveges-Rácz                   1.cs. F02 HU-12- D-478014   H 1277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óth József                    2.cs. F20 HU-12- 12-29001   H 127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ustyán-Ayurveda dúc           1.cs. F02 HU-10- D-267270   H 127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bó Ernő                     2.cs. F02 HU-12- 11-70277   H 1276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Vigh Tibor                     1.cs. F20 HU-12- 11-76245   H 127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üveges-Rácz                   2.cs. F02 HU-11- D-431381   H 127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iss Ferenc                    2.cs. F02 HU-12- D-563773   H 127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Vigh Tibor                     1.cs. F20 HU-11- 11-67263   H 127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ezselics Mihály               0.cs. F02 HU-08- 11-27089   T 127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arvas István                 2.cs. F02 HU-12- 11-69923   H 127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Nagy Gábor                     1.cs. F02 HU-12- 11-70061   H 127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Zvezdovics Szilvér             0.cs. F02 HU-10- 11-52288   H 127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igh Tibor                     0.cs. F20 HU-09- 50-20628   H 127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óth József                    0.cs. F20 HU-12- D-481582   T 127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Vigh Tibor                     0.cs. F20 HU-10- 11-58334   H 127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ustyán-Ayurveda dúc           0.cs. F02 HU-11- D-333948   H 127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arvas István                 2.cs. F02 HU-11- M-125189   H 127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Páva Zoltán                    0.cs. F02 HU-11- D-431179   H 127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Páva Zoltán                    1.cs. F02 HU-12- M-130469   H 127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arvas István                 0.cs. F02 HU-11-  O-07544   H 127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rvas István                 0.cs. F02 HU-12- 11-69920   H 127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ustyán-Ayurveda dúc           2.cs. F02 HU-11- D-333925   H 126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iss Ferenc                    0.cs. F02 HU-12- D-563768   H 126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Glück István                   0.cs. F02 HU-12- D-563915   T 126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Glück István                   0.cs. F02 HU-12-  O-13566   H 126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iss Ferenc                    1.cs. F02 HU-09- 11-40558   H 126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Nagy Gábor                     1.cs. F02 HU-09- 11-40463   H 126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iss Ferenc                    2.cs. F02 HU-10- D-318999   H 12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abó Ernő                     1.cs. F02 HU-11- 11-62520   H 126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arvas István                 0.cs. F02 HU-12- 11-69918   T 1267,1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6:24:00Z</dcterms:created>
  <dc:creator>Király István</dc:creator>
  <dc:description/>
  <cp:keywords/>
  <dc:language>en-US</dc:language>
  <cp:lastModifiedBy>Király István</cp:lastModifiedBy>
  <dcterms:modified xsi:type="dcterms:W3CDTF">2013-05-10T16:24:00Z</dcterms:modified>
  <cp:revision>2</cp:revision>
  <dc:subject/>
  <dc:title>Győr és Környéke Tagszövetség</dc:title>
</cp:coreProperties>
</file>