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3   20   215   43   1356,36   1277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11   113   23   1351,42   1246,01</w:t>
      </w:r>
    </w:p>
    <w:p>
      <w:pPr>
        <w:pStyle w:val="HTMLkntformzott"/>
        <w:rPr/>
      </w:pPr>
      <w:r>
        <w:rPr>
          <w:b/>
          <w:color w:val="000000"/>
        </w:rPr>
        <w:t>Audi                   20   31   328   66   1356,36   1269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08- 11-27869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HU-09- D-208765   H 13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F20 HU-12- D-477564   T 13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F20 HU-12- 11-76427   H 13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F02 HU-11- 11-62245   H 13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11- M-125189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F20 HU-11- 11-67264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F20 HU-11-  O-07736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HU-12- D-563811   T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F20 HU-11- D-404158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12- D-563867   H 13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F02 HU-12- 11-70261   T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-10- 11-52001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10- 11-58417   H 13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F02 HU-10- 11-52285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10- D-300573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20 HU-11- 12-2035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HU-09- 11-48096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12- D-563808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2.cs. F20 HU-12- 11-76313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F02 HU-12- D-563924   T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12- M-130462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11- 11-61579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F02 HU-09- D-231697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11- D-333948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10- 12-12153   H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10- D-318992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F20 HU-11- 11-67014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10- D-26535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F02 HU-12- D-563835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2- D-563878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1.cs. F02 HU-10- 11-52578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12- M-130402   H 129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F02 HU-12- M-130466   H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Ernő                     1.cs. F02 HU-11- 11-61904   H 12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F02 HU-08- 11-27440   H 129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HU-10- 11-52646   H 12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11- 11-61571   H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11- 11-67182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09- 50-2053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2.cs. F20 HU-12- 11-76306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1.cs. F02 HU-12- 11-69977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HU-12- 11-70367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2.cs. F02 HU-11- D-333799   H 12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F02 HU-10- D-318999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HU-11- 11-61793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1- 11-61946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11- D-431099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09- D-231735   T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HU-12- M-130469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HU-10- 11-52602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11- D-333946   H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HU-12- 11-76405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HU-11- 11-67263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F02 HU-12- D-563801   T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1.cs. F02 HU-11- 11-62515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20 HU-12- D-479420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10- 11-58155   H 12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F02 HU-12- 11-70253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HU-12- D-563773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HU-12- 11-70132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F02 HU-12- D-563944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2- D-563819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HU-11- D-333969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12- D-563838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F02 HU-12- D-563809   H 1269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2:00Z</dcterms:created>
  <dc:creator>Király István</dc:creator>
  <dc:description/>
  <cp:keywords/>
  <dc:language>en-US</dc:language>
  <cp:lastModifiedBy>Király István</cp:lastModifiedBy>
  <dcterms:modified xsi:type="dcterms:W3CDTF">2013-06-27T12:12:00Z</dcterms:modified>
  <cp:revision>2</cp:revision>
  <dc:subject/>
  <dc:title>Győr és Környéke Tagszövetség</dc:title>
</cp:coreProperties>
</file>