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30   416   83   1592,39   1429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8   14   162   32   1587,31   1424,3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59   768  154   1592,39   1416,3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F02 HU-07- 11-16901   T 15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rdi Vince                    2.cs. F20 HU-12- D-568594   H 15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0- D-267244   H 15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F02 HU-10- D-267211   H 15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F20 HU-11- 11-61861   H 15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F02 HU-11- D-431011   H 1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F02 HU-10- D-265357   H 15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F20 HU-12- 11-76403   H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F02 HU-12- D-563820   T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F20 HU-10- 11-58404   H 14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F20 HU-12- D-481578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F20 HU-10- 11-58417   H 14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F20 HU-11- D-404158   H 14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F02 HU-12- D-471135   H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HU-10- D-265394   H 14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F02 HU-12- D-563773   H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0.cs. F02 HU-12- D-531158   H 14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10- D-318992   H 14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F02 HU-11- 11-61601   T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0.cs. F02 HU-12- 11-69931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F02 HU-12- 11-69734   T 14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rdi Vince                    2.cs. F20 HU-12- D-477571   H 14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F02 HU-11- D-430859   T 14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11-  O-07736   H 14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HU-10- D-267240   H 14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F20 HU-11- D-404169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Pál                     2.cs. F02 HU-10- 11-52578   H 14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1- D-333918   H 14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2.cs. F20 HU-12- 11-76329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2.cs. F02 HU-11- 11-61968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2.cs. F02 HU-12- D-471274   H 14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1.cs. F02 HU-11- D-404307   H 14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adlicsek Ádám                 1.cs. F20 HU-11-  O-07735   H 14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2.cs. F02 HU-11- D-359470   H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F20 HU-11- 11-67014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F02 HU-05- 11-94749   H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HU-12- D-563944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F02 HU-11- D-333911   H 14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0.cs. F02 HU-08- 11-39142   T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1.cs. F02 HU-12- 11-69791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10- D-238876   H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F02 HU-10- D-318970   H 14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0.cs. F02 HU-11- 11-61881   H 14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F02 HU-11- D-333908   H 14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2.cs. F02 HU-11- 11-61571   H 14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0.cs. F02 HU-12- 11-70315   H 14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2.cs. F02 HU-12- D-563945   H 14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2.cs. F02 HU-12- D-563924   T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F02 HU-10- 11-52602   H 14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1.cs. F20 HU-11- M-125578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0.cs. F02 HU-12- M-130408   T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2.cs. F02 HU-10- D-267270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1.cs. F02 HU-11- D-395581   H 14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2.cs. F20 HU-10- D-300573   H 14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2.cs. F02 HU-11- D-333935   H 14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1.cs. F02 HU-11- 11-62267   H 14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0.cs. F20 HU-11- 11-67253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1.cs. F02 HU-11- D-333925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Zoltán                 1.cs. F20 HU-11- 11-67000   H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2.cs. F20 HU-12- 11-76428   H 14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1.cs. F02 HU-12- D-531119   H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Zoltán                 2.cs. F20 HU-12- D-537502   H 14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1.cs. F02 HU-11- D-395967   H 14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2.cs. F20 HU-11- 11-67271   H 14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0.cs. F02 HU-10- 11-52288   H 14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lück István                   0.cs. F02 HU-12- D-563905   H 14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ackó Norbert                  1.cs. F20 HU-10- 11-58155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2.cs. F02 HU-09- D-231777   T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1.cs. F02 HU-10- 11-52285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0.cs. F02 HU-11- D-431179   H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HU-11- D-431099   H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0.cs. F02 HU-08- D-204295   H 14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0.cs. F02 HU-11- 11-61868   H 14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1.cs. F02 HU-09- 50-20537   H 14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1.cs. F02 HU-11-  O-07544   H 14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0.cs. F02 HU-12- 11-69925   H 14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0.cs. F02 HU-11- D-333942   H 14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2.cs. F02 HU-12- D-563819   T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1.cs. F02 HU-11- 11-61764   H 14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2.cs. F02 HU-11- D-333920   H 14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Zoltán                 0.cs. F20 HU-12- D-476982   H 14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0.cs. F20 HU-12- 11-76215   H 14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-Ayurveda dúc           0.cs. F02 HU-10- D-265481   H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Pál                     2.cs. F02 HU-12- 11-69977   H 14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1.cs. F02 HU-11- D-431022   T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F02 HU-10- D-265371   H 14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2.cs. F02 HU-12- 11-70332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1.cs. F20 HU-12- D-479411   H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2.cs. F02 HU-11- 11-61799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ranát Lajos                   1.cs. F02 HU-12- 12-28557   H 14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0.cs. F02 HU-11- 11-61793   H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2.cs. F02 HU-12- 11-69987   H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2.cs. F02 HU-09- 11-40558   H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0.cs. F02 HU-11- 11-62268   H 14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ackó Norbert                  1.cs. F20 HU-12- 11-76405   H 14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0.cs. F20 HU-12- 11-76221   H 14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zselics Mihály               1.cs. F02 HU-12- 11-69732   T 14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2.cs. F02 HU-12- 11-69776   H 14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0.cs. F02 HU-10- D-318829   T 14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1.cs. F02 HU-10- D-318858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2.cs. F02 HU-12- 11-70239   H 14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Pál                     1.cs. F02 HU-12- 11-69996   H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i Pál                     1.cs. F02 HU-12- 11-69975   H 14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2.cs. F02 HU-11- 11-62235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F02 HU-11- D-431060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0.cs. F20 HU-12- 11-76232   H 14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HU-12- 11-70234   H 14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icser Béla                   1.cs. F02 HU-11- 11-61946   H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F02 HU-10- D-318870   T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1.cs. F02 HU-11- 11-61585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0.cs. F02 HU-12- D-471240   H 14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0.cs. F02 HU-11- M-127224   H 14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2.cs. F02 HU-10- 11-52644   H 14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1.cs. F02 HU-10- D-318875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Zoltán                 1.cs. F20 HU-11- 01-38912   H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2.cs. F02 HU-12- D-563930   T 14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Zoltán                 2.cs. F20 HU-07- 11-24106   H 14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2.cs. F02 HU-11- D-333946   H 14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-Ayurveda dúc           0.cs. F02 HU-11- D-333934   H 14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h Tibor                     2.cs. F20 HU-12- D-537517   H 14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Pál                     1.cs. F02 HU-10- 11-52585   H 14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-Ayurveda dúc           1.cs. F02 HU-09- 50-02303   H 14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1.cs. F02 HU-09- 11-40933   H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h Zoltán                  1.cs. F02 HU-10- D-319022   H 14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icser Béla                   1.cs. F02 HU-11- 11-61700   H 14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1.cs. F20 HU-11- 02-99898   H 14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0.cs. F02 HU-12- D-563833   H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icskó Ferenc                2.cs. F02 HU-06- 11-05734   H 14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2.cs. F20 HU-11- M-125585   H 14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2.cs. F20 HU-12- D-481579   H 14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Zoltán                 2.cs. F20 HU-12- 11-76305   H 14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üveges-Rácz                   1.cs. F02 HU-11- D-395980   H 14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0.cs. F02 HU-11- D-395995   H 14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0.cs. F02 HU-10- D-318822   T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i Pál                     2.cs. F02 HU-09- 11-41181   H 14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ackó Norbert                  2.cs. F20 HU-12- 11-76603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üveges-Rácz                   1.cs. F02 HU-11- D-431381   H 14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üveges-Rácz                   0.cs. F02 HU-12- D-471291   H 14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va Zoltán                    0.cs. F02 HU-12- D-563806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h Tibor                     1.cs. F20 HU-10- 11-58372   H 14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vezdovics Szilvér             2.cs. F02 HU-12- 11-70369   H 14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1.cs. F20 HU-11- 02-99894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Zoltán                 0.cs. F20 HU-11- 11-67313   H 14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lück István                   1.cs. F02 HU-12- D-563922   H 14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lück István                   1.cs. F02 HU-12- M-130402   H 14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lück István                   1.cs. F02 HU-10- D-319211   H 14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Zoltán                 0.cs. F20 HU-12- 11-76315   H 14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lai Pál                     1.cs. F02 HU-10- 11-52586   H 14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lück István                   0.cs. F02 HU-12- D-563906   T 14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h Zoltán                  2.cs. F02 HU-12- D-563744   T 14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1.cs. F02 HU-08- 11-27440   H 14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Ferenc                    2.cs. F02 HU-08- 11-27431   H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0.cs. F02 HU-12- M-130406   H 14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rdi Vince                    1.cs. F20 HU-11- 11-66987   H 1416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59:00Z</dcterms:created>
  <dc:creator>Király István</dc:creator>
  <dc:description/>
  <cp:keywords/>
  <dc:language>en-US</dc:language>
  <cp:lastModifiedBy>Király István</cp:lastModifiedBy>
  <dcterms:modified xsi:type="dcterms:W3CDTF">2013-05-30T16:59:00Z</dcterms:modified>
  <cp:revision>2</cp:revision>
  <dc:subject/>
  <dc:title>Győr és Környéke Tagszövetség</dc:title>
</cp:coreProperties>
</file>