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rcs.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1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2 Győr               16   32   528  106   1128,34   1010,01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u               9   17   227   45   1130,69   1020,71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5   49   755  151   1130,69   1012,7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0.cs. F20 HU-09- 50-20628   H 113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icser Béla                   2.cs. F02 HU-11- 11-61946   H 112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-Ayurveda dúc           1.cs. F02 HU-11- D-333925   H 111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icser Béla                   1.cs. F02 HU-11- 11-61697   H 111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brahám István                 1.cs. F20 HU-11- 12-19815   H 110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vezdovics Szilvér             0.cs. F02 HU-11- 11-61139   H 110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icser Béla                   1.cs. F02 HU-10- 11-52602   H 110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icser Béla                   1.cs. F02 HU-10- 11-52646   H 110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icser Béla                   1.cs. F02 HU-11- 11-61585   H 109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icser Béla                   1.cs. F02 HU-12- D-471138   H 109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-Ayurveda dúc           2.cs. F02 HU-11- D-333933   H 109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styán-Ayurveda dúc           2.cs. F02 HU-12- D-531119   H 109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üveges-Rácz                   2.cs. F02 HU-11- D-404307   H 109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h Tibor                     2.cs. F20 HU-11-  O-07736   H 109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-Ayurveda dúc           0.cs. F02 HU-11- D-333920   H 109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Lackó Norbert                  2.cs. F20 HU-11- 11-61861   H 108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Zvezdovics Szilvér             1.cs. F02 HU-10- 11-52293   H 108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Zvezdovics Szilvér             0.cs. F02 HU-12- 11-70332   H 108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styán-Ayurveda dúc           1.cs. F02 HU-10- D-267244   H 108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styán-Ayurveda dúc           2.cs. F02 HU-11- D-333903   H 108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övecses Gábor                 1.cs. F02 HU-11- 11-61512   H 108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Lackó Norbert                  1.cs. F20 HU-12- 11-76405   H 108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Zvezdovics Szilvér             0.cs. F02 HU-11- D-333799   H 108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Lackó Norbert                  1.cs. F20 HU-09- 11-48141   H 108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üveges-Rácz                   2.cs. F02 HU-11- D-359470   H 107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óth József                    2.cs. F20 HU-11- 12-20356   H 107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h Tibor                     1.cs. F20 HU-11- D-404158   H 107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licskó Ferenc                2.cs. F02 HU-12- 11-69798   H 107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ustyán-Ayurveda dúc           0.cs. F02 HU-12- D-531130   H 107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üveges-Rácz                   0.cs. F02 HU-11- D-395980   H 107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ezselics Mihály               2.cs. F02 HU-12- 11-69721   H 107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Zvezdovics Szilvér             1.cs. F02 HU-10- 11-52285   H 107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styán-Ayurveda dúc           0.cs. F02 HU-11- D-333948   H 107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óth József                    2.cs. F20 HU-11- M-125578   H 107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orváth Zoltán                 0.cs. F20 HU-12- 11-76312   H 107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rvas István                 2.cs. F02 HU-11- M-125189   H 107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h Tibor                     2.cs. F20 HU-10- 11-58334   H 107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ustyán-Ayurveda dúc           2.cs. F02 HU-11- D-333913   H 107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adlicsek Ádám                 1.cs. F20 HU-11- 11-69290   H 107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áva Zoltán                    0.cs. F02 HU-12- D-563820   T 107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styán-Ayurveda dúc           1.cs. F02 HU-11- D-333918   H 107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Zvezdovics Szilvér             0.cs. F02 HU-11- 11-62267   H 106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orváth Zoltán                 2.cs. F20 HU-11- D-404133   H 106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övecses Gábor                 1.cs. F02 HU-11- 11-61511   H 106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ulicskó Ferenc                1.cs. F02 HU-11- 11-61783   H 106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Ernő                     1.cs. F02 HU-12- 11-70279   H 1064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üveges-Rácz                   2.cs. F02 HU-11- D-395969   H 106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Janes Gyula                    1.cs. F20 HU-10- 11-57944   T 106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eicser Béla                   2.cs. F02 HU-11- 11-61579   H 106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gh Tibor                     1.cs. F20 HU-11- 11-67272   H 106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gh Tibor                     2.cs. F20 HU-11- 11-67264   H 106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eicser Béla                   2.cs. F02 HU-12- 11-70234   H 106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Nagy Gábor                     1.cs. F02 HU-12- 11-70061   H 106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Vigh Tibor                     1.cs. F20 HU-11- 11-67263   H 106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ustyán-Ayurveda dúc           1.cs. F02 HU-09- 50-02303   H 105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üveges-Rácz                   1.cs. F02 HU-11- D-395967   H 105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ustyán-Ayurveda dúc           0.cs. F02 HU-11- D-333942   H 105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alogh Zoltán                  0.cs. F02 HU-12- D-563744   T 105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adlicsek Ádám                 1.cs. F20 HU-11- 11-69280   H 105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Vigh Tibor                     2.cs. F20 HU-12- 11-76217   H 105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Lackó Norbert                  1.cs. F20 HU-12- 11-76427   H 105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ulicskó Ferenc                2.cs. F02 HU-10- D-319017   H 105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igh Tibor                     0.cs. F20 HU-12- D-537514   H 105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eicser Béla                   1.cs. F02 HU-12- D-471146   H 105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ustyán-Ayurveda dúc           0.cs. F02 HU-11- D-333946   H 105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adlicsek Ádám                 1.cs. F20 HU-11-  O-07735   H 105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Zvezdovics Szilvér             0.cs. F02 HU-12- 11-70303   H 105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ustyán-Ayurveda dúc           1.cs. F02 HU-11- D-333969   H 105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ulicskó Ferenc                2.cs. F02 HU-12- 11-69791   H 105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üveges-Rácz                   1.cs. F02 HU-11- D-431399   H 104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Lackó Norbert                  1.cs. F20 HU-10- 11-58417   H 104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üveges-Rácz                   2.cs. F02 HU-12- D-471277   H 104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Nagy Gábor                     1.cs. F02 HU-12- 11-70011   H 104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óth József                    2.cs. F20 HU-11- 02-99894   H 104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Nagy Gábor                     1.cs. F02 HU-11- 11-62117   H 104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Tóth József                    1.cs. F20 HU-11- 02-99898   H 104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adlicsek Ádám                 2.cs. F20 HU-12- D-564211   T 104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bó Ernő                     1.cs. F02 HU-11- 11-62542   T 104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Zvezdovics Szilvér             2.cs. F02 HU-12- 11-70369   H 104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ustyán-Ayurveda dúc           0.cs. F02 HU-12- D-531103   H 1046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orváth Zoltán                 0.cs. F20 HU-11- 11-67319   T 104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ustyán-Ayurveda dúc           0.cs. F02 HU-12- D-531158   H 104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ulicskó Ferenc                1.cs. F02 HU-11- 11-61764   H 104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adlicsek Ádám                 1.cs. F20 HU-10- 11-58395   H 104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adlicsek Ádám                 1.cs. F20 HU-11- 05-22377   H 104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Zvezdovics Szilvér             1.cs. F02 HU-10- 11-52004   H 104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Páva Zoltán                    2.cs. F02 HU-10- D-318875   H 104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Vigh Tibor                     0.cs. F20 HU-08- 11-35272   H 104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iss Ferenc                    1.cs. F02 HU-07- 11-16495   H 104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ustyán-Ayurveda dúc           2.cs. F02 HU-11- D-333935   H 104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adlicsek Ádám                 1.cs. F20 HU-11- 11-69292   H 104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Ábrahám István                 1.cs. F20 HU-12- 12-28262   H 104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rvas István                 1.cs. F02 HU-11-  O-07544   H 104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ulicskó Ferenc                1.cs. F02 HU-12- 11-69788   H 103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urdi Vince                    1.cs. F20 HU-11- D-407437   H 103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ezselics Mihály               0.cs. F02 HU-12- 11-69734   T 103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övecses Gábor                 2.cs. F02 HU-11- 11-61542   H 103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Vigh Tibor                     1.cs. F20 HU-11- D-404150   H 103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ulicskó Ferenc                0.cs. F02 HU-09- 11-40814   H 103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Nagy Gábor                     1.cs. F02 HU-12- 11-70096   H 103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Glück István                   0.cs. F02 HU-11- M-127202   T 103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iss Ferenc                    1.cs. F02 HU-10- D-318987   H 103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alai Pál                     1.cs. F02 HU-12- 11-69994   H 103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Zvezdovics Szilvér             1.cs. F02 HU-09- 11-40933   H 103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üveges-Rácz                   0.cs. F02 HU-12- D-471213   H 103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Páva Zoltán                    2.cs. F02 HU-11- D-430829   T 102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Páva Zoltán                    2.cs. F02 HU-10- D-318858   H 102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Lackó Norbert                  1.cs. F20 HU-11- 11-67014   H 102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arvas István                 2.cs. F02 HU-12- 11-69921   H 102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Horváth Zoltán                 0.cs. F20 HU-12- D-478069   T 102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Horváth Zoltán                 0.cs. F20 HU-12- 11-76331   H 102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ustyán-Ayurveda dúc           0.cs. F02 HU-10- D-267248   H 102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Zvezdovics Szilvér             1.cs. F02 HU-11- 11-62207   H 102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üveges-Rácz                   0.cs. F02 HU-12- D-478001   H 102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Tóth Abonyi József             1.cs. F20 HU-11- 11-67322   T 102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övecses Gábor                 1.cs. F02 HU-12- 11-69815   H 102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Lackó Norbert                  1.cs. F20 HU-11- 11-67024   H 102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Glück István                   1.cs. F02 HU-11- D-431011   H 102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Tóth József                    1.cs. F20 HU-12- D-481578   H 1025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abó Ernő                     2.cs. F02 HU-10- 11-52231   T 102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Vigh Tibor                     0.cs. F20 HU-12- 11-76233   H 102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Bezselics Mihály               1.cs. F02 HU-11- 11-61643   H 1024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Horváth Zoltán                 2.cs. F20 HU-12- 11-76325   H 102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Zvezdovics Szilvér             0.cs. F02 HU-11- 11-62211   H 102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Vigh Tibor                     2.cs. F20 HU-10- 11-58340   H 102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Vigh Tibor                     2.cs. F20 HU-12- D-537517   H 102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Zvezdovics Szilvér             1.cs. F02 HU-11- 11-62230   H 102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ulicskó Ferenc                1.cs. F02 HU-11- 11-61784   H 102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Páva Zoltán                    0.cs. F02 HU-12- D-563808   H 102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ustyán-Ayurveda dúc           2.cs. F02 HU-11- 11-61741   H 102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Vigh Tibor                     0.cs. F20 HU-12- 11-76249   H 102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ulicskó Ferenc                1.cs. F02 HU-05- 11-94749   H 102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ustyán-Ayurveda dúc           2.cs. F02 HU-10- D-238865   H 101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alai Pál                     1.cs. F02 HU-12- 11-69975   H 101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Páva Zoltán                    0.cs. F02 HU-11- M-127224   H 101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Vigh Tibor                     1.cs. F20 HU-09- 50-20632   H 101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Páva Zoltán                    0.cs. F02 HU-12- D-563879   H 101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Vigh Tibor                     2.cs. F20 HU-10- D-300573   H 101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Horváth Zoltán                 1.cs. F20 HU-11- 01-38912   H 101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Horváth Zoltán                 2.cs. F20 HU-12- 11-76313   H 101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arvas István                 0.cs. F02 HU-12- 11-69929   H 1016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Glück István                   1.cs. F02 HU-12- D-563922   H 101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Balogh Zoltán                  2.cs. F02 HU-12- D-563722   T 101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abó Ernő                     2.cs. F02 HU-12- 11-70269   T 1016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arvas István                 1.cs. F02 HU-09- D-208765   H 101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Tóth József                    0.cs. F20 HU-12- D-479420   H 101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Feicser Béla                   1.cs. F02 HU-11- 11-61700   H 101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Feicser Béla                   2.cs. F02 HU-10- 11-52636   H 101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Glück István                   1.cs. F02 HU-10-   O-2021   H 101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ulicskó Ferenc                2.cs. F02 HU-10- 11-52238   H 1012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Glück István                   0.cs. F02 HU-12- D-563914   T 1012,7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4:10:00Z</dcterms:created>
  <dc:creator>Király István</dc:creator>
  <dc:description/>
  <cp:keywords/>
  <dc:language>en-US</dc:language>
  <cp:lastModifiedBy>Király István</cp:lastModifiedBy>
  <dcterms:modified xsi:type="dcterms:W3CDTF">2013-05-24T04:10:00Z</dcterms:modified>
  <cp:revision>2</cp:revision>
  <dc:subject/>
  <dc:title>Győr és Környéke Tagszövetség</dc:title>
</cp:coreProperties>
</file>