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5   27   341   68   1284,36   1188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3   132   26   1281,48   1174,1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0   473   95   1284,36   1183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HU-12- D-563819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F20 HU-10- 11-58417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F02 HU-10- 11-52578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1- 11-61741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F20 HU-11- 12-20356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HU-11- D-333911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F20 HU-11- 02-99898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20 HU-12- D-479411   H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HU-12- D-531119   H 12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F02 HU-11- 11-61960   H 12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1- D-333925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F20 HU-10- 12-12153   H 12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F20 HU-11- 11-67258   H 12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HU-10- 11-58334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09- 50-02303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-12- D-563801   T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0.cs. F02 HU-12- D-56381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F02 HU-12- 11-7009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F02 HU-12- D-563814   T 12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0.cs. F02 HU-12- D-563848   T 12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F02 HU-11- D-431060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HU-11- D-333969   H 12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F20 HU-12- 11-76351   H 12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-10- 11-52001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HU-09- 50-20628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08- 11-39142   T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HU-10- 11-52646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HU-09- 50-20632   H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11- D-430859   T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2- M-130469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12- M-130462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F02 HU-11- 11-61799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HU-10- 11-52004   H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h Zoltán                  0.cs. F02 HU-12- D-563722   T 12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HU-10- 11-52636   H 12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2.cs. F02 HU-12- 11-69766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F02 HU-11- D-395969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HU-10- 11-52296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HU-12- M-13041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F02 HU-11- 11-61512   H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HU-11- D-404169   H 12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F02 HU-12- D-563833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rdi Vince                    2.cs. F20 HU-12- D-477564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09- 11-40706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-12- 11-70315   H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F02 HU-12- D-471213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1.cs. F20 HU-11- 11-67014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F02 HU-12- D-563809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11- M-125189   H 12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Zoltán                 2.cs. F20 HU-11- 11-67000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István                 1.cs. F20 HU-11- 12-19815   H 12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F02 HU-10- D-319211   H 12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F02 HU-12- D-563783   H 12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2.cs. F02 HU-11- 11-62542   T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0.cs. F20 HU-12- 11-76224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F02 HU-12- D-471259   T 120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2.cs. F02 HU-12- 11-69776   H 11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HU-12- D-563808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F02 HU-10- D-318970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HU-10- D-318992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HU-10- D-318971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HU-11- 11-67264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F02 HU-12- D-563816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HU-12- D-563812   T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HU-10- D-265387   H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F02 HU-12- D-563815   H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F02 HU-12- D-563820   T 11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HU-11- 11-67024   H 11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F02 HU-12- D-563922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HU-11- 11-62207   H 11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HU-09- 11-4093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11- 11-67272   H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F02 HU-12- 11-70086   T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F02 HU-12- D-47121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10- D-318875   H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Pál                     1.cs. F02 HU-12- 11-69998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2.cs. F02 HU-12- D-563756   H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HU-11- 11-61761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HU-11- D-404158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zselics Mihály               1.cs. F02 HU-11- 11-61643   H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2.cs. F02 HU-11- D-431368   H 11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HU-11- 11-67259   H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HU-10- D-265357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1.cs. F02 HU-12- 11-69987   H 11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F02 HU-12- D-563806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F02 HU-12- D-47800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2.cs. F02 HU-12- 11-70367   H 11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Zoltán                 2.cs. F20 HU-11- 11-66978   H 11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F02 HU-11- D-431072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HU-10- 11-52285   H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ackó Norbert                  1.cs. F20 HU-10- 11-58155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HU-10- D-265394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F02 HU-10- D-319017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2.cs. F02 HU-12- D-563924   T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0.cs. F02 HU-12- 11-70306   H 1183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19:00Z</dcterms:created>
  <dc:creator>Király István</dc:creator>
  <dc:description/>
  <cp:keywords/>
  <dc:language>en-US</dc:language>
  <cp:lastModifiedBy>Király István</cp:lastModifiedBy>
  <dcterms:modified xsi:type="dcterms:W3CDTF">2013-06-13T04:19:00Z</dcterms:modified>
  <cp:revision>2</cp:revision>
  <dc:subject/>
  <dc:title>Győr és Környéke Tagszövetség</dc:title>
</cp:coreProperties>
</file>