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5   24   298   60   1779,62   1520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4   139   28   1622,22   1438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3   38   437   87   1779,62   1507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F02 HU-10- D-318954   H 17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25   H 17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HU-09- 50-20537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11- 11-62000   H 17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08- 11-27440   H 17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F02 HU-12- D-563766   H 17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10- D-318999   H 17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11- D-431099   H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F02 HU-10- 11-52238   H 16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HU-10- D-265357   H 16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F02 HU-12- D-563922   H 16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HU-11-  O-07544   H 16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F02 HU-11- 11-62207   H 16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F02 HU-10- D-318958   H 16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10- D-265387   H 16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HU-12- D-563944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F02 HU-10- 11-52496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HU-12- 11-70232   H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F02 HU-12- D-563924   T 16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F02 HU-10- D-318971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11- D-404169   H 16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F02 HU-12- D-471148   H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F02 HU-09- D-208769   H 16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F02 HU-12- 11-69977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12- 11-69937   H 16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F02 HU-11- 11-61606   H 16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F02 HU-11- 11-6223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11- 11-62123   H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1.cs. F02 HU-12- D-478005   H 15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1.cs. F02 HU-10- 11-52217   H 15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HU-10- 11-58334   H 15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11- 11-61579   H 15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F20 HU-12- D-479410   H 15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1.cs. F02 HU-12- 11-70253   H 15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HU-12- D-537517   H 158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11- 11-62267   H 15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0.cs. F02 HU-12- M-130408   T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F02 HU-12- 11-69776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HU-12- M-130413   H 15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-10- 11-52285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0.cs. F02 HU-12- 11-70023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2.cs. F02 HU-10- 11-52586   H 15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HU-10- 11-52646   H 15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08- 11-27441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HU-12- 11-76403   H 15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0.cs. F02 HU-12- 11-69717   T 15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1.cs. F02 HU-11- D-395969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HU-10- D-265379   H 15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HU-10- 11-58417   H 15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F02 HU-12- 11-70261   T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20 HU-09- 12-00858   H 156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adlicsek Ádám                 1.cs. F20 HU-10- 11-58395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HU-09- 11-48141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zselics Mihály               1.cs. F02 HU-12- 11-69721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F02 HU-12- 11-69788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HU-12- 11-69791   H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F02 HU-12- D-47125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F02 HU-09- 11-40933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F02 HU-10- D-265363   H 15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0.cs. F02 HU-12- 11-70343   H 15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11- 11-6727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F02 HU-11- 11-62163   H 15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HU-11- M-12519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2- D-478054   H 15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F02 HU-12- D-478044   H 15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1.cs. F20 HU-11- 11-67014   H 15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0.cs. F02 HU-12- 11-70126   H 15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HU-11- 11-62230   H 15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1.cs. F02 HU-12- 11-69734   T 15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HU-11- D-333911   H 15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20 HU-11- 02-9989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HU-12- 11-76215   H 15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0.cs. F02 HU-12- 11-70163   H 15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F02 HU-11- D-326587   H 15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12- 11-70315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HU-11- M-125577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F02 HU-12- 11-70062   H 15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20 HU-12- D-479411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2.cs. F02 HU-12- 11-70096   H 15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2.cs. F02 HU-10- D-319263   H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1.cs. F02 HU-10- D-267270   H 15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József                    2.cs. F20 HU-09- 12-00078   H 15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0.cs. F02 HU-12- 11-70334   H 15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HU-12- M-130455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HU-12- D-563848   T 15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F02 HU-12- D-563835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F02 HU-12- D-563806   H 1507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28:00Z</dcterms:created>
  <dc:creator>Király István</dc:creator>
  <dc:description/>
  <cp:keywords/>
  <dc:language>en-US</dc:language>
  <cp:lastModifiedBy>Király István</cp:lastModifiedBy>
  <dcterms:modified xsi:type="dcterms:W3CDTF">2013-07-03T17:28:00Z</dcterms:modified>
  <cp:revision>2</cp:revision>
  <dc:subject/>
  <dc:title>Győr és Környéke Tagszövetség</dc:title>
</cp:coreProperties>
</file>