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4   26   299   60   1688,45   1612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8   13   126   25   1679,33   1562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Audi                   22   39   425   85   1688,45   1605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F02 HU-11- D-333935   H 16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F02 HU-12- D-471146   H 16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F20 HU-10- 11-58417   H 16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F02 HU-11- D-333993   H 16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F02 HU-11- 11-61697   H 16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0.cs. F02 HU-09- D-231697   H 16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F20 HU-11- 11-67024   H 16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F20 HU-11- 11-67263   H 16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F02 HU-12- D-531130   H 16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F02 HU-12- D-563806   H 16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HU-10- D-267244   H 16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F02 HU-12- M-130469   H 16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HU-11- D-333911   H 16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F02 HU-10- 11-52004   H 16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F02 HU-12- 11-69791   H 16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F20 HU-12- 11-76403   H 16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HU-10- D-318954   H 16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F02 HU-12- 11-69776   H 16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1.cs. F02 HU-12- 11-69788   H 16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F02 HU-10- D-319263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HU-12- 11-69937   H 16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F02 HU-12- 11-69923   H 16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2.cs. F02 HU-09- D-208769   H 16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2.cs. F02 HU-10- D-265481   H 16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2.cs. F02 HU-11- 11-61784   H 16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HU-12- 11-76428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F02 HU-12- D-563814   T 16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2.cs. F02 HU-11- D-431099   H 16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F02 HU-10- D-267270   H 16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HU-11- D-430888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2.cs. F02 HU-11- 11-61579   H 16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HU-12- D-563811   T 16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1.cs. F02 HU-12- D-531158   H 16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HU-11- D-333918   H 16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0.cs. F02 HU-10- D-267248   H 16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F20 HU-11- 11-67014   H 16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1.cs. F02 HU-12- D-531115   H 16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F02 HU-11- 11-61946   H 16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1.cs. F20 HU-12- 11-76244   H 16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2.cs. F02 HU-08- 11-27667   H 16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0.cs. F02 HU-12- D-531121   H 16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0.cs. F02 HU-11- D-333948   H 16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F02 HU-08- 11-27440   H 16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F20 HU-11- D-404169   H 16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2.cs. F02 HU-11- D-333934   H 16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2.cs. F02 HU-12- D-531189   H 16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ábor                     1.cs. F02 HU-12- 11-70160   H 16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1.cs. F02 HU-10- 11-52293   H 16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0.cs. F02 HU-12- 11-70308   H 16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F02 HU-12- 11-69929   H 16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F02 HU-10- D-318971   H 16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2.cs. F20 HU-12- D-479442   H 16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F02 HU-10- 11-52636   H 16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HU-12- 11-70234   H 16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2.cs. F02 HU-12- 11-70317   H 16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1.cs. F20 HU-11- M-125577   H 16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ackó Norbert                  2.cs. F20 HU-12- 11-76419   H 16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2.cs. F02 HU-12- D-563766   H 16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F02 HU-11- D-431054   H 16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ackó Norbert                  1.cs. F20 HU-12- 11-76427   H 16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rdi Vince                    1.cs. F20 HU-12- D-537522   H 16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0.cs. F02 HU-12- D-563863   H 16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2.cs. F02 HU-12- 11-70163   H 16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zselics Mihály               1.cs. F02 HU-10- 11-52496   H 16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2.cs. F20 HU-11-  O-07736   H 16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0.cs. F02 HU-09- 11-40808   H 16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HU-10- D-318992   H 16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2.cs. F02 HU-10- D-318970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1.cs. F02 HU-11- 11-62000   H 16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1.cs. F02 HU-11- M-125189   H 16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2.cs. F02 HU-12- 11-70239   H 16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1.cs. F02 HU-12- D-563808   H 16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0.cs. F02 HU-12- M-130468   T 16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F02 HU-12- D-471135   H 16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2.cs. F02 HU-10- 11-52644   H 16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1.cs. F02 HU-11- D-431022   T 16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2.cs. F20 HU-12- D-537514   H 16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2.cs. F02 HU-10- 11-52602   H 16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F02 HU-11- D-431072   H 16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2.cs. F20 HU-12- 11-76215   H 16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1.cs. F02 HU-12- D-563819   T 16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2.cs. F02 HU-12- D-563820   T 16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2.cs. F02 HU-12- M-130455   H 16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-Ayurveda dúc           1.cs. F02 HU-12- D-531156   H 16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2.cs. F02 HU-12- M-130456   T 1605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25:00Z</dcterms:created>
  <dc:creator>Király István</dc:creator>
  <dc:description/>
  <cp:keywords/>
  <dc:language>en-US</dc:language>
  <cp:lastModifiedBy>Király István</cp:lastModifiedBy>
  <dcterms:modified xsi:type="dcterms:W3CDTF">2013-07-17T09:26:00Z</dcterms:modified>
  <cp:revision>3</cp:revision>
  <dc:subject/>
  <dc:title>Győr és Környéke Tagszövetség, F09 Pereszteg</dc:title>
</cp:coreProperties>
</file>