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4   25   269   54   1343,18   1235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8   13   126   25   1334,82   1184,51</w:t>
      </w:r>
    </w:p>
    <w:p>
      <w:pPr>
        <w:pStyle w:val="HTMLkntformzott"/>
        <w:rPr/>
      </w:pPr>
      <w:r>
        <w:rPr>
          <w:b/>
          <w:color w:val="000000"/>
        </w:rPr>
        <w:t>Audi                   22   38   395   79   1343,18   1224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lai Pál                     1.cs. F02 HU-10- 11-52578   H 13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F20 HU-10- 12-12153   H 13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1.cs. F02 HU-11- D-404307   H 13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F02 HU-10- 11-52646   H 13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0- D-267270   H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F02 HU-12- D-531158   H 13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1- D-333925   H 13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F20 HU-10- 11-58417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HU-10- D-265387   H 12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F02 HU-11- 11-62207   H 12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F02 HU-12- D-531156   H 12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F02 HU-10- D-319263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F02 HU-12- 11-69978   H 12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F02 HU-12- M-130469   H 12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F02 HU-11- D-431054   H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HU-08- 11-27869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HU-11- D-431099   H 12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F20 HU-12- 11-76428   H 12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HU-11- D-333918   H 12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F02 HU-11- 11-61783   H 12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HU-10- D-265357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HU-10- 11-52270   H 12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2.cs. F02 HU-12- D-471259   T 12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F02 HU-09- 11-40933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0.cs. F02 HU-12- 11-70308   H 12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adlicsek Ádám                 1.cs. F20 HU-11- 11-69290   H 12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Zoltán                 2.cs. F20 HU-12- 11-76312   H 12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rdi Vince                    1.cs. F20 HU-12- D-477564   T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0.cs. F02 HU-11- D-395969   H 12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2.cs. F02 HU-10- D-267248   H 12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F02 HU-10- D-318992   H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2.cs. F02 HU-12- D-563848   T 12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F02 HU-11- D-431011   H 12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István                 1.cs. F20 HU-11- 12-19815   H 12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F02 HU-11- 11-61571   H 12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F02 HU-12- D-563801   T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2.cs. F20 HU-09- 50-20628   H 12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2.cs. F20 HU-12- D-479442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0.cs. F02 HU-11- D-395967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HU-12- D-563819   T 12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rdi Vince                    2.cs. F20 HU-12- D-477551   T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1.cs. F20 HU-11- 11-67264   H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20 HU-12- D-479411   H 12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1.cs. F20 HU-11-  O-07736   H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HU-10- 11-52004   H 12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es Gyula                    1.cs. F20 HU-11- 11-67181   H 12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0.cs. F02 HU-12- 11-70317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F02 HU-11- M-125189   H 12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2.cs. F02 HU-11- D-430888   H 12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1.cs. F02 HU-11- D-333948   H 12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Pál                     1.cs. F02 HU-12- 11-69988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F02 HU-10- 11-52602   H 12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zselics Mihály               1.cs. F02 HU-10- 11-52496   H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F02 HU-11- 11-61784   H 12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ackó Norbert                  1.cs. F20 HU-09- 11-48141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2.cs. F02 HU-10- D-318840   H 12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1.cs. F20 HU-11- 12-20354   H 12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1.cs. F02 HU-12- D-563835   H 12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F02 HU-11- 11-61960   H 12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2.cs. F02 HU-12- 11-69926   H 12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i Pál                     1.cs. F02 HU-12- 11-69998   H 12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0.cs. F02 HU-12- 11-70349   H 12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2.cs. F02 HU-12- 11-69921   H 12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1.cs. F02 HU-11- 11-61946   H 12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1.cs. F02 HU-10- 11-52001   H 12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Pál                     1.cs. F02 HU-12- 11-69977   H 12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1.cs. F02 HU-11- D-333946   H 12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HU-10- D-265362   H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F02 HU-08- 11-27440   H 12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1.cs. F02 HU-11- 11-61741   H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2.cs. F02 HU-12- 11-70306   H 12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1.cs. F02 HU-10- D-318970   H 12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2.cs. F02 HU-10- D-318971   H 12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0.cs. F02 HU-12- 11-70319   H 12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F02 HU-12- 11-70315   H 12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2.cs. F02 HU-12- 11-70369   H 12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0.cs. F02 HU-12- D-563821   T 12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1.cs. F02 HU-12- D-563784   H 12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F02 HU-10- D-318954   H 1224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01:00Z</dcterms:created>
  <dc:creator>Király István</dc:creator>
  <dc:description/>
  <cp:keywords/>
  <dc:language>en-US</dc:language>
  <cp:lastModifiedBy>Király István</cp:lastModifiedBy>
  <dcterms:modified xsi:type="dcterms:W3CDTF">2013-07-11T05:01:00Z</dcterms:modified>
  <cp:revision>2</cp:revision>
  <dc:subject/>
  <dc:title>Győr és Környéke Tagszövetség</dc:title>
</cp:coreProperties>
</file>