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2   21   505  101   1039,21    911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 9   16   298   60    984,49    890,7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Audi                   21   37   803  161   1039,21    902,5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2.cs. F02 HU-13- D-625335     10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0.cs. F02 HU-13- D-625208     103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2.cs. F02 HU-13- D-625311     10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0.cs. F02 HU-13- D-625258     10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1.cs. F02 HU-13- D-625285     10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-Rácz                   0.cs. F02 HU-13- D-625224     103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-Rácz                   1.cs. F02 HU-13- D-625389     10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2.cs. F02 HU-13- M-133335     10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1.cs. F02 HU-13- D-692227     10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-Rácz                   0.cs. F02 HU-13- D-625292     100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1.cs. F02 HU-13- D-692058     10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-Rácz                   0.cs. F02 HU-13- D-625293      9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-Rácz                   1.cs. F02 HU-13- D-625281      9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1.cs. F02 HU-13- D-692075      9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1.cs. F02 HU-13- D-692055      98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2.cs. F20 HU-13- D-593776      9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-Rácz                   0.cs. F02 HU-13- D-625264      9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1.cs. F20 HU-13- 11-83661      9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0.cs. F02 HU-13- D-625322      9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-Rácz                   0.cs. F02 HU-13- D-625299      9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üveges-Rácz                   0.cs. F02 HU-13- D-625370      9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1.cs. F02 HU-13- D-625239      9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üveges-Rácz                   0.cs. F02 HU-13- D-625374      9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üveges-Rácz                   0.cs. F02 HU-13-  O-19027      9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-Rácz                   0.cs. F02 HU-13- D-625367      9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József                    2.cs. F20 HU-13- D-631785      9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József                    1.cs. F20 HU-13- D-631782      96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0.cs. F20 HU-13- 12-36084      9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es Gyula                    1.cs. F20 HU-13- 11-83373      9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ackó Norbert                  1.cs. F20 HU-13- 11-83521      9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-Rácz                   0.cs. F02 HU-13- D-625315      9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József                    0.cs. F20 HU-13- D-631705      9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üveges-Rácz                   0.cs. F02 HU-13- D-625387      9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-Rácz                   0.cs. F02 HU-13-  O-19026      9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üveges-Rácz                   0.cs. F02 HU-13- D-625289      9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Ferenc                    1.cs. F02 HU-13- D-692071      9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ackó Norbert                  1.cs. F20 HU-13- 11-83518      9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2.cs. F20 HU-13- D-631719      9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-Rácz                   0.cs. F02 HU-13- D-625276      9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üveges-Rácz                   1.cs. F02 HU-13- D-625207      9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ackó Norbert                  1.cs. F20 HU-13- 11-83505      9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József                    2.cs. F20 HU-13- 12-36088      9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üveges-Rácz                   1.cs. F02 HU-13- D-625220      9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-Rácz                   1.cs. F02 HU-13- D-625304      9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-Rácz                   1.cs. F02 HU-13- D-625334      9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József                    0.cs. F20 HU-13- 12-36078      9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-Ayurveda dúc           1.cs. F02 HU-13- 11-79636      9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2.cs. F02 HU-13- M-133323      9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2.cs. F02 HU-13- D-692109      94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rdi Vince                    1.cs. F20 HU-13- D-630637      9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Gábor                     1.cs. F02 HU-13- 11-79059      9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2.cs. F02 HU-13- D-692134      9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József                    2.cs. F20 HU-13- D-631733      9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ackó Norbert                  1.cs. F20 HU-13- 11-83509      9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Ernő                     2.cs. F02 HU-13- 11-79411      9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1.cs. F02 HU-13- M-133322      9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-Rácz                   2.cs. F02 HU-13- D-625351      94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-Ayurveda dúc           2.cs. F02 HU-13- 11-79475      9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-Rácz                   0.cs. F02 HU-13-  O-20675      9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üveges-Rácz                   2.cs. F02 HU-13- D-625255      9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üveges-Rácz                   2.cs. F02 HU-13- D-625305      94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Ferenc                    1.cs. F02 HU-13- D-692054      9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-Ayurveda dúc           1.cs. F02 HU-13- 11-79511      93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üveges-Rácz                   0.cs. F02 HU-13- D-625352      9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ogh Zoltán                  1.cs. F02 HU-13- D-702259      9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lück István                   1.cs. F02 HU-13- D-692203      9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üveges-Rácz                   2.cs. F02 HU-13- D-625277      9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2.cs. F02 HU-13- M-133343      9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va Zoltán                    1.cs. F02 HU-13- D-692143      93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2.cs. F02 HU-13- D-692131      93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0.cs. F02 HU-13- D-692127      9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2.cs. F02 HU-13- D-692126      9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rvas István                 1.cs. F02 HU-13- 11-78837      9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Lackó Norbert                  1.cs. F20 HU-13- 11-83520      9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üveges-Rácz                   1.cs. F02 HU-13- D-625265      9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rvas István                 1.cs. F02 HU-13- 11-79508      93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rvas István                 2.cs. F02 HU-13- 11-78814      93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üveges-Rácz                   1.cs. F02 HU-13- D-625253      9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üveges-Rácz                   0.cs. F02 HU-13- D-625357      9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rvas István                 2.cs. F02 HU-13- 11-78839      9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rvas István                 2.cs. F02 HU-13- 11-78827      9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üveges-Rácz                   1.cs. F02 HU-13- D-625237      9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üveges-Rácz                   0.cs. F02 HU-13- D-625226      9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üveges-Rácz                   0.cs. F02 HU-13- D-625229      9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rvas István                 1.cs. F02 HU-13- 11-78842      9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Gábor                     1.cs. F02 HU-13- 11-79070      9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va Zoltán                    1.cs. F02 HU-13- D-692133      92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1.cs. F02 HU-13- M-133328      9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styán-Ayurveda dúc           1.cs. F02 HU-13- 11-79618      9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üveges-Rácz                   0.cs. F02 HU-13- D-625358      9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Ferenc                    1.cs. F02 HU-13- D-692076      9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h Tibor                     1.cs. F20 HU-13- 11-83667      9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Janes Gyula                    2.cs. F20 HU-13- 11-83368      9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üveges-Rácz                   0.cs. F02 HU-13- D-625328      9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üveges-Rácz                   0.cs. F02 HU-13- D-625308      9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va Zoltán                    2.cs. F02 HU-13- M-133337      9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lück István                   1.cs. F02 HU-13- M-132736      9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Glück István                   1.cs. F02 HU-13- D-692226      9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üveges-Rácz                   1.cs. F02 HU-13- D-625366      9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üveges-Rácz                   0.cs. F02 HU-13- D-625221      9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József                    2.cs. F20 HU-13- D-631756      9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va Zoltán                    1.cs. F02 HU-13- D-692135      9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h Tibor                     2.cs. F20 HU-13- 11-83664      9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áva Zoltán                    0.cs. F02 HU-13- D-692140      9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üveges-Rácz                   1.cs. F02 HU-13- D-625209      9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ranyai Csaba                 1.cs. F20 HU-13- 11-83403      9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va Zoltán                    2.cs. F02 HU-13- D-692124      92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h Tibor                     2.cs. F20 HU-13- 11-83671      9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h Tibor                     1.cs. F20 HU-13- 11-83700      9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Detrik Endre Levente           1.cs. F20 HU-13- D-630151      9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Ferenc                    1.cs. F02 HU-13- D-692059      9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üveges-Rácz                   0.cs. F02 HU-13- D-625355      9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h Tibor                     2.cs. F20 HU-13- 11-83689      9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üveges-Rácz                   0.cs. F02 HU-13- D-625301      9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áva Zoltán                    1.cs. F02 HU-13- M-133341      9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áva Zoltán                    2.cs. F02 HU-13- D-692125      9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styán-Ayurveda dúc           2.cs. F02 HU-13- 11-79464      9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Gábor                     1.cs. F02 HU-13- 11-79065      9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adlicsek Ádám                 1.cs. F20 HU-13- D-692495      9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üveges-Rácz                   0.cs. F02 HU-13- D-625250      91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h Tibor                     1.cs. F20 HU-13- 11-83656      9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h Tibor                     1.cs. F20 HU-13- 11-83685      9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ss Ferenc                    1.cs. F02 HU-13- D-692080      9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h Tibor                     1.cs. F20 HU-13- 11-83663      9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József                    1.cs. F20 HU-13- D-631732      91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József                    1.cs. F20 HU-13- D-631717      9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áva Zoltán                    0.cs. F02 HU-13- M-133346      9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üveges-Rácz                   0.cs. F02 HU-13- D-625316      9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áva Zoltán                    0.cs. F02 HU-13- D-692157      9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áva Zoltán                    1.cs. F02 HU-13- M-133324      9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rvas István                 1.cs. F02 HU-13- 11-79506      9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rvas István                 1.cs. F02 HU-13- 11-78841      9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üveges-Rácz                   0.cs. F02 HU-13-  O-19024      91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Janes Gyula                    2.cs. F20 HU-13- 11-83357      91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nes Gyula                    1.cs. F20 HU-13- 11-83369      91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iss Ferenc                    1.cs. F02 HU-13- D-692091      9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Ernő                     2.cs. F02 HU-13- 11-79312      9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adlicsek Ádám                 2.cs. F20 SK-13- 0302-102      91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adlicsek Ádám                 1.cs. F20 HU-13- D-619497      9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adlicsek Ádám                 1.cs. F20 HU-13- D-692485      9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Ernő                     1.cs. F02 HU-13- 11-79408      90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h Tibor                     2.cs. F20 HU-13- 11-83660      9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óth József                    1.cs. F20 HU-13- 12-36081      9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óth József                    2.cs. F20 HU-13- D-631766      9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üveges-Rácz                   0.cs. F02 HU-13-  O-20674      9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gh Tibor                     2.cs. F20 HU-13- 04-46420      9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áva Zoltán                    1.cs. F02 HU-13- M-133331      9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áva Zoltán                    0.cs. F02 HU-13- D-692147      9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gh Tibor                     1.cs. F20 HU-13- 11-83653      9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üveges-Rácz                   0.cs. F02 HU-13-  O-20676      9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alogh Zoltán                  1.cs. F02 HU-13- D-702256      9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üveges-Rácz                   0.cs. F02 HU-13-  O-20669      9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üveges-Rácz                   0.cs. F02 HU-13- D-625295      90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iss Ferenc                    1.cs. F02 HU-13- D-692064      9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Granát Lajos                   1.cs. F02 HU-13- 11-79293      9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Detrik Endre Levente           1.cs. F20 HU-13- 11-83340      9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óth József                    2.cs. F20 HU-13- D-631773      9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óth József                    0.cs. F20 HU-13- D-631707      9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aranyai Csaba                 1.cs. F20 HU-13- 11-83461      9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áva Zoltán                    0.cs. F02 HU-13- D-692146      9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Glück István                   2.cs. F02 HU-13- M-132730      902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5:34:00Z</dcterms:created>
  <dc:creator>Király István</dc:creator>
  <dc:description/>
  <cp:keywords/>
  <dc:language>en-US</dc:language>
  <cp:lastModifiedBy>Király István</cp:lastModifiedBy>
  <dcterms:modified xsi:type="dcterms:W3CDTF">2013-09-11T15:35:00Z</dcterms:modified>
  <cp:revision>3</cp:revision>
  <dc:subject/>
  <dc:title>Győr és Környéke Tagszövetség, F09 Pereszteg</dc:title>
</cp:coreProperties>
</file>