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2   19   372   74   1092,32    989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7   12   232   46   1078,29    985,9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19   31   604  121   1092,32    986,4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3- 11-79628    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2.cs. F02 HU-13- 11-78805     10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F20 HU-13- 11-83661     10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F02 HU-13- M-133343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F20 HU-13- 12-36084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HU-13- 11-79104    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F02 HU-13-  O-19026    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F20 HU-13- 11-83379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F20 HU-13- 11-83700     10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F02 HU-13- D-625311     10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F20 HU-13- D-631736     10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2.cs. F02 HU-13- D-625315     10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F20 HU-13- 04-46420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0.cs. F20 HU-13- D-631728     10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2.cs. F20 HU-13- D-631737    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1.cs. F02 HU-13- 11-79318     10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F02 HU-13- D-625387     10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F02 HU-13- 11-79334     105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3- 11-79635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2.cs. F20 HU-13- D-631719     10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F20 HU-13- D-631730     10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1.cs. F02 HU-13- D-625304     10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20 HU-13- D-631759     10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F02 HU-13- M-133342     105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0.cs. F20 HU-13- D-631709    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0.cs. F20 HU-13- D-631706     10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Ernő                     2.cs. F02 HU-13- 11-79310     105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3- 11-79610    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F20 HU-13- 11-83692     10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2.cs. F02 HU-13-  O-19027    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0.cs. F20 HU-13- D-631718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0.cs. F02 HU-13-  O-20676     10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0.cs. F02 HU-13- D-625345     10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2.cs. F02 HU-13- M-133326     10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HU-13- 11-83653     10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2.cs. F20 HU-13- D-593743    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F20 HU-13- 11-83662     10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F02 HU-13- M-133349    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HU-13- D-692125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2.cs. F20 HU-13- 11-83369    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F20 HU-13- 11-83657     10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HU-13- 11-83690     10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F02 HU-13- 11-78813     10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0.cs. F20 HU-13- D-631704     10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HU-13- D-692124     10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F02 HU-13- M-133339     10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0.cs. F20 HU-13- D-631716     10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2.cs. F02 HU-13- 11-79328     10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2.cs. F02 HU-13- D-625388     10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1.cs. F02 HU-13- D-625365     10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13- 11-83652    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1.cs. F02 HU-13- D-625305    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1.cs. F02 HU-13- 11-79309     101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F02 HU-13- D-692140     10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F02 HU-13- D-692117    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HU-13- 11-78812    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F02 HU-13- 11-78835    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2.cs. F20 HU-13- 11-83364     10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2.cs. F20 HU-13-  O-19148     101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2.cs. F02 HU-13- D-625327     10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es Gyula                    2.cs. F20 HU-13- D-593728    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HU-13- M-133337    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2.cs. F02 HU-13- M-133332     101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1.cs. F02 HU-13- 11-79332     10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Ernő                     1.cs. F02 HU-13- D-629355     10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F02 HU-13- M-133333     101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1.cs. F20 HU-13- 11-83358    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1.cs. F02 HU-13- M-132737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adlicsek Ádám                 1.cs. F20 HU-13- D-692477     10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HU-13- M-133335     10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2.cs. F20 HU-13- 11-83388    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ranát Lajos                   1.cs. F02 HU-13- 11-79296     10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2.cs. F02 HU-13- D-625212     10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2.cs. F02 HU-13- M-133346    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2.cs. F02 HU-13- D-692135    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2.cs. F02 HU-13- D-692134     10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1.cs. F02 HU-13- 11-79464     10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1.cs. F02 HU-13- D-625335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2.cs. F20 HU-13- 11-83373     100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es Gyula                    2.cs. F20 HU-13- 11-83376     10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Ernő                     2.cs. F02 HU-13- 11-79356    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HU-13- D-692157     100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2.cs. F02 HU-13- 11-78809     10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1.cs. F02 HU-13- 11-78814    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1.cs. F02 HU-13- D-692210     10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1.cs. F02 HU-13- D-625351     10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1.cs. F20 HU-13- D-631777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es Gyula                    1.cs. F20 HU-13- 11-83383      9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2.cs. F02 HU-13- 11-78806      9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2.cs. F02 HU-13- 11-78801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0.cs. F02 HU-13- D-625297      9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adlicsek Ádám                 1.cs. F20 HU-13- D-692485      9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2.cs. F02 HU-13- 11-78837      9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h Tibor                     1.cs. F20 HU-13- 11-83685      9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F02 HU-13- D-692127      9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F02 HU-13- D-692116      9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0.cs. F02 HU-13- M-133331      9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1.cs. F02 HU-13- 11-79630      9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0.cs. F02 HU-13- D-692128      9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20 HU-13- D-631752      9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2.cs. F20 HU-13- D-631724      9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zselics Mihály               1.cs. F02 HU-13- 11-78893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1.cs. F02 HU-13- 11-79330      9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1.cs. F02 HU-13- 11-79319      9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2.cs. F02 HU-13- 11-78816      9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1.cs. F02 HU-13- D-625289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HU-13- D-692126      9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József                    2.cs. F20 HU-13- D-631705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2.cs. F02 HU-13- D-692120      9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0.cs. F02 HU-13- D-692147    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F02 HU-13- D-692108      9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2.cs. F02 HU-13- M-133328    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2.cs. F02 HU-13- 11-78807      9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rdi Vince                    2.cs. F20 HU-13- 02-27062      9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es Gyula                    2.cs. F20 HU-13- 11-83355      9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h Tibor                     2.cs. F20 HU-13- 11-83663    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0.cs. F02 HU-13- D-692160    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Attila                  1.cs. F20 HU-13- 11-83688      9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rdi Vince                    1.cs. F20 HU-13- 02-27067      9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rdi Vince                    1.cs. F20 HU-13- D-630635      9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Ernő                     1.cs. F02 HU-13- 11-79333      986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17:00Z</dcterms:created>
  <dc:creator>Király István</dc:creator>
  <dc:description/>
  <cp:keywords/>
  <dc:language>en-US</dc:language>
  <cp:lastModifiedBy>Király István</cp:lastModifiedBy>
  <dcterms:modified xsi:type="dcterms:W3CDTF">2013-10-03T05:18:00Z</dcterms:modified>
  <cp:revision>3</cp:revision>
  <dc:subject/>
  <dc:title>Győr és Környéke Tagszövetség, F09 Pereszteg</dc:title>
</cp:coreProperties>
</file>