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2   19   435   87   1199,81   1079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5   280   56   1182,51   1052,59</w:t>
      </w:r>
    </w:p>
    <w:p>
      <w:pPr>
        <w:pStyle w:val="HTMLkntformzott"/>
        <w:rPr/>
      </w:pPr>
      <w:r>
        <w:rPr>
          <w:b/>
          <w:color w:val="000000"/>
        </w:rPr>
        <w:t>Audi                   21   34   715  143   1199,81   1071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F02 HU-13- D-625311    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HU-13- M-133345    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F20 HU-13- 11-83388     11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0.cs. F02 HU-13- D-625316     11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2.cs. F02 HU-13- D-625226     11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F20 HU-13- 12-36079     11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F20 HU-13- D-631782     11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F20 HU-13- 11-83661    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F02 HU-13- M-133335     11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F02 HU-13- D-625258     11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F20 HU-13- D-631741    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F02 HU-13- M-133325     11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0.cs. F02 HU-13- D-625388     11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0.cs. F02 HU-13- D-625243    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1.cs. F02 HU-13- D-625239    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F02 HU-13- D-625337    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1.cs. F02 HU-13- D-625304    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F02 HU-13- D-625242    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F02 HU-13- D-625289     11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1.cs. F02 HU-13- D-625209     11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F02 HU-13- D-692108     11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2.cs. F20 HU-13- 11-83358     11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1.cs. F02 HU-13-  O-19026     114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0.cs. F02 HU-13- M-133334    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F20 HU-13- D-631756    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HU-13- 11-83521     11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Ernő                     2.cs. F02 HU-13- 11-79332     11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0.cs. F02 HU-13- D-625215    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F02 HU-13- M-132727     11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2.cs. F20 HU-13- 11-83700     112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dlicsek Ádám                 1.cs. F20 HU-13- D-692495     11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adlicsek Ádám                 2.cs. F20 HU-13- D-692477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F02 HU-13-  O-19021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13- 11-79464    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HU-13- D-692110    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F20 HU-13- D-631724     11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F02 HU-13- D-692141    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3- D-692120     11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2.cs. F02 HU-13- D-625259     11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1.cs. F02 HU-13- D-625351     11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1.cs. F02 HU-13- 11-79511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2.cs. F02 HU-13- 11-79333     11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F02 HU-13- D-692144     11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F02 HU-13- D-625267     11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2.cs. F02 HU-13- D-625220     11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0.cs. F02 HU-13- D-625249     11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0.cs. F02 HU-13-  O-20669    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Ernő                     1.cs. F02 HU-13- 11-79329     11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F02 HU-13-  O-19024     11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2.cs. F20 HU-13- D-631705     112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0.cs. F02 HU-13- D-625305     11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ackó Norbert                  1.cs. F20 HU-13- 11-83505     11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1.cs. F02 HU-13- D-625335     11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F02 HU-13- D-625312    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0.cs. F02 HU-13- D-625322    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etrik Endre Levente           1.cs. F20 HU-13- 11-83341     11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1.cs. F20 HU-13- 11-83520     111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nyai Csaba                 1.cs. F20 HU-13- 11-83403     11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1.cs. F02 HU-13- 11-79411     11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HU-13- D-692140     111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HU-13- M-133342     11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Ernő                     2.cs. F02 HU-13- 11-79330    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2.cs. F02 HU-13- D-625334     110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F02 HU-13- D-625292    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F02 HU-13- D-625260     11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2.cs. F20 HU-13- D-631726     11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2.cs. F20 HU-13- 11-83379    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József                    2.cs. F20 HU-13- D-631719     11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Attila                  1.cs. F20 HU-13- 12-36178    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0.cs. F02 HU-13- D-692145     11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1.cs. F02 HU-13- 11-79466     11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1.cs. F02 HU-13- 11-79106    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F02 HU-13- M-133324     11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1.cs. F02 HU-13- M-133327     10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HU-13- M-133326     10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2.cs. F02 HU-13- D-625374     10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0.cs. F02 HU-13- D-625228     10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F02 HU-13- D-625392     10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0.cs. F02 HU-13- D-692148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2.cs. F02 HU-13- D-625266     10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F02 HU-13- D-625288     10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2.cs. F02 HU-13- D-625272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2.cs. F02 HU-13- D-625295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F02 HU-13- D-625224    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1.cs. F02 HU-13- D-625299    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1.cs. F02 HU-13- 11-79618     10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1.cs. F20 HU-13- 12-36084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lück István                   1.cs. F02 HU-13- M-132736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2.cs. F02 HU-13- M-133346    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rdi Vince                    2.cs. F20 HU-13- 13-87208    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0.cs. F02 HU-13- D-692150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HU-13- 11-83670    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F02 HU-13- D-625348     10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                   1.cs. F20 HU-13- D-631759     10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adlicsek Ádám                 2.cs. F20 HU-13- D-692481     10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es Gyula                    2.cs. F20 HU-13- 11-83387     10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1.cs. F02 HU-13- M-133349     10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adlicsek Ádám                 1.cs. F20 HU-13- D-619442     10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József                    2.cs. F20 HU-13- D-631737     10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1.cs. F20 HU-13- 12-36082     10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0.cs. F20 HU-13- D-631788    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József                    0.cs. F20 HU-13- D-631704     10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-Ayurveda dúc           1.cs. F02 HU-13- 11-79616     10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Attila                  1.cs. F20 HU-13- D-630180     10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F02 HU-13- M-133343    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F02 HU-13- D-692138     10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es Gyula                    1.cs. F20 HU-13- 11-83373     10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Ernő                     2.cs. F02 HU-13- 11-79403     10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Ernő                     1.cs. F02 HU-13- D-629355     10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0.cs. F02 HU-13- D-625310    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Ernő                     0.cs. F02 HU-13- 11-79307    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0.cs. F02 HU-13- D-625210    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üveges-Rácz                   0.cs. F02 HU-13- D-625308     10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2.cs. F20 HU-13- 11-83668     10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0.cs. F02 HU-13-  O-20674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h Tibor                     1.cs. F20 HU-13- 04-46420     10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üveges-Rácz                   0.cs. F02 HU-13- D-625251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2.cs. F02 HU-13- D-625363     10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1.cs. F02 HU-13- D-625366     10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ackó Norbert                  1.cs. F20 HU-13- 11-83528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1.cs. F02 HU-13- D-625207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-Rácz                   2.cs. F02 HU-13- D-625222     10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1.cs. F20 HU-13- D-631735     10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üveges-Rácz                   2.cs. F02 HU-13- D-625240     10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1.cs. F20 HU-13- D-631777    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üveges-Rácz                   0.cs. F02 HU-13- D-625202    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0.cs. F20 HU-13- 12-36078     10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rdi Vince                    2.cs. F20 HU-13- D-630637     10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h Zoltán                  1.cs. F02 HU-13- M-133442     10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2.cs. F02 HU-13- D-692131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üveges-Rácz                   0.cs. F02 HU-13- D-625332     10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Detrik Endre Levente           1.cs. F20 HU-13- D-629340    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                   0.cs. F20 HU-13- D-631746     10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2.cs. F02 HU-13- D-625341     10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üveges-Rácz                   0.cs. F02 HU-13- D-625274    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Ernő                     2.cs. F02 HU-13- 11-79405     10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ackó Norbert                  1.cs. F20 HU-13- 11-83529    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üveges-Rácz                   0.cs. F02 HU-13- D-625264    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lück István                   1.cs. F02 HU-13- D-692209     10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Ferenc                    1.cs. F02 HU-13- D-692052     10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Ferenc                    1.cs. F02 HU-13- D-692055     10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Ernő                     1.cs. F02 HU-13- 11-79408    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va Zoltán                    2.cs. F02 HU-13- D-692109     1071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0:00Z</dcterms:created>
  <dc:creator>Király István</dc:creator>
  <dc:description/>
  <cp:keywords/>
  <dc:language>en-US</dc:language>
  <cp:lastModifiedBy>Király István</cp:lastModifiedBy>
  <dcterms:modified xsi:type="dcterms:W3CDTF">2013-09-19T05:40:00Z</dcterms:modified>
  <cp:revision>2</cp:revision>
  <dc:subject/>
  <dc:title>Győr és Környéke Tagszövetség</dc:title>
</cp:coreProperties>
</file>