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32   531  106   1680,27   1583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6   210   42   1663,39   1547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8   741  148   1680,27   1574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F02 HU-11- 11-61761   H 16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F02 HU-10- 11-52004   H 16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F02 HU-12- 11-70343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0.cs. F02 HU-11- D-431007   H 16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F20 HU-12- D-537502   H 16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0.cs. F02 HU-12- M-130455   H 16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11- 11-61968   H 16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-09- 11-40558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10- D-265363   H 16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12- 11-70062   H 16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F02 HU-11- 11-61643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HU-12- 11-70091   T 16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F02 HU-12- D-563835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F02 HU-09- 11-40463   H 16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0- D-267211   H 16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0.cs. F02 HU-11- D-333958   H 16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2.cs. F02 HU-12- 11-69979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2.cs. F02 HU-09- 11-41192   T 16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F02 HU-09- 50-02335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F02 HU-12- D-478047   H 16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0- D-265379   H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1- D-431368   H 16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F02 HU-12- D-563773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11- 11-67258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1.cs. F02 HU-11- D-43138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F02 HU-11- D-33391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2- D-471277   H 16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0.cs. F02 HU-12- M-130406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F02 HU-11- 11-61697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2.cs. F02 HU-12- D-563934   H 16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F02 HU-10- D-3190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HU-09- 11-40933   H 16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1.cs. F02 HU-11- D-431020   H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HU-10- 12-12153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0.cs. F02 HU-12- D-563779   H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2- 11-69860   H 16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1- D-333918   H 16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1.cs. F02 HU-11- D-395983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1.cs. F20 HU-10- 11-58395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HU-10- D-267270   H 16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F02 HU-12- D-563801   T 16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F02 HU-10- D-318896   T 16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11- D-430888   H 162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2.cs. F02 HU-12- 11-70279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2.cs. F02 HU-10- D-265481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F02 HU-10- D-267256   T 162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2.cs. F20 HU-10- 11-58155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F02 HU-11- D-333948   H 16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F02 HU-11- D-333913   H 16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-12- 11-70302   H 16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HU-11- 11-62230   H 16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F02 HU-11- 11-62520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2.cs. F02 HU-12- D-478070   H 16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F02 HU-12- D-563819   T 16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zselics Mihály               2.cs. F02 HU-12- 11-69736   H 16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F02 HU-12- D-563825   T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F02 HU-12- D-563807   H 16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11- D-333935   H 16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10- 11-57944   T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F02 HU-11- D-430983   T 16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F02 HU-09- 50-02303   H 16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10- 11-52586   H 16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1.cs. F02 HU-12- 11-69994   H 16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0.cs. F02 HU-11- 11-62245   H 16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2.cs. F02 HU-10- D-267244   H 16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1.cs. F20 HU-10- 11-58417   H 16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F02 HU-11- D-333934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0.cs. F02 HU-10- 11-52323   T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0.cs. F02 HU-11- 11-62013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0.cs. F02 HU-12- D-531156   H 16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F02 HU-12- D-563811   T 16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F02 HU-11- D-333925   H 16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12- D-563812   T 16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HU-11- 11-67182   H 16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1.cs. F20 HU-09- 11-48141   H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2.cs. F20 HU-12- 11-76419   H 16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0.cs. F02 HU-11- D-333912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F02 HU-12- D-531115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F02 HU-08- 11-27441   H 16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0.cs. F20 HU-11-  O-07736   H 16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0.cs. F02 HU-12- 11-70334   H 16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2.cs. F02 HU-12- 11-70050   H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0.cs. F02 HU-12- M-130405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F02 HU-11- 11-61783   H 16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F02 HU-12- D-471274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HU-12- 11-69788   H 15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Zoltán                 1.cs. F20 HU-12- 11-76305   H 15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20 HU-09- 12-00051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es Gyula                    1.cs. F20 HU-10- 12-10173   T 159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2.cs. F02 HU-12- D-471148   H 15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2.cs. F02 HU-12- 11-70264   H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12- D-471146   H 159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HU-10- D-318958   H 15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F02 HU-10-   O-2021   H 15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1.cs. F02 HU-12- D-471258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HU-11- 11-67263   H 15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0.cs. F02 HU-11- D-431002   T 15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F02 HU-10- D-318992   H 15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2.cs. F02 HU-11- 11-61773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1- D-395995   H 15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2.cs. F02 HU-12- 11-69775   H 15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F02 HU-11- D-431088   H 15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2.cs. F02 HU-12- 11-69709   H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12- D-563861   H 15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0.cs. F02 HU-12- M-130465   T 15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11- 11-61881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2.cs. F02 HU-11- 11-62117   H 15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2.cs. F20 HU-12- D-476982   H 15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1.cs. F02 HU-09- 11-40479   H 15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0.cs. F02 HU-12- D-563815   H 15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Zoltán                 0.cs. F20 HU-12- 11-76328   T 15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Ernő                     1.cs. F02 HU-11- 11-61904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0.cs. F20 HU-08- 11-34934   H 15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István                 2.cs. F20 HU-12- 12-28262   H 15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2.cs. F02 HU-10- D-318861   T 15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ábor                     1.cs. F02 HU-12- 11-70096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2.cs. F02 HU-10- D-318858   H 15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HU-11- D-431399   H 15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2.cs. F02 HU-12-  O-13552   H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0.cs. F02 HU-11- D-404307   H 15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0.cs. F02 HU-10- 11-52308   H 15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1.cs. F20 HU-12- D-479442   H 15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1.cs. F02 HU-10- 11-52296   H 15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1.cs. F02 HU-10- 11-52644   H 15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ábor                     2.cs. F02 HU-12- 11-70011   H 15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0.cs. F02 HU-12- D-471291   H 15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1.cs. F20 HU-12- 11-76245   H 15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övecses Gábor                 1.cs. F02 HU-09- 11-41152   H 15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zselics Mihály               0.cs. F02 HU-12- 11-70460   T 15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0.cs. F02 HU-08- 11-27440   H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0.cs. F02 HU-12- 11-70367   H 15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0.cs. F02 HU-10- D-238876   H 15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2.cs. F02 HU-12- 11-70112   H 15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adlicsek Ádám                 1.cs. F20 HU-11- 11-69290   H 15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2.cs. F20 HU-11- 11-67264   H 15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2.cs. F02 HU-12- 11-70239   H 15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ábor                     0.cs. F02 HU-11- 11-62086   H 15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0.cs. F20 HU-12- D-537514   H 15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vezdovics Szilvér             0.cs. F02 HU-12- 11-70354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1.cs. F20 HU-12- 11-76403   H 15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0.cs. F20 HU-12- D-537517   H 15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ackó Norbert                  1.cs. F20 HU-10- 11-58404   H 15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zselics Mihály               0.cs. F02 HU-12- 11-69729   T 15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2.cs. F02 HU-12- D-563941   H 15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0.cs. F02 HU-12- 11-69746   T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ábor                     1.cs. F02 HU-12- 11-70007   H 15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1.cs. F02 HU-10- 11-52270   H 15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ranát Lajos                   2.cs. F02 HU-12- 11-70507   H 1574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7:00Z</dcterms:created>
  <dc:creator>Király István</dc:creator>
  <dc:description/>
  <cp:keywords/>
  <dc:language>en-US</dc:language>
  <cp:lastModifiedBy>Király István</cp:lastModifiedBy>
  <dcterms:modified xsi:type="dcterms:W3CDTF">2013-05-16T16:37:00Z</dcterms:modified>
  <cp:revision>2</cp:revision>
  <dc:subject/>
  <dc:title>Győr és Környéke Tagszövetség</dc:title>
</cp:coreProperties>
</file>