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6   29   370   74   1437,26   1304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8   14   151   30   1421,40   1290,79</w:t>
      </w:r>
    </w:p>
    <w:p>
      <w:pPr>
        <w:pStyle w:val="HTMLkntformzott"/>
        <w:rPr/>
      </w:pPr>
      <w:r>
        <w:rPr>
          <w:b/>
          <w:color w:val="000000"/>
        </w:rPr>
        <w:t>Audi                   24   43   521  104   1437,26   1295,4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2.cs. F02 HU-12- D-563815   H 143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F20 HU-10- D-300573   H 14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2.cs. F02 HU-11- D-431072   H 14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F02 HU-12- 11-69776   H 14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F02 HU-11- 11-61783   H 14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F02 HU-10- D-265357   H 14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F20 HU-09- 12-00858   H 13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2.cs. F02 HU-11- D-333920   H 13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F20 HU-11- 11-67272   H 13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0.cs. F02 HU-12- M-130455   H 13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1.cs. F02 HU-12- D-563811   T 13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2.cs. F02 HU-12- 11-69775   H 13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2.cs. F02 HU-08- 11-27667   H 13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2.cs. F20 HU-10- 11-58372   H 13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2.cs. F02 HU-10- 11-52602   H 13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F02 HU-11- D-431099   H 13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1.cs. F02 HU-11- D-431060   H 13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0.cs. F02 HU-12- 11-70306   H 13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1.cs. F02 HU-10- D-267270   H 13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1.cs. F02 HU-11- 11-62117   H 13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2.cs. F02 HU-10- 11-52238   H 13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2.cs. F20 HU-11- 11-67259   H 13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1.cs. F02 HU-11- D-333918   H 13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0.cs. F02 HU-12- D-563867   H 13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1.cs. F20 HU-11- 11-67264   H 13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0.cs. F02 HU-11-  O-07563   T 13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2.cs. F02 HU-11- D-326587   H 13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-Ayurveda dúc           1.cs. F02 HU-11- D-333911   H 13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vezdovics Szilvér             1.cs. F02 HU-10- 11-52004   H 13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Ferenc                    2.cs. F02 HU-10- D-318958   H 13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1.cs. F02 HU-12- D-563924   T 13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0.cs. F20 HU-12- 11-76215   H 13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Pál                     1.cs. F02 HU-12- 11-69988   H 13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1.cs. F02 HU-11- D-333942   H 134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1.cs. F02 HU-12- M-130469   H 13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0.cs. F02 HU-12- M-130468   T 13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1.cs. F20 HU-12- 11-76224   H 13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1.cs. F02 HU-12- D-563819   T 13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István                 1.cs. F02 HU-11-  O-07544   H 13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                   2.cs. F20 HU-12- D-479442   H 13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0.cs. F02 HU-12- D-563866   T 13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lück István                   2.cs. F02 HU-12- D-563903   H 13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0.cs. F02 HU-12- 11-69937   H 13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-Ayurveda dúc           2.cs. F02 HU-11- D-333948   H 13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1.cs. F02 HU-11- D-333925   H 13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2.cs. F20 HU-11- 11-67263   H 13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1.cs. F02 HU-10- 11-52270   H 13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ackó Norbert                  1.cs. F20 HU-09- 11-48141   H 13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József                    1.cs. F20 HU-12- D-479411   H 13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0.cs. F02 HU-12- D-563862   H 13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1.cs. F02 HU-11- D-431059   H 13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2.cs. F20 HU-12- 11-76244   H 13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lück István                   2.cs. F02 HU-12- M-130406   H 13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Ferenc                1.cs. F02 HU-10- D-319017   H 13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h Zoltán                  1.cs. F02 HU-12- D-563735   T 13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övecses Gábor                 1.cs. F02 HU-12- 11-69815   H 13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1.cs. F02 HU-12- D-563808   H 13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icser Béla                   1.cs. F02 HU-11- 11-61571   H 13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va Zoltán                    2.cs. F02 HU-12- D-563835   H 13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vezdovics Szilvér             2.cs. F02 HU-11- 11-62230   H 13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Ferenc                    1.cs. F02 HU-10- D-318992   H 13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icser Béla                   2.cs. F02 HU-12- D-471146   H 13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1.cs. F20 HU-12- D-537517   H 13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vezdovics Szilvér             1.cs. F02 HU-11- 11-62267   H 13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icser Béla                   2.cs. F02 HU-12- D-471132   H 13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vezdovics Szilvér             1.cs. F02 HU-11- 11-62207   H 131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h Tibor                     0.cs. F20 HU-12-  O-13713   H 13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-Ayurveda dúc           2.cs. F02 HU-11- D-333946   H 13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ranát Lajos                   1.cs. F02 HU-12- 11-69885   T 13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1.cs. F02 HU-10- D-318875   H 13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ackó Norbert                  1.cs. F20 HU-12- 11-76405   H 13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üveges-Rácz                   2.cs. F02 HU-11- D-395995   H 13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ackó Norbert                  2.cs. F20 HU-12- 11-76407   H 13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Ferenc                    2.cs. F02 HU-11- D-431054   H 13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Ferenc                    1.cs. F02 HU-10- D-318971   H 13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icser Béla                   1.cs. F02 HU-12- 11-70234   H 13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rvas István                 2.cs. F02 HU-11- 11-62000   H 13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-Ayurveda dúc           0.cs. F02 HU-11- 11-61881   H 13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vezdovics Szilvér             1.cs. F02 HU-10- 11-52296   H 13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-Ayurveda dúc           0.cs. F02 HU-12- D-531130   H 131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2.cs. F02 HU-12- D-563812   T 13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üveges-Rácz                   0.cs. F02 HU-12- D-471275   H 13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József                    1.cs. F20 HU-11- 12-20354   H 13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-Ayurveda dúc           0.cs. F02 HU-12- D-531156   H 13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Ferenc                    1.cs. F02 HU-12- D-563773   H 13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Ferenc                    2.cs. F02 HU-10- D-318999   H 13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icskó Ferenc                0.cs. F02 HU-12- 11-69759   H 13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1.cs. F02 HU-12- D-563820   T 13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üveges-Rácz                   2.cs. F02 HU-12- D-478001   H 13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lück István                   2.cs. F02 HU-12- D-563904   H 13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Gábor                     1.cs. F02 HU-12- 11-70126   H 13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üveges-Rácz                   1.cs. F02 HU-11- D-395980   H 13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üveges-Rácz                   0.cs. F02 HU-12- D-478047   H 13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licskó Ferenc                2.cs. F02 HU-11- 11-61785   H 130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József                    1.cs. F20 HU-11- 12-20356   H 13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-Ayurveda dúc           2.cs. F02 HU-10- D-267240   H 13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rdi Vince                    1.cs. F20 HU-12- D-537523   H 13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Ernő                     1.cs. F02 HU-11- 11-62520   H 129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vezdovics Szilvér             2.cs. F02 HU-11- D-333993   H 12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áva Zoltán                    0.cs. F02 HU-12- D-563870   H 12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rváth Zoltán                 1.cs. F20 HU-12- D-476982   H 12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h Tibor                     0.cs. F20 HU-12- D-537514   H 12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icser Béla                   2.cs. F02 HU-11- 11-61700   H 129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rvas István                 1.cs. F02 HU-10- D-265394   H 1295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40:00Z</dcterms:created>
  <dc:creator>Király István</dc:creator>
  <dc:description/>
  <cp:keywords/>
  <dc:language>en-US</dc:language>
  <cp:lastModifiedBy>Király István</cp:lastModifiedBy>
  <dcterms:modified xsi:type="dcterms:W3CDTF">2013-06-19T13:42:00Z</dcterms:modified>
  <cp:revision>3</cp:revision>
  <dc:subject/>
  <dc:title>Győr és Környéke Tagszövetség</dc:title>
</cp:coreProperties>
</file>