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6   32   558  112   1197,40   1005,3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9   17   236   47   1151,06    941,5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5   49   794  159   1197,40    988,4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2.cs. F02 HU-12- D-563814   T 11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F02 HU-08- 11-27869   H 11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2.cs. F02 HU-10- D-267244   H 11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Ernő                     2.cs. F02 HU-12- 11-70254   H 11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F02 HU-10- D-265363   H 116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F20 HU-09- 11-48141   H 115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2.cs. F02 HU-11- D-333933   H 11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2.cs. F02 HU-10- D-265462   H 11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Pál                     1.cs. F02 HU-12- 11-69996   H 11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0.cs. F20 HU-12- D-479442   H 11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zselics Mihály               1.cs. F02 HU-11- 11-61606   H 11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2.cs. F02 HU-10- D-318861   T 11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F02 HU-11- 11-61511   H 11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2.cs. F02 HU-08- 11-27667   H 11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0.cs. F02 HU-11- D-333918   H 11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1.cs. F20 HU-12- 11-76352   H 11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1.cs. F02 HU-07- 11-16901   T 11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2.cs. F02 HU-11- D-431394   H 11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h Zoltán                  1.cs. F02 HU-11- D-430976   H 11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2.cs. F02 HU-11- 11-62235   H 11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1.cs. F02 HU-11- 11-62267   H 11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2.cs. F02 HU-11- D-395980   H 11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1.cs. F02 HU-09- 50-02335   H 11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0.cs. F02 HU-11- D-333939   T 11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2.cs. F02 HU-10- 11-52270   H 111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ábor                     2.cs. F02 HU-09- 11-40463   H 11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es Gyula                    1.cs. F20 HU-12- 11-76396   H 11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Ernő                     2.cs. F02 HU-10- 11-52231   T 110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Ernő                     0.cs. F02 HU-10- D-319247   T 11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2.cs. F02 HU-09- D-231697   H 11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0.cs. F02 HU-12- D-563819   T 11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-Ayurveda dúc           1.cs. F02 HU-10- D-267240   H 110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-Ayurveda dúc           2.cs. F02 HU-09- 50-02303   H 11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2.cs. F02 HU-11- D-333903   H 11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zselics Mihály               0.cs. F02 HU-11- 11-61601   T 110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1.cs. F02 HU-10- 11-52004   H 11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-Ayurveda dúc           1.cs. F02 HU-11- D-333925   H 11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1.cs. F02 HU-10- D-267211   H 11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icser Béla                   1.cs. F02 HU-12- D-471148   H 11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lück István                   2.cs. F02 HU-10- D-319211   H 11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Zoltán                 0.cs. F20 HU-11- 01-38912   H 11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-Rácz                   1.cs. F02 HU-11- D-395967   H 11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vezdovics Szilvér             2.cs. F02 HU-11- D-333993   H 10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-Ayurveda dúc           0.cs. F02 HU-12- D-531189   H 10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-Rácz                   0.cs. F02 HU-12- D-471258   H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-Rácz                   1.cs. F02 HU-12- D-478014   H 10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icser Béla                   2.cs. F02 HU-12- 11-70232   H 10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ranát Lajos                   2.cs. F02 HU-11- 11-61484   T 10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övecses Gábor                 2.cs. F02 HU-11- 11-61520   H 10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Ernő                     2.cs. F02 HU-12- 11-70264   H 10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0.cs. F02 HU-10- D-265352   H 10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lück István                   1.cs. F02 HU-10-   O-2021   H 108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2.cs. F02 HU-11- 11-62230   H 10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0.cs. F02 HU-12- M-130459   T 10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övecses Gábor                 1.cs. F02 HU-10- 11-52389   H 10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-Ayurveda dúc           1.cs. F02 HU-10- D-265481   H 10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licskó Ferenc                0.cs. F02 HU-11- 11-61793   H 10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2.cs. F02 HU-12- M-130473   H 10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Zoltán                 0.cs. F20 HU-12- 11-76329   H 10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h Tibor                     1.cs. F20 HU-11- 11-67259   H 10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zselics Mihály               1.cs. F02 HU-10- 11-52496   H 10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lai Pál                     1.cs. F02 HU-12- 11-69988   H 10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-Ayurveda dúc           0.cs. F02 HU-11- 11-61741   H 10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-Rácz                   0.cs. F02 HU-12- D-471296   H 10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lück István                   0.cs. F02 HU-12- D-563948   T 10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h Tibor                     1.cs. F20 HU-11- 11-67272   H 10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rdi Vince                    2.cs. F20 HU-11- D-404137   T 10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-Ayurveda dúc           2.cs. F02 HU-11- D-333920   H 10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2.cs. F02 HU-12- D-563766   H 10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1.cs. F02 HU-11- D-430888   H 10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h Tibor                     0.cs. F20 HU-11- D-404158   H 10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licskó Ferenc                1.cs. F02 HU-11- 11-61785   H 10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övecses Gábor                 2.cs. F02 HU-11- 11-61542   H 107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zselics Mihály               0.cs. F02 HU-11- 11-61641   T 107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lück István                   2.cs. F02 HU-12- D-563903   H 10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licskó Ferenc                2.cs. F02 HU-11- 11-61784   H 10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Gábor                     0.cs. F02 HU-09- 11-40410   H 10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logh Zoltán                  1.cs. F02 HU-12- D-563722   T 10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lück István                   1.cs. F02 HU-10-   O-2022   T 10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logh Zoltán                  1.cs. F02 HU-11- D-430983   T 10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-Ayurveda dúc           0.cs. F02 HU-12- D-531130   H 10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0.cs. F02 HU-11- M-127225   T 10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Gábor                     2.cs. F02 HU-10- 11-51982   H 10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-Rácz                   0.cs. F02 HU-12- D-471213   H 10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lai Pál                     1.cs. F02 HU-12- 11-69987   H 10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üveges-Rácz                   1.cs. F02 HU-11- D-431399   H 10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h Tibor                     1.cs. F20 HU-09- 50-20632   H 10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Glück István                   0.cs. F02 HU-12- D-563930   T 106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Zoltán                 0.cs. F20 HU-12- 11-76312   H 10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Gábor                     2.cs. F02 HU-12- 11-70126   H 106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István                 2.cs. F02 HU-09- D-208765   H 10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nes Gyula                    1.cs. F20 HU-10- 11-57944   T 10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h Tibor                     1.cs. F20 HU-12- 11-76244   H 10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Ferenc                    0.cs. F02 HU-10- D-318971   H 10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rvas István                 2.cs. F02 HU-11- 11-61968   H 10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licskó Ferenc                2.cs. F02 HU-11- 11-61773   H 10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lück István                   1.cs. F02 HU-12- M-130404   T 10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lück István                   1.cs. F02 HU-11- D-431022   T 10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va Zoltán                    0.cs. F02 HU-12- D-563878   H 10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üveges-Rácz                   0.cs. F02 HU-11- D-395995   H 10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Glück István                   0.cs. F02 HU-12- M-130405   T 10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h Tibor                     0.cs. F20 HU-09- 11-48096   H 104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áva Zoltán                    2.cs. F02 HU-09- D-231777   T 10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icser Béla                   2.cs. F02 HU-12- D-471137   T 10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Glück István                   1.cs. F02 HU-12- M-130413   H 10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lück István                   0.cs. F02 HU-12- D-563924   T 104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styán-Ayurveda dúc           0.cs. F02 HU-10- D-267256   T 10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üveges-Rácz                   0.cs. F02 HU-11- D-431368   H 10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József                    0.cs. F20 HU-11- 12-20354   H 10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Ferenc                    2.cs. F02 HU-11- D-431060   H 10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István                 2.cs. F02 HU-11- 11-62000   H 10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adlicsek Ádám                 1.cs. F20 HU-11-  O-07735   H 10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adlicsek Ádám                 1.cs. F20 HU-11- 11-69280   H 10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Gábor                     0.cs. F02 HU-12- 11-70132   H 10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üveges-Rácz                   0.cs. F02 HU-12- D-471225   H 10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rváth Zoltán                 1.cs. F20 HU-12- 11-76347   H 10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rvas István                 0.cs. F02 HU-12- 11-69937   H 10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orváth Zoltán                 2.cs. F20 HU-11- 11-67000   H 10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József                    1.cs. F20 HU-12- D-479418   H 10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Zvezdovics Szilvér             1.cs. F02 HU-10- 11-52296   H 10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József                    2.cs. F20 HU-12- 12-29001   H 10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Ernő                     1.cs. F02 HU-11- 11-62542   T 10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Gábor                     1.cs. F02 HU-09- 11-40479   H 10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Ferenc                    1.cs. F02 HU-12- D-563784   H 101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üveges-Rácz                   0.cs. F02 HU-12- D-471275   H 10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ulicskó Ferenc                2.cs. F02 HU-11- 11-61783   H 10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rváth Zoltán                 0.cs. F20 HU-12- 11-76342   T 10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rvas István                 0.cs. F02 HU-12- 11-69923   H 10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ogh Zoltán                  2.cs. F02 HU-10- D-319012   T 10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licskó Ferenc                1.cs. F02 HU-11- 11-61761   H 10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Zvezdovics Szilvér             1.cs. F02 HU-12- 11-70334   H 100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Zvezdovics Szilvér             0.cs. F02 HU-12- 11-70304   H 10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rvas István                 0.cs. F02 HU-12- 11-69918   T 10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József                    1.cs. F20 HU-09- 12-00858   H 10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va Zoltán                    0.cs. F02 HU-12- D-563863   H 10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áva Zoltán                    2.cs. F02 HU-12- D-563812   T 10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adlicsek Ádám                 1.cs. F20 HU-12- D-564213   T 10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adlicsek Ádám                 1.cs. F20 HU-11- 11-69292   H 100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rvas István                 0.cs. F02 HU-12- 11-69921   H 10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brahám István                 1.cs. F20 HU-12- 12-28253   H 100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rvas István                 1.cs. F02 HU-10- D-265387   H 100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Ernő                     2.cs. F02 HU-12- D-478070   H 10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lai Pál                     2.cs. F02 HU-12- 11-69994   H 10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áva Zoltán                    2.cs. F02 HU-11- D-430829   T  99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orváth Zoltán                 2.cs. F20 HU-11- D-404133   H  9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orváth Zoltán                 0.cs. F20 HU-12- 11-76331   H  9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Glück István                   1.cs. F02 HU-12- D-563922   H  9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áva Zoltán                    1.cs. F02 HU-12- D-563820   T  9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áva Zoltán                    0.cs. F02 HU-12- M-130461   H  99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ulicskó Ferenc                0.cs. F02 HU-11- 11-61772   H  9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urdi Vince                    1.cs. F20 HU-12- D-477594   H  9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Lackó Norbert                  1.cs. F20 HU-10- 12-12153   H  9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urdi Vince                    0.cs. F20 HU-12- D-537300   T  99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urdi Vince                    0.cs. F20 HU-12- D-537522   H  9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üveges-Rácz                   0.cs. F02 HU-12- D-471240   H  98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Glück István                   2.cs. F02 HU-11- D-431007   H  9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óth József                    2.cs. F20 HU-11- 02-99894   H  9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áva Zoltán                    0.cs. F02 HU-12- M-130462   H  9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áva Zoltán                    0.cs. F02 HU-08- 11-39142   T  988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5:32:00Z</dcterms:created>
  <dc:creator>Király István</dc:creator>
  <dc:description/>
  <cp:keywords/>
  <dc:language>en-US</dc:language>
  <cp:lastModifiedBy>Király István</cp:lastModifiedBy>
  <dcterms:modified xsi:type="dcterms:W3CDTF">2013-05-08T15:32:00Z</dcterms:modified>
  <cp:revision>2</cp:revision>
  <dc:subject/>
  <dc:title>Győr és Környéke Tagszövetség</dc:title>
</cp:coreProperties>
</file>