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2980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9   T 13 09:42:26  1713,88 m/p  23  37,31    0   0,00  782  1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13 09:43:37  1703,41 m/p  36  3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6   T 13 09:44:11  1698,44 m/p  42  28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7   T 13 09:44:30  1695,67 m/p  47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13 09:44:37  1694,65 m/p  49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3 09:40:25  1732,03 m/p   8  43,92    0   0,00  502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13 09:45:28  1687,29 m/p  60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29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4   H 13 09:41:20  1723,74 m/p  15  40,83    0   0,00  632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0   T 13 09:43:10  1707,38 m/p  30  3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3   T 13 09:43:33  1703,99 m/p  35  3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298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70   H 13 09:45:37  1686,16 m/p  62  2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61   H 13 09:45:39  1685,87 m/p  63  19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29541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25   H 13 09:42:13  1714,42 m/p  22  37,75    0   0,00  767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29   H 13 09:42:25  1712,64 m/p  27  35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17   H 13 09:44:51  1691,25 m/p  54  23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29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H 13 09:43:46  1700,71 m/p  39  30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0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13 09:40:13  1735,37 m/p   7  44,36    0   0,00  464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13 09:41:58  1719,55 m/p  18  39,51    0   0,00  692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3 09:42:04  1718,66 m/p  19  39,07    0   0,00  703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2   H 13 09:42:43  1712,86 m/p  25  36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3 09:43:10  1708,87 m/p  29  3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300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3 09:44:25  1697,88 m/p  43  28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57   H 13 09:44:36  1696,28 m/p  46  27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2   H 13 09:45:11  1691,22 m/p  55  2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4   T 13 09:46:10  1682,74 m/p  6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301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03   H 13 09:45:30  1688,68 m/p  57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1   T 13 09:44:39  1700,16 m/p  40  29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8   T 13 09:44:55  1697,84 m/p  44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30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13 09:39:54  1742,69 m/p   4  45,68    0   0,00  349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7   T 13 09:43:52  1707,03 m/p  31  33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2   T 13 09:44:41  1699,87 m/p  41  29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0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T 13 09:41:09  1726,93 m/p  12  42,15    0   0,00  588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13 09:41:16  1725,88 m/p  14  41,27    0   0,00  600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3 09:44:59  1692,98 m/p  52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13 09:45:45  1686,35 m/p  61  2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287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01   T 13 09:39:57  1730,68 m/p  10  43,03    0   0,00  520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3   T 13 09:40:44  1723,57 m/p  16  40,39    0   0,00  635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9   T 13 09:40:47  1723,12 m/p  17  39,95    0   0,00  643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7   T 13 09:41:32  1716,37 m/p  20  38,63    0   0,00  742  2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1   H 13 09:43:13  1701,42 m/p  38  3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6   T 13 09:44:43  1688,31 m/p  58  21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90   H 13 09:45:19  1683,13 m/p  64  19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13 09:38:46  1741,53 m/p   5  45,24    0   0,00  36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13 09:42:43  1705,84 m/p  32  33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1   T 13 09:42:50  1704,80 m/p  33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13 09:42:53  1704,36 m/p  34  32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3 09:44:02  1694,26 m/p  50  25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3 09:44:10  1693,10 m/p  51  24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13 09:44:20  1691,64 m/p  53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28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13 09:34:52  1778,27 m/p   1  47,00    0   0,00   71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13 09:38:02  1748,32 m/p   3  46,12    0   0,00  297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9   T 13 09:39:54  1731,14 m/p   9  43,48    0   0,00  514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13 09:40:10  1728,71 m/p  11  42,59    0   0,00  547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1   T 13 09:42:18  1709,53 m/p  28  35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30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13 09:41:42  1726,49 m/p  13  41,71    0   0,00  595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9   H 13 09:46:08  1687,47 m/p  59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330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13 09:40:08  1740,72 m/p   6  44,80    0   0,00  377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13 09:43:03  1714,42 m/p  21  38,19    0   0,00  766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13 09:45:04  1696,69 m/p  45  27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13 09:45:54  1689,48 m/p  56  2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29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13 09:38:28  1750,07 m/p   2  46,56    0   0,00  278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3 09:42:31  1713,25 m/p  24  36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3 09:42:35  1712,66 m/p  26  3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298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7    T 13 09:43:48  1701,91 m/p  37  31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13 09:44:34  1695,20 m/p  48  26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40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13 09:49:11  1677,01 m/p  91  2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34255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2   H 13 09:48:59  1679,71 m/p  81  25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35435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14   H 13 09:49:47  1678,94 m/p  85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11   H 13 09:50:16  1674,89 m/p  97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35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13 09:49:45  1679,22 m/p  84  24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35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2   T 13 09:48:05  1693,35 m/p  52  3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3439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5   T 13 09:47:21  1694,41 m/p  50  33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9   T 13 09:48:52  1681,48 m/p  76  26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4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3 09:48:37  1683,60 m/p  69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3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13 09:44:45  1725,72 m/p  14  43,44    0   0,00  604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36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13 09:49:30  1684,48 m/p  67  28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2   H 13 09:49:43  1682,66 m/p  72  27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73   H 13 09:49:45  1682,38 m/p  73  27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13 09:50:05  1679,57 m/p  82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36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13 09:44:57  1723,80 m/p  17  42,62    0   0,00  630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13 09:50:03  1679,85 m/p  79  25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37   H 13 09:50:47  1673,72 m/p 103  1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4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13 09:45:34  1711,75 m/p  24  4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16   H 13 09:45:47  1709,86 m/p  27  39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08   H 13 09:48:31  1686,32 m/p  64  29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2   H 13 09:50:00  1673,81 m/p 100  1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334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34   H 13 09:45:48  1709,71 m/p  29  39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92   H 13 09:46:41  1702,04 m/p  43  3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34185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13 09:43:46  1724,68 m/p  16  42,89    0   0,00  618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13 09:45:21  1710,70 m/p  26  4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13 09:45:36  1708,51 m/p  30  39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H 13 09:45:39  1708,08 m/p  31  38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13 09:45:52  1706,19 m/p  35  3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3 09:45:53  1706,04 m/p  37  3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0   H 13 09:47:15  1694,22 m/p  51  3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13 09:47:30  1692,08 m/p  53  3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13 09:47:59  1687,95 m/p  63  30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13 09:48:24  1684,40 m/p  68  2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H 13 09:48:39  1682,28 m/p  74  27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13 09:48:51  1680,59 m/p  78  25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13 09:49:03  1678,90 m/p  86  23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3 09:49:06  1678,48 m/p  87  23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13 09:49:09  1678,06 m/p  88  23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3   H 13 09:49:17  1676,93 m/p  92  22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92   H 13 09:49:25  1675,81 m/p  95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34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13 09:40:42  1752,41 m/p   1  47,00    0   0,00  251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13 09:41:51  1741,91 m/p   4  46,18    0   0,00  357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13 09:42:57  1731,98 m/p   7  45,36    0   0,00  503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13 09:43:00  1731,53 m/p  10  44,54    0   0,00  511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13 09:43:11  1729,89 m/p  11  44,26    0   0,00  534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13 09:45:50  1706,48 m/p  34  37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13 09:46:31  1700,54 m/p  45  3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34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13 09:40:50  1751,19 m/p   2  46,73    0   0,00  266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13 09:41:01  1749,51 m/p   3  46,45    0   0,00  284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3 09:42:55  1732,28 m/p   6  45,63    0   0,00  500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13 09:42:57  1731,98 m/p   8  45,08    0   0,00  504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H 13 09:44:50  1715,24 m/p  20  41,80    0   0,00  758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3 09:45:42  1707,64 m/p  33  3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3 09:47:11  1694,79 m/p  49  3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13 09:49:13  1677,50 m/p  89  22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3 09:49:25  1675,81 m/p  94  2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35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68   H 13 09:46:51  1704,37 m/p  39  3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13 09:48:19  1691,76 m/p  54  3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H 13 09:50:12  1675,85 m/p  93  21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2   H 13 09:50:15  1675,43 m/p  96  2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35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94   H 13 09:46:07  1710,74 m/p  25  4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78   H 13 09:46:39  1706,10 m/p  36  3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13 09:49:47  1679,34 m/p  83  24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3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4   H 13 09:50:31  1674,06 m/p  98  20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3690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9   H 13 09:43:52  1737,82 m/p   5  45,90    0   0,00  414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13 09:46:07  1717,88 m/p  19  42,07    0   0,00  720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9   H 13 09:47:48  1703,26 m/p  41  36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3   H 13 09:47:49  1703,12 m/p  42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9   H 13 09:49:59  1684,67 m/p  66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36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13 09:47:42  1704,12 m/p  40  3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H 13 09:49:24  1689,59 m/p  59  3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36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H 13 09:44:32  1731,86 m/p   9  44,81    0   0,00  506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13 09:44:57  1728,16 m/p  12  43,99    0   0,00  560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13 09:46:38  1713,37 m/p  22  41,25    0   0,00  794  1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H 13 09:48:26  1697,82 m/p  47  34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13 09:49:54  1685,37 m/p  65  29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H 13 09:51:16  1673,92 m/p  99  2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36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13 09:49:51  1683,39 m/p  70  2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8   T 13 09:49:56  1682,69 m/p  71  27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336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6   H 13 09:46:46  1709,77 m/p  28  39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8   H 13 09:47:17  1705,29 m/p  38  36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3   T 13 09:49:05  1689,87 m/p  58  31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9   T 13 09:49:18  1688,04 m/p  62  30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4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13 09:43:48  1725,43 m/p  15  43,17    0   0,00  610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13 09:47:47  1690,68 m/p  55  3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3477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70   H 13 09:43:53  1726,67 m/p  13  43,71    0   0,00  592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13 09:47:18  1696,77 m/p  48  3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2   H 13 09:48:15  1688,64 m/p  61  3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13 09:50:02  1673,59 m/p 10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4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3 09:45:22  1713,56 m/p  21  41,52    0   0,00  789  1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13 09:45:27  1712,83 m/p  23  4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13 09:46:02  1707,74 m/p  32  38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13 09:48:06  1689,92 m/p  57  3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0   H 13 09:50:01  1673,73 m/p 102  19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4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13 09:48:01  1690,63 m/p  56  3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H 13 09:49:02  1681,99 m/p  75  26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3535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H 13 09:49:39  1679,73 m/p  80  2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14   H 13 09:49:55  1677,49 m/p  90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13 09:44:45  1722,00 m/p  18  42,35    0   0,00  658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3 09:47:06  1701,47 m/p  44  35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16   H 13 09:47:25  1698,74 m/p  46  3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3004-340   H 13 09:49:30  1681,00 m/p  77  26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3 09:50:22  1673,73 m/p 101  19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335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13 09:48:34  1688,90 m/p  60  3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338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86   T 13 09:40:51  1775,61 m/p   9  41,50    0   0,00   86  43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4   T 13 09:43:40  1749,79 m/p  30  27,05    0   0,00  282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6   T 13 09:44:35  1741,55 m/p  38  21,55    0   0,00  36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7   T 13 09:46:03  1728,52 m/p   0   0,00    0   0,00  552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38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13 09:40:20  1780,43 m/p   7  42,87    0   0,00   59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T 13 09:42:49  1757,50 m/p  20  33,93    0   0,00  210  39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5   H 13 09:43:38  1750,09 m/p  29  27,74    0   0,00  277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13 09:44:54  1738,72 m/p   0   0,00    0   0,00  405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H 13 09:44:57  1738,27 m/p   0   0,00    0   0,00  407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13 09:45:52  1730,14 m/p   0   0,00    0   0,00  532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13 09:46:08  1727,79 m/p   0   0,00    0   0,00  571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13 09:46:15  1726,76 m/p   0   0,00    0   0,00  591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38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13 09:40:53  1775,30 m/p  10  40,81    0   0,00   88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13 09:46:41  1722,95 m/p   0   0,00    0   0,00  646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3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13 09:38:41  1750,12 m/p  28  28,43    0   0,00  276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7   H 13 09:39:38  1741,36 m/p  39  20,86    0   0,00  368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992   H 13 09:41:56  1720,49 m/p   0   0,00    0   0,00  68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3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13 09:40:46  1731,01 m/p   0   0,00    0   0,00  516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0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13 09:38:43  1806,23 m/p   1  47,00    0   0,00    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13 09:40:47  1786,66 m/p   6  43,56    0   0,00   34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3 09:41:31  1779,82 m/p   8  42,19    0   0,00   63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13 09:44:24  1753,42 m/p  24  31,18    0   0,00  246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13 09:44:53  1749,07 m/p  31  26,37    0   0,00  288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3 09:45:40  1742,07 m/p  36  22,93    0   0,00  355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13 09:47:39  1724,59 m/p   0   0,00    0   0,00  620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13 09:48:01  1721,40 m/p   0   0,00    0   0,00  669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0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13 09:39:50  1795,60 m/p   2  46,31    0   0,00   11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6   H 13 09:42:28  1771,03 m/p  13  38,75    0   0,00  112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13 09:42:51  1767,51 m/p  14  38,06    0   0,00  126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3 09:44:35  1751,77 m/p  25  30,49    0   0,00  256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H 13 09:45:21  1744,89 m/p  34  24,30    0   0,00  327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13 09:47:31  1725,75 m/p   0   0,00    0   0,00  603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25   H 13 09:47:34  1725,32 m/p   0   0,00    0   0,00  611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H 13 09:47:41  1724,30 m/p   0   0,00    0   0,00  625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2   H 13 09:47:46  1723,57 m/p   0   0,00    0   0,00  634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34044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5   T 13 09:47:08  1726,96 m/p   0   0,00    0   0,00  586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0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T 13 09:42:57  1764,40 m/p  16  36,68    0   0,00  144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T 13 09:48:28  1715,36 m/p   0   0,00    0   0,00  757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33969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13 09:47:44  1717,95 m/p   0   0,00    0   0,00  718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39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13 09:44:03  1750,55 m/p  26  29,80    0   0,00  271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8   H 13 09:44:05  1750,25 m/p  27  29,12    0   0,00  275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7   T 13 09:47:06  1723,47 m/p   0   0,00    0   0,00  637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39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60   H 13 09:43:32  1755,23 m/p  21  33,24    0   0,00  226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13 09:43:38  1754,32 m/p  23  31,87    0   0,00  236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13 09:44:15  1748,75 m/p  32  25,68    0   0,00  291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3   H 13 09:47:27  1720,41 m/p   0   0,00    0   0,00  684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13 09:47:40  1718,52 m/p   0   0,00    0   0,00  708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13 09:47:48  1717,37 m/p   0   0,00    0   0,00  731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44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96   H 13 09:42:38  1788,21 m/p   4  44,94    0   0,00   24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93   H 13 09:47:49  1741,35 m/p  40  20,18    0   0,00  369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44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51   T 13 09:47:45  1741,94 m/p  37  22,24    0   0,00  356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1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68   H 13 09:45:41  1744,33 m/p  35  23,61    0   0,00  331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13 09:47:42  1726,54 m/p   0   0,00    0   0,00  594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413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90   H 13 09:46:44  1735,02 m/p   0   0,00    0   0,00  468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13 09:40:22  1789,01 m/p   3  45,62    0   0,00   21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9   H 13 09:43:11  1762,92 m/p  17  36,00    0   0,00  162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47   H 13 09:44:48  1748,29 m/p  33  24,99    0   0,00  298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13 09:45:41  1740,40 m/p  41  19,49    0   0,00  384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13 09:48:00  1720,04 m/p   0   0,00    0   0,00  686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4056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05   H 13 09:47:24  1725,26 m/p   0   0,00    0   0,00  612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04   H 13 09:47:27  1724,83 m/p   0   0,00    0   0,00  615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13 09:47:44  1722,36 m/p   0   0,00    0   0,00  654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3885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13 09:45:51  1730,16 m/p   0   0,00    0   0,00  530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13 09:46:38  1723,26 m/p   0   0,00    0   0,00  639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4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3 09:40:50  1787,88 m/p   5  44,25    0   0,00   28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0   H 13 09:42:28  1772,71 m/p  11  40,12    0   0,00  103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13 09:43:03  1767,36 m/p  15  37,37    0   0,00  128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13 09:43:56  1759,31 m/p  19  34,62    0   0,00  189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13 09:44:28  1754,48 m/p  22  32,56    0   0,00  233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7   H 13 09:46:12  1738,98 m/p  42  18,80    0   0,00  397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4   H 13 09:48:05  1722,45 m/p   0   0,00    0   0,00  652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4120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0   H 13 09:42:30  1772,40 m/p  12  39,43    0   0,00  104  43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52   H 13 09:43:47  1760,67 m/p  18  35,31    0   0,00  175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75   H 13 09:46:28  1736,62 m/p   0   0,00    0   0,00  433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26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13 09:36:51  1745,00 m/p  18  40,25    0   0,00  325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6   H 13 09:39:28  1720,90 m/p  55  25,55    0   0,00  679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26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4   H 13 09:37:49  1736,02 m/p  34  33,89    0   0,00  448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275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4   H 13 09:40:28  1719,42 m/p  57  24,76    0   0,00  694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167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7   H 13 09:31:20  1746,62 m/p  13  42,23    0   0,00  305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26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6   T 13 09:36:34  1749,88 m/p  10  43,43    0   0,00  280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3 09:37:55  1737,31 m/p  29  35,88    0   0,00  423  32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5   T 13 09:39:41  1721,13 m/p  54  25,95    0   0,00  676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264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H 13 09:37:58  1736,85 m/p  31  35,08    0   0,00  430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325892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13 09:38:49  1725,88 m/p  51  27,14    0   0,00  601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4   H 13 09:39:29  1719,80 m/p  56  25,15    0   0,00  688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258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13 09:34:58  1761,80 m/p   4  45,81    0   0,00  169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1   H 13 09:38:37  1727,71 m/p  45  29,52    0   0,00  572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 0702-324   H 13 09:39:08  1722,99 m/p  52  26,74    0   0,00  645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258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3 09:36:41  1745,60 m/p  17  40,65    0   0,00  318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4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13 09:31:52  1783,37 m/p   2  46,60    0   0,00   49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6   H 13 09:35:46  1745,93 m/p  14  41,84    0   0,00  314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13 09:35:52  1744,99 m/p  19  39,85    0   0,00  326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13 09:37:01  1734,26 m/p  37  32,70    0   0,00  47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13 09:38:57  1716,51 m/p  65  21,58    0   0,00  741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2433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13 09:36:43  1737,04 m/p  30  35,48    0   0,00  428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13 09:38:50  1717,57 m/p  61  23,17    0   0,00  728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4   H 13 09:38:58  1716,36 m/p  66  21,18    0   0,00  743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0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13 09:28:58  1788,97 m/p   1  47,00    0   0,00   22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3 09:31:54  1760,12 m/p   5  45,41    0   0,00  17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3 09:33:52  1741,29 m/p  23  38,26    0   0,00  370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13 09:34:26  1735,94 m/p  35  33,50    0   0,00  450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13 09:34:27  1735,79 m/p  36  33,10    0   0,00  452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5   H 13 09:35:17  1727,98 m/p  44  29,92    0   0,00  565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13 09:36:23  1717,78 m/p  60  23,57    0   0,00  724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016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4   H 13 09:35:15  1728,29 m/p  42  30,72    0   0,00  558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3 09:37:00  1717,98 m/p  59  23,96    0   0,00  717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13 09:37:04  1717,37 m/p  63  22,37    0   0,00  732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113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3 09:37:33  1712,20 m/p  68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11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3 09:33:02  1754,45 m/p   9  43,82    0   0,00  234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13 09:33:34  1749,35 m/p  11  43,03    0   0,00  285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13 09:35:50  1728,02 m/p  43  30,32    0   0,00  562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3 09:35:53  1727,55 m/p  46  29,13    0   0,00  575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2142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26    T 13 09:40:15  1745,77 m/p  15  41,44    0   0,00  316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13 09:40:30  1743,48 m/p  22  38,66    0   0,00  342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13 09:40:50  1740,43 m/p  24  37,86    0   0,00  383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13 09:40:51  1740,28 m/p  25  37,47    0   0,00  386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05    H 13 09:41:10  1737,40 m/p  28  36,28    0   0,00  42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T 13 09:42:03  1729,41 m/p  41  31,11    0   0,00  541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21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13 09:40:02  1747,76 m/p  12  42,63    0   0,00  300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13 09:40:16  1745,62 m/p  16  41,04    0   0,00  317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3 09:41:16  1736,49 m/p  33  34,29    0   0,00  436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13 09:41:38  1733,17 m/p  39  31,91    0   0,00  487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13 09:42:48  1722,68 m/p  53  26,35    0   0,00  650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3 09:43:23  1717,49 m/p  62  22,77    0   0,00  729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13 09:44:08  1710,85 m/p  7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21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3 09:43:28  1716,75 m/p  64  21,98    0   0,00  738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2643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5   H 13 09:37:10  1744,11 m/p  20  39,45    0   0,00  335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3 09:38:43  1729,78 m/p  40  31,51    0   0,00  536  28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13 09:39:01  1727,04 m/p  48  28,33    0   0,00  584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3 09:39:04  1726,58 m/p  49  27,94    0   0,00  593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13 09:40:41  1711,94 m/p  69  19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2   H 13 09:40:50  1710,60 m/p  7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26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13 09:33:05  1783,01 m/p   3  46,21    0   0,00   50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3 09:35:50  1756,62 m/p   6  45,01    0   0,00  214  39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13 09:35:55  1755,84 m/p   8  44,22    0   0,00  220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3 09:37:44  1738,84 m/p  26  37,07    0   0,00  400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3 09:37:46  1738,54 m/p  27  36,67    0   0,00  406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13 09:38:17  1733,76 m/p  38  32,30    0   0,00  481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13 09:38:58  1727,50 m/p  47  28,73    0   0,00  578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3 09:39:57  1718,55 m/p  58  24,36    0   0,00  707  21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3 09:40:18  1715,39 m/p  67  20,79    0   0,00  756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3 09:40:45  1711,34 m/p  70  19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2643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3 09:35:51  1756,46 m/p   7  44,62    0   0,00  215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13 09:37:13  1743,64 m/p  21  39,06    0   0,00  339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0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13 09:34:18  1736,79 m/p  32  34,69    0   0,00  431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5   H 13 09:35:27  1726,02 m/p  50  27,54    0   0,00  599  25,76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38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13 09:40:35  1774,12 m/p   9  43,82    0   0,00   95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13 09:43:09  1750,55 m/p  28  36,28    0   0,00  272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3 09:45:38  1728,33 m/p  58  24,36    0   0,00  557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3 09:46:23  1721,73 m/p  71  19,20    0   0,00  663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381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13 09:45:27  1729,95 m/p  55  25,55    0   0,00  533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7   T 13 09:46:26  1721,29 m/p   0   0,00    0   0,00  672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3550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19   H 13 09:41:51  1748,62 m/p  30  35,48    0   0,00  294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60014   H 13 09:42:44  1740,61 m/p  39  31,91    0   0,00  379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333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13 09:42:53  1730,94 m/p  53  26,35    0   0,00  518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13 09:43:28  1725,72 m/p  67  20,79    0   0,00  605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0.cs. Dt: 33608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0   H 13 09:43:38  1735,68 m/p  46  29,13    0   0,00  455  3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36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13 09:38:26  1783,58 m/p   5  45,41    0   0,00   4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13 09:43:08  1740,17 m/p  40  31,51    0   0,00  388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27   T 13 09:44:28  1728,24 m/p  59  23,96    0   0,00  559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59   H 13 09:45:21  1720,42 m/p   0   0,00    0   0,00  682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6   T 13 09:45:30  1719,10 m/p   0   0,00    0   0,00  695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36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13 09:44:31  1727,80 m/p  61  23,17    0   0,00  570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3501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65   H 13 09:41:11  1752,34 m/p  27  36,67    0   0,00  252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3   H 13 09:44:17  1724,38 m/p  68  20,39    0   0,00  622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3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13 09:38:06  1781,07 m/p   6  45,01    0   0,00   55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13 09:39:25  1768,69 m/p  11  43,03    0   0,00  123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13 09:39:58  1763,57 m/p  17  40,65    0   0,00  155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13 09:41:33  1748,99 m/p  29  35,88    0   0,00  289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13 09:43:40  1729,87 m/p  56  25,15    0   0,00  535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13 09:44:59  1718,19 m/p   0   0,00    0   0,00  713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3 09:45:00  1718,05 m/p   0   0,00    0   0,00  715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3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6   H 13 09:39:36  1766,98 m/p  12  42,63    0   0,00  132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7   H 13 09:42:57  1736,30 m/p  43  30,32    0   0,00  438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13 09:45:03  1717,61 m/p   0   0,00    0   0,00  726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3802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H 13 09:41:30  1765,13 m/p  14  41,84    0   0,00  140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13 09:43:44  1744,78 m/p  33  34,29    0   0,00  329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13 09:43:49  1744,03 m/p  35  33,50    0   0,00  337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H 13 09:44:45  1735,67 m/p  47  28,73    0   0,00  456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6   H 13 09:46:40  1718,76 m/p   0   0,00    0   0,00  701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3 09:40:04  1778,44 m/p   7  44,62    0   0,00   68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13 09:41:27  1765,59 m/p  13  42,23    0   0,00  139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13 09:41:40  1763,59 m/p  16  41,04    0   0,00  154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3 09:43:56  1742,98 m/p  36  33,10    0   0,00  347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13 09:44:01  1742,23 m/p  37  32,70    0   0,00  352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13 09:46:34  1719,63 m/p   0   0,00    0   0,00  690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38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13 09:39:03  1788,00 m/p   2  46,60    0   0,00   27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3 09:39:10  1786,90 m/p   3  46,21    0   0,00   33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3 09:43:44  1744,78 m/p  32  34,69    0   0,00  328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13 09:44:42  1736,12 m/p  44  29,92    0   0,00  442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35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13 09:43:29  1736,55 m/p  42  30,72    0   0,00  435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13 09:45:21  1719,95 m/p   0   0,00    0   0,00  687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9   H 13 09:45:28  1718,93 m/p   0   0,00    0   0,00  698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3   H 13 09:46:05  1713,52 m/p   0   0,00    0   0,00  790  1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3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13 09:36:44  1785,04 m/p   4  45,81    0   0,00   44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13 09:37:31  1777,59 m/p   8  44,22    0   0,00   76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29   H 13 09:42:02  1735,78 m/p  45  29,52    0   0,00  453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333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32   T 13 09:40:08  1753,12 m/p  26  37,07    0   0,00  249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H 13 09:41:25  1741,37 m/p  38  32,30    0   0,00  367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3   H 13 09:41:37  1739,55 m/p  41  31,11    0   0,00  393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2   T 13 09:42:39  1730,22 m/p  54  25,95    0   0,00  528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13 09:40:52  1757,81 m/p  24  37,86    0   0,00  207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13 09:43:31  1733,74 m/p  50  27,54    0   0,00  48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13 09:44:15  1727,19 m/p  64  21,98    0   0,00  582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H 13 09:44:17  1726,90 m/p  66  21,18    0   0,00  589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35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13 09:39:15  1772,82 m/p  10  43,43    0   0,00  102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13 09:43:29  1734,04 m/p  49  27,94    0   0,00  479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H 13 09:43:44  1731,80 m/p  52  26,74    0   0,00  507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13 09:44:36  1724,09 m/p  70  19,59    0   0,00  627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3 09:45:40  1714,69 m/p   0   0,00    0   0,00  762  1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37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3 09:37:48  1797,33 m/p   1  47,00    0   0,00    7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H 13 09:41:26  1763,22 m/p  18  40,25    0   0,00  158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13 09:41:34  1761,99 m/p  20  39,45    0   0,00  168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H 13 09:41:47  1760,00 m/p  21  39,06    0   0,00  181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3 09:45:11  1729,34 m/p  57  24,76    0   0,00  542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37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2   H 13 09:41:49  1759,69 m/p  22  38,66    0   0,00  18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13 09:41:49  1759,69 m/p  23  38,26    0   0,00  186  4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3653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1   H 13 09:40:52  1763,22 m/p  19  39,85    0   0,00  159  4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36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9   H 13 09:40:49  1763,68 m/p  15  41,44    0   0,00  153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9   H 13 09:42:51  1745,08 m/p  31  35,08    0   0,00  323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13 09:46:01  1716,89 m/p   0   0,00    0   0,00  736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36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13 09:43:54  1735,63 m/p  48  28,33    0   0,00  457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13 09:45:10  1724,37 m/p  69  19,99    0   0,00  623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13 09:45:46  1719,08 m/p   0   0,00    0   0,00  696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38365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86   H 13 09:45:56  1726,94 m/p  65  21,58    0   0,00  587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38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13 09:42:31  1757,59 m/p  25  37,47    0   0,00  208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13 09:44:00  1744,15 m/p  34  33,89    0   0,00  333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13 09:45:22  1731,95 m/p  51  27,14    0   0,00  505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H 13 09:45:49  1727,97 m/p  60  23,57    0   0,00  566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13 09:45:52  1727,53 m/p  62  22,77    0   0,00  576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38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13 09:45:54  1727,23 m/p  63  22,37    0   0,00  581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13 09:46:34  1721,38 m/p  72  18,80    0   0,00  670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1518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13 09:26:10  1789,12 m/p  14  43,37    0   0,00   20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13 09:27:03  1780,19 m/p  32  38,34    0   0,00   60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1   H 13 09:27:47  1772,85 m/p  43  35,27    0   0,00  101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H 13 09:28:40  1764,08 m/p  48  33,88    0   0,00  148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13 09:28:41  1763,92 m/p  49  33,60    0   0,00  14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13 09:28:45  1763,26 m/p  52  32,76    0   0,00  157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86   H 13 09:30:35  1745,36 m/p   0   0,00    0   0,00  321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13 09:31:08  1740,06 m/p   0   0,00    0   0,00  389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13 09:32:25  1727,82 m/p   0   0,00    0   0,00  569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13 09:33:51  1714,35 m/p   0   0,00    0   0,00  770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13 09:33:55  1713,73 m/p   0   0,00    0   0,00  786  1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15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3 09:24:53  1802,25 m/p   3  46,44    0   0,00    4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3 09:26:06  1789,80 m/p  13  43,65    0   0,00   1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3 09:26:21  1787,26 m/p  17  42,53    0   0,00   29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13 09:27:04  1780,02 m/p  33  38,07    0   0,00   61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13 09:27:37  1774,51 m/p  40  36,11    0   0,00   9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13 09:27:53  1771,85 m/p  44  34,99    0   0,00  106  4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151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3 09:26:16  1788,10 m/p  16  42,81    0   0,00   26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13 09:32:02  1731,46 m/p   0   0,00    0   0,00  512  2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16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6   H 13 09:32:16  1736,10 m/p   0   0,00    0   0,00  443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10   H 13 09:32:19  1735,62 m/p   0   0,00    0   0,00  458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164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16   H 13 09:26:46  1790,12 m/p  12  43,93    0   0,00   17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14   H 13 09:30:10  1756,33 m/p  76  26,06    0   0,00  216  3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165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13 09:26:23  1794,42 m/p   7  45,32    0   0,00   1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13 09:27:43  1780,96 m/p  29  39,18    0   0,00   56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13 09:29:31  1763,10 m/p  53  32,48    0   0,00  160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2   H 13 09:31:40  1742,23 m/p   0   0,00    0   0,00  353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8   H 13 09:31:51  1740,48 m/p   0   0,00    0   0,00  382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6   H 13 09:31:52  1740,32 m/p   0   0,00    0   0,00  385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8   H 13 09:32:22  1735,55 m/p   0   0,00    0   0,00  46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13 09:32:29  1734,44 m/p   0   0,00    0   0,00  475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70   H 13 09:33:31  1724,67 m/p   0   0,00    0   0,00  619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1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3 09:27:39  1781,63 m/p  25  40,30    0   0,00   51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13 09:27:44  1780,79 m/p  31  38,62    0   0,00   58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13 09:29:51  1759,83 m/p  62  29,97    0   0,00  184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8   H 13 09:34:27  1715,94 m/p   0   0,00    0   0,00  747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13 09:34:39  1714,09 m/p   0   0,00    0   0,00  779  1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1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13 09:24:57  1809,12 m/p   1  47,00    0   0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13 09:26:08  1796,97 m/p   5  45,88    0   0,00    8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13 09:27:40  1781,46 m/p  28  39,46    0   0,00   54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13 09:28:00  1778,12 m/p  36  37,23    0   0,00   72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3 09:30:39  1752,04 m/p  98  19,92    0   0,00  254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3 09:31:44  1741,60 m/p   0   0,00    0   0,00  363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13 09:32:02  1738,73 m/p   0   0,00    0   0,00  404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3 09:32:19  1736,02 m/p   0   0,00    0   0,00  449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3 09:33:13  1727,50 m/p   0   0,00    0   0,00  579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49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13 09:25:50  1791,21 m/p   9  44,77    0   0,00   1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13 09:25:52  1790,87 m/p  10  44,49    0   0,00   15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13 09:26:47  1781,58 m/p  26  40,02    0   0,00   52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3 09:26:51  1780,91 m/p  30  38,90    0   0,00   57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13 09:29:03  1759,03 m/p  64  29,41    0   0,00  19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13 09:29:30  1754,62 m/p  86  23,27    0   0,00  231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13 09:29:45  1752,18 m/p  97  20,20    0   0,00  253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3 09:30:20  1746,51 m/p   0   0,00    0   0,00  306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3 09:31:53  1731,63 m/p   0   0,00    0   0,00  510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49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13 09:27:06  1778,40 m/p  35  37,51    0   0,00   69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13 09:29:05  1758,70 m/p  66  28,85    0   0,00  196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13 09:29:06  1758,54 m/p  67  28,57    0   0,00  197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3   H 13 09:29:07  1758,38 m/p  68  28,29    0   0,00  198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13 09:29:10  1757,88 m/p  72  27,18    0   0,00  204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13 09:29:32  1754,29 m/p  89  22,43    0   0,00  237  3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20264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08   H 13 09:34:48  1732,89 m/p   0   0,00    0   0,00  492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1   H 13 09:34:50  1732,57 m/p   0   0,00    0   0,00  496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13 09:36:49  1714,18 m/p   0   0,00    0   0,00  775  1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202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13 09:34:48  1732,89 m/p   0   0,00    0   0,00  491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202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13 09:33:37  1744,05 m/p   0   0,00    0   0,00  336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13 09:36:22  1718,32 m/p   0   0,00    0   0,00  710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4   H 13 09:36:35  1716,33 m/p   0   0,00    0   0,00  744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3 09:26:37  1791,75 m/p   8  45,05    0   0,00   13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13 09:27:26  1783,50 m/p  24  40,58    0   0,00   48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13 09:27:26  1783,50 m/p  23  40,86    0   0,00   47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13 09:27:38  1781,50 m/p  27  39,74    0   0,00   53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3 09:28:45  1770,37 m/p  45  34,71    0   0,00  117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13 09:29:34  1762,31 m/p  55  31,92    0   0,00  166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13 09:29:35  1762,15 m/p  56  31,64    0   0,00  167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13 09:29:55  1758,89 m/p  65  29,13    0   0,00  192  4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16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13 09:26:44  1790,57 m/p  11  44,21    0   0,00   1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13 09:29:32  1762,64 m/p  54  32,20    0   0,00  165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2   H 13 09:30:24  1754,17 m/p  91  21,87    0   0,00  239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5   H 13 09:32:30  1733,99 m/p   0   0,00    0   0,00  48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9   H 13 09:32:58  1729,57 m/p   0   0,00    0   0,00  538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1502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H 13 09:27:24  1775,80 m/p  39  36,39    0   0,00   85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22   H 13 09:29:26  1755,68 m/p  81  24,66    0   0,00  222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13 09:32:16  1728,39 m/p   0   0,00    0   0,00  555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13 09:27:22  1776,13 m/p  38  36,67    0   0,00   84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13 09:28:37  1763,70 m/p  50  33,32    0   0,00  152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13 09:28:39  1763,38 m/p  51  33,04    0   0,00  156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13 09:29:44  1752,75 m/p  96  20,48    0   0,00  250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3   H 13 09:31:48  1732,82 m/p   0   0,00    0   0,00  494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13 09:33:22  1718,02 m/p   0   0,00    0   0,00  716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5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13 09:28:59  1760,09 m/p  60  30,53    0   0,00  179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H 13 09:29:31  1754,86 m/p  83  24,10    0   0,00  227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H 13 09:29:37  1753,89 m/p  94  21,03    0   0,00  242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1   H 13 09:30:31  1745,14 m/p   0   0,00    0   0,00  322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13 09:31:48  1732,82 m/p   0   0,00    0   0,00  495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13 09:32:14  1728,70 m/p   0   0,00    0   0,00  548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13 09:33:09  1720,05 m/p   0   0,00    0   0,00  685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1832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13 09:33:08  1738,21 m/p   0   0,00    0   0,00  409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H 13 09:34:42  1723,47 m/p   0   0,00    0   0,00  638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13 09:29:07  1777,19 m/p  37  36,95    0   0,00   81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3 09:31:12  1756,75 m/p  74  26,62    0   0,00  212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H 13 09:31:24  1754,82 m/p  84  23,83    0   0,00  228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13 09:31:58  1749,35 m/p 102  18,80    0   0,00  286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13 09:32:59  1739,63 m/p   0   0,00    0   0,00  391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3 09:33:59  1730,18 m/p   0   0,00    0   0,00  529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13 09:34:13  1727,99 m/p   0   0,00    0   0,00  563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1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13 09:30:26  1764,22 m/p  47  34,16    0   0,00  146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13 09:33:40  1733,16 m/p   0   0,00    0   0,00  489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1   H 13 09:33:54  1730,96 m/p   0   0,00    0   0,00  517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H 13 09:34:10  1728,46 m/p   0   0,00    0   0,00  553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2   H 13 09:34:48  1722,53 m/p   0   0,00    0   0,00  651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6   H 13 09:34:56  1721,29 m/p   0   0,00    0   0,00  673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13 09:28:56  1725,22 m/p   0   0,00    0   0,00  613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13 09:28:59  1724,74 m/p   0   0,00    0   0,00  617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08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98   H 13 09:26:57  1744,56 m/p   0   0,00    0   0,00  330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3 09:30:06  1714,05 m/p   0   0,00    0   0,00  780  1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32017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09-  1025499   H 13 09:36:50  1713,57 m/p   0   0,00    0   0,00  788  1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194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82   H 13 09:35:52  1718,60 m/p   0   0,00    0   0,00  705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15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13 09:29:04  1760,54 m/p  59  30,81    0   0,00  176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13 09:29:19  1758,08 m/p  71  27,46    0   0,00  203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13 09:29:32  1755,96 m/p  78  25,50    0   0,00  21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3 09:29:58  1751,73 m/p  99  19,64    0   0,00  259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13 09:31:29  1737,09 m/p   0   0,00    0   0,00  426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13 09:31:29  1737,09 m/p   0   0,00    0   0,00  427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3 09:32:58  1723,01 m/p   0   0,00    0   0,00  644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15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13 09:27:45  1773,58 m/p  41  35,83    0   0,00   97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2   H 13 09:27:47  1773,24 m/p  42  35,55    0   0,00   9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40   H 13 09:31:06  1740,77 m/p   0   0,00    0   0,00  376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13 09:31:24  1737,89 m/p   0   0,00    0   0,00  412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17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10   H 13 09:34:38  1719,68 m/p   0   0,00    0   0,00  689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1576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3 09:27:30  1778,79 m/p  34  37,79    0   0,00   67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13 09:31:06  1743,43 m/p   0   0,00    0   0,00  344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13 09:32:02  1734,49 m/p   0   0,00    0   0,00  473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7   H 13 09:33:41  1718,91 m/p   0   0,00    0   0,00  699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13 09:30:19  1751,00 m/p 100  19,36    0   0,00  269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13 09:33:45  1718,29 m/p   0   0,00    0   0,00  71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3 09:33:45  1718,29 m/p   0   0,00    0   0,00  711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13 09:34:05  1715,18 m/p   0   0,00    0   0,00  760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157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3 09:29:44  1756,69 m/p  75  26,34    0   0,00  213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13 09:31:16  1741,83 m/p   0   0,00    0   0,00  361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13 09:32:23  1731,16 m/p   0   0,00    0   0,00  513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13 09:32:57  1725,80 m/p   0   0,00    0   0,00  602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13 09:33:48  1717,82 m/p   0   0,00    0   0,00  723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3 09:34:02  1715,64 m/p   0   0,00    0   0,00  752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1560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79   H 13 09:29:48  1755,33 m/p  82  24,38    0   0,00  225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1   H 13 09:30:23  1749,65 m/p 101  19,08    0   0,00  28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30   H 13 09:30:29  1748,68 m/p   0   0,00    0   0,00  292  3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15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3 09:26:28  1788,49 m/p  15  43,09    0   0,00   2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13 09:26:56  1783,77 m/p  22  41,14    0   0,00   45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13 09:29:54  1754,35 m/p  88  22,71    0   0,00  235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3 09:29:56  1754,03 m/p  93  21,31    0   0,00  24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13 09:33:02  1724,32 m/p   0   0,00    0   0,00  624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15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H 13 09:29:15  1760,71 m/p  58  31,09    0   0,00  174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45   H 13 09:29:52  1754,68 m/p  85  23,55    0   0,00  230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13 09:31:38  1737,61 m/p   0   0,00    0   0,00  420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13 09:33:11  1722,91 m/p   0   0,00    0   0,00  647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13 09:33:18  1721,81 m/p   0   0,00    0   0,00  662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157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2   H 13 09:24:47  1806,74 m/p   2  46,72    0   0,00    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5   H 13 09:25:52  1795,61 m/p   6  45,60    0   0,00   10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9   H 13 09:29:48  1756,33 m/p  77  25,78    0   0,00  217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13 09:30:01  1754,22 m/p  90  22,15    0   0,00  238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13 09:30:02  1754,05 m/p  92  21,59    0   0,00  24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H 13 09:30:05  1753,57 m/p  95  20,75    0   0,00  245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13 09:31:57  1735,58 m/p   0   0,00    0   0,00  461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7   H 13 09:33:52  1717,48 m/p   0   0,00    0   0,00  730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157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13 09:29:59  1754,54 m/p  87  22,99    0   0,00  232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4   H 13 09:32:47  1727,66 m/p   0   0,00    0   0,00  574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176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68   H 13 09:33:51  1727,71 m/p   0   0,00    0   0,00  573  2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462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3 09:24:52  1799,23 m/p   4  46,16    0   0,00    5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13 09:26:03  1787,13 m/p  18  42,25    0   0,00   31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13 09:28:19  1764,42 m/p  46  34,44    0   0,00  143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13 09:28:48  1759,65 m/p  63  29,69    0   0,00  187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13 09:28:56  1758,34 m/p  69  28,01    0   0,00  199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3 09:28:57  1758,17 m/p  70  27,73    0   0,00  201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13 09:29:12  1755,72 m/p  80  24,94    0   0,00  221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13 09:30:43  1740,98 m/p   0   0,00    0   0,00  373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13 09:30:57  1738,74 m/p   0   0,00    0   0,00  403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13 09:31:17  1735,54 m/p   0   0,00    0   0,00  463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3   H 13 09:31:29  1733,63 m/p   0   0,00    0   0,00  483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13 09:31:49  1730,45 m/p   0   0,00    0   0,00  524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13 09:32:01  1728,55 m/p   0   0,00    0   0,00  551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4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13 09:26:08  1786,29 m/p  20  41,70    0   0,00   38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13 09:26:13  1785,44 m/p  21  41,42    0   0,00   43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13 09:28:46  1759,98 m/p  61  30,25    0   0,00  182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13 09:29:03  1757,19 m/p  73  26,90    0   0,00  21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13 09:30:18  1745,01 m/p   0   0,00    0   0,00  324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13 09:31:50  1730,29 m/p   0   0,00    0   0,00  526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13 09:31:56  1729,34 m/p   0   0,00    0   0,00  543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4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13 09:26:06  1786,63 m/p  19  41,97    0   0,00   35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13 09:28:36  1761,62 m/p  57  31,36    0   0,00  170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3 09:29:11  1755,88 m/p  79  25,22    0   0,00  219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3 09:30:53  1739,38 m/p   0   0,00    0   0,00  396  32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13 09:30:57  1738,74 m/p   0   0,00    0   0,00  402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3 09:32:11  1726,97 m/p   0   0,00    0   0,00  585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332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83    T 13 09:43:09  1719,46 m/p  27  34,36    0   0,00  693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32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453    T 13 09:46:04  1693,88 m/p  51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22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13 09:40:15  1746,44 m/p   5  45,06    0   0,00  307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0   H 13 09:43:25  1717,84 m/p  29  33,39    0   0,00  722  2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7   H 13 09:46:14  1693,19 m/p  52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997    H 13 09:48:47  1691,48 m/p  57  19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362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4    H 13 09:41:37  1754,74 m/p   3  46,03    0   0,00  229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13 09:44:07  1732,14 m/p  17  39,22    0   0,00  501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13 09:44:17  1730,66 m/p  19  38,25    0   0,00  521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3 09:46:58  1707,08 m/p  41  27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H 13 09:47:49  1699,75 m/p  47  24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13 09:48:00  1698,17 m/p  48  24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3931 Kg:  2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8   H 13 09:41:57  1739,57 m/p   7  44,08    0   0,00  392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8   H 13 09:44:36  1715,88 m/p  33  31,44    0   0,00  748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39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13 09:39:19  1763,77 m/p   1  47,00    0   0,00  150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T 13 09:41:30  1743,66 m/p   6  44,57    0   0,00  338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0   H 13 09:43:25  1726,38 m/p  20  37,76    0   0,00  597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39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3 09:43:52  1722,37 m/p  25  35,33    0   0,00  653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7   T 13 09:47:24  1691,54 m/p  56  20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13 09:47:28  1690,97 m/p  58  1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13 09:47:30  1690,69 m/p  59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3497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T 13 09:40:24  1751,56 m/p   4  45,54    0   0,00  260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13 09:41:43  1739,53 m/p   8  43,60    0   0,00  394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13 09:41:47  1738,93 m/p   9  43,11    0   0,00  398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13 09:41:58  1737,27 m/p  11  42,14    0   0,00  424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13 09:42:17  1734,40 m/p  15  40,19    0   0,00  476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3 09:42:23  1733,50 m/p  16  39,71    0   0,00  484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13 09:43:16  1725,58 m/p  21  37,28    0   0,00  607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13 09:43:25  1724,24 m/p  22  36,79    0   0,00  626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13 09:44:16  1716,70 m/p  32  31,93    0   0,00  740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99   T 13 09:45:41  1704,27 m/p  43  2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13 09:45:48  1703,25 m/p  44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6   T 13 09:45:59  1701,66 m/p  46  25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13 09:47:05  1692,16 m/p  54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13 09:39:37  1758,80 m/p   2  46,51    0   0,00  193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13 09:41:48  1738,77 m/p  10  42,62    0   0,00  401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13 09:42:11  1735,31 m/p  13  41,17    0   0,00  465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13 09:43:27  1723,94 m/p  23  36,30    0   0,00  628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13 09:43:30  1723,50 m/p  24  35,82    0   0,00  636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13 09:44:10  1717,58 m/p  30  32,90    0   0,00  727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13 09:45:29  1706,01 m/p  42  27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13 09:45:53  1702,53 m/p  45  25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33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13 09:42:05  1736,21 m/p  12  41,65    0   0,00  439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13 09:42:12  1735,16 m/p  14  40,68    0   0,00  46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13 09:44:03  1718,61 m/p  28  33,87    0   0,00  704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13 09:44:14  1716,99 m/p  31  32,41    0   0,00  734  2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13 09:45:07  1709,22 m/p  37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13 09:47:09  1691,59 m/p  55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3018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13 09:41:55  1720,42 m/p  26  34,84    0   0,00  683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13 09:42:37  1714,17 m/p  34  30,96    0   0,00  776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3 09:42:43  1713,28 m/p  35  30,47    0   0,00  795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3 09:43:12  1709,00 m/p  38  29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301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2   H 13 09:40:40  1731,70 m/p  18  38,73    0   0,00  508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91   H 13 09:43:13  1708,85 m/p  39  28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98   H 13 09:43:18  1708,11 m/p  40  28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13 09:44:45  1695,39 m/p  50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35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26   H 13 09:46:05  1709,92 m/p  36  29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13 09:48:06  1692,51 m/p  53  21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3528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27   H 13 09:47:42  1695,93 m/p  49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447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0   H 13 09:56:01  1673,50 m/p  14  3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447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H 13 09:52:24  1703,40 m/p   3  4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7   H 13 09:52:34  1702,00 m/p   4  4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3 09:54:38  1684,81 m/p  10  40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9   T 13 09:54:57  1682,21 m/p  12  3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1   H 13 09:55:49  1675,13 m/p  13  37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3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5   H 13 09:53:37  1656,18 m/p  25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3   H 13 09:55:23  1641,93 m/p  34  21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36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H 13 09:52:04  1666,45 m/p  18  34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13 09:53:13  1657,01 m/p  24  29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3   T 13 09:54:47  1644,34 m/p  29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36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78   H 13 09:54:20  1647,96 m/p  28  26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8   T 13 09:55:03  1642,20 m/p  32  2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T 13 09:55:04  1642,07 m/p  3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3488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65   T 13 10:02:27  1641,73 m/p  35  2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2   T 13 10:02:30  1641,34 m/p  36  2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62   T 13 10:02:35  1640,70 m/p  38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3488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54   H 13 10:00:09  1659,69 m/p  23  3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48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3 09:54:09  1704,94 m/p   1  4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3 09:55:33  1693,33 m/p   5  43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3 09:55:56  1690,18 m/p   6  43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13 09:56:03  1689,22 m/p   8  4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48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5   H 13 09:54:20  1703,41 m/p   2  4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13 09:58:33  1668,97 m/p  16  35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H 13 09:58:37  1668,44 m/p  17  34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13 10:02:06  1641,04 m/p  37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34086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4   H 13 09:51:43  1689,71 m/p   7  4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0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13 09:52:09  1686,09 m/p   9  40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H 13 09:52:31  1683,04 m/p  11  39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1   H 13 09:55:14  1660,76 m/p  21  31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78   H 13 09:56:08  1653,51 m/p  26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40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8   T 13 09:55:11  1661,17 m/p  19  3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7   T 13 09:57:22  1643,68 m/p  30  24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6   T 13 09:57:25  1643,28 m/p  31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367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H 13 09:51:22  1672,38 m/p  15  36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37310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6   H 13 09:53:10  1660,15 m/p  22  30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8   T 13 09:53:59  1653,50 m/p  27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373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13 09:53:05  1660,83 m/p  20  32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34564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2   H 13 09:50:42  1722,18 m/p  34  30,67    0   0,00  657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H 13 09:51:27  1715,77 m/p  42  26,72    0   0,00  751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5   H 13 09:52:00  1711,09 m/p  47  24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45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H 13 09:48:14  1743,61 m/p  11  42,05    0   0,00  340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H 13 09:48:16  1743,31 m/p  12  41,56    0   0,00  345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13 09:50:44  1721,89 m/p  35  30,18    0   0,00  659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22   H 13 09:52:15  1708,98 m/p  51  22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13 09:52:18  1708,56 m/p  54  2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45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13 09:52:04  1710,53 m/p  49  2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13 09:52:17  1708,70 m/p  53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4268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13 09:48:35  1725,62 m/p  27  34,14    0   0,00  606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42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13 09:47:49  1732,31 m/p  19  38,09    0   0,00  499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84   H 13 09:48:39  1725,04 m/p  28  33,64    0   0,00  614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13 09:48:54  1722,88 m/p  32  31,66    0   0,00  648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42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13 09:48:43  1724,47 m/p  30  32,65    0   0,00  621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13 09:48:58  1722,30 m/p  33  31,17    0   0,00  656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65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37298    H 13 10:03:06  1715,18 m/p  44  25,73    0   0,00  759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4362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13 09:46:35  1748,01 m/p   6  44,53    0   0,00  299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13 09:47:28  1740,19 m/p  13  41,06    0   0,00  387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4573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13 09:47:45  1748,35 m/p   5  45,02    0   0,00  296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1   H 13 09:49:31  1732,87 m/p  17  39,08    0   0,00  49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87   H 13 09:52:38  1706,21 m/p  56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45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3 09:47:43  1748,64 m/p   4  45,52    0   0,00  293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3 09:50:00  1728,68 m/p  23  36,12    0   0,00  549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13 09:50:05  1727,96 m/p  24  35,62    0   0,00  567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13 09:52:12  1709,87 m/p  50  2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13 09:52:43  1705,51 m/p  58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45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H 13 09:49:54  1729,54 m/p  21  37,11    0   0,00  540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3 09:49:56  1729,26 m/p  22  36,61    0   0,00  544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13 09:50:49  1721,65 m/p  36  29,68    0   0,00  664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13 09:51:40  1714,39 m/p  45  25,23    0   0,00  768  1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7   H 13 09:52:06  1710,72 m/p  4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13 10:10:02  1716,85 m/p  39  28,20    0   0,00  737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0   H 13 10:11:03  1708,96 m/p  52  2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77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2   T 13 10:10:10  1715,81 m/p  41  27,21    0   0,00  750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1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H 13 09:45:52  1745,44 m/p  10  42,55    0   0,00  32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T 13 09:49:07  1716,95 m/p  38  28,69    0   0,00  735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13 09:49:12  1716,23 m/p  40  27,71    0   0,00  745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4187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60   T 13 09:48:38  1721,13 m/p  37  29,19    0   0,00  675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50   T 13 09:48:53  1736,61 m/p  14  40,57    0   0,00  434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7   T 13 09:48:57  1736,02 m/p  16  39,58    0   0,00  447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13 09:49:22  1732,40 m/p  18  38,59    0   0,00  497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0383134   T 13 09:49:37  1730,23 m/p  20  37,60    0   0,00  527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6   T 13 09:52:29  1705,73 m/p  57  19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3 09:44:33  1775,29 m/p   1  47,00    0   0,00   89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13 09:44:36  1774,83 m/p   2  46,51    0   0,00   91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3 09:47:13  1751,28 m/p   3  46,01    0   0,00  264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3 09:47:44  1746,71 m/p   7  44,03    0   0,00  304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13 09:47:46  1746,41 m/p   8  43,54    0   0,00  308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3 09:47:47  1746,26 m/p   9  43,04    0   0,00  310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13 09:51:29  1714,20 m/p  46  24,74    0   0,00  774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5   H 13 09:48:54  1736,46 m/p  15  40,07    0   0,00  437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39   T 13 09:50:22  1723,75 m/p  31  32,16    0   0,00  631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13 09:51:19  1715,62 m/p  43  26,22    0   0,00  753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H 13 09:52:09  1708,54 m/p  55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4242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1   T 13 09:48:16  1727,09 m/p  26  34,63    0   0,00  583  26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13 09:48:32  1724,77 m/p  29  33,15    0   0,00  616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5   T 13 09:48:11  1727,82 m/p  25  35,13    0   0,00  568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42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13 09:47:30  1733,36 m/p   0   0,00    0   0,00  485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őbör Árpád                    1.cs. Dt: 348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3-25422    H 13 09:49:57  1744,13 m/p  59  19,28    0   0,00  334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56604 Kg:   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3 09:50:31  1778,30 m/p  11  42,22    0   0,00   70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13 09:50:33  1778,00 m/p  13  41,26    0   0,00   74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13 09:50:36  1777,56 m/p  16  39,83    0   0,00   78  4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56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13 09:48:28  1796,67 m/p   2  46,52    0   0,00    9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3 09:49:38  1786,17 m/p   7  44,13    0   0,00   39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13 09:50:33  1778,00 m/p  12  41,74    0   0,00   73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13 09:50:37  1777,41 m/p  17  39,35    0   0,00   79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13 09:50:40  1776,97 m/p  19  38,40    0   0,00   83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3 09:51:19  1771,23 m/p  24  36,01    0   0,00  109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13 09:51:19  1771,23 m/p  25  35,53    0   0,00  110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13 09:51:21  1770,94 m/p  26  35,05    0   0,00  114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13 09:52:45  1758,71 m/p  44  26,45    0   0,00  195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3 09:55:50  1732,37 m/p   0   0,00    0   0,00  498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56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3 09:49:36  1786,46 m/p   5  45,09    0   0,00   36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13 09:49:36  1786,46 m/p   6  44,61    0   0,00   37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13 09:50:36  1777,56 m/p  15  40,31    0   0,00   77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13 09:51:18  1771,38 m/p  23  36,48    0   0,00  10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13 09:51:53  1766,26 m/p  32  32,18    0   0,00  134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13 09:54:46  1741,39 m/p   0   0,00    0   0,00  366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13 09:57:29  1718,59 m/p   0   0,00    0   0,00  706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45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13 09:51:08  1762,72 m/p  37  29,79    0   0,00  164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13 09:51:27  1759,95 m/p  43  26,93    0   0,00  183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3 09:54:21  1734,97 m/p   0   0,00    0   0,00  469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3 09:54:54  1730,32 m/p   0   0,00    0   0,00  525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3 09:55:06  1728,63 m/p   0   0,00    0   0,00  550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5456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13 09:51:19  1761,11 m/p  39  28,84    0   0,00  172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13 09:52:27  1751,26 m/p  51  23,10    0   0,00  265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3 09:54:50  1730,88 m/p   0   0,00    0   0,00  519  2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0.cs. Dt: 33642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34   H 13 09:43:23  1739,68 m/p   0   0,00    0   0,00  390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36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13 09:39:42  1773,46 m/p  20  37,92    0   0,00   98  4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36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35   H 13 09:37:04  1798,43 m/p   1  47,00    0   0,00    6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34   H 13 09:39:45  1773,00 m/p  21  37,44    0   0,00  100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60   H 13 09:40:45  1763,70 m/p  35  30,75    0   0,00  151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0   H 13 09:44:24  1730,59 m/p   0   0,00    0   0,00  523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364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88   T 13 09:41:03  1761,29 m/p  38  29,32    0   0,00  171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26   T 13 09:41:05  1760,98 m/p  40  28,36    0   0,00  173  4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36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13 09:41:10  1760,21 m/p  41  27,88    0   0,00  177  4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36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5   T 13 09:40:18  1768,23 m/p  31  32,66    0   0,00  125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57   H 13 09:42:32  1747,72 m/p  57  20,23    0   0,00  301  3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25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3 09:43:43  1768,34 m/p  30  33,14    0   0,00  124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13 09:45:36  1751,31 m/p  50  23,58    0   0,00  263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7   H 13 09:45:39  1750,87 m/p  53  22,15    0   0,00  270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13 09:45:45  1749,97 m/p  55  21,19    0   0,00  279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13 09:46:46  1740,93 m/p   0   0,00    0   0,00  374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13 09:48:50  1722,84 m/p   0   0,00    0   0,00  649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7   H 13 09:49:03  1720,96 m/p   0   0,00    0   0,00  678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13 09:41:47  1786,16 m/p   8  43,65    0   0,00   40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3 09:42:27  1779,98 m/p   9  43,18    0   0,00   62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13 09:43:36  1769,40 m/p  28  34,09    0   0,00  121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13 09:44:07  1764,70 m/p  33  31,71    0   0,00  142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13 09:44:09  1764,39 m/p  34  31,23    0   0,00  145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13 09:45:33  1751,76 m/p  48  24,54    0   0,00  257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13 09:47:12  1737,10 m/p   0   0,00    0   0,00  425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13 09:49:50  1714,22 m/p   0   0,00    0   0,00  773  1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2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13 09:42:41  1777,82 m/p  14  40,79    0   0,00   75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13 09:45:33  1751,76 m/p  49  24,06    0   0,00  258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1   H 13 09:48:57  1721,83 m/p   0   0,00    0   0,00  661  2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4271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3 09:45:51  1749,86 m/p  56  20,71    0   0,00  28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70   H 13 09:46:53  1740,68 m/p   0   0,00    0   0,00  378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13 09:49:18  1719,57 m/p   0   0,00    0   0,00  691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3 09:42:51  1777,09 m/p  18  38,87    0   0,00   82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3 09:46:45  1741,86 m/p  60  18,80    0   0,00  359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4   H 13 09:46:51  1740,98 m/p   0   0,00    0   0,00  372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3 09:47:11  1738,03 m/p   0   0,00    0   0,00  411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7   H 13 09:49:30  1717,85 m/p   0   0,00    0   0,00  721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2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13 09:44:43  1760,05 m/p  42  27,40    0   0,00  180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72   H 13 09:46:45  1741,86 m/p   0   0,00    0   0,00  360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36318 Kg:  10 Ók:  5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13 09:44:38  1721,50 m/p   0   0,00    0   0,00  665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1    H 13 09:45:27  1714,33 m/p   0   0,00    0   0,00  771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255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3   H 13 09:43:17  1772,29 m/p  22  36,96    0   0,00  105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13 09:45:19  1753,84 m/p  45  25,97    0   0,00  243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8   H 13 09:45:23  1753,24 m/p  47  25,01    0   0,00  248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2   H 13 09:45:37  1751,15 m/p  52  22,62    0   0,00  267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63   H 13 09:46:23  1744,31 m/p  58  19,76    0   0,00  332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7   H 13 09:47:21  1735,77 m/p   0   0,00    0   0,00  454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13 09:47:30  1734,45 m/p   0   0,00    0   0,00  474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13 09:47:53  1731,09 m/p   0   0,00    0   0,00  515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3 09:41:40  1787,24 m/p   4  45,57    0   0,00   30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13 09:42:28  1779,81 m/p  10  42,70    0   0,00   64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3 09:43:32  1770,00 m/p  27  34,57    0   0,00  119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13 09:43:36  1769,39 m/p  29  33,62    0   0,00  122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13 09:47:49  1731,67 m/p   0   0,00    0   0,00  509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2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13 09:41:34  1788,17 m/p   3  46,04    0   0,00   25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13 09:44:19  1762,86 m/p  36  30,27    0   0,00  163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7   H 13 09:45:22  1753,39 m/p  46  25,49    0   0,00  247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3 09:45:42  1750,40 m/p  54  21,67    0   0,00  273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3 09:47:19  1736,06 m/p   0   0,00    0   0,00  444  31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13 09:49:18  1718,79 m/p   0   0,00    0   0,00  700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13 09:49:23  1718,07 m/p   0   0,00    0   0,00  714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13 09:49:24  1717,92 m/p   0   0,00    0   0,00  719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34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13 09:42:31  1738,87 m/p  35  32,47    0   0,00  399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3 09:44:29  1721,28 m/p  57  23,07    0   0,00  674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4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63   H 13 09:45:09  1715,40 m/p  65  19,65    0   0,00  755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34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4   H 13 09:43:40  1729,56 m/p  46  27,77    0   0,00  539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486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T 13 09:41:12  1751,36 m/p  21  38,45    0   0,00  262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2   T 13 09:43:51  1727,42 m/p  48  26,92    0   0,00  580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4   T 13 09:44:04  1725,49 m/p  51  25,64    0   0,00  608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2   T 13 09:44:32  1721,35 m/p  56  23,50    0   0,00  671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65   H 13 09:44:48  1718,99 m/p  58  22,65    0   0,00  697  2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3 09:45:25  1713,57 m/p   0   0,00    0   0,00  787  1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4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13 09:42:21  1740,89 m/p  33  33,33    0   0,00  375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13 09:42:23  1740,59 m/p  34  32,90    0   0,00  380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13 09:44:57  1717,67 m/p  60  21,79    0   0,00  725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13 09:45:21  1714,15 m/p   0   0,00    0   0,00  778  1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13 09:45:26  1713,42 m/p   0   0,00    0   0,00  793  1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4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H 13 09:40:46  1755,34 m/p  18  39,74    0   0,00  224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86   H 13 09:43:58  1726,38 m/p  49  26,49    0   0,00  596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13 09:45:20  1714,30 m/p   0   0,00    0   0,00  772  1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0   H 13 09:45:23  1713,86 m/p   0   0,00    0   0,00  784  1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25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13 09:39:33  1714,62 m/p  66  19,23    0   0,00  764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2500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13 09:39:36  1714,17 m/p   0   0,00    0   0,00  777  1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3534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3 09:42:55  1738,25 m/p  36  32,05    0   0,00  408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13 09:42:59  1737,65 m/p  38  31,19    0   0,00  419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3 09:41:24  1752,02 m/p  19  39,31    0   0,00  255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3 09:43:09  1736,15 m/p  41  29,91    0   0,00  441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13 09:45:26  1715,87 m/p  63  20,51    0   0,00  749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35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13 09:40:40  1758,76 m/p  13  41,87    0   0,00  194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13 09:42:05  1745,79 m/p  24  37,17    0   0,00  315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3 09:42:28  1742,31 m/p  30  34,61    0   0,00  351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13 09:43:46  1730,63 m/p  43  29,05    0   0,00  522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3 09:44:17  1726,02 m/p  50  26,06    0   0,00  598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3 09:44:36  1723,21 m/p  53  24,78    0   0,00  641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40987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13 09:42:04  1775,36 m/p   2  46,57    0   0,00   87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13 09:45:17  1746,11 m/p  23  37,60    0   0,00  312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13 09:45:44  1742,10 m/p  31  34,18    0   0,00  35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H 13 09:46:14  1737,66 m/p  37  31,62    0   0,00  418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13 09:47:08  1729,73 m/p  45  28,20    0   0,00  537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H 13 09:47:53  1723,17 m/p  54  24,35    0   0,00  642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3 09:48:05  1721,43 m/p  55  23,93    0   0,00  667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13 09:42:09  1774,59 m/p   4  45,72    0   0,00   93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3 09:43:06  1765,86 m/p  12  42,30    0   0,00  137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13 09:45:16  1746,26 m/p  22  38,03    0   0,00  311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H 13 09:45:35  1743,44 m/p  26  36,32    0   0,00  343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3 09:45:40  1742,69 m/p  28  35,46    0   0,00  34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13 09:45:42  1742,40 m/p  29  35,04    0   0,00  350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13 09:48:46  1715,51 m/p  64  20,08    0   0,00  754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4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13 09:42:08  1774,74 m/p   3  46,15    0   0,00   92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13 09:43:05  1766,01 m/p  11  42,73    0   0,00  135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13 09:45:50  1741,21 m/p  32  33,75    0   0,00  371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3 09:48:34  1717,24 m/p  61  21,36    0   0,00  733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13 09:48:54  1714,36 m/p  67  18,80    0   0,00  769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33229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48   T 13 09:37:52  1773,75 m/p   5  45,29    0   0,00   96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5   T 13 09:40:15  1751,53 m/p  20  38,88    0   0,00  261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4   H 13 09:43:18  1723,90 m/p  52  25,21    0   0,00  629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3322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63   H 13 09:39:31  1758,31 m/p  14  41,45    0   0,00  200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93   T 13 09:42:36  1730,16 m/p  44  28,63    0   0,00  531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88   T 13 09:44:10  1716,20 m/p  62  20,94    0   0,00  746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3639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13 09:40:03  1770,05 m/p   9  43,58    0   0,00  118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13 09:40:22  1767,11 m/p  10  43,15    0   0,00  129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H 13 09:42:59  1743,15 m/p  27  35,89    0   0,00  346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36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13 09:39:56  1771,14 m/p   6  44,86    0   0,00  111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13 09:39:57  1770,98 m/p   7  44,44    0   0,00  113  43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13 09:39:58  1770,83 m/p   8  44,01    0   0,00  115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13 09:41:22  1757,87 m/p  15  41,02    0   0,00  205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13 09:41:24  1757,57 m/p  17  40,16    0   0,00  209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13 09:43:40  1736,99 m/p  39  30,76    0   0,00  429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36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5   H 13 09:39:01  1779,73 m/p   1  47,00    0   0,00   65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5   H 13 09:41:22  1757,87 m/p  16  40,59    0   0,00  206  39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13 09:42:56  1743,60 m/p  25  36,75    0   0,00  341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13 09:43:42  1736,70 m/p  40  30,34    0   0,00  432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06   H 13 09:44:06  1733,12 m/p  42  29,48    0   0,00  490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334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26   T 13 09:43:47  1728,36 m/p  47  27,35    0   0,00  556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948   T 13 09:44:54  1718,45 m/p  59  22,22    0   0,00  709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3305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H 13 09:40:35  1734,07 m/p  55  19,31    0   0,00  478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13 09:40:41  1733,16 m/p   0   0,00    0   0,00  488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3 09:34:43  1789,14 m/p   1  47,00    0   0,00   1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13 09:35:04  1785,76 m/p   3  45,97    0   0,00   41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3 09:35:06  1785,44 m/p   4  45,46    0   0,00   42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13 09:36:33  1771,56 m/p   8  43,41    0   0,00  107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3 09:40:21  1736,20 m/p  45  24,44    0   0,00  440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13 09:40:25  1735,59 m/p  49  22,39    0   0,00  459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13 09:40:28  1735,13 m/p  51  21,36    0   0,00  467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0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13 09:38:44  1751,07 m/p  25  34,69    0   0,00  268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H 13 09:39:11  1746,90 m/p  30  32,13    0   0,00  302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H 13 09:39:20  1745,52 m/p  34  30,08    0   0,00  319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13 09:40:22  1736,04 m/p  47  23,41    0   0,00  446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H 13 09:40:22  1736,04 m/p  46  23,93    0   0,00  445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13 09:40:25  1735,59 m/p  50  21,88    0   0,00  460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H 13 09:40:30  1734,83 m/p  52  20,85    0   0,00  470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56   H 13 09:40:40  1733,31 m/p  56  18,80    0   0,00  486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0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13 09:39:45  1740,57 m/p  37  28,54    0   0,00  381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13 09:40:03  1737,83 m/p  40  27,00    0   0,00  413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13 09:41:02  1728,88 m/p   0   0,00    0   0,00  545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H 13 09:41:16  1726,77 m/p   0   0,00    0   0,00  590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13 09:42:23  1716,75 m/p   0   0,00    0   0,00  739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13 09:42:37  1714,67 m/p   0   0,00    0   0,00  763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30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13 09:37:42  1759,58 m/p  20  37,26    0   0,00  188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13 09:40:06  1737,37 m/p  44  24,95    0   0,00  422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06   H 13 09:40:16  1735,85 m/p  48  22,90    0   0,00  451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1   H 13 09:42:38  1714,52 m/p   0   0,00    0   0,00  765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252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13 09:37:30  1734,83 m/p  53  20,34    0   0,00  471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32417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5   T 13 09:33:06  1770,45 m/p   9  42,90    0   0,00  116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1   T 13 09:34:18  1758,93 m/p  21  36,75    0   0,00  191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66   T 13 09:36:30  1738,18 m/p  39  27,52    0   0,00  410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24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7   T 13 09:33:12  1769,49 m/p  10  42,39    0   0,00  120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6   T 13 09:34:23  1758,13 m/p  22  36,23    0   0,00  202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15   T 13 09:36:22  1739,42 m/p  38  28,03    0   0,00  395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13 09:36:33  1737,71 m/p  41  26,49    0   0,00  415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13 09:37:35  1728,14 m/p   0   0,00    0   0,00  561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13 09:38:19  1721,41 m/p   0   0,00    0   0,00  668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24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87   H 13 09:38:16  1721,87 m/p   0   0,00    0   0,00  660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2   H 13 09:39:11  1713,52 m/p   0   0,00    0   0,00  791  1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1   H 13 09:36:21  1741,71 m/p  36  29,05    0   0,00  362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93   H 13 09:36:47  1737,67 m/p  43  25,47    0   0,00  417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2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13 09:31:41  1777,34 m/p   6  44,44    0   0,00   80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3   H 13 09:32:51  1766,00 m/p  15  39,82    0   0,00  136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9   H 13 09:34:39  1748,78 m/p  28  33,16    0   0,00  290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8   H 13 09:36:47  1728,81 m/p   0   0,00    0   0,00  546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2291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13 09:37:37  1721,13 m/p   0   0,00    0   0,00  677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340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13 09:31:44  1779,57 m/p   5  44,95    0   0,00   66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13 09:32:59  1767,41 m/p  11  41,87    0   0,00  127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13 09:33:05  1766,45 m/p  14  40,33    0   0,00  133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9   H 13 09:33:14  1765,00 m/p  17  38,80    0   0,00  141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13 09:34:46  1750,35 m/p  26  34,18    0   0,00  274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13 09:34:58  1748,46 m/p  29  32,64    0   0,00  295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13 09:36:26  1734,71 m/p  54  19,83    0   0,00  472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1   T 13 09:38:42  1713,87 m/p   0   0,00    0   0,00  783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13 09:33:01  1767,09 m/p  12  41,36    0   0,00  130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13 09:33:01  1767,09 m/p  13  40,85    0   0,00  131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13 09:37:26  1725,45 m/p   0   0,00    0   0,00  609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H 13 09:37:57  1720,71 m/p   0   0,00    0   0,00  680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23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13 09:33:09  1765,80 m/p  16  39,31    0   0,00  138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3   H 13 09:33:19  1764,20 m/p  18  38,28    0   0,00  147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3 09:33:26  1763,08 m/p  19  37,77    0   0,00  161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13 09:35:40  1741,87 m/p  35  29,57    0   0,00  358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13 09:37:38  1723,61 m/p   0   0,00    0   0,00  633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13 09:37:52  1721,47 m/p   0   0,00    0   0,00  666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4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895    H 13 09:35:32  1746,86 m/p  31  31,62    0   0,00  303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19    H 13 09:39:06  1713,91 m/p   0   0,00    0   0,00  781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25550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T 13 09:36:26  1746,05 m/p  33  30,59    0   0,00  313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9   H 13 09:37:20  1737,67 m/p  42  25,98    0   0,00  416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7   H 13 09:38:20  1728,44 m/p   0   0,00    0   0,00  554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0   H 13 09:38:23  1727,98 m/p   0   0,00    0   0,00  564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3 09:38:54  1723,26 m/p   0   0,00    0   0,00  640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2   T 13 09:39:24  1718,71 m/p   0   0,00    0   0,00  702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5   H 13 09:39:50  1714,78 m/p   0   0,00    0   0,00  761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13 09:36:05  1749,34 m/p  27  33,67    0   0,00  287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3 09:38:26  1727,52 m/p   0   0,00    0   0,00  577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T 13 09:39:00  1722,34 m/p   0   0,00    0   0,00  655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3 09:39:57  1713,73 m/p   0   0,00    0   0,00  785  1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255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3 09:32:09  1787,11 m/p   2  46,49    0   0,00   32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13 09:33:22  1775,25 m/p   7  43,92    0   0,00   90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13 09:35:26  1755,47 m/p  23  35,72    0   0,00  223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13 09:35:38  1753,58 m/p  24  35,21    0   0,00  244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13 09:36:24  1746,37 m/p  32  31,11    0   0,00  309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13 09:39:59  1713,43 m/p   0   0,00    0   0,00  792  1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45:00Z</dcterms:created>
  <dc:creator>Király István</dc:creator>
  <dc:description/>
  <cp:keywords/>
  <dc:language>en-US</dc:language>
  <cp:lastModifiedBy>Király István</cp:lastModifiedBy>
  <dcterms:modified xsi:type="dcterms:W3CDTF">2012-05-23T09:54:00Z</dcterms:modified>
  <cp:revision>4</cp:revision>
  <dc:subject/>
  <dc:title>Győr és Környéke Tagszövetség, F01 Győr</dc:title>
</cp:coreProperties>
</file>