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1.cs. Dt: 352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11   T 15 11:35:26  1279,88 m/p   3  53,65    0   0,00  161  4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15 12:09:08  1140,36 m/p  17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352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48   H 15 11:53:33  1200,89 m/p  11  36,25    0   0,00  311  2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33   T 15 11:55:25  1193,30 m/p  13  31,90    0   0,00  334  24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3527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15 11:26:15  1325,04 m/p   1  58,00    0   0,00   74  5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06   T 15 11:38:50  1265,24 m/p   5  49,30    0   0,00  185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15 11:39:18  1263,13 m/p   7  44,95    0   0,00  190  3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05   T 15 11:49:04  1220,45 m/p   9  40,60    0   0,00  266  3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35285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03   T 15 11:38:55  1265,08 m/p   6  47,12    0   0,00  186  3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08   H 15 11:53:54  1200,59 m/p  12  34,08    0   0,00  313  2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203   H 15 12:04:01  1160,63 m/p  14  29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529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36   H 15 11:52:56  1205,04 m/p  10  38,43    0   0,00  301  2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23   H 15 12:07:38  1147,46 m/p  16  25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3537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78   H 15 11:43:59  1245,49 m/p   8  42,77    0   0,00  221  35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525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39    H 15 11:26:50  1321,21 m/p   2  55,83    0   0,00   78  5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1    H 15 11:38:16  1266,92 m/p   4  51,48    0   0,00  180  4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063    H 15 12:06:21  1150,78 m/p  15  27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zselics Mihály                1.cs. Dt: 35737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36   H 15 11:55:56  1207,57 m/p   0   0,00    0   0,00  294  28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357378 Kg:   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41   T 15 11:36:56  1290,42 m/p  22  39,73    0   0,00  141  43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570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44   H 15 11:21:50  1363,70 m/p   7  52,78    0   0,00   37  5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00   H 15 11:34:39  1300,06 m/p  21  40,60    0   0,00  122  4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79   H 15 11:37:56  1284,70 m/p  25  37,12    0   0,00  149  43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574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2   H 15 11:24:05  1353,70 m/p   9  51,04    0   0,00   45  5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94   H 15 11:57:54  1200,03 m/p   0   0,00    0   0,00  317  2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3574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7   H 15 11:37:40  1287,48 m/p  23  38,86    0   0,00  143  43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592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749   H 15 11:23:25  1363,63 m/p   8  51,91    0   0,00   38  5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16   H 15 11:40:55  1278,68 m/p  27  35,38    0   0,00  164  41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359213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93   H 15 11:44:53  1260,88 m/p  30  32,77    0   0,00  192  3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61   H 15 11:49:15  1241,85 m/p  37  26,68    0   0,00  227  35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357353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6   H 15 11:15:18  1399,74 m/p   3  56,26    0   0,00    7  5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2   H 15 11:42:20  1265,71 m/p  29  33,64    0   0,00  183  3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3573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9   H 15 11:15:14  1400,10 m/p   2  57,13    0   0,00    6  5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35   H 15 11:18:04  1384,73 m/p   4  55,39    0   0,00    9  5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1   H 15 11:28:09  1332,66 m/p  11  49,30    0   0,00   66  5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3   H 15 11:28:15  1332,16 m/p  12  48,43    0   0,00   67  5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15 11:29:53  1324,10 m/p  14  46,69    0   0,00   75  5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50   H 15 11:33:09  1308,27 m/p  16  44,95    0   0,00  104  47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3573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1   H 15 11:09:57  1429,70 m/p   1  58,00    0   0,00    1  5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5   H 15 11:34:39  1301,12 m/p  19  42,34    0   0,00  117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0   H 15 11:34:41  1300,96 m/p  20  41,47    0   0,00  119  4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5   H 15 11:38:21  1283,83 m/p  26  36,25    0   0,00  150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41   H 15 11:46:05  1249,12 m/p  35  28,42    0   0,00  218  36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358657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79   H 15 11:45:38  1255,62 m/p  33  30,16    0   0,00  203  37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358871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225   T 15 11:27:18  1342,58 m/p  10  50,17    0   0,00   54  5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3588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5   T 15 11:22:25  1367,56 m/p   6  53,65    0   0,00   30  5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0   T 15 11:30:17  1327,76 m/p  13  47,56    0   0,00   72  5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40   H 15 11:34:43  1306,33 m/p  18  43,21    0   0,00  111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1   H 15 11:38:56  1286,58 m/p  24  37,99    0   0,00  145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88   H 15 11:49:08  1241,20 m/p  38  25,81    0   0,00  228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29   T 15 11:54:01  1220,58 m/p  40  24,07    0   0,00  265  3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2   T 15 11:54:03  1220,44 m/p  41  23,20    0   0,00  267  3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3588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96   T 15 11:34:36  1306,89 m/p  17  44,08    0   0,00  110  4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224   H 15 11:49:09  1241,12 m/p  39  24,94    0   0,00  229  35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3595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826   H 15 11:48:55  1244,60 m/p  36  27,55    0   0,00  222  35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5790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8   H 15 11:20:52  1371,99 m/p   5  54,52    0   0,00   25  55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585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1   H 15 11:40:30  1278,06 m/p  28  34,51    0   0,00  165  4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4   H 15 11:45:27  1255,89 m/p  32  31,03    0   0,00  202  3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3   H 15 11:45:31  1255,60 m/p  34  29,29    0   0,00  204  37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358504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88   H 15 11:33:56  1308,69 m/p  15  45,82    0   0,00  101  4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70   H 15 11:45:07  1257,36 m/p  31  31,90    0   0,00  198  38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3606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26   H 15 11:47:33  1254,30 m/p   6  48,33    0   0,00  208  37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360689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32   T 15 12:07:03  1174,64 m/p  18  25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62747 Kg:   7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36   H 15 11:36:15  1313,05 m/p   4  52,20    0   0,00   94  4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57   H 15 11:52:16  1241,10 m/p   9  42,53    0   0,00  230  34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3622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960   H 15 12:00:48  1204,29 m/p  16  29,00    0   0,00  303  27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6153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8   H 15 11:54:15  1228,67 m/p  13  34,80    0   0,00  257  3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3615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88   T 15 11:54:06  1229,29 m/p  12  36,73    0   0,00  256  3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57   H 15 12:07:04  1177,38 m/p  17  27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3632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68   H 15 11:28:11  1354,31 m/p   2  56,07    0   0,00   44  5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90   T 15 12:00:28  1208,80 m/p  14  32,87    0   0,00  290  28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2.cs. Dt: 36320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71   T 15 11:49:49  1253,22 m/p   7  46,40    0   0,00  209  37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3624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08   H 15 11:23:51  1373,46 m/p   1  58,00    0   0,00   24  5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96   H 15 11:53:15  1235,77 m/p  10  40,60    0   0,00  239  3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005   H 15 11:54:27  1230,73 m/p  11  38,67    0   0,00  250  3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14   H 15 11:59:55  1208,30 m/p  15  30,93    0   0,00  292  2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7810   H 15 12:08:51  1173,35 m/p  19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3630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9   H 15 11:37:03  1310,37 m/p   5  50,27    0   0,00   97  48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2.cs. Dt: 363055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50   H 15 11:33:03  1329,57 m/p   3  54,13    0   0,00   70  5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7   H 15 11:50:26  1249,99 m/p   8  44,47    0   0,00  214  36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3486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283   H 15 11:12:22  1381,38 m/p   2  57,01    0   0,00   13  5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66   H 15 11:13:14  1376,65 m/p   3  56,01    0   0,00   22  5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82   H 15 11:35:39  1264,70 m/p  11  48,06    0   0,00  188  3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269   H 15 11:45:39  1220,43 m/p  22  37,12    0   0,00  268  3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12   H 15 11:53:20  1188,46 m/p   0   0,00    0   0,00  346  23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348630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235   H 15 11:41:05  1240,25 m/p  16  43,09    0   0,00  232  34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339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51   H 15 11:31:39  1249,71 m/p  14  45,07    0   0,00  215  3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763   H 15 11:35:45  1231,13 m/p  20  39,11    0   0,00  247  33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3490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31   H 15 11:49:27  1205,79 m/p  31  28,17    0   0,00  297  28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48461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21   H 15 11:52:38  1190,73 m/p  35  24,19    0   0,00  341  23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3467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19   H 15 11:44:26  1219,06 m/p  24  35,13    0   0,00  272  3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303   H 15 11:51:33  1189,31 m/p  36  23,20    0   0,00  342  23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426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0   H 15 11:19:47  1319,00 m/p   5  54,02    0   0,00   80  5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03   H 15 11:31:16  1263,16 m/p  12  47,06    0   0,00  189  3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2   H 15 11:40:50  1220,13 m/p  23  36,13    0   0,00  269  3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9   H 15 11:43:27  1208,87 m/p  27  32,15    0   0,00  289  2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15 11:43:29  1208,72 m/p  28  31,15    0   0,00  291  28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436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2   H 15 11:15:00  1347,56 m/p   4  55,02    0   0,00   50  5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3   H 15 11:42:59  1214,31 m/p  26  33,14    0   0,00  282  2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44   H 15 11:46:03  1201,29 m/p  32  27,18    0   0,00  308  27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343644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4   H 15 11:21:02  1316,41 m/p   6  53,03    0   0,00   87  4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91   H 15 11:29:03  1277,19 m/p   9  50,05    0   0,00  167  4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4   H 15 11:46:18  1200,24 m/p  33  26,18    0   0,00  314  26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3548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55    H 15 11:38:32  1274,00 m/p  10  49,05    0   0,00  170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9    H 15 11:46:33  1238,36 m/p  18  41,10    0   0,00  235  3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3548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77    H 15 11:46:27  1238,79 m/p  17  42,09    0   0,00  234  34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3490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17   H 15 11:40:39  1243,65 m/p  15  44,08    0   0,00  225  3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154   H 15 11:44:19  1227,61 m/p  21  38,11    0   0,00  258  3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43   H 15 11:51:40  1196,67 m/p  34  25,19    0   0,00  325  25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2.cs. Dt: 34902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138   H 15 11:49:22  1206,18 m/p  30  29,17    0   0,00  296  28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3490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7   H 15 11:12:32  1382,06 m/p   1  58,00    0   0,00   11  5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15 11:37:29  1257,79 m/p  13  46,07    0   0,00  196  38,3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15 11:48:56  1207,94 m/p  29  30,16    0   0,00  293  28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3490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6   H 15 11:26:49  1308,07 m/p   7  52,03    0   0,00  105  47,5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48   H 15 11:43:08  1232,69 m/p  19  40,10    0   0,00  244  3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9   H 15 11:53:40  1188,47 m/p   0   0,00    0   0,00  345  23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3425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217   H 15 11:28:11  1277,38 m/p   8  51,04    0   0,00  166  4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51   H 15 11:41:23  1217,46 m/p  25  34,14    0   0,00  276  3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ertai László                   1.cs. Dt: 352235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901   H 15 11:22:48  1340,24 m/p   7  49,65    0   0,00   58  5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0   H 15 11:37:25  1269,63 m/p  17  35,73    0   0,00  174  4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917   H 15 11:49:05  1218,39 m/p  24  25,98    0   0,00  275  3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53   H 15 11:52:15  1205,19 m/p   0   0,00    0   0,00  299  28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35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T 15 11:50:22  1235,00 m/p  22  28,77    0   0,00  241  33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575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81   H 15 11:18:24  1383,52 m/p   2  56,61    0   0,00   10  5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0   H 15 11:31:34  1316,44 m/p  11  44,08    0   0,00   86  4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82   H 15 11:35:19  1298,51 m/p  13  41,30    0   0,00  124  4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3   H 15 11:55:12  1211,05 m/p   0   0,00    0   0,00  286  29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360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1   H 15 11:22:59  1371,04 m/p   4  53,82    0   0,00   27  5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2   H 15 11:31:06  1329,99 m/p   8  48,26    0   0,00   68  5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T 15 11:31:11  1329,58 m/p   9  46,86    0   0,00   69  5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15 11:49:19  1246,25 m/p  21  30,16    0   0,00  219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4444   H 15 12:02:24  1192,33 m/p   0   0,00    0   0,00  339  2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360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15 11:46:58  1256,45 m/p  18  34,34    0   0,00  200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2   T 15 11:47:27  1254,34 m/p  19  32,94    0   0,00  207  37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584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89   H 15 11:59:09  1198,26 m/p   0   0,00    0   0,00  321  25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580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3   H 15 11:26:00  1346,03 m/p   6  51,04    0   0,00   51  5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0   H 15 11:30:59  1321,28 m/p  10  45,47    0   0,00   77  5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1   H 15 11:37:21  1290,95 m/p  15  38,51    0   0,00  140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77   H 15 11:38:41  1284,77 m/p  16  37,12    0   0,00  148  4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6   H 15 11:46:08  1251,32 m/p  20  31,55    0   0,00  211  36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598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15 11:14:48  1412,14 m/p   1  58,00    0   0,00    4  5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18   H 15 12:01:29  1193,49 m/p   0   0,00    0   0,00  333  24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3609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9   T 15 11:27:17  1350,21 m/p   5  52,43    0   0,00   49  5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84   T 15 11:37:22  1301,12 m/p  12  42,69    0   0,00  116  4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0-  2087418   T 15 11:56:03  1219,02 m/p  23  27,38    0   0,00  273  30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360908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05   T 15 11:22:39  1374,03 m/p   3  55,22    0   0,00   23  55,7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52   T 15 11:39:09  1292,81 m/p  14  39,90    0   0,00  136  4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29   H 15 11:56:41  1216,41 m/p  25  24,59    0   0,00  277  3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02   H 15 11:57:37  1212,60 m/p  26  23,20    0   0,00  284  29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és fia            0.cs. Dt: 337460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00   H 15 11:27:44  1260,43 m/p  35  31,11    0   0,00  193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60   H 15 11:28:37  1256,29 m/p  36  30,32    0   0,00  201  37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3374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15 11:16:44  1314,44 m/p  17  45,35    0   0,00   92  4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5   H 15 11:31:42  1242,03 m/p  39  27,95    0   0,00  226  35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3374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96   H 15 11:16:37  1315,04 m/p  16  46,14    0   0,00   90  4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2   H 15 11:16:46  1314,27 m/p  18  44,55    0   0,00   93  4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9   H 15 11:30:51  1245,93 m/p  38  28,74    0   0,00  220  3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61   H 15 11:40:57  1201,14 m/p   0   0,00    0   0,00  309  27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387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4   H 15 11:19:03  1307,59 m/p  21  42,18    0   0,00  106  4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01   H 15 11:19:10  1307,00 m/p  22  41,39    0   0,00  108  4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73   H 15 11:27:06  1268,18 m/p  31  34,27    0   0,00  177  4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3   H 15 11:38:51  1214,75 m/p   0   0,00    0   0,00  280  2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4   H 15 11:42:41  1198,27 m/p   0   0,00    0   0,00  320  25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372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3   H 15 11:00:50  1400,28 m/p   1  58,00    0   0,00    5  5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8   H 15 11:10:44  1345,00 m/p   8  52,46    0   0,00   52  5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4   H 15 11:15:32  1319,73 m/p  11  50,09    0   0,00   79  5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2   H 15 11:20:46  1293,25 m/p  25  39,02    0   0,00  134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8   H 15 11:40:42  1201,42 m/p   0   0,00    0   0,00  307  2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337255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47   H 15 11:38:52  1209,31 m/p   0   0,00    0   0,00  288  29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38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70   H 15 11:35:00  1231,63 m/p  42  25,57    0   0,00  245  3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00   H 15 11:41:09  1204,69 m/p   0   0,00    0   0,00  302  27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372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826   H 15 11:20:52  1292,96 m/p  26  38,23    0   0,00  135  44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340650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23   H 15 11:25:34  1282,66 m/p  29  35,85    0   0,00  153  4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32   H 15 11:28:51  1266,99 m/p  32  33,48    0   0,00  178  4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4   H 15 11:29:41  1263,08 m/p  34  31,90    0   0,00  191  38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3316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8   H 15 11:08:25  1335,09 m/p  10  50,88    0   0,00   65  5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6   H 15 11:37:40  1194,45 m/p   0   0,00    0   0,00  330  2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24   H 15 11:37:42  1194,30 m/p   0   0,00    0   0,00  331  2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61   H 15 11:37:45  1194,09 m/p   0   0,00    0   0,00  332  24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33165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70   H 15 11:29:21  1231,33 m/p  43  24,78    0   0,00  246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25   H 15 11:29:24  1231,10 m/p  44  23,99    0   0,00  248  3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98   H 15 11:29:40  1229,88 m/p  45  23,20    0   0,00  252  3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86   H 15 11:39:02  1188,60 m/p   0   0,00    0   0,00  344  23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375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47   H 15 11:17:34  1310,59 m/p  19  43,76    0   0,00   96  4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26   H 15 11:18:36  1305,36 m/p  23  40,60    0   0,00  113  4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71   H 15 11:22:11  1287,52 m/p  28  36,65    0   0,00  142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63   H 15 11:26:09  1268,33 m/p  30  35,06    0   0,00  176  4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7   H 15 11:26:50  1265,08 m/p  33  32,69    0   0,00  187  39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3379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4   H 15 11:10:15  1350,47 m/p   7  53,25    0   0,00   48  5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2   H 15 11:32:41  1239,37 m/p  40  27,15    0   0,00  233  34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378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33   H 15 11:21:25  1292,34 m/p  27  37,44    0   0,00  139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41   H 15 11:30:02  1251,10 m/p  37  29,53    0   0,00  212  3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0   H 15 11:41:30  1200,13 m/p   0   0,00    0   0,00  315  26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336895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7   H 15 11:04:10  1379,77 m/p   4  55,63    0   0,00   18  5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7   H 15 11:04:16  1379,21 m/p   5  54,84    0   0,00   19  5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0   H 15 11:08:59  1353,08 m/p   6  54,05    0   0,00   46  5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3   H 15 11:12:07  1336,27 m/p   9  51,67    0   0,00   63  5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15 11:32:08  1237,98 m/p  41  26,36    0   0,00  236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0   H 15 11:34:00  1229,54 m/p   0   0,00    0   0,00  254  3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5   H 15 11:37:21  1214,69 m/p   0   0,00    0   0,00  281  29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368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4   H 15 11:04:04  1380,34 m/p   3  56,42    0   0,00   17  5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9   H 15 11:04:04  1380,34 m/p   2  57,21    0   0,00   16  5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30   H 15 11:17:10  1310,03 m/p  20  42,97    0   0,00   98  4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50   H 15 11:18:54  1301,26 m/p  24  39,81    0   0,00  115  46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368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5   H 15 11:15:32  1318,40 m/p  12  49,30    0   0,00   81  4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6   H 15 11:15:34  1318,23 m/p  13  48,51    0   0,00   82  4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0   H 15 11:15:35  1318,14 m/p  15  46,93    0   0,00   84  4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0   H 15 11:15:35  1318,14 m/p  14  47,72    0   0,00   83  4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66   H 15 11:41:12  1198,06 m/p   0   0,00    0   0,00  322  25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i Miklós                  1.cs. Dt: 3549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6   T 15 12:26:07  1088,42 m/p  12  40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01   T 15 12:38:25  1048,87 m/p  13  39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3587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44    H 15 11:41:33  1274,10 m/p   5  51,67    0   0,00  169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63    H 15 12:17:57  1128,24 m/p   8  46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34943    H 15 12:22:09  1113,53 m/p   9  45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21    H 15 12:45:06  1039,48 m/p  16  34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0    H 15 12:45:06  1039,48 m/p  17  32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356719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21   H 15 12:08:51  1154,96 m/p   7  48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567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6   H 15 11:26:32  1338,33 m/p   3  54,84    0   0,00   59  5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89   T 15 12:41:04  1045,87 m/p  14  37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87   H 15 12:43:13  1039,32 m/p  18  31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H 15 13:03:04   982,50 m/p  21  26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96   H 15 13:07:06   971,70 m/p  23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3567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1   H 15 12:23:32  1102,55 m/p  10  43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4   H 15 13:04:26   978,81 m/p  22  24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563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59   T 15 11:57:30  1197,87 m/p   6  50,09    0   0,00  324  2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38   H 15 12:50:55  1015,53 m/p  20  27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529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2   H 15 11:16:04  1378,34 m/p   1  58,00    0   0,00   20  5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0   H 15 11:23:11  1341,07 m/p   2  56,42    0   0,00   56  5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4-16169   H 15 12:20:18  1101,93 m/p  11  42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7   T 15 12:47:31  1015,63 m/p  19  29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58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725   H 15 11:37:07  1293,56 m/p   4  53,25    0   0,00  133  4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48   T 15 12:43:55  1042,30 m/p  15  35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Zoltán                  2.cs. Dt: 3607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13   H 15 11:46:51  1257,58 m/p  14  36,46    0   0,00  197  38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3602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82   H 15 11:49:31  1244,15 m/p  16  33,14    0   0,00  223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62   H 15 11:56:44  1213,89 m/p  19  28,17    0   0,00  283  29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36020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95   T 15 11:37:51  1296,39 m/p   9  44,74    0   0,00  128  45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3606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90   H 15 11:38:32  1294,76 m/p  10  43,09    0   0,00  130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80   H 15 11:55:00  1222,49 m/p  18  29,83    0   0,00  262  3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35   H 15 12:01:44  1195,21 m/p  20  26,51    0   0,00  327  25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371536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17   H 15 11:29:03  1380,84 m/p   1  58,00    0   0,00   14  5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15 11:39:46  1327,95 m/p   5  51,37    0   0,00   71  5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04   H 15 11:49:32  1283,16 m/p  11  41,43    0   0,00  152  4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24   H 15 12:01:52  1230,73 m/p  17  31,49    0   0,00  249  3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14   H 15 12:11:42  1191,91 m/p  21  24,86    0   0,00  340  23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36437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886   H 15 11:26:19  1368,11 m/p   2  56,34    0   0,00   28  5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61   H 15 11:32:18  1338,05 m/p   4  53,03    0   0,00   60  5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81   H 15 11:49:35  1258,19 m/p  13  38,11    0   0,00  195  38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2.cs. Dt: 364371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72   H 15 12:10:07  1174,89 m/p  22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608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40   H 15 11:33:54  1317,27 m/p   6  49,71    0   0,00   85  4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31   H 15 11:35:08  1311,37 m/p   7  48,06    0   0,00   95  4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1   H 15 11:41:51  1280,12 m/p  12  39,77    0   0,00  159  42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608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29   H 15 11:26:21  1354,61 m/p   3  54,69    0   0,00   43  5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2   H 15 11:37:44  1299,09 m/p   8  46,40    0   0,00  123  4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73   H 15 11:48:47  1249,39 m/p  15  34,80    0   0,00  217  3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3683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43   H 15 11:43:11  1300,86 m/p   8  51,04    0   0,00  120  4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70   H 15 11:47:44  1280,29 m/p  14  45,07    0   0,00  157  4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69   H 15 12:00:08  1227,40 m/p  24  35,13    0   0,00  259  32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3683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3   H 15 11:47:39  1280,66 m/p  13  46,07    0   0,00  156  4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68   T 15 12:01:46  1220,75 m/p  25  34,14    0   0,00  264  3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0.cs. Dt: 365268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25   T 15 11:44:07  1285,63 m/p  12  47,06    0   0,00  146  43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3652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38   H 15 11:39:10  1308,42 m/p   5  54,02    0   0,00  103  4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90   H 15 11:52:12  1250,06 m/p  19  40,10    0   0,00  213  3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91   H 15 12:10:52  1175,00 m/p  36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36618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44   H 15 11:40:10  1307,03 m/p   6  53,03    0   0,00  107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3   T 15 11:42:51  1294,63 m/p  10  49,05    0   0,00  131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3905   T 15 11:46:16  1279,18 m/p  15  44,08    0   0,00  163  4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50   T 15 12:06:53  1193,24 m/p  29  30,16    0   0,00  335  24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1.cs. Dt: 3955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100   T 15 12:16:37  1249,42 m/p  20  39,11    0   0,00  216  3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99785   T 15 12:32:42  1189,02 m/p  31  28,17    0   0,00  343  2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368502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07   H 15 11:51:10  1265,61 m/p  17  42,09    0   0,00  184  3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52   H 15 12:05:20  1206,88 m/p  26  33,14    0   0,00  295  28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3685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8   H 15 11:53:32  1255,40 m/p  18  41,10    0   0,00  205  3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27   H 15 11:59:28  1230,53 m/p  21  38,11    0   0,00  251  3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15 12:12:13  1180,28 m/p  34  25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4005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31   H 15 11:50:07  1380,68 m/p   1  58,00    0   0,00   15  5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8033   H 15 12:38:43  1182,58 m/p  33  26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2.cs. Dt: 4005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0573   H 15 12:06:46  1305,75 m/p   7  52,03    0   0,00  112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0574   H 15 12:09:52  1292,69 m/p  11  48,06    0   0,00  137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674   T 15 12:16:10  1266,93 m/p  16  43,09    0   0,00  179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0563   H 15 12:35:11  1195,05 m/p  28  31,15    0   0,00  328  25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37148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28   H 15 11:37:02  1340,88 m/p   3  56,01    0   0,00   57  5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53   H 15 12:08:11  1205,35 m/p  27  32,15    0   0,00  298  28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367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8   H 15 11:29:45  1364,09 m/p   2  57,01    0   0,00   36  5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38   H 15 11:43:41  1297,09 m/p   9  50,05    0   0,00  127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5   H 15 11:59:15  1229,62 m/p  22  37,12    0   0,00  253  3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51   H 15 11:59:19  1229,34 m/p  23  36,13    0   0,00  255  3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09   H 15 12:09:39  1188,32 m/p  32  27,18    0   0,00  347  2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49   H 15 12:11:58  1179,49 m/p  35  24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367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7   T 15 12:08:34  1192,49 m/p  30  29,17    0   0,00  337  24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650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95   H 15 11:38:57  1308,56 m/p   4  55,02    0   0,00  102  47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1.cs. Dt: 3634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6876   H 15 11:56:16  1226,64 m/p  21  34,00    0   0,00  260  31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2.cs. Dt: 3634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73   H 15 11:54:18  1234,84 m/p  20  35,20    0   0,00  242  3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6882   H 15 12:00:08  1210,84 m/p  25  29,20    0   0,00  287  29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775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01   H 15 11:36:13  1366,93 m/p   2  56,80    0   0,00   32  5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8   H 15 11:58:11  1266,24 m/p  16  40,00    0   0,00  181  3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005   H 15 12:10:43  1215,16 m/p  24  30,40    0   0,00  279  3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377589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5   H 15 11:52:08  1292,46 m/p  12  44,80    0   0,00  138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914   H 15 11:56:54  1271,71 m/p  15  41,20    0   0,00  172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0   H 15 12:18:04  1187,08 m/p  28  25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3756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67   H 15 11:34:35  1368,02 m/p   1  58,00    0   0,00   29  5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00   H 15 11:48:30  1302,03 m/p   9  48,40    0   0,00  114  4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77   H 15 11:48:44  1300,98 m/p  10  47,20    0   0,00  118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90   H 15 11:52:57  1282,26 m/p  13  43,60    0   0,00  154  42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35737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934   H 15 11:35:19  1298,03 m/p  11  46,00    0   0,00  126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23   H 15 11:53:13  1218,79 m/p  22  32,80    0   0,00  274  30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2.cs. Dt: 3573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642   H 15 12:02:31  1181,32 m/p  29  24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357408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02   H 15 11:47:20  1243,88 m/p  18  37,60    0   0,00  224  35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640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7   H 15 11:27:04  1362,94 m/p   5  53,20    0   0,00   39  5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31   H 15 11:27:06  1362,77 m/p   6  52,00    0   0,00   40  5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0   H 15 12:05:15  1192,46 m/p  27  26,80    0   0,00  338  24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641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1   H 15 11:27:38  1360,75 m/p   7  50,80    0   0,00   41  5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58   H 15 11:45:31  1275,52 m/p  14  42,40    0   0,00  168  4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15 12:03:41  1199,21 m/p  26  28,00    0   0,00  318  26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641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38   H 15 11:49:02  1260,00 m/p  17  38,80    0   0,00  194  3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1   H 15 11:54:45  1235,56 m/p  19  36,40    0   0,00  240  3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357270 Kg:  10 Ók: 23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9275    H 15 11:50:30  1215,98 m/p  23  31,60    0   0,00  278  3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64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15 11:26:44  1364,71 m/p   3  55,60    0   0,00   33  54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36401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24   H 15 11:26:45  1364,63 m/p   4  54,40    0   0,00   34  5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11   H 15 11:34:19  1326,98 m/p   8  49,60    0   0,00   73  5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35   H 15 12:08:27  1180,14 m/p  30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35766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00   H 15 11:39:22  1280,29 m/p  24  25,98    0   0,00  158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65   H 15 11:41:21  1271,26 m/p   0   0,00    0   0,00  173  40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357796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66   H 15 11:31:50  1316,23 m/p  15  38,51    0   0,00   88  4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52   H 15 11:59:31  1194,58 m/p   0   0,00    0   0,00  329  25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35752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9   H 15 11:34:57  1300,27 m/p  20  31,55    0   0,00  121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30   H 15 11:41:03  1272,05 m/p  26  23,20    0   0,00  171  40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357527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9   H 15 11:44:57  1254,64 m/p   0   0,00    0   0,00  206  3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11   H 15 11:57:39  1201,11 m/p   0   0,00    0   0,00  310  26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576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93   H 15 11:22:06  1364,44 m/p   8  48,26    0   0,00   35  54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601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2   H 15 11:26:12  1353,03 m/p  10  45,47    0   0,00   47  5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4   H 15 12:00:22  1199,12 m/p   0   0,00    0   0,00  319  26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3601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35   H 15 11:55:19  1219,63 m/p   0   0,00    0   0,00  270  3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92   H 15 11:58:52  1205,14 m/p   0   0,00    0   0,00  300  27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3582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15 11:12:30  1418,70 m/p   2  56,61    0   0,00    3  5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3   H 15 11:21:10  1371,62 m/p   6  51,04    0   0,00   26  5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3   H 15 11:24:25  1354,76 m/p   9  46,86    0   0,00   42  5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6   H 15 11:28:03  1336,40 m/p  13  41,30    0   0,00   62  5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15 11:28:05  1336,23 m/p  14  39,90    0   0,00   64  51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3582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H 15 11:19:16  1381,67 m/p   4  53,82    0   0,00   12  5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83   H 15 11:27:06  1341,15 m/p  12  42,69    0   0,00   55  5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15 11:38:24  1286,72 m/p  22  28,77    0   0,00  144  4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3   H 15 11:39:52  1279,97 m/p  25  24,59    0   0,00  160  4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H 15 11:50:24  1233,55 m/p   0   0,00    0   0,00  243  3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H 15 11:55:29  1212,33 m/p   0   0,00    0   0,00  285  2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15 11:59:02  1197,94 m/p   0   0,00    0   0,00  323  25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36386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2   H 15 11:22:02  1388,62 m/p   3  55,22    0   0,00    8  5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3   H 15 11:40:41  1296,35 m/p  21  30,16    0   0,00  129  45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363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15 11:24:04  1377,92 m/p   5  52,43    0   0,00   21  5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7   H 15 11:37:58  1309,02 m/p  18  34,34    0   0,00   99  4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1   H 15 11:38:25  1306,90 m/p  19  32,94    0   0,00  109  4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53   H 15 11:43:50  1281,96 m/p  23  27,38    0   0,00  155  4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4   H 15 11:57:16  1224,03 m/p   0   0,00    0   0,00  261  31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363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90   H 15 11:15:27  1424,40 m/p   1  58,00    0   0,00    2  5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15 11:26:05  1367,48 m/p   7  49,65    0   0,00   31  5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23   H 15 11:31:01  1342,59 m/p  11  44,08    0   0,00   53  52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3591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44   H 15 11:33:14  1314,48 m/p  17  35,73    0   0,00   91  4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54   H 15 11:58:47  1202,07 m/p   0   0,00    0   0,00  305  27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2.cs. Dt: 35915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30   H 15 11:33:04  1315,28 m/p  16  37,12    0   0,00   89  49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352285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H 15 11:29:08  1308,90 m/p   3  55,22    0   0,00  100  4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52   H 15 11:32:15  1293,92 m/p   5  52,43    0   0,00  132  4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48   H 15 11:38:14  1266,10 m/p  10  45,47    0   0,00  182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75   H 15 11:41:24  1251,85 m/p  12  42,69    0   0,00  210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85   H 15 11:43:51  1241,04 m/p  13  41,30    0   0,00  231  3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3   H 15 11:53:32  1200,11 m/p  21  30,16    0   0,00  316  26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3522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1   H 15 11:55:20  1192,79 m/p  23  27,38    0   0,00  336  2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347291 Kg:   8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87   H 15 11:48:47  1202,60 m/p  18  34,34    0   0,00  304  2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03   H 15 11:53:34  1183,01 m/p  26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345914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66   T 15 11:49:23  1195,30 m/p  22  28,77    0   0,00  326  25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446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48   H 15 11:28:14  1284,89 m/p   6  51,04    0   0,00  147  4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72   H 15 11:47:02  1200,73 m/p  20  31,55    0   0,00  312  26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3495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31   H 15 11:42:34  1237,00 m/p  15  38,51    0   0,00  238  34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3495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47   T 15 11:29:16  1298,10 m/p   4  53,82    0   0,00  125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51   T 15 11:42:32  1237,14 m/p  14  39,90    0   0,00  237  3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10   H 15 11:54:13  1188,02 m/p  24  25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app Géza                       0.cs. Dt: 34511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49   H 15 11:31:58  1268,96 m/p   9  46,86    0   0,00  175  4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56   T 15 11:42:36  1221,21 m/p  16  37,12    0   0,00  263  3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3451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92   T 15 11:34:30  1257,25 m/p  11  44,08    0   0,00  199  38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3451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73   H 15 11:18:02  1337,48 m/p   1  58,00    0   0,00   61  5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5   H 15 11:28:50  1283,75 m/p   7  49,65    0   0,00  151  42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475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8   T 15 11:22:30  1323,92 m/p   2  56,61    0   0,00   76  5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2   H 15 11:31:40  1279,25 m/p   8  48,26    0   0,00  162  4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3   H 15 11:44:59  1219,47 m/p  17  35,73    0   0,00  271  3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9   H 15 11:49:12  1201,69 m/p  19  32,94    0   0,00  306  2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494   H 15 11:52:34  1187,86 m/p  25  24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5:22:00Z</dcterms:created>
  <dc:creator>Király István</dc:creator>
  <dc:description/>
  <cp:keywords/>
  <dc:language>en-US</dc:language>
  <cp:lastModifiedBy>Király István</cp:lastModifiedBy>
  <dcterms:modified xsi:type="dcterms:W3CDTF">2012-07-21T15:30:00Z</dcterms:modified>
  <cp:revision>4</cp:revision>
  <dc:subject/>
  <dc:title>Győr és Környéke Tagszövetség, F01 Győr</dc:title>
</cp:coreProperties>
</file>