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03 11:30:37  1219,21 m/p   5  54,43    0   0,00  172  4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54   H 03 11:41:07  1184,71 m/p  23  33,88    0   0,00  570  2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161   H 03 11:31:41  1215,71 m/p   6  53,29    0   0,00  194  4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39   H 03 11:41:09  1185,39 m/p  21  36,16    0   0,00  548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3 11:41:11  1185,28 m/p  22  35,02    0   0,00  550  2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39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03   H 03 11:38:18  1194,66 m/p  17  40,73    0   0,00  418  3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44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37   H 03 11:39:12  1193,91 m/p  18  39,59    0   0,00  430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37   H 03 11:43:31  1180,11 m/p  25  31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142   T 03 11:45:53  1172,68 m/p  30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03 11:42:49  1180,02 m/p  26  30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03 11:43:09  1178,97 m/p  27  29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03 11:45:23  1171,95 m/p  32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07   H 03 11:42:05  1182,35 m/p  24  32,74    0   0,00  602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10   H 03 11:43:11  1178,86 m/p  28  28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6   H 03 11:45:21  1172,06 m/p  31  24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8   H 03 11:39:43  1186,32 m/p  20  37,30    0   0,00  534  2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7   H 03 11:26:17  1231,05 m/p   2  57,86    0   0,00  105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3 11:28:56  1221,97 m/p   4  55,57    0   0,00  154  5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H 03 11:31:10  1214,41 m/p   8  51,01    0   0,00  211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03 11:34:41  1202,70 m/p  11  47,58    0   0,00  320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7   H 03 11:34:53  1202,04 m/p  12  46,44    0   0,00  328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03 11:35:02  1201,55 m/p  13  45,30    0   0,00  333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H 03 11:36:58  1195,21 m/p  16  41,87    0   0,00  411  3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0   H 03 11:34:30  1203,30 m/p   9  49,86    0   0,00  308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4   H 03 11:35:51  1198,86 m/p  15  43,01    0   0,00  369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78   H 03 11:38:23  1190,62 m/p  19  38,45    0   0,00  475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20   H 03 11:44:01  1172,69 m/p  29  27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39    H 03 11:22:42  1246,63 m/p   1  59,00    0   0,00   62  5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H 03 11:27:17  1230,64 m/p   3  56,72    0   0,00  107  5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03 11:31:47  1215,34 m/p   7  52,15    0   0,00  198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03 11:35:35  1202,70 m/p  10  48,72    0   0,00  319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03 11:36:21  1200,19 m/p  14  44,15    0   0,00  349  3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03 11:33:14  1221,55 m/p  16  51,41    0   0,00  158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0   H 03 11:40:14  1198,46 m/p  37  40,79    0   0,00  372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7   H 03 11:43:16  1188,72 m/p  46  36,24    0   0,00  507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03 11:46:50  1177,47 m/p  68  25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4370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44   H 03 11:27:51  1239,93 m/p   8  55,46    0   0,00   85  5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71   H 03 11:38:35  1203,82 m/p  28  45,35    0   0,00  303  4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4451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11   H 03 11:41:10  1199,44 m/p  35  41,81    0   0,00  358  3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44417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9   H 03 11:36:19  1212,54 m/p  22  48,38    0   0,00  231  4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03 11:18:54  1273,07 m/p   1  59,00    0   0,00   10  5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94   H 03 11:28:26  1239,21 m/p  12  53,44    0   0,00   90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9   H 03 11:32:36  1224,97 m/p  14  52,43    0   0,00  137  5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4   H 03 11:41:56  1194,23 m/p  41  38,77    0   0,00  425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2   H 03 11:43:53  1188,00 m/p  47  35,74    0   0,00  511  2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0   H 03 11:42:00  1194,02 m/p  42  38,27    0   0,00  428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486   H 03 11:36:45  1215,72 m/p  18  50,40    0   0,00  193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96   H 03 11:44:54  1189,29 m/p  45  36,75    0   0,00  495  3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4583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734   H 03 11:48:00  1179,43 m/p  63  27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37   H 03 11:47:55  1179,69 m/p  62  28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58   H 03 11:49:29  1174,82 m/p  71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44395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35   H 03 11:27:47  1240,83 m/p   6  56,47    0   0,00   80  5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03 11:28:03  1239,91 m/p  10  54,45    0   0,00   87  5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8   H 03 11:37:42  1207,37 m/p  25  46,86    0   0,00  263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H 03 11:46:04  1180,51 m/p  55  31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03 11:46:30  1179,15 m/p  64  2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41   H 03 11:46:32  1179,05 m/p  66  26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03 11:21:40  1262,42 m/p   2  58,49    0   0,00   21  5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03 11:22:15  1260,33 m/p   3  57,99    0   0,00   27  5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03 11:22:24  1259,79 m/p   4  57,48    0   0,00   28  5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03 11:23:18  1256,58 m/p   5  56,98    0   0,00   36  5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7   H 03 11:28:01  1240,03 m/p   7  55,97    0   0,00   84  5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03 11:28:14  1239,28 m/p  11  53,94    0   0,00   89  5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03 11:33:40  1220,76 m/p  17  50,91    0   0,00  163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50   H 03 11:36:36  1210,99 m/p  24  47,37    0   0,00  239  4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03 11:28:03  1239,91 m/p   9  54,95    0   0,00   86  5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0   H 03 11:28:26  1238,58 m/p  13  52,93    0   0,00   92  5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03 11:33:04  1222,78 m/p  15  51,92    0   0,00  149  5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3 11:36:33  1211,16 m/p  23  47,87    0   0,00  235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8   H 03 11:39:04  1202,90 m/p  30  44,33    0   0,00  314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03 11:41:35  1194,75 m/p  40  39,28    0   0,00  414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3 11:46:31  1179,10 m/p  65  26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96   H 03 11:40:44  1201,06 m/p  34  42,31    0   0,00  340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03 11:41:19  1199,17 m/p  36  41,30    0   0,00  364  3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9   H 03 11:40:40  1201,71 m/p  31  43,83    0   0,00  330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27   H 03 11:47:26  1180,16 m/p  57  3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03 11:37:10  1213,16 m/p  21  48,89    0   0,00  225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03 11:41:50  1197,93 m/p  39  39,78    0   0,00  380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2   T 03 11:45:49  1185,24 m/p  52  33,21    0   0,00  552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40   H 03 11:47:22  1180,37 m/p  56  31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T 03 11:47:28  1180,06 m/p  59  29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1   H 03 11:47:29  1180,00 m/p  60  29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17   T 03 11:47:33  1179,80 m/p  61  28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15   H 03 11:41:46  1198,15 m/p  38  40,29    0   0,00  375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88   H 03 11:45:31  1186,18 m/p  49  34,73    0   0,00  538  27,4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79   H 03 11:47:57  1178,55 m/p  67  25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4462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520   H 03 11:45:03  1189,69 m/p  44  37,25    0   0,00  491  3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444165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85   H 03 11:44:49  1185,00 m/p  53  32,70    0   0,00  562  2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03 11:39:16  1203,86 m/p  27  45,85    0   0,00  301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H 03 11:40:00  1201,48 m/p  33  42,82    0   0,00  336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H 03 11:44:33  1186,88 m/p  48  35,23    0   0,00  525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03 11:45:11  1184,88 m/p  54  32,20    0   0,00  566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H 03 11:46:41  1180,16 m/p  58  30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03 11:39:57  1201,64 m/p  32  43,32    0   0,00  331  3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44512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07   H 03 11:36:44  1213,74 m/p  20  49,39    0   0,00  219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67   H 03 11:43:08  1192,93 m/p  43  37,76    0   0,00  441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3   H 03 11:48:07  1177,20 m/p  69  24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03004-340   H 03 11:39:23  1205,04 m/p  26  46,36    0   0,00  278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03 11:40:02  1202,92 m/p  29  44,84    0   0,00  313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03 11:45:21  1185,88 m/p  50  34,22    0   0,00  544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33   H 03 11:48:52  1174,87 m/p  70  24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4512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3   H 03 11:36:42  1213,85 m/p  19  49,90    0   0,00  217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03 11:45:25  1185,67 m/p  51  33,71    0   0,00  546  27,00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44875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03 11:46:49  1190,87 m/p  17  40,12    0   0,00  468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28   H 03 11:47:05  1190,03 m/p  18  38,94    0   0,00  479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03 11:54:23  1167,43 m/p  31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4487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52   T 03 11:45:48  1194,09 m/p  15  42,48    0   0,00  427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6   T 03 11:54:00  1168,59 m/p  30  24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4   H 03 11:34:05  1237,95 m/p   1  59,00    0   0,00   94  5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1   H 03 11:40:53  1215,25 m/p   3  56,64    0   0,00  199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03 11:41:21  1213,73 m/p   6  53,10    0   0,00  220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03 11:41:36  1212,91 m/p   7  51,92    0   0,00  229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7   H 03 11:42:32  1209,87 m/p   8  50,74    0   0,00  250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03 11:43:54  1205,45 m/p   9  49,56    0   0,00  272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03 11:53:27  1175,43 m/p  26  29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45073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2   H 03 11:41:01  1214,82 m/p   4  55,46    0   0,00  205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7   H 03 11:41:07  1214,49 m/p   5  54,28    0   0,00  210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1   H 03 11:50:05  1185,84 m/p  23  33,04    0   0,00  545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0   H 03 11:54:12  1173,13 m/p  28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579   T 03 11:48:57  1186,33 m/p  22  34,22    0   0,00  533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6   H 03 11:52:24  1175,63 m/p  25  3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2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72   H 03 11:50:19  1186,39 m/p  21  35,40    0   0,00  531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492   T 03 11:54:47  1172,62 m/p  29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45120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503   T 03 11:47:26  1195,46 m/p  13  44,84    0   0,00  408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70   H 03 11:53:18  1177,16 m/p  24  3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50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03 11:49:31  1186,86 m/p  20  36,58    0   0,00  526  2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4510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44   H 03 11:36:07  1232,00 m/p   2  57,82    0   0,00  100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0   H 03 11:44:43  1203,73 m/p  11  47,20    0   0,00  305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03 11:46:55  1196,70 m/p  12  46,02    0   0,00  395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9   H 03 11:47:38  1194,43 m/p  14  43,66    0   0,00  419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75   H 03 11:48:19  1192,28 m/p  16  41,30    0   0,00  446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03 11:50:00  1186,99 m/p  19  37,76    0   0,00  523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03 11:54:21  1173,56 m/p  27  28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45107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3   H 03 11:44:16  1205,18 m/p  10  48,38    0   0,00  277  42,8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03 11:40:45  1175,80 m/p  42  2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43593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83   H 03 11:33:33  1199,09 m/p  11  51,92    0   0,00  366  3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4373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61   H 03 11:37:47  1189,20 m/p  23  43,42    0   0,00  496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05   H 03 11:39:10  1184,74 m/p  29  39,18    0   0,00  569  2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373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67   H 03 11:39:31  1183,62 m/p  30  38,47    0   0,00  585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H 03 11:39:54  1182,39 m/p  34  35,64    0   0,00  600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1   H 03 11:40:33  1180,32 m/p  37  33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42657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97   H 03 11:28:53  1188,61 m/p  24  42,72    0   0,00  508  2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426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84   H 03 11:30:57  1181,81 m/p  36  34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67   H 03 11:32:41  1176,16 m/p  41  30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129   H 03 11:34:15  1171,10 m/p  51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7   H 03 11:38:14  1184,97 m/p  28  39,88    0   0,00  564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1   H 03 11:40:57  1176,29 m/p  40  31,3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56   H 03 11:41:14  1175,39 m/p  46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03 11:37:18  1186,36 m/p  26  41,30    0   0,00  532  2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4357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21   H 03 11:40:40  1175,59 m/p  43  29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434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03 11:29:48  1206,83 m/p   6  55,46    0   0,00  265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43   H 03 11:34:54  1189,97 m/p  19  46,26    0   0,00  480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80   H 03 11:34:57  1189,80 m/p  21  44,84    0   0,00  487  3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03 11:23:58  1214,93 m/p   5  56,17    0   0,00  203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03 11:26:47  1205,34 m/p   7  54,75    0   0,00  274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3   H 03 11:29:42  1195,57 m/p  14  49,80    0   0,00  406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03 11:32:08  1187,53 m/p  25  42,01    0   0,00  515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88   H 03 11:37:06  1174,42 m/p  47  2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H 03 11:37:38  1172,37 m/p  48  25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3101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03 11:31:15  1193,09 m/p  16  48,38    0   0,00  438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75   H 03 11:32:12  1189,96 m/p  20  45,55    0   0,00  481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77   H 03 11:34:35  1182,18 m/p  35  34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31    H 03 11:45:11  1178,07 m/p  38  3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03 11:38:57  1197,97 m/p  12  51,21    0   0,00  379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14    H 03 11:40:24  1193,28 m/p  15  49,09    0   0,00  436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64    H 03 11:43:36  1183,06 m/p  33  36,34    0   0,00  595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03 11:45:30  1177,08 m/p  39  32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03 11:47:08  1171,98 m/p  49  25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87    T 03 11:38:10  1200,52 m/p  10  52,63    0   0,00  343  3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1.cs. Dt: 436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017   H 03 11:42:35  1171,14 m/p  50  24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36313 Kg:  15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0   H 03 11:36:50  1189,38 m/p  22  44,13    0   0,00  494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42   H 03 11:41:09  1175,55 m/p  44  28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03 11:18:29  1252,01 m/p   1  59,00    0   0,00   49  5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03 11:28:52  1215,79 m/p   4  56,88    0   0,00  192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5   H 03 11:32:06  1204,93 m/p   8  54,04    0   0,00  282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3 11:33:08  1201,50 m/p   9  53,34    0   0,00  334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03 11:34:32  1196,89 m/p  13  50,50    0   0,00  392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5   H 03 11:35:58  1192,20 m/p  18  46,96    0   0,00  449  32,7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55   H 03 11:38:40  1183,47 m/p  31  37,76    0   0,00  590  2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4   H 03 11:22:59  1236,05 m/p   2  58,29    0   0,00   95  53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03 11:35:56  1192,31 m/p  17  47,67    0   0,00  445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03 11:38:46  1183,15 m/p  32  37,05    0   0,00  594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700   H 03 11:41:10  1175,50 m/p  45  27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18   T 03 11:21:18  1223,94 m/p   3  57,58    0   0,00  143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224   H 03 11:32:31  1186,07 m/p  27  40,59    0   0,00  541  2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02   H 03 11:42:02  1204,20 m/p  43  35,77    0   0,00  294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01   H 03 11:43:06  1200,76 m/p  54  29,68    0   0,00  342  3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T 03 11:33:15  1233,32 m/p  21  47,94    0   0,00   99  5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03 11:34:32  1228,97 m/p  23  46,83    0   0,00  115  5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60   H 03 11:37:39  1218,56 m/p  29  43,51    0   0,00  174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T 03 11:42:21  1203,18 m/p  47  33,56    0   0,00  310  4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3   H 03 11:42:11  1203,71 m/p  45  34,66    0   0,00  306  4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03 11:40:04  1188,82 m/p   0   0,00    0   0,00  502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0   H 03 11:40:51  1186,31 m/p   0   0,00    0   0,00  535  27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27   T 03 11:40:28  1203,78 m/p  44  35,22    0   0,00  304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41   H 03 11:41:37  1200,06 m/p  55  29,13    0   0,00  351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H 03 11:41:41  1199,84 m/p  57  28,03    0   0,00  355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H 03 11:42:39  1196,73 m/p  65  23,60    0   0,00  394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4489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87   H 03 11:40:57  1199,35 m/p  59  26,92    0   0,00  361  3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03 11:24:12  1256,07 m/p   8  55,13    0   0,00   38  5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03 11:31:47  1229,74 m/p  22  47,38    0   0,00  110  5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7   H 03 11:36:14  1214,80 m/p  34  40,75    0   0,00  206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03 11:37:24  1210,94 m/p  38  38,53    0   0,00  241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03 11:40:06  1202,10 m/p  51  31,34    0   0,00  327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1   H 03 11:43:05  1192,49 m/p   0   0,00    0   0,00  443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0   H 03 11:44:41  1187,40 m/p   0   0,00    0   0,00  519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2   H 03 11:26:58  1246,33 m/p  14  51,81    0   0,00   63  5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4   H 03 11:33:26  1224,16 m/p  27  44,62    0   0,00  141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1   H 03 11:37:27  1210,77 m/p  39  37,98    0   0,00  242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6   H 03 11:40:55  1199,46 m/p  58  27,47    0   0,00  357  3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2   T 03 11:43:50  1198,12 m/p  62  25,26    0   0,00  376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3   H 03 11:43:51  1198,07 m/p  63  24,71    0   0,00  377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H 03 11:44:32  1195,88 m/p   0   0,00    0   0,00  400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H 03 11:45:02  1194,29 m/p   0   0,00    0   0,00  422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1   H 03 11:46:07  1190,85 m/p   0   0,00    0   0,00  469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2   T 03 11:46:47  1188,74 m/p   0   0,00    0   0,00  506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03 11:22:49  1269,49 m/p   3  57,89    0   0,00   14  5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03 11:27:18  1253,56 m/p  10  54,02    0   0,00   46  5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03 11:31:11  1240,08 m/p  19  49,04    0   0,00   83  5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03 11:40:19  1209,50 m/p  41  36,88    0   0,00  255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0   T 03 11:42:11  1203,43 m/p  46  34,11    0   0,00  307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4   H 03 11:43:38  1198,76 m/p  61  25,81    0   0,00  370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03 11:44:36  1195,67 m/p   0   0,00    0   0,00  404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03 11:45:00  1194,39 m/p   0   0,00    0   0,00  420  3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5   H 03 11:34:41  1228,18 m/p  24  46,28    0   0,00  119  5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03 11:35:11  1226,50 m/p  25  45,73    0   0,00  131  5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5   T 03 11:38:59  1213,87 m/p  36  39,64    0   0,00  216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03 11:42:41  1201,82 m/p  52  30,79    0   0,00  329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H 03 11:42:47  1201,49 m/p  53  30,24    0   0,00  335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03 11:45:39  1192,33 m/p   0   0,00    0   0,00  444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1   T 03 11:45:40  1192,27 m/p   0   0,00    0   0,00  447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H 03 11:46:32  1189,53 m/p   0   0,00    0   0,00  493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8   H 03 11:43:12  1194,73 m/p   0   0,00    0   0,00  416  3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63   H 03 11:18:53  1270,37 m/p   2  58,45    0   0,00   12  5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1   T 03 11:34:13  1216,89 m/p  31  42,41    0   0,00  180  48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472   T 03 11:32:56  1221,19 m/p  28  44,07    0   0,00  160  4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03 11:20:20  1271,26 m/p   1  59,00    0   0,00   11  5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03 11:25:20  1253,37 m/p  11  53,47    0   0,00   47  5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03 11:27:34  1245,54 m/p  15  51,26    0   0,00   65  5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3   H 03 11:27:35  1245,48 m/p  16  50,70    0   0,00   67  5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H 03 11:27:37  1245,37 m/p  17  50,15    0   0,00   69  5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3   H 03 11:31:05  1233,41 m/p  20  48,49    0   0,00   98  5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9   H 03 11:35:46  1217,62 m/p  30  42,96    0   0,00  175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67   H 03 11:36:34  1214,96 m/p  32  41,85    0   0,00  202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4   H 03 11:37:28  1211,99 m/p  37  39,09    0   0,00  233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H 03 11:38:08  1209,79 m/p  40  37,43    0   0,00  251  4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03 11:27:42  1245,08 m/p  18  49,60    0   0,00   71  5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1   H 03 11:39:43  1204,61 m/p  42  36,32    0   0,00  290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8   H 03 11:41:52  1197,65 m/p  64  24,15    0   0,00  383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03 11:44:18  1189,86 m/p   0   0,00    0   0,00  483  3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03 11:24:30  1262,16 m/p   4  57,34    0   0,00   22  5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59   H 03 11:24:34  1261,92 m/p   5  56,79    0   0,00   23  5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03 11:26:13  1256,08 m/p   7  55,68    0   0,00   37  5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61   H 03 11:26:18  1255,78 m/p   9  54,58    0   0,00   40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68372   H 03 11:45:37  1191,20 m/p   0   0,00    0   0,00  464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03 11:48:02  1183,59 m/p   0   0,00    0   0,00  586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47453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03 11:46:46  1187,57 m/p   0   0,00    0   0,00  514  28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6   H 03 11:23:59  1261,12 m/p   6  56,23    0   0,00   26  5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H 03 11:27:32  1248,59 m/p  12  52,92    0   0,00   57  5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88   H 03 11:28:00  1246,97 m/p  13  52,36    0   0,00   60  5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132   H 03 11:41:10  1202,73 m/p  48  33,00    0   0,00  317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1   H 03 11:41:18  1202,30 m/p  49  32,45    0   0,00  325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46   H 03 11:45:10  1189,91 m/p   0   0,00    0   0,00  482  3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0   H 03 11:37:27  1214,90 m/p  33  41,30    0   0,00  204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9   H 03 11:41:19  1202,25 m/p  50  31,90    0   0,00  326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5   H 03 11:42:00  1200,04 m/p  56  28,58    0   0,00  352  38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2   H 03 11:46:43  1185,01 m/p   0   0,00    0   0,00  561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72   H 03 11:45:30  1191,67 m/p   0   0,00    0   0,00  454  3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Péter                  0.cs. Dt: 44824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2   H 03 11:48:23  1184,62 m/p   0   0,00    0   0,00  573  2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03 11:35:30  1226,37 m/p  26  45,17    0   0,00  132  5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6   H 03 11:39:03  1214,58 m/p  35  40,19    0   0,00  209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03 11:43:50  1199,04 m/p  60  26,37    0   0,00  367  3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42507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03 11:10:48  1247,27 m/p  25  46,69    0   0,00   59  5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95   H 03 11:13:02  1239,15 m/p  36  41,04    0   0,00   91  5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75   H 03 11:20:07  1214,08 m/p   0   0,00    0   0,00  214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7   H 03 11:22:53  1204,56 m/p   0   0,00    0   0,00  291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03 11:22:54  1204,51 m/p   0   0,00    0   0,00  292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31   H 03 11:23:55  1201,05 m/p   0   0,00    0   0,00  341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2   H 03 11:28:42  1185,03 m/p   0   0,00    0   0,00  559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03 11:01:46  1281,23 m/p   2  58,49    0   0,00    2  5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5   H 03 11:07:49  1258,29 m/p  16  51,30    0   0,00   30  5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03 11:12:41  1240,42 m/p  35  41,56    0   0,00   82  5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03 11:15:03  1231,91 m/p  38  40,02    0   0,00  101  5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3 11:19:36  1215,88 m/p  68  24,63    0   0,00  191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03 11:20:15  1213,62 m/p   0   0,00    0   0,00  221  4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03 11:09:27  1252,23 m/p  20  49,25    0   0,00   48  5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1   H 03 11:11:15  1245,63 m/p  26  46,17    0   0,00   64  5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8   H 03 11:20:27  1212,93 m/p   0   0,00    0   0,00  228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03 11:24:14  1199,97 m/p   0   0,00    0   0,00  353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1   H 03 11:25:22  1196,14 m/p   0   0,00    0   0,00  398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8   H 03 11:26:07  1193,63 m/p   0   0,00    0   0,00  434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03 11:26:56  1190,89 m/p   0   0,00    0   0,00  467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9   H 03 11:28:26  1185,91 m/p   0   0,00    0   0,00  543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H 03 11:28:38  1185,25 m/p   0   0,00    0   0,00  551  2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42639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3   H 03 11:10:45  1251,33 m/p  22  48,23    0   0,00   53  5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5   H 03 11:23:54  1204,84 m/p   0   0,00    0   0,00  285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3   H 03 11:24:07  1204,10 m/p   0   0,00    0   0,00  295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40   H 03 11:29:08  1187,28 m/p   0   0,00    0   0,00  520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518   H 03 11:29:57  1184,59 m/p   0   0,00    0   0,00  574  2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03 11:06:06  1268,65 m/p   8  55,41    0   0,00   15  5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03 11:07:09  1264,70 m/p  11  53,87    0   0,00   18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03 11:13:32  1241,20 m/p  31  43,61    0   0,00   77  5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03 11:16:50  1229,39 m/p  44  36,94    0   0,00  113  5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03 11:18:03  1225,09 m/p  54  31,81    0   0,00  136  5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03 11:19:29  1220,06 m/p  59  29,24    0   0,00  166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03 11:19:30  1220,01 m/p  60  28,73    0   0,00  167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03 11:23:55  1204,78 m/p   0   0,00    0   0,00  286  4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2   H 03 11:18:08  1224,80 m/p  55  31,30    0   0,00  138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2   H 03 11:21:10  1214,22 m/p   0   0,00    0   0,00  213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4   H 03 11:23:56  1204,72 m/p   0   0,00    0   0,00  288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03 11:24:10  1203,93 m/p   0   0,00    0   0,00  299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03 11:24:51  1201,61 m/p   0   0,00    0   0,00  332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H 03 11:28:48  1188,38 m/p   0   0,00    0   0,00  510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77   H 03 11:29:05  1187,45 m/p   0   0,00    0   0,00  518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03 11:30:39  1182,29 m/p   0   0,00    0   0,00  604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03 11:01:47  1280,50 m/p   3  57,97    0   0,00    3  5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03 11:01:57  1279,86 m/p   4  57,46    0   0,00    4  5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03 11:06:04  1264,18 m/p  12  53,36    0   0,00   19  5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H 03 11:12:20  1241,04 m/p  33  42,58    0   0,00   79  5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03 11:14:53  1231,86 m/p  39  39,50    0   0,00  102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03 11:17:25  1222,88 m/p  58  29,76    0   0,00  148  5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03 11:22:22  1205,70 m/p   0   0,00    0   0,00  270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03 11:25:15  1195,92 m/p   0   0,00    0   0,00  399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03 11:25:24  1195,41 m/p   0   0,00    0   0,00  409  3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2486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03 11:02:01  1279,60 m/p   5  56,95    0   0,00    5  5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03 11:15:34  1229,43 m/p  43  37,45    0   0,00  112  5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4301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951   H 03 11:32:37  1186,13 m/p   0   0,00    0   0,00  539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4301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42   T 03 11:31:05  1191,16 m/p   0   0,00    0   0,00  465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7   H 03 11:02:37  1281,77 m/p   1  59,00    0   0,00    1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03 11:12:18  1245,51 m/p  27  45,66    0   0,00   66  5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03 11:16:35  1230,12 m/p  42  37,97    0   0,00  108  5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97   H 03 11:17:31  1226,82 m/p  52  32,83    0   0,00  129  5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600   H 03 11:23:41  1205,43 m/p   0   0,00    0   0,00  273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03 11:25:46  1198,37 m/p   0   0,00    0   0,00  373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03 11:29:38  1185,48 m/p   0   0,00    0   0,00  547  2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22   H 03 11:20:59  1214,70 m/p  70  23,60    0   0,00  208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2   H 03 11:25:27  1199,43 m/p   0   0,00    0   0,00  359  3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03 11:26:19  1192,52 m/p   0   0,00    0   0,00  442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03 11:26:53  1190,62 m/p   0   0,00    0   0,00  476  3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03 11:25:11  1205,60 m/p   0   0,00    0   0,00  271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03 11:31:18  1185,19 m/p   0   0,00    0   0,00  554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36   H 03 11:30:46  1186,94 m/p   0   0,00    0   0,00  524  2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41852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6   H 03 11:14:09  1216,11 m/p  66  25,65    0   0,00  189  4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41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03 11:11:56  1223,99 m/p  57  30,27    0   0,00  142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004   H 03 11:13:10  1219,59 m/p  61  28,22    0   0,00  170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4   H 03 11:14:10  1216,05 m/p  67  25,14    0   0,00  190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27   H 03 11:15:51  1210,13 m/p   0   0,00    0   0,00  245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03 11:15:52  1210,07 m/p   0   0,00    0   0,00  248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61   H 03 11:17:00  1206,12 m/p   0   0,00    0   0,00  268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3   H 03 11:17:19  1205,02 m/p   0   0,00    0   0,00  280  4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418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86   H 03 11:09:59  1231,01 m/p  41  38,48    0   0,00  106  5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26   H 03 11:14:07  1216,22 m/p  64  26,68    0   0,00  186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63   H 03 11:21:25  1190,96 m/p   0   0,00    0   0,00  466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87   H 03 11:22:46  1186,40 m/p   0   0,00    0   0,00  530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58   H 03 11:22:51  1186,12 m/p   0   0,00    0   0,00  540  2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Vilmos                     1.cs. Dt: 4300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5   H 03 11:30:15  1193,64 m/p   0   0,00    0   0,00  433  3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47   H 03 11:02:32  1278,51 m/p   6  56,43    0   0,00    7  5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6   H 03 11:07:53  1258,27 m/p  17  50,79    0   0,00   31  5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H 03 11:16:35  1226,68 m/p  53  32,32    0   0,00  130  5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H 03 11:20:45  1212,11 m/p   0   0,00    0   0,00  232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51   H 03 11:23:56  1201,21 m/p   0   0,00    0   0,00  338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03 11:28:25  1186,19 m/p   0   0,00    0   0,00  537  2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39   H 03 11:22:45  1205,24 m/p   0   0,00    0   0,00  276  4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773   H 03 11:28:54  1185,93 m/p   0   0,00    0   0,00  542  2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6   H 03 11:08:36  1257,03 m/p  18  50,28    0   0,00   35  5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2   H 03 11:16:52  1227,07 m/p  49  34,37    0   0,00  126  5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03 11:24:59  1199,02 m/p   0   0,00    0   0,00  368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03 11:26:02  1195,48 m/p   0   0,00    0   0,00  407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7   H 03 11:29:25  1184,23 m/p   0   0,00    0   0,00  580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03 11:12:53  1241,33 m/p  30  44,12    0   0,00   76  5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03 11:19:51  1216,61 m/p  63  27,19    0   0,00  182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03 11:25:57  1195,76 m/p   0   0,00    0   0,00  403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03 11:26:47  1192,97 m/p   0   0,00    0   0,00  440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H 03 11:28:26  1187,47 m/p   0   0,00    0   0,00  517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42549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479   H 03 11:24:29  1200,32 m/p   0   0,00    0   0,00  345  3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19   H 03 11:12:40  1241,71 m/p  29  44,63    0   0,00   75  5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21   H 03 11:16:28  1228,10 m/p  47  35,40    0   0,00  120  5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03 11:19:33  1217,26 m/p  62  27,70    0   0,00  176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03 11:25:16  1197,67 m/p   0   0,00    0   0,00  382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03 11:27:07  1191,47 m/p   0   0,00    0   0,00  458  3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4275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86   H 03 11:31:17  1183,38 m/p   0   0,00    0   0,00  593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7   H 03 11:02:14  1277,75 m/p   7  55,92    0   0,00    8  5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32   H 03 11:04:45  1268,15 m/p   9  54,90    0   0,00   16  5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0   H 03 11:06:32  1261,43 m/p  14  52,33    0   0,00   25  5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74   H 03 11:07:22  1258,31 m/p  15  51,82    0   0,00   29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03 11:09:45  1249,48 m/p  23  47,71    0   0,00   55  5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2   H 03 11:09:56  1248,81 m/p  24  47,20    0   0,00   56  5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7   H 03 11:12:02  1241,14 m/p  32  43,10    0   0,00   78  5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12   H 03 11:15:59  1226,97 m/p  50  33,86    0   0,00  127  5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H 03 11:16:01  1226,85 m/p  51  33,35    0   0,00  128  5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03 11:19:28  1214,74 m/p  69  24,11    0   0,00  207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03 11:19:52  1213,35 m/p   0   0,00    0   0,00  224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03 11:19:56  1213,12 m/p   0   0,00    0   0,00  227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03 11:19:56  1213,12 m/p   0   0,00    0   0,00  226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3   H 03 11:20:51  1209,95 m/p   0   0,00    0   0,00  249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1   H 03 11:22:18  1204,97 m/p   0   0,00    0   0,00  281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03 11:22:22  1204,75 m/p   0   0,00    0   0,00  287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3   H 03 11:22:35  1204,00 m/p   0   0,00    0   0,00  297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H 03 11:23:38  1200,43 m/p   0   0,00    0   0,00  344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7   H 03 11:28:38  1183,69 m/p   0   0,00    0   0,00  584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03 11:04:59  1267,26 m/p  10  54,38    0   0,00   17  5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66   H 03 11:06:25  1261,86 m/p  13  52,84    0   0,00   24  5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03 11:08:10  1255,33 m/p  19  49,77    0   0,00   42  5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49   H 03 11:09:13  1251,45 m/p  21  48,74    0   0,00   51  5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03 11:14:50  1231,06 m/p  40  38,99    0   0,00  104  5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03 11:16:38  1224,67 m/p  56  30,78    0   0,00  139  5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03 11:22:17  1205,03 m/p   0   0,00    0   0,00  279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70   H 03 11:22:38  1203,83 m/p   0   0,00    0   0,00  302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03 11:25:28  1194,24 m/p   0   0,00    0   0,00  424  3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03 11:11:16  1243,93 m/p  28  45,15    0   0,00   74  5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5   H 03 11:12:08  1240,78 m/p  34  42,07    0   0,00   81  5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03 11:13:29  1235,90 m/p  37  40,53    0   0,00   96  5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03 11:15:34  1228,45 m/p  46  35,91    0   0,00  118  5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03 11:15:34  1228,45 m/p  45  36,43    0   0,00  117  5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03 11:15:55  1227,21 m/p  48  34,89    0   0,00  124  5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03 11:19:04  1216,13 m/p  65  26,17    0   0,00  188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03 11:22:24  1204,63 m/p   0   0,00    0   0,00  289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03 11:27:36  1187,11 m/p   0   0,00    0   0,00  522  2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03 11:34:19  1224,53 m/p   4  56,28    0   0,00  140  5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43943    H 03 11:37:39  1213,43 m/p  14  47,20    0   0,00  222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5997    H 03 11:42:31  1197,58 m/p  23  39,03    0   0,00  384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03 11:45:16  1188,80 m/p  33  29,95    0   0,00  503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03 11:46:25  1185,17 m/p  36  27,23    0   0,00  555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8-15597    H 03 11:46:25  1185,17 m/p  37  26,32    0   0,00  556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44611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598    H 03 11:44:46  1190,39 m/p  32  30,86    0   0,00  477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43778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12   H 03 11:33:08  1222,03 m/p   5  55,37    0   0,00  152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02   T 03 11:43:18  1188,75 m/p  34  29,05    0   0,00  505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008   H 03 11:36:24  1211,14 m/p  15  46,29    0   0,00  237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10   H 03 11:37:27  1207,68 m/p  19  42,66    0   0,00  262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03 11:38:18  1204,89 m/p  20  41,75    0   0,00  283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03 11:40:59  1196,18 m/p  25  37,22    0   0,00  397  3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3330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2   H 03 11:26:10  1244,73 m/p   1  59,00    0   0,00   72  5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3   H 03 11:31:12  1227,38 m/p   3  57,18    0   0,00  123  5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74   H 03 11:33:13  1220,57 m/p   8  52,65    0   0,00  165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0   H 03 11:34:28  1216,38 m/p  12  49,02    0   0,00  185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03 11:36:06  1210,95 m/p  17  44,48    0   0,00  240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64   T 03 11:38:15  1203,88 m/p  21  40,85    0   0,00  300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6   H 03 11:38:44  1202,31 m/p  22  39,94    0   0,00  324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1   H 03 11:41:36  1193,03 m/p  27  35,40    0   0,00  439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0   H 03 11:42:02  1191,64 m/p  30  32,68    0   0,00  455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77   H 03 11:42:03  1191,59 m/p  31  31,77    0   0,00  456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16   H 03 11:43:32  1186,86 m/p  35  28,14    0   0,00  527  2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H 03 11:32:47  1222,02 m/p   6  54,46    0   0,00  153  5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5   H 03 11:34:26  1216,49 m/p  11  49,92    0   0,00  184  4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8   H 03 11:34:32  1216,16 m/p  13  48,11    0   0,00  187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03 11:36:10  1210,73 m/p  18  43,57    0   0,00  243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22   H 03 11:40:14  1197,43 m/p  24  38,12    0   0,00  385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H 03 11:44:10  1184,85 m/p  38  25,42    0   0,00  568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03 11:44:19  1184,37 m/p  40  23,60    0   0,00  579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49   H 03 11:44:35  1183,53 m/p   0   0,00    0   0,00  587  2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433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T 03 11:33:03  1221,13 m/p   7  53,55    0   0,00  161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03 11:36:05  1211,01 m/p  16  45,38    0   0,00  238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2   H 03 11:41:13  1194,26 m/p  26  36,31    0   0,00  423  3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03 11:28:00  1229,14 m/p   2  58,09    0   0,00  114  5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71   H 03 11:31:35  1216,96 m/p   9  51,74    0   0,00  179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H 03 11:31:41  1216,62 m/p  10  50,83    0   0,00  181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H 03 11:39:15  1191,69 m/p  29  33,58    0   0,00  453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03 11:41:26  1184,68 m/p  39  24,51    0   0,00  571  2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003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400   H 03 11:39:09  1192,01 m/p  28  34,49    0   0,00  450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78   H 03 12:00:10  1164,87 m/p  24  36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54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587   T 03 11:59:18  1167,46 m/p  22  38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463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3   T 03 11:50:07  1174,37 m/p  17  43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458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65   T 03 11:56:49  1185,20 m/p   9  51,35    0   0,00  553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026   T 03 11:57:22  1183,51 m/p  11  49,43    0   0,00  589  2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2.cs. Dt: 458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72   T 03 12:10:13  1145,52 m/p  38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4467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5   H 03 11:47:51  1182,36 m/p  13  47,52    0   0,00  601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77   H 03 11:47:54  1182,20 m/p  14  46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0   H 03 11:53:18  1165,55 m/p  23  37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44677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05-22377   T 03 11:47:31  1183,40 m/p  12  48,48    0   0,00  592  2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4465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87    H 03 11:59:42  1145,90 m/p  37  24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04   H 03 11:39:36  1238,46 m/p   1  59,00    0   0,00   93  5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03 11:44:03  1223,73 m/p   3  57,09    0   0,00  144  5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0   H 03 11:51:34  1199,62 m/p   5  55,17    0   0,00  356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03 11:52:18  1197,32 m/p   6  54,22    0   0,00  386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0   H 03 11:53:56  1192,22 m/p   7  53,26    0   0,00  448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03 11:56:23  1184,67 m/p  10  50,39    0   0,00  572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03 11:59:22  1175,59 m/p  16  4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45775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03 11:46:56  1214,36 m/p   4  56,13    0   0,00  212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9   H 03 12:05:33  1157,21 m/p  29  32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4505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4   H 03 11:37:43  1225,12 m/p   2  58,04    0   0,00  135  5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59   H 03 11:55:15  1169,36 m/p  19  41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1   H 03 11:58:07  1160,73 m/p  27  34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95   H 03 12:01:38  1150,30 m/p  32  29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72   H 03 11:45:11  1191,25 m/p   8  52,30    0   0,00  463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6   H 03 11:49:01  1179,20 m/p  15  45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0   H 03 11:56:42  1155,78 m/p  30  31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29   H 03 11:59:07  1148,60 m/p  33  28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9   H 03 11:51:02  1172,96 m/p  18  42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58   H 03 11:52:37  1168,11 m/p  21  39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03 11:54:44  1161,68 m/p  25  36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H 03 11:57:19  1153,94 m/p  31  30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03 11:59:08  1148,55 m/p  34  27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8   H 03 11:52:19  1169,03 m/p  20  40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03 11:54:52  1161,28 m/p  26  35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03 11:56:07  1157,52 m/p  28  33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H 03 11:59:18  1148,06 m/p  35  26,4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H 03 11:59:43  1146,83 m/p  36  25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45549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2   H 03 11:46:35  1209,54 m/p  10  52,22    0   0,00  254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5   H 03 12:01:04  1164,74 m/p  44  26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03 11:45:34  1212,81 m/p   8  53,73    0   0,00  230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9   H 03 11:53:31  1187,67 m/p  19  45,44    0   0,00  512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2   H 03 11:56:37  1178,15 m/p  28  38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H 03 12:00:26  1166,63 m/p  42  28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439   H 03 11:53:46  1179,23 m/p  26  40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03 11:50:37  1188,99 m/p  18  46,20    0   0,00  498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2   H 03 11:56:42  1170,29 m/p  35  33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3   H 03 11:57:13  1168,73 m/p  39  30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6   H 03 11:58:48  1163,97 m/p  45  25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84   H 03 11:53:39  1179,59 m/p  25  40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62   H 03 11:55:53  1172,76 m/p  32  35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453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03 11:43:36  1213,87 m/p   7  54,48    0   0,00  215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50   T 03 11:48:12  1199,10 m/p  12  50,71    0   0,00  365  3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4825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29   T 03 12:17:29  1184,15 m/p  21  43,94    0   0,00  581  2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03   H 03 11:26:11  1279,07 m/p   1  59,00    0   0,00    6  5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3   H 03 11:35:02  1248,06 m/p   3  57,49    0   0,00   58  5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7   H 03 11:49:54  1199,22 m/p  11  51,47    0   0,00  363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03 11:52:22  1191,48 m/p  14  49,21    0   0,00  457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766   H 03 11:56:38  1178,33 m/p  27  39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H 03 11:59:03  1171,01 m/p  34  34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H 03 12:00:35  1166,42 m/p  43  27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9   H 03 11:34:31  1249,83 m/p   2  58,25    0   0,00   54  5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5   H 03 11:41:04  1227,77 m/p   5  55,99    0   0,00  122  5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50   H 03 11:43:26  1219,98 m/p   6  55,23    0   0,00  168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1   H 03 11:53:10  1188,99 m/p  17  46,95    0   0,00  497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3 11:59:02  1171,06 m/p  33  3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4876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906   H 03 12:29:59  1160,98 m/p  48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87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086   H 03 12:02:01  1170,07 m/p  36  3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4517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5   H 03 11:51:54  1182,83 m/p  22  43,18    0   0,00  597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46   H 03 11:56:53  1167,59 m/p  41  28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03 11:40:47  1227,81 m/p   4  56,74    0   0,00  121  5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03 11:46:13  1210,08 m/p   9  52,97    0   0,00  246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03 11:52:19  1190,77 m/p  15  48,46    0   0,00  470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H 03 11:53:19  1187,67 m/p  20  44,69    0   0,00  513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03 11:55:21  1181,40 m/p  23  42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03 11:55:55  1179,66 m/p  24  41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03 11:57:25  1175,10 m/p  29  37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03 11:58:02  1173,23 m/p  31  36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905   H 03 11:52:19  1190,77 m/p  16  47,70    0   0,00  471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7   T 03 11:57:27  1175,00 m/p  30  37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0   H 03 11:47:53  1196,91 m/p  13  49,96    0   0,00  391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9   T 03 11:56:59  1168,77 m/p  37  31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1   T 03 11:57:01  1168,67 m/p  40  2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T 03 11:56:59  1168,77 m/p  38  31,1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03   H 03 11:58:49  1163,26 m/p  46  25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01   H 03 11:59:29  1161,27 m/p  47  24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77   H 03 11:53:39  1178,31 m/p  49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6629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3   H 03 11:57:17  1203,98 m/p  17  47,89    0   0,00  298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6   H 03 11:58:31  1200,15 m/p  24  43,04    0   0,00  350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4   H 03 11:58:37  1199,85 m/p  25  42,34    0   0,00  354  3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03 11:51:56  1220,84 m/p   2  58,31    0   0,00  162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03 11:51:58  1220,73 m/p   3  57,61    0   0,00  164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03 11:56:32  1206,31 m/p  15  49,28    0   0,00  267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03 11:58:29  1200,26 m/p  23  43,73    0   0,00  348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03 12:01:22  1191,42 m/p  34  36,09    0   0,00  460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03 12:01:43  1190,35 m/p  36  34,71    0   0,00  478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20   H 03 12:03:47  1184,10 m/p  43  29,85    0   0,00  582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06   H 03 12:05:07  1180,11 m/p  45  28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03 12:06:16  1176,68 m/p  50  24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03 11:56:24  1206,73 m/p  14  49,98    0   0,00  266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03 11:58:28  1200,31 m/p  22  44,42    0   0,00  346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03 11:59:30  1197,13 m/p  27  40,95    0   0,00  388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03 12:04:23  1182,30 m/p  44  29,15    0   0,00  603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03 11:51:29  1217,02 m/p   5  56,22    0   0,00  178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67   H 03 11:53:47  1209,73 m/p  10  52,75    0   0,00  252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3 11:54:00  1209,04 m/p  12  51,36    0   0,00  257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03 12:03:27  1180,01 m/p  46  27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446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642   H 03 11:38:29  1210,63 m/p   8  54,14    0   0,00  244  4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44615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17   T 03 11:43:26  1194,74 m/p  31  38,18    0   0,00  415  3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02   H 03 11:42:43  1197,04 m/p  28  40,26    0   0,00  389  3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28   T 03 11:38:49  1209,70 m/p  11  52,06    0   0,00  253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43   H 03 11:43:22  1194,96 m/p  30  38,87    0   0,00  412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67   T 03 11:46:06  1186,27 m/p  41  31,24    0   0,00  536  2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2384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49   H 03 11:50:37  1188,52 m/p  40  31,93    0   0,00  509  2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0   H 03 11:43:50  1210,08 m/p   9  53,45    0   0,00  247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03 11:44:46  1207,07 m/p  13  50,67    0   0,00  264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85   H 03 11:46:37  1201,14 m/p  21  45,12    0   0,00  339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7   H 03 11:50:32  1188,78 m/p  39  32,62    0   0,00  504  2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83   H 03 11:48:05  1196,48 m/p  29  39,56    0   0,00  396  3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03 11:41:46  1217,22 m/p   4  56,92    0   0,00  177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03 11:46:11  1202,92 m/p  18  47,20    0   0,00  312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03 11:46:41  1201,33 m/p  20  45,81    0   0,00  337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03 11:47:18  1199,36 m/p  26  41,65    0   0,00  360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03 11:53:50  1178,95 m/p  48  26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84   H 03 11:54:54  1175,68 m/p  51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58   H 03 11:49:16  1193,14 m/p  33  36,79    0   0,00  437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37   H 03 11:53:36  1179,67 m/p  47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5236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3   H 03 11:50:16  1189,59 m/p  38  33,32    0   0,00  492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03 11:51:44  1185,02 m/p  42  30,54    0   0,00  560  2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03 11:38:09  1228,74 m/p   1  59,00    0   0,00  116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03 11:42:17  1215,10 m/p   7  54,84    0   0,00  201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3   H 03 11:45:43  1204,00 m/p  16  48,59    0   0,00  296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03 11:46:13  1202,39 m/p  19  46,51    0   0,00  323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03 11:48:48  1194,19 m/p  32  37,48    0   0,00  426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03 11:50:12  1189,80 m/p  37  34,01    0   0,00  485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03 11:54:54  1175,27 m/p  52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03 11:42:16  1215,15 m/p   6  55,53    0   0,00  200  47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27   H 03 11:49:44  1191,26 m/p  35  35,40    0   0,00  462  3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3 11:43:40  1189,79 m/p   0   0,00    0   0,00  488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57   H 03 11:43:40  1189,79 m/p   0   0,00    0   0,00  489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H 03 11:44:28  1187,25 m/p   0   0,00    0   0,00  521  2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8   H 03 11:45:19  1184,56 m/p   0   0,00    0   0,00  575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4447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58   H 03 11:41:57  1195,85 m/p  54  29,22    0   0,00  401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588   H 03 11:42:01  1195,64 m/p  55  28,66    0   0,00  405  3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11   H 03 11:38:47  1205,32 m/p  42  35,96    0   0,00  275  4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44711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571   T 03 11:24:20  1255,06 m/p   7  55,63    0   0,00   43  5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H 03 11:33:27  1223,58 m/p  24  46,08    0   0,00  146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89   H 03 11:33:59  1221,79 m/p  27  44,39    0   0,00  155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79   H 03 11:42:12  1194,82 m/p  56  28,10    0   0,00  413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849   H 03 11:44:50  1186,42 m/p   0   0,00    0   0,00  529  2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34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03 11:34:45  1191,99 m/p  61  25,29    0   0,00  451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2   H 03 11:34:50  1191,71 m/p  62  24,72    0   0,00  452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4   H 03 11:35:08  1190,73 m/p   0   0,00    0   0,00  473  3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43477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1   H 03 11:36:48  1185,32 m/p   0   0,00    0   0,00  549  2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4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555   H 03 11:33:55  1229,61 m/p  19  48,89    0   0,00  111  5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02   H 03 11:39:28  1211,14 m/p  36  39,33    0   0,00  236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1   H 03 11:40:03  1209,23 m/p  37  38,77    0   0,00  256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583   H 03 11:40:07  1209,01 m/p  39  37,65    0   0,00  259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80   H 03 11:41:31  1204,45 m/p  44  34,84    0   0,00  293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72   H 03 11:45:34  1191,46 m/p  63  24,16    0   0,00  459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69   H 03 11:45:50  1190,62 m/p   0   0,00    0   0,00  474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2   H 03 11:46:05  1189,83 m/p   0   0,00    0   0,00  484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47   H 03 11:47:47  1184,47 m/p   0   0,00    0   0,00  576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03   H 03 11:48:26  1182,44 m/p   0   0,00    0   0,00  599  2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7   H 03 11:20:25  1276,98 m/p   1  59,00    0   0,00    9  5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03 11:25:44  1257,89 m/p   4  57,31    0   0,00   32  5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H 03 11:25:47  1257,71 m/p   5  56,75    0   0,00   33  5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H 03 11:25:56  1257,18 m/p   6  56,19    0   0,00   34  5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03 11:36:18  1221,61 m/p  28  43,83    0   0,00  157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H 03 11:48:21  1182,70 m/p   0   0,00    0   0,00  598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03 11:29:32  1244,60 m/p  14  51,70    0   0,00   73  5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9   H 03 11:35:42  1223,61 m/p  23  46,64    0   0,00  145  5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5   H 03 11:40:07  1209,01 m/p  38  38,21    0   0,00  258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H 03 11:41:06  1205,80 m/p  41  36,52    0   0,00  269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03 11:48:16  1182,96 m/p   0   0,00    0   0,00  596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445178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7   H 03 11:30:33  1234,69 m/p  16  50,57    0   0,00   97  5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33   H 03 11:40:08  1202,73 m/p  48  32,59    0   0,00  318  4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451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28   H 03 11:27:01  1246,91 m/p  12  52,82    0   0,00   61  5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03 11:29:05  1239,74 m/p  15  51,13    0   0,00   88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1   H 03 11:34:15  1222,15 m/p  26  44,95    0   0,00  151  5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3   H 03 11:35:55  1216,59 m/p  29  43,27    0   0,00  183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03 11:39:58  1203,27 m/p  45  34,28    0   0,00  309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03 11:41:40  1197,76 m/p  52  30,34    0   0,00  381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H 03 11:42:38  1194,66 m/p  57  27,53    0   0,00  417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03 11:45:09  1186,64 m/p   0   0,00    0   0,00  528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451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03 11:31:32  1231,34 m/p  17  50,01    0   0,00  103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4   H 03 11:32:47  1227,09 m/p  20  48,32    0   0,00  125  5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03 11:37:30  1211,34 m/p  35  39,90    0   0,00  234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03 11:41:32  1198,19 m/p  51  30,90    0   0,00  374  3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50817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3   H 03 11:29:19  1254,65 m/p   8  55,07    0   0,00   44  5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5   H 03 11:29:32  1253,89 m/p   9  54,50    0   0,00   45  5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4   H 03 11:48:56  1189,70 m/p   0   0,00    0   0,00  490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6   H 03 11:49:38  1187,51 m/p   0   0,00    0   0,00  516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03 11:50:23  1185,16 m/p   0   0,00    0   0,00  557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4   H 03 11:50:57  1183,40 m/p   0   0,00    0   0,00  591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03 11:25:04  1269,67 m/p   2  58,44    0   0,00   13  5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03 11:30:10  1251,69 m/p  10  53,94    0   0,00   50  5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03 11:30:16  1251,34 m/p  11  53,38    0   0,00   52  5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03 11:36:34  1229,84 m/p  18  49,45    0   0,00  109  5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5   H 03 11:37:53  1225,43 m/p  22  47,20    0   0,00  134  5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5   H 03 11:38:39  1222,89 m/p  25  45,51    0   0,00  147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03 11:40:51  1215,63 m/p  30  42,70    0   0,00  195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9   H 03 11:41:24  1213,83 m/p  33  41,02    0   0,00  218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7   H 03 11:48:54  1189,80 m/p   0   0,00    0   0,00  486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53   H 03 11:50:27  1184,96 m/p   0   0,00    0   0,00  565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90   H 03 11:40:56  1215,36 m/p  32  41,58    0   0,00  197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3   H 03 11:43:13  1207,92 m/p  40  37,09    0   0,00  260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3 11:44:43  1203,09 m/p  46  33,71    0   0,00  311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03 11:44:49  1202,77 m/p  47  33,15    0   0,00  315  40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2   H 03 11:47:43  1193,53 m/p  60  25,85    0   0,00  435  3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44624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5   H 03 11:34:02  1225,84 m/p  21  47,76    0   0,00  133  51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30   H 03 11:41:05  1202,55 m/p  49  32,03    0   0,00  321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03 11:42:05  1199,32 m/p  50  31,47    0   0,00  362  3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7   H 03 11:23:28  1262,49 m/p   3  57,88    0   0,00   20  5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03 11:28:23  1245,17 m/p  13  52,26    0   0,00   70  5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03 11:37:46  1213,40 m/p  34  40,46    0   0,00  223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03 11:40:22  1204,88 m/p  43  35,40    0   0,00  284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9   H 03 11:43:48  1193,81 m/p  58  26,97    0   0,00  431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5   H 03 11:43:49  1193,76 m/p  59  26,41    0   0,00  432  33,7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62   H 03 11:44:46  1190,73 m/p  64  23,60    0   0,00  472  3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1   H 03 11:37:06  1215,60 m/p  31  42,14    0   0,00  196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25   H 03 11:42:44  1197,23 m/p  53  29,78    0   0,00  387  3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4403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5   H 03 11:39:37  1191,38 m/p  22  40,87    0   0,00  461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052   H 03 11:43:58  1177,52 m/p  38  27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4403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03 11:23:35  1245,40 m/p   3  57,27    0   0,00   68  5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03 11:30:16  1222,30 m/p   4  56,41    0   0,00  150  5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03 11:36:12  1202,49 m/p  12  49,50    0   0,00  322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03 11:40:22  1188,96 m/p  23  40,00    0   0,00  499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4   H 03 11:43:02  1180,47 m/p  35  29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0   H 03 11:31:17  1218,86 m/p   9  52,09    0   0,00  173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3   H 03 11:37:54  1196,94 m/p  16  46,05    0   0,00  390  36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66   H 03 11:38:14  1195,85 m/p  18  44,32    0   0,00  402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149   H 03 11:44:01  1177,36 m/p  39  26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43515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11   H 03 11:26:19  1221,27 m/p   6  54,68    0   0,00  159  4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34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0   H 03 11:36:14  1185,09 m/p  26  37,41    0   0,00  558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32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19   H 03 11:31:13  1198,07 m/p  15  46,91    0   0,00  378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03 11:35:22  1184,46 m/p  29  34,82    0   0,00  577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43276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1   H 03 11:24:15  1221,63 m/p   5  55,55    0   0,00  156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32   H 03 11:35:23  1184,41 m/p  30  33,96    0   0,00  578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437273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030   T 03 11:32:03  1207,77 m/p  10  51,23    0   0,00  261  4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4   H 03 11:28:35  1219,45 m/p   8  52,96    0   0,00  171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03 11:34:18  1200,31 m/p  13  48,64    0   0,00  347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41   T 03 11:36:07  1194,35 m/p  20  42,60    0   0,00  421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0   H 03 11:37:47  1188,94 m/p  25  38,28    0   0,00  501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03 11:40:24  1180,54 m/p  34  30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48   T 03 11:42:43  1173,20 m/p  41  24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47   T 03 11:43:06  1172,00 m/p  42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1   T 03 11:30:13  1202,75 m/p  11  50,37    0   0,00  316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0   T 03 11:31:26  1198,71 m/p  14  47,78    0   0,00  371  3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31   T 03 11:35:39  1184,88 m/p  28  35,69    0   0,00  567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1   H 03 11:37:22  1179,34 m/p  36  28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03 11:37:47  1178,01 m/p  37  27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60   T 03 11:34:24  1188,95 m/p  24  39,14    0   0,00  500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56   T 03 11:35:37  1184,99 m/p  27  36,55    0   0,00  563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3   H 03 11:36:04  1183,53 m/p  32  32,23    0   0,00  588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0   T 03 11:38:44  1174,97 m/p  40  25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09   T 03 11:37:50  1183,72 m/p  31  33,10    0   0,00  583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26   H 03 11:38:30  1181,58 m/p  33  31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03 11:16:41  1255,94 m/p   1  59,00    0   0,00   39  5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0   T 03 11:16:45  1255,70 m/p   2  58,14    0   0,00   41  5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03 11:26:58  1219,76 m/p   7  53,82    0   0,00  169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03 11:33:49  1196,79 m/p  17  45,19    0   0,00  393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03 11:34:17  1195,26 m/p  19  43,46    0   0,00  410  3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H 03 11:34:41  1193,95 m/p  21  41,73    0   0,00  429  3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3:00Z</dcterms:created>
  <dc:creator>Király István</dc:creator>
  <dc:description/>
  <cp:keywords/>
  <dc:language>en-US</dc:language>
  <cp:lastModifiedBy>Király István</cp:lastModifiedBy>
  <dcterms:modified xsi:type="dcterms:W3CDTF">2012-06-07T06:38:00Z</dcterms:modified>
  <cp:revision>3</cp:revision>
  <dc:subject/>
  <dc:title>Győr és Környéke Tagszövetség, F01 Győr</dc:title>
</cp:coreProperties>
</file>