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217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3   T 01 08:59:49  1207,56 m/p  11  43,93    0   0,00  233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9324   T 01 09:01:18  1197,68 m/p  15  41,90    0   0,00  317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1 09:07:38  1157,25 m/p  58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17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01 08:56:26  1230,71 m/p   1  49,00    0   0,00   94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01 08:59:36  1209,01 m/p  10  44,44    0   0,00  223  3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17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01 09:05:37  1170,03 m/p  41  28,72    0   0,00  596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16310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15   H 01 09:03:47  1176,98 m/p  32  33,29    0   0,00  523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02   T 01 09:05:09  1168,30 m/p  43  27,71    0   0,00  611  2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42   H 01 09:05:51  1163,90 m/p  48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6   T 01 09:06:03  1162,64 m/p  55  21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43   H 01 09:06:46  1158,18 m/p  57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6   T 01 09:04:46  1170,72 m/p  37  30,75    0   0,00  589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9   H 01 09:04:52  1170,09 m/p  40  29,23    0   0,00  594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6   H 01 09:06:05  1162,44 m/p  56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01 08:59:44  1203,51 m/p  13  42,92    0   0,00  259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09   H 01 09:04:48  1170,51 m/p  38  30,24    0   0,00  591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0   H 01 09:05:54  1163,58 m/p  50  2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33   H 01 09:05:59  1163,06 m/p  53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7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1 08:57:58  1221,98 m/p   4  47,48    0   0,00  131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1 08:59:07  1214,14 m/p   7  45,96    0   0,00  185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01 09:01:46  1196,43 m/p  18  40,38    0   0,00  332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01 09:03:08  1187,51 m/p  24  37,34    0   0,00  423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01 09:05:18  1173,62 m/p  34  32,27    0   0,00  558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74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T 01 09:01:47  1196,33 m/p  19  39,88    0   0,00  334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4   T 01 09:02:18  1192,93 m/p  22  38,36    0   0,00  371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5   T 01 09:03:39  1184,17 m/p  25  36,83    0   0,00  446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49   T 01 08:59:07  1218,19 m/p   6  46,47    0   0,00  154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67   T 01 09:04:28  1182,86 m/p  27  35,82    0   0,00  460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19   H 01 09:04:41  1181,48 m/p  28  35,31    0   0,00  482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8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7   H 01 08:57:26  1229,75 m/p   2  48,49    0   0,00   96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29   H 01 08:58:10  1224,69 m/p   3  47,99    0   0,00  11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1   T 01 09:00:44  1207,30 m/p  12  43,42    0   0,00  234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8   T 01 09:07:13  1165,49 m/p  47  25,68    0   0,00  646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17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01 09:05:10  1171,92 m/p  35  31,77    0   0,00  573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7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01 09:05:12  1171,71 m/p  36  31,26    0   0,00  576  2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01 09:05:27  1170,13 m/p  39  29,74    0   0,00  593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8   T 01 09:06:30  1163,54 m/p  51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1615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H 01 09:03:17  1179,32 m/p  30  34,30    0   0,00  500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01 09:00:30  1197,51 m/p  16  41,40    0   0,00  320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1 09:01:29  1191,02 m/p  23  37,85    0   0,00  385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1 09:02:58  1181,36 m/p  29  34,81    0   0,00  484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01 09:04:59  1168,48 m/p  42  28,22    0   0,00  610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1   T 01 09:05:48  1163,35 m/p  52  2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0   H 01 09:05:54  1162,72 m/p  54  22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1 09:07:07  1155,16 m/p  5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16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01 09:00:36  1196,84 m/p  17  40,89    0   0,00  327  3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18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01 09:04:20  1184,06 m/p  26  36,33    0   0,00  448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01 09:06:58  1167,38 m/p  44  27,20    0   0,00  622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218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01 09:02:09  1198,25 m/p  14  42,41    0   0,00  310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30   H 01 09:02:33  1195,63 m/p  20  39,37    0   0,00  341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11   H 01 09:02:57  1193,01 m/p  21  38,86    0   0,00  369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01 09:07:15  1165,62 m/p  46  26,19    0   0,00  642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T 01 08:57:57  1220,38 m/p   5  46,97    0   0,00  138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01 08:59:03  1212,88 m/p   8  45,45    0   0,00  194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01 08:59:09  1212,20 m/p   9  44,94    0   0,00  200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01 09:04:22  1177,90 m/p  31  33,79    0   0,00  509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01 09:06:10  1166,51 m/p  45  26,70    0   0,00  630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1716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01 09:04:55  1174,40 m/p  33  32,78    0   0,00  550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7    H 01 09:06:38  1163,60 m/p  49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20364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3   T 01 09:08:59  1166,01 m/p  36  38,61    0   0,00  638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20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2   H 01 09:09:03  1165,60 m/p  38  38,01    0   0,00  644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2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01 09:10:32  1157,67 m/p  55  3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34   T 01 09:11:50  1149,83 m/p  81  25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2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01 09:11:53  1149,53 m/p  83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220257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01 09:07:31  1174,60 m/p  27  41,28    0   0,00  547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20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92   H 01 09:10:10  1158,23 m/p  52  33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01 09:10:11  1158,13 m/p  53  33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5   H 01 09:10:45  1154,69 m/p  62  30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3   H 01 09:12:31  1144,09 m/p 10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20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5   H 01 09:09:34  1161,90 m/p  44  3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0   H 01 09:09:43  1160,98 m/p  47  35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216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9   H 01 09:12:55  1148,97 m/p  84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16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05   T 01 09:12:32  1151,26 m/p  72  2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7   H 01 09:13:41  1144,42 m/p  97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216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01 09:10:02  1166,40 m/p  34  39,20    0   0,00  632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2077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01 09:11:15  1154,39 m/p  64  3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20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01 09:09:18  1166,28 m/p  35  38,90    0   0,00  634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4   H 01 09:10:01  1161,88 m/p  45  35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1 09:10:15  1160,46 m/p  48  3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20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1 09:11:04  1155,50 m/p  57  32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01 09:11:14  1154,49 m/p  63  30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01 09:11:52  1150,68 m/p  76  2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2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1   H 01 09:08:01  1183,16 m/p  21  43,06    0   0,00  456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01 09:11:02  1164,47 m/p  40  37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5   H 01 09:12:54  1153,20 m/p  66  2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22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17   H 01 09:08:25  1179,97 m/p  25  41,87    0   0,00  497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01 09:11:18  1162,19 m/p  43  36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01 09:14:18  1144,24 m/p  99  1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220418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01 09:00:14  1222,96 m/p   1  49,00    0   0,00  128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6   T 01 09:04:32  1194,46 m/p  15  44,84    0   0,00  354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01 09:05:22  1189,09 m/p  17  44,25    0   0,00  403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0   H 01 09:05:53  1185,79 m/p  20  43,36    0   0,00  432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1 09:09:06  1165,62 m/p  37  38,31    0   0,00  641  2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01 09:10:08  1159,28 m/p  50  34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1 09:10:15  1158,57 m/p  51  34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8   H 01 09:10:57  1154,32 m/p  65  29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01 09:11:44  1149,61 m/p  82  2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01 09:12:26  1145,43 m/p  92  21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1   H 01 09:12:29  1145,13 m/p  95  2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20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01 09:00:51  1218,79 m/p   3  48,41    0   0,00  150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1 09:00:55  1218,34 m/p   5  47,81    0   0,00  152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1 09:02:24  1208,43 m/p   6  47,52    0   0,00  226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3   H 01 09:04:04  1197,49 m/p  10  46,33    0   0,00  322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1 09:04:12  1196,62 m/p  11  46,03    0   0,00  331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5   H 01 09:04:16  1196,19 m/p  12  45,73    0   0,00  336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8   H 01 09:11:17  1152,31 m/p  68  29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01 09:11:39  1150,11 m/p  80  25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01 09:12:25  1145,52 m/p  91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220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01 09:00:50  1218,90 m/p   2  48,70    0   0,00  149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01 09:00:54  1218,45 m/p   4  48,11    0   0,00  151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7   H 01 09:04:22  1195,54 m/p  13  45,44    0   0,00  342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1 09:09:28  1163,36 m/p  42  3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01 09:11:31  1150,91 m/p  73  2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1 09:11:35  1150,51 m/p  77  26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01 09:12:08  1147,21 m/p  87  2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21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63   H 01 09:13:37  1145,37 m/p  93  2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838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T 01 09:05:38  1195,03 m/p  14  45,14    0   0,00  346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48   H 01 09:12:50  1150,41 m/p  78  2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01 09:12:53  1150,11 m/p  79  25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92   T 01 09:07:32  1182,93 m/p  22  42,76    0   0,00  459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01 09:07:36  1182,51 m/p  23  42,47    0   0,00  467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8   T 01 09:12:41  1151,31 m/p  71  28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6   T 01 09:13:25  1146,94 m/p  88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1   T 01 09:09:42  1169,41 m/p  30  40,39    0   0,00  604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17   T 01 09:10:39  1163,59 m/p  41  37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40   H 01 09:12:46  1150,81 m/p  74  27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2310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8   H 01 09:04:42  1207,91 m/p   7  47,22    0   0,00  229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07   H 01 09:09:34  1176,90 m/p  26  41,58    0   0,00  527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5   T 01 09:13:52  1150,80 m/p  75  27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0   H 01 09:14:57  1144,40 m/p  98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23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01 09:06:08  1198,61 m/p   9  46,62    0   0,00  305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3   H 01 09:08:48  1181,68 m/p  24  42,17    0   0,00  476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66   T 01 09:13:38  1152,18 m/p  69  2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5   T 01 09:14:34  1146,66 m/p  90  2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19   H 01 09:14:48  1145,28 m/p  94  2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23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9   H 01 09:10:06  1173,60 m/p  28  40,98    0   0,00  560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2   T 01 09:10:43  1169,80 m/p  29  40,68    0   0,00  599  2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H 01 09:10:50  1169,09 m/p  31  40,09    0   0,00  606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H 01 09:12:24  1159,57 m/p  49  34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01 09:13:02  1155,76 m/p  56  32,6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H 01 09:13:06  1155,37 m/p  58  32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H 01 09:13:12  1154,77 m/p  61  31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222668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8   T 01 09:13:05  1153,19 m/p  67  2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226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4   H 01 09:14:09  1146,85 m/p  89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lai Pál                      1.cs. Dt: 220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5   H 01 09:05:36  1188,79 m/p  18  43,95    0   0,00  409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3   T 01 09:10:02  1161,05 m/p  46  35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00   H 01 09:12:16  1147,57 m/p  86  23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01 09:12:47  1144,49 m/p  96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2064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80   T 01 09:09:27  1164,63 m/p  39  3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2108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51   H 01 09:09:28  1166,86 m/p  32  39,79    0   0,00  624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90   T 01 09:09:32  1166,45 m/p  33  39,50    0   0,00  631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1 09:12:00  1151,46 m/p  70  28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2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01 09:05:20  1192,88 m/p  16  44,55    0   0,00  372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01 09:06:08  1187,76 m/p  19  43,65    0   0,00  417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16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1 09:04:23  1201,98 m/p   8  46,92    0   0,00  268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1 09:13:01  1148,22 m/p  85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16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01 09:11:23  1158,02 m/p  54  33,2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41   H 01 09:11:50  1155,30 m/p  59  31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2   H 01 09:11:54  1154,90 m/p  60  31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22849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5   H 01 09:08:41  1210,91 m/p  12  38,57    0   0,00  209  39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88   H 01 09:13:20  1181,79 m/p  20  30,98    0   0,00  475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2   H 01 09:14:16  1176,11 m/p  29  22,45    0   0,00  533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849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H 01 09:05:52  1229,26 m/p   8  42,36    0   0,00   98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1 09:13:59  1177,83 m/p  25  26,24    0   0,00  511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2849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8   H 01 09:04:02  1241,50 m/p   7  43,31    0   0,00   56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T 01 09:12:33  1186,59 m/p  18  32,88    0   0,00  428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1   H 01 09:14:35  1174,19 m/p  31  20,55    0   0,00  553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30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01 09:01:03  1271,34 m/p   1  49,00    0   0,00    8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H 01 09:01:05  1271,10 m/p   2  48,05    0   0,00    9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1 09:01:36  1267,49 m/p   3  47,10    0   0,00   12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1 09:04:00  1250,96 m/p   5  45,21    0   0,00   32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1 09:04:05  1250,39 m/p   6  44,26    0   0,00   35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01 09:15:49  1175,47 m/p  30  21,50    0   0,00  540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3019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7   H 01 09:03:57  1251,30 m/p   4  46,15    0   0,00   31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5   H 01 09:15:12  1179,18 m/p  23  28,14    0   0,00  503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01 09:16:23  1172,08 m/p   0   0,00    0   0,00  572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29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T 01 09:15:24  1176,90 m/p  27  24,34    0   0,00  525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410   T 01 09:15:24  1176,90 m/p  28  23,39    0   0,00  526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9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01 09:08:13  1217,46 m/p  10  40,46    0   0,00  162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01 09:10:48  1200,98 m/p  13  37,62    0   0,00  280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H 01 09:12:43  1189,04 m/p  17  33,83    0   0,00  405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01 09:13:51  1182,08 m/p  19  31,93    0   0,00  471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3   H 01 09:15:39  1171,21 m/p   0   0,00    0   0,00  586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30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492   T 01 09:09:49  1215,36 m/p  11  39,52    0   0,00  174  4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3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01 09:08:52  1217,87 m/p   9  41,41    0   0,00  160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600   H 01 09:15:03  1179,26 m/p  22  29,08    0   0,00  501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01 09:15:25  1177,05 m/p  26  25,29    0   0,00  521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23001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05   H 01 09:12:29  1194,99 m/p  14  36,67    0   0,00  347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2013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H 01 09:07:38  1173,17 m/p   0   0,00    0   0,00  562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26   T 01 09:08:32  1167,57 m/p   0   0,00    0   0,00  619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28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01 09:11:55  1190,26 m/p  16  34,77    0   0,00  395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30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01 09:13:30  1191,79 m/p  15  35,72    0   0,00  380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01 09:15:19  1180,71 m/p  21  30,03    0   0,00  489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01 09:15:36  1179,00 m/p  24  27,19    0   0,00  504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01 09:16:26  1173,99 m/p  32  19,60    0   0,00  554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1 09:17:41  1166,57 m/p   0   0,00    0   0,00  628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1379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9   H 01 08:59:12  1193,03 m/p  24  37,14    0   0,00  368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01 09:03:25  1165,60 m/p  42  27,85    0   0,00  645  1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15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0   H 01 09:01:08  1187,94 m/p  28  35,07    0   0,00  413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01 09:01:13  1187,40 m/p  30  34,04    0   0,00  424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67   H 01 09:05:51  1157,80 m/p  54  21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04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01 08:49:30  1204,02 m/p  16  41,26    0   0,00  255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0   H 01 08:54:14  1171,31 m/p  40  28,88    0   0,00  583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4   H 01 08:55:55  1160,10 m/p  48  24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214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01 08:54:43  1226,27 m/p   7  45,91    0   0,00  113  4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13624 Kg:  17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08   H 01 08:55:56  1214,16 m/p  13  42,81    0   0,00  184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1 08:56:32  1210,04 m/p  15  41,78    0   0,00  217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1   H 01 09:00:41  1182,25 m/p  32  33,01    0   0,00  468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01 09:04:36  1157,16 m/p  55  21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63   H 01 09:04:54  1155,29 m/p  5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136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03   T 01 08:56:06  1213,02 m/p  14  42,29    0   0,00  192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01 09:04:42  1156,54 m/p  56  2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12500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01 08:56:30  1203,19 m/p  18  40,23    0   0,00  260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01 08:57:02  1199,57 m/p  20  39,20    0   0,00  29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6   H 01 08:57:59  1193,17 m/p  23  37,65    0   0,00  366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5   H 01 09:03:16  1158,79 m/p  50  2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12500 Kg:   6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3   H 01 08:59:44  1181,56 m/p  33  32,49    0   0,00  480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1 09:01:14  1171,78 m/p  39  29,40    0   0,00  574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1383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8    H 01 08:52:57  1236,29 m/p   3  47,97    0   0,00   75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9    H 01 08:58:43  1196,40 m/p  21  38,68    0   0,00  333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1    H 01 08:59:53  1188,64 m/p  27  35,59    0   0,00  410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775    H 01 09:00:00  1187,87 m/p  29  34,56    0   0,00  414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0    H 01 09:01:12  1180,00 m/p  36  30,95    0   0,00  496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0    H 01 09:04:14  1160,58 m/p  47  25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13834 Kg:   3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6    H 01 09:04:25  1159,42 m/p  49  24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8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01 08:53:27  1200,22 m/p  19  39,72    0   0,00  289  3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08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1 08:51:14  1215,76 m/p  11  43,84    0   0,00  172  4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9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1 08:58:20  1172,32 m/p  38  29,92    0   0,00  571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907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85   H 01 08:56:23  1185,28 m/p  31  33,53    0   0,00  435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1 08:59:13  1166,54 m/p  41  28,37    0   0,00  629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01 09:00:33  1157,93 m/p  52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1945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7    T 01 09:03:36  1195,31 m/p  22  38,17    0   0,00  344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9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01 08:57:45  1234,64 m/p   5  46,94    0   0,00   81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01 09:02:19  1203,72 m/p  17  40,75    0   0,00  258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01 09:08:28  1164,44 m/p  43  27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9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01 09:04:07  1191,95 m/p  25  36,62    0   0,00  378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01 09:09:24  1158,70 m/p  51  23,2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H 01 09:09:32  1157,89 m/p  53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9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582    H 01 08:59:57  1163,31 m/p  44  2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14150 Kg:   3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01 08:56:22  1214,20 m/p  12  43,33    0   0,00  183  4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14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1 08:48:40  1269,63 m/p   1  49,00    0   0,00   10  48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01 08:48:55  1267,75 m/p   2  48,48    0   0,00   11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01 08:53:14  1236,16 m/p   4  47,45    0   0,00   76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1 08:54:16  1228,83 m/p   6  46,42    0   0,00  102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1 08:55:00  1223,68 m/p   8  45,39    0   0,00  123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1 08:55:17  1221,70 m/p   9  44,87    0   0,00  134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H 01 09:00:08  1188,81 m/p  26  36,11    0   0,00  408  30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01 09:01:22  1180,72 m/p  34  31,98    0   0,00  488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14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01 08:56:04  1216,27 m/p  10  44,36    0   0,00  170  41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01 09:01:24  1180,51 m/p  35  31,46    0   0,00  493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01 09:01:45  1178,23 m/p  37  30,43    0   0,00  507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078   H 01 09:04:06  1163,19 m/p  45  26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070   H 01 09:04:13  1162,46 m/p  46  25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01 09:05:10  1156,49 m/p  57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258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01 09:02:42  1235,81 m/p  16  40,52    0   0,00   77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H 01 09:03:43  1228,97 m/p  22  37,13    0   0,00  101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01 09:08:21  1198,74 m/p  51  20,73    0   0,00  303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01 09:10:53  1182,83 m/p   0   0,00    0   0,00  461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01 09:12:02  1175,75 m/p   0   0,00    0   0,00  538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258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01 09:10:49  1183,25 m/p   0   0,00    0   0,00  454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H 01 09:03:52  1217,81 m/p  38  28,08    0   0,00  161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01 09:05:31  1206,98 m/p  46  23,56    0   0,00  237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01 09:06:43  1199,22 m/p  50  21,30    0   0,00  297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1   H 01 09:09:45  1180,05 m/p   0   0,00    0   0,00  495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20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68   H 01 09:05:08  1193,48 m/p   0   0,00    0   0,00  362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71   H 01 09:06:54  1182,20 m/p   0   0,00    0   0,00  470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01 09:07:01  1181,46 m/p   0   0,00    0   0,00  483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1 09:08:39  1171,23 m/p   0   0,00    0   0,00  585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22095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01 09:05:02  1194,13 m/p   0   0,00    0   0,00  356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238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01 09:03:01  1222,98 m/p  27  34,30    0   0,00  126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59   H 01 09:03:32  1219,53 m/p  32  31,47    0   0,00  141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41   H 01 09:03:37  1218,98 m/p  34  30,34    0   0,00  148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01 09:07:20  1194,80 m/p   0   0,00    0   0,00  350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63   T 01 09:07:42  1192,46 m/p   0   0,00    0   0,00  377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01 09:11:55  1166,26 m/p   0   0,00    0   0,00  636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238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27   T 01 09:07:40  1192,67 m/p   0   0,00    0   0,00  374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1 09:00:43  1233,22 m/p  18  39,39    0   0,00   87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H 01 09:00:48  1232,65 m/p  19  38,82    0   0,00   88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01 09:01:49  1225,76 m/p  26  34,87    0   0,00  115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01 09:06:00  1198,19 m/p  53  19,60    0   0,00  311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01 09:06:00  1198,19 m/p   0   0,00    0   0,00  312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1 09:06:01  1198,09 m/p   0   0,00    0   0,00  315  3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2569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01 08:59:05  1260,27 m/p   3  47,87    0   0,00   15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01 08:59:20  1258,51 m/p   5  46,74    0   0,00   17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T 01 09:02:16  1238,26 m/p  15  41,08    0   0,00   72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1 09:03:46  1228,15 m/p  23  36,56    0   0,00  104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01 09:03:57  1226,93 m/p  24  36,00    0   0,00  110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H 01 09:04:44  1221,72 m/p  29  33,17    0   0,00  133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01 09:05:51  1214,38 m/p  43  25,25    0   0,00  181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0   H 01 09:08:36  1196,68 m/p   0   0,00    0   0,00  330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H 01 09:10:42  1183,50 m/p   0   0,00    0   0,00  451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25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01 08:59:23  1258,16 m/p   6  46,17    0   0,00   19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1 09:02:00  1240,07 m/p  13  42,22    0   0,00   64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01 09:04:43  1221,83 m/p  28  33,73    0   0,00  132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1 09:05:41  1215,47 m/p  41  26,38    0   0,00  173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01 09:10:23  1185,47 m/p   0   0,00    0   0,00  433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01 09:10:32  1184,53 m/p   0   0,00    0   0,00  442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1 09:11:10  1180,61 m/p   0   0,00    0   0,00  490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25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01 09:02:10  1238,94 m/p  14  41,65    0   0,00   70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1 09:03:36  1229,26 m/p  21  37,69    0   0,00   99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T 01 09:08:21  1198,26 m/p  52  20,17    0   0,00  309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01 09:08:22  1198,16 m/p   0   0,00    0   0,00  314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01 09:09:26  1191,41 m/p   0   0,00    0   0,00  382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01 09:10:26  1185,15 m/p   0   0,00    0   0,00  436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T 01 09:10:29  1184,84 m/p   0   0,00    0   0,00  439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H 01 09:10:35  1184,22 m/p   0   0,00    0   0,00  445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H 01 09:12:12  1174,26 m/p   0   0,00    0   0,00  552  2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22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29   H 01 09:09:08  1173,89 m/p   0   0,00    0   0,00  555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2202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34   H 01 09:05:49  1194,84 m/p   0   0,00    0   0,00  34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321   H 01 09:10:11  1167,41 m/p   0   0,00    0   0,00  620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2320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1 09:05:14  1204,99 m/p  48  22,43    0   0,00  248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32   H 01 09:10:31  1171,58 m/p   0   0,00    0   0,00  578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01 08:57:16  1259,15 m/p   4  47,30    0   0,00   16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2   H 01 08:59:49  1241,29 m/p   9  44,48    0   0,00   57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01 08:59:58  1240,26 m/p  11  43,35    0   0,00   62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01 08:59:59  1240,14 m/p  12  42,78    0   0,00   63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H 01 09:04:07  1212,30 m/p  44  24,69    0   0,00  199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01 09:05:23  1204,02 m/p  49  21,86    0   0,00  254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01 09:07:30  1190,43 m/p   0   0,00    0   0,00  392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01 09:09:17  1179,21 m/p   0   0,00    0   0,00  502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01 09:09:41  1176,72 m/p   0   0,00    0   0,00  529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23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1   H 01 08:59:51  1241,06 m/p  10  43,91    0   0,00   59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01 09:01:09  1232,16 m/p  20  38,26    0   0,00   89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1 09:03:04  1219,26 m/p  33  30,91    0   0,00  144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5   H 01 09:03:14  1218,15 m/p  36  29,21    0   0,00  155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3   H 01 09:03:22  1217,26 m/p  39  27,52    0   0,00  16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01 09:03:30  1216,38 m/p  40  26,95    0   0,00  168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01 09:07:34  1190,00 m/p   0   0,00    0   0,00  397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259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1 08:58:40  1264,36 m/p   2  48,43    0   0,00   14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01 09:03:02  1234,20 m/p  17  39,95    0   0,00   82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8   H 01 09:05:10  1219,98 m/p  30  32,60    0   0,00  139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7   H 01 09:05:13  1219,65 m/p  31  32,04    0   0,00  140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01 09:07:24  1205,44 m/p  47  22,99    0   0,00  245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3   H 01 09:08:45  1196,82 m/p   0   0,00    0   0,00  328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90   H 01 09:09:46  1190,41 m/p   0   0,00    0   0,00  393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99   H 01 09:10:01  1188,84 m/p   0   0,00    0   0,00  407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2   H 01 09:13:41  1166,34 m/p   0   0,00    0   0,00  633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259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01 08:58:32  1265,30 m/p   1  49,00    0   0,00   13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H 01 09:01:51  1242,23 m/p   8  45,04    0   0,00   54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9   H 01 09:05:27  1218,12 m/p  37  28,65    0   0,00  156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01 09:11:32  1179,43 m/p   0   0,00    0   0,00  499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1 09:11:39  1178,71 m/p   0   0,00    0   0,00  505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01 09:13:38  1166,64 m/p   0   0,00    0   0,00  627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01 09:04:37  1214,57 m/p  42  25,82    0   0,00  178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01 09:10:29  1177,16 m/p   0   0,00    0   0,00  519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2   H 01 09:10:29  1177,16 m/p   0   0,00    0   0,00  518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24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01 09:00:24  1242,96 m/p   7  45,61    0   0,00   52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01 09:04:04  1218,20 m/p  35  29,78    0   0,00  153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6   H 01 09:08:09  1191,76 m/p   0   0,00    0   0,00  381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1   H 01 09:09:18  1184,52 m/p   0   0,00    0   0,00  443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2554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81   H 01 09:03:54  1226,45 m/p  25  35,43    0   0,00  112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78   H 01 09:06:37  1208,60 m/p  45  24,12    0   0,00  225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83   H 01 09:11:33  1177,47 m/p   0   0,00    0   0,00  515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0   H 01 09:13:27  1165,91 m/p   0   0,00    0   0,00  639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26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5   T 01 09:14:00  1165,06 m/p   0   0,00    0   0,00  650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26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9   T 01 09:11:01  1183,25 m/p   0   0,00    0   0,00  453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01 09:13:57  1165,36 m/p   0   0,00    0   0,00  649  1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20381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1 08:51:41  1187,18 m/p   0   0,00    0   0,00  425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03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01 08:43:55  1243,43 m/p  21  41,05    0   0,00   50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01 08:44:17  1240,66 m/p  27  38,67    0   0,00   61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1 08:49:09  1204,96 m/p   0   0,00    0   0,00  249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1 08:49:25  1203,06 m/p   0   0,00    0   0,00  261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1 08:49:29  1202,59 m/p   0   0,00    0   0,00  265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1 08:50:41  1194,14 m/p   0   0,00    0   0,00  355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01 08:51:45  1186,72 m/p   0   0,00    0   0,00  427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03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1 08:43:05  1249,78 m/p  11  45,03    0   0,00   38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01 08:44:10  1241,54 m/p  24  39,86    0   0,00   55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01 08:48:01  1213,09 m/p  63  24,37    0   0,00  191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H 01 08:46:04  1235,11 m/p  34  35,89    0   0,00   80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6   H 01 08:50:09  1205,48 m/p   0   0,00    0   0,00  244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5   H 01 08:52:20  1190,20 m/p   0   0,00    0   0,00  396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06   H 01 08:55:35  1168,17 m/p   0   0,00    0   0,00  612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05207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01 08:49:33  1210,20 m/p  67  22,78    0   0,00  215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1   H 01 08:50:55  1200,52 m/p   0   0,00    0   0,00  283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2   H 01 08:50:59  1200,06 m/p   0   0,00    0   0,00  291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01 08:52:17  1191,00 m/p   0   0,00    0   0,00  387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8   H 01 08:52:47  1187,56 m/p   0   0,00    0   0,00  42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01 08:55:27  1169,51 m/p   0   0,00    0   0,00  603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052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1   H 01 08:40:46  1276,31 m/p   5  47,41    0   0,00    5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01 08:44:42  1245,84 m/p  17  42,64    0   0,00   46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1 08:46:33  1232,00 m/p  36  35,09    0   0,00   91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1 08:49:32  1210,32 m/p  66  23,18    0   0,00  214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1 08:55:01  1172,40 m/p   0   0,00    0   0,00  570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1 08:55:28  1169,40 m/p   0   0,00    0   0,00  605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01 08:55:33  1168,84 m/p   0   0,00    0   0,00  608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052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1 08:40:00  1282,43 m/p   2  48,60    0   0,00    2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01 08:45:34  1239,31 m/p  29  37,88    0   0,00   66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01 08:45:36  1239,07 m/p  31  37,08    0   0,00   69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1 08:45:50  1237,32 m/p  33  36,29    0   0,00   73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01 08:46:35  1231,75 m/p  37  34,70    0   0,00   93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01 08:47:20  1226,23 m/p  44  31,92    0   0,00  114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01 08:50:26  1203,93 m/p   0   0,00    0   0,00  256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01 08:50:35  1202,87 m/p   0   0,00    0   0,00  263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01 08:50:50  1201,11 m/p   0   0,00    0   0,00  277  3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01 08:38:25  1285,25 m/p   1  49,00    0   0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01 08:39:28  1276,79 m/p   4  47,81    0   0,00    4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1 08:42:11  1255,41 m/p   8  46,22    0   0,00   27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01 08:43:13  1247,46 m/p  13  44,23    0   0,00   42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H 01 08:46:17  1224,45 m/p  45  31,52    0   0,00  117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01 08:46:19  1224,21 m/p  46  31,12    0   0,00  120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01 08:49:05  1204,18 m/p   0   0,00    0   0,00  252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0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H 01 08:39:41  1275,06 m/p   7  46,62    0   0,00    7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01 08:48:13  1210,38 m/p  65  23,57    0   0,00  213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1   H 01 08:48:39  1207,27 m/p  73  20,39    0   0,00  235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01 08:49:40  1200,04 m/p   0   0,00    0   0,00  292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01 08:53:39  1172,51 m/p   0   0,00    0   0,00  568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07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1   T 01 08:56:35  1174,80 m/p   0   0,00    0   0,00  546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07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99   H 01 08:54:25  1189,39 m/p   0   0,00    0   0,00  401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01 08:55:10  1184,30 m/p   0   0,00    0   0,00  444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051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2   H 01 08:44:19  1248,50 m/p  12  44,63    0   0,00   41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01 08:45:36  1238,82 m/p  32  36,68    0   0,00   71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01 08:47:12  1226,97 m/p  42  32,71    0   0,00  109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1 08:48:54  1214,62 m/p  60  25,56    0   0,00  177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01 08:49:34  1209,84 m/p  69  21,98    0   0,00  218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1 08:50:47  1201,22 m/p   0   0,00    0   0,00  275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01 08:55:20  1170,05 m/p   0   0,00    0   0,00  595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051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01 08:44:39  1245,97 m/p  16  43,04    0   0,00   45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9   H 01 08:56:00  1165,62 m/p   0   0,00    0   0,00  643  1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1 08:42:27  1253,93 m/p   9  45,82    0   0,00   28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01 08:46:37  1222,57 m/p  51  29,14    0   0,00  130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1 08:49:04  1204,86 m/p   0   0,00    0   0,00  25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01 08:54:03  1170,36 m/p   0   0,00    0   0,00  592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0678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01 08:51:31  1205,61 m/p  75  19,60    0   0,00  242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01 08:53:04  1194,81 m/p   0   0,00    0   0,00  349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6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01 08:49:08  1222,60 m/p  50  29,53    0   0,00  129  4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6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1   H 01 08:46:52  1239,20 m/p  30  37,48    0   0,00   6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1 08:56:10  1173,79 m/p   0   0,00    0   0,00  556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1 08:56:46  1169,80 m/p   0   0,00    0   0,00  600  2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01 08:57:18  1166,28 m/p   0   0,00    0   0,00  635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9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5   H 01 08:46:04  1178,30 m/p   0   0,00    0   0,00  506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01 08:46:50  1172,88 m/p   0   0,00    0   0,00  566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01 08:47:51  1165,78 m/p   0   0,00    0   0,00  640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9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1   H 01 08:44:03  1192,78 m/p   0   0,00    0   0,00  373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0738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86   H 01 08:50:29  1216,33 m/p  58  26,35    0   0,00  169  4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0383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01 08:47:53  1214,06 m/p  62  24,76    0   0,00  186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39   H 01 08:54:13  1169,93 m/p   0   0,00    0   0,00  597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01 08:43:56  1243,31 m/p  22  40,66    0   0,00   51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01 08:50:13  1197,42 m/p   0   0,00    0   0,00  324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01 08:51:33  1188,11 m/p   0   0,00    0   0,00  412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01 08:52:01  1184,89 m/p   0   0,00    0   0,00  438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0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01 08:47:09  1219,39 m/p  54  27,94    0   0,00  143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01 08:52:45  1179,86 m/p   0   0,00    0   0,00  498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059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3   H 01 08:54:58  1176,80 m/p   0   0,00    0   0,00  528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04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1 08:44:47  1241,27 m/p  25  39,46    0   0,00   58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01 08:44:49  1241,02 m/p  26  39,07    0   0,00   60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01 08:50:17  1201,18 m/p   0   0,00    0   0,00  276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01 08:51:55  1189,77 m/p   0   0,00    0   0,00  398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01 08:53:11  1181,07 m/p   0   0,00    0   0,00  486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01 08:55:07  1168,03 m/p   0   0,00    0   0,00  613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04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1 08:44:09  1244,95 m/p  19  41,85    0   0,00   48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09   H 01 08:50:07  1201,29 m/p   0   0,00    0   0,00  274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01 08:50:39  1197,53 m/p   0   0,00    0   0,00  318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01 08:52:39  1183,66 m/p   0   0,00    0   0,00  450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55   H 01 08:54:27  1171,45 m/p   0   0,00    0   0,00  580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0460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9   H 01 08:51:03  1196,08 m/p   0   0,00    0   0,00  337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4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01 08:44:08  1246,48 m/p  15  43,44    0   0,00   44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7   H 01 08:47:38  1220,45 m/p  52  28,74    0   0,00  137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01 08:48:07  1216,94 m/p  56  27,15    0   0,00  166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01 08:48:24  1214,90 m/p  59  25,96    0   0,00  176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H 01 08:51:47  1190,97 m/p   0   0,00    0   0,00  388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2   H 01 08:53:52  1176,70 m/p   0   0,00    0   0,00  530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4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6   H 01 08:44:14  1245,72 m/p  18  42,25    0   0,00   47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4   H 01 08:49:22  1207,96 m/p  71  21,19    0   0,00  228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1   H 01 08:53:09  1181,57 m/p   0   0,00    0   0,00  478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9   H 01 08:54:36  1171,76 m/p   0   0,00    0   0,00  575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060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68   H 01 08:54:25  1181,49 m/p   0   0,00    0   0,00  481  2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286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01 08:39:09  1277,32 m/p   3  48,21    0   0,00    3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1   H 01 08:43:21  1244,48 m/p  20  41,45    0   0,00   49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01 08:43:56  1240,05 m/p  28  38,27    0   0,00   65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01 08:45:17  1229,92 m/p  38  34,30    0   0,00   95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01 08:45:23  1229,18 m/p  40  33,51    0   0,00  100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01 08:46:07  1223,75 m/p  48  30,33    0   0,00  122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3   H 01 08:46:07  1223,75 m/p  47  30,72    0   0,00  121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01 08:46:11  1223,26 m/p  49  29,93    0   0,00  124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01 08:46:55  1217,89 m/p  55  27,55    0   0,00  159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01 08:47:07  1216,43 m/p  57  26,75    0   0,00  167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H 01 08:47:24  1214,37 m/p  61  25,16    0   0,00  182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01 08:49:00  1202,88 m/p   0   0,00    0   0,00  262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2   H 01 08:49:20  1200,51 m/p   0   0,00    0   0,00  28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3   H 01 08:50:20  1193,46 m/p   0   0,00    0   0,00  363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01 08:51:29  1185,46 m/p   0   0,00    0   0,00  434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01 08:51:46  1183,50 m/p   0   0,00    0   0,00  452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1 08:51:59  1182,01 m/p   0   0,00    0   0,00  473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8   H 01 08:52:12  1180,52 m/p   0   0,00    0   0,00  492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01 08:43:04  1246,64 m/p  14  43,84    0   0,00   43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1 08:43:35  1242,71 m/p  23  40,26    0   0,00   53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01 08:45:42  1226,83 m/p  43  32,31    0   0,00  111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01 08:46:42  1219,47 m/p  53  28,34    0   0,00  142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1 08:47:59  1210,16 m/p  68  22,38    0   0,00  216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1 08:51:42  1183,96 m/p   0   0,00    0   0,00  449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01 08:51:50  1183,04 m/p   0   0,00    0   0,00  457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01 08:39:19  1275,99 m/p   6  47,01    0   0,00    6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01 08:42:38  1249,97 m/p  10  45,42    0   0,00   36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1 08:44:49  1233,41 m/p  35  35,49    0   0,00   86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01 08:45:22  1229,30 m/p  39  33,90    0   0,00   97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01 08:45:36  1227,57 m/p  41  33,11    0   0,00  106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1 08:47:55  1210,64 m/p  64  23,97    0   0,00  21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1 08:48:08  1209,08 m/p  70  21,59    0   0,00  222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1 08:48:20  1207,64 m/p  72  20,79    0   0,00  231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01 08:48:25  1207,04 m/p  74  20,00    0   0,00  236  3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1 09:02:26  1203,85 m/p   8  44,88    0   0,00  257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01 09:08:45  1163,56 m/p  34  29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2   H 01 09:09:03  1161,72 m/p  36  28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13   H 01 09:09:14  1160,59 m/p  37  2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7   H 01 09:10:20  1153,89 m/p  46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9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7   T 01 09:09:35  1158,45 m/p  39  26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2   T 01 09:10:43  1151,57 m/p  49  2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224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8-15597    H 01 09:14:06  1154,36 m/p  45  23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24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1 09:09:24  1183,00 m/p  18  39,00    0   0,00  458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1 09:11:50  1168,00 m/p  29  32,54    0   0,00  614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8    H 01 09:12:39  1163,05 m/p  35  29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24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01 09:03:58  1217,94 m/p   3  47,82    0   0,00  157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01 09:04:29  1214,53 m/p   5  46,65    0   0,00  179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43943    H 01 09:04:42  1213,11 m/p   6  46,06    0   0,00  190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8    T 01 09:06:53  1198,94 m/p  10  43,71    0   0,00  300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5    H 01 09:13:58  1155,15 m/p  43  2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21041 Kg:  2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4   T 01 09:05:02  1194,52 m/p  14  41,36    0   0,00  353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2   T 01 09:05:49  1189,49 m/p  16  40,18    0   0,00  400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1 09:09:15  1167,91 m/p  30  31,95    0   0,00  615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2   T 01 09:10:48  1158,42 m/p  40  26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8   H 01 09:11:24  1154,79 m/p  44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1 09:03:55  1201,77 m/p   9  44,30    0   0,00  270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4   H 01 09:05:33  1191,20 m/p  15  40,77    0   0,00  384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8   H 01 09:06:07  1187,57 m/p  17  39,59    0   0,00  419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6   T 01 09:12:11  1150,08 m/p  5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3   H 01 09:01:17  1219,23 m/p   2  48,41    0   0,00  145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01 09:04:35  1197,43 m/p  13  41,94    0   0,00  323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01 09:08:24  1173,18 m/p  27  33,71    0   0,00  561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2042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6   H 01 09:01:17  1215,89 m/p   4  47,24    0   0,00  171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01 09:03:52  1198,81 m/p  11  43,12    0   0,00  302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6   T 01 09:07:16  1177,04 m/p  22  36,65    0   0,00  522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3   T 01 09:07:23  1176,31 m/p  23  36,06    0   0,00  532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01 09:07:26  1176,00 m/p  25  34,89    0   0,00  535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01 09:08:00  1172,45 m/p  28  33,12    0   0,00  569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01-37393   T 01 09:09:16  1164,61 m/p  31  3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6   H 01 09:09:16  1164,61 m/p  32  3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01 09:09:59  1160,21 m/p  38  2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01 09:11:08  1153,23 m/p  47  21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1 09:11:18  1152,23 m/p  48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01 09:00:29  1221,28 m/p   1  49,00    0   0,00  135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01 09:01:54  1211,77 m/p   7  45,47    0   0,00  203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01 09:07:07  1177,99 m/p  20  37,83    0   0,00  508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H 01 09:07:08  1177,88 m/p  21  37,24    0   0,00  510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1   H 01 09:11:33  1150,72 m/p  50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01 09:04:04  1197,51 m/p  12  42,53    0   0,00  319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01 09:06:36  1181,25 m/p  19  38,42    0   0,00  485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H 01 09:07:26  1176,00 m/p  24  35,48    0   0,00  534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01 09:07:28  1175,79 m/p  26  34,30    0   0,00  537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01 09:09:25  1163,68 m/p  33  30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73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01 09:07:43  1158,05 m/p  41  2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01 09:07:52  1157,13 m/p  42  24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23064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4   H 01 09:17:10  1169,71 m/p   4  46,80    0   0,00  601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8   H 01 09:24:18  1128,87 m/p  25  3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306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9   T 01 09:21:49  1142,76 m/p  14  39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306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01 09:22:19  1139,94 m/p  16  37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8   T 01 09:24:21  1128,60 m/p  27  29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01 09:26:43  1115,68 m/p  37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01 09:16:27  1131,60 m/p  22  33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0.cs. Dt: 23433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65   T 01 09:27:19  1130,25 m/p  23  3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2343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2   T 01 09:27:37  1128,62 m/p  26  3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2343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26   T 01 09:16:01  1195,40 m/p   3  47,53    0   0,00  343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27   T 01 09:26:19  1135,73 m/p  18  3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0.cs. Dt: 22258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01 09:17:24  1127,53 m/p  28  29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225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01 09:15:46  1136,93 m/p  17  3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T 01 09:19:01  1118,37 m/p  36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225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5   T 01 09:20:31  1110,00 m/p  39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33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01 09:11:38  1219,05 m/p   1  49,00    0   0,00  147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01 09:15:09  1197,08 m/p   2  48,27    0   0,00  325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1 09:20:39  1164,27 m/p   5  4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01 09:22:53  1151,45 m/p   8  43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6   T 01 09:23:49  1146,18 m/p  10  42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4   T 01 09:23:55  1145,62 m/p  11  41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6   T 01 09:24:50  1140,49 m/p  15  38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33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01 09:21:47  1157,73 m/p   6  45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01 09:23:02  1150,60 m/p   9  43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5   T 01 09:28:29  1120,52 m/p  34  24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22633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T 01 09:21:41  1122,18 m/p  32  2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263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86   H 01 09:17:49  1144,11 m/p  13  40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01 09:19:17  1135,69 m/p  19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01 09:21:03  1125,71 m/p  29  28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8   T 01 09:21:07  1125,34 m/p  30  27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1   H 01 09:25:21  1102,14 m/p  4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263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T 01 09:24:35  1106,27 m/p  40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9   T 01 09:16:38  1132,95 m/p  20  3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3   H 01 09:16:47  1132,09 m/p  21  3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01 09:14:32  1145,18 m/p  12  40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1 09:17:17  1129,22 m/p  24  32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7   T 01 09:18:36  1121,73 m/p  33  2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01 09:19:53  1114,53 m/p  38  2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2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01 09:13:01  1154,18 m/p   7  44,5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1 09:18:02  1124,94 m/p  31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1 09:19:03  1119,20 m/p  35  2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23274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2   H 01 09:19:30  1166,64 m/p  42  28,22    0   0,00  626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3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6   H 01 09:16:09  1186,56 m/p  21  38,86    0   0,00  429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1   H 01 09:20:46  1159,28 m/p  48  25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3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H 01 09:18:03  1175,18 m/p  32  33,29    0   0,00  541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01 09:18:03  1175,18 m/p  33  32,78    0   0,00  542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7   H 01 09:21:04  1157,55 m/p  52  23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301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5   T 01 09:12:30  1195,75 m/p  15  41,90    0   0,00  34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T 01 09:14:00  1186,51 m/p  22  38,36    0   0,00  430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50   H 01 09:16:07  1173,70 m/p  35  31,77    0   0,00  557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3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1 09:15:33  1177,10 m/p  31  33,79    0   0,00  520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3   H 01 09:17:18  1166,66 m/p  41  28,72    0   0,00  625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9   H 01 09:18:23  1160,29 m/p  47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301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01 09:13:47  1187,83 m/p  20  39,37    0   0,00  415  3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533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300139    H 01 09:31:02  1200,42 m/p  11  43,93    0   0,00  285  36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682    T 01 09:39:12  1155,69 m/p  54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01 09:13:30  1194,79 m/p  17  40,89    0   0,00  351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9   H 01 09:15:50  1180,55 m/p  26  36,33    0   0,00  491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01 09:19:35  1158,37 m/p  51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0.cs. Dt: 259299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71   H 01 09:43:24  1160,62 m/p  46  26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259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54   T 01 09:42:49  1163,66 m/p  43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3278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01 09:17:14  1180,25 m/p  27  35,82    0   0,00  494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32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1 09:08:43  1233,51 m/p   1  49,00    0   0,00   84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1 09:12:12  1211,16 m/p   6  46,47    0   0,00  207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01 09:12:44  1207,80 m/p   8  45,45    0   0,00  230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01 09:13:15  1204,57 m/p   9  44,94    0   0,00  251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01 09:13:32  1202,81 m/p  10  44,44    0   0,00  264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1 09:14:46  1195,19 m/p  16  41,40    0   0,00  345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26   H 01 09:15:08  1192,95 m/p  18  40,38    0   0,00  370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9   H 01 09:18:21  1173,60 m/p  36  31,26    0   0,00  559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01 09:19:21  1167,72 m/p  39  29,74    0   0,00  617  2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32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1 09:16:29  1184,75 m/p  23  37,85    0   0,00  440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7   H 01 09:17:40  1177,66 m/p  29  34,81    0   0,00  513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5   H 01 09:18:26  1173,11 m/p  37  30,75    0   0,00  563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01 09:18:29  1172,81 m/p  38  30,24    0   0,00  567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2645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01 09:44:35  1177,66 m/p  28  35,31    0   0,00  512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01 09:48:11  1159,09 m/p  50  2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0   T 01 09:49:40  1151,60 m/p  5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2645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0   H 01 09:44:37  1177,49 m/p  30  34,30    0   0,00  514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9   T 01 09:49:39  1151,68 m/p  58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9   T 01 09:24:32  1154,46 m/p  56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9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01 09:11:08  1199,62 m/p  12  43,42    0   0,00  294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44   T 01 09:17:48  1159,19 m/p  49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01 09:10:25  1222,96 m/p   3  47,99    0   0,00  127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01 09:12:21  1210,67 m/p   7  45,96    0   0,00  21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01 09:16:55  1182,59 m/p  25  36,83    0   0,00  465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01 09:19:29  1167,38 m/p  40  29,23    0   0,00  621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01 09:20:27  1161,75 m/p  44  2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1 09:21:21  1156,55 m/p  53  22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01 09:21:37  1155,02 m/p  55  2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32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02   T 01 09:09:01  1232,02 m/p   2  48,49    0   0,00   90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H 01 09:14:42  1196,06 m/p  14  42,41    0   0,00  338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1 09:15:16  1192,58 m/p  19  39,88    0   0,00  376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450   H 01 09:20:29  1161,55 m/p  45  26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2990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4   T 01 09:14:05  1184,56 m/p  24  37,34    0   0,00  441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01 09:15:39  1175,08 m/p  34  32,27    0   0,00  544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1 09:08:51  1217,39 m/p   4  47,48    0   0,00  163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9   T 01 09:09:34  1212,79 m/p   5  46,97    0   0,00  195  4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229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00   H 01 09:12:07  1196,69 m/p  13  42,92    0   0,00  329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T 01 09:19:23  1153,08 m/p  57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233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04   H 01 09:17:13  1182,65 m/p  29  20,61    0   0,00  464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3291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9   H 01 09:19:16  1168,87 m/p   0   0,00    0   0,00  607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83   H 01 09:19:28  1167,69 m/p   0   0,00    0   0,00  618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2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3   T 01 09:12:38  1186,85 m/p  28  21,63    0   0,00  426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2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43   H 01 09:11:33  1193,56 m/p  22  27,71    0   0,00  359  3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2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72   H 01 09:11:38  1193,04 m/p  24  25,68    0   0,00  367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01 09:12:31  1187,57 m/p  26  23,66    0   0,00  418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33109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01 09:05:38  1255,68 m/p   5  44,94    0   0,00   26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7   H 01 09:14:05  1201,01 m/p  15  34,81    0   0,00  278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0   H 01 09:14:21  1199,36 m/p  18  31,77    0   0,00  296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6   H 01 09:14:24  1199,05 m/p  19  30,75    0   0,00  299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20   H 01 09:15:17  1193,63 m/p  21  28,72    0   0,00  358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2   H 01 09:18:28  1174,49 m/p   0   0,00    0   0,00  549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33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01 09:05:26  1257,03 m/p   3  46,97    0   0,00   22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1 09:14:00  1201,53 m/p  14  35,82    0   0,00  272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01 09:17:07  1182,53 m/p  30  19,60    0   0,00  466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331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1 09:13:22  1205,68 m/p  12  37,85    0   0,00  241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1 09:13:52  1202,57 m/p  13  36,83    0   0,00  266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1 09:15:45  1191,00 m/p  25  24,67    0   0,00  386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33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1 09:05:16  1257,71 m/p   1  49,00    0   0,00   20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01 09:05:24  1256,80 m/p   4  45,96    0   0,00   23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01 09:09:10  1231,78 m/p   6  43,93    0   0,00   92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1 09:09:49  1227,56 m/p   7  42,92    0   0,00  107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5   H 01 09:10:19  1224,33 m/p   9  40,89    0   0,00  119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01 09:14:11  1199,95 m/p  17  32,78    0   0,00  293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01 09:15:15  1193,40 m/p  23  26,70    0   0,00  364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01 09:16:13  1187,52 m/p  27  22,64    0   0,00  422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3301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1 09:05:19  1257,37 m/p   2  47,99    0   0,00   21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1 09:09:51  1227,34 m/p   8  41,90    0   0,00  10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7   H 01 09:11:56  1214,02 m/p  10  39,88    0   0,00  187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01 09:11:57  1213,92 m/p  11  38,86    0   0,00  188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1   H 01 09:14:09  1200,16 m/p  16  33,79    0   0,00  290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8   H 01 09:14:50  1195,95 m/p  20  29,74    0   0,00  339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3   H 01 09:18:02  1176,63 m/p   0   0,00    0   0,00  531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2157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H 01 09:09:08  1171,54 m/p   0   0,00    0   0,00  579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1 09:01:31  1220,70 m/p  15  39,65    0   0,00  136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1 09:03:39  1206,52 m/p  26  32,30    0   0,00  239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H 01 09:07:27  1182,06 m/p   0   0,00    0   0,00  472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1 09:08:16  1176,94 m/p   0   0,00    0   0,00  524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44   H 01 09:07:29  1181,85 m/p   0   0,00    0   0,00  474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75   H 01 09:09:13  1171,03 m/p   0   0,00    0   0,00  588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01 09:06:06  1190,94 m/p  42  21,60    0   0,00  389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216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5   H 01 09:09:10  1171,64 m/p   0   0,00    0   0,00  577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22029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96   T 01 09:00:00  1233,49 m/p  11  42,32    0   0,00   85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3   T 01 09:04:44  1201,89 m/p  30  29,62    0   0,00  269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92   T 01 09:04:54  1200,81 m/p  31  28,95    0   0,00  281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2   T 01 09:06:58  1187,53 m/p   0   0,00    0   0,00  421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1 09:08:59  1174,86 m/p   0   0,00    0   0,00  545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22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01 08:59:44  1235,32 m/p   9  43,65    0   0,00   79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H 01 09:05:22  1197,78 m/p  36  25,61    0   0,00  316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01 09:06:10  1192,64 m/p  41  22,27    0   0,00  375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01 09:07:11  1186,16 m/p   0   0,00    0   0,00  431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2222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01 09:05:04  1200,71 m/p  32  28,29    0   0,00  282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01 09:08:04  1181,56 m/p   0   0,00    0   0,00  479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2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1 08:57:47  1249,90 m/p   6  45,66    0   0,00   37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1 08:59:51  1235,54 m/p   8  44,32    0   0,00   78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1 09:03:21  1211,96 m/p  20  36,30    0   0,00  201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01 09:04:09  1206,69 m/p  25  32,96    0   0,00  238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01 09:06:11  1193,51 m/p  40  22,94    0   0,00  360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1 09:08:03  1181,67 m/p   0   0,00    0   0,00  477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1 09:10:33  1166,16 m/p   0   0,00    0   0,00  637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222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1 09:00:54  1228,37 m/p  12  41,65    0   0,00  103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01 09:07:40  1184,08 m/p   0   0,00    0   0,00  447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1 09:09:06  1175,11 m/p   0   0,00    0   0,00  543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1 09:10:17  1167,80 m/p   0   0,00    0   0,00  616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1 09:10:23  1167,18 m/p   0   0,00    0   0,00  623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01 09:10:40  1165,45 m/p   0   0,00    0   0,00  647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01 09:01:59  1251,88 m/p   2  48,33    0   0,00   2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01 09:06:04  1224,41 m/p  14  40,31    0   0,00  118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01 09:07:52  1212,67 m/p  19  36,97    0   0,00  197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H 01 09:08:21  1209,56 m/p  23  34,30    0   0,00  219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01 09:11:48  1187,81 m/p  45  19,60    0   0,00  416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01 09:12:54  1181,03 m/p   0   0,00    0   0,00  487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01 09:05:33  1227,81 m/p  13  40,98    0   0,00  105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1 09:08:23  1209,35 m/p  24  33,63    0   0,00  221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1 09:09:48  1200,32 m/p  33  27,62    0   0,00  286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8   H 01 09:14:14  1172,92 m/p   0   0,00    0   0,00  564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1 09:14:58  1168,51 m/p   0   0,00    0   0,00  609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01 09:04:08  1237,26 m/p   7  44,99    0   0,00   74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7   H 01 09:13:58  1174,54 m/p   0   0,00    0   0,00  548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01 09:14:44  1169,91 m/p   0   0,00    0   0,00  598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22354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5   H 01 09:03:41  1217,02 m/p  17  38,31    0   0,00  165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01 09:07:07  1194,69 m/p  38  24,28    0   0,00  352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5   H 01 09:08:08  1188,23 m/p  44  20,27    0   0,00  411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1 08:58:42  1250,96 m/p   4  47,00    0   0,00   33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01 08:58:46  1250,49 m/p   5  46,33    0   0,00   34  47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1 09:01:13  1233,58 m/p  10  42,99    0   0,00   83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1 09:04:04  1214,48 m/p  18  37,64    0   0,00  180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88   T 01 09:04:31  1211,52 m/p  21  35,64    0   0,00  205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H 01 09:04:36  1210,98 m/p  22  34,97    0   0,00  208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1 09:05:28  1205,32 m/p  28  30,96    0   0,00  246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01 09:08:02  1188,86 m/p  43  20,94    0   0,00  406  30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01 09:10:22  1174,29 m/p   0   0,00    0   0,00  551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1   H 01 08:57:40  1258,23 m/p   1  49,00    0   0,00   18  48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01 08:58:36  1251,66 m/p   3  47,66    0   0,00   30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01 09:03:33  1217,90 m/p  16  38,98    0   0,00  158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01 09:05:40  1204,02 m/p  29  30,29    0   0,00  253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6   H 01 09:06:31  1198,53 m/p  34  26,95    0   0,00  306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01 09:06:31  1198,53 m/p  35  26,28    0   0,00  307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01 09:06:45  1197,03 m/p  37  24,95    0   0,00  326  3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334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68   T 01 09:13:36  1205,59 m/p  27  31,63    0   0,00  243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40   H 01 09:15:28  1194,08 m/p  39  23,61    0   0,00  357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2028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48   H 01 08:56:22  1248,92 m/p   4  47,12    0   0,00   40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4   H 01 08:57:46  1239,09 m/p   5  46,50    0   0,00   68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01 09:02:08  1209,38 m/p  17  38,99    0   0,00  220  3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202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1 08:56:19  1249,28 m/p   3  47,75    0   0,00   39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01 09:00:41  1219,09 m/p   7  45,25    0   0,00  146  42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1 09:01:36  1212,93 m/p  10  43,37    0   0,00  193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01 09:02:13  1208,83 m/p  18  38,37    0   0,00  224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01 09:05:09  1189,68 m/p  43  22,73    0   0,00  399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01 09:08:05  1171,13 m/p   0   0,00    0   0,00  587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01 09:08:09  1170,71 m/p   0   0,00    0   0,00  590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202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H 01 09:02:24  1207,61 m/p  20  37,11    0   0,00  232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01 09:04:54  1191,29 m/p  39  25,23    0   0,00  383  31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01 09:05:13  1189,25 m/p  44  22,10    0   0,00  402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2   H 01 09:09:00  1165,45 m/p   0   0,00    0   0,00  648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2006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68   H 01 09:01:38  1211,51 m/p  15  40,24    0   0,00  206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01 09:06:54  1177,37 m/p   0   0,00    0   0,00  516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1 09:08:08  1169,65 m/p   0   0,00    0   0,00  602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220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31   H 01 09:03:20  1200,27 m/p  28  32,11    0   0,00  288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6   H 01 09:07:12  1175,48 m/p   0   0,00    0   0,00  539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11   H 01 09:07:51  1171,41 m/p   0   0,00    0   0,00  581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14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H 01 09:02:52  1172,89 m/p   0   0,00    0   0,00  565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1412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25   T 01 08:59:49  1190,78 m/p  40  24,60    0   0,00  390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64   T 01 08:59:51  1190,56 m/p  41  23,98    0   0,00  391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51   T 01 09:00:41  1185,07 m/p  46  20,85    0   0,00  437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3   H 01 09:01:07  1182,23 m/p   0   0,00    0   0,00  469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14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8   H 01 08:57:41  1205,08 m/p  22  35,86    0   0,00  247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9   T 01 09:02:49  1171,24 m/p   0   0,00    0   0,00  584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14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45   T 01 08:57:30  1206,32 m/p  21  36,49    0   0,00  240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2   H 01 08:59:53  1190,34 m/p  42  23,35    0   0,00  394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13475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01 08:49:55  1256,35 m/p   2  48,37    0   0,00   25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50   H 01 08:56:41  1208,24 m/p  19  37,74    0   0,00  227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70   H 01 08:57:42  1201,32 m/p  25  33,99    0   0,00  27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01 08:57:51  1200,31 m/p  27  32,74    0   0,00  287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01 08:58:04  1198,85 m/p  30  30,86    0   0,00  301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7   T 01 08:58:08  1198,40 m/p  32  29,61    0   0,00  308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01 08:58:10  1198,18 m/p  33  28,98    0   0,00  313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4   T 01 08:58:52  1193,49 m/p  36  27,11    0   0,00  361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8   T 01 09:00:30  1182,69 m/p   0   0,00    0   0,00  463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134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1 08:49:54  1256,47 m/p   1  49,00    0   0,00   24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01 08:55:39  1215,34 m/p   8  44,62    0   0,00  175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1 08:57:40  1201,55 m/p  24  34,61    0   0,00  271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6   T 01 08:58:01  1199,19 m/p  29  31,49    0   0,00  298  35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01 08:58:05  1198,74 m/p  31  30,23    0   0,00  304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H 01 08:58:16  1197,50 m/p  34  28,36    0   0,00  321  3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134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01 08:56:18  1210,86 m/p  16  39,62    0   0,00  210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2   T 01 08:59:06  1191,93 m/p  38  25,86    0   0,00  379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4   H 01 09:00:25  1183,23 m/p  47  20,23    0   0,00  455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1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7185    H 01 08:58:09  1200,99 m/p  26  33,36    0   0,00  279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64    H 01 08:59:56  1189,09 m/p  45  21,48    0   0,00  404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272    H 01 09:01:58  1175,80 m/p   0   0,00    0   0,00  536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14794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6   T 01 08:59:32  1196,33 m/p  35  27,73    0   0,00  335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01 09:00:00  1193,23 m/p  37  26,48    0   0,00  365  3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14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1 08:57:06  1212,77 m/p  11  42,74    0   0,00  196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01 08:57:16  1211,63 m/p  14  40,87    0   0,00  204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01 09:01:35  1182,82 m/p  48  19,60    0   0,00  462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147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1   H 01 08:55:36  1223,12 m/p   6  45,87    0   0,00  125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1 08:57:02  1213,22 m/p   9  44,00    0   0,00  189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01 08:57:08  1212,54 m/p  12  42,12    0   0,00  198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1 08:57:14  1211,85 m/p  13  41,49    0   0,00  202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1 08:58:40  1202,13 m/p  23  35,24    0   0,00  267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01 09:02:26  1177,31 m/p   0   0,00    0   0,00  517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01 09:03:22  1171,32 m/p   0   0,00    0   0,00  582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8:00Z</dcterms:created>
  <dc:creator>Király István</dc:creator>
  <dc:description/>
  <cp:keywords/>
  <dc:language>en-US</dc:language>
  <cp:lastModifiedBy>Király István</cp:lastModifiedBy>
  <dcterms:modified xsi:type="dcterms:W3CDTF">2012-05-23T05:17:00Z</dcterms:modified>
  <cp:revision>4</cp:revision>
  <dc:subject/>
  <dc:title>Győr és Környéke Tagszövetség, F01 Győr</dc:title>
</cp:coreProperties>
</file>