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263227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07     09 10:29:02  1174,95 m/p  19  36,15    0   0,00  417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99     09 10:31:12  1163,69 m/p  26  30,77    0   0,00  518  2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83     09 10:35:06  1143,97 m/p  38  21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32     09 10:35:13  1143,39 m/p  39  20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632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12     09 10:26:48  1186,78 m/p  16  38,46    0   0,00  313  3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97     09 10:28:53  1175,73 m/p  18  36,92    0   0,00  405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35     09 10:30:35  1166,87 m/p  24  32,31    0   0,00  483  2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17     09 10:32:17  1158,14 m/p  28  29,23    0   0,00  615  2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94     09 10:32:35  1156,62 m/p  30  27,69    0   0,00  633  2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632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25     09 10:30:54  1165,24 m/p  25  31,54    0   0,00  507  28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63795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38     09 10:26:11  1192,65 m/p  11  42,31    0   0,00  267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65     09 10:26:29  1191,04 m/p  14  40,00    0   0,00  290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35     09 10:33:35  1154,04 m/p  31  26,92    0   0,00  668  2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646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13     09 10:18:32  1239,30 m/p   1  50,00    0   0,00   19  4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33     09 10:24:48  1203,96 m/p   6  46,15    0   0,00  177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01     09 10:25:37  1199,51 m/p   7  45,38    0   0,00  204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545     09 10:26:02  1197,24 m/p   9  43,85    0   0,00  222  4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42     09 10:26:12  1196,34 m/p  10  43,08    0   0,00  227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45     09 10:29:54  1176,66 m/p  17  37,69    0   0,00  391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10     09 10:31:37  1167,75 m/p  23  33,08    0   0,00  472  3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07     09 10:33:42  1157,11 m/p  29  28,46    0   0,00  629  2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24     09 10:34:54  1151,07 m/p  32  26,15    0   0,00  712  20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264631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34     09 10:31:05  1170,50 m/p  21  34,62    0   0,00  452  3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67     09 10:31:33  1168,09 m/p  22  33,85    0   0,00  471  3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637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542     09 10:35:25  1144,84 m/p  37  22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4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2     09 10:16:55  1238,42 m/p   2  49,23    0   0,00   20  4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55     09 10:20:01  1220,56 m/p   3  48,46    0   0,00   79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3     09 10:21:41  1211,17 m/p   4  47,69    0   0,00  127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0     09 10:21:42  1211,08 m/p   5  46,92    0   0,00  128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1     09 10:24:02  1198,18 m/p   8  44,62    0   0,00  216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56     09 10:25:18  1191,29 m/p  12  41,54    0   0,00  285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8     09 10:25:18  1191,29 m/p  13  40,77    0   0,00  286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58     09 10:25:52  1188,23 m/p  15  39,23    0   0,00  303  3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7     09 10:31:23  1159,28 m/p  27  30,00    0   0,00  598  2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8     09 10:34:12  1145,03 m/p  36  23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2646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83     09 10:30:51  1171,88 m/p  20  35,38    0   0,00  439  3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84     09 10:35:53  1146,33 m/p  33  25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63     09 10:35:58  1145,92 m/p  34  24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63527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085      09 10:35:06  1145,27 m/p  35  23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099      09 10:35:37  1142,71 m/p  40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2677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19     09 10:29:17  1193,72 m/p  45  34,47    0   0,00  252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31     09 10:31:20  1182,91 m/p  53  31,65    0   0,00  336  36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6912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2     09 10:33:10  1179,48 m/p  62  28,47    0   0,00  370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23     09 10:37:19  1158,41 m/p   0   0,00    0   0,00  612  24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267883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888     09 10:31:53  1180,71 m/p  58  29,88    0   0,00  362  3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691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96     09 10:36:21  1163,58 m/p  82  21,41    0   0,00  519  28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69369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9     09 10:23:37  1232,15 m/p   1  50,00    0   0,00   34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2     09 10:32:03  1186,39 m/p  48  33,41    0   0,00  315  3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23     09 10:33:08  1180,75 m/p  57  30,24    0   0,00  361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6     09 10:34:44  1172,53 m/p  67  26,71    0   0,00  430  3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24     09 10:34:58  1171,34 m/p  69  26,00    0   0,00  445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48     09 10:38:48  1152,13 m/p   0   0,00    0   0,00  697  2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693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79     09 10:31:47  1187,78 m/p  47  33,76    0   0,00  306  3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2     09 10:33:10  1180,58 m/p  60  29,18    0   0,00  366  3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693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45     09 10:32:11  1185,69 m/p  49  33,06    0   0,00  317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1     09 10:35:31  1168,54 m/p  75  23,88    0   0,00  466  3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6     09 10:38:40  1152,79 m/p   0   0,00    0   0,00  687  2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270597 Kg:  6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9     09 10:24:42  1231,67 m/p   3  49,29    0   0,00   36  4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60     09 10:24:43  1231,57 m/p   5  48,59    0   0,00   38  4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8     09 10:24:45  1231,39 m/p   7  47,88    0   0,00   40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33     09 10:24:46  1231,29 m/p  10  46,82    0   0,00   43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48     09 10:24:53  1230,64 m/p  13  45,76    0   0,00   47  4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61     09 10:25:10  1229,06 m/p  16  44,71    0   0,00   51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7     09 10:25:11  1228,96 m/p  17  44,35    0   0,00   52  4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35     09 10:25:13  1228,78 m/p  18  44,00    0   0,00   54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58     09 10:25:50  1225,34 m/p  19  43,65    0   0,00   65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67     09 10:26:16  1222,95 m/p  21  42,94    0   0,00   70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5     09 10:28:21  1211,54 m/p  22  42,59    0   0,00  124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2     09 10:28:41  1209,73 m/p  23  42,24    0   0,00  142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32     09 10:29:03  1207,75 m/p  24  41,88    0   0,00  153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49     09 10:29:20  1206,23 m/p  25  41,53    0   0,00  162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31     09 10:29:42  1204,26 m/p  28  40,47    0   0,00  175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2     09 10:30:39  1199,19 m/p  31  39,41    0   0,00  208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1     09 10:31:21  1195,48 m/p  35  38,00    0   0,00  234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34     09 10:31:23  1195,30 m/p  37  37,29    0   0,00  237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8     09 10:31:23  1195,30 m/p  38  36,94    0   0,00  238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66     09 10:31:26  1195,04 m/p  40  36,24    0   0,00  242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19     09 10:31:32  1194,51 m/p  41  35,88    0   0,00  245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0     09 10:31:39  1193,90 m/p  44  34,82    0   0,00  250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04     09 10:31:43  1193,55 m/p  46  34,12    0   0,00  253  3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46     09 10:33:16  1185,44 m/p  50  32,71    0   0,00  320  3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01     09 10:33:21  1185,01 m/p  51  32,35    0   0,00  328  3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7     09 10:33:37  1183,63 m/p  52  32,00    0   0,00  334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67     09 10:34:06  1181,13 m/p  55  30,94    0   0,00  354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2     09 10:34:06  1181,13 m/p  54  31,29    0   0,00  353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7     09 10:34:09  1180,87 m/p  56  30,59    0   0,00  360  3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8     09 10:34:56  1176,85 m/p  63  28,12    0   0,00  388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02     09 10:35:05  1176,08 m/p  64  27,76    0   0,00  399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41     09 10:35:14  1175,32 m/p  65  27,41    0   0,00  410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2     09 10:37:02  1166,20 m/p  76  23,53    0   0,00  488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39     09 10:37:04  1166,03 m/p  78  22,82    0   0,00  491  2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107     09 10:37:09  1165,61 m/p  79  22,47    0   0,00  498  2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37     09 10:37:10  1165,53 m/p  80  22,12    0   0,00  501  2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36     09 10:37:26  1164,19 m/p  81  21,76    0   0,00  515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4     09 10:37:50  1162,19 m/p  84  20,71    0   0,00  553  2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5     09 10:38:45  1157,63 m/p   0   0,00    0   0,00  622  2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54     09 10:39:17  1155,00 m/p   0   0,00    0   0,00  651  2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2705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21     09 10:24:46  1231,29 m/p   8  47,53    0   0,00   41  4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9     09 10:24:53  1230,64 m/p  12  46,12    0   0,00   46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8     09 10:26:11  1223,41 m/p  20  43,29    0   0,00   69  4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1     09 10:30:58  1197,51 m/p  32  39,06    0   0,00  221  4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6     09 10:31:20  1195,57 m/p  34  38,35    0   0,00  231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9     09 10:31:25  1195,13 m/p  39  36,59    0   0,00  240  4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05     09 10:31:34  1194,34 m/p  42  35,53    0   0,00  246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4     09 10:31:38  1193,99 m/p  43  35,18    0   0,00  248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25     09 10:34:16  1180,27 m/p  61  28,82    0   0,00  367  3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20     09 10:35:15  1175,23 m/p  66  27,06    0   0,00  411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0     09 10:36:13  1170,32 m/p  71  25,29    0   0,00  453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300     09 10:36:16  1170,06 m/p  73  24,59    0   0,00  455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34     09 10:37:03  1166,12 m/p  77  23,18    0   0,00  490  2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7     09 10:39:15  1155,16 m/p   0   0,00    0   0,00  647  2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5     09 10:40:08  1150,82 m/p   0   0,00    0   0,00  716  20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2705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3     09 10:24:40  1231,85 m/p   2  49,65    0   0,00   35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3     09 10:24:43  1231,57 m/p   4  48,94    0   0,00   37  4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5     09 10:24:45  1231,39 m/p   6  48,24    0   0,00   39  4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27     09 10:24:46  1231,29 m/p   9  47,18    0   0,00   42  4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44     09 10:24:51  1230,83 m/p  11  46,47    0   0,00   44  4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35     09 10:24:54  1230,55 m/p  14  45,41    0   0,00   48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4     09 10:24:58  1230,17 m/p  15  45,06    0   0,00   49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1     09 10:29:36  1204,80 m/p  26  41,18    0   0,00  169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38     09 10:29:37  1204,71 m/p  27  40,82    0   0,00  170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3     09 10:30:11  1201,67 m/p  29  40,12    0   0,00  189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29     09 10:31:14  1196,10 m/p  33  38,71    0   0,00  229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45     09 10:31:23  1195,30 m/p  36  37,65    0   0,00  236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33     09 10:34:11  1180,70 m/p  59  29,53    0   0,00  363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8     09 10:37:40  1163,02 m/p  83  21,06    0   0,00  526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59     09 10:37:54  1161,86 m/p  85  20,35    0   0,00  561  2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2     09 10:38:38  1158,21 m/p   0   0,00    0   0,00  614  2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40     09 10:38:47  1157,47 m/p   0   0,00    0   0,00  623  24,0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14     09 10:39:04  1156,07 m/p   0   0,00    0   0,00  637  2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39     09 10:39:29  1154,01 m/p   0   0,00    0   0,00  669  22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2701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529     09 10:35:51  1170,14 m/p  72  24,94    0   0,00  454  3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rvas István                  2.cs. Dt: 2684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41     09 10:36:37  1159,08 m/p  86  20,00    0   0,00  602  2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17     09 10:36:45  1158,42 m/p   0   0,00    0   0,00  611  2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49     09 10:37:52  1152,86 m/p   0   0,00    0   0,00  685  2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269049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28     09 10:35:04  1169,44 m/p  74  24,24    0   0,00  458  3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690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42     09 10:37:14  1158,53 m/p   0   0,00    0   0,00  609  2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07     09 10:38:50  1150,60 m/p   0   0,00    0   0,00  719  2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690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08     09 10:29:14  1199,86 m/p  30  39,76    0   0,00  200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47     09 10:34:39  1171,56 m/p  68  26,35    0   0,00  442  3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49     09 10:34:50  1170,63 m/p  70  25,65    0   0,00  448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52     09 10:37:11  1158,78 m/p   0   0,00    0   0,00  607  2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68     09 10:37:14  1158,53 m/p   0   0,00    0   0,00  610  2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19     09 10:37:23  1157,78 m/p   0   0,00    0   0,00  617  24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2727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87     09 10:32:38  1198,31 m/p   4  47,86    0   0,00  215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94     09 10:35:55  1181,27 m/p  14  40,71    0   0,00  349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95     09 10:35:59  1180,93 m/p  16  39,29    0   0,00  359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81     09 10:36:21  1179,06 m/p  17  38,57    0   0,00  371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79     09 10:40:23  1158,85 m/p  35  25,71    0   0,00  606  24,7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66     09 10:41:46  1152,08 m/p   0   0,00    0   0,00  698  2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27277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91     09 10:41:15  1154,60 m/p  39  22,86    0   0,00  657  2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tvani Péter                   1.cs. Dt: 26533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87     09 10:33:18  1162,23 m/p  29  30,00    0   0,00  551  27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6410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24     09 10:26:41  1191,35 m/p  11  42,86    0   0,00  284  38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471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3     09 10:29:39  1222,78 m/p   1  50,00    0   0,00   71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27     09 10:31:03  1215,21 m/p   2  49,29    0   0,00  102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47     09 10:32:34  1207,11 m/p   3  48,57    0   0,00  158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35     09 10:34:29  1197,03 m/p   6  46,43    0   0,00  224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39     09 10:34:31  1196,86 m/p   7  45,71    0   0,00  225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6     09 10:35:13  1193,22 m/p   9  44,29    0   0,00  257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6     09 10:38:19  1177,36 m/p  18  37,86    0   0,00  381  3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9     09 10:38:22  1177,11 m/p  19  37,14    0   0,00  384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50     09 10:38:46  1175,10 m/p  22  35,00    0   0,00  413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2     09 10:40:01  1168,85 m/p  27  31,43    0   0,00  463  3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50     09 10:40:02  1168,77 m/p  28  30,71    0   0,00  464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2     09 10:41:52  1159,72 m/p  33  27,14    0   0,00  589  2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31     09 10:43:22  1152,42 m/p  42  20,71    0   0,00  690  2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34     09 10:43:24  1152,26 m/p   0   0,00    0   0,00  694  2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784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87     09 10:39:31  1187,19 m/p  12  42,14    0   0,00  310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83     09 10:44:59  1160,14 m/p  31  28,57    0   0,00  580  2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68     09 10:46:19  1153,73 m/p  40  22,14    0   0,00  676  2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27841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70     09 10:45:35  1157,25 m/p  36  25,00    0   0,00  627  2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7519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248      09 10:35:42  1192,85 m/p  10  43,57    0   0,00  261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234      09 10:43:05  1155,86 m/p  38  23,57    0   0,00  640  2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64289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87     09 10:29:45  1175,85 m/p  21  35,71    0   0,00  400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222     09 10:34:21  1152,27 m/p  43  20,00    0   0,00  692  2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2727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574     09 10:32:38  1198,10 m/p   5  47,14    0   0,00  217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572     09 10:35:12  1184,74 m/p  13  41,43    0   0,00  329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575     09 10:37:22  1173,69 m/p  24  33,57    0   0,00  422  3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2.cs. Dt: 27272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06     09 10:37:19  1173,95 m/p  23  34,29    0   0,00  420  3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Péter                   1.cs. Dt: 2740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07     09 10:34:11  1195,55 m/p   8  45,00    0   0,00  232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91     09 10:37:56  1176,30 m/p  20  36,43    0   0,00  395  33,5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09     09 10:41:10  1160,20 m/p  30  29,29    0   0,00  578  2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08     09 10:41:14  1159,87 m/p  32  27,86    0   0,00  585  2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21     09 10:41:23  1159,13 m/p  34  26,43    0   0,00  600  2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92     09 10:42:00  1156,12 m/p  37  24,29    0   0,00  635  2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285     09 10:42:54  1151,74 m/p   0   0,00    0   0,00  705  2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275069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5     09 10:37:52  1181,16 m/p  15  40,00    0   0,00  352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3     09 10:39:22  1173,60 m/p  25  32,86    0   0,00  423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22     09 10:39:31  1172,85 m/p  26  32,14    0   0,00  426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8     09 10:43:31  1153,18 m/p  41  21,43    0   0,00  681  2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50     09 10:44:00  1150,85 m/p   0   0,00    0   0,00  715  2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0.cs. Dt: 261211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00     09 10:33:55  1141,05 m/p  60  24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6121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53     09 10:14:22  1247,59 m/p   2  49,57    0   0,00    6  4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94     09 10:19:06  1220,01 m/p   8  46,96    0   0,00   81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81     09 10:21:34  1206,11 m/p  11  45,65    0   0,00  163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85     09 10:22:57  1198,46 m/p  18  42,61    0   0,00  214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65     09 10:24:04  1192,35 m/p  23  40,43    0   0,00  273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86     09 10:24:09  1191,90 m/p  25  39,57    0   0,00  278  3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75     09 10:28:21  1169,48 m/p  37  34,35    0   0,00  457  3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6121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60     09 10:17:30  1229,20 m/p   7  47,39    0   0,00   50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77     09 10:22:46  1199,47 m/p  14  44,35    0   0,00  205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69     09 10:22:53  1198,83 m/p  16  43,48    0   0,00  211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61     09 10:22:55  1198,64 m/p  17  43,04    0   0,00  212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2-  204-304     09 10:24:04  1192,35 m/p  24  40,00    0   0,00  274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47     09 10:30:41  1157,39 m/p  46  30,43    0   0,00  626  2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64     09 10:35:13  1134,60 m/p  68  20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0.cs. Dt: 258070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30     09 10:25:18  1171,45 m/p  36  34,78    0   0,00  444  31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2580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28     09 10:12:16  1245,11 m/p   4  48,70    0   0,00   12  4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34     09 10:23:29  1181,19 m/p  30  37,39    0   0,00  351  3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48     09 10:31:56  1137,21 m/p  63  23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2580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23     09 10:12:15  1245,21 m/p   3  49,13    0   0,00   10  4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21     09 10:13:52  1235,57 m/p   6  47,83    0   0,00   30  4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36     09 10:19:22  1203,87 m/p  13  44,78    0   0,00  178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09     09 10:24:51  1173,85 m/p  33  36,09    0   0,00  421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19     09 10:24:55  1173,49 m/p  34  35,65    0   0,00  424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02     09 10:28:31  1154,59 m/p  47  30,00    0   0,00  658  2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26     09 10:28:34  1154,33 m/p  48  29,57    0   0,00  660  2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092     09 10:30:44  1143,25 m/p  57  25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11     09 10:31:26  1139,72 m/p  62  23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2598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26     09 10:13:01  1248,94 m/p   1  50,00    0   0,00    5  4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36     09 10:27:13  1169,13 m/p  38  33,91    0   0,00  461  3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42     09 10:28:03  1164,77 m/p  40  33,04    0   0,00  513  2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24     09 10:33:44  1135,82 m/p  64  22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48     09 10:33:46  1135,66 m/p  65  22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45     09 10:33:49  1135,41 m/p  66  21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2.cs. Dt: 259801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31     09 10:33:53  1135,08 m/p  67  21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549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0     09 10:16:43  1204,28 m/p  12  45,22    0   0,00  174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1     09 10:19:17  1189,86 m/p  26  39,13    0   0,00  292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76     09 10:21:40  1176,77 m/p  32  36,52    0   0,00  390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22     09 10:24:40  1160,70 m/p  44  31,30    0   0,00  574  2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5485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9     09 10:15:50  1208,75 m/p  10  46,09    0   0,00  149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68     09 10:18:27  1193,93 m/p  20  41,74    0   0,00  249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3     09 10:18:32  1193,47 m/p  22  40,87    0   0,00  255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78     09 10:20:00  1185,33 m/p  28  38,26    0   0,00  322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76     09 10:24:05  1163,23 m/p  41  32,61    0   0,00  524  2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67     09 10:26:01  1153,06 m/p  49  29,13    0   0,00  684  2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8     09 10:26:04  1152,80 m/p  50  28,70    0   0,00  686  2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93     09 10:27:44  1144,17 m/p  55  26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54852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6     09 10:10:00  1243,15 m/p   5  48,26    0   0,00   15  4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52     09 10:17:34  1198,90 m/p  15  43,91    0   0,00  210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87     09 10:18:20  1194,59 m/p  19  42,17    0   0,00  243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86     09 10:18:28  1193,84 m/p  21  41,30    0   0,00  251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63     09 10:20:27  1182,85 m/p  29  37,83    0   0,00  337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56     09 10:24:08  1162,97 m/p  42  32,17    0   0,00  527  2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181     09 10:27:41  1144,43 m/p  54  26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84     09 10:29:43  1134,07 m/p  69  20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260186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02     09 10:24:16  1186,62 m/p  27  38,70    0   0,00  314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07     09 10:30:52  1151,95 m/p  51  28,26    0   0,00  700  2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6015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42     09 10:25:17  1180,95 m/p  31  36,96    0   0,00  358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23     09 10:29:04  1161,01 m/p  43  31,74    0   0,00  571  26,2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47     09 10:31:04  1150,74 m/p  52  27,83    0   0,00  717  2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14     09 10:31:56  1146,34 m/p  53  27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65     09 10:32:28  1143,66 m/p  56  26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07     09 10:32:46  1142,15 m/p  58  25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6012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32     09 10:18:28  1218,56 m/p   9  46,52    0   0,00   89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11     09 10:26:59  1171,81 m/p  35  35,22    0   0,00  441  3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42     09 10:28:11  1165,51 m/p  39  33,48    0   0,00  502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31     09 10:32:47  1141,98 m/p  59  24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53815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038     09 10:23:56  1159,33 m/p  45  30,87    0   0,00  596  2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006     09 10:27:39  1139,97 m/p  61  23,91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94     09 10:28:51  1133,86 m/p  70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27185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72     09 10:30:11  1207,21 m/p  33  37,03    0   0,00  157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83     09 10:34:42  1183,47 m/p  70  22,03    0   0,00  335  3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06237-371     09 10:39:33  1159,00 m/p   0   0,00    0   0,00  604  2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271858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06237-372     09 10:41:01  1151,80 m/p   0   0,00    0   0,00  704  2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66     09 10:41:08  1151,23 m/p   0   0,00    0   0,00  711  2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6975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98     09 10:31:23  1191,59 m/p  59  26,49    0   0,00  282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94     09 10:35:04  1172,51 m/p   0   0,00    0   0,00  432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07     09 10:35:08  1172,17 m/p   0   0,00    0   0,00  437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00     09 10:35:51  1168,53 m/p   0   0,00    0   0,00  467  3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687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06     09 10:21:02  1243,97 m/p   1  50,00    0   0,00   14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02     09 10:21:35  1240,82 m/p   2  49,59    0   0,00   16  4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2     09 10:22:54  1233,32 m/p   5  48,38    0   0,00   33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9     09 10:27:53  1205,74 m/p  37  35,41    0   0,00  166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21     09 10:28:53  1200,36 m/p  43  32,97    0   0,00  196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1     09 10:28:58  1199,91 m/p  45  32,16    0   0,00  199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41     09 10:29:30  1197,06 m/p  48  30,95    0   0,00  223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3     09 10:31:08  1188,41 m/p  62  25,27    0   0,00  299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09     09 10:31:09  1188,33 m/p  63  24,86    0   0,00  300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16     09 10:35:25  1166,32 m/p   0   0,00    0   0,00  487  2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9     09 10:37:08  1157,70 m/p   0   0,00    0   0,00  618  2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42     09 10:37:08  1157,70 m/p   0   0,00    0   0,00  619  2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26874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8223      09 10:29:36  1196,53 m/p  49  30,54    0   0,00  226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0     09 10:33:29  1176,19 m/p   0   0,00    0   0,00  397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29     09 10:33:30  1176,11 m/p   0   0,00    0   0,00  398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8     09 10:35:21  1166,66 m/p   0   0,00    0   0,00  484  2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71735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40     09 10:24:30  1237,97 m/p   3  49,19    0   0,00   21  4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03     09 10:30:12  1206,64 m/p  36  35,81    0   0,00  161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23     09 10:34:11  1185,67 m/p  66  23,65    0   0,00  318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37     09 10:34:15  1185,32 m/p  67  23,24    0   0,00  323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30     09 10:36:12  1175,32 m/p   0   0,00    0   0,00  409  3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13     09 10:40:05  1155,91 m/p   0   0,00    0   0,00  639  2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18     09 10:40:08  1155,66 m/p   0   0,00    0   0,00  643  2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17     09 10:40:09  1155,58 m/p   0   0,00    0   0,00  644  2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35     09 10:40:11  1155,42 m/p   0   0,00    0   0,00  645  2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39     09 10:40:29  1153,95 m/p   0   0,00    0   0,00  671  2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717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02     09 10:28:09  1217,72 m/p  14  44,73    0   0,00   93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04     09 10:29:46  1208,96 m/p  29  38,65    0   0,00  146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33     09 10:29:57  1207,98 m/p  30  38,24    0   0,00  151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07     09 10:30:05  1207,26 m/p  32  37,43    0   0,00  156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12     09 10:30:07  1207,09 m/p  34  36,62    0   0,00  159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17     09 10:30:08  1207,00 m/p  35  36,22    0   0,00  160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25     09 10:32:11  1196,10 m/p  50  30,14    0   0,00  228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97     09 10:32:35  1194,00 m/p  51  29,73    0   0,00  247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57     09 10:32:54  1192,34 m/p  55  28,11    0   0,00  275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28     09 10:37:34  1168,42 m/p   0   0,00    0   0,00  468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52     09 10:40:29  1153,95 m/p   0   0,00    0   0,00  672  2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6971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09     09 10:28:03  1209,22 m/p  28  39,05    0   0,00  143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12     09 10:35:59  1167,69 m/p   0   0,00    0   0,00  473  3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06     09 10:36:00  1167,60 m/p   0   0,00    0   0,00  475  3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39     09 10:36:04  1167,26 m/p   0   0,00    0   0,00  479  3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50     09 10:36:29  1165,16 m/p   0   0,00    0   0,00  508  28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69716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34     09 10:28:22  1207,50 m/p  31  37,84    0   0,00  155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48     09 10:33:22  1181,07 m/p  73  20,81    0   0,00  356  3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11     09 10:36:02  1167,43 m/p   0   0,00    0   0,00  476  3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02     09 10:36:08  1166,93 m/p   0   0,00    0   0,00  481  3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671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43     09 10:29:15  1191,12 m/p  61  25,68    0   0,00  288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53     09 10:34:59  1161,42 m/p   0   0,00    0   0,00  568  2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27     09 10:35:11  1160,41 m/p   0   0,00    0   0,00  577  2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38     09 10:37:00  1151,33 m/p   0   0,00    0   0,00  709  2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24     09 10:37:00  1151,33 m/p   0   0,00    0   0,00  710  2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26710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55     09 10:34:58  1161,51 m/p   0   0,00    0   0,00  567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32     09 10:35:01  1161,25 m/p   0   0,00    0   0,00  569  26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69220 Kg:  5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58     09 10:25:43  1219,69 m/p  10  46,35    0   0,00   82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43     09 10:25:45  1219,50 m/p  11  45,95    0   0,00   83  4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0     09 10:25:47  1219,32 m/p  12  45,54    0   0,00   84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4     09 10:25:49  1219,13 m/p  13  45,14    0   0,00   86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29     09 10:26:23  1216,01 m/p  15  44,32    0   0,00   96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62     09 10:26:31  1215,28 m/p  16  43,92    0   0,00  101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5     09 10:26:32  1215,19 m/p  17  43,51    0   0,00  104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51     09 10:26:36  1214,83 m/p  19  42,70    0   0,00  107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0     09 10:26:37  1214,73 m/p  21  41,89    0   0,00  109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1     09 10:26:37  1214,73 m/p  20  42,30    0   0,00  108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59     09 10:26:55  1213,09 m/p  24  40,68    0   0,00  118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3     09 10:28:56  1202,17 m/p  38  35,00    0   0,00  184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45     09 10:29:19  1200,11 m/p  44  32,57    0   0,00  197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70     09 10:29:22  1199,85 m/p  46  31,76    0   0,00  201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57     09 10:29:47  1197,62 m/p  47  31,35    0   0,00  220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69     09 10:30:42  1192,76 m/p  53  28,92    0   0,00  266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61     09 10:30:47  1192,32 m/p  57  27,30    0   0,00  277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28     09 10:30:54  1191,70 m/p  58  26,89    0   0,00  281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47     09 10:36:36  1162,37 m/p   0   0,00    0   0,00  543  2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42     09 10:37:05  1159,95 m/p   0   0,00    0   0,00  584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4     09 10:37:07  1159,79 m/p   0   0,00    0   0,00  586  2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47     09 10:37:15  1159,12 m/p   0   0,00    0   0,00  601  2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73     09 10:38:03  1155,14 m/p   0   0,00    0   0,00  649  2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53     09 10:38:54  1150,94 m/p   0   0,00    0   0,00  713  2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6922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66     09 10:26:34  1215,01 m/p  18  43,11    0   0,00  105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72     09 10:26:52  1213,37 m/p  23  41,08    0   0,00  117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00     09 10:30:42  1192,76 m/p  52  29,32    0   0,00  265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27     09 10:35:42  1166,91 m/p   0   0,00    0   0,00  482  2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77     09 10:36:05  1164,97 m/p   0   0,00    0   0,00  511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92     09 10:36:35  1162,46 m/p   0   0,00    0   0,00  539  2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66     09 10:37:10  1159,54 m/p   0   0,00    0   0,00  594  2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9     09 10:37:13  1159,29 m/p   0   0,00    0   0,00  597  2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78     09 10:37:17  1158,95 m/p   0   0,00    0   0,00  605  2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60     09 10:38:58  1150,62 m/p   0   0,00    0   0,00  718  2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6922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4     09 10:26:39  1214,55 m/p  22  41,49    0   0,00  111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74     09 10:30:45  1192,49 m/p  54  28,51    0   0,00  271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53     09 10:30:47  1192,32 m/p  56  27,70    0   0,00  276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63     09 10:32:08  1185,23 m/p  68  22,84    0   0,00  324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76     09 10:32:43  1182,20 m/p  71  21,62    0   0,00  343  3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8     09 10:33:25  1178,57 m/p   0   0,00    0   0,00  374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55     09 10:35:20  1168,77 m/p   0   0,00    0   0,00  465  3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90     09 10:35:51  1166,15 m/p   0   0,00    0   0,00  489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9     09 10:37:04  1160,04 m/p   0   0,00    0   0,00  583  25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7132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20     09 10:24:29  1236,12 m/p   4  48,78    0   0,00   29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81     09 10:25:56  1228,00 m/p   6  47,97    0   0,00   57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76     09 10:27:01  1222,01 m/p   7  47,57    0   0,00   73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02-11127     09 10:27:14  1220,82 m/p   8  47,16    0   0,00   76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93     09 10:27:16  1220,64 m/p   9  46,76    0   0,00   78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91     09 10:29:00  1211,19 m/p  25  40,27    0   0,00  126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80     09 10:29:03  1210,92 m/p  26  39,86    0   0,00  129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36     09 10:30:45  1201,80 m/p  39  34,59    0   0,00  186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90     09 10:30:48  1201,54 m/p  41  33,78    0   0,00  191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61     09 10:32:42  1191,51 m/p  60  26,08    0   0,00  283  3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2     09 10:33:24  1187,86 m/p  64  24,46    0   0,00  305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87     09 10:35:15  1178,32 m/p   0   0,00    0   0,00  376  34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7132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24     09 10:29:05  1210,74 m/p  27  39,46    0   0,00  131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92     09 10:30:46  1201,72 m/p  40  34,19    0   0,00  188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4     09 10:30:55  1200,92 m/p  42  33,38    0   0,00  194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47     09 10:33:31  1187,25 m/p  65  24,05    0   0,00  309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35     09 10:34:39  1181,40 m/p  72  21,22    0   0,00  348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70     09 10:34:43  1181,05 m/p  74  20,41    0   0,00  357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12     09 10:35:45  1175,76 m/p   0   0,00    0   0,00  404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3     09 10:37:16  1168,09 m/p   0   0,00    0   0,00  470  3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37     09 10:40:28  1152,21 m/p   0   0,00    0   0,00  696  2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720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398     09 10:34:34  1185,18 m/p  69  22,43    0   0,00  325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61     09 10:35:46  1179,01 m/p  75  20,00    0   0,00  372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12     09 10:39:03  1162,47 m/p   0   0,00    0   0,00  538  2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04     09 10:39:04  1162,39 m/p   0   0,00    0   0,00  542  2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94     09 10:39:05  1162,31 m/p   0   0,00    0   0,00  547  2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01     09 10:40:31  1155,23 m/p   0   0,00    0   0,00  646  23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272077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42     09 10:38:26  1165,54 m/p   0   0,00    0   0,00  500  2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383     09 10:38:58  1162,89 m/p   0   0,00    0   0,00  528  2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28     09 10:39:06  1162,23 m/p   0   0,00    0   0,00  550  2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41     09 10:40:38  1154,66 m/p   0   0,00    0   0,00  655  2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0.cs. Dt: 248946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99     09 10:07:40  1228,35 m/p  13  47,55    0   0,00   56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5     09 10:09:45  1215,85 m/p  25  45,10    0   0,00   98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00     09 10:16:23  1177,70 m/p  80  33,88    0   0,00  378  3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28     09 10:19:14  1162,03 m/p 127  24,29    0   0,00  557  2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72     09 10:19:17  1161,76 m/p 130  23,67    0   0,00  564  2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78     09 10:20:40  1154,31 m/p   0   0,00    0   0,00  662  2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2489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81     09 10:03:55  1251,51 m/p   2  49,80    0   0,00    2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88     09 10:15:04  1185,08 m/p  69  36,12    0   0,00  326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73     09 10:15:08  1184,70 m/p  71  35,71    0   0,00  331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83     09 10:16:28  1177,24 m/p  82  33,47    0   0,00  383  3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21     09 10:17:18  1172,61 m/p  96  30,61    0   0,00  429  32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2489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03     09 10:06:08  1237,72 m/p   8  48,57    0   0,00   22  4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92     09 10:11:48  1203,80 m/p  44  41,22    0   0,00  179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27     09 10:15:04  1185,08 m/p  70  35,92    0   0,00  327  3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87     09 10:17:53  1169,40 m/p 104  28,98    0   0,00  459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89     09 10:19:16  1161,85 m/p 129  23,88    0   0,00  562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87     09 10:19:35  1160,14 m/p 134  22,86    0   0,00  581  2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11     09 10:20:38  1154,49 m/p   0   0,00    0   0,00  659  2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502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20     09 10:09:44  1222,08 m/p  17  46,73    0   0,00   72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15     09 10:12:28  1205,98 m/p  38  42,45    0   0,00  164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08     09 10:18:40  1170,99 m/p 100  29,80    0   0,00  446  3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55     09 10:20:19  1162,01 m/p 128  24,08    0   0,00  558  2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04     09 10:20:45  1159,68 m/p 138  22,04    0   0,00  590  2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25020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26     09 10:17:56  1175,02 m/p  93  31,22    0   0,00  416  3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24874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17381     09 10:09:10  1218,24 m/p  22  45,71    0   0,00   91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56     09 10:10:45  1208,87 m/p  36  42,86    0   0,00  148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49     09 10:17:42  1169,37 m/p 105  28,78    0   0,00  460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07     09 10:18:58  1162,45 m/p 124  24,90    0   0,00  540  2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51     09 10:19:29  1159,65 m/p 139  21,84    0   0,00  592  2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48     09 10:19:30  1159,56 m/p 140  21,63    0   0,00  593  2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98     09 10:20:52  1152,22 m/p   0   0,00    0   0,00  695  2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2539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274     09 10:25:07  1153,73 m/p   0   0,00    0   0,00  678  2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25395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72     09 10:19:51  1182,01 m/p  76  34,69    0   0,00  344  3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2502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63     09 10:18:35  1171,54 m/p  99  30,00    0   0,00  443  3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2502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27     09 10:13:26  1200,48 m/p  48  40,41    0   0,00  195  4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487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226     09 10:14:30  1187,56 m/p  66  36,73    0   0,00  308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63     09 10:17:08  1172,81 m/p  95  30,82    0   0,00  427  3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65     09 10:19:57  1157,45 m/p 145  20,61    0   0,00  624  2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54     09 10:21:00  1151,82 m/p   0   0,00    0   0,00  703  2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20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91     09 10:14:28  1203,42 m/p  45  41,02    0   0,00  182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84     09 10:14:33  1202,94 m/p  46  40,82    0   0,00  183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90     09 10:19:10  1177,01 m/p  84  33,06    0   0,00  386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93     09 10:20:29  1169,82 m/p 103  29,18    0   0,00  456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96     09 10:20:39  1168,91 m/p 106  28,57    0   0,00  462  3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78     09 10:22:45  1157,64 m/p 144  20,82    0   0,00  621  2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242385 Kg:  4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17     09 10:04:18  1216,18 m/p  23  45,51    0   0,00   95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22     09 10:04:55  1212,43 m/p  29  44,29    0   0,00  119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03     09 10:04:58  1212,13 m/p  31  43,88    0   0,00  121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24     09 10:04:58  1212,13 m/p  30  44,08    0   0,00  120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73     09 10:08:09  1193,13 m/p  58  38,37    0   0,00  258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80     09 10:11:02  1176,44 m/p  86  32,65    0   0,00  394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67     09 10:13:56  1160,11 m/p 135  22,65    0   0,00  582  2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95     09 10:14:29  1157,06 m/p 146  20,41    0   0,00  630  2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2423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84     09 10:07:45  1195,49 m/p  54  39,18    0   0,00  233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9     09 10:08:12  1192,84 m/p  59  38,16    0   0,00  264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20     09 10:11:04  1176,25 m/p  87  32,45    0   0,00  396  33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2423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6     09 10:09:40  1184,29 m/p  73  35,31    0   0,00  333  3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92     09 10:13:55  1160,20 m/p 133  23,06    0   0,00  579  25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4903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20     09 10:05:47  1240,22 m/p   6  48,98    0   0,00   17  4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9     09 10:05:52  1239,71 m/p   7  48,78    0   0,00   18  4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27     09 10:06:13  1237,55 m/p  10  48,16    0   0,00   24  4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08     09 10:07:58  1226,88 m/p  14  47,35    0   0,00   62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08     09 10:09:19  1218,78 m/p  21  45,92    0   0,00   88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09     09 10:09:55  1215,21 m/p  26  44,90    0   0,00  103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2     09 10:11:30  1205,89 m/p  39  42,24    0   0,00  165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8     09 10:11:45  1204,43 m/p  42  41,63    0   0,00  173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7     09 10:11:48  1204,14 m/p  43  41,43    0   0,00  176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33     09 10:12:46  1198,54 m/p  52  39,59    0   0,00  213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0     09 10:14:46  1187,11 m/p  67  36,53    0   0,00  311  3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32     09 10:15:04  1185,42 m/p  68  36,33    0   0,00  321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07     09 10:15:46  1181,48 m/p  77  34,49    0   0,00  345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03     09 10:17:26  1172,21 m/p  98  30,20    0   0,00  436  3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490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01     09 10:06:12  1237,66 m/p   9  48,37    0   0,00   23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31     09 10:16:47  1175,81 m/p  88  32,24    0   0,00  401  3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6     09 10:18:41  1165,36 m/p 116  26,53    0   0,00  504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45     09 10:20:27  1155,80 m/p 148  20,00    0   0,00  642  2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251281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2031     09 10:16:25  1188,47 m/p  64  37,14    0   0,00  298  37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4953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36     09 10:17:13  1175,78 m/p  89  32,04    0   0,00  403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30     09 10:18:10  1170,54 m/p 101  29,59    0   0,00  450  3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1     09 10:19:28  1163,44 m/p 120  25,71    0   0,00  520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34     09 10:20:00  1160,56 m/p 132  23,27    0   0,00  575  2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79     09 10:20:53  1155,81 m/p 147  20,20    0   0,00  641  23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24938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02     09 10:13:12  1197,79 m/p  53  39,39    0   0,00  218  4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64     09 10:16:13  1180,68 m/p  78  34,29    0   0,00  364  3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493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20     09 10:11:31  1207,55 m/p  37  42,65    0   0,00  154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6     09 10:15:33  1184,42 m/p  72  35,51    0   0,00  332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88     09 10:17:16  1174,84 m/p  94  31,02    0   0,00  418  3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25     09 10:20:10  1159,01 m/p 142  21,22    0   0,00  603  24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2493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8     09 10:12:57  1199,23 m/p  51  39,80    0   0,00  207  4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249045 Kg:  5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96     09 10:09:49  1215,94 m/p  24  45,31    0   0,00   97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90     09 10:12:37  1199,54 m/p  50  40,00    0   0,00  203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46     09 10:13:57  1191,89 m/p  60  37,96    0   0,00  279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3198     09 10:16:25  1177,98 m/p  79  34,08    0   0,00  377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77     09 10:17:26  1172,34 m/p  97  30,41    0   0,00  434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56     09 10:17:46  1170,51 m/p 102  29,39    0   0,00  451  3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51     09 10:18:10  1168,31 m/p 107  28,37    0   0,00  469  3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41     09 10:18:17  1167,67 m/p 108  28,16    0   0,00  474  3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64     09 10:18:21  1167,31 m/p 110  27,76    0   0,00  478  3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73     09 10:18:39  1165,67 m/p 113  27,14    0   0,00  496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89     09 10:18:43  1165,30 m/p 117  26,33    0   0,00  505  2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62     09 10:18:58  1163,94 m/p 119  25,92    0   0,00  517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66     09 10:19:11  1162,77 m/p 122  25,31    0   0,00  533  2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27     09 10:19:44  1159,79 m/p 136  22,45    0   0,00  587  2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64     09 10:19:44  1159,79 m/p 137  22,24    0   0,00  588  2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79     09 10:19:50  1159,25 m/p 141  21,43    0   0,00  599  2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37     09 10:20:03  1158,08 m/p 143  21,02    0   0,00  616  24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2490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23     09 10:11:44  1204,67 m/p  41  41,84    0   0,00  171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60     09 10:15:39  1182,27 m/p  75  34,90    0   0,00  341  3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2490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57     09 10:10:52  1209,74 m/p  34  43,27    0   0,00  141  4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21     09 10:11:39  1205,15 m/p  40  42,04    0   0,00  168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86     09 10:18:37  1165,85 m/p 111  27,55    0   0,00  494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55     09 10:20:48  1154,05 m/p   0   0,00    0   0,00  667  2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89     09 10:21:08  1152,27 m/p   0   0,00    0   0,00  693  2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495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09     09 10:13:46  1195,34 m/p  55  38,98    0   0,00  235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44     09 10:13:47  1195,24 m/p  56  38,78    0   0,00  239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30     09 10:13:49  1195,05 m/p  57  38,57    0   0,00  241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50     09 10:16:57  1177,39 m/p  81  33,67    0   0,00  380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48     09 10:19:05  1165,66 m/p 114  26,94    0   0,00  497  2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13     09 10:19:06  1165,56 m/p 115  26,73    0   0,00  499  2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54     09 10:19:21  1164,20 m/p 118  26,12    0   0,00  514  2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25141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44     09 10:21:20  1162,07 m/p 126  24,49    0   0,00  556  2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63     09 10:22:48  1154,25 m/p   0   0,00    0   0,00  664  2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248737 Kg:  8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05     09 10:02:14  1261,13 m/p   1  50,00    0   0,00    1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15     09 10:03:46  1251,40 m/p   3  49,59    0   0,00    3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10     09 10:04:40  1245,76 m/p   4  49,39    0   0,00    7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16     09 10:04:53  1244,41 m/p   5  49,18    0   0,00   13  4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13     09 10:07:06  1230,76 m/p  11  47,96    0   0,00   45  4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43     09 10:07:25  1228,84 m/p  12  47,76    0   0,00   53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18     09 10:08:12  1224,10 m/p  15  47,14    0   0,00   67  4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04     09 10:08:15  1223,80 m/p  16  46,94    0   0,00   68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21     09 10:08:38  1221,49 m/p  18  46,53    0   0,00   74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46     09 10:08:49  1220,40 m/p  19  46,33    0   0,00   80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43     09 10:09:04  1218,90 m/p  20  46,12    0   0,00   87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07     09 10:09:55  1213,84 m/p  28  44,49    0   0,00  116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87     09 10:10:33  1210,10 m/p  33  43,47    0   0,00  139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502     09 10:14:04  1189,75 m/p  61  37,76    0   0,00  293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96     09 10:14:12  1188,99 m/p  63  37,35    0   0,00  297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01     09 10:16:25  1176,53 m/p  85  32,86    0   0,00  392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66     09 10:16:34  1175,69 m/p  90  31,84    0   0,00  406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29     09 10:16:40  1175,14 m/p  91  31,63    0   0,00  412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11     09 10:18:05  1167,32 m/p 109  27,96    0   0,00  477  3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71     09 10:18:22  1165,77 m/p 112  27,35    0   0,00  495  2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22     09 10:18:55  1162,78 m/p 121  25,51    0   0,00  532  2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32     09 10:20:23  1154,86 m/p   0   0,00    0   0,00  653  2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487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52     09 10:09:55  1213,84 m/p  27  44,69    0   0,00  115  4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06     09 10:10:42  1209,22 m/p  35  43,06    0   0,00  144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67     09 10:12:20  1199,70 m/p  49  40,20    0   0,00  202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08     09 10:14:07  1189,47 m/p  62  37,55    0   0,00  294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02     09 10:15:23  1182,30 m/p  74  35,10    0   0,00  340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44     09 10:16:19  1177,08 m/p  83  33,27    0   0,00  385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47     09 10:21:07  1150,94 m/p   0   0,00    0   0,00  714  2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487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73     09 10:10:16  1211,77 m/p  32  43,67    0   0,00  122  4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08     09 10:12:05  1201,14 m/p  47  40,61    0   0,00  193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59     09 10:14:20  1188,23 m/p  65  36,94    0   0,00  304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54     09 10:16:41  1175,04 m/p  92  31,43    0   0,00  415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18     09 10:18:57  1162,59 m/p 123  25,10    0   0,00  536  2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12     09 10:19:01  1162,23 m/p 125  24,69    0   0,00  552  2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35     09 10:19:17  1160,79 m/p 131  23,47    0   0,00  573  26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265967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77     09 10:35:39  1153,09 m/p  30  31,88    0   0,00  683  2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67622 Kg:  1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59     09 10:21:16  1237,40 m/p   1  50,00    0   0,00   25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24     09 10:40:35  1135,94 m/p  46  21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67622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54     09 10:32:40  1175,44 m/p  15  41,25    0   0,00  407  3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03     09 10:35:15  1162,25 m/p  22  36,88    0   0,00  548  2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02     09 10:37:24  1151,50 m/p  31  31,25    0   0,00  708  2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4     09 10:39:32  1141,02 m/p  40  25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09     09 10:40:30  1136,34 m/p  45  22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67622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6     09 10:33:36  1170,64 m/p  20  38,12    0   0,00  447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0     09 10:37:54  1149,03 m/p  34  29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3     09 10:38:15  1147,30 m/p  36  28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2     09 10:38:25  1146,48 m/p  37  27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67184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2     09 10:23:53  1220,67 m/p   3  48,75    0   0,00   77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8     09 10:27:40  1199,93 m/p   7  46,25    0   0,00  198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6     09 10:31:09  1181,45 m/p  11  43,75    0   0,00  346  3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35     09 10:32:43  1173,32 m/p  16  40,62    0   0,00  425  3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1     09 10:34:59  1161,75 m/p  23  36,25    0   0,00  565  2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3     09 10:36:18  1155,14 m/p  28  33,12    0   0,00  650  2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00     09 10:36:29  1154,23 m/p  29  32,50    0   0,00  665  2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6     09 10:39:39  1138,65 m/p  41  25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39     09 10:40:05  1136,55 m/p  44  23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671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1     09 10:25:46  1210,26 m/p   5  47,50    0   0,00  137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7     09 10:29:12  1191,72 m/p  10  44,38    0   0,00  280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86     09 10:31:11  1181,27 m/p  12  43,12    0   0,00  350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5     09 10:31:18  1180,66 m/p  13  42,50    0   0,00  365  3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52     09 10:35:24  1159,65 m/p  25  35,00    0   0,00  591  2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25     09 10:39:52  1137,60 m/p  43  23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671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4     09 10:23:48  1221,13 m/p   2  49,38    0   0,00   75  4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56     09 10:25:49  1209,98 m/p   6  46,88    0   0,00  140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2     09 10:29:02  1192,61 m/p   9  45,00    0   0,00  268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81     09 10:32:50  1172,72 m/p  17  40,00    0   0,00  428  3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0     09 10:32:54  1172,37 m/p  18  39,38    0   0,00  433  3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8     09 10:37:17  1150,25 m/p  33  30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7     09 10:39:48  1137,92 m/p  42  24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6388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09     09 10:34:59  1147,36 m/p  35  28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02     09 10:38:12  1131,54 m/p  47  21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5404     09 10:38:18  1131,05 m/p  48  20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15     09 10:38:20  1130,89 m/p  49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689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98      09 10:25:47  1218,29 m/p   4  48,12    0   0,00   90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102      09 10:33:13  1178,61 m/p  14  41,88    0   0,00  373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68      09 10:36:12  1163,40 m/p  21  37,50    0   0,00  522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52      09 10:36:40  1161,06 m/p  24  35,62    0   0,00  570  2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8324      09 10:39:46  1145,72 m/p  38  26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68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67      09 10:30:29  1192,90 m/p   8  45,62    0   0,00  260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65      09 10:34:32  1171,85 m/p  19  38,75    0   0,00  440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128      09 10:37:13  1158,31 m/p  26  34,38    0   0,00  613  24,5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126      09 10:37:33  1156,65 m/p  27  33,75    0   0,00  632  2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64      09 10:38:47  1150,54 m/p  32  30,62    0   0,00  720  2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61      09 10:40:38  1141,51 m/p  39  26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27849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27     09 10:34:07  1215,45 m/p   2  49,25    0   0,00  100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06     09 10:34:49  1211,75 m/p   3  48,50    0   0,00  123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30     09 10:36:39  1202,16 m/p   4  47,75    0   0,00  185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11     09 10:36:44  1201,72 m/p   5  47,00    0   0,00  187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48     09 10:43:43  1166,57 m/p   8  44,75    0   0,00  486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25     09 10:46:19  1154,00 m/p  13  41,00    0   0,00  670  2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45     09 10:50:11  1135,80 m/p  21  35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28     09 10:52:00  1127,45 m/p  23  33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15     09 10:53:10  1122,15 m/p  32  26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278497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50     09 10:34:05  1215,62 m/p   1  50,00    0   0,00   99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38     09 10:42:54  1170,57 m/p   7  45,50    0   0,00  449  31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trik Endre Levente            1.cs. Dt: 2699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189     09 10:37:53  1159,35 m/p  12  41,75    0   0,00  595  2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185     09 10:40:30  1146,47 m/p  16  38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190     09 10:44:41  1126,46 m/p  25  32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196     09 10:46:22  1118,60 m/p  34  25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27095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14     09 10:37:55  1163,32 m/p  10  43,25    0   0,00  523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37     09 10:38:02  1162,74 m/p  11  42,50    0   0,00  534  2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26     09 10:48:03  1114,82 m/p  35  24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2709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40     09 10:46:21  1122,67 m/p  30  28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04     09 10:46:24  1122,44 m/p  31  27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01     09 10:49:01  1110,40 m/p  37  23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50     09 10:49:13  1109,49 m/p  38  22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704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63     09 10:42:14  1140,05 m/p  19  36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37     09 10:42:42  1137,81 m/p  20  35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39     09 10:45:27  1124,80 m/p  28  29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27045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31     09 10:49:03  1108,21 m/p  39  21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27066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58     09 10:45:26  1125,65 m/p  27  30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270661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75     09 10:43:30  1134,78 m/p  22  34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71     09 10:45:08  1127,06 m/p  24  32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51     09 10:46:14  1121,92 m/p  33  26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81811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7     09 10:43:35  1181,11 m/p   6  46,25    0   0,00  355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601     09 10:47:13  1163,40 m/p   9  44,00    0   0,00  521  2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05     09 10:51:51  1141,56 m/p  18  37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0     09 10:55:14  1126,13 m/p  26  31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09     09 10:55:51  1123,36 m/p  29  29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104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17     09 10:39:58  1153,46 m/p  14  40,25    0   0,00  680  2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24     09 10:40:02  1153,13 m/p  15  39,50    0   0,00  682  2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14     09 10:41:40  1145,17 m/p  17  38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45     09 10:48:10  1114,56 m/p  36  23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49     09 10:49:41  1107,65 m/p  40  20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71041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18     09 10:49:46  1107,28 m/p  41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2793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54     09 10:39:29  1191,27 m/p   9  44,78    0   0,00  287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57     09 10:45:28  1161,63 m/p  24  35,00    0   0,00  566  2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74     09 10:48:03  1149,28 m/p  32  29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52     09 10:48:13  1148,49 m/p  35  27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65     09 10:48:22  1147,79 m/p  38  25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59     09 10:48:45  1145,98 m/p  45  21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7933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46     09 10:35:47  1210,37 m/p   4  48,04    0   0,00  135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75     09 10:42:48  1174,66 m/p  15  40,87    0   0,00  419  3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72     09 10:48:06  1149,05 m/p  33  29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56     09 10:48:20  1147,94 m/p  37  26,52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64     09 10:48:26  1147,47 m/p  39  25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29923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87595      09 11:01:48  1165,25 m/p  17  39,57    0   0,00  506  28,9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85705      09 11:04:06  1154,91 m/p  28  32,39    0   0,00  652  2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299236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85702      09 11:03:32  1157,44 m/p  25  34,35    0   0,00  625  2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723      09 11:05:17  1149,65 m/p  31  30,43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879      09 11:05:53  1147,01 m/p  40  24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2773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93     09 10:38:13  1189,19 m/p  11  43,48    0   0,00  296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82     09 10:46:52  1146,66 m/p  41  23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31146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15     09 11:16:18  1147,98 m/p  36  27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287756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4-1491     09 10:54:23  1153,87 m/p  29  31,74    0   0,00  675  2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75576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40     09 10:45:23  1146,40 m/p  43  22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2790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002     09 10:34:27  1216,34 m/p   2  49,35    0   0,00   94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209     09 10:36:52  1203,66 m/p   6  46,74    0   0,00  181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RO-12-   014079    09 10:40:07  1187,02 m/p  12  42,83    0   0,00  312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74005     09 10:40:59  1182,66 m/p  13  42,17    0   0,00  338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74006     09 10:42:13  1176,52 m/p  14  41,52    0   0,00  393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009     09 10:44:33  1165,06 m/p  18  38,91    0   0,00  509  2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460     09 10:45:07  1162,31 m/p  21  36,96    0   0,00  546  2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 5002-197     09 10:47:06  1152,78 m/p  30  31,09    0   0,00  688  2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457     09 10:49:47  1140,15 m/p  46  20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70998     09 10:49:48  1140,07 m/p  47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2790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006     09 10:34:44  1214,84 m/p   3  48,70    0   0,00  106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458     09 10:36:51  1203,75 m/p   5  47,39    0   0,00  180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208     09 10:37:45  1199,09 m/p   8  45,43    0   0,00  209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869     09 10:39:30  1190,14 m/p  10  44,13    0   0,00  291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02192     09 10:44:33  1165,06 m/p  19  38,26    0   0,00  510  2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109     09 10:46:11  1157,17 m/p  26  33,70    0   0,00  628  2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28     09 10:48:25  1146,55 m/p  42  23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870     09 10:48:27  1146,39 m/p  44  21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761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94     09 10:31:40  1218,22 m/p   1  50,00    0   0,00   92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71     09 10:35:15  1199,26 m/p   7  46,09    0   0,00  206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G-12-    54739     09 10:42:34  1162,33 m/p  20  37,61    0   0,00  545  2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84     09 10:42:35  1162,24 m/p  22  36,30    0   0,00  549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27     09 10:42:37  1162,08 m/p  23  35,65    0   0,00  554  2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79     09 10:43:48  1156,32 m/p  27  33,04    0   0,00  634  23,6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77     09 10:45:25  1148,55 m/p  34  28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27613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90     09 10:41:49  1166,01 m/p  16  40,22    0   0,00  492  2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0.cs. Dt: 268447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08     09 10:26:36  1211,40 m/p  22  42,03    0   0,00  125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11     09 10:32:35  1179,55 m/p  54  29,87    0   0,00  369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34     09 10:32:47  1178,52 m/p  55  29,49    0   0,00  375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30     09 10:33:23  1175,42 m/p  60  27,59    0   0,00  408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12     09 10:37:58  1152,30 m/p   0   0,00    0   0,00  691  2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684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95     09 10:28:25  1201,55 m/p  34  37,47    0   0,00  190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89     09 10:30:07  1192,48 m/p  44  33,67    0   0,00  272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71     09 10:32:33  1179,73 m/p  53  30,25    0   0,00  368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18     09 10:33:27  1175,08 m/p  61  27,22    0   0,00  414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16     09 10:35:51  1162,86 m/p  66  25,32    0   0,00  529  2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02     09 10:35:53  1162,70 m/p  69  24,18    0   0,00  535  2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12     09 10:35:55  1162,53 m/p  70  23,80    0   0,00  537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46     09 10:36:04  1161,77 m/p  76  21,52    0   0,00  563  2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684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06     09 10:23:32  1228,40 m/p  10  46,58    0   0,00   55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13     09 10:24:07  1225,13 m/p  17  43,92    0   0,00   66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3     09 10:28:28  1201,28 m/p  35  37,09    0   0,00  192  4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03     09 10:30:23  1191,07 m/p  45  33,29    0   0,00  289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03     09 10:33:01  1177,31 m/p  56  29,11    0   0,00  382  3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52     09 10:35:52  1162,78 m/p  67  24,94    0   0,00  530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38     09 10:35:52  1162,78 m/p  68  24,56    0   0,00  531  27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68371 Kg:  1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77     09 10:33:14  1175,80 m/p  59  27,97    0   0,00  402  3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85     09 10:38:16  1150,43 m/p   0   0,00    0   0,00  721  2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68553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49     09 10:30:48  1189,34 m/p  46  32,91    0   0,00  295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75     09 10:37:29  1155,15 m/p   0   0,00    0   0,00  648  2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3     09 10:37:35  1154,65 m/p   0   0,00    0   0,00  656  2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07     09 10:38:09  1151,85 m/p   0   0,00    0   0,00  702  20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685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1     09 10:33:10  1177,00 m/p  57  28,73    0   0,00  387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04     09 10:37:33  1154,82 m/p   0   0,00    0   0,00  654  2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9     09 10:37:39  1154,32 m/p   0   0,00    0   0,00  661  2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685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0     09 10:22:04  1237,19 m/p   5  48,48    0   0,00   26  4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10     09 10:26:06  1214,62 m/p  19  43,16    0   0,00  110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15     09 10:33:12  1176,83 m/p  58  28,35    0   0,00  389  3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27467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8     09 10:31:52  1210,73 m/p  24  41,27    0   0,00  132  4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2     09 10:31:56  1210,37 m/p  27  40,13    0   0,00  136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9     09 10:32:55  1205,15 m/p  33  37,85    0   0,00  167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65     09 10:35:16  1192,85 m/p  41  34,81    0   0,00  263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6     09 10:39:18  1172,32 m/p  63  26,46    0   0,00  435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84     09 10:41:18  1162,40 m/p  71  23,42    0   0,00  541  27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2746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68     09 10:24:33  1251,08 m/p   1  50,00    0   0,00    4  4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5     09 10:25:34  1245,31 m/p   2  49,62    0   0,00    8  4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4     09 10:25:36  1245,12 m/p   4  48,86    0   0,00   11  4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2     09 10:27:36  1233,94 m/p   9  46,96    0   0,00   32  4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49     09 10:28:50  1227,14 m/p  12  45,82    0   0,00   59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3     09 10:28:54  1226,77 m/p  16  44,30    0   0,00   64  4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10     09 10:30:18  1219,15 m/p  18  43,54    0   0,00   85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1     09 10:31:14  1214,12 m/p  21  42,41    0   0,00  114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1     09 10:31:54  1210,55 m/p  25  40,89    0   0,00  133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66     09 10:31:58  1210,20 m/p  28  39,75    0   0,00  138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1     09 10:32:25  1207,80 m/p  32  38,23    0   0,00  152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43     09 10:34:56  1194,58 m/p  36  36,71    0   0,00  244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9     09 10:35:08  1193,54 m/p  37  36,33    0   0,00  254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9     09 10:35:14  1193,02 m/p  39  35,57    0   0,00  259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30     09 10:35:16  1192,85 m/p  40  35,19    0   0,00  262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7     09 10:35:19  1192,59 m/p  42  34,43    0   0,00  269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21     09 10:36:09  1188,29 m/p  47  32,53    0   0,00  301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3     09 10:36:51  1184,71 m/p  51  31,01    0   0,00  330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8     09 10:41:22  1162,07 m/p  73  22,66    0   0,00  555  26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2746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60     09 10:25:34  1245,31 m/p   3  49,24    0   0,00    9  4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6     09 10:27:01  1237,18 m/p   6  48,10    0   0,00   27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42     09 10:27:09  1236,43 m/p   7  47,72    0   0,00   28  4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64     09 10:28:49  1227,23 m/p  11  46,20    0   0,00   58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8     09 10:28:52  1226,95 m/p  13  45,44    0   0,00   60  4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6     09 10:31:12  1214,30 m/p  20  42,78    0   0,00  113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3     09 10:31:51  1210,82 m/p  23  41,65    0   0,00  130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2     09 10:31:54  1210,55 m/p  26  40,51    0   0,00  134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8     09 10:35:11  1193,28 m/p  38  35,95    0   0,00  256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5     09 10:35:20  1192,51 m/p  43  34,05    0   0,00  270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5     09 10:41:23  1161,99 m/p  74  22,28    0   0,00  559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69     09 10:41:36  1160,92 m/p  77  21,14    0   0,00  572  26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26701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74     09 10:34:13  1164,88 m/p  65  25,70    0   0,00  512  2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2670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46     09 10:29:50  1187,59 m/p  48  32,15    0   0,00  307  3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2685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30     09 10:37:47  1153,73 m/p   0   0,00    0   0,00  677  2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268568 Kg:  1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52     09 10:36:26  1160,46 m/p  78  20,76    0   0,00  576  2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464     09 10:37:09  1156,87 m/p  79  20,38    0   0,00  631  2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70090 Kg:  26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2     09 10:23:46  1234,60 m/p   8  47,34    0   0,00   31  4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8     09 10:28:23  1209,09 m/p  29  39,37    0   0,00  145  4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39     09 10:32:47  1185,73 m/p  49  31,77    0   0,00  316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84     09 10:33:37  1181,41 m/p  52  30,63    0   0,00  347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40     09 10:37:22  1162,34 m/p  72  23,04    0   0,00  544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72     09 10:37:27  1161,93 m/p  75  21,90    0   0,00  560  26,7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06     09 10:39:28  1151,93 m/p   0   0,00    0   0,00  701  2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700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3     09 10:28:25  1208,91 m/p  30  38,99    0   0,00  147  43,9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21     09 10:28:28  1208,64 m/p  31  38,61    0   0,00  150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3     09 10:36:26  1167,03 m/p  64  26,08    0   0,00  480  3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6     09 10:38:37  1156,12 m/p  80  20,00    0   0,00  636  2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0     09 10:39:27  1152,02 m/p   0   0,00    0   0,00  699  2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33     09 10:39:32  1151,61 m/p   0   0,00    0   0,00  707  2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700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935     09 10:25:08  1226,94 m/p  14  45,06    0   0,00   61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9     09 10:25:09  1226,85 m/p  15  44,68    0   0,00   63  47,4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97     09 10:32:48  1185,65 m/p  50  31,39    0   0,00  319  3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42     09 10:35:21  1172,52 m/p  62  26,84    0   0,00  431  3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57     09 10:38:38  1156,04 m/p   0   0,00    0   0,00  638  2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86     09 10:39:31  1151,69 m/p   0   0,00    0   0,00  706  2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6440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74     09 10:29:33  1177,39 m/p   8  44,62    0   0,00  379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45     09 10:30:35  1172,00 m/p   9  43,85    0   0,00  438  31,7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60     09 10:39:42  1126,48 m/p  35  23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64401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71     09 10:38:06  1134,21 m/p  32  26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25910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63     09 10:21:42  1195,68 m/p   4  47,69    0   0,00  230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61     09 10:27:45  1163,20 m/p  14  40,00    0   0,00  525  28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68     09 10:29:35  1153,71 m/p  21  34,62    0   0,00  679  2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35     09 10:36:37  1118,67 m/p  40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2580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122      09 10:26:13  1166,61 m/p  10  43,08    0   0,00  485  2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2584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31     09 10:34:20  1127,06 m/p  34  24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568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25     09 10:22:14  1182,23 m/p   7  45,38    0   0,00  342  35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2568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79     09 10:18:12  1204,60 m/p   2  49,23    0   0,00  172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74     09 10:25:22  1165,42 m/p  12  41,54    0   0,00  503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75     09 10:33:29  1124,02 m/p  36  23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573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67     09 10:21:33  1188,28 m/p   5  46,92    0   0,00  302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68     09 10:25:43  1165,85 m/p  11  42,31    0   0,00  493  2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56     09 10:29:39  1145,44 m/p  25  31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83     09 10:32:39  1130,34 m/p  33  25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84     09 10:34:08  1123,03 m/p  38  21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59376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17     09 10:27:47  1164,17 m/p  13  40,77    0   0,00  516  2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18     09 10:32:19  1140,96 m/p  31  26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5937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29     09 10:21:33  1197,68 m/p   3  48,46    0   0,00  219  4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10     09 10:24:22  1182,31 m/p   6  46,15    0   0,00  339  3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27     09 10:28:51  1158,63 m/p  15  39,23    0   0,00  608  2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6     09 10:29:02  1157,68 m/p  16  38,46    0   0,00  620  2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07     09 10:29:44  1154,07 m/p  18  36,92    0   0,00  666  2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5     09 10:29:46  1153,90 m/p  20  35,38    0   0,00  674  2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31     09 10:29:46  1153,90 m/p  19  36,15    0   0,00  673  2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1     09 10:31:45  1143,81 m/p  27  30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30     09 10:32:01  1142,47 m/p  29  28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22     09 10:36:33  1120,10 m/p  39  20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25937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18     09 10:18:33  1214,51 m/p   1  50,00    0   0,00  112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3     09 10:29:42  1154,25 m/p  17  37,69    0   0,00  663  2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22     09 10:30:02  1152,54 m/p  22  33,85    0   0,00  689  2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13     09 10:31:09  1146,84 m/p  23  33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11     09 10:31:10  1146,76 m/p  24  32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15     09 10:31:43  1143,98 m/p  26  30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14     09 10:31:58  1142,72 m/p  28  29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33     09 10:32:19  1140,96 m/p  30  27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43     09 10:35:55  1123,17 m/p  37  22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29:00Z</dcterms:created>
  <dc:creator>Király István</dc:creator>
  <dc:description/>
  <cp:keywords/>
  <dc:language>en-US</dc:language>
  <cp:lastModifiedBy>Király István</cp:lastModifiedBy>
  <dcterms:modified xsi:type="dcterms:W3CDTF">2012-09-13T10:45:00Z</dcterms:modified>
  <cp:revision>4</cp:revision>
  <dc:subject/>
  <dc:title>Győr és Környéke Tagszövetség, F01 Győr</dc:title>
</cp:coreProperties>
</file>