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5252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4   T 01 12:10:02  1084,57 m/p  12  38,51    0   0,00  324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9   T 01 12:22:55  1043,22 m/p  19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2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1 11:33:36  1222,43 m/p   3  55,27    0   0,00   36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1 11:57:07  1130,32 m/p   7  47,82    0   0,00  225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86   T 01 12:27:21  1030,50 m/p  20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27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22   H 01 12:22:26  1045,52 m/p  18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5285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01 11:51:06  1152,73 m/p   5  51,55    0   0,00  183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7   T 01 12:00:58  1116,74 m/p   8  45,96    0   0,00  256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9   H 01 12:19:30  1054,86 m/p  17  29,19    0   0,00  405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5299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8   H 01 11:55:16  1137,72 m/p   6  49,68    0   0,00  213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36   H 01 12:09:47  1086,87 m/p  11  40,37    0   0,00  316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1 12:10:43  1083,75 m/p  13  36,64    0   0,00  328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01 12:12:06  1079,17 m/p  15  32,92    0   0,00  345  2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61   T 01 12:08:35  1093,12 m/p  10  42,23    0   0,00  302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2   T 01 12:20:12  1055,23 m/p  16  31,05    0   0,00  404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01 11:30:02  1236,84 m/p   1  59,00    0   0,00   20  5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01 11:30:04  1236,70 m/p   2  57,14    0   0,00   21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01 11:46:26  1169,55 m/p   4  53,41    0   0,00  137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1 12:06:50  1095,42 m/p   9  44,09    0   0,00  294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01 12:11:17  1080,48 m/p  14  34,78    0   0,00  340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571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22   H 01 12:25:43  1048,29 m/p  38  34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8   H 01 12:31:45  1030,05 m/p  43  3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57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36   H 01 11:57:52  1142,24 m/p   8  54,41    0   0,00  203  4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57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1   T 01 11:47:38  1180,87 m/p   4  57,03    0   0,00  110  4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7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01 12:20:36  1063,95 m/p  32  38,68    0   0,00  379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97   H 01 12:45:38   990,10 m/p  50  2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01 12:48:31   982,24 m/p  54  24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7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96   T 01 12:25:02  1050,81 m/p  36  3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84   T 01 12:30:36  1033,89 m/p  42  3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1 11:59:21  1137,24 m/p  11  52,44    0   0,00  216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01 11:59:29  1136,75 m/p  12  51,79    0   0,00  217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1 12:20:00  1067,13 m/p  29  40,64    0   0,00  371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7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01 12:22:51  1058,13 m/p  34  37,37    0   0,00  395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92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58   H 01 11:49:10  1180,97 m/p   3  57,69    0   0,00  109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01 12:35:05  1026,08 m/p  44  3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921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48   H 01 12:30:12  1040,59 m/p  41  3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735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881   H 01 11:58:59  1138,13 m/p   9  53,76    0   0,00  212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9   H 01 12:12:08  1092,38 m/p  19  47,20    0   0,00  304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01 12:17:26  1074,96 m/p  26  42,61    0   0,00  352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5   H 01 12:28:03  1041,69 m/p  39  34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01 12:35:34  1019,36 m/p  45  3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1 11:49:19  1174,28 m/p   5  56,38    0   0,00  127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01 12:10:03  1099,38 m/p  16  49,17    0   0,00  288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1 12:16:39  1077,50 m/p  25  43,27    0   0,00  350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01 12:17:32  1074,64 m/p  27  41,96    0   0,00  354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01 12:20:28  1065,24 m/p  31  39,33    0   0,00  376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01 12:22:03  1060,24 m/p  33  38,02    0   0,00  387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01 12:41:35  1002,16 m/p  48  28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7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01 12:16:07  1079,24 m/p  23  44,58    0   0,00  344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1 12:19:19  1072,78 m/p  28  41,30    0   0,00  358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H 01 12:21:08  1066,98 m/p  30  39,99    0   0,00  372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01 12:43:55   999,26 m/p  49  27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96   H 01 12:47:54   988,29 m/p  53  2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01 11:56:52  1150,72 m/p   6  55,72    0   0,00  186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01 11:57:58  1146,67 m/p   7  55,07    0   0,00  193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01 12:24:12  1057,99 m/p  35  36,71    0   0,00  397  2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01 12:40:33  1009,34 m/p  47  2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01 12:50:29   981,91 m/p  5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9   H 01 11:33:48  1242,63 m/p   1  59,00    0   0,00   16  5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01 12:16:39  1082,08 m/p  21  45,89    0   0,00  331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3595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4   H 01 12:48:17   989,85 m/p  51  26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5755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93   H 01 12:12:47  1090,81 m/p  20  46,54    0   0,00  308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1 11:47:09  1184,53 m/p   2  58,34    0   0,00  104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01 12:04:35  1119,91 m/p  14  50,48    0   0,00  247  3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01 12:01:55  1129,34 m/p  13  51,13    0   0,00  228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22   H 01 12:09:50  1101,81 m/p  15  49,82    0   0,00  284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H 01 12:12:06  1094,18 m/p  18  47,86    0   0,00  298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53   H 01 12:25:38  1050,71 m/p  37  35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5850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01 12:00:11  1137,45 m/p  10  53,10    0   0,00  214  4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01 12:11:49  1096,96 m/p  17  48,51    0   0,00  291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1 12:17:36  1077,88 m/p  24  43,92    0   0,00  349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01 12:39:45  1010,58 m/p  46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01 12:47:44   988,34 m/p  52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01 12:16:28  1081,57 m/p  22  45,23    0   0,00  336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01 12:29:26  1040,85 m/p  40  3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360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4-72225   T 01 11:56:33  1157,72 m/p   9  44,09    0   0,00  167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T 01 12:40:58  1013,27 m/p  19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360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38   H 01 12:54:25   976,37 m/p  20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1 11:53:28  1175,97 m/p   5  51,55    0   0,00  124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01 12:17:57  1089,49 m/p  11  40,37    0   0,00  311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01 12:34:39  1037,46 m/p  16  31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60   H 01 12:41:47  1013,32 m/p  18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01 11:54:53  1166,68 m/p   7  47,82    0   0,00  143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01 11:56:31  1160,56 m/p   8  45,96    0   0,00  162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01 12:20:21  1078,08 m/p  14  34,78    0   0,00  347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2   H 01 12:38:34  1022,54 m/p  17  29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63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01 11:55:08  1171,12 m/p   6  49,68    0   0,00  134  4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62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01 11:41:57  1220,42 m/p   2  57,14    0   0,00   40  5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05   H 01 11:43:34  1213,82 m/p   3  55,27    0   0,00   51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01 11:52:23  1179,00 m/p   4  53,41    0   0,00  111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6   H 01 12:19:19  1084,02 m/p  13  36,64    0   0,00  327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1 12:26:36  1060,90 m/p  15  32,92    0   0,00  386  2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01 11:40:11  1229,93 m/p   1  59,00    0   0,00   28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3   H 01 11:59:27  1154,57 m/p  10  42,23    0   0,00  178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4   H 01 12:18:21  1089,11 m/p  12  38,51    0   0,00  313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83   H 01 11:52:07  1135,15 m/p  14  45,46    0   0,00  219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35   H 01 11:57:55  1114,11 m/p  19  40,26    0   0,00  260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1 12:06:35  1084,08 m/p  27  31,93    0   0,00  326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01 12:14:30  1058,04 m/p  31  27,76    0   0,00  396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4863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43   H 01 11:58:12  1113,10 m/p  20  39,22    0   0,00  263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82   H 01 12:03:48  1093,55 m/p  25  34,01    0   0,00  299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8   H 01 12:17:19  1049,07 m/p  3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2   H 01 11:24:39  1213,96 m/p   4  55,88    0   0,00   50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H 01 12:04:19  1063,15 m/p  29  29,85    0   0,00  382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3948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1   H 01 11:37:34  1160,36 m/p  10  49,63    0   0,00  163  4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9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15   T 01 11:56:57  1118,82 m/p  18  41,30    0   0,00  252  37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01 12:17:04  1051,04 m/p  32  26,72    0   0,00  408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84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1 11:54:10  1127,07 m/p  17  42,34    0   0,00  232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1 12:04:27  1090,79 m/p  26  32,97    0   0,00  309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1 12:17:04  1049,35 m/p  34  24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846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01 11:37:33  1191,09 m/p   6  53,79    0   0,00   92  5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5   H 01 11:40:48  1172,22 m/p   7  52,75    0   0,00  131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01 11:44:27  1157,93 m/p  11  48,59    0   0,00  166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01 11:44:32  1157,61 m/p  12  47,55    0   0,00  168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60   H 01 12:09:15  1069,37 m/p  28  30,89    0   0,00  367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01 11:27:58  1210,93 m/p   5  54,84    0   0,00   57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01 11:39:12  1164,69 m/p   9  50,67    0   0,00  150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01 11:42:24  1152,16 m/p  13  46,51    0   0,00  184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01 11:53:47  1109,69 m/p  21  38,18    0   0,00  267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01 11:53:49  1109,57 m/p  22  37,14    0   0,00  269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1 11:54:33  1106,94 m/p  24  35,05    0   0,00  274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1 12:11:01  1051,03 m/p  33  25,68    0   0,00  409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36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1 11:25:00  1227,30 m/p   1  59,00    0   0,00   34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01 11:27:24  1216,87 m/p   3  56,92    0   0,00   44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01 11:38:12  1172,05 m/p   8  51,71    0   0,00  133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1 11:47:52  1134,64 m/p  15  44,42    0   0,00  220  4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5485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01 12:20:03  1059,10 m/p  30  28,81    0   0,00  392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23   H 01 11:54:23  1128,14 m/p  16  43,38    0   0,00  230  3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1 11:30:33  1222,23 m/p   2  57,96    0   0,00   37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1 11:59:42  1109,02 m/p  23  36,09    0   0,00  271  3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6068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01 12:03:12  1133,53 m/p  31  24,74    0   0,00  222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1 12:06:22  1122,36 m/p   0   0,00    0   0,00  240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01 12:10:01  1109,76 m/p   0   0,00    0   0,00  266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6   H 01 12:01:34  1139,38 m/p  28  28,17    0   0,00  209  4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84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15   H 01 11:42:16  1205,96 m/p   9  49,86    0   0,00   62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5   H 01 11:44:33  1196,77 m/p  12  46,44    0   0,00   79  5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22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28   H 01 11:33:14  1222,05 m/p   5  54,43    0   0,00   38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03   H 01 11:49:50  1155,50 m/p  22  35,02    0   0,00  177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01 11:52:38  1144,98 m/p  26  30,45    0   0,00  197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7   H 01 11:54:42  1137,34 m/p  29  27,03    0   0,00  215  4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0   H 01 11:49:12  1178,84 m/p  17  40,73    0   0,00  112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01 11:52:40  1165,56 m/p  18  39,59    0   0,00  147  4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01 11:39:27  1214,13 m/p   8  51,01    0   0,00   49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01 11:51:57  1164,69 m/p  19  38,45    0   0,00  149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01 11:52:34  1162,35 m/p  20  37,30    0   0,00  157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1 12:07:01  1110,19 m/p   0   0,00    0   0,00  265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01 11:33:53  1248,12 m/p   2  57,86    0   0,00   14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01 11:33:55  1247,97 m/p   3  56,72    0   0,00   15  5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1 11:44:08  1205,35 m/p  10  48,72    0   0,00   63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1 12:00:51  1141,55 m/p  27  29,31    0   0,00  204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1 12:07:30  1118,02 m/p   0   0,00    0   0,00  254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H 01 11:32:56  1252,23 m/p   1  59,00    0   0,00   12  5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3   H 01 11:41:43  1215,17 m/p   7  52,15    0   0,00   45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01 11:47:39  1191,34 m/p  14  44,15    0   0,00   91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5   H 01 11:59:05  1147,98 m/p  25  31,59    0   0,00  191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01 12:06:46  1120,56 m/p   0   0,00    0   0,00  244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01 12:16:53  1086,41 m/p   0   0,00    0   0,00  318  3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5   H 01 11:45:27  1193,07 m/p  13  45,30    0   0,00   86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1 11:57:13  1148,11 m/p  24  32,74    0   0,00  19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3   H 01 12:17:00  1079,69 m/p   0   0,00    0   0,00  343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01 12:24:52  1054,70 m/p   0   0,00    0   0,00  406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1 11:47:36  1183,23 m/p  16  41,87    0   0,00  106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01 11:54:42  1156,10 m/p  21  36,16    0   0,00  173  4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1 11:39:39  1221,23 m/p   6  53,29    0   0,00   39  5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01 11:43:47  1204,33 m/p  11  47,58    0   0,00   64  5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01 11:56:40  1154,55 m/p  23  33,88    0   0,00  179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6   H 01 12:01:55  1135,42 m/p  30  25,88    0   0,00  218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2   H 01 12:02:27  1133,52 m/p  32  23,60    0   0,00  223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1 12:20:19  1073,12 m/p   0   0,00    0   0,00  357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60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46   H 01 12:24:13  1061,52 m/p   0   0,00    0   0,00  385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6090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01 11:38:48  1228,41 m/p   4  55,57    0   0,00   29  5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01 11:49:14  1186,29 m/p  15  43,01    0   0,00  101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01 12:04:51  1128,37 m/p   0   0,00    0   0,00  229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01 12:06:40  1121,99 m/p   0   0,00    0   0,00  24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1   H 01 12:08:27  1115,81 m/p   0   0,00    0   0,00  257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96   T 01 12:15:14  1092,89 m/p   0   0,00    0   0,00  303  32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1   H 01 12:18:26  1082,40 m/p   0   0,00    0   0,00  330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T 01 12:25:37  1059,57 m/p   0   0,00    0   0,00  390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H 01 12:26:13  1057,71 m/p   0   0,00    0   0,00  399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1 11:23:23  1212,21 m/p  24  44,20    0   0,00   54  5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01 11:31:22  1178,42 m/p  43  31,97    0   0,00  114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01 11:33:38  1169,17 m/p  55  24,24    0   0,00  138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1 11:34:54  1164,06 m/p   0   0,00    0   0,00  152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1 11:41:29  1138,21 m/p   0   0,00    0   0,00  211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1 11:46:30  1119,27 m/p   0   0,00    0   0,00  251  3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1 11:29:36  1185,73 m/p  40  33,90    0   0,00  103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01 11:31:22  1178,42 m/p  44  31,32    0   0,00  115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01 11:37:55  1152,07 m/p   0   0,00    0   0,00  185  4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01 11:18:59  1236,39 m/p   9  53,85    0   0,00   22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1 11:20:02  1231,67 m/p  11  52,56    0   0,00   26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01 11:26:34  1203,09 m/p  28  41,62    0   0,00   65  5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01 11:27:45  1198,05 m/p  32  39,05    0   0,00   72  5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01 11:29:26  1190,96 m/p  38  35,19    0   0,00   93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1 11:50:07  1110,23 m/p   0   0,00    0   0,00  26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01 12:05:13  1057,88 m/p   0   0,00    0   0,00  398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01 11:20:52  1227,95 m/p  13  51,28    0   0,00   31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1 11:32:35  1177,92 m/p  45  30,68    0   0,00  119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01 11:54:51  1093,27 m/p   0   0,00    0   0,00  300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01 11:13:01  1258,27 m/p   2  58,36    0   0,00    6  5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01 11:13:41  1255,15 m/p   4  57,07    0   0,00    9  5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01 11:26:31  1197,93 m/p  33  38,40    0   0,00   74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1 11:39:21  1145,70 m/p   0   0,00    0   0,00  195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01 12:00:14  1069,81 m/p   0   0,00    0   0,00  366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01 11:23:09  1212,43 m/p  23  44,84    0   0,00   53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01 11:23:23  1211,41 m/p  25  43,55    0   0,00   56  5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43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8   T 01 11:52:07  1117,11 m/p   0   0,00    0   0,00  255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01 12:00:26  1087,65 m/p   0   0,00    0   0,00  314  3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43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0   T 01 12:07:36  1063,49 m/p   0   0,00    0   0,00  380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01 11:21:03  1226,95 m/p  16  49,35    0   0,00   35  5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01 11:27:37  1198,44 m/p  31  39,69    0   0,00   71  5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1 11:32:22  1178,63 m/p  42  32,61    0   0,00  113  4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01 11:22:46  1214,29 m/p  22  45,48    0   0,00   48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01 11:27:08  1195,50 m/p  35  37,12    0   0,00   81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01 11:27:20  1194,65 m/p  36  36,47    0   0,00   82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1 11:32:46  1172,10 m/p  53  25,53    0   0,00  132  4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9   H 01 11:41:12  1138,72 m/p   0   0,00    0   0,00  210  4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1 11:28:44  1200,60 m/p  30  40,33    0   0,00   70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1   H 01 11:36:36  1168,21 m/p   0   0,00    0   0,00  141  4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01 11:42:24  1145,43 m/p   0   0,00    0   0,00  196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1 12:03:47  1068,59 m/p   0   0,00    0   0,00  368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1   H 01 11:09:12  1255,33 m/p   3  57,71    0   0,00    8  5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01 11:51:37  1081,67 m/p   0   0,00    0   0,00  333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7   H 01 11:25:04  1184,21 m/p  41  33,25    0   0,00  105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01 11:41:13  1119,65 m/p   0   0,00    0   0,00  248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5   H 01 11:47:52  1095,06 m/p   0   0,00    0   0,00  295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01 11:58:14  1058,82 m/p   0   0,00    0   0,00  393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01 11:10:27  1271,67 m/p   1  59,00    0   0,00    2  5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01 11:33:28  1170,21 m/p  54  24,89    0   0,00  135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7   H 01 11:37:45  1153,09 m/p   0   0,00    0   0,00  181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01 11:46:52  1118,27 m/p   0   0,00    0   0,00  253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3797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H 01 11:22:32  1217,71 m/p  19  47,41    0   0,00   43  5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01 11:48:28  1113,66 m/p   0   0,00    0   0,00  261  3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01 11:26:04  1202,41 m/p  29  40,98    0   0,00   67  5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01 11:32:12  1176,73 m/p  47  29,39    0   0,00  122  4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H 01 11:19:23  1231,69 m/p  10  53,21    0   0,00   25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1 11:28:11  1193,42 m/p  37  35,83    0   0,00   83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01 11:32:21  1176,12 m/p  48  28,75    0   0,00  123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01 11:34:49  1166,11 m/p   0   0,00    0   0,00  144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01 11:51:19  1103,29 m/p   0   0,00    0   0,00  280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7   H 01 11:51:26  1102,87 m/p   0   0,00    0   0,00  281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16   H 01 12:01:19  1068,42 m/p   0   0,00    0   0,00  369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378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49   H 01 11:35:38  1162,42 m/p   0   0,00    0   0,00  156  4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01 11:29:10  1188,87 m/p  39  34,54    0   0,00   97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79   H 01 11:32:30  1175,09 m/p  49  28,11    0   0,00  125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1 11:33:02  1172,91 m/p  52  26,17    0   0,00  130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30   H 01 11:35:57  1161,15 m/p   0   0,00    0   0,00  159  4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44   H 01 12:03:45  1059,88 m/p   0   0,00    0   0,00  388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01 12:03:46  1059,83 m/p   0   0,00    0   0,00  389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1   H 01 12:04:41  1056,79 m/p   0   0,00    0   0,00  402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40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91   H 01 11:53:07  1103,50 m/p   0   0,00    0   0,00  279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6895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01 11:13:45  1253,56 m/p   6  55,78    0   0,00   11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1 11:16:49  1239,42 m/p   7  55,14    0   0,00   17  5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01 11:16:54  1239,04 m/p   8  54,49    0   0,00   18  5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01 11:19:23  1227,83 m/p  15  49,99    0   0,00   33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2   H 01 11:21:21  1219,09 m/p  18  48,06    0   0,00   42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01 11:22:18  1214,91 m/p  20  46,77    0   0,00   46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01 11:32:06  1173,44 m/p  51  26,82    0   0,00  129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1 11:38:01  1149,75 m/p   0   0,00    0   0,00  187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1 11:42:56  1130,77 m/p   0   0,00    0   0,00  224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43   H 01 11:43:46  1127,62 m/p   0   0,00    0   0,00  231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01 11:44:40  1124,23 m/p   0   0,00    0   0,00  237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01 11:45:30  1121,11 m/p   0   0,00    0   0,00  243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9   H 01 11:57:12  1079,10 m/p   0   0,00    0   0,00  346  2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1 11:19:21  1227,98 m/p  12  51,92    0   0,00   30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1 11:23:19  1210,47 m/p  26  42,91    0   0,00   58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01 11:31:10  1177,27 m/p  46  30,04    0   0,00  120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01 11:31:50  1174,53 m/p  50  27,46    0   0,00  126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01 11:36:04  1157,45 m/p   0   0,00    0   0,00  170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01 11:47:31  1113,64 m/p   0   0,00    0   0,00  262  3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01 11:13:39  1254,03 m/p   5  56,43    0   0,00   10  5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01 11:19:23  1227,83 m/p  14  50,63    0   0,00   32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1 11:21:19  1219,24 m/p  17  48,70    0   0,00   41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01 11:22:22  1214,62 m/p  21  46,13    0   0,00   47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01 11:23:27  1209,89 m/p  27  42,27    0   0,00   60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01 11:26:22  1197,35 m/p  34  37,76    0   0,00   77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01 11:33:11  1169,03 m/p  56  23,60    0   0,00  139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1 11:36:06  1157,32 m/p   0   0,00    0   0,00  171  4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354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2   H 01 12:09:22  1094,32 m/p   6  51,92    0   0,00  297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83   H 01 12:39:53  1000,22 m/p  14  4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01 11:54:01  1160,85 m/p   1  59,00    0   0,00  160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H 01 12:09:07  1106,77 m/p   4  54,75    0   0,00  275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1 12:14:11  1089,74 m/p   8  49,09    0   0,00  310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01 13:11:37   927,85 m/p  22  2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1 13:19:58   908,24 m/p  23  27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587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8    T 01 13:04:54   944,26 m/p  18  34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89    H 01 13:07:43   937,31 m/p  20  32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719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1   H 01 12:53:16   968,62 m/p  17  36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9   T 01 13:32:52   874,58 m/p  25  25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1 12:09:46  1098,36 m/p   5  53,34    0   0,00  289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01 12:41:22  1000,97 m/p  13  42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1 12:51:06   974,36 m/p  16  37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01 13:25:25   890,85 m/p  24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01 12:13:13  1086,82 m/p  10  46,26    0   0,00  317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6   H 01 13:03:36   942,19 m/p  19  33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8   H 01 13:09:18   928,21 m/p  21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01 11:56:45  1143,11 m/p   2  57,58    0   0,00  201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01 11:57:15  1141,28 m/p   3  56,17    0   0,00  206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01 12:46:16   986,43 m/p  15  39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01 13:34:06   871,10 m/p  26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01 12:12:07  1089,41 m/p   9  47,67    0   0,00  312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01 12:13:41  1084,22 m/p  11  44,84    0   0,00  325  3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1 12:08:27  1091,22 m/p   7  50,50    0   0,00  307  3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01 12:40:40  1007,87 m/p  12  43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68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0   H 01 12:10:52  1129,61 m/p   8  51,26    0   0,00  227  3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360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6   T 01 12:32:32  1037,99 m/p  16  42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1   T 01 12:18:01  1081,63 m/p  12  46,83    0   0,00  335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2   H 01 12:21:07  1071,66 m/p  13  45,73    0   0,00  361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4-35336   T 01 12:26:54  1053,53 m/p  14  44,62    0   0,00  407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80   H 01 12:32:12  1037,45 m/p  17  41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59   H 01 12:58:33   964,27 m/p  23  34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01 12:00:17  1143,90 m/p   6  53,47    0   0,00  198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T 01 12:01:23  1139,93 m/p   7  52,36    0   0,00  208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77   H 01 12:14:12  1095,55 m/p  11  47,94    0   0,00  293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01 12:39:36  1017,07 m/p  18  40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1   H 01 12:41:43  1011,04 m/p  19  39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300   H 01 12:47:11   995,78 m/p  20  37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8   T 01 13:24:02   903,82 m/p  32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36065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3   H 01 13:03:24   953,10 m/p  24  33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604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8204    H 01 13:17:56   917,32 m/p  27  3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01 11:54:11  1201,67 m/p   1  59,00    0   0,00   69  5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01 12:00:20  1178,23 m/p   3  56,79    0   0,00  116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1 12:07:04  1153,60 m/p   4  55,68    0   0,00  180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H 01 12:21:15  1104,94 m/p  10  49,04    0   0,00  278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01 13:02:48   983,42 m/p  21  3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7153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3   H 01 13:33:45   908,96 m/p  29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64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4   T 01 13:29:33   900,68 m/p  33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82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1   H 01 13:23:16   905,98 m/p  30  2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01 12:05:28  1125,92 m/p   9  50,15    0   0,00  233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01 12:29:55  1046,11 m/p  15  43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1 13:05:15   948,90 m/p  25  3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01 13:10:24   936,22 m/p  26  31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01 13:23:55   904,50 m/p  31  25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1 11:49:15  1185,94 m/p   2  57,89    0   0,00  102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01 11:59:12  1148,38 m/p   5  54,58    0   0,00  189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1 12:54:43   975,94 m/p  22  35,7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01 13:21:54   909,10 m/p  28  29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01 12:29:16  1070,05 m/p  15  43,98    0   0,00  363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01 12:31:47  1062,29 m/p  17  41,84    0   0,00  383  2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6526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28   T 01 12:39:32  1030,28 m/p  23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06   T 01 12:58:07   978,96 m/p  28  30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1 11:51:12  1192,91 m/p   3  56,85    0   0,00   87  5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8   H 01 13:06:25   957,66 m/p  31  2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86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8682    T 01 13:39:14   936,35 m/p  34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01 12:17:32  1101,20 m/p   8  51,49    0   0,00  285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01 13:01:07   973,60 m/p  29  28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01 13:08:52   953,94 m/p  32  25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955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6   H 01 12:27:17  1155,76 m/p   5  54,71    0   0,00  176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0   H 01 13:31:26   973,34 m/p  30  27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01 12:52:14  1003,45 m/p  25  33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1 13:00:01   982,63 m/p  27  3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01 11:43:03  1236,38 m/p   1  59,00    0   0,00   23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01 11:44:34  1230,12 m/p   2  57,93    0   0,00   27  5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0   H 01 12:22:38  1091,43 m/p  11  48,27    0   0,00  306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01 12:24:13  1086,33 m/p  12  47,20    0   0,00  319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01 12:39:48  1038,62 m/p  21  37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1 13:15:39   943,30 m/p  33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00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1090   T 01 12:35:39  1142,36 m/p   6  53,64    0   0,00  202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538   T 01 12:58:14  1073,24 m/p  14  45,05    0   0,00  356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0056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02   T 01 13:00:55  1065,58 m/p  16  42,91    0   0,00  375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6449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01 12:34:47  1042,06 m/p  20  38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01 12:16:42  1109,32 m/p   7  52,56    0   0,00  270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01 12:21:06  1094,80 m/p   9  50,42    0   0,00  296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1 12:21:36  1093,18 m/p  10  49,35    0   0,00  301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01 12:24:16  1084,58 m/p  13  46,13    0   0,00  323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1 12:33:07  1057,01 m/p  18  40,76    0   0,00  400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856   H 01 12:50:15  1007,43 m/p  24  34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994   T 01 12:58:08   986,14 m/p  26  3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T 01 12:30:54  1055,28 m/p  19  39,69    0   0,00  403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14   T 01 11:58:45  1163,42 m/p   4  55,78    0   0,00  153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5   H 01 12:36:56  1037,19 m/p  22  36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63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4   H 01 11:47:17  1202,28 m/p   7  52,93    0   0,00   68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93   H 01 11:51:19  1186,45 m/p  11  48,89    0   0,00  100  5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63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76   H 01 11:29:39  1276,76 m/p   1  59,00    0   0,00    1  5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7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01 12:10:18  1160,74 m/p  19  40,79    0   0,00  161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1 12:42:15  1056,93 m/p   0   0,00    0   0,00  401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7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01 12:04:37  1181,38 m/p  12  47,87    0   0,00  108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01 12:09:05  1165,10 m/p  16  43,83    0   0,00  148  4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62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16   H 01 12:12:29  1108,41 m/p  31  28,66    0   0,00  272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5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01 11:48:51  1236,32 m/p   5  54,95    0   0,00   24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01 11:58:41  1197,56 m/p   8  51,92    0   0,00   76  5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01 12:01:28  1187,03 m/p  10  49,90    0   0,00   99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1 12:07:59  1163,08 m/p  17  42,82    0   0,00  154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1 12:08:19  1161,88 m/p  18  41,81    0   0,00  158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01 12:31:47  1083,26 m/p  36  23,60    0   0,00  329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7565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01 12:12:19  1147,68 m/p  23  36,75    0   0,00  192  4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573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4   H 01 11:56:53  1145,85 m/p  24  35,74    0   0,00  194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26   H 01 12:18:50  1070,50 m/p   0   0,00    0   0,00  362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5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01 11:27:21  1265,70 m/p   3  56,98    0   0,00    5  5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1   H 01 11:33:30  1238,72 m/p   4  55,97    0   0,00   19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35   H 01 11:51:36  1165,59 m/p  15  44,84    0   0,00  146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01 12:16:30  1078,04 m/p   0   0,00    0   0,00  348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5740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43   H 01 12:15:38  1080,98 m/p   0   0,00    0   0,00  337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57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3   H 01 11:40:23  1209,98 m/p   6  53,94    0   0,00   59  5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6401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4   H 01 11:55:12  1173,49 m/p  14  45,85    0   0,00  128  4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01 12:06:07  1133,59 m/p  26  33,71    0   0,00  221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01 12:10:00  1120,05 m/p  29  30,68    0   0,00  246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01 12:14:17  1105,48 m/p  33  26,63    0   0,00  276  3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4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3   H 01 11:54:02  1177,92 m/p  13  46,86    0   0,00  118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0   H 01 12:08:20  1125,82 m/p  27  32,70    0   0,00  234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01 12:15:40  1100,85 m/p  34  25,62    0   0,00  286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1 12:20:08  1086,18 m/p  35  24,61    0   0,00  320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124   H 01 12:24:06  1073,48 m/p   0   0,00    0   0,00  355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01 12:25:52  1067,91 m/p   0   0,00    0   0,00  370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01 12:02:04  1148,59 m/p  22  37,76    0   0,00  188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1 12:13:58  1107,05 m/p  32  27,65    0   0,00  273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01 12:21:59  1080,71 m/p   0   0,00    0   0,00  338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01 12:23:43  1075,18 m/p   0   0,00    0   0,00  351  2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6   H 01 12:22:00  1080,66 m/p   0   0,00    0   0,00  339  2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357270 Kg:  10 Ók:  7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765    H 01 11:26:22  1265,99 m/p   2  57,99    0   0,00    4  5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1 11:50:33  1191,34 m/p   9  50,91    0   0,00   90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01 11:59:11  1158,60 m/p  20  39,78    0   0,00  164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1 11:59:53  1156,03 m/p  21  38,77    0   0,00  174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01 12:04:18  1140,04 m/p  25  34,73    0   0,00  207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1 12:09:07  1123,10 m/p  28  31,69    0   0,00  238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01 12:10:13  1119,30 m/p  30  29,67    0   0,00  250  3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1 11:51:45  1166,00 m/p  13  43,83    0   0,00  145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H 01 11:58:22  1141,38 m/p  19  36,24    0   0,00  205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1 12:11:19  1096,08 m/p  27  26,13    0   0,00  292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01 12:14:24  1085,82 m/p  28  24,86    0   0,00  321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5779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4   H 01 12:23:07  1058,20 m/p   0   0,00    0   0,00  394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01 11:46:01  1188,04 m/p   9  48,89    0   0,00   98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01 11:47:30  1182,21 m/p  10  47,62    0   0,00  107  4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0   T 01 12:10:10  1099,80 m/p  25  28,66    0   0,00  28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55   T 01 12:16:06  1080,09 m/p   0   0,00    0   0,00  342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60185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01 11:41:47  1213,63 m/p   2  57,74    0   0,00   52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76   H 01 11:45:40  1197,95 m/p   4  55,21    0   0,00   73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19   H 01 12:05:53  1122,48 m/p  21  33,71    0   0,00  239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01 12:11:54  1101,82 m/p  24  29,92    0   0,00  283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3   H 01 12:17:54  1081,96 m/p   0   0,00    0   0,00  332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60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9   H 01 11:33:24  1248,91 m/p   1  59,00    0   0,00   13  5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2   H 01 11:47:12  1191,88 m/p   5  53,94    0   0,00   89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01 11:47:43  1189,84 m/p   7  51,41    0   0,00   95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01 12:16:51  1085,38 m/p  29  23,60    0   0,00  322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0   H 01 12:23:16  1064,80 m/p   0   0,00    0   0,00  377  2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60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1 12:18:00  1081,64 m/p   0   0,00    0   0,00  334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01 12:21:01  1071,93 m/p   0   0,00    0   0,00  360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1 11:42:54  1202,49 m/p   3  56,47    0   0,00   66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01 11:51:15  1169,71 m/p  11  46,36    0   0,00  136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1 11:54:53  1155,99 m/p  16  40,04    0   0,00  175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1 12:03:33  1124,54 m/p  20  34,98    0   0,00  236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823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1 12:06:24  1114,57 m/p  22  32,45    0   0,00  259  3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1 12:16:17  1098,35 m/p  26  27,39    0   0,00  290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1 11:51:01  1189,03 m/p   8  50,15    0   0,00   96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01 11:56:48  1166,98 m/p  12  45,09    0   0,00  142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1 12:00:37  1152,87 m/p  17  38,77    0   0,00  182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01 12:03:18  1143,15 m/p  18  37,51    0   0,00  200  4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1 11:57:51  1163,06 m/p  14  42,56    0   0,00  155  45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1 12:24:12  1072,71 m/p   0   0,00    0   0,00  359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01 11:46:44  1190,32 m/p   6  52,68    0   0,00   94  50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5   H 01 11:55:17  1157,52 m/p  15  41,30    0   0,00  169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1 12:09:57  1105,27 m/p  23  31,19    0   0,00  277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352285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H 01 11:49:43  1156,11 m/p  16  41,87    0   0,00  172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01 11:59:26  1120,38 m/p  21  36,16    0   0,00  245  3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01 11:59:08  1121,45 m/p  20  37,30    0   0,00  242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7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01 11:42:16  1168,28 m/p  13  45,30    0   0,00  140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01 11:53:38  1125,25 m/p  19  38,45    0   0,00  235  3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7   H 01 11:30:58  1209,63 m/p   4  55,57    0   0,00   61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7   T 01 11:58:50  1102,22 m/p  25  31,59    0   0,00  282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01 12:10:51  1061,57 m/p   0   0,00    0   0,00  384  2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3   H 01 11:47:28  1143,64 m/p  17  40,73    0   0,00  199  4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73   T 01 11:34:23  1196,70 m/p   7  52,15    0   0,00   80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2   H 01 11:35:24  1192,51 m/p  10  48,72    0   0,00   88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9   T 01 12:10:44  1063,16 m/p   0   0,00    0   0,00  381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01 11:37:47  1177,15 m/p  12  46,44    0   0,00  121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19   H 01 11:53:59  1115,43 m/p  23  33,88    0   0,00  258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01 12:07:09  1069,84 m/p  31  24,74    0   0,00  365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01 11:46:47  1158,23 m/p  15  43,01    0   0,00  165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01 12:14:57  1059,35 m/p   0   0,00    0   0,00  391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953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31   H 01 11:45:14  1164,21 m/p  14  44,15    0   0,00  151  4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4511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204   T 01 12:06:08  1074,68 m/p  29  27,03    0   0,00  353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2   T 01 12:07:32  1070,01 m/p  30  25,88    0   0,00  364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1   T 01 12:08:41  1066,21 m/p   0   0,00    0   0,00  374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9   T 01 11:29:50  1211,63 m/p   3  56,72    0   0,00   55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92   T 01 12:09:16  1064,29 m/p   0   0,00    0   0,00  378  2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01 11:33:07  1197,83 m/p   5  54,43    0   0,00   75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01 11:37:56  1178,13 m/p  11  47,58    0   0,00  117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01 11:53:17  1119,47 m/p  22  35,02    0   0,00  249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01 11:56:02  1109,57 m/p  24  32,74    0   0,00  268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01 12:08:37  1066,43 m/p  32  23,60    0   0,00  373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3   H 01 11:35:23  1196,84 m/p   6  53,29    0   0,00   78  5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01 11:18:56  1268,71 m/p   1  59,00    0   0,00    3  5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01 11:36:18  1193,08 m/p   9  49,86    0   0,00   85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1 11:52:38  1129,73 m/p  18  39,59    0   0,00  226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1 12:03:17  1091,93 m/p  26  30,45    0   0,00  305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01 12:04:43  1087,03 m/p  27  29,31    0   0,00  315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01 12:06:40  1080,44 m/p  28  28,17    0   0,00  341  2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01 11:21:39  1256,26 m/p   2  57,86    0   0,00    7  5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T 01 11:36:14  1193,35 m/p   8  51,01    0   0,00   84  5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0:00Z</dcterms:created>
  <dc:creator>Király István</dc:creator>
  <dc:description/>
  <cp:keywords/>
  <dc:language>en-US</dc:language>
  <cp:lastModifiedBy>Király István</cp:lastModifiedBy>
  <dcterms:modified xsi:type="dcterms:W3CDTF">2012-07-05T10:38:00Z</dcterms:modified>
  <cp:revision>4</cp:revision>
  <dc:subject/>
  <dc:title>Győr és Környéke Tagszövetség, F01 Győr</dc:title>
</cp:coreProperties>
</file>