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6645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8 18:15:27   885,55 m/p  14  41,13    0   0,00  176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08 18:34:36   863,52 m/p  16  35,76    0   0,00  247  3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645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4   T 08 17:38:20   931,63 m/p   9  54,54    0   0,00   72  6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64635 Kg:   4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45   H 08 17:04:49   977,61 m/p   5  65,27    0   0,00   30  7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08 17:29:54   942,83 m/p   8  57,22    0   0,00   67  6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5   H 08 17:23:37   951,70 m/p   6  62,59    0   0,00   56  6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T 08 17:53:24   912,78 m/p  11  49,18    0   0,00  102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8 18:40:52   856,94 m/p  18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64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4   H 08 16:52:40   995,87 m/p   3  70,64    0   0,00   16  7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4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8 17:00:35   984,19 m/p   4  67,95    0   0,00   25  7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08 17:41:46   927,64 m/p  10  51,86    0   0,00   79  6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08 18:05:26   897,99 m/p  12  46,49    0   0,00  142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08 18:34:22   864,22 m/p  15  38,45    0   0,00  244  3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6490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08 16:41:54  1012,18 m/p   2  73,32    0   0,00   11  7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665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08 16:37:46  1019,89 m/p   1  76,00    0   0,00    8  7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T 08 18:14:52   887,83 m/p  13  43,81    0   0,00  170  4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6460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08 17:29:09   943,84 m/p   7  59,91    0   0,00   64  6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8 18:35:06   863,01 m/p  17  33,08    0   0,00  248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6688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9   H 08 18:32:14   871,73 m/p  33  36,56    0   0,00  223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6905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35   H 08 18:18:33   887,82 m/p  20  52,58    0   0,00  171  4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70228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H 08 17:46:19   929,14 m/p   9  66,14    0   0,00   76  6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21   H 08 18:10:58   898,44 m/p  18  55,05    0   0,00  140  5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1   H 08 18:27:11   879,32 m/p  28  42,72    0   0,00  200  4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08 18:21:05   885,08 m/p  22  50,12    0   0,00  178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08 18:31:21   873,22 m/p  32  37,79    0   0,00  218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08 18:41:16   862,06 m/p  35  34,10    0   0,00  251  3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08 18:08:18   900,30 m/p  17  56,28    0   0,00  133  5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59   H 08 18:14:59   892,27 m/p  19  53,82    0   0,00  160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08 18:34:46   869,34 m/p  34  35,33    0   0,00  229  3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708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08 18:26:46   880,65 m/p  25  46,42    0   0,00  193  4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08 16:30:02  1037,12 m/p   1  76,00    0   0,00    4  7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8 17:16:06   967,99 m/p   5  71,07    0   0,00   46  6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08 17:48:42   924,39 m/p  11  63,68    0   0,00   87  6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8 18:01:39   908,14 m/p  13  61,21    0   0,00  114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08 18:07:04   901,51 m/p  16  57,51    0   0,00  129  5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70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8 17:25:54   956,32 m/p   6  69,84    0   0,00   54  6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82   H 08 18:22:19   885,08 m/p  21  51,35    0   0,00  177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941   H 08 18:25:33   881,32 m/p  24  47,65    0   0,00  191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08 18:29:47   876,44 m/p  29  41,49    0   0,00  211  3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08 16:45:34  1014,99 m/p   2  74,77    0   0,00    9  7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T 08 17:12:19   975,48 m/p   3  73,54    0   0,00   33  7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08 18:06:03   904,75 m/p  15  58,75    0   0,00  120  5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81   H 08 18:49:35   854,55 m/p  38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1.cs. Dt: 6712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6   T 08 17:49:53   925,97 m/p  10  64,91    0   0,00   85  6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95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8 17:41:24   934,63 m/p   8  67,37    0   0,00   70  6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08 18:00:58   909,78 m/p  12  62,44    0   0,00  108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08 18:02:48   907,52 m/p  14  59,98    0   0,00  115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8 18:25:38   880,28 m/p  27  43,96    0   0,00  195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8 18:29:44   875,56 m/p  30  40,26    0   0,00  214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08 18:31:20   873,73 m/p  31  39,03    0   0,00  216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70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08 17:15:48   970,10 m/p   4  72,30    0   0,00   44  6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8 17:42:00   934,65 m/p   7  68,61    0   0,00   69  6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08 18:26:16   880,30 m/p  26  45,19    0   0,00  194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8 18:46:04   857,98 m/p  37  3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7015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9   H 08 18:22:55   884,19 m/p  23  48,89    0   0,00  18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08 18:43:26   860,89 m/p  36  32,86    0   0,00  254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6732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52   T 08 17:16:14   974,00 m/p   1  76,00    0   0,00   36  69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08 18:12:36   900,57 m/p   5  63,84    0   0,00  131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6   H 08 18:14:35   898,18 m/p   6  60,80    0   0,00  141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8 19:54:20   792,70 m/p  15  33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6732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3   T 08 18:49:19   858,41 m/p   7  57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29   H 08 19:05:59   840,55 m/p   9  51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83   T 08 19:45:14   801,28 m/p  13  39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74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35   H 08 19:22:39   825,33 m/p  10  48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6741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4   H 08 19:53:21   794,61 m/p  14  3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749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6   H 08 17:26:20   962,42 m/p   2  72,96    0   0,00   49  6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08 17:29:31   958,07 m/p   3  69,92    0   0,00   52  6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8 17:53:16   926,82 m/p   4  66,88    0   0,00   82  6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8   H 08 19:02:21   846,52 m/p   8  54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98   H 08 19:57:42   791,58 m/p  16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6756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9   H 08 19:36:00   813,01 m/p  11  4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91   H 08 19:39:00   810,09 m/p  12  4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66224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08 18:20:11   876,92 m/p  21  32,57    0   0,00  210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51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8 18:15:50   867,71 m/p   0   0,00    0   0,00  234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6   H 08 18:20:17   862,59 m/p   0   0,00    0   0,00  249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65150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H 08 16:28:25  1012,57 m/p   1  76,00    0   0,00   10  7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H 08 17:27:49   926,99 m/p  10  56,46    0   0,00   81  6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60636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8 17:09:16   965,40 m/p   4  69,49    0   0,00   47  6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8 18:11:26   885,00 m/p  17  41,26    0   0,00  179  4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8 16:59:47   970,51 m/p   3  71,66    0   0,00   43  6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8 17:51:24   901,55 m/p  14  47,77    0   0,00  128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08 18:22:38   864,38 m/p   0   0,00    0   0,00  243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8 18:25:30   861,12 m/p   0   0,00    0   0,00  253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558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08 17:10:17   957,03 m/p   5  67,31    0   0,00   53  6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08 17:28:33   932,18 m/p   7  62,97    0   0,00   71  6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8 17:31:01   928,92 m/p   9  58,63    0   0,00   77  6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8 17:52:17   901,76 m/p  13  49,94    0   0,00  126  5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8 18:07:32   883,24 m/p  18  39,09    0   0,00  184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08 18:09:35   880,81 m/p  19  36,91    0   0,00  192  4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61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8 17:42:32   921,45 m/p  11  54,29    0   0,00   92  5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08 17:50:25   911,44 m/p  12  52,11    0   0,00  104  57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8 18:17:33   878,58 m/p  20  34,74    0   0,00  204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08 18:24:09   870,94 m/p  22  30,40    0   0,00  226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61185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08 16:56:15   984,99 m/p   2  73,83    0   0,00   22  7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0   H 08 17:24:38   945,03 m/p   6  65,14    0   0,00   62  6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60   H 08 17:36:11   929,68 m/p   8  60,80    0   0,00   74  6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654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73   H 08 17:59:48   891,14 m/p  15  45,60    0   0,00  162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18   H 08 18:04:04   885,99 m/p  16  43,43    0   0,00  175  4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6728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H 08 17:25:25   960,66 m/p   4  70,93    0   0,00   50  6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8 17:37:13   944,74 m/p   7  65,87    0   0,00   63  6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66865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08 17:53:03   918,41 m/p  10  60,80    0   0,00   95  5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08 18:08:39   899,14 m/p  17  48,98    0   0,00  136  5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6   H 08 18:11:08   896,15 m/p  20  43,91    0   0,00  148  4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64669 Kg:   6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93   H 08 17:20:28   955,65 m/p   5  69,24    0   0,00   55  6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59   H 08 18:09:24   892,83 m/p  21  42,22    0   0,00  156  4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67081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0   H 08 17:50:15   924,92 m/p   9  62,49    0   0,00   86  6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08 18:16:35   892,51 m/p  22  40,53    0   0,00  157  4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6974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H 08 18:10:10   898,78 m/p  18  47,29    0   0,00  138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08 18:22:04   884,65 m/p  25  35,47    0   0,00  181  4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2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8 17:16:03   973,53 m/p   2  74,31    0   0,00   37  6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08 18:08:28   904,90 m/p  16  50,67    0   0,00  119  5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6727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7   H 08 18:22:04   888,64 m/p  23  38,84    0   0,00  167  4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70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8 18:00:43   911,64 m/p  12  57,42    0   0,00  103  5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8 18:02:33   909,37 m/p  14  54,04    0   0,00  111  5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70245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8 17:35:20   943,50 m/p   8  64,18    0   0,00   65  6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08 18:37:10   867,95 m/p  28  30,40    0   0,00  233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22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8 16:03:23  1087,00 m/p   1  76,00    0   0,00    1  7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8 17:18:43   968,97 m/p   3  72,62    0   0,00   45  6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08 18:03:57   909,65 m/p  13  55,73    0   0,00  109  5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67231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76   H 08 18:07:10   905,89 m/p  15  52,36    0   0,00  117  5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231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08 17:32:07   950,79 m/p   6  67,56    0   0,00   57  6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2   H 08 18:13:19   898,44 m/p  19  45,60    0   0,00  139  5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08 18:31:41   876,92 m/p  27  32,09    0   0,00  209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08 18:44:46   862,20 m/p   0   0,00    0   0,00  250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2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24   T 08 18:01:26   912,94 m/p  11  59,11    0   0,00  101  5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7310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T 08 18:25:51   884,68 m/p  24  37,16    0   0,00  180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08 18:30:53   878,86 m/p  26  33,78    0   0,00  202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649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8 16:42:05   988,95 m/p   2  74,18    0   0,00   19  7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8 16:45:23   984,01 m/p   3  72,35    0   0,00   26  7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8 17:44:33   903,10 m/p   8  63,23    0   0,00  122  5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08 17:42:48   907,12 m/p   6  66,88    0   0,00  116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8 17:52:44   894,74 m/p  13  54,11    0   0,00  151  4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6550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8   H 08 17:58:20   893,26 m/p  14  52,29    0   0,00  155  4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64966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58   H 08 18:22:26   857,72 m/p  26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2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9   H 08 17:52:37   897,43 m/p  11  57,76    0   0,00  144  5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5298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19   H 08 17:46:12   905,42 m/p   7  65,06    0   0,00  118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08 17:52:52   897,12 m/p  12  55,94    0   0,00  147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78   H 08 18:04:37   882,87 m/p  17  46,82    0   0,00  186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2   H 08 18:13:42   872,16 m/p  22  37,70    0   0,00  220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7   H 08 18:15:08   870,49 m/p  23  35,87    0   0,00  227  3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49932 Kg:   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08 16:52:41   973,36 m/p   4  70,53    0   0,00   38  6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08 17:49:08   897,48 m/p  10  59,58    0   0,00  143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61   H 08 18:09:57   872,41 m/p  21  39,52    0   0,00  219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503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08 17:40:48   908,57 m/p   5  68,70    0   0,00  113  5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8 17:55:58   889,72 m/p  15  50,46    0   0,00  165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08 18:02:00   882,43 m/p  18  44,99    0   0,00  188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8 18:04:44   879,17 m/p  19  43,17    0   0,00  201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8 18:21:33   859,63 m/p  25  3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50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08 17:47:34   899,89 m/p   9  61,41    0   0,00  134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08 17:56:43   888,63 m/p  16  48,64    0   0,00  168  4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49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5   H 08 18:03:54   878,69 m/p  20  41,34    0   0,00  203  3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49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08 16:30:24  1005,99 m/p   1  76,00    0   0,00   13  73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08 18:18:52   861,24 m/p  24  34,05    0   0,00  252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70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335    H 08 18:27:19   880,16 m/p   7  56,46    0   0,00  197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08 18:34:48   871,61 m/p   9  49,94    0   0,00  224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08 18:46:26   858,63 m/p  10  46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8 19:03:35   840,19 m/p  12  40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0    H 08 19:20:38   822,63 m/p  15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871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8 18:18:55   886,95 m/p   5  62,97    0   0,00  173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08 19:00:11   840,92 m/p  11  43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08 19:14:44   825,81 m/p  14  3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6871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6   H 08 17:31:29   946,50 m/p   2  72,74    0   0,00   60  6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08 18:14:19   892,39 m/p   4  66,23    0   0,00  159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9   T 08 18:22:47   882,42 m/p   6  59,71    0   0,00  189  4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8 17:02:22   986,60 m/p   1  76,00    0   0,00   20  7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08 17:55:46   914,51 m/p   3  69,49    0   0,00   99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9-30752   H 08 18:31:31   871,86 m/p   8  53,20    0   0,00  222  36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8 19:13:39   826,43 m/p  13  36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6795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8   H 08 18:18:18   902,09 m/p  14  46,36    0   0,00  125  5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671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67   H 08 18:00:04   914,10 m/p  11  53,20    0   0,00  100  5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714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32   H 08 17:48:56   927,50 m/p   8  60,04    0   0,00   80  6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62   H 08 18:27:53   880,15 m/p  16  41,80    0   0,00  198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671844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0   H 08 18:31:55   876,00 m/p  18  37,24    0   0,00  212  3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6716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8245    H 08 18:37:07   869,84 m/p  20  32,68    0   0,00  228  3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828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8 16:34:02  1052,03 m/p   1  76,00    0   0,00    3  7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8 17:01:42  1009,02 m/p   2  73,72    0   0,00   12  7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63   H 08 17:18:42   984,29 m/p   5  66,88    0   0,00   24  7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08 18:02:23   925,98 m/p   9  57,76    0   0,00   84  6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75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T 08 18:13:15   902,87 m/p  13  48,64    0   0,00  123  5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72026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8 17:10:09   980,80 m/p   6  64,60    0   0,00   27  7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08 18:30:00   878,43 m/p  17  39,52    0   0,00  206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720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8 17:02:14   992,26 m/p   3  71,44    0   0,00   17  7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8 17:06:09   986,56 m/p   4  69,16    0   0,00   21  7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8 17:48:03   929,39 m/p   7  62,32    0   0,00   75  6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08 17:56:16   918,95 m/p  10  55,48    0   0,00   94  5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08 18:02:58   910,61 m/p  12  50,92    0   0,00  106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8 18:13:58   897,23 m/p  15  44,08    0   0,00  145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8 18:36:32   870,99 m/p  19  34,96    0   0,00  225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08 18:43:09   863,58 m/p  21  30,40    0   0,00  246  3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677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8 17:18:33   976,76 m/p   4  67,95    0   0,00   32  7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08 17:43:56   942,28 m/p   6  62,59    0   0,00   68  6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08 18:04:18   916,32 m/p   8  57,22    0   0,00   98  5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8   H 08 18:15:29   902,66 m/p  10  51,86    0   0,00  124  5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7075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6   H 08 18:02:23   959,48 m/p   5  65,27    0   0,00   51  6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796   T 08 18:49:42   901,63 m/p  11  49,18    0   0,00  127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785   T 08 19:15:09   873,30 m/p  17  33,08    0   0,00  217  3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805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08 18:26:18   893,90 m/p  14  41,13    0   0,00  153  4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680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08 16:12:50  1083,92 m/p   1  76,00    0   0,00    2  7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8 17:16:09   984,62 m/p   2  73,32    0   0,00   23  7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8 17:21:08   977,58 m/p   3  70,64    0   0,00   31  7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08 18:12:33   910,34 m/p   9  54,54    0   0,00  107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0   H 08 18:20:14   901,08 m/p  12  46,49    0   0,00  130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8 18:36:36   881,96 m/p  16  35,76    0   0,00  190  4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712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398   H 08 18:37:04   922,91 m/p   7  59,91    0   0,00   89  6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8033   H 08 19:22:04   872,08 m/p  18  30,40    0   0,00  221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411   H 08 19:26:55   866,93 m/p   0   0,00    0   0,00  238  3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67663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08 18:17:22   899,32 m/p  13  43,81    0   0,00  135  5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677180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9   T 08 18:28:20   887,14 m/p  15  38,45    0   0,00  172  4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8838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08 18:44:34   883,00 m/p   6  59,71    0   0,00  185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08 18:49:49   877,09 m/p   9  49,94    0   0,00  208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08 18:59:00   866,95 m/p  11  43,43    0   0,00  237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6701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3   H 08 18:22:40   884,45 m/p   5  62,97    0   0,00  182  4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670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8 17:37:49   949,31 m/p   3  69,49    0   0,00   59  6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8 17:54:11   928,00 m/p   4  66,23    0   0,00   78  6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8 18:33:45   880,24 m/p   8  53,20    0   0,00  196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08 18:46:53   865,45 m/p  12  40,17    0   0,00  242  3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68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18   H 08 19:08:23   842,52 m/p  15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69994 Kg:  10 Ók: 26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7    H 08 18:20:51   882,61 m/p   7  56,46    0   0,00  187  4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6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8 17:19:19   974,63 m/p   1  76,00    0   0,00   34  7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3   H 08 17:37:19   950,00 m/p   2  72,74    0   0,00   58  6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08 18:38:58   874,33 m/p  10  46,69    0   0,00  215  37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8 18:58:53   852,39 m/p  13  36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08 19:04:19   846,60 m/p  14  3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6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8 16:32:26  1034,18 m/p   1  76,00    0   0,00    5  7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08 18:11:18   897,17 m/p  25  30,40    0   0,00  146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H 08 18:18:50   888,21 m/p   0   0,00    0   0,00  169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2   H 08 18:26:02   879,80 m/p   0   0,00    0   0,00  199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8 18:35:37   868,86 m/p   0   0,00    0   0,00  230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8 18:38:18   865,85 m/p   0   0,00    0   0,00  241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66975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08 17:08:41   979,62 m/p   7  64,60    0   0,00   28  7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4   H 08 18:36:05   868,59 m/p   0   0,00    0   0,00  232  3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6947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08 17:14:03   971,52 m/p  11  57,00    0   0,00   40  6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6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8   T 08 17:20:31   962,80 m/p  13  53,20    0   0,00   48  6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08 18:01:13   909,58 m/p  21  38,00    0   0,00  110  5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H 08 18:37:34   866,78 m/p   0   0,00    0   0,00  239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6964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77   H 08 18:16:51   890,66 m/p   0   0,00    0   0,00  163  4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9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3   H 08 16:41:56  1004,37 m/p   4  70,30    0   0,00   14  7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5   H 08 16:52:06   989,06 m/p   6  66,50    0   0,00   18  7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7   H 08 17:37:17   926,32 m/p  15  49,40    0   0,00   83  6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0   H 08 17:49:00   911,33 m/p  20  39,90    0   0,00  105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08 18:06:46   889,50 m/p   0   0,00    0   0,00  166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H 08 18:25:58   867,06 m/p   0   0,00    0   0,00  236  3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5980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5   H 08 17:03:10   972,92 m/p  10  58,90    0   0,00   39  6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08 17:24:40   943,02 m/p  14  51,30    0   0,00   66  6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8 17:40:39   921,96 m/p  17  45,60    0   0,00   90  5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5   H 08 17:57:45   900,45 m/p  24  32,30    0   0,00  132  5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08 18:08:24   904,42 m/p  23  34,20    0   0,00  121  5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08 18:04:28   909,23 m/p  22  36,10    0   0,00  112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08   H 08 18:17:40   893,29 m/p   0   0,00    0   0,00  154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16   H 08 18:23:18   886,65 m/p   0   0,00    0   0,00  174  4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8 17:12:57   974,08 m/p   9  60,80    0   0,00   35  6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8 17:51:58   921,81 m/p  18  43,70    0   0,00   91  5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8 17:55:45   917,03 m/p  19  41,80    0   0,00   97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8 18:16:35   891,62 m/p   0   0,00    0   0,00  161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8 18:38:47   866,04 m/p   0   0,00    0   0,00  240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670146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08 16:56:40   997,70 m/p   5  68,40    0   0,00   15  7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8 17:09:05   979,59 m/p   8  62,70    0   0,00   29  7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08 17:15:11   970,93 m/p  12  55,10    0   0,00   42  6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08 17:50:29   923,69 m/p  16  47,50    0   0,00   88  6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8 18:17:31   890,51 m/p   0   0,00    0   0,00  164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08 18:27:52   878,43 m/p   0   0,00    0   0,00  207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8 18:36:27   868,65 m/p   0   0,00    0   0,00  231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08 16:45:02  1023,86 m/p   2  74,10    0   0,00    6  7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671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8 16:42:32  1020,76 m/p   3  72,20    0   0,00    7  7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664886 Kg:  10 Ók:   3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H 08 17:28:15   945,40 m/p   2  72,49    0   0,00   61  6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6619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08 17:06:37   971,18 m/p   1  76,00    0   0,00   41  6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08 18:01:25   898,91 m/p   6  58,46    0   0,00  137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31   H 08 18:04:24   895,29 m/p   7  54,95    0   0,00  149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08 18:18:33   878,48 m/p  11  40,92    0   0,00  205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08 18:21:00   875,63 m/p  12  37,42    0   0,00  213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6   T 08 18:02:01   892,43 m/p  10  44,43    0   0,00  158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08 18:26:26   863,81 m/p  14  30,40    0   0,00  245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08 17:31:23   931,13 m/p   3  68,98    0   0,00   73  6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08 17:42:08   917,17 m/p   5  61,97    0   0,00   96  5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08 18:00:14   894,59 m/p   9  47,94    0   0,00  152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08 18:23:17   867,40 m/p  13  33,91    0   0,00  235  3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600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8 18:02:32   894,92 m/p   8  51,45    0   0,00  150  4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600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76   T 08 17:42:15   920,23 m/p   4  65,48    0   0,00   93  5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1:00Z</dcterms:created>
  <dc:creator>Király István</dc:creator>
  <dc:description/>
  <cp:keywords/>
  <dc:language>en-US</dc:language>
  <cp:lastModifiedBy>Király István</cp:lastModifiedBy>
  <dcterms:modified xsi:type="dcterms:W3CDTF">2012-07-11T13:29:00Z</dcterms:modified>
  <cp:revision>4</cp:revision>
  <dc:subject/>
  <dc:title>Győr és Környéke Tagszövetség, F01 Győr</dc:title>
</cp:coreProperties>
</file>