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39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9   T 17 11:21:35  1306,22 m/p   6  51,31    0   0,00  303  3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17 11:21:28  1306,67 m/p   5  52,65    0   0,00  297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17 11:21:51  1305,18 m/p   7  49,97    0   0,00  312  3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6   T 17 11:29:21  1276,75 m/p  14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4   T 17 11:36:20  1251,38 m/p  20  32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7   H 17 11:39:47  1239,21 m/p  26  24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445   H 17 11:17:57  1320,62 m/p   4  53,98    0   0,00  215  4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17 11:17:39  1322,58 m/p   3  55,32    0   0,00  209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17 11:24:16  1296,79 m/p   8  48,63    0   0,00  350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17 11:25:31  1292,03 m/p  10  45,95    0   0,00  381  2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08   H 17 11:27:56  1283,03 m/p  12  43,28    0   0,00  433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229   T 17 11:39:50  1240,00 m/p  24  27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17 11:25:05  1293,60 m/p   9  47,29    0   0,00  372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23   H 17 11:34:49  1257,61 m/p  19  3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17 11:40:01  1239,19 m/p  2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8   H 17 11:09:32  1355,58 m/p   1  58,00    0   0,00   87  5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5   T 17 11:38:42  1243,80 m/p  21  3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5   H 17 11:33:42  1257,83 m/p  18  35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7   T 17 11:38:20  1241,33 m/p  23  28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H 17 11:27:36  1286,71 m/p  11  44,62    0   0,00  410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85   T 17 11:31:52  1270,88 m/p  16  37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2   T 17 11:40:37  1239,61 m/p  25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17 11:13:33  1338,27 m/p   2  56,66    0   0,00  138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17 11:29:02  1278,04 m/p  13  41,94    0   0,00  464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09087    H 17 11:30:07  1274,03 m/p  15  39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17 11:34:03  1259,67 m/p  17  36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17 11:38:50  1242,64 m/p  22  2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4440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20   H 17 11:35:18  1267,52 m/p  28  38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19   H 17 11:41:44  1244,67 m/p  41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17 11:30:28  1284,38 m/p  17  46,40    0   0,00  423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6   H 17 11:32:29  1276,92 m/p  20  4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97   H 17 11:38:37  1254,77 m/p  37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9   H 17 11:42:19  1241,78 m/p  44  26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17 11:13:17  1353,02 m/p   2  57,28    0   0,00   97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4   H 17 11:32:21  1278,75 m/p  19  44,95    0   0,00  458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17 11:37:25  1260,37 m/p  31  36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4   H 17 11:26:59  1298,82 m/p  12  50,02    0   0,00  341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142   H 17 11:33:16  1280,24 m/p  18  45,68    0   0,00  448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17   H 17 11:34:49  1274,45 m/p  23  42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17 11:38:02  1262,84 m/p  30  36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08   H 17 11:41:39  1250,04 m/p  38  31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67   H 17 11:43:47  1242,60 m/p  43  27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44395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17 11:23:45  1310,55 m/p   8  52,92    0   0,00  275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17 11:33:47  1272,85 m/p  25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17 11:33:49  1272,73 m/p  26  39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4   H 17 11:42:11  1242,92 m/p  42  28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7 11:25:12  1304,97 m/p   9  52,20    0   0,00  313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17 11:26:06  1301,52 m/p  10  51,48    0   0,00  323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17 11:26:07  1301,46 m/p  11  50,75    0   0,00  325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17 11:43:17  1239,10 m/p  45  26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17 11:43:41  1237,72 m/p  47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17 11:28:40  1291,80 m/p  15  47,85    0   0,00  386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17 11:32:48  1276,45 m/p  21  4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17 11:43:40  1237,78 m/p  46  25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H 17 11:41:19  1249,63 m/p  39  30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29   T 17 11:21:29  1323,79 m/p   5  55,10    0   0,00  205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0   T 17 11:34:17  1275,27 m/p  22  42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48   H 17 11:36:00  1269,04 m/p  27  39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59   T 17 11:39:19  1257,16 m/p  35  33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4462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0   H 17 11:24:00  1316,20 m/p   6  54,38    0   0,00  242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41   H 17 11:29:45  1294,25 m/p  14  48,58    0   0,00  369  30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126   H 17 11:39:41  1258,00 m/p  34  34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4441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17 11:33:47  1273,44 m/p  24  41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9   H 17 11:19:17  1329,85 m/p   4  55,82    0   0,00  173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17 11:22:54  1315,62 m/p   7  53,65    0   0,00  243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17 11:27:19  1298,64 m/p  13  49,30    0   0,00  343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17 11:29:09  1291,72 m/p  16  47,12    0   0,00  387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17 11:38:04  1259,10 m/p  32  35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1   H 17 11:45:22  1233,60 m/p  48  23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99   H 17 11:38:39  1258,65 m/p  33  3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17 11:05:11  1390,20 m/p   1  58,00    0   0,00   29  5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17 11:18:19  1335,43 m/p   3  56,55    0   0,00  148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17 11:36:31  1266,28 m/p  29  37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17 11:39:13  1256,63 m/p  36  32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17 11:41:40  1248,00 m/p  40  2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0   H 17 11:46:17  1232,05 m/p  49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44875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17 11:21:57  1331,77 m/p   6  48,84    0   0,00  166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6   T 17 11:23:18  1326,45 m/p   7  47,01    0   0,00  193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17 11:28:17  1307,20 m/p  10  41,52    0   0,00  291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4   T 17 11:38:20  1270,02 m/p  2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17 11:15:38  1363,24 m/p   1  58,00    0   0,00   72  5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17 11:23:13  1332,68 m/p   5  50,67    0   0,00  164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17 11:35:47  1284,94 m/p  15  32,36    0   0,00  419  2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57   H 17 11:19:30  1343,98 m/p   4  52,51    0   0,00  117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51   H 17 11:37:01  1277,10 m/p  17  28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17 11:27:39  1312,01 m/p   8  45,18    0   0,00  262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4   H 17 11:35:48  1281,53 m/p  16  30,53    0   0,00  443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72   H 17 11:20:38  1344,34 m/p   3  54,34    0   0,00  116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87   H 17 11:38:19  1277,06 m/p  18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50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600   H 17 11:32:49  1295,03 m/p  13  36,02    0   0,00  362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49   H 17 11:38:04  1275,77 m/p  19  25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4510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17 11:20:00  1346,44 m/p   2  56,17    0   0,00  112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17 11:28:48  1311,98 m/p   9  43,35    0   0,00  264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17 11:30:55  1303,95 m/p  11  39,68    0   0,00  317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17 11:32:11  1299,19 m/p  12  37,85    0   0,00  339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3   H 17 11:35:57  1285,25 m/p  14  34,19    0   0,00  418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3   H 17 10:53:42  1412,14 m/p   1  58,00    0   0,00   10  5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35   H 17 11:02:21  1373,65 m/p   3  56,38    0   0,00   55  5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83   H 17 11:11:43  1334,27 m/p  11  49,91    0   0,00  158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6   H 17 11:17:46  1310,01 m/p  21  41,81    0   0,00  279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266   H 17 11:19:38  1302,71 m/p  25  38,58    0   0,00  320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96   H 17 11:22:26  1291,90 m/p  29  35,34    0   0,00  385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17 11:24:41  1283,34 m/p  33  32,10    0   0,00  428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9   H 17 11:26:04  1278,13 m/p  38  28,06    0   0,00  463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43593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37   H 17 11:15:42  1318,20 m/p  16  45,86    0   0,00  232  4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42657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2   H 17 11:17:50  1281,64 m/p  34  31,29    0   0,00  442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8   H 17 10:58:23  1361,19 m/p   4  55,57    0   0,00   74  5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7   H 17 10:59:56  1354,49 m/p   6  53,95    0   0,00   89  5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04   H 17 11:06:16  1327,79 m/p  13  48,29    0   0,00  184  4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42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780   H 17 11:04:36  1334,71 m/p  10  50,72    0   0,00  155  46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0   H 17 11:13:05  1300,20 m/p  26  37,77    0   0,00  334  3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6   H 17 11:20:40  1299,93 m/p  27  36,96    0   0,00  335  3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4357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238   H 17 11:15:05  1320,12 m/p  15  46,67    0   0,00  216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17 11:28:37  1268,13 m/p  43  24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5   H 17 11:08:38  1341,70 m/p   8  52,33    0   0,00  125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5   H 17 11:17:23  1306,38 m/p  23  40,20    0   0,00  301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3   H 17 11:24:13  1280,06 m/p  35  30,48    0   0,00  449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17 11:00:58  1361,05 m/p   5  54,76    0   0,00   75  5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H 17 11:06:23  1338,11 m/p   9  51,53    0   0,00  140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17 11:21:14  1279,01 m/p  36  29,67    0   0,00  455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H 17 11:22:31  1274,15 m/p  39  27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17 11:23:23  1270,88 m/p  40  26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17 11:06:13  1342,18 m/p   7  53,14    0   0,00  120  4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7 11:19:21  1289,08 m/p  30  34,53    0   0,00  403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17 11:19:35  1288,18 m/p  31  33,72    0   0,00  406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61   H 17 11:22:02  1278,81 m/p  37  28,87    0   0,00  457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04    T 17 11:03:40  1387,03 m/p   2  57,19    0   0,00   33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T 17 11:17:06  1330,92 m/p  12  49,10    0   0,00  168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17 11:23:50  1304,48 m/p  24  39,39    0   0,00  315  3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3631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17 11:17:15  1313,18 m/p  20  42,62    0   0,00  257  3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17 11:14:29  1324,21 m/p  14  47,48    0   0,00  203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7 11:16:04  1317,88 m/p  17  45,05    0   0,00  234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17 11:17:03  1313,97 m/p  18  44,24    0   0,00  255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7 11:17:04  1313,91 m/p  19  43,43    0   0,00  256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17 11:18:39  1307,67 m/p  22  41,00    0   0,00  288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17 11:24:41  1284,45 m/p  32  32,91    0   0,00  422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12   H 17 11:16:51  1295,68 m/p  28  36,15    0   0,00  354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1   H 17 11:24:29  1266,55 m/p  44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42997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28   T 17 11:23:23  1270,66 m/p  41  25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44   T 17 11:23:32  1270,10 m/p  42  2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H 17 11:31:46  1291,94 m/p  42  24,82    0   0,00  383  2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04   H 17 11:31:44  1286,03 m/p   0   0,00    0   0,00  414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443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5   H 17 11:18:48  1329,28 m/p  16  45,86    0   0,00  176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17 11:22:22  1315,23 m/p  22  41,00    0   0,00  247  3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17 11:15:15  1332,14 m/p  13  48,29    0   0,00  165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928   H 17 11:15:39  1330,53 m/p  15  46,67    0   0,00  170  4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439960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79   H 17 11:22:09  1304,88 m/p  31  33,72    0   0,00  314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41   H 17 11:25:27  1292,23 m/p  41  25,63    0   0,00  377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17 11:08:16  1379,55 m/p   4  55,57    0   0,00   49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66   T 17 11:23:38  1316,95 m/p  21  41,81    0   0,00  240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17 11:25:05  1311,33 m/p  27  36,96    0   0,00  270  3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1   H 17 11:16:30  1342,08 m/p   8  52,33    0   0,00  121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17 11:16:35  1341,74 m/p   9  51,53    0   0,00  124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17 11:23:56  1312,64 m/p  24  39,39    0   0,00  260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17 11:24:06  1312,00 m/p  25  38,58    0   0,00  263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17 11:25:24  1306,99 m/p  29  35,34    0   0,00  293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17 11:25:27  1306,80 m/p  30  34,53    0   0,00  296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17 11:26:34  1302,52 m/p  33  32,10    0   0,00  321  3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7   H 17 11:27:05  1300,56 m/p  35  30,48    0   0,00  331  3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7 11:22:50  1325,79 m/p  18  44,24    0   0,00  196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7 11:24:23  1319,74 m/p  20  42,62    0   0,00  222  4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17 11:03:43  1405,31 m/p   1  58,00    0   0,00   16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17 11:26:31  1311,49 m/p  26  37,77    0   0,00  268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17 11:27:28  1307,86 m/p  28  36,15    0   0,00  287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17 11:28:47  1302,85 m/p  32  32,91    0   0,00  319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17 11:30:51  1295,06 m/p  39  27,25    0   0,00  361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17 11:32:44  1288,05 m/p   0   0,00    0   0,00  407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2   T 17 11:16:02  1353,03 m/p   6  53,95    0   0,00   96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T 17 11:34:43  1280,74 m/p   0   0,00    0   0,00  446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9   H 17 11:29:12  1295,39 m/p  38  28,06    0   0,00  358  3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4321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3   H 17 11:28:14  1291,28 m/p  43  24,01    0   0,00  390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1   T 17 11:28:34  1290,03 m/p   0   0,00    0   0,00  396  2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7   H 17 11:13:59  1353,75 m/p   5  54,76    0   0,00   93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17 11:17:25  1339,77 m/p  12  49,10    0   0,00  132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17 11:20:26  1327,72 m/p  17  45,05    0   0,00  185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7   H 17 11:22:27  1319,79 m/p  19  43,43    0   0,00  221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H 17 11:30:31  1288,98 m/p   0   0,00    0   0,00  404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17 11:32:45  1280,70 m/p   0   0,00    0   0,00  447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53   H 17 11:30:27  1289,22 m/p   0   0,00    0   0,00  402  2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17 11:30:06  1296,53 m/p  37  28,87    0   0,00  352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5   H 17 11:31:42  1290,55 m/p  44  23,20    0   0,00  393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69   H 17 11:16:47  1345,50 m/p   7  53,14    0   0,00  114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5   H 17 11:27:51  1302,07 m/p  34  31,29    0   0,00  322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8   H 17 11:34:27  1277,48 m/p   0   0,00    0   0,00  468  2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34   T 17 11:33:51  1282,70 m/p   0   0,00    0   0,00  435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448240 Kg:   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52   T 17 11:31:13  1294,68 m/p  40  26,44    0   0,00  366  3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T 17 11:04:16  1403,97 m/p   2  57,19    0   0,00   17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H 17 11:19:30  1340,03 m/p  10  50,72    0   0,00  130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1   H 17 11:21:50  1330,75 m/p  14  47,48    0   0,00  169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17 11:30:26  1297,62 m/p  36  29,67    0   0,00  348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17 11:34:48  1281,42 m/p   0   0,00    0   0,00  444  2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4   T 17 11:04:54  1401,19 m/p   3  56,38    0   0,00   20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4   T 17 11:19:32  1339,90 m/p  11  49,91    0   0,00  131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3   T 17 11:26:22  1313,07 m/p  23  40,20    0   0,00  258  3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8   H 17 10:46:49  1408,37 m/p  12  51,92    0   0,00   14  5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7 10:57:31  1360,15 m/p  44  34,25    0   0,00   77  5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17 11:01:20  1343,74 m/p  59  25,96    0   0,00  118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7 11:03:27  1334,81 m/p   0   0,00    0   0,00  154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17 11:05:20  1326,96 m/p   0   0,00    0   0,00  190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7 11:05:49  1324,96 m/p   0   0,00    0   0,00  199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17 11:07:07  1319,62 m/p   0   0,00    0   0,00  223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7 11:07:12  1319,27 m/p   0   0,00    0   0,00  225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17 11:10:16  1306,84 m/p   0   0,00    0   0,00  295  3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2507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17 10:52:32  1382,19 m/p  20  47,50    0   0,00   40  5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1   H 17 11:03:31  1334,53 m/p   0   0,00    0   0,00  157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17 11:05:16  1327,24 m/p   0   0,00    0   0,00  186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17 11:11:50  1300,57 m/p   0   0,00    0   0,00  330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17 11:17:39  1277,83 m/p   0   0,00    0   0,00  467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2639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8   H 17 11:01:33  1347,00 m/p  57  27,07    0   0,00  110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3   H 17 11:02:20  1343,67 m/p  60  25,41    0   0,00  119  4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17 10:40:38  1442,30 m/p   3  56,90    0   0,00    3  5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17 10:59:05  1357,58 m/p  49  31,49    0   0,00   83  5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17 11:04:19  1335,33 m/p   0   0,00    0   0,00  149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17 11:05:59  1328,39 m/p   0   0,00    0   0,00  179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17 11:06:04  1328,05 m/p   0   0,00    0   0,00  182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17 11:06:18  1327,08 m/p   0   0,00    0   0,00  188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17 11:08:01  1320,03 m/p   0   0,00    0   0,00  217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17 11:08:02  1319,96 m/p   0   0,00    0   0,00  218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17 11:15:10  1291,44 m/p   0   0,00    0   0,00  389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2   H 17 10:54:42  1376,79 m/p  29  42,53    0   0,00   53  5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17 11:03:21  1339,38 m/p  63  23,75    0   0,00  135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17 11:05:56  1328,60 m/p   0   0,00    0   0,00  178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17 11:06:38  1325,71 m/p   0   0,00    0   0,00  197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17 11:18:21  1279,11 m/p   0   0,00    0   0,00  454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17 10:52:24  1382,07 m/p  21  46,95    0   0,00   41  5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17 10:57:47  1358,28 m/p  47  32,59    0   0,00   81  5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17 10:57:50  1358,06 m/p  48  32,04    0   0,00   82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17 11:01:56  1340,50 m/p  62  24,30    0   0,00  128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17 11:03:29  1333,97 m/p   0   0,00    0   0,00  160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17 11:06:42  1320,63 m/p   0   0,00    0   0,00  214  4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2   H 17 10:44:23  1419,07 m/p   8  54,13    0   0,00    8  5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17 10:58:45  1354,10 m/p  52  29,83    0   0,00   90  5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17 11:05:13  1326,75 m/p   0   0,00    0   0,00  191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7   H 17 11:06:53  1319,88 m/p   0   0,00    0   0,00  219  4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430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31   H 17 11:01:01  1360,97 m/p  43  34,80    0   0,00   76  5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4   T 17 11:15:52  1299,89 m/p   0   0,00    0   0,00  336  3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0   H 17 10:55:31  1373,00 m/p  30  41,98    0   0,00   56  5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7   H 17 10:56:12  1369,98 m/p  33  40,32    0   0,00   59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17 10:56:57  1366,69 m/p  39  37,01    0   0,00   67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17 11:00:49  1349,96 m/p  54  28,72    0   0,00  101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17 11:01:14  1348,18 m/p  56  27,62    0   0,00  108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7   H 17 11:07:44  1321,03 m/p   0   0,00    0   0,00  211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17 11:13:25  1298,16 m/p   0   0,00    0   0,00  346  3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2633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5575   H 17 10:50:14  1396,76 m/p  17  49,16    0   0,00   27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13   H 17 11:04:21  1335,02 m/p   0   0,00    0   0,00  151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98   H 17 11:10:49  1308,52 m/p   0   0,00    0   0,00  283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5   H 17 11:14:03  1295,67 m/p   0   0,00    0   0,00  355  3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17 10:39:51  1441,12 m/p   4  56,34    0   0,00    4  5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7   H 17 11:00:30  1346,80 m/p  58  26,51    0   0,00  111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17 11:06:43  1320,77 m/p   0   0,00    0   0,00  213  4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51   H 17 11:03:34  1333,83 m/p   0   0,00    0   0,00  162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26   H 17 11:12:09  1298,84 m/p   0   0,00    0   0,00  340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92   H 17 11:15:21  1286,25 m/p   0   0,00    0   0,00  413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94   H 17 11:16:30  1281,79 m/p   0   0,00    0   0,00  440  2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17 11:05:45  1335,03 m/p   0   0,00    0   0,00  150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17 11:10:31  1315,48 m/p   0   0,00    0   0,00  244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6   H 17 11:18:00  1285,92 m/p   0   0,00    0   0,00  416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7   H 17 11:19:45  1279,19 m/p   0   0,00    0   0,00  453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1   H 17 11:10:05  1317,23 m/p   0   0,00    0   0,00  238  4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17 10:50:17  1370,93 m/p  31  41,43    0   0,00   57  5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4   H 17 10:50:43  1368,99 m/p  36  38,67    0   0,00   63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1   H 17 10:50:52  1368,32 m/p  37  38,11    0   0,00   65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17 10:51:19  1366,31 m/p  40  36,46    0   0,00   68  5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5   H 17 10:51:28  1365,64 m/p  41  35,90    0   0,00   69  5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2   H 17 10:51:29  1365,57 m/p  42  35,35    0   0,00   70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17 11:08:14  1294,80 m/p   0   0,00    0   0,00  365  3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0   H 17 11:08:09  1295,14 m/p   0   0,00    0   0,00  360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2   H 17 11:08:39  1293,13 m/p   0   0,00    0   0,00  373  3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2   H 17 11:08:58  1325,20 m/p   0   0,00    0   0,00  198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26   H 17 11:10:37  1318,49 m/p   0   0,00    0   0,00  230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80   H 17 11:13:29  1306,98 m/p   0   0,00    0   0,00  294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52   H 17 11:20:46  1278,63 m/p   0   0,00    0   0,00  459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71   H 17 10:41:20  1434,69 m/p   6  55,24    0   0,00    6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17 10:42:14  1430,34 m/p   7  54,69    0   0,00    7  5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17 10:53:37  1377,59 m/p  28  43,09    0   0,00   52  5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2   H 17 10:59:59  1349,74 m/p  55  28,17    0   0,00  103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17 11:04:48  1329,42 m/p   0   0,00    0   0,00  175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17 11:14:10  1291,59 m/p   0   0,00    0   0,00  388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39   H 17 11:10:38  1305,60 m/p   0   0,00    0   0,00  308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7   H 17 11:12:33  1297,96 m/p   0   0,00    0   0,00  347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36   H 17 11:13:28  1294,34 m/p   0   0,00    0   0,00  368  3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42564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0   H 17 11:14:01  1293,64 m/p   0   0,00    0   0,00  371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17 10:49:00  1400,09 m/p  14  50,82    0   0,00   21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17 10:58:45  1356,59 m/p  51  30,38    0   0,00   85  5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17 11:08:35  1315,36 m/p   0   0,00    0   0,00  246  3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5   H 17 10:55:49  1369,39 m/p  34  39,77    0   0,00   61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17 11:15:45  1286,86 m/p   0   0,00    0   0,00  409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79   H 17 11:16:40  1283,30 m/p   0   0,00    0   0,00  429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4   H 17 11:03:16  1336,91 m/p   0   0,00    0   0,00  146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3   H 17 11:17:49  1278,46 m/p   0   0,00    0   0,00  461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44   H 17 11:17:52  1278,27 m/p   0   0,00    0   0,00  462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95   H 17 11:18:05  1277,44 m/p   0   0,00    0   0,00  469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26   H 17 11:18:08  1277,25 m/p   0   0,00    0   0,00  471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17 10:53:20  1379,98 m/p  27  43,64    0   0,00   48  5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02   H 17 11:03:16  1336,91 m/p  64  23,20    0   0,00  145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7 11:05:39  1326,97 m/p   0   0,00    0   0,00  189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17 11:13:36  1294,87 m/p   0   0,00    0   0,00  364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17 11:15:02  1289,25 m/p   0   0,00    0   0,00  401  2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8   H 17 10:52:24  1384,17 m/p  19  48,06    0   0,00   38  5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79   H 17 10:56:04  1367,85 m/p  38  37,56    0   0,00   66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55   H 17 11:05:44  1326,63 m/p   0   0,00    0   0,00  192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33   H 17 11:06:21  1324,08 m/p   0   0,00    0   0,00  204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30   H 17 11:09:36  1310,83 m/p   0   0,00    0   0,00  274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5   H 17 11:14:09  1292,71 m/p   0   0,00    0   0,00  376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4275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2   H 17 11:00:02  1357,16 m/p  50  30,93    0   0,00   84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91   H 17 11:03:37  1341,90 m/p  61  24,86    0   0,00  123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1963   H 17 11:19:43  1277,35 m/p   0   0,00    0   0,00  470  2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H 17 10:38:49  1444,82 m/p   1  58,00    0   0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17 10:39:01  1443,84 m/p   2  57,45    0   0,00    2  5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2   H 17 10:39:44  1440,33 m/p   5  55,79    0   0,00    5  5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17 10:52:31  1380,45 m/p  24  45,30    0   0,00   44  5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17 10:52:37  1380,00 m/p  26  44,19    0   0,00   47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17 10:57:17  1359,38 m/p  45  33,70    0   0,00   79  5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5   H 17 10:58:42  1353,24 m/p  53  29,28    0   0,00   95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17 11:03:01  1334,87 m/p   0   0,00    0   0,00  153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17 11:06:38  1319,86 m/p   0   0,00    0   0,00  220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17 11:07:48  1315,09 m/p   0   0,00    0   0,00  248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17 11:07:59  1314,35 m/p   0   0,00    0   0,00  252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17 11:10:06  1305,79 m/p   0   0,00    0   0,00  305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9   H 17 11:10:07  1305,72 m/p   0   0,00    0   0,00  306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7 11:14:57  1286,59 m/p   0   0,00    0   0,00  411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2   H 17 11:14:57  1286,59 m/p   0   0,00    0   0,00  412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17 10:47:45  1402,19 m/p  13  51,37    0   0,00   18  5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H 17 10:48:14  1399,95 m/p  15  50,27    0   0,00   22  5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17 10:50:42  1388,66 m/p  18  48,61    0   0,00   31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17 10:52:33  1380,30 m/p  25  44,74    0   0,00   46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17 10:54:45  1370,50 m/p  32  40,88    0   0,00   58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17 11:02:59  1335,01 m/p   0   0,00    0   0,00  152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17 11:05:31  1324,46 m/p   0   0,00    0   0,00  201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17 11:07:50  1314,96 m/p   0   0,00    0   0,00  249  3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17 10:46:13  1409,32 m/p   9  53,58    0   0,00   11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17 10:46:14  1409,25 m/p  10  53,03    0   0,00   12  5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17 10:46:21  1408,70 m/p  11  52,48    0   0,00   13  5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17 10:48:16  1399,80 m/p  16  49,71    0   0,00   23  5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17 10:52:29  1380,60 m/p  22  46,40    0   0,00   42  5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17 10:52:30  1380,53 m/p  23  45,85    0   0,00   43  5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17 10:55:04  1369,10 m/p  35  39,22    0   0,00   62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17 10:57:18  1359,31 m/p  46  33,14    0   0,00   80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17 11:02:52  1335,50 m/p   0   0,00    0   0,00  147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17 11:05:31  1324,46 m/p   0   0,00    0   0,00  202  4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17 11:08:12  1380,32 m/p   2  56,91    0   0,00   45  5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17 11:14:32  1353,79 m/p   3  55,82    0   0,00   92  5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463    H 17 11:21:08  1327,21 m/p   8  50,39    0   0,00  187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8-15597    H 17 11:23:33  1317,73 m/p  13  44,95    0   0,00  235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17 11:25:43  1309,35 m/p  17  40,60    0   0,00  282  37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1   T 17 11:12:51  1353,57 m/p   4  54,74    0   0,00   94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10   H 17 11:33:13  1274,40 m/p  32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17 11:20:55  1321,07 m/p  10  48,21    0   0,00  210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7   H 17 11:27:14  1296,69 m/p  23  34,08    0   0,00  351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17 11:32:52  1275,69 m/p  31  25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5   H 17 11:23:04  1312,67 m/p  15  42,78    0   0,00  259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689   T 17 11:32:14  1278,01 m/p  29  27,55    0   0,00  465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98   H 17 11:34:28  1269,85 m/p  33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333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17 11:04:20  1388,30 m/p   1  58,00    0   0,00   32  5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0   H 17 11:23:25  1310,01 m/p  16  41,69    0   0,00  278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17 11:23:52  1308,27 m/p  18  39,51    0   0,00  284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8   H 17 11:25:40  1301,36 m/p  21  36,25    0   0,00  326  3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H 17 11:16:12  1338,56 m/p   7  51,48    0   0,00  137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T 17 11:26:42  1297,42 m/p  22  35,16    0   0,00  349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H 17 11:27:52  1293,01 m/p  24  32,99    0   0,00  375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17 11:28:09  1291,94 m/p  26  30,81    0   0,00  384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17 11:30:30  1283,15 m/p  27  29,72    0   0,00  432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17 11:15:22  1341,93 m/p   6  52,56    0   0,00  122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17 11:20:59  1319,50 m/p  11  47,12    0   0,00  224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17 11:24:19  1306,54 m/p  20  37,34    0   0,00  299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17 11:31:46  1278,47 m/p  28  28,64    0   0,00  460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400   H 17 11:10:16  1352,86 m/p   5  53,65    0   0,00   98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17 11:17:32  1323,29 m/p   9  49,30    0   0,00  207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17 11:18:54  1317,88 m/p  12  46,04    0   0,00  233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17 11:18:57  1317,68 m/p  14  43,86    0   0,00  236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7   H 17 11:21:38  1307,18 m/p  19  38,42    0   0,00  292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17 11:29:42  1276,59 m/p  30  26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02   H 17 11:29:26  1292,11 m/p  25  31,90    0   0,00  379  3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0.cs. Dt: 454510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20   H 17 11:40:24  1278,81 m/p   9  50,05    0   0,00  456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4   H 17 11:41:16  1275,70 m/p  11  48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93   H 17 11:49:47  1245,92 m/p  22  37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0   H 17 11:49:49  1245,81 m/p  23  36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08   H 17 11:52:23  1237,10 m/p  25  3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3   H 17 11:55:16  1227,47 m/p  35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1-38912   H 17 11:40:33  1256,85 m/p  18  41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446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16   T 17 11:37:33  1267,54 m/p  15  44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H 17 11:37:17  1267,15 m/p  16  43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958   T 17 11:45:51  1237,07 m/p  26  3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458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67   T 17 11:57:21  1231,24 m/p  32  27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4467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22377   T 17 11:21:50  1326,33 m/p   2  57,01    0   0,00  195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17 11:47:36  1232,09 m/p  29  30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7   T 17 11:47:40  1231,86 m/p  31  28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17 11:47:52  1231,18 m/p  33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44677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0   H 17 11:28:16  1301,48 m/p   4  55,02    0   0,00  324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17 11:29:05  1330,30 m/p   1  58,00    0   0,00  171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17 11:44:35  1272,96 m/p  12  47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17 11:50:14  1253,26 m/p  19  40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H 17 11:50:24  1252,69 m/p  21  38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17 11:57:34  1228,60 m/p  34  25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505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3   H 17 11:28:32  1311,36 m/p   3  56,01    0   0,00  269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4   H 17 11:42:27  1260,30 m/p  17  42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4505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1   T 17 11:34:24  1289,34 m/p   6  53,03    0   0,00  400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886   H 17 11:39:13  1271,81 m/p  13  46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17 11:29:45  1296,41 m/p   5  54,02    0   0,00  353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1   H 17 11:35:18  1275,87 m/p  10  4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1   H 17 11:47:46  1232,02 m/p  30  29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4   H 17 11:49:30  1226,17 m/p  36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17 11:32:57  1284,49 m/p   7  52,03    0   0,00  421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17 11:41:42  1252,98 m/p  20  39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8   T 17 11:45:42  1239,08 m/p  24  3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17 11:33:33  1282,27 m/p   8  51,04    0   0,00  437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17 11:37:25  1268,21 m/p  14  4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17 11:47:28  1233,04 m/p  27  32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H 17 11:47:30  1232,93 m/p  28  3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17 11:55:35  1229,12 m/p  31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5   H 17 11:56:45  1225,26 m/p  35  28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5549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51   H 17 11:37:02  1293,89 m/p  11  49,30    0   0,00  370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7   H 17 11:56:05  1227,46 m/p  33  3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28   T 17 11:08:59  1396,83 m/p   1  58,00    0   0,00   26  5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26   T 17 11:40:57  1271,39 m/p  16  4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50   T 17 11:49:03  1243,10 m/p  25  37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17 11:14:25  1373,79 m/p   3  56,26    0   0,00   54  5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47538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3-37298    H 17 12:04:46  1251,79 m/p  22  3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45350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17 11:30:38  1312,09 m/p   7  52,78    0   0,00  261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4   H 17 11:42:17  1269,30 m/p  17  44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64   H 17 11:58:06  1215,49 m/p  39  24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4825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0   H 17 12:23:05  1212,14 m/p  40  24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17 11:27:06  1331,72 m/p   4  55,39    0   0,00  167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7   H 17 11:37:19  1293,11 m/p  12  48,43    0   0,00  374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17 11:40:02  1283,21 m/p  13  47,56    0   0,00  431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H 17 11:51:22  1243,52 m/p  24  37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H 17 11:51:47  1242,10 m/p  26  36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17 11:57:02  1224,58 m/p  36  27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7   H 17 11:32:30  1311,03 m/p   8  51,91    0   0,00  272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1   H 17 11:41:46  1276,98 m/p  14  46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7 11:42:53  1272,99 m/p  15  45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17 11:53:27  1236,49 m/p  28  34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82   H 17 11:54:24  1233,31 m/p  29  3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26   H 17 11:55:29  1229,70 m/p  30  32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43   H 17 11:56:02  1227,88 m/p  32  3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0.cs. Dt: 458703 Kg:   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26   H 17 11:48:59  1260,18 m/p  20  4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6   H 17 11:59:37  1224,41 m/p  37  26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17 11:15:13  1378,65 m/p   2  57,13    0   0,00   50  5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17 11:29:02  1323,28 m/p   5  54,52    0   0,00  208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7 11:35:37  1298,43 m/p   9  51,04    0   0,00  344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17 11:36:22  1295,66 m/p  10  50,17    0   0,00  356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17 11:50:42  1244,88 m/p  23  38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17 11:56:20  1225,99 m/p  34  29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7 12:01:24  1209,49 m/p  41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17 11:44:42  1265,64 m/p  18  43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9   T 17 11:57:58  1220,62 m/p  38  25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5   H 17 11:43:58  1259,99 m/p  21  4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17 11:29:05  1314,49 m/p   6  53,65    0   0,00  250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H 17 11:43:50  1260,46 m/p  19  4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17 11:50:28  1237,58 m/p  27  35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7   H 17 11:29:59  1310,38 m/p  23  36,13    0   0,00  277  3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6876   H 17 11:29:36  1311,84 m/p  21  38,11    0   0,00  266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785   H 17 11:35:13  1290,80 m/p  35  24,19    0   0,00  391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17 11:33:31  1337,90 m/p  13  46,07    0   0,00  142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17 11:44:56  1295,46 m/p  32  27,18    0   0,00  357  3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17 11:46:18  1290,56 m/p  36  23,20    0   0,00  392  2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17 11:19:09  1389,41 m/p   2  57,01    0   0,00   30  5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6428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97   H 17 11:42:35  1298,36 m/p  31  28,17    0   0,00  345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446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20   H 17 11:06:39  1386,91 m/p   3  56,01    0   0,00   34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69   H 17 11:33:16  1280,91 m/p   0   0,00    0   0,00  445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44609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14310   H 17 11:18:23  1338,09 m/p  12  47,06    0   0,00  141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049   H 17 11:20:30  1329,65 m/p  14  45,07    0   0,00  174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60   H 17 11:23:19  1318,58 m/p  18  41,10    0   0,00  228  4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5   H 17 11:07:07  1385,08 m/p   5  54,02    0   0,00   37  5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3   H 17 11:23:15  1319,02 m/p  17  42,09    0   0,00  226  4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54   T 17 11:11:00  1368,58 m/p   7  52,03    0   0,00   64  5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28   T 17 11:12:01  1364,32 m/p   8  51,04    0   0,00   71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2   H 17 11:21:48  1324,69 m/p  15  44,08    0   0,00  200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88   T 17 11:26:40  1305,83 m/p  26  33,14    0   0,00  304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5   T 17 11:32:46  1282,92 m/p   0   0,00    0   0,00  434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7   H 17 11:13:14  1378,24 m/p   6  53,03    0   0,00   51  5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17 11:22:50  1339,07 m/p  10  49,05    0   0,00  136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17 11:29:12  1314,31 m/p  20  39,11    0   0,00  253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17 11:31:30  1305,58 m/p  28  31,15    0   0,00  309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17 11:32:52  1300,45 m/p  30  29,17    0   0,00  332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17 11:37:18  1284,09 m/p   0   0,00    0   0,00  426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31   H 17 11:30:12  1310,50 m/p  22  37,12    0   0,00  276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7   H 17 11:30:50  1308,10 m/p  24  35,13    0   0,00  285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43   H 17 11:36:29  1287,07 m/p   0   0,00    0   0,00  408  27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17 11:35:12  1292,18 m/p  33  26,18    0   0,00  378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17 11:35:15  1291,99 m/p  34  25,19    0   0,00  382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17 11:35:43  1290,27 m/p   0   0,00    0   0,00  395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17 11:38:35  1279,81 m/p   0   0,00    0   0,00  451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17 11:38:37  1279,69 m/p   0   0,00    0   0,00  452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4   H 17 11:23:09  1338,22 m/p  11  48,06    0   0,00  139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7   H 17 11:35:52  1289,72 m/p   0   0,00    0   0,00  398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445992 Kg:  10 Ók:  6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4    H 17 11:25:51  1305,53 m/p  29  30,16    0   0,00  310  3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17 11:09:24  1394,45 m/p   1  58,00    0   0,00   28  5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17 11:11:11  1386,83 m/p   4  55,02    0   0,00   35  5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6   H 17 11:30:52  1307,91 m/p  25  34,14    0   0,00  286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17 11:31:27  1305,70 m/p  27  32,15    0   0,00  307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17 11:35:42  1289,88 m/p   0   0,00    0   0,00  397  2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56   H 17 11:21:14  1345,38 m/p   9  50,05    0   0,00  115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17 11:26:47  1323,53 m/p  16  43,09    0   0,00  206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4   H 17 11:28:53  1315,45 m/p  19  40,10    0   0,00  245  3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8   H 17 11:19:15  1330,10 m/p  13  47,81    0   0,00  172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17 11:25:21  1306,26 m/p  27  35,93    0   0,00  302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4458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76   H 17 11:33:58  1274,01 m/p  41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44479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6   H 17 11:18:35  1333,39 m/p  12  48,66    0   0,00  163  4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17 11:14:49  1348,36 m/p   6  53,76    0   0,00  107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17 11:33:54  1274,61 m/p  40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8   T 17 11:22:37  1317,21 m/p  20  41,87    0   0,00  239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9   T 17 11:26:46  1301,21 m/p  30  33,39    0   0,00  327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3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1   H 17 11:15:05  1355,64 m/p   3  56,30    0   0,00   86  5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17 11:19:05  1339,41 m/p   8  52,06    0   0,00  134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H 17 11:23:47  1320,83 m/p  16  45,27    0   0,00  212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H 17 11:24:24  1318,43 m/p  19  42,72    0   0,00  231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74   H 17 11:33:28  1284,12 m/p  36  28,29    0   0,00  425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17 11:08:27  1383,44 m/p   2  57,15    0   0,00   39  5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17 11:15:30  1353,93 m/p   4  55,45    0   0,00   91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17 11:25:33  1313,97 m/p  21  41,02    0   0,00  254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17 11:28:24  1303,07 m/p  29  34,23    0   0,00  318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17 11:33:15  1284,92 m/p  35  29,14    0   0,00  420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17 11:33:52  1282,65 m/p  39  25,75    0   0,00  436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17 11:19:42  1336,94 m/p  10  50,36    0   0,00  144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17 11:26:36  1309,93 m/p  24  38,48    0   0,00  280  3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H 17 11:22:33  1318,82 m/p  17  44,42    0   0,00  227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17 11:22:37  1318,56 m/p  18  43,57    0   0,00  229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17 11:24:20  1311,89 m/p  22  40,18    0   0,00  265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17 11:24:52  1309,83 m/p  25  37,63    0   0,00  281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17 11:27:29  1299,83 m/p  31  32,54    0   0,00  337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17 11:27:46  1298,75 m/p  32  31,69    0   0,00  342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17 11:31:10  1286,00 m/p  34  29,99    0   0,00  415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17 11:31:50  1283,52 m/p  37  27,44    0   0,00  427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17 11:34:26  1273,97 m/p  42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17 11:22:56  1334,04 m/p  11  49,51    0   0,00  159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17 11:24:11  1329,12 m/p  14  46,97    0   0,00  177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17 11:28:55  1310,83 m/p  23  39,33    0   0,00  273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17 11:30:04  1306,46 m/p  26  36,78    0   0,00  300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17 11:33:08  1294,95 m/p  33  30,84    0   0,00  363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17 11:24:23  1328,34 m/p  15  46,12    0   0,00  180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6   H 17 11:36:18  1283,28 m/p  38  26,60    0   0,00  430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4445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T 17 11:15:22  1345,69 m/p   7  52,91    0   0,00  113  4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17 11:02:08  1407,13 m/p   1  58,00    0   0,00   15  5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H 17 11:15:50  1348,86 m/p   5  54,60    0   0,00  106  50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17 11:18:42  1337,27 m/p   9  51,21    0   0,00  143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4   H 17 11:26:51  1305,39 m/p  28  35,08    0   0,00  311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17 10:56:49  1412,21 m/p   1  58,00    0   0,00    9  5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32   H 17 11:16:31  1328,29 m/p  22  37,12    0   0,00  181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7   H 17 11:17:00  1326,36 m/p  24  35,13    0   0,00  194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17 11:24:59  1295,22 m/p   0   0,00    0   0,00  359  3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9   H 17 11:11:12  1349,94 m/p  12  47,06    0   0,00  102  5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5   H 17 11:13:27  1340,70 m/p  17  42,09    0   0,00  127  48,6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5   H 17 11:20:45  1311,55 m/p  28  31,15    0   0,00  267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H 17 11:23:35  1300,57 m/p  35  24,19    0   0,00  329  3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3515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81   H 17 11:15:19  1317,40 m/p  25  34,14    0   0,00  237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876   H 17 11:23:52  1284,16 m/p   0   0,00    0   0,00  424  2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47   T 17 11:17:10  1306,64 m/p  32  27,18    0   0,00  298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35   H 17 11:10:22  1333,94 m/p  21  38,11    0   0,00  161  4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33   H 17 11:15:11  1314,48 m/p  27  32,15    0   0,00  25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17 11:20:55  1292,05 m/p   0   0,00    0   0,00  380  2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4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31   T 17 10:55:48  1397,74 m/p   3  56,01    0   0,00   24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73   T 17 11:09:16  1339,69 m/p  19  40,10    0   0,00  133  4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32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9   H 17 11:04:16  1355,49 m/p   9  50,05    0   0,00   88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1   H 17 11:20:37  1289,45 m/p   0   0,00    0   0,00  399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17 11:23:38  1277,97 m/p   0   0,00    0   0,00  466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43276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01   H 17 10:53:44  1401,73 m/p   2  57,01    0   0,00   19  5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8   H 17 11:07:40  1341,20 m/p  16  43,09    0   0,00  126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3   H 17 11:20:20  1290,54 m/p   0   0,00    0   0,00  394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43727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51   T 17 11:26:06  1281,95 m/p   0   0,00    0   0,00  438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17 11:00:35  1385,60 m/p   5  54,02    0   0,00   36  5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17 11:08:19  1352,46 m/p  10  49,05    0   0,00   99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17 11:08:49  1350,37 m/p  11  48,06    0   0,00  100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4   H 17 11:09:28  1347,67 m/p  15  44,08    0   0,00  109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90   H 17 11:21:10  1300,76 m/p  34  25,19    0   0,00  328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15   H 17 11:26:08  1281,82 m/p   0   0,00    0   0,00  439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66   H 17 11:04:14  1369,76 m/p   6  53,03    0   0,00   60  5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48   T 17 11:19:28  1307,37 m/p  30  29,17    0   0,00  289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49   T 17 11:21:16  1300,38 m/p  36  23,20    0   0,00  333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68   H 17 11:26:38  1279,95 m/p   0   0,00    0   0,00  450  2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49   H 17 11:16:25  1307,27 m/p  31  28,17    0   0,00  290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1   T 17 11:17:08  1304,45 m/p  33  26,18    0   0,00  316  3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8   H 17 11:08:14  1340,37 m/p  18  41,10    0   0,00  129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5   T 17 11:14:07  1316,41 m/p  26  33,14    0   0,00  241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3   H 17 11:15:25  1311,23 m/p  29  30,16    0   0,00  271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1   H 17 11:18:28  1299,24 m/p   0   0,00    0   0,00  338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17 11:19:40  1294,58 m/p   0   0,00    0   0,00  367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17 11:23:02  1281,68 m/p   0   0,00    0   0,00  441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9   H 17 10:56:42  1396,89 m/p   4  55,02    0   0,00   25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0   T 17 11:11:14  1334,66 m/p  20  39,11    0   0,00  156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5   H 17 11:23:42  1285,54 m/p   0   0,00    0   0,00  417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17 11:04:46  1361,65 m/p   7  52,03    0   0,00   73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17 11:07:44  1349,14 m/p  13  46,07    0   0,00  104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17 11:07:46  1349,00 m/p  14  45,07    0   0,00  105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17 11:12:53  1327,95 m/p  23  36,13    0   0,00  183  4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17 11:05:18  1359,39 m/p   8  51,04    0   0,00   78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17 11:23:00  1288,20 m/p   0   0,00    0   0,00  405  2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3:00Z</dcterms:created>
  <dc:creator>Király István</dc:creator>
  <dc:description/>
  <cp:keywords/>
  <dc:language>en-US</dc:language>
  <cp:lastModifiedBy>Király István</cp:lastModifiedBy>
  <dcterms:modified xsi:type="dcterms:W3CDTF">2012-06-21T07:19:00Z</dcterms:modified>
  <cp:revision>4</cp:revision>
  <dc:subject/>
  <dc:title>Győr és Környéke Tagszövetség, F01 Győr</dc:title>
</cp:coreProperties>
</file>