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63227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77     16 12:29:02   926,75 m/p  28  29,23    0   0,00  516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2     16 12:29:06   926,53 m/p  29  28,46    0   0,00  522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07     16 12:34:16   909,98 m/p  40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97     16 12:21:39   951,48 m/p  11  42,31    0   0,00  283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12     16 12:25:02   939,98 m/p  16  38,46    0   0,00  368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76     16 12:26:19   935,70 m/p  19  36,15    0   0,00  412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06     16 12:28:57   927,02 m/p  27  30,00    0   0,00  514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49     16 12:31:49   917,75 m/p  35  23,85    0   0,00  609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79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3     16 12:30:05   925,33 m/p  31  26,92    0   0,00  539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64     16 12:34:38   910,79 m/p  39  20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24     16 12:20:56   959,04 m/p   9  43,85    0   0,00  246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0     16 12:24:09   947,99 m/p  14  40,00    0   0,00  323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5     16 12:28:42   932,78 m/p  22  33,85    0   0,00  444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6     16 12:30:24   927,23 m/p  26  30,77    0   0,00  509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2     16 12:33:50   916,21 m/p  36  23,08    0   0,00  626  2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23     16 12:34:40   913,57 m/p  38  21,54    0   0,00  668  2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63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22     16 12:11:43   992,18 m/p   3  48,46    0   0,00  125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4     16 12:18:06   968,99 m/p   8  44,62    0   0,00  214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4     16 12:24:59   945,17 m/p  15  39,23    0   0,00  333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4     16 12:29:08   931,36 m/p  24  32,31    0   0,00  458  2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7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13     16 12:26:21   937,59 m/p  18  36,92    0   0,00  401  3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5     16 12:05:20  1008,10 m/p   2  49,23    0   0,00   79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6     16 12:11:26   985,02 m/p   4  47,69    0   0,00  146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0     16 12:13:25   977,74 m/p   6  46,15    0   0,00  183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7     16 12:14:53   972,42 m/p   7  45,38    0   0,00  200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5     16 12:20:00   954,33 m/p  10  43,08    0   0,00  271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4     16 12:24:52   937,74 m/p  17  37,69    0   0,00  398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8     16 12:27:52   927,79 m/p  25  31,54    0   0,00  501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2     16 12:28:19   926,32 m/p  30  27,69    0   0,00  525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7     16 12:31:42   915,39 m/p  37  22,31    0   0,00  634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646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6     16 11:54:06  1062,50 m/p   1  50,00    0   0,00   49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89     16 12:23:15   951,19 m/p  12  41,54    0   0,00  288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67     16 12:24:03   948,47 m/p  13  40,77    0   0,00  319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4     16 12:28:50   932,48 m/p  23  33,08    0   0,00  449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3     16 12:33:03   918,83 m/p  34  24,62    0   0,00  601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9      16 12:12:45   984,23 m/p   5  46,92    0   0,00  151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85      16 12:27:27   933,00 m/p  20  35,38    0   0,00  439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106      16 12:27:28   932,95 m/p  21  34,62    0   0,00  442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84      16 12:31:28   919,92 m/p  32  26,15    0   0,00  597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8      16 12:31:31   919,76 m/p  33  25,38    0   0,00  598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lück István                    1.cs. Dt: 2691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14     16 12:21:31   973,25 m/p  26  41,28    0   0,00  197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3     16 12:27:56   951,18 m/p  36  37,79    0   0,00  289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32     16 12:37:03   921,48 m/p  60  29,42    0   0,00  575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8     16 12:39:13   914,70 m/p  78  23,14    0   0,00  649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2691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41     16 12:28:10   950,39 m/p  38  37,09    0   0,00  299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14     16 12:32:14   936,94 m/p  43  35,35    0   0,00  406  3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26788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90     16 12:13:53   996,28 m/p  10  46,86    0   0,00  110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99     16 12:33:17   929,24 m/p  49  33,26    0   0,00  482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88     16 12:37:10   916,88 m/p  72  25,23    0   0,00  616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91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45     16 12:28:58   947,98 m/p  40  36,40    0   0,00  324  3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9369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537     16 12:08:13  1023,37 m/p   6  48,26    0   0,00   66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6     16 12:13:48  1002,12 m/p   7  47,91    0   0,00   94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86     16 12:20:30   977,75 m/p  23  42,33    0   0,00  182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92     16 12:39:41   914,10 m/p  80  22,44    0   0,00  654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84     16 12:39:43   913,99 m/p  81  22,09    0   0,00  657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3     16 12:39:45   913,89 m/p  82  21,74    0   0,00  660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89     16 12:39:47   913,79 m/p  83  21,40    0   0,00  662  2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93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2     16 11:57:43  1065,89 m/p   3  49,30    0   0,00   44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8     16 12:16:34   991,91 m/p  18  44,07    0   0,00  128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3     16 12:17:18   989,24 m/p  21  43,02    0   0,00  139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9     16 12:22:45   969,83 m/p  27  40,93    0   0,00  212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  16 12:24:03   965,31 m/p  30  39,88    0   0,00  233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45     16 12:26:46   956,00 m/p  34  38,49    0   0,00  261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2     16 12:30:29   943,55 m/p  42  35,70    0   0,00  345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52     16 12:34:28   930,57 m/p  47  33,95    0   0,00  468  2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93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6     16 12:13:52  1001,87 m/p   8  47,56    0   0,00   95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4     16 12:24:02   965,36 m/p  29  40,23    0   0,00  231  3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70597 Kg:  6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1     16 11:55:42  1079,37 m/p   1  50,00    0   0,00   34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3     16 12:17:32   992,90 m/p  11  46,51    0   0,00  117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4     16 12:17:33   992,83 m/p  13  45,81    0   0,00  119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7     16 12:17:33   992,83 m/p  12  46,16    0   0,00  118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4     16 12:17:37   992,59 m/p  14  45,47    0   0,00  120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5     16 12:17:42   992,29 m/p  16  44,77    0   0,00  123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3     16 12:17:42   992,29 m/p  15  45,12    0   0,00  122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7     16 12:17:58   991,32 m/p  19  43,72    0   0,00  132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9     16 12:27:10   959,00 m/p  31  39,53    0   0,00  247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5     16 12:29:48   950,13 m/p  39  36,74    0   0,00  302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7     16 12:34:21   935,19 m/p  44  35,00    0   0,00  415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9     16 12:34:58   933,20 m/p  46  34,30    0   0,00  434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8     16 12:36:13   929,19 m/p  50  32,91    0   0,00  483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0     16 12:36:22   928,72 m/p  52  32,21    0   0,00  488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0     16 12:36:34   928,08 m/p  53  31,86    0   0,00  495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9     16 12:36:37   927,92 m/p  54  31,51    0   0,00  498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52     16 12:37:50   924,06 m/p  56  30,81    0   0,00  549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5     16 12:38:14   922,80 m/p  57  30,47    0   0,00  564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6     16 12:38:28   922,07 m/p  58  30,12    0   0,00  567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9     16 12:38:49   920,97 m/p  62  28,72    0   0,00  584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3     16 12:39:34   918,63 m/p  69  26,28    0   0,00  604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09     16 12:39:54   917,59 m/p  70  25,93    0   0,00  610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7     16 12:40:13   916,60 m/p  73  24,88    0   0,00  618  2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7     16 12:40:18   916,35 m/p  74  24,53    0   0,00  623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8     16 12:40:32   915,62 m/p  77  23,49    0   0,00  632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1     16 12:41:34   912,43 m/p   0   0,00    0   0,00  676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8     16 12:17:45   992,11 m/p  17  44,42    0   0,00  126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8     16 12:22:07   976,47 m/p  24  41,98    0   0,00  186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7     16 12:27:18   958,54 m/p  32  39,19    0   0,00  250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05     16 12:28:08   955,72 m/p  35  38,14    0   0,00  262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5     16 12:29:43   950,41 m/p  37  37,44    0   0,00  298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04     16 12:31:10   945,59 m/p  41  36,05    0   0,00  330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300     16 12:34:31   934,65 m/p  45  34,65    0   0,00  418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3     16 12:38:31   921,91 m/p  59  29,77    0   0,00  569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4     16 12:39:05   920,14 m/p  66  27,33    0   0,00  595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0     16 12:39:32   918,73 m/p  68  26,63    0   0,00  602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7     16 12:40:19   916,29 m/p  75  24,19    0   0,00  624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1     16 12:41:30   912,64 m/p  85  20,70    0   0,00  671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5     16 11:55:48  1078,94 m/p   2  49,65    0   0,00   35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2     16 12:18:00   991,20 m/p  20  43,37    0   0,00  133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1     16 12:20:20   982,80 m/p  22  42,67    0   0,00  157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8     16 12:27:37   957,47 m/p  33  38,84    0   0,00  255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5     16 12:36:16   929,04 m/p  51  32,56    0   0,00  484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4     16 12:38:43   921,29 m/p  61  29,07    0   0,00  578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3     16 12:38:55   920,66 m/p  63  28,37    0   0,00  587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3     16 12:38:57   920,55 m/p  64  28,02    0   0,00  591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0     16 12:39:03   920,24 m/p  65  27,67    0   0,00  593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0     16 12:40:20   916,24 m/p  76  23,84    0   0,00  625  2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2     16 12:41:30   912,64 m/p  86  20,35    0   0,00  672  2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1     16 12:41:33   912,48 m/p  87  20,00    0   0,00  675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7012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529     16 12:24:37   966,04 m/p  28  40,58    0   0,00  227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54     16 12:38:46   919,51 m/p  67  26,98    0   0,00  600  2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2.cs. Dt: 2684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45     16 12:06:58  1024,80 m/p   5  48,60    0   0,00   65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46     16 12:13:56   998,25 m/p   9  47,21    0   0,00  105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5     16 12:33:35   930,28 m/p  48  33,60    0   0,00  471  2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90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28     16 12:02:27  1045,03 m/p   4  48,95    0   0,00   59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3     16 12:38:20   917,19 m/p  71  25,58    0   0,00  613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2     16 12:39:29   913,61 m/p  84  21,05    0   0,00  667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690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25     16 12:20:40   975,97 m/p  25  41,63    0   0,00  188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52     16 12:36:06   924,23 m/p  55  31,16    0   0,00  547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8     16 12:39:11   914,54 m/p  79  22,79    0   0,00  652  2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2727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79     16 12:24:17   976,70 m/p  16  39,02    0   0,00  185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59     16 12:25:07   973,79 m/p  18  37,56    0   0,00  193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9     16 12:25:10   973,62 m/p  19  36,83    0   0,00  195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2     16 12:25:12   973,50 m/p  20  36,10    0   0,00  196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9     16 12:26:54   967,63 m/p  26  31,71    0   0,00  219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8     16 12:37:15   933,36 m/p   0   0,00    0   0,00  431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3     16 12:37:18   933,20 m/p   0   0,00    0   0,00  433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1     16 12:43:30   913,82 m/p   0   0,00    0   0,00  661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0     16 12:43:32   913,72 m/p   0   0,00    0   0,00  664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7277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71     16 12:34:47   941,31 m/p  41  20,73    0   0,00  354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70     16 12:39:42   925,60 m/p   0   0,00    0   0,00  532  2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26410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47     16 12:11:39   990,44 m/p  11  42,68    0   0,00  136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13     16 12:15:59   974,61 m/p  17  38,29    0   0,00  192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39     16 12:19:09   963,35 m/p  29  29,51    0   0,00  235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35     16 12:24:32   944,80 m/p  40  21,46    0   0,00  335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11     16 12:26:25   938,47 m/p   0   0,00    0   0,00  392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46     16 12:30:49   924,03 m/p   0   0,00    0   0,00  550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24     16 12:31:43   921,13 m/p   0   0,00    0   0,00  581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7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7     16 11:42:37  1156,05 m/p   1  50,00    0   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2     16 11:42:42  1155,65 m/p   2  49,27    0   0,00    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9     16 11:42:44  1155,49 m/p   3  48,54    0   0,00    3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3     16 12:19:00  1002,55 m/p   6  46,34    0   0,00   93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9     16 12:19:18  1001,46 m/p   7  45,61    0   0,00   96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5     16 12:19:21  1001,27 m/p   8  44,88    0   0,00   97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4     16 12:25:06   980,72 m/p  14  40,49    0   0,00  166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1     16 12:25:09   980,55 m/p  15  39,76    0   0,00  167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1     16 12:29:18   966,23 m/p  27  30,98    0   0,00  225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50     16 12:29:34   965,33 m/p  28  30,24    0   0,00  232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3     16 12:35:26   945,83 m/p  39  22,20    0   0,00  329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6     16 12:39:56   931,40 m/p   0   0,00    0   0,00  457  3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4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58     16 12:19:42  1013,52 m/p   5  47,07    0   0,00   72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3     16 12:25:22   993,04 m/p  10  43,41    0   0,00  116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6     16 12:32:36   968,06 m/p  23  33,90    0   0,00  216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61     16 12:35:14   959,28 m/p  32  27,32    0   0,00  245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325     16 12:36:57   953,64 m/p  35  25,12    0   0,00  273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70     16 12:38:29   948,66 m/p  36  24,39    0   0,00  315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00     16 12:38:33   948,44 m/p  37  23,66    0   0,00  320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2     16 12:42:46   935,01 m/p   0   0,00    0   0,00  417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62     16 12:45:16   927,23 m/p   0   0,00    0   0,00  508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64     16 12:48:49   916,39 m/p   0   0,00    0   0,00  622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5191 Kg:  17 Ók:  3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252      16 12:27:48   971,49 m/p  21  35,37    0   0,00  206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241      16 12:27:54   971,14 m/p  22  34,63    0   0,00  207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240      16 12:30:55   960,91 m/p  30  28,78    0   0,00  242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243      16 12:39:17   933,63 m/p   0   0,00    0   0,00  429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248      16 12:40:29   929,84 m/p   0   0,00    0   0,00  475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244      16 12:43:27   920,61 m/p   0   0,00    0   0,00  588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4289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22     16 12:31:02   923,93 m/p   0   0,00    0   0,00  551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7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0     16 12:30:34   955,04 m/p  33  26,59    0   0,00  265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09     16 12:30:36   954,93 m/p  34  25,85    0   0,00  266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őczei Péter                   1.cs. Dt: 2740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9     16 12:22:46   986,44 m/p  12  41,95    0   0,00  142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7     16 12:28:07   967,80 m/p  24  33,17    0   0,00  217  40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2     16 12:28:10   967,63 m/p  25  32,44    0   0,00  218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0     16 12:36:38   939,54 m/p  42  20,00    0   0,00  374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7     16 12:36:45   939,16 m/p   0   0,00    0   0,00  383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7     16 12:36:57   938,52 m/p   0   0,00    0   0,00  391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6     16 12:40:41   926,67 m/p   0   0,00    0   0,00  517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2.cs. Dt: 27400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6     16 12:34:34   946,24 m/p  38  22,93    0   0,00  328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49     16 12:40:28   927,35 m/p   0   0,00    0   0,00  506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2750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5     16 11:56:17  1094,59 m/p   4  47,80    0   0,00   26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8     16 12:20:39   997,84 m/p   9  44,15    0   0,00  107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0     16 12:24:37   983,68 m/p  13  41,22    0   0,00  153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20     16 12:31:42   959,38 m/p  31  28,05    0   0,00  244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8     16 12:38:25   937,42 m/p   0   0,00    0   0,00  403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7     16 12:39:20   934,50 m/p   0   0,00    0   0,00  419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50     16 12:39:26   934,18 m/p   0   0,00    0   0,00  420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2     16 12:39:29   934,02 m/p   0   0,00    0   0,00  423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6     16 12:46:01   913,75 m/p   0   0,00    0   0,00  663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2.cs. Dt: 25977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98     16 12:29:50   912,00 m/p  44  29,84    0   0,00  681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26121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81     16 11:52:09  1056,87 m/p   6  47,66    0   0,00   54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3     16 12:21:02   946,28 m/p  24  39,22    0   0,00  327  3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12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5     16 11:54:01  1048,94 m/p   8  46,72    0   0,00   57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6     16 12:11:56   978,54 m/p  14  43,91    0   0,00  179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50     16 12:12:30   976,47 m/p  15  43,44    0   0,00  187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1     16 12:17:46   957,61 m/p  21  40,62    0   0,00  254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77     16 12:22:47   940,32 m/p  26  38,28    0   0,00  363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4     16 12:24:38   934,10 m/p  31  35,94    0   0,00  422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0     16 12:33:06   906,65 m/p  54  25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2-  204-304     16 12:35:29   899,21 m/p  58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12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73     16 11:50:48  1062,67 m/p   5  48,12    0   0,00   48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2-  204-320     16 12:24:53   933,26 m/p  32  35,47    0   0,00  432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2-  204-334     16 12:31:26   911,92 m/p  45  29,38    0   0,00  682  2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4     16 12:33:28   905,50 m/p  56  24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88     16 12:36:22   896,48 m/p  61  21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86     16 12:36:30   896,07 m/p  64  20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5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9     16 12:08:16   980,26 m/p  13  44,38    0   0,00  169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1     16 12:23:22   927,09 m/p  38  32,66    0   0,00  512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2     16 12:28:10   911,37 m/p  48  27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2     16 12:28:17   911,00 m/p  49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5     16 12:33:12   895,45 m/p  6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98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30     16 12:13:38   967,12 m/p  17  42,50    0   0,00  222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44     16 12:21:42   938,93 m/p  29  36,88    0   0,00  386  3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4     16 12:10:36   959,97 m/p  20  41,09    0   0,00  243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9     16 12:16:04   940,61 m/p  25  38,75    0   0,00  361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1     16 12:20:54   924,13 m/p  40  31,72    0   0,00  548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1     16 12:21:10   923,24 m/p  41  31,25    0   0,00  557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3     16 12:25:07   910,22 m/p  50  27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8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3     16 11:43:48  1067,19 m/p   2  49,53    0   0,00   40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181     16 11:44:40  1063,33 m/p   4  48,59    0   0,00   47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6     16 12:03:42   985,10 m/p  12  44,84    0   0,00  145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8     16 12:07:12   971,95 m/p  16  42,97    0   0,00  204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7     16 12:13:24   949,50 m/p  22  40,16    0   0,00  313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3     16 12:13:29   949,21 m/p  23  39,69    0   0,00  314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9     16 12:21:04   923,13 m/p  42  30,78    0   0,00  559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6     16 12:26:06   906,60 m/p  55  24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85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7     16 11:43:51  1066,97 m/p   3  49,06    0   0,00   41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2     16 11:46:56  1053,37 m/p   7  47,19    0   0,00   56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8     16 12:08:35   966,85 m/p  18  42,03    0   0,00  223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1     16 12:21:07   922,97 m/p  43  30,31    0   0,00  561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7     16 12:24:33   911,63 m/p  46  28,91    0   0,00  685  2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6     16 12:24:36   911,47 m/p  47  28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50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50      16 11:40:11  1084,61 m/p   1  50,00    0   0,00   32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6      16 11:48:42  1046,70 m/p   9  46,25    0   0,00   58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4      16 12:02:46   989,58 m/p  10  45,78    0   0,00  138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69870      16 12:19:55   927,85 m/p  37  33,12    0   0,00  499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48      16 12:29:02   898,07 m/p  59  22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6018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4     16 12:23:51   933,07 m/p  33  35,00    0   0,00  436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5     16 12:34:49   897,76 m/p  60  2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60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2     16 12:08:56   985,67 m/p  11  45,31    0   0,00  143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4     16 12:21:52   939,62 m/p  27  37,81    0   0,00  371  33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17     16 12:22:11   938,55 m/p  30  36,41    0   0,00  390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46     16 12:25:50   926,35 m/p  39  32,19    0   0,00  524  2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0150 Kg:  1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5     16 12:21:57   939,34 m/p  28  37,34    0   0,00  381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6     16 12:24:05   932,16 m/p  34  34,53    0   0,00  453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66     16 12:24:09   931,94 m/p  35  34,06    0   0,00  455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8     16 12:31:34   907,82 m/p  51  26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11     16 12:31:37   907,66 m/p  52  26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39     16 12:35:12   896,45 m/p  62  21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1     16 12:35:13   896,40 m/p  63  20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6012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11     16 12:15:33   961,46 m/p  19  41,56    0   0,00  237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27     16 12:24:49   929,62 m/p  36  33,59    0   0,00  477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32     16 12:31:52   906,77 m/p  53  25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815 Kg:  1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48     16 12:25:26   905,08 m/p  57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718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L-12-  1030430     16 11:49:24  1112,29 m/p   7  47,46    0   0,00   16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9     16 12:24:46   971,68 m/p  41  33,10    0   0,00  205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9     16 12:38:13   927,11 m/p  72  20,00    0   0,00  511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7     16 12:41:31   916,79 m/p   0   0,00    0   0,00  617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4     16 12:42:35   913,51 m/p   0   0,00    0   0,00  669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7185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237-371     16 12:41:11   917,83 m/p   0   0,00    0   0,00  608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3     16 12:42:31   913,71 m/p   0   0,00    0   0,00  665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75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98     16 12:11:59  1010,38 m/p  20  41,97    0   0,00   74  4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698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2     16 12:23:11   970,06 m/p  42  32,68    0   0,00  211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7     16 12:34:28   932,25 m/p  66  22,54    0   0,00  451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87     16 12:37:53   921,37 m/p   0   0,00    0   0,00  577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26985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64     16 11:52:01  1092,46 m/p  13  44,93    0   0,00   28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52     16 12:37:48   921,64 m/p   0   0,00    0   0,00  573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71     16 12:40:58   911,77 m/p   0   0,00    0   0,00  683  2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7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1     16 11:47:13  1109,50 m/p   9  46,62    0   0,00   19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9     16 12:12:52  1003,26 m/p  26  39,44    0   0,00   89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6     16 12:17:08   987,53 m/p  32  36,90    0   0,00  141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02     16 12:18:28   982,72 m/p  36  35,21    0   0,00  159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16     16 12:30:57   939,81 m/p  56  26,76    0   0,00  369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3     16 12:32:01   936,32 m/p  62  24,23    0   0,00  409  3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6874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21     16 12:15:50   992,27 m/p  31  37,32    0   0,00  124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8     16 12:31:01   939,60 m/p  57  26,34    0   0,00  372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0     16 12:36:13   922,82 m/p   0   0,00    0   0,00  563  2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73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38     16 12:01:18  1060,22 m/p  16  43,66    0   0,00   51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0     16 12:31:38   948,02 m/p  51  28,87    0   0,00  322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46     16 12:36:56   930,81 m/p  68  21,69    0   0,00  465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4     16 12:41:14   917,30 m/p   0   0,00    0   0,00  612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4     16 11:45:18  1130,82 m/p   1  50,00    0   0,00    5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0     16 11:53:06  1095,26 m/p  12  45,35    0   0,00   25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7     16 11:58:56  1070,10 m/p  14  44,51    0   0,00   39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37     16 12:24:29   972,28 m/p  40  33,52    0   0,00  201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3     16 12:29:59   953,51 m/p  44  31,83    0   0,00  274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2     16 12:30:42   951,12 m/p  46  30,99    0   0,00  290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2     16 12:35:14   936,26 m/p  63  23,80    0   0,00  410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28     16 12:36:52   931,02 m/p  67  22,11    0   0,00  463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5     16 12:42:25   913,65 m/p   0   0,00    0   0,00  666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6     16 12:33:14   935,76 m/p  64  23,38    0   0,00  411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5     16 12:40:17   913,41 m/p   0   0,00    0   0,00  670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6971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1     16 12:40:50   911,72 m/p   0   0,00    0   0,00  684  2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71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3     16 12:16:15   984,73 m/p  34  36,06    0   0,00  147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24     16 12:28:16   942,96 m/p  54  27,61    0   0,00  346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8     16 12:29:54   937,55 m/p  60  25,07    0   0,00  402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16     16 12:33:36   925,53 m/p   0   0,00    0   0,00  533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5     16 12:33:39   925,37 m/p   0   0,00    0   0,00  537  2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9220 Kg:  4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0     16 11:50:41  1095,74 m/p  10  46,20    0   0,00   23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5     16 11:50:45  1095,44 m/p  11  45,77    0   0,00   24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7     16 11:59:42  1056,95 m/p  17  43,24    0   0,00   53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62     16 12:12:51  1005,06 m/p  24  40,28    0   0,00   87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2     16 12:18:56   982,74 m/p  35  35,63    0   0,00  158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96     16 12:19:58   979,05 m/p  39  33,94    0   0,00  176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2     16 12:28:24   949,92 m/p  47  30,56    0   0,00  306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92     16 12:28:26   949,81 m/p  48  30,14    0   0,00  309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8     16 12:30:53   941,67 m/p  55  27,18    0   0,00  352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2     16 12:35:32   926,60 m/p   0   0,00    0   0,00  519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7     16 12:37:06   921,63 m/p   0   0,00    0   0,00  574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8     16 12:39:12   915,05 m/p   0   0,00    0   0,00  643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4     16 12:39:23   914,48 m/p   0   0,00    0   0,00  653  2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4     16 11:44:28  1124,18 m/p   4  48,73    0   0,00    8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3     16 12:19:51   979,47 m/p  38  34,37    0   0,00  172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1     16 12:28:31   949,53 m/p  49  29,72    0   0,00  312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0     16 12:32:07   937,62 m/p  59  25,49    0   0,00  400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0     16 12:35:05   928,03 m/p  70  20,85    0   0,00  496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8     16 12:37:10   921,42 m/p   0   0,00    0   0,00  576  2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7     16 12:39:10   915,15 m/p   0   0,00    0   0,00  641  2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3     16 12:39:13   915,00 m/p   0   0,00    0   0,00  644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0     16 11:43:43  1127,72 m/p   2  49,58    0   0,00    6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74     16 12:13:02  1004,38 m/p  25  39,86    0   0,00   88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5     16 12:15:25   995,52 m/p  30  37,75    0   0,00  111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1     16 12:19:00   982,50 m/p  37  34,79    0   0,00  161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4     16 12:28:47   948,63 m/p  50  29,30    0   0,00  317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3     16 12:35:17   927,39 m/p  71  20,42    0   0,00  505  2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13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  16 11:46:13  1124,74 m/p   3  49,15    0   0,00    7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7     16 11:46:35  1123,04 m/p   5  48,31    0   0,00    9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76     16 11:47:29  1118,87 m/p   6  47,89    0   0,00   14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4     16 12:13:53  1009,02 m/p  22  41,13    0   0,00   77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3     16 12:13:57  1008,77 m/p  23  40,70    0   0,00   78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02-11127     16 12:15:29  1003,05 m/p  27  39,01    0   0,00   90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36     16 12:16:42   998,56 m/p  29  38,17    0   0,00  103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0     16 12:20:24   985,14 m/p  33  36,48    0   0,00  144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2     16 12:32:23   944,07 m/p  53  28,03    0   0,00  342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0     16 12:35:29   933,99 m/p  65  22,96    0   0,00  425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9     16 12:37:51   926,44 m/p   0   0,00    0   0,00  523  2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132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4777     16 11:49:10  1111,15 m/p   8  47,04    0   0,00   17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626     16 12:11:51  1016,71 m/p  18  42,82    0   0,00   68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21     16 12:12:40  1013,60 m/p  19  42,39    0   0,00   71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16     16 12:13:52  1009,08 m/p  21  41,55    0   0,00   76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37     16 12:16:41   998,62 m/p  28  38,59    0   0,00  101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12     16 12:28:44   956,21 m/p  43  32,25    0   0,00  260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2     16 12:29:54   952,29 m/p  45  31,41    0   0,00  281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7     16 12:32:11   944,72 m/p  52  28,45    0   0,00  336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0     16 12:34:29   937,22 m/p  61  24,65    0   0,00  405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51     16 12:36:36   930,41 m/p  69  21,27    0   0,00  469  2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20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2072222     16 12:34:56   938,41 m/p  58  25,92    0   0,00  393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399     16 12:39:33   923,70 m/p   0   0,00    0   0,00  554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19     16 12:39:39   923,39 m/p   0   0,00    0   0,00  555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2     16 12:42:17   915,21 m/p   0   0,00    0   0,00  638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7207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381     16 12:00:02  1066,83 m/p  15  44,08    0   0,00   42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2     16 12:39:17   924,54 m/p   0   0,00    0   0,00  544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382     16 12:42:05   915,83 m/p   0   0,00    0   0,00  630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1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82     16 11:41:10  1054,11 m/p  12  47,38    0   0,00   55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46     16 11:54:29   997,85 m/p  20  45,48    0   0,00  106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1     16 11:54:44   996,85 m/p  21  45,24    0   0,00  109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7     16 12:00:12   975,49 m/p  37  41,43    0   0,00  190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8     16 12:13:19   927,81 m/p  94  27,86    0   0,00  500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17     16 11:35:32  1079,87 m/p   8  48,33    0   0,00   33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8     16 11:53:18  1002,60 m/p  18  45,95    0   0,00   92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42     16 12:13:59   925,51 m/p  97  27,14    0   0,00  534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502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8     16 12:05:56   958,81 m/p  45  39,52    0   0,00  248  3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17381     16 11:58:34   980,92 m/p  34  42,14    0   0,00  165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72     16 12:09:19   941,03 m/p  67  34,29    0   0,00  358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49     16 12:10:31   936,78 m/p  79  31,43    0   0,00  407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1     16 12:12:23   930,24 m/p  91  28,57    0   0,00  472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6     16 12:14:16   923,73 m/p 100  26,43    0   0,00  553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539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16     16 12:24:04   910,02 m/p 121  21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5022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0     16 12:10:07   943,81 m/p  62  35,48    0   0,00  343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9     16 12:11:57   937,33 m/p  78  31,67    0   0,00  404  3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7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26     16 12:08:55   942,70 m/p  63  35,24    0   0,00  347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85     16 12:18:48   908,67 m/p 124  2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79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12     16 11:38:54  1063,67 m/p  10  47,86    0   0,00   46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25     16 12:11:27   933,73 m/p  82  30,71    0   0,00  428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6     16 12:06:37   963,48 m/p  43  40,00    0   0,00  234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84     16 12:21:32   911,51 m/p 119  21,90    0   0,00  686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242385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1     16 11:49:49   990,07 m/p  27  43,81    0   0,00  137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3     16 11:51:36   982,91 m/p  31  42,86    0   0,00  156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60     16 11:58:37   955,71 m/p  50  38,33    0   0,00  263  3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2423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2     16 12:02:59   939,54 m/p  69  33,81    0   0,00  375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67     16 12:05:46   929,51 m/p  92  28,33    0   0,00  480  2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2423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10     16 11:58:19   956,85 m/p  48  38,81    0   0,00  258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3     16 12:00:11   949,85 m/p  57  36,67    0   0,00  307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93     16 12:09:51   915,18 m/p 113  23,33    0   0,00  640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2538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07     16 11:56:58  1007,49 m/p  14  46,90    0   0,00   81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56     16 12:03:20   982,66 m/p  32  42,62    0   0,00  160  4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253869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7     16 12:00:49   992,33 m/p  24  44,52    0   0,00  121  4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90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9     16 11:32:36  1094,11 m/p   4  49,29    0   0,00   27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03     16 11:56:14   991,19 m/p  26  44,05    0   0,00  134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8     16 11:59:20   979,11 m/p  35  41,90    0   0,00  175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2     16 12:04:47   958,57 m/p  46  39,29    0   0,00  249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0     16 12:10:28   938,05 m/p  76  32,14    0   0,00  395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6     16 12:16:05   918,62 m/p 105  25,24    0   0,00  605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0     16 12:16:13   918,17 m/p 106  25,00    0   0,00  607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7     16 11:40:01  1059,59 m/p  11  47,62    0   0,00   52  4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5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1     16 11:58:41   983,60 m/p  29  43,33    0   0,00  154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82     16 12:06:34   953,96 m/p  53  37,62    0   0,00  272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79     16 12:12:34   932,57 m/p  88  29,29    0   0,00  448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93     16 12:16:37   918,66 m/p 104  25,48    0   0,00  603  2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4938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14     16 12:17:27   915,27 m/p 111  23,81    0   0,00  636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34     16 12:19:03   909,93 m/p 122  21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4     16 11:55:37   995,01 m/p  23  44,76    0   0,00  113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7     16 12:00:13   977,07 m/p  36  41,67    0   0,00  184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99     16 12:03:10   965,91 m/p  42  40,24    0   0,00  229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13     16 12:11:40   935,12 m/p  80  31,19    0   0,00  416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6     16 12:11:59   934,01 m/p  81  30,95    0   0,00  424  3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38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1     16 11:29:26  1111,08 m/p   1  50,00    0   0,00   18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0     16 11:58:36   983,30 m/p  30  43,10    0   0,00  155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37     16 12:07:30   949,96 m/p  56  36,90    0   0,00  305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94     16 12:10:33   939,05 m/p  72  33,10    0   0,00  384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4     16 12:15:56   920,40 m/p 103  25,71    0   0,00  592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9     16 12:17:14   916,00 m/p 110  24,05    0   0,00  628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3     16 12:17:37   914,71 m/p 116  22,62    0   0,00  648  2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249045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65     16 12:05:48   954,93 m/p  51  38,10    0   0,00  267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74     16 12:05:49   954,87 m/p  52  37,86    0   0,00  268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86     16 12:06:28   952,49 m/p  54  37,38    0   0,00  278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64     16 12:06:30   952,37 m/p  55  37,14    0   0,00  279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96     16 12:09:24   941,93 m/p  65  34,76    0   0,00  350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93     16 12:13:06   928,93 m/p  93  28,10    0   0,00  486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52     16 12:13:46   926,62 m/p  95  27,62    0   0,00  518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79     16 12:16:33   917,12 m/p 107  24,76    0   0,00  614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5     16 12:19:16   908,04 m/p 125  2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490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2     16 11:38:51  1064,98 m/p   9  48,10    0   0,00   45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5     16 12:00:25   975,05 m/p  38  41,19    0   0,00  191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0     16 12:09:20   942,16 m/p  64  35,00    0   0,00  349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73     16 12:16:35   917,01 m/p 108  24,52    0   0,00  615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1     16 12:17:07   915,21 m/p 112  23,57    0   0,00  639  2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2490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3     16 11:55:16   995,12 m/p  22  45,00    0   0,00  112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5     16 12:10:10   939,20 m/p  71  33,33    0   0,00  382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6     16 12:10:18   938,73 m/p  74  32,62    0   0,00  388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8     16 12:12:02   932,64 m/p  87  29,52    0   0,00  447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5     16 12:18:45   909,75 m/p 123  20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1     16 12:19:40   906,72 m/p 12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56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4     16 12:02:35   968,82 m/p  40  40,71    0   0,00  215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5     16 12:10:11   941,05 m/p  66  34,52    0   0,00  356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3     16 12:10:15   940,82 m/p  68  34,05    0   0,00  359  3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5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65     16 11:54:48   999,00 m/p  19  45,71    0   0,00   99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36     16 12:03:00   967,25 m/p  41  40,48    0   0,00  221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04     16 12:05:41   957,30 m/p  47  39,05    0   0,00  256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34     16 12:08:08   948,38 m/p  58  36,43    0   0,00  321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8     16 12:08:20   947,66 m/p  59  36,19    0   0,00  325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45     16 12:15:35   922,27 m/p 101  26,19    0   0,00  566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6     16 12:18:59   910,83 m/p 120  21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0     16 12:20:13   906,75 m/p 126  20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2514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45     16 12:14:24   933,18 m/p  83  30,48    0   0,00  435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82     16 12:16:41   925,34 m/p  99  26,67    0   0,00  538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63     16 12:17:57   921,05 m/p 102  25,95    0   0,00  583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78     16 12:20:35   912,25 m/p 118  22,14    0   0,00  679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737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3     16 11:32:48  1091,91 m/p   5  49,05    0   0,00   29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6     16 11:33:09  1090,23 m/p   6  48,81    0   0,00   30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2     16 11:51:52  1007,58 m/p  13  47,14    0   0,00   80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9     16 11:51:56  1007,30 m/p  15  46,67    0   0,00   82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8     16 11:55:48   991,77 m/p  25  44,29    0   0,00  129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502     16 11:56:52   987,57 m/p  28  43,57    0   0,00  140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5     16 11:58:21   981,79 m/p  33  42,38    0   0,00  163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21     16 12:00:38   973,02 m/p  39  40,95    0   0,00  199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2     16 12:03:50   960,99 m/p  44  39,76    0   0,00  24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8     16 12:05:03   956,50 m/p  49  38,57    0   0,00  259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3     16 12:08:21   944,51 m/p  61  35,71    0   0,00  341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945     16 12:09:45   939,52 m/p  70  33,57    0   0,00  377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8     16 12:10:07   938,22 m/p  75  32,38    0   0,00  394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72     16 12:10:11   937,98 m/p  77  31,90    0   0,00  397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446     16 12:11:35   933,06 m/p  84  30,24    0   0,00  437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6     16 12:16:24   916,50 m/p 109  24,29    0   0,00  619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6     16 12:16:55   914,75 m/p 115  22,86    0   0,00  647  2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5     16 12:16:57   914,64 m/p 117  22,38    0   0,00  650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5     16 11:30:05  1105,09 m/p   2  49,76    0   0,00   20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4     16 12:09:55   938,93 m/p  73  32,86    0   0,00  387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22     16 12:11:41   932,71 m/p  86  29,76    0   0,00  446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7     16 12:11:49   932,24 m/p  90  28,81    0   0,00  452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3     16 12:13:47   925,42 m/p  98  26,90    0   0,00  536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32     16 12:16:51   914,98 m/p 114  23,10    0   0,00  645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3     16 11:30:15  1104,27 m/p   3  49,52    0   0,00   21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9     16 11:33:32  1088,41 m/p   7  48,57    0   0,00   31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7     16 11:52:10  1006,35 m/p  16  46,43    0   0,00   84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4     16 11:53:03  1002,77 m/p  17  46,19    0   0,00   91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8     16 12:08:18   944,69 m/p  60  35,95    0   0,00  337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3     16 12:11:40   932,76 m/p  85  30,00    0   0,00  445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6     16 12:11:45   932,47 m/p  89  29,05    0   0,00  450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6     16 12:13:42   925,71 m/p  96  27,38    0   0,00  530  2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2658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636      16 12:04:55  1022,64 m/p   2  49,38    0   0,00   67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074      16 12:37:41   908,15 m/p  49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6     16 12:31:36   927,99 m/p  35  28,75    0   0,00  497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84     16 12:31:58   926,80 m/p  36  28,12    0   0,00  515  2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622 Kg:  1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77     16 12:26:19   951,27 m/p  12  43,12    0   0,00  287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9     16 12:29:59   939,04 m/p  27  33,75    0   0,00  385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1     16 12:29:52   939,42 m/p  25  35,00    0   0,00  379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2     16 12:30:24   937,66 m/p  29  32,50    0   0,00  399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3     16 12:33:08   928,77 m/p  33  30,00    0   0,00  487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4     16 12:38:51   910,70 m/p  47  2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6     16 12:02:45  1038,25 m/p   1  50,00    0   0,00   61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3     16 12:29:38   940,19 m/p  22  36,88    0   0,00  365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3     16 12:29:41   940,03 m/p  23  36,25    0   0,00  367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4     16 12:33:17   928,29 m/p  34  29,38    0   0,00  493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2     16 12:39:12   909,62 m/p  48  2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9     16 12:20:30   969,81 m/p   8  45,62    0   0,00  213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6     16 12:26:10   950,27 m/p  17  40,00    0   0,00  300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9     16 12:26:15   949,99 m/p  18  39,38    0   0,00  304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2     16 12:29:23   939,52 m/p  24  35,62    0   0,00  376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5     16 12:29:25   939,41 m/p  26  34,38    0   0,00  380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6     16 12:32:15   930,14 m/p  31  31,25    0   0,00  473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00     16 12:32:25   929,61 m/p  32  30,62    0   0,00  478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3     16 12:37:50   912,41 m/p  45  22,50    0   0,00  677  2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5     16 12:37:57   912,05 m/p  46  21,88    0   0,00  680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2     16 12:13:35   994,79 m/p   4  48,12    0   0,00  114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5     16 12:21:29   966,37 m/p   9  45,00    0   0,00  224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5     16 12:26:04   950,61 m/p  16  40,62    0   0,00  297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8     16 12:29:08   940,35 m/p  21  37,50    0   0,00  362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6     16 12:29:40   938,59 m/p  28  33,12    0   0,00  389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0     16 12:32:07   930,58 m/p  30  31,88    0   0,00  467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7     16 12:34:22   923,34 m/p  39  26,25    0   0,00  556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  16 12:34:24   923,23 m/p  40  25,62    0   0,00  558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1     16 12:17:51   979,23 m/p   6  46,88    0   0,00  173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  16 12:25:17   953,26 m/p  10  44,38    0   0,00  276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7     16 12:25:26   952,75 m/p  11  43,75    0   0,00  277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6     16 12:25:55   951,11 m/p  13  42,50    0   0,00  291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1     16 12:26:02   950,72 m/p  14  41,88    0   0,00  294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9     16 12:26:03   950,66 m/p  15  41,25    0   0,00  295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  16 12:33:27   926,27 m/p  37  27,50    0   0,00  526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64272     16 12:34:30   922,92 m/p  41  25,00    0   0,00  562  2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88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29     16 12:23:10   948,62 m/p  20  38,12    0   0,00  318  3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 O-13699      16 12:22:16   970,11 m/p   7  46,25    0   0,00  210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7      16 12:28:11   949,84 m/p  19  38,75    0   0,00  308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5      16 12:35:54   924,64 m/p  38  26,88    0   0,00  543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9      16 12:37:06   920,84 m/p  42  24,38    0   0,00  586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89      16 12:14:24   998,43 m/p   3  48,75    0   0,00  104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129      16 12:18:50   982,27 m/p   5  47,50    0   0,00  162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93      16 12:37:29   919,64 m/p  43  23,75    0   0,00  599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95      16 12:38:55   915,15 m/p  44  23,12    0   0,00  642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784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11     16 12:23:17  1000,71 m/p   2  49,27    0   0,00   98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6     16 12:37:48   951,10 m/p   5  47,07    0   0,00  292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8     16 12:45:42   926,11 m/p   8  44,88    0   0,00  528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15     16 12:56:47   893,19 m/p  24  33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07     16 13:00:04   883,89 m/p  30  28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48     16 13:01:52   878,86 m/p  34  2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7849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01     16 12:49:43   913,91 m/p  12  41,95    0   0,00  658  2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39     16 13:03:27   874,50 m/p  40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1.cs. Dt: 2699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78     16 12:26:46   958,21 m/p   4  47,80    0   0,00  251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90     16 12:45:11   899,43 m/p  22  34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77     16 12:46:35   895,25 m/p  23  33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50     16 12:52:44   877,36 m/p  35  25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94     16 12:53:42   874,61 m/p  39  22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7095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7     16 12:45:53   900,54 m/p  18  37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7     16 12:53:53   877,21 m/p  36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2709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1     16 12:41:27   914,01 m/p  11  42,68    0   0,00  656  2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8     16 12:43:44   907,02 m/p  15  39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4     16 12:45:56   900,39 m/p  19  36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5     16 12:45:59   900,24 m/p  20  36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9     16 12:48:32   892,68 m/p  25  32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0     16 12:37:47   923,75 m/p   9  44,15    0   0,00  552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52     16 12:44:40   902,53 m/p  17  38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77     16 12:45:29   900,08 m/p  21  35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63     16 12:50:50   884,33 m/p  27  3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70     16 12:50:59   883,90 m/p  29  29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70865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01     16 12:37:19   926,57 m/p   7  45,61    0   0,00  520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706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51     16 12:41:05   914,09 m/p  10  43,41    0   0,00  655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69     16 12:44:41   903,11 m/p  16  39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27066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64     16 12:41:34   912,60 m/p  13  41,22    0   0,00  673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6     16 12:48:37   891,41 m/p  26  31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8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01     16 12:07:25  1073,84 m/p   1  50,00    0   0,00   38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8     16 12:47:01   933,05 m/p   6  46,34    0   0,00  438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16     16 12:55:26   907,75 m/p  14  40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39     16 13:03:59   883,42 m/p  31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7051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37     16 12:50:54   884,29 m/p  28  30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27     16 12:51:46   881,79 m/p  33  26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14     16 12:54:23   874,33 m/p  41  20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03     16 12:21:06   981,62 m/p   3  48,54    0   0,00  164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7     16 12:51:55   883,06 m/p  32  27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05     16 12:54:06   876,83 m/p  37  23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1     16 12:54:41   875,18 m/p  38  22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33     16 12:55:42   872,31 m/p  4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79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6     16 12:40:26   945,50 m/p   8  45,23    0   0,00  332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2     16 12:40:43   944,60 m/p   9  44,55    0   0,00  339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7     16 12:46:29   926,53 m/p  24  34,32    0   0,00  521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4     16 12:55:13   900,44 m/p  40  23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5     16 12:56:11   897,65 m/p  42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3     16 12:06:51  1066,77 m/p   1  50,00    0   0,00   43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6     16 12:48:00   921,89 m/p  25  33,64    0   0,00  570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8     16 12:50:08   915,45 m/p  29  30,91    0   0,00  633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2     16 12:53:21   905,90 m/p  35  2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49     16 12:53:25   905,70 m/p  36  26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5     16 12:53:31   905,41 m/p  37  25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88     16 12:43:42   928,48 m/p  20  37,05    0   0,00  490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92     16 12:43:45   928,33 m/p  22  35,68    0   0,00  492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0     16 12:49:00   912,30 m/p  32  28,86    0   0,00  678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81     16 12:53:48   898,12 m/p  4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27733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4     16 12:43:42   928,48 m/p  21  36,36    0   0,00  491  2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3114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17     16 12:43:19  1044,04 m/p   2  49,32    0   0,00   60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1     16 13:07:24   966,06 m/p   6  46,59    0   0,00  226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17     16 13:12:11   951,93 m/p   7  45,91    0   0,00  282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20     16 13:24:09   918,34 m/p  27  32,27    0   0,00  606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540 Kg:  1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99     16 12:57:44   903,41 m/p  38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2     16 12:26:40   990,85 m/p   3  48,64    0   0,00  135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109     16 12:41:32   941,17 m/p  10  43,86    0   0,00  355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460     16 12:41:50   940,22 m/p  11  43,18    0   0,00  364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5     16 12:42:03   939,54 m/p  12  42,50    0   0,00  373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6     16 12:43:21   935,44 m/p  13  41,82    0   0,00  413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6     16 12:43:53   933,77 m/p  15  40,45    0   0,00  427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1     16 12:44:11   932,84 m/p  17  39,09    0   0,00  443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 5002-197     16 12:44:51   930,76 m/p  19  37,73    0   0,00  466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9     16 12:49:15   917,30 m/p  28  31,59    0   0,00  611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79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70     16 12:29:39   980,46 m/p   4  47,95    0   0,00  168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69     16 12:43:52   933,82 m/p  14  41,14    0   0,00  426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2072221     16 12:44:49   930,87 m/p  18  38,41    0   0,00  464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72     16 12:45:42   928,13 m/p  23  35,00    0   0,00  494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28     16 12:47:59   921,14 m/p  26  32,95    0   0,00  580  2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64     16 12:49:56   915,25 m/p  31  29,55    0   0,00  637  2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US-12-    06007    16 12:51:54   909,38 m/p  33  28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2     16 12:52:18   908,20 m/p  34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779008     16 12:54:02   903,10 m/p  39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61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1     16 12:29:06   971,95 m/p   5  47,27    0   0,00  203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7     16 12:40:58   932,98 m/p  16  39,77    0   0,00  440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27     16 12:46:40   915,35 m/p  30  30,23    0   0,00  635  2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94     16 12:53:02   896,43 m/p  43  2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019785     16 12:53:05   896,28 m/p  44  20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825     16 12:53:08   896,14 m/p  4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6844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7     16 12:24:11   961,54 m/p  37  35,79    0   0,00  236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2     16 12:24:14   961,37 m/p  38  35,39    0   0,00  238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1     16 12:24:15   961,31 m/p  39  35,00    0   0,00  239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36     16 12:37:56   916,41 m/p   0   0,00    0   0,00  621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3     16 12:30:16   941,04 m/p  56  28,29    0   0,00  357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11     16 12:33:58   928,99 m/p  67  23,95    0   0,00  485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8     16 12:27:23   950,65 m/p  47  31,84    0   0,00  296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1     16 12:27:30   950,25 m/p  48  31,45    0   0,00  301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37     16 12:32:36   933,40 m/p  60  26,71    0   0,00  430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47     16 12:33:48   929,53 m/p  65  24,74    0   0,00  479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04     16 12:33:52   929,31 m/p  66  24,34    0   0,00  481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7     16 12:34:32   927,17 m/p  71  22,37    0   0,00  510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6     16 12:38:31   914,59 m/p   0   0,00    0   0,00  651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837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79     16 12:04:19  1034,86 m/p   9  46,84    0   0,00   63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9     16 12:34:01   928,52 m/p  68  23,55    0   0,00  489  2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68371 Kg:  1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92     16 12:26:12   954,33 m/p  44  33,03    0   0,00  270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60     16 12:36:31   920,56 m/p   0   0,00    0   0,00  590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55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81     16 12:27:00   952,32 m/p  45  32,63    0   0,00  280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4     16 12:36:11   922,28 m/p   0   0,00    0   0,00  565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7     16 12:36:19   921,86 m/p   0   0,00    0   0,00  571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8     16 12:15:42   992,07 m/p  20  42,50    0   0,00  127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9     16 12:26:15   954,86 m/p  43  33,42    0   0,00  269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0     16 12:29:57   942,46 m/p  54  29,08    0   0,00  348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5     16 12:36:15   922,07 m/p   0   0,00    0   0,00  568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2     16 12:38:10   916,04 m/p   0   0,00    0   0,00  627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4     16 12:38:11   915,99 m/p   0   0,00    0   0,00  629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3     16 12:13:54   998,71 m/p  17  43,68    0   0,00  100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0     16 12:21:14   972,20 m/p  33  37,37    0   0,00  202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0     16 12:27:39   950,13 m/p  49  31,05    0   0,00  303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8     16 12:30:10   941,74 m/p  55  28,68    0   0,00  351  3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035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33     16 12:12:35  1005,40 m/p  16  44,08    0   0,00   86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38     16 12:20:41   975,86 m/p  31  38,16    0   0,00  189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42     16 12:25:54   957,74 m/p  41  34,21    0   0,00  252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6     16 12:30:58   940,77 m/p  57  27,89    0   0,00  360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6     16 12:31:11   940,06 m/p  58  27,50    0   0,00  366  3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7467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7     16 12:24:05   984,20 m/p  25  40,53    0   0,00  152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88     16 12:25:41   978,59 m/p  28  39,34    0   0,00  178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8     16 12:25:43   978,47 m/p  30  38,55    0   0,00  181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0     16 12:27:52   971,04 m/p  34  36,97    0   0,00  208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9     16 12:34:12   949,77 m/p  50  30,66    0   0,00  310  3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  16 11:49:59  1121,19 m/p   1  50,00    0   0,00   10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8     16 11:49:59  1121,19 m/p   2  49,61    0   0,00   11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6     16 11:50:00  1121,12 m/p   3  49,21    0   0,00   12  4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10     16 12:15:21  1015,99 m/p  11  46,05    0   0,00   70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8     16 12:17:12  1009,09 m/p  13  45,26    0   0,00   75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2     16 12:17:56  1006,38 m/p  14  44,87    0   0,00   83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5     16 12:24:01   984,44 m/p  22  41,71    0   0,00  148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5     16 12:24:04   984,26 m/p  24  40,92    0   0,00  150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9     16 12:25:41   978,59 m/p  27  39,74    0   0,00  177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9     16 12:25:42   978,53 m/p  29  38,95    0   0,00  180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0     16 12:27:57   970,75 m/p  35  36,58    0   0,00  209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2     16 12:33:49   951,03 m/p  46  32,24    0   0,00  293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1     16 12:35:39   945,03 m/p  52  29,87    0   0,00  334  3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8     16 11:50:02  1120,97 m/p   4  48,82    0   0,00   13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9     16 12:15:12  1016,56 m/p  10  46,45    0   0,00   69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5     16 12:17:59  1006,19 m/p  15  44,47    0   0,00   85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21     16 12:21:27   993,58 m/p  19  42,89    0   0,00  115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  16 12:24:01   984,44 m/p  23  41,32    0   0,00  149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3     16 12:25:22   979,70 m/p  26  40,13    0   0,00  170  4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67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46     16 12:24:29   955,37 m/p  42  33,82    0   0,00  264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32     16 12:26:55   947,12 m/p  51  30,26    0   0,00  326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59     16 12:33:17   926,21 m/p  73  21,58    0   0,00  527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7     16 12:33:25   925,78 m/p  74  21,18    0   0,00  529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6     16 12:34:53   921,09 m/p   0   0,00    0   0,00  582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67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74     16 12:02:35  1036,60 m/p   8  47,24    0   0,00   62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62     16 12:32:56   927,33 m/p  70  22,76    0   0,00  507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97     16 12:33:01   927,06 m/p  72  21,97    0   0,00  513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27     16 12:33:31   925,46 m/p  75  20,79    0   0,00  535  2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3     16 12:34:42   921,68 m/p   0   0,00    0   0,00  572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51     16 12:34:56   920,94 m/p   0   0,00    0   0,00  585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2     16 12:35:13   920,04 m/p   0   0,00    0   0,00  596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685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30     16 12:24:25   961,17 m/p  40  34,61    0   0,00  240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75     16 12:32:52   932,96 m/p  61  26,32    0   0,00  441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86     16 12:35:23   924,87 m/p  76  20,39    0   0,00  541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44     16 12:35:25   924,77 m/p  77  20,00    0   0,00  542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6856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74     16 12:15:51   991,57 m/p  21  42,11    0   0,00  130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85     16 12:31:19   938,01 m/p  59  27,11    0   0,00  396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02     16 12:34:31   927,64 m/p  69  23,16    0   0,00  502  28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53     16 12:38:03   916,46 m/p   0   0,00    0   0,00  620  2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70090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2     16 12:30:55   944,65 m/p  53  29,47    0   0,00  338  35,2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9     16 12:35:00   931,34 m/p  62  25,92    0   0,00  459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5     16 12:37:12   924,33 m/p   0   0,00    0   0,00  546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3     16 12:40:32   913,91 m/p   0   0,00    0   0,00  659  2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6     16 11:46:52  1116,69 m/p   5  48,42    0   0,00   15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6     16 11:56:03  1075,84 m/p   6  48,03    0   0,00   36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1     16 12:11:41  1012,77 m/p  12  45,66    0   0,00   73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0     16 12:22:23   973,71 m/p  32  37,76    0   0,00  194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42     16 12:35:23   930,12 m/p  64  25,13    0   0,00  474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6     16 12:39:55   915,82 m/p   0   0,00    0   0,00  631  2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66     16 11:59:44  1060,29 m/p   7  47,63    0   0,00   50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6     16 12:15:28   998,61 m/p  18  43,29    0   0,00  102  45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9     16 12:24:09   967,54 m/p  36  36,18    0   0,00  220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7     16 12:35:03   931,18 m/p  63  25,53    0   0,00  460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401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32     16 11:45:38  1098,70 m/p   2  49,25    0   0,00   22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57     16 12:15:01   979,14 m/p   8  44,75    0   0,00  174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5     16 12:26:22   939,65 m/p  24  32,75    0   0,00  370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4     16 12:26:25   939,48 m/p  25  32,00    0   0,00  378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56     16 12:30:50   924,97 m/p  38  22,25    0   0,00  540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75     16 12:23:42   948,64 m/p  19  36,50    0   0,00  316  3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59103 Kg:  1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2     16 12:17:21   951,36 m/p  15  39,50    0   0,00  284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56     16 12:23:01   931,97 m/p  29  29,00    0   0,00  454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79     16 12:23:02   931,91 m/p  30  28,25    0   0,00  456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5745     16 12:24:21   927,52 m/p  36  23,75    0   0,00  504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1     16 12:28:55   912,60 m/p   0   0,00    0   0,00  674  2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580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10      16 12:12:14   965,72 m/p  11  42,50    0   0,00  230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12      16 12:20:57   935,22 m/p  27  30,50    0   0,00  414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15      16 12:25:20   920,59 m/p   0   0,00    0   0,00  589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2580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06      16 12:24:35   923,06 m/p  40  20,75    0   0,00  560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84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1     16 12:20:58   936,61 m/p  26  31,25    0   0,00  408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25     16 12:24:35   924,49 m/p  39  21,50    0   0,00  545  2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8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30     16 11:43:51  1075,24 m/p   3  48,50    0   0,00   37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27     16 12:14:57   951,36 m/p  16  38,75    0   0,00  285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25     16 12:21:53   927,54 m/p  35  24,50    0   0,00  503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77     16 12:22:26   925,70 m/p  37  23,00    0   0,00  531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568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53     16 12:07:12   979,48 m/p   7  45,50    0   0,00  171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6     16 12:16:37   945,52 m/p  20  35,75    0   0,00  331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67     16 12:16:53   944,60 m/p  21  35,00    0   0,00  340  35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3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7     16 11:32:23  1131,67 m/p   1  50,00    0   0,00    4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54     16 12:03:08   996,86 m/p   5  47,00    0   0,00  108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2     16 12:09:24   973,23 m/p   9  44,00    0   0,00  198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3     16 12:15:29   951,35 m/p  17  38,00    0   0,00  286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9     16 12:17:40   943,73 m/p  22  34,25    0   0,00  344  3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37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41     16 12:18:05   949,75 m/p  18  37,25    0   0,00  311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9     16 12:26:51   920,21 m/p   0   0,00    0   0,00  594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7     16 11:56:04  1033,03 m/p   4  47,75    0   0,00   64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1     16 12:13:29   966,02 m/p  10  43,25    0   0,00  228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07     16 12:15:49   957,70 m/p  12  41,75    0   0,00  253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7     16 12:15:59   957,11 m/p  13  41,00    0   0,00  257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6     16 12:20:30   941,42 m/p  23  33,50    0   0,00  353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9     16 12:23:33   931,11 m/p  31  27,50    0   0,00  461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6     16 12:26:32   921,24 m/p  41  20,00    0   0,00  579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5     16 12:06:34   991,56 m/p   6  46,25    0   0,00  131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0     16 12:17:01   953,47 m/p  14  40,25    0   0,00  275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2     16 12:22:39   934,13 m/p  28  29,75    0   0,00  421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2     16 12:23:34   931,06 m/p  32  26,75    0   0,00  462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16     16 12:23:46   930,39 m/p  33  26,00    0   0,00  470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2     16 12:23:58   929,72 m/p  34  25,25    0   0,00  476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08     16 12:28:28   914,96 m/p   0   0,00    0   0,00  646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47:00Z</dcterms:created>
  <dc:creator>Király István</dc:creator>
  <dc:description/>
  <cp:keywords/>
  <dc:language>en-US</dc:language>
  <cp:lastModifiedBy>Király István</cp:lastModifiedBy>
  <cp:lastPrinted>2012-09-20T07:33:00Z</cp:lastPrinted>
  <dcterms:modified xsi:type="dcterms:W3CDTF">2012-09-30T12:49:00Z</dcterms:modified>
  <cp:revision>3</cp:revision>
  <dc:subject/>
  <dc:title>Győr és Környéke Tagszövetség, F01 Győr</dc:title>
</cp:coreProperties>
</file>