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43   H 27 09:59:43  1383,98 m/p   1  59,00    0   0,00   15  5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05   T 27 10:10:02  1330,10 m/p   9  49,86    0   0,00  291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7 10:10:57  1325,52 m/p  13  45,30    0   0,00  344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46   H 27 10:11:10  1324,44 m/p  16  41,87    0   0,00  364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4   T 27 10:15:28  1303,38 m/p  25  31,59    0   0,00  563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5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9   T 27 10:07:04  1345,16 m/p   5  54,43    0   0,00  173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11   T 27 10:09:59  1330,36 m/p   8  51,01    0   0,00  289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563   T 27 10:15:21  1303,95 m/p  24  32,74    0   0,00  559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2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05   T 27 10:10:50  1327,12 m/p  10  48,72    0   0,00  325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43   T 27 10:11:19  1324,71 m/p  15  43,01    0   0,00  358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7 10:16:40  1298,62 m/p  30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352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813   H 27 10:13:50  1312,53 m/p  19  38,45    0   0,00  459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903   H 27 10:16:45  1298,44 m/p  31  2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15   H 27 10:11:59  1322,17 m/p  17  40,73    0   0,00  379  3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52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348   H 27 10:09:46  1333,24 m/p   7  52,15    0   0,00  270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635   H 27 10:16:20  1300,97 m/p  28  28,17    0   0,00  607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805-299   H 27 10:16:21  1300,89 m/p  29  27,03    0   0,00  609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57   H 27 10:06:22  1344,59 m/p   6  53,29    0   0,00  184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6   H 27 10:10:09  1325,40 m/p  14  44,15    0   0,00  347  3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013   H 27 09:59:15  1382,22 m/p   2  57,86    0   0,00   19  5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7   H 27 10:05:46  1347,68 m/p   4  55,57    0   0,00  160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7 10:09:55  1326,57 m/p  11  47,58    0   0,00  333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153   H 27 10:15:01  1301,51 m/p  26  30,45    0   0,00  597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84   H 27 10:15:05  1301,19 m/p  27  29,31    0   0,00  604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51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165   H 27 09:59:19  1381,86 m/p   3  56,72    0   0,00   20  5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7 10:13:31  1308,78 m/p  21  36,16    0   0,00  497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                    1.cs. Dt: 353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1786   T 27 10:11:48  1325,71 m/p  12  46,44    0   0,00  341  3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25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396    H 27 10:11:44  1321,70 m/p  18  39,59    0   0,00  384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253    H 27 10:14:20  1308,94 m/p  20  37,30    0   0,00  495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27 10:14:36  1307,65 m/p  22  35,02    0   0,00  508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053    H 27 10:15:08  1305,07 m/p  23  33,88    0   0,00  539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063    H 27 10:16:33  1298,26 m/p  32  23,60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3571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982   H 27 10:21:27  1291,88 m/p  42  39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573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1   T 27 10:22:32  1287,58 m/p  48  36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70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585   H 27 10:14:41  1323,95 m/p  16  51,73    0   0,00  370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35   H 27 10:18:27  1305,71 m/p  30  44,94    0   0,00  530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600   H 27 10:18:30  1305,47 m/p  31  44,45    0   0,00  533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02   H 27 10:24:49  1276,00 m/p  69  26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573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695   T 27 10:23:07  1284,70 m/p  55  32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74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7 10:16:41  1315,78 m/p  20  49,79    0   0,00  431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99   H 27 10:19:03  1304,41 m/p  32  43,97    0   0,00  550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54   H 27 10:23:43  1282,57 m/p  57  31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70   H 27 10:25:22  1275,03 m/p  70  25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574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27 10:21:10  1294,42 m/p  39  40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060   H 27 10:21:28  1293,01 m/p  40  40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987   H 27 10:24:44  1277,91 m/p  63  28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5   H 27 10:24:46  1277,76 m/p  64  28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92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58   H 27 10:15:58  1325,56 m/p  12  53,67    0   0,00  343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817   H 27 10:23:56  1287,70 m/p  47  36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921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348   H 27 10:26:03  1278,00 m/p  62  29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7353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56   T 27 10:12:59  1333,43 m/p   6  56,58    0   0,00  266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08   H 27 10:14:42  1324,94 m/p  13  53,18    0   0,00  353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0   H 27 10:15:02  1323,31 m/p  17  51,24    0   0,00  374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741   H 27 10:17:55  1309,33 m/p  25  47,36    0   0,00  491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0   H 27 10:18:03  1308,69 m/p  26  46,88    0   0,00  499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81   H 27 10:18:07  1308,37 m/p  27  46,39    0   0,00  501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7 10:20:41  1296,19 m/p  37  4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7 10:21:58  1290,18 m/p  43  38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546   T 27 10:22:08  1289,41 m/p  45  3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8   H 27 10:22:10  1289,25 m/p  46  37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2   H 27 10:22:46  1286,47 m/p  51  34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8   H 27 10:22:47  1286,39 m/p  52  34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6   H 27 10:23:09  1284,69 m/p  56  32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38876   H 27 10:23:44  1282,01 m/p  59  30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8   H 27 10:24:49  1277,04 m/p  66  27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73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11   H 27 10:05:04  1374,02 m/p   1  59,00    0   0,00   32  5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462   H 27 10:08:58  1353,72 m/p   2  58,52    0   0,00  130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27   H 27 10:08:59  1353,63 m/p   3  58,03    0   0,00  131  5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4   H 27 10:12:37  1335,26 m/p   4  57,55    0   0,00  243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70   H 27 10:13:46  1329,54 m/p   7  56,09    0   0,00  295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33949   H 27 10:14:46  1324,62 m/p  14  52,70    0   0,00  360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7 10:24:05  1280,40 m/p  61  2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73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11   H 27 10:12:56  1333,68 m/p   5  57,06    0   0,00  260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H 27 10:13:53  1328,97 m/p   9  55,12    0   0,00  303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240   H 27 10:14:51  1324,21 m/p  15  52,21    0   0,00  366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H 27 10:16:54  1314,22 m/p  21  49,30    0   0,00  443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H 27 10:18:37  1305,98 m/p  29  45,42    0   0,00  528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7 10:20:59  1294,78 m/p  38  41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H 27 10:24:47  1277,19 m/p  65  27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H 27 10:24:44  1282,08 m/p  58  3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87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1   H 27 10:21:29  1297,93 m/p  36  42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0859   T 27 10:23:13  1289,84 m/p  44  38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29   T 27 10:24:19  1284,76 m/p  54  33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27 10:26:36  1274,35 m/p  72  24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8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75   H 27 10:19:45  1306,12 m/p  28  45,91    0   0,00  524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58   H 27 10:23:48  1287,14 m/p  49  3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8814   H 27 10:26:31  1274,72 m/p  71  25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575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578   H 27 10:24:00  1281,46 m/p  60  3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790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71   H 27 10:19:59  1301,50 m/p  34  43,00    0   0,00  599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7   H 27 10:14:13  1329,38 m/p   8  55,61    0   0,00  297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14   H 27 10:17:42  1312,40 m/p  22  48,82    0   0,00  460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87   H 27 10:18:17  1309,59 m/p  24  47,85    0   0,00  487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357   H 27 10:25:57  1273,86 m/p  74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1968   H 27 10:21:59  1292,10 m/p  41  39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H 27 10:23:07  1286,84 m/p  50  35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H 27 10:25:19  1276,74 m/p  67  26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58504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2230   H 27 10:17:00  1317,91 m/p  19  50,27    0   0,00  415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2   H 27 10:23:50  1285,62 m/p  53  33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850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96   H 27 10:14:49  1328,58 m/p  10  54,64    0   0,00  308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133   H 27 10:16:40  1319,53 m/p  18  50,76    0   0,00  401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3004-340   H 27 10:18:17  1311,73 m/p  23  48,33    0   0,00  467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4   H 27 10:20:40  1300,39 m/p  35  42,51    0   0,00  613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285   H 27 10:25:48  1276,61 m/p  68  26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850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2003   H 27 10:14:58  1327,84 m/p  11  54,15    0   0,00  315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933   H 27 10:20:07  1302,99 m/p  33  43,48    0   0,00  569  2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2   H 27 10:26:20  1274,19 m/p  73  24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68   T 27 10:17:57  1321,39 m/p  17  40,12    0   0,00  386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36   T 27 10:22:49  1298,24 m/p  3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51   H 27 10:12:23  1348,90 m/p   9  49,56    0   0,00  153  5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8   H 27 10:19:43  1312,89 m/p  20  36,58    0   0,00  455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7   H 27 10:19:50  1312,33 m/p  21  35,40    0   0,00  461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4   T 27 10:21:46  1303,17 m/p  27  28,32    0   0,00  567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139   H 27 10:22:05  1301,68 m/p  29  25,96    0   0,00  594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27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H 27 10:09:09  1373,26 m/p   1  59,00    0   0,00   34  5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1   H 27 10:09:16  1372,66 m/p   2  57,82    0   0,00   37  5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H 27 10:09:37  1370,84 m/p   3  56,64    0   0,00   53  5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77   H 27 10:12:10  1357,76 m/p   5  54,28    0   0,00  106  5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919   H 27 10:12:15  1357,33 m/p   7  51,92    0   0,00  111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H 27 10:12:17  1357,16 m/p   8  50,74    0   0,00  113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H 27 10:14:13  1347,42 m/p  10  48,38    0   0,00  163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H 27 10:14:41  1345,08 m/p  11  47,20    0   0,00  175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36   H 27 10:14:44  1344,84 m/p  12  46,02    0   0,00  178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84   H 27 10:14:48  1344,50 m/p  13  44,84    0   0,00  185  4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6274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1   H 27 10:12:13  1357,50 m/p   6  53,10    0   0,00  109  5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7 10:15:59  1338,63 m/p  15  42,48    0   0,00  219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57   H 27 10:18:39  1325,59 m/p  16  41,30    0   0,00  342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92   H 27 10:21:01  1314,22 m/p  18  38,94    0   0,00  442  3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1994   H 27 10:20:44  1311,18 m/p  22  34,22    0   0,00  469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173   H 27 10:21:17  1308,57 m/p  24  31,86    0   0,00  500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63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87   H 27 10:24:03  1301,57 m/p  30  24,78    0   0,00  595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6320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670   H 27 10:23:58  1301,96 m/p  28  27,14    0   0,00  586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62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008   H 27 10:22:51  1304,26 m/p  26  29,50    0   0,00  554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30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570   H 27 10:12:04  1359,36 m/p   4  55,46    0   0,00   98  5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0   H 27 10:15:03  1344,34 m/p  14  43,66    0   0,00  187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9   H 27 10:21:22  1313,61 m/p  19  37,76    0   0,00  447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2   H 27 10:22:55  1306,29 m/p  25  30,68    0   0,00  520  2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6305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3843   H 27 10:22:08  1309,98 m/p  23  33,04    0   0,00  481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486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12   H 27 10:05:29  1338,37 m/p   6  55,23    0   0,00  222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6   H 27 10:07:27  1328,34 m/p  15  48,46    0   0,00  310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296   H 27 10:09:20  1318,88 m/p  19  45,44    0   0,00  403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9   H 27 10:11:28  1308,32 m/p  26  40,17    0   0,00  502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6   H 27 10:11:51  1306,44 m/p  29  37,91    0   0,00  518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4863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74   H 27 10:10:44  1311,93 m/p  23  42,43    0   0,00  464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268   H 27 10:11:04  1310,28 m/p  25  40,92    0   0,00  477  3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50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32   H 27 10:04:20  1349,91 m/p   4  56,74    0   0,00  149  5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50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27 10:12:42  1307,72 m/p  27  39,42    0   0,00  506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50   H 27 10:13:54  1301,89 m/p  35  33,39    0   0,00  588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31   H 27 10:14:24  1299,47 m/p  40  2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70   H 27 10:08:05  1290,40 m/p  48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9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7 10:06:22  1335,35 m/p   8  53,73    0   0,00  241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07   H 27 10:07:22  1330,26 m/p  14  49,21    0   0,00  290  42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021   H 27 10:12:00  1307,18 m/p  28  38,66    0   0,00  510  2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84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0   H 27 10:10:23  1312,99 m/p  22  43,18    0   0,00  454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 0702-773   H 27 10:12:13  1303,99 m/p  31  36,40    0   0,00  557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21   H 27 10:12:20  1303,42 m/p  32  35,65    0   0,00  562  2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46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20665   H 27 10:04:50  1334,48 m/p  10  52,22    0   0,00  250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4697   H 27 10:09:27  1311,18 m/p  24  41,68    0   0,00  470  3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2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65   H 27 09:56:43  1361,26 m/p   2  58,25    0   0,00   90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03   H 27 10:01:16  1337,10 m/p   7  54,48    0   0,00  229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770   H 27 10:08:08  1302,20 m/p  33  34,90    0   0,00  580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2   H 27 10:08:23  1300,97 m/p  37  31,89    0   0,00  608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H 27 10:09:01  1297,85 m/p  41  28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415   H 27 10:09:18  1296,45 m/p  44  26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36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27 10:09:06  1301,16 m/p  36  32,64    0   0,00  605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685   H 27 10:11:15  1290,66 m/p  46  25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364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391   H 27 10:08:06  1306,11 m/p  30  37,16    0   0,00  525  2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8    H 27 10:11:06  1333,50 m/p  12  50,71    0   0,00  263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T 27 10:13:47  1320,19 m/p  18  46,20    0   0,00  393  3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H 27 10:08:49  1345,04 m/p   5  55,99    0   0,00  177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04    T 27 10:10:55  1334,42 m/p  11  51,47    0   0,00  251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26    T 27 10:11:19  1332,42 m/p  13  49,96    0   0,00  278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64    H 27 10:15:09  1313,51 m/p  21  43,94    0   0,00  448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48    H 27 10:17:32  1302,02 m/p  34  34,14    0   0,00  585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27 10:18:32  1297,26 m/p  42  28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14    H 27 10:19:59  1290,42 m/p  47  2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ing László                     2.cs. Dt: 3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4487    T 27 10:06:45  1355,66 m/p   3  57,49    0   0,00  119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4955    H 27 10:12:55  1324,46 m/p  17  46,95    0   0,00  363  3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90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370   H 27 09:59:20  1372,27 m/p   1  59,00    0   0,00   38  5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7 10:10:41  1313,65 m/p  20  44,69    0   0,00  446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7 10:13:33  1299,63 m/p  39  30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H 27 10:14:07  1296,89 m/p  43  2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7 10:14:41  1294,17 m/p  45  25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49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5   H 27 10:06:23  1335,26 m/p   9  52,97    0   0,00  244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631   H 27 10:08:21  1325,29 m/p  16  47,70    0   0,00  350  38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77   H 27 10:13:26  1300,19 m/p  38  31,13    0   0,00  614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19   T 27 10:21:18  1305,35 m/p   0   0,00    0   0,00  535  2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60   H 27 10:09:07  1365,56 m/p  11  53,94    0   0,00   68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0   T 27 10:12:29  1348,37 m/p  21  48,89    0   0,00  156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86   H 27 10:13:13  1344,69 m/p  22  48,38    0   0,00  183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  602-747   H 27 10:17:28  1323,71 m/p  53  32,70    0   0,00  371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16   T 27 10:21:09  1306,06 m/p   0   0,00    0   0,00  526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03   H 27 10:21:13  1305,74 m/p   0   0,00    0   0,00  529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60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11-   048498   T 27 10:15:18  1334,32 m/p  27  45,85    0   0,00  252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E-10-  1013759   T 27 10:16:05  1330,47 m/p  33  42,82    0   0,00  287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T 27 10:16:46  1327,12 m/p  44  37,25    0   0,00  324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27 10:20:48  1307,72 m/p   0   0,00    0   0,00  505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56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979   H 27 10:18:55  1302,10 m/p   0   0,00    0   0,00  583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522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83   H 27 10:10:02  1328,94 m/p  38  40,29    0   0,00  304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53   H 27 10:10:40  1325,77 m/p  48  35,23    0   0,00  340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873   H 27 10:13:02  1314,07 m/p  66  26,13    0   0,00  444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527   T 27 10:19:14  1307,66 m/p   0   0,00    0   0,00  507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359   H 27 10:20:23  1302,20 m/p   0   0,00    0   0,00  579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7 10:20:54  1299,76 m/p   0   0,00    0   0,00  618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35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41   H 27 10:19:59  1304,09 m/p   0   0,00    0   0,00  556  2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750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71   H 27 10:19:15  1303,56 m/p   0   0,00    0   0,00  561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H 27 10:02:15  1389,70 m/p   1  59,00    0   0,00   13  5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H 27 10:06:39  1366,33 m/p   9  54,95    0   0,00   65  5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0   H 27 10:08:59  1354,26 m/p  19  49,90    0   0,00  127  5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0   H 27 10:14:06  1328,51 m/p  40  39,28    0   0,00  30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3   H 27 10:14:19  1327,44 m/p  42  38,27    0   0,00  321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917   H 27 10:16:13  1318,14 m/p  61  28,66    0   0,00  411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081   H 27 10:17:59  1309,61 m/p  70  24,11    0   0,00  486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7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7   H 27 10:06:43  1365,98 m/p  10  54,45    0   0,00   66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16   H 27 10:12:46  1335,12 m/p  25  46,86    0   0,00  245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23   H 27 10:14:02  1328,84 m/p  39  39,78    0   0,00  305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H 27 10:15:50  1320,00 m/p  58  30,17    0   0,00  397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601   H 27 10:19:46  1301,11 m/p   0   0,00    0   0,00  606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60560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45   T 27 10:15:01  1335,32 m/p  24  47,37    0   0,00  242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24   H 27 10:15:25  1333,35 m/p  28  45,35    0   0,00  268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6   H 27 10:16:12  1329,50 m/p  35  41,81    0   0,00  296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7 10:21:00  1306,38 m/p   0   0,00    0   0,00  51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0   H 27 10:21:11  1305,51 m/p   0   0,00    0   0,00  531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22   T 27 10:21:21  1304,72 m/p   0   0,00    0   0,00  543  2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T 27 10:07:23  1374,17 m/p   5  56,98    0   0,00   31  5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0   T 27 10:09:04  1365,41 m/p  12  53,44    0   0,00   69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104   T 27 10:09:09  1364,98 m/p  13  52,93    0   0,00   70  5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T 27 10:09:53  1361,20 m/p  16  51,41    0   0,00   91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4444   H 27 10:11:00  1355,49 m/p  18  50,40    0   0,00  123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02   H 27 10:15:08  1334,75 m/p  26  46,36    0   0,00  247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H 27 10:16:32  1327,87 m/p  41  38,77    0   0,00  314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232   T 27 10:16:52  1326,24 m/p  47  35,74    0   0,00  336  3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60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31   H 27 10:15:38  1332,28 m/p  31  43,83    0   0,00  280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16   T 27 10:16:44  1326,89 m/p  46  36,24    0   0,00  327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957   H 27 10:17:12  1324,61 m/p  52  33,21    0   0,00  361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H 27 10:18:09  1320,01 m/p  57  30,68    0   0,00  396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7 10:21:54  1302,13 m/p   0   0,00    0   0,00  582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83   H 27 10:18:16  1311,75 m/p  68  25,12    0   0,00  466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5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361   T 27 10:13:13  1325,36 m/p  49  34,73    0   0,00  348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7263   H 27 10:16:29  1309,41 m/p  71  23,60    0   0,00  490  3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55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229   H 27 10:11:53  1331,98 m/p  32  43,32    0   0,00  282  4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804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067   H 27 10:13:38  1332,84 m/p  30  44,33    0   0,00  274  4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0   H 27 10:03:37  1384,46 m/p   2  58,49    0   0,00   14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3   H 27 10:04:40  1378,86 m/p   4  57,48    0   0,00   24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9   H 27 10:06:50  1367,45 m/p   7  55,97    0   0,00   63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5   H 27 10:06:53  1367,19 m/p   8  55,46    0   0,00   64  5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9   H 27 10:13:35  1333,09 m/p  29  44,84    0   0,00  272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08   H 27 10:14:44  1327,40 m/p  43  37,76    0   0,00  322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77   H 27 10:16:14  1320,06 m/p  56  31,19    0   0,00  395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884   H 27 10:16:43  1317,71 m/p  63  27,65    0   0,00  417  3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186   H 27 10:04:38  1379,04 m/p   3  57,99    0   0,00   23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08   H 27 10:12:12  1339,99 m/p  23  47,87    0   0,00  210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H 27 10:16:40  1317,96 m/p  62  28,15    0   0,00  412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31   H 27 10:16:45  1317,55 m/p  64  27,14    0   0,00  418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12   H 27 10:16:46  1317,47 m/p  65  26,63    0   0,00  419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1013   H 27 10:17:33  1313,69 m/p  67  25,62    0   0,00  445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53   H 27 10:19:21  1305,07 m/p   0   0,00    0   0,00  538  2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559   H 27 10:08:37  1364,91 m/p  14  52,43    0   0,00   71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0   H 27 10:08:40  1364,65 m/p  15  51,92    0   0,00   73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H 27 10:09:21  1361,12 m/p  17  50,91    0   0,00   92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899   H 27 10:17:52  1318,64 m/p  59  29,67    0   0,00  405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7 10:19:31  1310,72 m/p  69  24,61    0   0,00  474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9621   H 27 10:20:52  1304,30 m/p   0   0,00    0   0,00  553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983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885   H 27 10:17:22  1321,06 m/p  54  32,20    0   0,00  387  3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9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76   H 27 10:07:04  1370,17 m/p   6  56,47    0   0,00   55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H 27 10:16:01  1324,92 m/p  51  33,71    0   0,00  354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09   H 27 10:17:23  1318,27 m/p  60  29,16    0   0,00  410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018   H 27 10:20:49  1301,86 m/p   0   0,00    0   0,00  589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88   H 27 10:20:57  1301,23 m/p   0   0,00    0   0,00  603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5907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91   H 27 10:15:07  1329,33 m/p  36  41,30    0   0,00  298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49   H 27 10:15:57  1325,24 m/p  50  34,22    0   0,00  351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69   H 27 10:19:56  1306,04 m/p   0   0,00    0   0,00  527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60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401   T 27 10:21:40  1301,51 m/p   0   0,00    0   0,00  596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60908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6803   T 27 10:16:16  1330,45 m/p  34  42,31    0   0,00  288  42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1   H 27 10:18:16  1320,72 m/p  55  31,69    0   0,00  388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2   T 27 10:22:09  1302,21 m/p   0   0,00    0   0,00  578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60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9   T 27 10:11:50  1352,56 m/p  20  49,39    0   0,00  137  5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96   H 27 10:16:31  1329,23 m/p  37  40,79    0   0,00  300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696   H 27 10:20:41  1309,14 m/p   0   0,00    0   0,00  493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T 27 10:22:03  1302,68 m/p   0   0,00    0   0,00  571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6755   H 27 10:22:06  1302,45 m/p   0   0,00    0   0,00  573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T 27 10:22:07  1302,37 m/p   0   0,00    0   0,00  575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60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8175   H 27 10:16:58  1327,03 m/p  45  36,75    0   0,00  326  4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337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9   H 27 09:51:03  1371,51 m/p  27  46,89    0   0,00   45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63   H 27 09:51:05  1371,32 m/p  28  46,42    0   0,00   47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6   H 27 09:51:08  1371,05 m/p  30  45,49    0   0,00   52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1   H 27 09:54:20  1353,45 m/p  58  32,45    0   0,00  133  5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H 27 09:57:38  1335,77 m/p   0   0,00    0   0,00  240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75   H 27 09:58:12  1332,78 m/p   0   0,00    0   0,00  275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62   H 27 09:59:09  1327,80 m/p   0   0,00    0   0,00  317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73   H 27 09:59:13  1327,45 m/p   0   0,00    0   0,00  320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27 09:59:43  1324,84 m/p   0   0,00    0   0,00  355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1   H 27 10:00:18  1321,82 m/p   0   0,00    0   0,00  381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1   H 27 10:00:59  1318,29 m/p   0   0,00    0   0,00  408  3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H 27 09:46:44  1396,00 m/p   4  57,60    0   0,00    4  5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H 27 09:48:52  1383,79 m/p  13  53,41    0   0,00   16  5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7 09:49:36  1379,64 m/p  15  52,48    0   0,00   21  5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H 27 09:50:56  1372,16 m/p  22  49,22    0   0,00   39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7 09:51:02  1371,60 m/p  26  47,36    0   0,00   44  5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551   H 27 09:52:19  1364,49 m/p  40  40,83    0   0,00   74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7 09:52:54  1361,27 m/p  46  38,04    0   0,00   89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H 27 09:53:26  1358,35 m/p  51  35,71    0   0,00  103  5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42   H 27 09:58:05  1333,39 m/p   0   0,00    0   0,00  26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7 09:58:07  1333,22 m/p   0   0,00    0   0,00  271  4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7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198   H 27 09:53:13  1359,54 m/p  48  37,11    0   0,00   97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2   H 27 09:56:10  1343,57 m/p   0   0,00    0   0,00  193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986   H 27 09:59:12  1327,54 m/p   0   0,00    0   0,00  319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88   H 27 10:01:32  1315,46 m/p   0   0,00    0   0,00  433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9   H 27 10:01:35  1315,21 m/p   0   0,00    0   0,00  435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728   H 27 10:02:31  1310,44 m/p   0   0,00    0   0,00  476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7 10:03:35  1305,03 m/p   0   0,00    0   0,00  541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3875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32   H 27 09:52:37  1368,04 m/p  38  41,77    0   0,00   62  5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73   H 27 09:57:16  1342,83 m/p   0   0,00    0   0,00  197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8   H 27 09:58:12  1337,88 m/p   0   0,00    0   0,00  223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4   H 27 10:00:49  1324,19 m/p   0   0,00    0   0,00  368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5   H 27 10:01:46  1319,29 m/p   0   0,00    0   0,00  402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13   H 27 10:03:26  1310,78 m/p   0   0,00    0   0,00  472  3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4   H 27 09:51:44  1372,94 m/p  21  49,68    0   0,00   35  5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351   H 27 09:51:56  1371,83 m/p  24  48,29    0   0,00   41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8   H 27 09:51:58  1371,64 m/p  25  47,82    0   0,00   42  5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9   H 27 09:55:36  1351,76 m/p  61  31,05    0   0,00  139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49   H 27 09:55:39  1351,49 m/p  63  30,12    0   0,00  141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4   H 27 09:56:11  1348,62 m/p  70  26,86    0   0,00  155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H 27 09:57:52  1339,64 m/p   0   0,00    0   0,00  213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0   H 27 09:59:58  1328,61 m/p   0   0,00    0   0,00  307  4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01   H 27 09:51:54  1372,01 m/p  23  48,75    0   0,00   40  5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25   H 27 09:52:21  1369,52 m/p  33  44,09    0   0,00   57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159   H 27 09:54:17  1358,90 m/p  49  36,64    0   0,00  101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7 09:56:09  1348,80 m/p  69  27,33    0   0,00  154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27 10:02:59  1313,07 m/p   0   0,00    0   0,00  453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H 27 10:03:11  1312,05 m/p   0   0,00    0   0,00  463  3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79   H 27 09:47:18  1391,80 m/p   8  55,74    0   0,00    8  5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4   H 27 09:47:26  1391,04 m/p   9  55,27    0   0,00    9  5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8   H 27 09:47:28  1390,84 m/p  10  54,81    0   0,00   10  5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06   H 27 09:48:54  1382,67 m/p  14  52,94    0   0,00   18  5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18   H 27 09:49:41  1378,25 m/p  17  51,55    0   0,00   25  5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72   H 27 09:50:05  1376,00 m/p  19  50,62    0   0,00   28  5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3   H 27 09:52:51  1360,64 m/p  47  37,57    0   0,00   95  5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8   H 27 09:54:23  1352,27 m/p  60  31,52    0   0,00  138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29   H 27 09:55:43  1345,08 m/p  77  23,60    0   0,00  176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H 27 10:01:04  1316,98 m/p   0   0,00    0   0,00  424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725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84   H 27 09:51:56  1365,69 m/p  39  41,30    0   0,00   67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24   H 27 09:55:46  1344,81 m/p   0   0,00    0   0,00  180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27 09:59:38  1324,39 m/p   0   0,00    0   0,00  365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062   H 27 10:01:26  1315,10 m/p   0   0,00    0   0,00  436  3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0.cs. Dt: 34308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0   T 27 10:04:53  1320,14 m/p   0   0,00    0   0,00  394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94   H 27 10:08:32  1301,85 m/p   0   0,00    0   0,00  591  2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07   H 27 09:48:10  1392,87 m/p   7  56,21    0   0,00    7  5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7   H 27 09:52:33  1368,20 m/p  37  42,23    0   0,00   61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7 09:54:27  1357,78 m/p  52  35,24    0   0,00  105  5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70   H 27 09:54:30  1357,51 m/p  53  34,78    0   0,00  108  5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7 09:56:21  1347,52 m/p  73  25,46    0   0,00  162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464   H 27 09:56:56  1344,40 m/p   0   0,00    0   0,00  186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27 10:01:15  1321,75 m/p   0   0,00    0   0,00  382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38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20   H 27 09:55:34  1351,73 m/p  62  30,59    0   0,00  140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8   H 27 09:55:51  1350,21 m/p  67  28,26    0   0,00  148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22   H 27 09:58:23  1336,71 m/p   0   0,00    0   0,00  232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94   H 27 10:04:32  1305,03 m/p   0   0,00    0   0,00  540  2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27 09:54:38  1351,14 m/p  65  29,19    0   0,00  146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294   H 27 09:56:13  1342,63 m/p   0   0,00    0   0,00  200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7 09:57:28  1335,98 m/p   0   0,00    0   0,00  239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88849   H 27 10:01:25  1315,40 m/p   0   0,00    0   0,00  434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H 27 10:01:48  1313,43 m/p   0   0,00    0   0,00  450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37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817   H 27 10:02:37  1309,27 m/p   0   0,00    0   0,00  492  3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49   H 27 09:59:12  1340,09 m/p   0   0,00    0   0,00  209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9   H 27 10:00:25  1333,70 m/p   0   0,00    0   0,00  258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926   H 27 10:03:22  1318,48 m/p   0   0,00    0   0,00  406  3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406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555   H 27 10:03:00  1320,35 m/p   0   0,00    0   0,00  392  3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6   H 27 09:47:12  1369,36 m/p  35  43,16    0   0,00   59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512   H 27 09:50:26  1351,32 m/p  64  29,66    0   0,00  144  5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86   H 27 09:56:39  1317,93 m/p   0   0,00    0   0,00  413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8   H 27 09:58:08  1310,21 m/p   0   0,00    0   0,00  479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55   H 27 09:58:51  1306,51 m/p   0   0,00    0   0,00  516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1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7004   H 27 09:53:52  1332,67 m/p   0   0,00    0   0,00  277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87   H 27 09:57:41  1312,54 m/p   0   0,00    0   0,00  458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595   H 27 09:59:07  1305,14 m/p   0   0,00    0   0,00  537  2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0   H 27 09:55:05  1349,80 m/p  68  27,79    0   0,00  151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27 09:55:45  1346,21 m/p  76  24,07    0   0,00  170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11   H 27 09:56:08  1344,16 m/p   0   0,00    0   0,00  190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H 27 09:57:19  1337,85 m/p   0   0,00    0   0,00  224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891   H 27 09:58:07  1333,63 m/p   0   0,00    0   0,00  261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H 27 10:04:03  1303,08 m/p   0   0,00    0   0,00  568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37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63   H 27 09:51:40  1368,50 m/p  36  42,70    0   0,00   60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326   H 27 09:52:31  1363,80 m/p  41  40,37    0   0,00   76  5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8   H 27 09:56:19  1344,73 m/p   0   0,00    0   0,00  181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06   H 27 09:58:10  1334,90 m/p   0   0,00    0   0,00  246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4   H 27 10:02:45  1311,17 m/p   0   0,00    0   0,00  471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85   H 27 10:03:35  1306,94 m/p   0   0,00    0   0,00  514  2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152   H 27 09:51:02  1373,61 m/p  20  50,15    0   0,00   33  5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223   H 27 09:54:03  1356,97 m/p  55  33,85    0   0,00  114  5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H 27 09:55:09  1351,00 m/p  66  28,72    0   0,00  147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12   H 27 09:56:50  1341,97 m/p   0   0,00    0   0,00  201  4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379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27 09:51:46  1369,52 m/p  34  43,63    0   0,00   58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H 27 09:56:56  1341,44 m/p   0   0,00    0   0,00  206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037   H 27 09:59:31  1327,82 m/p   0   0,00    0   0,00  316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H 27 09:59:45  1326,61 m/p   0   0,00    0   0,00  332  4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7609   H 27 09:53:41  1358,51 m/p  50  36,18    0   0,00  102  5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 03579897   H 27 09:58:34  1332,34 m/p   0   0,00    0   0,00  279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27 10:04:21  1302,63 m/p   0   0,00    0   0,00  572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7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121   H 27 10:02:35  1311,57 m/p   0   0,00    0   0,00  468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400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176   H 27 09:58:48  1339,59 m/p   0   0,00    0   0,00  214  4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6895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50   H 27 09:46:00  1397,90 m/p   1  59,00    0   0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605   H 27 09:47:22  1390,02 m/p  12  53,88    0   0,00   12  5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6752   H 27 09:49:17  1379,12 m/p  16  52,01    0   0,00   22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0   H 27 09:49:30  1377,89 m/p  18  51,08    0   0,00   26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0   H 27 09:50:41  1371,26 m/p  29  45,96    0   0,00   49  5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28   H 27 09:50:54  1370,05 m/p  32  44,56    0   0,00   56  5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03   H 27 09:52:10  1363,03 m/p  43  39,44    0   0,00   80  5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7 09:53:11  1357,44 m/p  54  34,31    0   0,00  110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4   H 27 09:53:34  1355,35 m/p  57  32,92    0   0,00  124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3   H 27 09:53:57  1353,26 m/p  59  31,98    0   0,00  134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7   H 27 09:54:56  1347,94 m/p  71  26,39    0   0,00  157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7   H 27 09:54:59  1347,67 m/p  72  25,93    0   0,00  161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1   H 27 09:55:09  1346,77 m/p  74  25,00    0   0,00  165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0   H 27 09:55:32  1344,71 m/p   0   0,00    0   0,00  182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H 27 09:55:37  1344,26 m/p   0   0,00    0   0,00  189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13   H 27 09:56:52  1337,59 m/p   0   0,00    0   0,00  225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88   H 27 09:56:52  1337,59 m/p   0   0,00    0   0,00  226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66   H 27 09:56:55  1337,33 m/p   0   0,00    0   0,00  227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59   H 27 09:58:55  1326,79 m/p   0   0,00    0   0,00  331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74   H 27 09:59:02  1326,18 m/p   0   0,00    0   0,00  337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94   H 27 10:03:20  1304,11 m/p   0   0,00    0   0,00  555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0   H 27 09:46:03  1397,61 m/p   2  58,53    0   0,00    2  5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9   H 27 09:46:20  1395,97 m/p   5  57,14    0   0,00    5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13   H 27 09:46:22  1395,78 m/p   6  56,67    0   0,00    6  5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H 27 09:47:22  1390,02 m/p  11  54,34    0   0,00   11  5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H 27 09:50:46  1370,79 m/p  31  45,03    0   0,00   54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H 27 09:52:07  1363,30 m/p  42  39,90    0   0,00   78  5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56   H 27 09:52:13  1362,75 m/p  44  38,97    0   0,00   81  5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58032   H 27 09:53:32  1355,53 m/p  56  33,38    0   0,00  121  5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6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1   H 27 09:46:07  1397,23 m/p   3  58,07    0   0,00    3  5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2   H 27 09:52:20  1362,11 m/p  45  38,51    0   0,00   83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312   H 27 09:55:12  1346,50 m/p  75  24,53    0   0,00  167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1   H 27 09:55:54  1342,75 m/p   0   0,00    0   0,00  199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452   H 27 09:57:07  1336,27 m/p   0   0,00    0   0,00  236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27 09:57:57  1331,86 m/p   0   0,00    0   0,00  284  4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Győr és Környéke Tagszövetség, F19 Győr</w:t>
      </w:r>
    </w:p>
    <w:p>
      <w:pPr>
        <w:pStyle w:val="HTMLkntformzot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354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27 10:21:04  1285,76 m/p  34  29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6802   H 27 10:22:27  1279,35 m/p  38  26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T 27 10:22:50  1277,59 m/p  4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66921    H 27 10:08:16  1362,58 m/p   1  59,00    0   0,00   82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644    H 27 10:08:23  1361,98 m/p   2  58,12    0   0,00   85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5    H 27 10:17:33  1316,17 m/p  20  42,19    0   0,00  430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43943    H 27 10:17:33  1316,17 m/p  19  43,07    0   0,00  429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7 10:20:27  1302,32 m/p  23  39,53    0   0,00  576  2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5872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11-56023    T 27 10:08:26  1361,72 m/p   3  57,23    0   0,00   87  5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H 27 10:21:20  1290,86 m/p  29  3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346   H 27 10:21:40  1289,31 m/p  30  33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71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287   H 27 10:22:15  1286,59 m/p  33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6365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6   T 27 10:08:43  1351,32 m/p   7  53,69    0   0,00  143  5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7   H 27 10:10:06  1344,27 m/p   9  51,92    0   0,00  188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024   H 27 10:10:36  1341,74 m/p  10  51,03    0   0,00  204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320   H 27 10:10:42  1341,23 m/p  11  50,15    0   0,00  208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44   H 27 10:13:29  1327,33 m/p  14  47,49    0   0,00  323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942   H 27 10:14:07  1324,20 m/p  16  45,73    0   0,00  367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3   H 27 10:14:08  1324,12 m/p  17  44,84    0   0,00  369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359   T 27 10:16:00  1315,00 m/p  21  41,30    0   0,00  437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91   H 27 10:17:27  1308,00 m/p  22  40,41    0   0,00  504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46   T 27 10:19:19  1299,10 m/p  27  35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4638   H 27 10:22:31  1284,12 m/p  35  28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80   H 27 10:23:11  1281,04 m/p  37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26   H 27 10:23:34  1279,28 m/p  39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05   H 27 10:07:24  1358,10 m/p   4  56,34    0   0,00  104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38   H 27 10:07:54  1355,52 m/p   6  54,58    0   0,00  122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561   H 27 10:11:16  1338,38 m/p  12  49,27    0   0,00  221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6   H 27 10:13:35  1326,83 m/p  15  46,61    0   0,00  330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57   H 27 10:15:24  1317,92 m/p  18  43,95    0   0,00  414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34   H 27 10:21:29  1288,92 m/p  31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63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11   H 27 10:07:53  1355,60 m/p   5  55,46    0   0,00  120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49   H 27 10:18:50  1301,39 m/p  26  36,88    0   0,00  601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6326   H 27 10:20:03  1295,64 m/p  28  35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804   H 27 10:21:29  1288,92 m/p  32  31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71   H 27 10:06:29  1349,80 m/p   8  52,80    0   0,00  150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27 10:08:59  1337,02 m/p  13  48,38    0   0,00  230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6   H 27 10:16:04  1302,08 m/p  24  38,65    0   0,00  584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382   H 27 10:16:07  1301,84 m/p  25  37,76    0   0,00  592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H 27 10:20:54  1279,27 m/p  40  24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846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502   H 27 10:24:30  1282,53 m/p  36  28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Győr és Környéke Tagszövetség, F20 Gönyű</w:t>
      </w:r>
    </w:p>
    <w:p>
      <w:pPr>
        <w:pStyle w:val="HTMLkntformzot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0.cs. Dt: 36810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7   T 27 10:33:25  1276,22 m/p  10  4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681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14   H 27 10:33:20  1276,59 m/p   9  50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27 10:34:36  1271,00 m/p  18  41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078   H 27 10:35:29  1267,14 m/p  24  35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60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93   T 27 10:26:08  1281,25 m/p   6  53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2140   H 27 10:26:51  1277,99 m/p   8  51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181   H 27 10:29:33  1265,87 m/p  27  3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uhász Sándor                   1.cs. Dt: 3722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0172   T 27 10:37:51  1271,10 m/p  17  42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2-20026   T 27 10:40:47  1258,49 m/p  36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606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92   H 27 10:28:12  1273,43 m/p  15  44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77   H 27 10:29:21  1268,28 m/p  21  38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9285   T 27 10:29:28  1267,76 m/p  22  37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35   H 27 10:29:30  1267,61 m/p  23  3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1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04   H 27 10:21:41  1342,75 m/p   1  59,00    0   0,00  198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40   H 27 10:28:48  1309,08 m/p   3  56,98    0   0,00  494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17   H 27 10:35:35  1278,52 m/p   7  52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2-12153   H 27 10:37:25  1270,51 m/p  19  40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155   H 27 10:39:42  1260,66 m/p  30  29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27 10:39:44  1260,52 m/p  31  28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14   H 27 10:39:46  1260,38 m/p  32  27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41   H 27 10:39:52  1259,95 m/p  34  2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1   H 27 10:39:56  1259,67 m/p  35  24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7153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30   H 27 10:33:59  1285,60 m/p   5  5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24   H 27 10:37:13  1271,38 m/p  16  43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64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287   T 27 10:30:55  1274,33 m/p  12  47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59   H 27 10:32:47  1266,06 m/p  26  33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4   H 27 10:34:10  1260,01 m/p  33  26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64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71   H 27 10:30:38  1275,59 m/p  11  48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095   H 27 10:32:46  1266,14 m/p  25  34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60821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63   H 27 10:22:05  1302,14 m/p   4  55,97    0   0,00  581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168   T 27 10:28:15  1273,79 m/p  14  4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71   H 27 10:29:08  1269,83 m/p  20  39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256   H 27 10:30:50  1262,28 m/p  29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573   H 27 10:28:14  1273,87 m/p  13  46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H 27 10:30:20  1264,49 m/p  28  3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8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331   H 27 10:19:23  1314,96 m/p   2  57,99    0   0,00  438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Győr és Környéke Tagszövetség, F24 Nyúl</w:t>
      </w:r>
    </w:p>
    <w:p>
      <w:pPr>
        <w:pStyle w:val="HTMLkntformzot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5   H 27 10:27:12  1305,40 m/p  19  45,44    0   0,00  534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69   H 27 10:27:24  1304,47 m/p  20  44,69    0   0,00  548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0   H 27 10:28:22  1300,02 m/p  22  43,18    0   0,00  616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2   H 27 10:28:45  1298,27 m/p  23  42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3   H 27 10:30:13  1291,59 m/p  29  37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1   H 27 10:31:04  1287,75 m/p  32  35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54   H 27 10:32:55  1279,48 m/p  38  31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68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43   H 27 10:23:43  1321,71 m/p  13  49,96    0   0,00  383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787   H 27 10:34:01  1274,61 m/p  45  25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35   H 27 10:35:31  1268,03 m/p  47  24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375   H 27 10:36:29  1263,82 m/p  48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65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1   H 27 10:19:48  1329,21 m/p   9  52,97    0   0,00  301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430   H 27 10:20:02  1328,09 m/p  10  52,22    0   0,00  312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93   H 27 10:21:48  1319,61 m/p  15  48,46    0   0,00  400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61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47   T 27 10:14:24  1359,27 m/p   5  55,99    0   0,00   99  5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3   T 27 10:25:17  1306,49 m/p  18  46,20    0   0,00  517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25-02450   T 27 10:30:55  1280,75 m/p  36  32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25-13169   H 27 10:31:09  1279,70 m/p  37  31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395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29   T 27 10:50:40  1294,18 m/p  27  39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2.cs. Dt: 3955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37506   H 27 10:50:43  1293,97 m/p  28  38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73   H 27 10:21:14  1334,02 m/p   8  53,73    0   0,00  256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7   H 27 10:23:32  1323,01 m/p  11  51,47    0   0,00  376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7 10:27:30  1304,43 m/p  21  43,94    0   0,00  549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34   H 27 10:28:56  1297,85 m/p  25  4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85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5   H 27 10:15:35  1361,88 m/p   3  57,49    0   0,00   86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21   H 27 10:21:12  1334,19 m/p   7  54,48    0   0,00  253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739   H 27 10:24:30  1318,43 m/p  16  47,70    0   0,00  407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626   H 27 10:31:49  1284,80 m/p  35  3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H 27 10:33:07  1279,00 m/p  39  3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70562   H 27 10:56:38  1285,36 m/p  34  3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4005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3-21664   T 27 10:56:32  1285,77 m/p  33  3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714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1953   H 27 10:33:22  1288,19 m/p  31  36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644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855   H 27 10:21:09  1319,88 m/p  14  49,21    0   0,00  398  3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09   H 27 10:13:16  1371,63 m/p   1  59,00    0   0,00   43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19   H 27 10:14:38  1364,68 m/p   2  58,25    0   0,00   72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7 10:18:58  1343,09 m/p   6  55,23    0   0,00  196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27 10:23:17  1322,26 m/p  12  50,71    0   0,00  378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27 10:29:13  1294,66 m/p  26  40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8538   H 27 10:32:45  1278,76 m/p  40  2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8   H 27 10:15:14  1361,65 m/p   4  56,74    0   0,00   88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50   T 27 10:25:10  1313,37 m/p  17  46,95    0   0,00  451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9449   H 27 10:33:35  1275,07 m/p  44  26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0   H 27 10:26:14  1297,94 m/p  24  4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91   T 27 10:27:59  1289,91 m/p  30  37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018   H 27 10:31:07  1275,78 m/p  41  28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H 27 10:31:10  1275,56 m/p  42  28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889   T 27 10:31:12  1275,41 m/p  43  27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36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7903   H 27 10:31:57  1272,08 m/p  46  25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6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660   H 27 10:23:43  1303,89 m/p   0   0,00    0   0,00  560  2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6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6886   H 27 10:23:26  1305,21 m/p   0   0,00    0   0,00  536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758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31795   H 27 10:26:49  1339,78 m/p  26  42,30    0   0,00  212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13   H 27 10:29:03  1329,25 m/p  41  32,28    0   0,00  299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4   H 27 10:29:34  1326,84 m/p  46  28,94    0   0,00  329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911   H 27 10:29:40  1326,37 m/p  47  28,28    0   0,00  334  3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7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5535   H 27 10:19:33  1375,24 m/p   1  59,00    0   0,00   29  5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8   H 27 10:23:31  1355,66 m/p   9  53,66    0   0,00  118  5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3-51005   H 27 10:23:48  1354,28 m/p  10  52,99    0   0,00  126  5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0230   H 27 10:25:59  1343,76 m/p  21  45,64    0   0,00  192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7 10:26:52  1339,55 m/p  27  41,63    0   0,00  215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5   H 27 10:29:34  1326,84 m/p  45  29,61    0   0,00  328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08   H 27 10:31:25  1318,27 m/p  51  25,60    0   0,00  409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4   H 27 10:32:17  1314,29 m/p   0   0,00    0   0,00  441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75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8   H 27 10:19:35  1375,08 m/p   2  58,33    0   0,00   30  5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7   H 27 10:26:03  1343,44 m/p  22  44,97    0   0,00  194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801   H 27 10:28:58  1329,64 m/p  39  33,62    0   0,00  293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41   H 27 10:28:59  1329,56 m/p  40  32,95    0   0,00  294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40   H 27 10:34:25  1304,60 m/p   0   0,00    0   0,00  544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34   H 27 10:34:26  1304,53 m/p   0   0,00    0   0,00  547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720   H 27 10:34:29  1304,30 m/p   0   0,00    0   0,00  552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62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440   H 27 10:20:55  1315,56 m/p  54  23,60    0   0,00  432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56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27 10:18:56  1371,28 m/p   4  57,00    0   0,00   48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55   H 27 10:22:58  1351,38 m/p  15  49,65    0   0,00  142  5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90   H 27 10:23:56  1346,70 m/p  19  46,98    0   0,00  166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5   H 27 10:24:01  1346,30 m/p  20  46,31    0   0,00  169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833   H 27 10:25:36  1338,70 m/p  29  40,30    0   0,00  218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7 10:27:13  1331,03 m/p  37  34,95    0   0,00  286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7 10:31:10  1312,66 m/p   0   0,00    0   0,00  457  3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7565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1   H 27 10:18:57  1371,20 m/p   5  56,33    0   0,00   50  5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62   H 27 10:21:53  1356,67 m/p   8  54,32    0   0,00  115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182   H 27 10:22:28  1353,82 m/p  11  52,32    0   0,00  129  5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097   H 27 10:26:28  1334,58 m/p  35  36,29    0   0,00  249  4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5740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7   T 27 10:11:20  1341,96 m/p  23  44,31    0   0,00  202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13   T 27 10:11:25  1341,54 m/p  25  42,97    0   0,00  205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26   T 27 10:18:27  1307,03 m/p   0   0,00    0   0,00  512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57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02   H 27 10:05:40  1371,13 m/p   6  55,66    0   0,00   51  5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57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528   T 27 10:05:36  1371,48 m/p   3  57,66    0   0,00   46  5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80   H 27 10:10:12  1347,69 m/p  18  47,65    0   0,00  159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367   T 27 10:11:21  1341,87 m/p  24  43,64    0   0,00  203  4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6401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2   H 27 10:20:41  1320,36 m/p  50  26,27    0   0,00  391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05   H 27 10:23:16  1308,10 m/p   0   0,00    0   0,00  503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20   H 27 10:23:40  1306,22 m/p   0   0,00    0   0,00  522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95   H 27 10:13:56  1353,50 m/p  12  51,65    0   0,00  132  5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217   H 27 10:20:06  1323,16 m/p  49  26,94    0   0,00  375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060   H 27 10:24:52  1300,62 m/p   0   0,00    0   0,00  610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939   H 27 10:24:55  1300,39 m/p   0   0,00    0   0,00  612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10   H 27 10:25:01  1299,93 m/p   0   0,00    0   0,00  617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40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69   H 27 10:17:51  1334,07 m/p  36  35,62    0   0,00  255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32   H 27 10:22:42  1310,77 m/p   0   0,00    0   0,00  473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255   H 27 10:24:18  1303,26 m/p   0   0,00    0   0,00  566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11   H 27 10:17:05  1338,49 m/p  30  39,63    0   0,00  220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7 10:21:40  1316,32 m/p  53  24,27    0   0,00  428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2   H 27 10:23:02  1309,85 m/p   0   0,00    0   0,00  482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838   H 27 10:23:07  1309,45 m/p   0   0,00    0   0,00  489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35   H 27 10:24:25  1303,36 m/p   0   0,00    0   0,00  564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27 10:24:49  1301,50 m/p   0   0,00    0   0,00  598  2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4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845   H 27 10:18:53  1329,69 m/p  38  34,29    0   0,00  292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947   H 27 10:23:31  1307,57 m/p   0   0,00    0   0,00  509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6401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2   H 27 10:16:49  1339,19 m/p  28  40,97    0   0,00  217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3   H 27 10:17:25  1336,24 m/p  33  37,63    0   0,00  237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11   H 27 10:19:11  1327,63 m/p  44  30,28    0   0,00  318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9   H 27 10:19:48  1324,65 m/p  48  27,61    0   0,00  359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41   H 27 10:21:26  1316,82 m/p  52  24,94    0   0,00  425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6   H 27 10:22:56  1309,72 m/p   0   0,00    0   0,00  484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29   H 27 10:22:58  1309,56 m/p   0   0,00    0   0,00  488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8   H 27 10:24:32  1302,22 m/p   0   0,00    0   0,00  577  2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76   H 27 10:14:02  1353,04 m/p  13  50,98    0   0,00  135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48   H 27 10:14:04  1352,88 m/p  14  50,32    0   0,00  136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60   H 27 10:15:04  1347,87 m/p  17  48,31    0   0,00  158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10   H 27 10:17:18  1336,81 m/p  31  38,96    0   0,00  231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03   H 27 10:17:27  1336,08 m/p  34  36,96    0   0,00  238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0   H 27 10:24:30  1302,38 m/p   0   0,00    0   0,00  574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9210   H 27 10:12:31  1360,72 m/p   7  54,99    0   0,00   94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127   H 27 10:14:24  1351,20 m/p  16  48,98    0   0,00  145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7 10:17:22  1336,49 m/p  32  38,29    0   0,00  234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5   H 27 10:18:58  1328,68 m/p  42  31,62    0   0,00  306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03   H 27 10:19:07  1327,95 m/p  43  30,95    0   0,00  313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327   H 27 10:24:53  1300,59 m/p   0   0,00    0   0,00  611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Győr és Környéke Tagszövetség, F30 Győr</w:t>
      </w:r>
    </w:p>
    <w:p>
      <w:pPr>
        <w:pStyle w:val="HTMLkntformzot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H 27 10:08:26  1357,72 m/p   7  55,68    0   0,00  107  5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468   H 27 10:20:13  1299,59 m/p  64  24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7619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95963   T 27 10:19:42  1301,85 m/p  59  26,92    0   0,00  590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9500   H 27 10:05:30  1372,82 m/p   3  57,89    0   0,00   36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91   H 27 10:17:04  1314,45 m/p  45  34,66    0   0,00  440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827   H 27 10:19:23  1303,36 m/p  57  28,03    0   0,00  565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7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3   T 27 10:19:41  1301,93 m/p  58  27,47    0   0,00  587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8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2   H 27 10:11:29  1306,54 m/p  53  30,24    0   0,00  515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467   H 27 10:11:34  1306,13 m/p  54  29,68    0   0,00  523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  O-5464   H 27 10:12:32  1301,41 m/p  61  25,81    0   0,00  600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60185 Kg:  5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7   H 27 10:06:34  1377,03 m/p   2  58,45    0   0,00   27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3   H 27 10:09:49  1360,13 m/p   5  56,79    0   0,00   96  5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54   H 27 10:10:00  1359,19 m/p   6  56,23    0   0,00  100  5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27 10:15:14  1332,87 m/p  25  45,73    0   0,00  273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9   H 27 10:16:45  1325,43 m/p  32  41,85    0   0,00  346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288   H 27 10:17:11  1323,32 m/p  38  38,53    0   0,00  373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35   H 27 10:19:54  1310,24 m/p  48  33,00    0   0,00  478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99   H 27 10:19:56  1310,08 m/p  49  32,45    0   0,00  480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64   H 27 10:20:01  1309,68 m/p  51  31,34    0   0,00  485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20   H 27 10:21:06  1304,55 m/p  55  29,13    0   0,00  545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93   H 27 10:22:03  1300,07 m/p  63  24,71    0   0,00  615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231   H 27 10:11:56  1349,32 m/p  11  53,47    0   0,00  152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7 10:15:03  1333,75 m/p  20  48,49    0   0,00  257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383   H 27 10:15:08  1333,34 m/p  24  46,28    0   0,00  269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608   H 27 10:17:08  1323,54 m/p  37  39,09    0   0,00  372  3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60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7 10:19:59  1309,82 m/p  50  31,90    0   0,00  483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741   H 27 10:21:13  1303,97 m/p  56  28,58    0   0,00  558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58231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285   H 27 10:15:58  1322,01 m/p  40  37,43    0   0,00  380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3   H 27 10:16:59  1317,07 m/p  44  35,22    0   0,00  423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1   H 27 10:20:11  1301,75 m/p  60  26,37    0   0,00  593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82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6   H 27 10:04:04  1382,73 m/p   1  59,00    0   0,00   17  5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H 27 10:15:08  1326,09 m/p  29  43,51    0   0,00  338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H 27 10:15:11  1325,84 m/p  30  42,96    0   0,00  339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53   H 27 10:18:42  1308,81 m/p  52  30,79    0   0,00  496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4   H 27 10:20:17  1301,28 m/p  62  25,26    0   0,00  602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82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4   H 27 10:08:55  1357,32 m/p   8  55,13    0   0,00  112  5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43   H 27 10:09:32  1354,16 m/p  10  54,02    0   0,00  128  5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23   H 27 10:13:38  1333,49 m/p  22  47,38    0   0,00  264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7 10:15:06  1326,25 m/p  28  44,07    0   0,00  335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7763   H 27 10:16:38  1318,76 m/p  42  36,32    0   0,00  404  3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864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5   H 27 10:15:16  1346,31 m/p  13  52,36    0   0,00  168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H 27 10:20:20  1321,54 m/p  41  36,88    0   0,00  385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27 10:21:14  1317,23 m/p  43  35,77    0   0,00  422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26   H 27 10:22:06  1313,11 m/p  46  34,11    0   0,00  452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56   H 27 10:25:05  1299,13 m/p  65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39   H 27 10:15:03  1347,39 m/p  12  52,92    0   0,00  164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16   H 27 10:16:39  1339,46 m/p  16  50,70    0   0,00  216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69   H 27 10:18:08  1332,18 m/p  26  45,17    0   0,00  281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12616   H 27 10:19:40  1324,75 m/p  35  40,19    0   0,00  357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87   H 27 10:19:40  1324,75 m/p  34  40,75    0   0,00  356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37   H 27 10:19:42  1324,59 m/p  36  39,64    0   0,00  362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06   H 27 10:13:24  1355,68 m/p   9  54,58    0   0,00  117  5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7976   H 27 10:18:57  1328,21 m/p  27  44,62    0   0,00  311  4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77   H 27 10:08:30  1363,03 m/p   4  57,34    0   0,00   79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H 27 10:12:04  1344,83 m/p  14  51,81    0   0,00  179  48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M-125395   H 27 10:13:44  1336,49 m/p  18  49,60    0   0,00  235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62   H 27 10:14:18  1333,68 m/p  21  47,94    0   0,00  259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52   H 27 10:14:21  1333,43 m/p  23  46,83    0   0,00  265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4   H 27 10:16:01  1325,23 m/p  33  41,30    0   0,00  352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27 10:16:33  1322,63 m/p  39  37,98    0   0,00  377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H 27 10:18:43  1312,16 m/p  47  33,56    0   0,00  462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9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54   H 27 10:12:46  1341,31 m/p  15  51,26    0   0,00  207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749   H 27 10:13:34  1337,32 m/p  17  50,15    0   0,00  228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981   H 27 10:14:12  1334,17 m/p  19  49,04    0   0,00  254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4671   H 27 10:15:58  1325,47 m/p  31  42,41    0   0,00  345  3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352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9   H 27 10:11:46  1320,52 m/p  21  41,73    0   0,00  389  3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2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3   H 27 10:04:58  1355,06 m/p   6  54,68    0   0,00  125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H 27 10:07:07  1343,94 m/p  10  51,23    0   0,00  191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27 10:10:04  1328,98 m/p  19  43,46    0   0,00  302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27 10:14:59  1304,78 m/p  39  26,19    0   0,00  542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4   H 27 10:15:02  1304,54 m/p  40  25,33    0   0,00  546  2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52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8   H 27 10:07:13  1343,43 m/p  11  50,37    0   0,00  195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300142   H 27 10:15:04  1304,38 m/p  41  24,46    0   0,00  551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3763   H 27 10:15:23  1302,85 m/p  42  23,60    0   0,00  570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345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404860   H 27 10:09:58  1305,50 m/p  38  27,05    0   0,00  532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45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576   T 27 10:07:43  1316,68 m/p  27  36,55    0   0,00  426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45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51   H 27 10:04:53  1331,04 m/p  18  44,32    0   0,00  285  4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6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5631   T 27 10:00:24  1355,94 m/p   5  55,55    0   0,00  116  5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73   T 27 10:07:15  1320,52 m/p  22  40,87    0   0,00  390  3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4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72   H 27 09:58:02  1362,07 m/p   3  57,27    0   0,00   84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2   H 27 10:08:41  1307,06 m/p  35  29,64    0   0,00  511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69   H 27 10:08:42  1306,97 m/p  36  28,78    0   0,00  513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464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19   H 27 10:06:08  1319,82 m/p  23  40,00    0   0,00  399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11-68949   H 27 10:08:51  1306,23 m/p  37  27,92    0   0,00  521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27 10:01:49  1361,03 m/p   4  56,41    0   0,00   93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7 10:08:44  1325,33 m/p  20  42,60    0   0,00  349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7 10:11:07  1313,46 m/p  30  33,96    0   0,00  449  3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55615   H 27 10:10:51  1314,78 m/p  29  34,82    0   0,00  439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4511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9   T 27 10:06:54  1317,73 m/p  24  39,14    0   0,00  416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67   H 27 10:07:07  1316,64 m/p  28  35,69    0   0,00  427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47   H 27 10:08:42  1308,74 m/p  34  30,51    0   0,00  498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45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 O-07795   H 27 09:57:57  1364,36 m/p   1  59,00    0   0,00   75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73   H 27 09:58:07  1363,46 m/p   2  58,14    0   0,00   77  5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876   T 27 10:03:34  1334,72 m/p  14  47,78    0   0,00  248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83   H 27 10:06:59  1317,31 m/p  26  37,41    0   0,00  421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186   H 27 10:07:54  1312,72 m/p  31  33,10    0   0,00  456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757   T 27 10:08:05  1311,80 m/p  32  32,23    0   0,00  465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7543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22   H 27 10:08:48  1317,39 m/p  25  38,28    0   0,00  420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T 27 10:03:12  1345,96 m/p   7  53,82    0   0,00  171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7 10:03:20  1345,27 m/p   8  52,96    0   0,00  172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H 27 10:03:22  1345,09 m/p   9  52,09    0   0,00  174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16   H 27 10:04:23  1339,82 m/p  12  49,50    0   0,00  211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11-60634   H 27 10:05:36  1333,57 m/p  15  46,91    0   0,00  262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T 27 10:05:46  1332,71 m/p  16  46,05    0   0,00  276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D-265848   H 27 10:05:55  1331,95 m/p  17  45,19    0   0,00  283  4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7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 D-358011   H 27 10:05:00  1336,64 m/p  13  48,64    0   0,00  233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 M-122718   H 27 10:10:09  1310,68 m/p  33  31,37    0   0,00  475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21:00Z</dcterms:created>
  <dc:creator>Király István</dc:creator>
  <dc:description/>
  <cp:keywords/>
  <dc:language>en-US</dc:language>
  <cp:lastModifiedBy>Király István</cp:lastModifiedBy>
  <dcterms:modified xsi:type="dcterms:W3CDTF">2012-06-06T15:23:00Z</dcterms:modified>
  <cp:revision>3</cp:revision>
  <dc:subject/>
  <dc:title>Győr és Környéke Tagszövetség, F01 Győr</dc:title>
</cp:coreProperties>
</file>