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23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ózsef                  0.cs. Dt: 66458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67   T 23 14:21:27  1286,79 m/p   5  66,90    0   0,00   99  60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58   T 23 14:36:39  1250,00 m/p  25  31,3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1.cs. Dt: 66458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04   T 23 14:24:36  1278,99 m/p  15  49,14    0   0,00  158  52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22   H 23 14:34:33  1254,96 m/p  22  36,70    0   0,00  294  33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Tibor                   1.cs. Dt: 664635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21   H 23 14:18:48  1293,49 m/p   3  70,45    0   0,00   74  63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069   H 23 14:36:12  1251,12 m/p  24  33,1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6648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098   T 23 14:22:10  1285,60 m/p   6  65,12    0   0,00  107  59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43   T 23 14:22:21  1285,15 m/p   7  63,34    0   0,00  109  58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31   H 23 14:23:45  1281,68 m/p  11  56,24    0   0,00  134  5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54   T 23 14:23:56  1281,22 m/p  12  54,46    0   0,00  138  54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40   T 23 14:24:23  1280,11 m/p  14  50,91    0   0,00  150  53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39   H 23 14:24:54  1278,84 m/p  16  47,36    0   0,00  160  51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kta Ferenc                    1.cs. Dt: 6649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229   T 23 14:35:51  1252,54 m/p  23  34,93    0   0,00  307  31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6649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251   H 23 14:17:28  1297,45 m/p   2  72,22    0   0,00   61  65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8- 0805-299   H 23 14:20:38  1289,48 m/p   4  68,67    0   0,00   88  61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29   H 23 14:23:10  1283,18 m/p   8  61,57    0   0,00  123  56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39   H 23 14:24:00  1281,12 m/p  13  52,69    0   0,00  139  54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35   H 23 14:25:10  1278,25 m/p  17  45,58    0   0,00  165  51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23   H 23 14:26:30  1274,98 m/p  19  42,03    0   0,00  191  47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2.cs. Dt: 664901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15   H 23 14:26:18  1275,47 m/p  18  43,81    0   0,00  186  48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254   T 23 14:33:24  1258,33 m/p  21  38,48    0   0,00  268  36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36   T 23 14:40:31  1241,61 m/p  26  2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                    1.cs. Dt: 66576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85   H 23 14:24:11  1282,29 m/p   9  59,79    0   0,00  130  5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89   H 23 14:32:50  1261,28 m/p  20  40,26    0   0,00  250  39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6646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D-136609    H 23 14:10:36  1314,49 m/p   1  74,00    0   0,00   33  69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D-209087    H 23 14:23:22  1282,12 m/p  10  58,02    0   0,00  132  55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23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zselics Mihály                2.cs. Dt: 669053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89   T 23 14:29:47  1274,87 m/p  16  57,35    0   0,00  192  47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601   T 23 14:44:36  1239,87 m/p  41  2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6687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602   H 23 14:26:56  1281,26 m/p  12  61,79    0   0,00  137  55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575   H 23 14:34:17  1263,47 m/p  29  42,92    0   0,00  243  40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636   H 23 14:40:05  1249,77 m/p  35  36,2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332   H 23 14:40:46  1248,18 m/p  37  34,0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6691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094   H 23 14:11:08  1322,16 m/p   1  74,00    0   0,00   11  72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992   H 23 14:13:55  1314,93 m/p   5  69,56    0   0,00   32  69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558   H 23 14:44:04  1241,39 m/p  39  31,8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2.cs. Dt: 6691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099   H 23 14:18:53  1302,22 m/p   6  68,45    0   0,00   52  66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495   H 23 14:24:25  1288,35 m/p  10  64,01    0   0,00   94  61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070   H 23 14:36:17  1259,57 m/p  32  39,59    0   0,00  261  37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2.cs. Dt: 670860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017   H 23 14:35:50  1263,79 m/p  27  45,14    0   0,00  241  40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1.cs. Dt: 6689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54   H 23 14:20:33  1297,60 m/p   7  67,34    0   0,00   59  65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27   H 23 14:27:33  1280,22 m/p  13  60,68    0   0,00  149  53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13   H 23 14:33:09  1266,65 m/p  22  50,69    0   0,00  226  42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97   H 23 14:33:11  1266,57 m/p  23  49,58    0   0,00  227  42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49   H 23 14:33:41  1265,37 m/p  25  47,36    0   0,00  234  41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69   H 23 14:34:40  1263,02 m/p  30  41,81    0   0,00  244  40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50   H 23 14:37:17  1256,81 m/p  34  37,37    0   0,00  281  34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2.cs. Dt: 6689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5   H 23 14:22:55  1291,67 m/p   9  65,12    0   0,00   78  63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07   H 23 14:30:36  1272,79 m/p  18  55,13    0   0,00  200  46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83   H 23 14:33:02  1266,93 m/p  21  51,80    0   0,00  225  42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69   H 23 14:34:24  1263,66 m/p  28  44,03    0   0,00  242  40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468   H 23 14:35:16  1261,59 m/p  31  40,70    0   0,00  248  39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6704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75   H 23 14:12:52  1320,16 m/p   3  71,78    0   0,00   18  71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58   H 23 14:26:34  1285,48 m/p  11  62,90    0   0,00  108  59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84   H 23 14:29:40  1277,89 m/p  14  59,57    0   0,00  167  50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22   T 23 14:30:33  1275,74 m/p  15  58,46    0   0,00  184  48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Ernő                      1.cs. Dt: 6712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216   T 23 14:33:59  1268,91 m/p  19  54,02    0   0,00  219  43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Ernő                      2.cs. Dt: 671230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509   H 23 14:38:34  1258,01 m/p  33  38,48    0   0,00  271  36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508   T 23 14:45:42  1241,41 m/p  38  32,9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6695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537   H 23 14:30:57  1273,07 m/p  17  56,24    0   0,00  197  46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62   H 23 14:32:54  1268,37 m/p  20  52,91    0   0,00  222  43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94   H 23 14:34:04  1265,57 m/p  24  48,47    0   0,00  231  41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87   H 23 14:34:41  1264,09 m/p  26  46,25    0   0,00  240  40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08   H 23 14:41:19  1248,46 m/p  36  35,1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765   H 23 14:44:28  1241,17 m/p  40  30,7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2.cs. Dt: 6695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57   H 23 14:11:48  1321,17 m/p   2  72,89    0   0,00   13  72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06   H 23 14:13:47  1316,02 m/p   4  70,67    0   0,00   26  70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Zvezdovics Szilvér              1.cs. Dt: 67015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933   H 23 14:23:09  1293,36 m/p   8  66,23    0   0,00   75  63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23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1.cs. Dt: 67328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128   H 23 14:51:21  1232,31 m/p   6  55,50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396   H 23 14:51:33  1231,86 m/p   7  51,8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24   T 23 14:53:21  1227,81 m/p   8  48,1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26   H 23 14:54:20  1225,61 m/p   9  44,4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554   T 23 15:10:50  1189,88 m/p  13  2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2.cs. Dt: 6741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84   H 23 15:06:49  1199,88 m/p  11  37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1.cs. Dt: 6749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96   H 23 14:24:21  1299,68 m/p   1  74,00    0   0,00   54  66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49   H 23 14:44:42  1250,67 m/p   2  70,3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014   H 23 14:46:32  1246,44 m/p   3  66,6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2-17810   H 23 15:00:39  1214,77 m/p  10  40,7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ola János                     1.cs. Dt: 675634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809   H 23 14:50:20  1238,88 m/p   4  62,90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670   H 23 14:50:26  1238,66 m/p   5  59,2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89   H 23 15:08:08  1199,72 m/p  12  33,3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2.06.23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2.cs. Dt: 6515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084   H 23 14:15:14  1276,87 m/p  11  58,14    0   0,00  175  49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660636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397   H 23 14:23:26  1274,22 m/p  13  54,97    0   0,00  193  47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3-16947   H 23 14:24:12  1272,34 m/p  15  51,80    0   0,00  203  45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32   H 23 14:31:45  1254,10 m/p  24  37,53    0   0,00  300  32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1.cs. Dt: 6590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15   H 23 14:13:58  1294,84 m/p   6  66,07    0   0,00   68  64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20662   H 23 14:21:52  1275,05 m/p  12  56,56    0   0,00  189  47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uhovits Gergely                1.cs. Dt: 6608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8775    H 23 14:29:50  1259,13 m/p  21  42,29    0   0,00  264  37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8978    H 23 14:31:50  1254,35 m/p  23  39,11    0   0,00  298  32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6548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65   H 23 14:14:48  1284,59 m/p   7  64,49    0   0,00  112  58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12   H 23 14:23:40  1262,63 m/p  20  43,87    0   0,00  245  39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70   H 23 14:27:39  1253,01 m/p  25  35,94    0   0,00  303  31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65585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663   H 23 14:21:14  1270,43 m/p  17  48,63    0   0,00  212  44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644   H 23 14:23:37  1264,59 m/p  19  45,46    0   0,00  237  41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685   H 23 14:31:47  1244,99 m/p  29  2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2.cs. Dt: 655859 Kg:   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391   H 23 14:17:16  1280,27 m/p   8  62,90    0   0,00  148  53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75   H 23 14:20:18  1272,73 m/p  14  53,39    0   0,00  201  46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Ring László                     1.cs. Dt: 6669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955    H 23 14:29:52  1270,64 m/p  16  50,21    0   0,00  209  44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66118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02   H 23 14:06:28  1318,46 m/p   1  74,00    0   0,00   23  70,9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15   H 23 14:14:18  1298,18 m/p   4  69,24    0   0,00   57  66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14   H 23 14:15:21  1295,51 m/p   5  67,66    0   0,00   66  6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042   H 23 14:22:19  1278,07 m/p  10  59,73    0   0,00  166  50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744   H 23 14:30:41  1257,73 m/p  22  40,70    0   0,00  274  35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17   H 23 14:35:50  1245,52 m/p  28  31,1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2.cs. Dt: 66118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77   H 23 14:07:44  1315,14 m/p   2  72,41    0   0,00   31  69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99   H 23 14:10:57  1306,78 m/p   3  70,83    0   0,00   43  68,1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700   H 23 14:21:40  1279,67 m/p   9  61,31    0   0,00  155  52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52   H 23 14:35:34  1246,15 m/p  27  32,7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1.cs. Dt: 6548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951   H 23 14:20:46  1269,58 m/p  18  47,04    0   0,00  215  44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656   H 23 14:28:20  1251,23 m/p  26  34,3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23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cs György                      1.cs. Dt: 67288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64   H 23 14:13:19  1323,71 m/p   2  72,36    0   0,00    9  72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75   H 23 14:16:34  1315,30 m/p   9  60,84    0   0,00   29  70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09-   109395   H 23 14:30:17  1280,96 m/p  23  37,82    0   0,00  141  54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510   T 23 14:31:23  1278,28 m/p  28  29,60    0   0,00  164  51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47   H 23 14:41:22  1254,49 m/p   0   0,00    0   0,00  296  32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szti Zoltán                   2.cs. Dt: 6686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979   H 23 14:23:53  1288,65 m/p  14  52,62    0   0,00   90  61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814   H 23 14:25:56  1283,58 m/p  21  41,11    0   0,00  120  57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1018   H 23 14:36:37  1257,78 m/p   0   0,00    0   0,00  273  36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rtai László                   1.cs. Dt: 664669 Kg:   5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917   H 23 14:22:19  1284,76 m/p  19  44,40    0   0,00  111  58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auz Attila                    1.cs. Dt: 6708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321   T 23 14:26:37  1286,04 m/p  18  46,04    0   0,00  105  59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551   H 23 14:28:44  1280,84 m/p  25  34,53    0   0,00  145  53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6697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613   H 23 14:12:07  1320,68 m/p   3  70,71    0   0,00   14  72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71   H 23 14:15:28  1312,02 m/p  11  57,56    0   0,00   39  68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6727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6   T 23 14:08:57  1334,98 m/p   1  74,00    0   0,00    4  73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26   T 23 14:14:58  1319,23 m/p   4  69,07    0   0,00   20  71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7   H 23 14:15:01  1319,10 m/p   5  67,42    0   0,00   22  71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12   H 23 14:41:55  1253,01 m/p   0   0,00    0   0,00  302  31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6707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091   H 23 14:14:50  1315,55 m/p   7  64,13    0   0,00   27  70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97   H 23 14:15:19  1314,30 m/p  10  59,20    0   0,00   34  69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48   H 23 14:37:55  1258,56 m/p   0   0,00    0   0,00  267  36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2.cs. Dt: 670709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25   H 23 14:27:57  1282,55 m/p  22  39,47    0   0,00  127  56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1.cs. Dt: 667921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61   T 23 14:23:59  1286,98 m/p  16  49,33    0   0,00   96  60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7263   H 23 14:34:40  1261,02 m/p   0   0,00    0   0,00  252  38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670245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77   H 23 14:14:30  1315,41 m/p   8  62,49    0   0,00   28  70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934   H 23 14:17:57  1306,57 m/p  12  55,91    0   0,00   45  67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09   H 23 14:37:41  1258,17 m/p   0   0,00    0   0,00  269  36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67221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07   H 23 14:30:23  1279,43 m/p  27  31,24    0   0,00  156  52,3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621   H 23 14:31:18  1277,20 m/p   0   0,00    0   0,00  173  49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99   H 23 14:32:50  1273,49 m/p   0   0,00    0   0,00  196  46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885   H 23 14:36:26  1264,87 m/p   0   0,00    0   0,00  235  41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iládi Dezső                   1.cs. Dt: 6723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57   T 23 14:30:23  1279,67 m/p  26  32,89    0   0,00  154  52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831   H 23 14:32:18  1275,02 m/p   0   0,00    0   0,00  190  47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44   H 23 14:38:39  1259,85 m/p   0   0,00    0   0,00  260  37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53   H 23 14:41:45  1252,57 m/p   0   0,00    0   0,00  306  31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34   T 23 14:42:08  1251,68 m/p   0   0,00    0   0,00  317  29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2.cs. Dt: 6723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00   H 23 14:42:10  1251,60 m/p   0   0,00    0   0,00  318  29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1.cs. Dt: 673105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8175   H 23 14:15:32  1318,43 m/p   6  65,78    0   0,00   24  70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623   H 23 14:27:40  1287,83 m/p  15  50,98    0   0,00   95  60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759   T 23 14:28:19  1286,23 m/p  17  47,69    0   0,00  103  59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755   H 23 14:29:06  1284,31 m/p  20  42,76    0   0,00  115  58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8173   T 23 14:30:31  1280,84 m/p  24  36,18    0   0,00  144  54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2.cs. Dt: 673105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6807   H 23 14:24:36  1295,43 m/p  13  54,27    0   0,00   67  64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23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1.cs. Dt: 6498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22   H 23 13:50:15  1339,15 m/p   1  74,00    0   0,00    2  73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07   H 23 14:09:18  1288,57 m/p  20  51,20    0   0,00   91  61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5157   H 23 14:09:20  1288,48 m/p  21  50,00    0   0,00   92  61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97   H 23 14:12:03  1281,58 m/p  29  40,40    0   0,00  135  55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65   H 23 14:12:08  1281,37 m/p  30  39,20    0   0,00  136  55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42   H 23 14:21:44  1257,56 m/p   0   0,00    0   0,00  278  35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2.cs. Dt: 649824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71   H 23 14:06:24  1296,02 m/p  12  60,80    0   0,00   65  65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41   H 23 14:20:17  1261,10 m/p   0   0,00    0   0,00  251  39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6511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49   H 23 14:09:46  1289,97 m/p  16  56,00    0   0,00   84  62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24   H 23 14:11:56  1284,46 m/p  26  44,00    0   0,00  113  58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59   H 23 14:13:45  1279,87 m/p  32  36,80    0   0,00  153  52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58   H 23 14:19:34  1265,40 m/p  38  29,60    0   0,00  233  41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2.cs. Dt: 6511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04   H 23 14:03:34  1306,01 m/p   9  64,40    0   0,00   47  67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351   H 23 14:03:37  1305,88 m/p  10  63,20    0   0,00   48  67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834   H 23 14:09:45  1290,01 m/p  15  57,20    0   0,00   82  62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28   H 23 14:17:23  1270,79 m/p  35  33,20    0   0,00  208  45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25   H 23 14:22:40  1257,82 m/p   0   0,00    0   0,00  272  36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25   H 23 14:23:33  1255,68 m/p   0   0,00    0   0,00  290  33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1.cs. Dt: 65505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951   H 23 14:01:07  1320,36 m/p   4  70,40    0   0,00   17  71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191   H 23 14:03:39  1313,65 m/p   5  69,20    0   0,00   36  69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19   H 23 14:06:18  1306,71 m/p   8  65,60    0   0,00   44  68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2.cs. Dt: 655054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178   T 23 14:01:06  1320,41 m/p   3  71,60    0   0,00   16  71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65108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13   H 23 14:15:11  1276,17 m/p  34  34,40    0   0,00  180  49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65298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49   H 23 13:52:39  1339,05 m/p   2  72,80    0   0,00    3  73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05   H 23 14:04:22  1307,63 m/p   7  66,80    0   0,00   42  68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97   H 23 14:21:01  1265,44 m/p  37  30,80    0   0,00  232  41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2.cs. Dt: 65298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30   H 23 14:11:22  1289,55 m/p  17  54,80    0   0,00   86  62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02   H 23 14:26:25  1252,33 m/p   0   0,00    0   0,00  309  31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1.cs. Dt: 643500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530   H 23 14:04:01  1289,54 m/p  18  53,60    0   0,00   87  61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887   H 23 14:13:26  1265,65 m/p  36  32,00    0   0,00  230  42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64993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854   H 23 14:10:11  1286,49 m/p  23  47,60    0   0,00  100  60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06   H 23 14:23:06  1254,42 m/p   0   0,00    0   0,00  297  32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65037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18   H 23 14:04:17  1302,58 m/p  11  62,00    0   0,00   51  67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58   H 23 14:07:23  1294,54 m/p  13  59,60    0   0,00   69  64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40   H 23 14:10:34  1286,39 m/p  24  46,40    0   0,00  101  60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54   H 23 14:22:06  1257,70 m/p   0   0,00    0   0,00  276  35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6502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PL-09- 03579897   H 23 14:11:06  1284,78 m/p  25  45,20    0   0,00  110  58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970   H 23 14:12:35  1281,03 m/p  31  38,00    0   0,00  140  54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131   H 23 14:24:19  1252,09 m/p   0   0,00    0   0,00  312  30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testvérek                2.cs. Dt: 652334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3-56614   T 23 14:21:55  1261,97 m/p   0   0,00    0   0,00  246  39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0.cs. Dt: 649263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14   H 23 14:00:35  1310,10 m/p   6  68,00    0   0,00   41  68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11   H 23 14:09:32  1286,86 m/p  22  48,80    0   0,00   98  60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86   H 23 14:10:31  1284,36 m/p  27  42,80    0   0,00  114  58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6492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74   H 23 14:08:41  1289,03 m/p  19  52,40    0   0,00   89  61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20   H 23 14:11:27  1281,99 m/p  28  41,60    0   0,00  133  55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19   H 23 14:12:52  1278,41 m/p  33  35,60    0   0,00  163  51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649263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49   H 23 14:06:40  1294,21 m/p  14  58,40    0   0,00   70  64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58032   H 23 14:21:21  1257,41 m/p   0   0,00    0   0,00  279  35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16   H 23 14:21:36  1256,80 m/p   0   0,00    0   0,00  282  34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23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zinger Csaba                   1.cs. Dt: 6669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M-125202    H 23 14:26:58  1277,69 m/p  10  59,73    0   0,00  169  50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436    T 23 14:30:44  1268,54 m/p  17  48,63    0   0,00  220  43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inger Csaba                   2.cs. Dt: 6669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6022    T 23 14:25:41  1280,84 m/p   8  62,90    0   0,00  146  53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7402    T 23 14:35:50  1256,35 m/p  24  37,53    0   0,00  287  34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1.cs. Dt: 66704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4977   H 23 14:12:38  1314,00 m/p   4  69,24    0   0,00   35  69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807   T 23 14:41:45  1242,72 m/p  29  2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1.cs. Dt: 6709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9644    H 23 14:07:58  1334,01 m/p   1  74,00    0   0,00    5  73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434943    H 23 14:28:15  1282,30 m/p   6  66,07    0   0,00  129  56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9650    H 23 14:38:31  1257,62 m/p  22  40,70    0   0,00  277  35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6921    H 23 14:41:24  1250,86 m/p  27  32,7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0.cs. Dt: 668719 Kg:  11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308   H 23 14:30:16  1273,07 m/p  15  51,80    0   0,00  198  46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010   H 23 14:33:14  1265,92 m/p  18  47,04    0   0,00  229  42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21   T 23 14:39:20  1251,46 m/p  26  34,36    0   0,00  319  29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668719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10   H 23 14:12:54  1316,59 m/p   3  70,83    0   0,00   25  70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346   H 23 14:29:24  1275,17 m/p  13  54,97    0   0,00  187  48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338   H 23 14:29:27  1275,05 m/p  14  53,39    0   0,00  188  47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33   H 23 14:31:17  1270,61 m/p  16  50,21    0   0,00  211  44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287   H 23 14:36:16  1258,69 m/p  21  42,29    0   0,00  266  37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668719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312   H 23 14:28:30  1277,36 m/p  12  56,56    0   0,00  172  50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296   H 23 14:41:52  1245,56 m/p  28  31,1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0.cs. Dt: 6682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21   H 23 14:26:43  1280,95 m/p   7  64,49    0   0,00  142  54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6682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87   H 23 14:33:35  1264,31 m/p  19  45,46    0   0,00  239  40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27   H 23 14:36:47  1256,70 m/p  23  39,11    0   0,00  284  34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2.cs. Dt: 6682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42   H 23 14:16:42  1306,03 m/p   5  67,66    0   0,00   46  67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48   H 23 14:27:25  1279,23 m/p   9  61,31    0   0,00  157  52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96   T 23 14:35:52  1258,87 m/p  20  43,87    0   0,00  265  37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6649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400   H 23 14:04:46  1330,57 m/p   2  72,41    0   0,00    8  73,0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79   H 23 14:36:14  1251,75 m/p  25  35,94    0   0,00  316  30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6700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608   H 23 14:29:32  1277,47 m/p  11  58,14    0   0,00  170  50,40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23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nyai Csaba                  1.cs. Dt: 67956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078   H 23 14:48:16  1250,85 m/p  17  48,6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Zoltán                  2.cs. Dt: 6719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980   H 23 14:38:34  1259,34 m/p  13  54,97    0   0,00  263  37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133   H 23 14:53:20  1225,43 m/p  26  34,3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987   H 23 14:54:46  1222,23 m/p  27  32,7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6714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945   T 23 14:43:39  1246,57 m/p  20  43,8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adlicsek Ádám                  1.cs. Dt: 67184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95   H 23 14:28:40  1282,92 m/p   4  69,24    0   0,00  125  56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rdi Vince                     1.cs. Dt: 67164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7903    H 23 14:37:37  1260,99 m/p  10  59,73    0   0,00  253  38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6987    H 23 14:38:52  1258,04 m/p  14  53,39    0   0,00  270  36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1.cs. Dt: 68282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17   H 23 14:39:52  1276,58 m/p   6  66,07    0   0,00  178  49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14   H 23 14:39:54  1276,50 m/p   7  64,49    0   0,00  179  49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2-12153   H 23 14:41:37  1272,42 m/p   8  62,90    0   0,00  202  45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141   H 23 14:52:12  1247,81 m/p  18  47,0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1.cs. Dt: 67558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71   H 23 14:40:57  1260,50 m/p  11  58,14    0   0,00  256  38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61   H 23 14:58:48  1219,87 m/p  28  31,1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2.cs. Dt: 67558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92   T 23 14:46:53  1246,70 m/p  19  45,4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0.cs. Dt: 672026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271   H 23 14:17:03  1312,38 m/p   1  74,00    0   0,00   38  68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88   H 23 14:25:59  1289,88 m/p   2  72,41    0   0,00   85  62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253   H 23 14:40:33  1254,80 m/p  16  50,21    0   0,00  295  32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67202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31   H 23 14:29:01  1282,41 m/p   5  67,66    0   0,00  128  56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96   H 23 14:33:53  1270,61 m/p   9  61,31    0   0,00  210  44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263   H 23 14:38:18  1260,09 m/p  12  56,56    0   0,00  258  38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169   H 23 14:39:56  1256,24 m/p  15  51,80    0   0,00  288  33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158   H 23 14:49:45  1233,61 m/p  24  37,5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632   H 23 14:55:54  1219,83 m/p  29  2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67202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573   H 23 14:28:26  1283,84 m/p   3  70,83    0   0,00  116  57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29   H 23 14:45:14  1243,92 m/p  21  42,2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71   H 23 14:47:14  1239,33 m/p  22  40,7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72   H 23 14:49:13  1234,81 m/p  23  39,1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94   H 23 14:51:38  1229,36 m/p  25  35,9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23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cskai Tibor                 1.cs. Dt: 6804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70   H 23 14:35:05  1283,62 m/p  11  56,24    0   0,00  119  57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1.cs. Dt: 67743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30   H 23 14:40:39  1264,69 m/p  18  43,81    0   0,00  236  41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2.cs. Dt: 677433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564   H 23 14:47:59  1247,61 m/p  22  36,7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encz István                  1.cs. Dt: 70751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3-99785   T 23 14:53:28  1289,97 m/p   7  63,34    0   0,00   83  62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3-21093   T 23 15:01:32  1271,27 m/p  15  49,14    0   0,00  205  45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3-21090   H 23 15:04:31  1264,49 m/p  19  42,03    0   0,00  238  40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1.cs. Dt: 6805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113   H 23 14:29:35  1297,26 m/p   3  70,45    0   0,00   62  65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626   H 23 14:35:43  1282,27 m/p  12  54,46    0   0,00  131  55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634   H 23 14:36:37  1280,10 m/p  13  52,69    0   0,00  151  53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54   H 23 14:37:59  1276,82 m/p  14  50,91    0   0,00  177  49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603   H 23 14:40:29  1270,86 m/p  16  47,36    0   0,00  206  45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52   H 23 14:47:35  1254,23 m/p  20  40,26    0   0,00  299  32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707   H 23 14:54:43  1237,95 m/p  23  34,9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727   H 23 15:00:42  1224,62 m/p  26  2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2.cs. Dt: 680523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750   H 23 14:29:20  1297,88 m/p   1  74,00    0   0,00   58  66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752   H 23 14:30:00  1296,23 m/p   4  68,67    0   0,00   63  65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766   H 23 14:31:43  1292,01 m/p   6  65,12    0   0,00   77  63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782   H 23 14:34:04  1286,27 m/p   8  61,57    0   0,00  102  59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743   H 23 14:34:10  1286,03 m/p  10  58,02    0   0,00  106  59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upács Csaba                   1.cs. Dt: 71256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3-21674   T 23 15:06:16  1269,55 m/p  17  45,58    0   0,00  216  43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3-00398   H 23 15:26:40  1225,02 m/p  25  31,3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upács Csaba                   2.cs. Dt: 71256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3-00446   T 23 14:59:01  1286,16 m/p   9  59,79    0   0,00  104  59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áczi András                    1.cs. Dt: 676633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837   H 23 14:26:28  1297,53 m/p   2  72,22    0   0,00   60  65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6771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023   H 23 14:28:43  1293,03 m/p   5  66,90    0   0,00   76  63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998   T 23 14:45:41  1252,45 m/p  21  38,48    0   0,00  308  31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51   T 23 14:57:06  1226,55 m/p  24  33,1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23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ordás Károly                  1.cs. Dt: 690313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40   H 23 14:49:12  1268,46 m/p  12  43,48    0   0,00  221  43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1.cs. Dt: 68838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82   H 23 14:38:25  1290,47 m/p   3  68,45    0   0,00   80  62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67   H 23 14:43:53  1277,38 m/p   7  57,35    0   0,00  171  50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84   H 23 14:47:18  1269,34 m/p  11  46,25    0   0,00  217  43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1.cs. Dt: 6701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528   T 23 14:11:17  1323,63 m/p   1  74,00    0   0,00   10  72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511   H 23 14:40:17  1251,92 m/p   0   0,00    0   0,00  314  30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67670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83   H 23 14:17:59  1319,12 m/p   2  71,22    0   0,00   21  71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95   H 23 14:33:43  1279,87 m/p   6  60,12    0   0,00  152  52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37   H 23 14:35:21  1275,92 m/p   8  54,58    0   0,00  181  48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060   H 23 14:37:40  1270,38 m/p   9  51,80    0   0,00  213  44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67686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947   H 23 14:45:19  1252,72 m/p  15  35,15    0   0,00  304  31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942   H 23 14:45:20  1252,68 m/p  16  32,38    0   0,00  305  31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41   H 23 14:45:38  1251,99 m/p   0   0,00    0   0,00  313  30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676865 Kg:   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941   H 23 14:38:07  1269,64 m/p  10  49,02    0   0,00  214  44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Vencel                    1.cs. Dt: 669994 Kg:  10 Ók: 119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588    H 23 14:36:26  1256,44 m/p  14  37,93    0   0,00  285  34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6767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22   H 23 14:32:17  1283,37 m/p   4  65,67    0   0,00  121  57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05   H 23 14:33:33  1280,30 m/p   5  62,90    0   0,00  147  53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16   H 23 14:41:28  1261,40 m/p  13  40,70    0   0,00  249  39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60   H 23 14:45:25  1252,18 m/p  17  29,60    0   0,00  310  30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2.cs. Dt: 676700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29   H 23 14:45:25  1252,18 m/p   0   0,00    0   0,00  311  30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23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1.cs. Dt: 6695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5460   H 23 14:07:49  1331,62 m/p   3  70,94    0   0,00    7  73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11   H 23 14:14:04  1315,27 m/p   6  66,34    0   0,00   30  69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09   H 23 14:17:52  1305,52 m/p   8  63,28    0   0,00   49  67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500   H 23 14:18:37  1303,62 m/p   9  61,75    0   0,00   50  67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89   H 23 14:26:54  1282,93 m/p  19  46,44    0   0,00  124  56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2.cs. Dt: 669560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57   H 23 14:36:00  1260,94 m/p   0   0,00    0   0,00  254  38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669477 Kg:  10 Ók:   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330   H 23 14:20:27  1298,74 m/p  11  58,69    0   0,00   55  66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35   H 23 14:20:29  1298,66 m/p  12  57,16    0   0,00   56  66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511   H 23 14:26:41  1283,22 m/p  18  47,97    0   0,00  122  57,1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328   H 23 14:28:35  1278,57 m/p  22  41,85    0   0,00  161  51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6696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43   H 23 14:39:58  1251,75 m/p   0   0,00    0   0,00  315  30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6696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82   H 23 14:36:28  1259,99 m/p   0   0,00    0   0,00  259  37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1.cs. Dt: 6598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474   H 23 14:21:20  1277,86 m/p  24  38,79    0   0,00  168  50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2.cs. Dt: 659802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489   H 23 14:14:50  1294,15 m/p  14  54,10    0   0,00   71  64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82   H 23 14:25:57  1266,54 m/p   0   0,00    0   0,00  228  42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67235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383   H 23 14:09:16  1333,32 m/p   2  72,47    0   0,00    6  73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65   H 23 14:31:30  1277,02 m/p  25  37,26    0   0,00  174  49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31   H 23 14:33:31  1272,14 m/p  28  32,66    0   0,00  204  45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67235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50   H 23 14:22:14  1299,89 m/p  10  60,22    0   0,00   53  66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56   H 23 14:28:46  1283,68 m/p  17  49,50    0   0,00  118  57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1.cs. Dt: 670146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67   H 23 14:29:50  1276,84 m/p  26  35,72    0   0,00  176  49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13   H 23 14:30:58  1274,08 m/p  27  34,19    0   0,00  194  47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2   H 23 14:33:55  1266,98 m/p   0   0,00    0   0,00  224  42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86   H 23 14:36:37  1260,54 m/p   0   0,00    0   0,00  255  38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43   H 23 14:36:39  1260,46 m/p   0   0,00    0   0,00  257  38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81   H 23 14:38:03  1257,15 m/p   0   0,00    0   0,00  280  35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2.cs. Dt: 670146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27   H 23 14:21:59  1296,22 m/p  13  55,63    0   0,00   64  65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35   H 23 14:25:06  1288,46 m/p  16  51,03    0   0,00   93  61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8   H 23 14:27:26  1282,70 m/p  20  44,91    0   0,00  126  56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68   H 23 14:28:10  1280,90 m/p  21  43,38    0   0,00  143  54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4   H 23 14:29:08  1278,54 m/p  23  40,32    0   0,00  162  51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5   H 23 14:38:46  1255,47 m/p   0   0,00    0   0,00  291  33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30   H 23 14:38:51  1255,27 m/p   0   0,00    0   0,00  292  33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1.cs. Dt: 6757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56   H 23 14:20:43  1310,38 m/p   7  64,81    0   0,00   40  68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35   H 23 14:27:22  1293,70 m/p  15  52,57    0   0,00   72  64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2.cs. Dt: 6757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33   H 23 14:16:55  1320,11 m/p   5  67,88    0   0,00   19  71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90   H 23 14:38:15  1267,29 m/p  30  29,60    0   0,00  223  43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38   H 23 14:44:15  1253,19 m/p   0   0,00    0   0,00  301  32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6711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51   H 23 14:06:12  1339,15 m/p   1  74,00    0   0,00    1  74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53   H 23 14:12:58  1321,31 m/p   4  69,41    0   0,00   12  72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52   H 23 14:33:09  1270,82 m/p  29  31,13    0   0,00  207  45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25   H 23 14:37:55  1259,45 m/p   0   0,00    0   0,00  262  37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23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1.cs. Dt: 664886 Kg:  10 Ók:   2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48   H 23 14:11:11  1313,45 m/p   2  70,83    0   0,00   37  68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2.cs. Dt: 664886 Kg:   7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763   H 23 14:20:12  1290,46 m/p   5  61,31    0   0,00   81  62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Németh Károly                   1.cs. Dt: 66197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390   H 23 14:19:24  1286,89 m/p   6  58,14    0   0,00   97  60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644   H 23 14:22:38  1278,85 m/p   8  51,80    0   0,00  159  51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48   T 23 14:26:34  1269,20 m/p  14  32,77    0   0,00  218  43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364   T 23 14:29:39  1261,75 m/p  15  29,60    0   0,00  247  39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2.cs. Dt: 6577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147   H 23 14:03:04  1320,57 m/p   1  74,00    0   0,00   15  72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70   H 23 14:21:28  1273,53 m/p  12  39,11    0   0,00  195  46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757   T 23 14:28:21  1256,78 m/p   0   0,00    0   0,00  283  34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783   H 23 14:28:43  1255,90 m/p   0   0,00    0   0,00  289  33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780   T 23 14:29:04  1255,06 m/p   0   0,00    0   0,00  293  33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66005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5-86662   H 23 14:15:15  1293,56 m/p   3  67,66    0   0,00   73  63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34   H 23 14:16:18  1290,90 m/p   4  64,49    0   0,00   79  63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44   H 23 14:22:26  1275,60 m/p  11  42,29    0   0,00  185  48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48   H 23 14:29:47  1257,73 m/p   0   0,00    0   0,00  275  35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58   T 23 14:30:20  1256,42 m/p   0   0,00    0   0,00  286  34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2.cs. Dt: 66005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58   T 23 14:19:10  1283,70 m/p   7  54,97    0   0,00  117  57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49   H 23 14:22:19  1275,89 m/p   9  48,63    0   0,00  182  48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54   T 23 14:22:20  1275,85 m/p  10  45,46    0   0,00  183  48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41   H 23 14:23:32  1272,89 m/p  13  35,94    0   0,00  199  46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2:45:00Z</dcterms:created>
  <dc:creator>Király István</dc:creator>
  <dc:description/>
  <cp:keywords/>
  <dc:language>en-US</dc:language>
  <cp:lastModifiedBy>Király István</cp:lastModifiedBy>
  <dcterms:modified xsi:type="dcterms:W3CDTF">2012-06-27T12:53:00Z</dcterms:modified>
  <cp:revision>4</cp:revision>
  <dc:subject/>
  <dc:title>Győr és Környéke Tagszövetség, F01 Győr</dc:title>
</cp:coreProperties>
</file>