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5249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89     23 12:49:00  1104,99 m/p   9  43,14    0   0,00  170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3     23 13:10:08  1036,33 m/p  3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2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4     23 12:59:05  1071,13 m/p  23  31,14    0   0,00  398  3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2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9     23 12:57:16  1077,08 m/p  20  33,71    0   0,00  352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87     23 13:06:22  1047,94 m/p  30  25,14    0   0,00  593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279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8     23 12:56:38  1080,09 m/p  19  34,57    0   0,00  322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0     23 13:06:46  1047,59 m/p  31  24,29    0   0,00  594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3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7     23 12:49:22  1107,42 m/p   8  44,00    0   0,00  156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2     23 12:50:14  1104,43 m/p  10  42,29    0   0,00  174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5     23 12:50:17  1104,25 m/p  11  41,43    0   0,00  176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5     23 13:04:11  1058,32 m/p  27  27,71    0   0,00  501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1     23 13:05:10  1055,22 m/p  28  26,86    0   0,00  529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367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7     23 12:37:22  1150,66 m/p   1  50,00    0   0,00    3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5     23 12:45:32  1120,88 m/p   3  48,29    0   0,00   95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24     23 12:47:22  1114,40 m/p   5  46,57    0   0,00  121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  23 12:49:20  1107,54 m/p   7  44,86    0   0,00  155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8     23 12:54:53  1088,62 m/p  14  38,86    0   0,00  252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  23 12:55:32  1086,44 m/p  15  38,00    0   0,00  26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9     23 12:56:36  1082,90 m/p  17  36,29    0   0,00  297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9     23 13:06:52  1049,89 m/p  29  26,00    0   0,00  572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8     23 13:09:29  1041,80 m/p  34  21,71    0   0,00  648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2     23 12:51:58  1096,38 m/p  13  39,71    0   0,00  213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4     23 13:00:32  1067,96 m/p  24  30,29    0   0,00  427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20     23 13:02:51  1060,53 m/p  26  28,57    0   0,00  485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6     23 13:07:25  1046,18 m/p  33  22,57    0   0,00  601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5299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70     23 13:07:23  1046,28 m/p  32  23,43    0   0,00  600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8     23 12:37:11  1144,04 m/p   2  49,14    0   0,00   14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2     23 12:43:34  1120,75 m/p   4  47,43    0   0,00   96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  23 12:49:11  1101,03 m/p  12  40,57    0   0,00  196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3     23 12:54:31  1082,93 m/p  16  37,14    0   0,00  296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  23 12:54:35  1082,71 m/p  18  35,43    0   0,00  298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8     23 12:57:05  1074,44 m/p  21  32,86    0   0,00  369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7     23 12:59:28  1066,66 m/p  25  29,43    0   0,00  437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4     23 12:48:26  1110,75 m/p   6  45,71    0   0,00  138  4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mete Ferenc                   1.cs. Dt: 35254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433      23 12:59:01  1071,50 m/p  22  32,00    0   0,00  393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5      23 13:08:53  1040,30 m/p  35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571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08     23 13:04:22  1068,20 m/p  51  32,56    0   0,00  424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0     23 13:04:24  1068,10 m/p  52  32,21    0   0,00  425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04     23 13:05:33  1064,43 m/p  56  30,81    0   0,00  451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86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5     23 12:52:43  1111,17 m/p  10  46,86    0   0,00  13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4     23 13:02:49  1077,45 m/p  44  35,00    0   0,00  346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9     23 13:09:35  1055,98 m/p  66  27,33    0   0,00  521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0     23 13:10:53  1051,95 m/p  71  25,58    0   0,00  558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4     23 13:11:38  1049,64 m/p  76  23,84    0   0,00  574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5860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4     23 13:07:15  1063,29 m/p  57  30,47    0   0,00  457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731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5     23 13:11:05  1047,58 m/p  77  23,49    0   0,00  595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57     23 12:57:12  1092,57 m/p  23  42,33    0   0,00  229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6     23 13:00:37  1084,81 m/p  29  40,23    0   0,00  280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0     23 13:08:08  1060,70 m/p  59  29,77    0   0,00  483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45     23 13:10:35  1053,07 m/p  67  26,98    0   0,00  546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07     23 13:15:00  1039,59 m/p  85  2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20     23 13:15:44  1037,38 m/p  8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0     23 12:45:32  1137,35 m/p   3  49,30    0   0,00   27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0     23 12:51:33  1116,07 m/p   8  47,56    0   0,00  115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80     23 12:58:03  1093,95 m/p  21  43,02    0   0,00  221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1     23 12:58:18  1093,12 m/p  22  42,67    0   0,00  22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57     23 13:06:25  1066,75 m/p  53  31,86    0   0,00  436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6     23 13:14:16  1042,42 m/p  82  21,74    0   0,00  637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8     23 13:14:25  1041,97 m/p  84  21,05    0   0,00  644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6     23 12:44:02  1142,78 m/p   1  50,00    0   0,00   15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  23 12:44:55  1139,57 m/p   2  49,65    0   0,00   20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4     23 12:55:02  1104,11 m/p  13  45,81    0   0,00  179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  23 12:56:10  1100,27 m/p  17  44,42    0   0,00  198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86     23 12:58:00  1094,12 m/p  20  43,37    0   0,00  220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2     23 13:01:56  1081,15 m/p  33  38,84    0   0,00  310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6     23 13:02:47  1078,39 m/p  40  36,40    0   0,00  336  3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9     23 12:56:05  1100,55 m/p  16  44,77    0   0,00  197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92     23 13:05:40  1069,13 m/p  50  32,91    0   0,00  416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1     23 13:08:57  1058,77 m/p  61  29,07    0   0,00  497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0     23 13:09:19  1057,63 m/p  64  28,02    0   0,00  505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3     23 13:11:36  1050,56 m/p  75  24,19    0   0,00  569  2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360079 Kg:  6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52     23 12:49:09  1128,24 m/p   5  48,60    0   0,00   72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7     23 12:54:22  1110,10 m/p  11  46,51    0   0,00  14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5     23 12:55:49  1105,16 m/p  12  46,16    0   0,00  168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9     23 12:57:02  1101,05 m/p  15  45,12    0   0,00  19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7     23 12:59:55  1091,42 m/p  24  41,98    0   0,00  232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4     23 13:00:03  1090,98 m/p  25  41,63    0   0,00  236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3     23 13:02:00  1084,58 m/p  31  39,53    0   0,00  284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9     23 13:02:19  1083,54 m/p  32  39,19    0   0,00  291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8     23 13:03:04  1081,10 m/p  35  38,14    0   0,00  312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  23 13:04:03  1077,92 m/p  42  35,70    0   0,00  34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  23 13:05:42  1072,62 m/p  45  34,65    0   0,00  381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1     23 13:05:47  1072,36 m/p  46  34,30    0   0,00  382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4     23 13:06:47  1069,17 m/p  49  33,26    0   0,00  415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1     23 13:10:08  1058,64 m/p  62  28,72    0   0,00  499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07     23 13:10:15  1058,28 m/p  63  28,37    0   0,00  502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4     23 13:10:53  1056,31 m/p  65  27,67    0   0,00  518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9     23 13:12:09  1052,40 m/p  68  26,63    0   0,00  552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8     23 13:12:11  1052,30 m/p  69  26,28    0   0,00  554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7     23 13:12:14  1052,14 m/p  70  25,93    0   0,00  556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2     23 13:12:20  1051,84 m/p  73  24,88    0   0,00  561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0     23 13:12:31  1051,27 m/p  74  24,53    0   0,00  565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7     23 13:15:16  1042,90 m/p  80  22,44    0   0,00  630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4     23 13:15:22  1042,60 m/p  81  22,09    0   0,00  633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0     23 13:15:31  1042,15 m/p  83  21,40    0   0,00  642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360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3     23 12:57:43  1098,75 m/p  18  44,07    0   0,00  205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1     23 13:01:35  1085,94 m/p  27  40,93    0   0,00  273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6     23 13:01:42  1085,56 m/p  28  40,58    0   0,00  276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1     23 13:03:13  1080,62 m/p  36  37,79    0   0,00  316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0     23 13:03:25  1079,97 m/p  37  37,44    0   0,00  326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1     23 13:03:54  1078,40 m/p  39  36,74    0   0,00  335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9     23 13:03:55  1078,35 m/p  41  36,05    0   0,00  337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4     23 13:04:08  1077,65 m/p  43  35,35    0   0,00  34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0     23 13:10:04  1058,85 m/p  60  29,42    0   0,00  494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2     23 13:16:42  1038,59 m/p  86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360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4     23 12:49:23  1127,42 m/p   6  48,26    0   0,00   77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5     23 12:51:52  1118,72 m/p   7  47,91    0   0,00  101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8     23 12:53:33  1112,90 m/p   9  47,21    0   0,00  129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9     23 13:00:45  1088,67 m/p  26  41,28    0   0,00  251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5     23 13:01:58  1084,68 m/p  30  39,88    0   0,00  28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300     23 13:03:04  1081,10 m/p  34  38,49    0   0,00  311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7     23 13:05:48  1072,30 m/p  47  33,95    0   0,00  383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3     23 13:06:04  1071,45 m/p  48  33,60    0   0,00  395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959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1     23 13:07:14  1066,31 m/p  54  31,51    0   0,00  440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79     23 13:11:52  1051,86 m/p  72  25,23    0   0,00  560  24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75     23 13:14:21  1044,27 m/p  78  23,14    0   0,00  618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1     23 13:01:30  1079,66 m/p  38  37,09    0   0,00  331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1     23 13:13:07  1043,10 m/p  79  22,79    0   0,00  625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3     23 13:06:16  1066,13 m/p  55  31,16    0   0,00  443  2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5     23 12:45:20  1136,90 m/p   4  48,95    0   0,00   28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7     23 12:55:15  1102,24 m/p  14  45,47    0   0,00  190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  23 12:56:40  1097,46 m/p  19  43,72    0   0,00  207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2     23 13:07:18  1062,86 m/p  58  30,12    0   0,00  465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606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2     23 13:06:01  1073,43 m/p  13  39,71    0   0,00  374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1     23 13:08:27  1065,71 m/p  20  33,71    0   0,00  446  29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5     23 13:09:35  1062,15 m/p  25  29,43    0   0,00  471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9     23 13:09:38  1062,00 m/p  26  28,57    0   0,00  472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60689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2     23 12:47:24  1136,39 m/p   3  48,29    0   0,00   31  4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5201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7     23 13:01:15  1062,67 m/p  22  32,00    0   0,00  467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24     23 13:02:42  1058,04 m/p  29  26,00    0   0,00  503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1     23 13:06:32  1045,99 m/p  35  20,86    0   0,00  604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5     23 13:07:40  1042,48 m/p  36  20,00    0   0,00  636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  23 12:55:03  1115,92 m/p   7  44,86    0   0,00  116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4     23 12:55:59  1112,72 m/p   9  43,14    0   0,00  130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1     23 13:00:44  1096,74 m/p  10  42,29    0   0,00  209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6     23 13:05:41  1080,57 m/p  12  40,57    0   0,00  317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5     23 13:09:42  1067,79 m/p  19  34,57    0   0,00  429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  23 13:13:54  1054,75 m/p  30  25,14    0   0,00  53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660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3     23 13:11:49  1070,89 m/p  15  38,00    0   0,00  399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52190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2     23 12:37:46  1144,28 m/p   2  49,14    0   0,00   13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92     23 13:01:52  1061,19 m/p  27  27,71    0   0,00  480  2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3606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0     23 12:52:45  1117,42 m/p   6  45,71    0   0,00  11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68     23 13:10:23  1059,53 m/p  28  26,86    0   0,00  491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1     23 13:14:45  1046,11 m/p  34  21,71    0   0,00  602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36064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3     23 13:16:17  1041,48 m/p   0   0,00    0   0,00  652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3619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7     23 12:45:05  1148,78 m/p   1  50,00    0   0,00    4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7     23 12:51:51  1124,63 m/p   4  47,43    0   0,00   82  46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9     23 12:52:10  1123,52 m/p   5  46,57    0   0,00   88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1     23 12:54:33  1115,27 m/p   8  44,00    0   0,00  118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1     23 13:03:43  1084,64 m/p  11  41,43    0   0,00  283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85     23 13:08:11  1070,31 m/p  16  37,14    0   0,00  406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8     23 13:10:30  1063,03 m/p  21  32,86    0   0,00  461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0     23 13:10:38  1062,61 m/p  23  31,14    0   0,00  469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4     23 13:15:33  1047,49 m/p  33  22,57    0   0,00  596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1     23 13:08:45  1071,70 m/p  14  38,86    0   0,00  389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6     23 13:09:32  1069,23 m/p  17  36,29    0   0,00  414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  23 13:09:39  1068,86 m/p  18  35,43    0   0,00  417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0     23 13:11:42  1062,45 m/p  24  30,29    0   0,00  470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5     23 13:15:04  1052,08 m/p  31  24,29    0   0,00  557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  23 13:18:19  1042,26 m/p   0   0,00    0   0,00  639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3     23 13:15:18  1051,37 m/p  32  23,43    0   0,00  564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350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1     23 12:37:36  1138,09 m/p   1  50,00    0   0,00   24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  23 12:37:40  1137,84 m/p   2  49,51    0   0,00   25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0     23 12:43:16  1117,50 m/p  18  41,64    0   0,00  109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3     23 12:55:32  1075,40 m/p  35  33,28    0   0,00  362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34     23 12:57:33  1068,77 m/p  40  30,82    0   0,00  419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04     23 12:57:48  1067,96 m/p  41  30,33    0   0,00  428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50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2     23 12:39:11  1132,26 m/p  10  45,57    0   0,00   49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9     23 12:55:28  1075,62 m/p  34  33,77    0   0,00  359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5     23 13:05:07  1044,64 m/p  56  22,95    0   0,00  616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4     23 12:36:26  1131,54 m/p  11  45,08    0   0,00   56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7     23 12:58:53  1054,30 m/p  49  26,39    0   0,00  539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5     23 13:03:42  1039,08 m/p  6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346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8     23 12:35:30  1135,00 m/p   4  48,52    0   0,00   34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9     23 12:35:32  1134,87 m/p   5  48,03    0   0,00   35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1     23 12:37:43  1126,82 m/p  14  43,61    0   0,00   79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8     23 12:44:41  1101,88 m/p  22  39,67    0   0,00  191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3     23 12:48:37  1088,27 m/p  25  38,20    0   0,00  254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3     23 13:02:57  1041,42 m/p  59  21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5     23 13:02:58  1041,37 m/p  60  2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3     23 13:03:00  1041,27 m/p  61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34865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6     23 12:37:33  1133,64 m/p   6  47,54    0   0,00   38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26     23 12:38:15  1131,07 m/p  12  44,59    0   0,00   57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4     23 12:40:59  1121,13 m/p  17  42,13    0   0,00   94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2     23 12:45:57  1103,50 m/p  20  40,66    0   0,00  183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36     23 12:53:51  1076,58 m/p  32  34,75    0   0,00  355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27     23 12:54:05  1075,81 m/p  33  34,26    0   0,00  358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1     23 13:02:27  1048,74 m/p  53  24,43    0   0,00  582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9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7     23 12:32:22  1137,39 m/p   3  49,02    0   0,00   26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1     23 12:36:43  1121,26 m/p  16  42,62    0   0,00   93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5     23 12:50:23  1073,43 m/p  36  32,79    0   0,00  375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4     23 12:50:55  1071,64 m/p  39  31,31    0   0,00  390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9     23 12:53:28  1063,19 m/p  42  29,84    0   0,00  459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0     23 12:55:19  1057,15 m/p  47  27,38    0   0,00  512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9     23 12:56:16  1054,07 m/p  50  25,90    0   0,00  540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0     23 12:59:31  1043,67 m/p  57  22,46    0   0,00  622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8     23 12:33:15  1133,18 m/p   8  46,56    0   0,00   42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9     23 12:38:03  1115,52 m/p  19  41,15    0   0,00  117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7     23 12:45:10  1090,33 m/p  23  39,18    0   0,00  239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4     23 12:47:34  1082,09 m/p  31  35,25    0   0,00  305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1     23 12:53:18  1062,90 m/p  43  29,34    0   0,00  464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3     23 12:55:00  1057,34 m/p  46  27,87    0   0,00  509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1     23 12:58:46  1045,23 m/p  54  23,93    0   0,00  609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2     23 12:33:24  1132,62 m/p   9  46,07    0   0,00   47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2     23 12:46:32  1085,63 m/p  28  36,72    0   0,00  274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8     23 12:50:10  1073,31 m/p  37  32,30    0   0,00  376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9     23 12:50:14  1073,08 m/p  38  31,80    0   0,00  379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4     23 12:56:30  1052,49 m/p  51  25,41    0   0,00  550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7     23 12:56:33  1052,33 m/p  52  24,92    0   0,00  553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1     23 12:58:52  1044,91 m/p  55  23,44    0   0,00  611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438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4      23 12:47:27  1083,18 m/p  29  36,23    0   0,00  294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1      23 12:47:46  1082,10 m/p  30  35,74    0   0,00  304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5      23 12:55:11  1057,42 m/p  45  28,36    0   0,00  507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9029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7     23 13:04:40  1042,92 m/p  58  21,97    0   0,00  628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3     23 12:37:58  1133,29 m/p   7  47,05    0   0,00   41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1     23 12:46:38  1102,27 m/p  21  40,16    0   0,00  189  41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5     23 12:50:34  1088,74 m/p  24  38,69    0   0,00  249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  23 12:50:51  1087,78 m/p  26  37,70    0   0,00  260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7     23 12:50:58  1087,39 m/p  27  37,21    0   0,00  262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1     23 13:00:14  1056,87 m/p  48  26,89    0   0,00  514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489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32     23 12:40:25  1124,22 m/p  15  43,11    0   0,00   85  46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7     23 12:58:46  1061,48 m/p  44  28,85    0   0,00  476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4257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0     23 12:33:10  1129,98 m/p  13  44,10    0   0,00   67  4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606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2     23 12:55:24  1108,40 m/p  22  40,31    0   0,00  148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4     23 12:56:45  1103,82 m/p  28  37,54    0   0,00  181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7     23 13:02:14  1085,60 m/p  36  33,85    0   0,00  275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5     23 13:03:28  1081,59 m/p  41  31,54    0   0,00  307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9     23 13:06:05  1073,16 m/p  46  29,23    0   0,00  377  3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1     23 12:55:50  1106,92 m/p  24  39,38    0   0,00  158  4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849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4     23 13:08:37  1058,70 m/p  55  25,08    0   0,00  498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  23 13:07:00  1064,28 m/p  52  26,46    0   0,00  452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1     23 13:07:31  1062,65 m/p  54  25,54    0   0,00  468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4     23 13:11:55  1048,98 m/p  60  22,77    0   0,00  580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2     23 12:43:34  1140,11 m/p   4  48,62    0   0,00   19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1     23 12:46:18  1130,26 m/p   8  46,77    0   0,00   63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  23 12:46:19  1130,20 m/p   9  46,31    0   0,00   64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6     23 12:46:26  1129,78 m/p  11  45,38    0   0,00   68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  23 12:48:34  1122,22 m/p  13  44,46    0   0,00   9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9     23 12:49:19  1119,58 m/p  14  44,00    0   0,00   99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1     23 12:49:21  1119,46 m/p  15  43,54    0   0,00  100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6     23 12:52:44  1107,73 m/p  23  39,85    0   0,00  153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6     23 12:59:05  1086,35 m/p  34  34,77    0   0,00  269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1     23 13:05:37  1065,21 m/p  51  26,92    0   0,00  448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6     23 12:44:52  1145,12 m/p   2  49,54    0   0,00    9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8     23 12:46:33  1139,03 m/p   5  48,15    0   0,00   22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3     23 12:53:22  1115,02 m/p  18  42,15    0   0,00  119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9     23 13:10:56  1057,57 m/p  56  24,62    0   0,00  506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51     23 13:11:03  1057,21 m/p  57  24,15    0   0,00  510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3     23 12:49:55  1127,04 m/p  12  44,92    0   0,00   7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7     23 12:54:56  1109,64 m/p  21  40,77    0   0,00  147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2     23 13:00:55  1089,58 m/p  32  35,69    0   0,00  243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52     23 13:06:30  1071,50 m/p  48  28,31    0   0,00  392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7     23 13:06:43  1070,81 m/p  49  27,85    0   0,00  401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  23 13:16:57  1039,23 m/p  65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1     23 13:00:49  1083,55 m/p  38  32,92    0   0,00  290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9     23 13:00:58  1083,06 m/p  39  32,46    0   0,00  295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6     23 13:09:51  1054,75 m/p  59  23,23    0   0,00  535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6     23 13:14:04  1041,83 m/p  64  20,92    0   0,00  646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5845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8     23 13:15:14  1038,31 m/p  66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4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9     23 12:39:56  1146,97 m/p   1  50,00    0   0,00    7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43     23 12:43:50  1132,72 m/p   7  47,23    0   0,00   46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3     23 12:47:51  1118,40 m/p  16  43,08    0   0,00  102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7262     23 12:51:34  1105,48 m/p  25  38,92    0   0,00  163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3     23 12:58:30  1082,14 m/p  40  32,00    0   0,00  303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29     23 12:59:12  1079,84 m/p  42  31,08    0   0,00  328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7     23 13:06:15  1057,20 m/p  58  23,69    0   0,00  511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6     23 13:10:04  1045,34 m/p  61  22,31    0   0,00  607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548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5     23 12:57:18  1086,11 m/p  35  34,31    0   0,00  270  3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2-11127     23 12:44:27  1144,28 m/p   3  49,08    0   0,00   12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0     23 12:54:10  1109,98 m/p  19  41,69    0   0,00  145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  23 12:54:13  1109,81 m/p  20  41,23    0   0,00  146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21     23 12:55:38  1104,98 m/p  26  38,46    0   0,00  171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0     23 12:55:42  1104,75 m/p  27  38,00    0   0,00  173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76     23 13:03:15  1079,73 m/p  43  30,62    0   0,00  329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1     23 13:08:26  1063,19 m/p  53  26,00    0   0,00  458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83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2     23 12:47:26  1133,52 m/p   6  47,69    0   0,00   39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7     23 12:56:00  1103,74 m/p  29  37,08    0   0,00  182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2     23 12:59:28  1092,12 m/p  31  36,15    0   0,00  231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0     23 13:05:46  1071,63 m/p  47  28,77    0   0,00  391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609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0     23 12:49:23  1130,02 m/p  10  45,85    0   0,00   66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4     23 12:52:50  1117,94 m/p  17  42,62    0   0,00  106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1     23 12:59:47  1094,38 m/p  30  36,62    0   0,00  219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1     23 13:01:44  1087,95 m/p  33  35,23    0   0,00  257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1     23 13:02:52  1084,24 m/p  37  33,38    0   0,00  285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9     23 13:05:38  1075,30 m/p  44  30,15    0   0,00  363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2     23 13:05:49  1074,72 m/p  45  29,69    0   0,00  366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0-55895     23 13:07:10  1070,41 m/p  50  27,38    0   0,00  405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2     23 13:16:12  1042,48 m/p  62  21,85    0   0,00  635  20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9     23 13:16:17  1042,23 m/p  63  21,38    0   0,00  640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746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1     23 12:30:29  1123,06 m/p  28  43,19    0   0,00   89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05     23 12:42:14  1080,79 m/p  65  33,87    0   0,00  314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3     23 12:48:11  1060,58 m/p  99  25,29    0   0,00  484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5     23 12:50:48  1051,93 m/p 113  21,76    0   0,00  559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97     23 12:27:19  1135,02 m/p   9  47,98    0   0,00   33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6     23 12:27:48  1133,18 m/p  13  46,97    0   0,00   43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1     23 12:32:55  1114,04 m/p  31  42,44    0   0,00  124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5     23 12:35:57  1102,99 m/p  49  37,90    0   0,00  185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7     23 12:48:42  1058,86 m/p 102  24,54    0   0,00  493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6     23 12:25:18  1142,77 m/p   6  48,74    0   0,00   16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1     23 12:29:55  1125,18 m/p  25  43,95    0   0,00   81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0     23 12:37:53  1096,06 m/p  53  36,89    0   0,00  214  4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868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5     23 12:31:26  1123,57 m/p  27  43,45    0   0,00   87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5     23 12:35:57  1106,98 m/p  37  40,92    0   0,00  15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9     23 12:44:18  1077,57 m/p  72  32,10    0   0,00  345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8     23 12:47:39  1066,20 m/p  87  28,32    0   0,00  442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66     23 12:54:44  1042,95 m/p   0   0,00    0   0,00  627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55     23 12:54:46  1042,84 m/p   0   0,00    0   0,00  631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2     23 12:27:42  1132,81 m/p  14  46,72    0   0,00   44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60     23 12:39:43  1088,86 m/p  56  36,13    0   0,00  247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49     23 12:39:46  1088,68 m/p  57  35,88    0   0,00  250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2     23 12:42:14  1080,08 m/p  66  33,61    0   0,00  323  3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449     23 12:41:19  1087,96 m/p  59  35,38    0   0,00  256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  23 12:44:17  1077,69 m/p  71  32,35    0   0,00  342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490     23 12:47:47  1065,82 m/p  88  28,07    0   0,00  445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16     23 12:35:08  1105,39 m/p  41  39,92    0   0,00  165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4     23 12:41:15  1083,66 m/p  62  34,62    0   0,00  288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5     23 12:52:27  1046,02 m/p   0   0,00    0   0,00  603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1     23 12:36:52  1110,03 m/p  35  41,43    0   0,00  144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  23 12:38:05  1105,65 m/p  38  40,67    0   0,00  161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6     23 12:38:09  1105,41 m/p  40  40,17    0   0,00  164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  23 12:46:01  1077,90 m/p  70  32,61    0   0,00  34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88     23 12:51:26  1059,73 m/p 100  25,04    0   0,00  489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5     23 12:56:41  1042,70 m/p   0   0,00    0   0,00  632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1658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7     23 12:22:32  1133,74 m/p  11  47,48    0   0,00   37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5     23 12:30:22  1104,18 m/p  46  38,66    0   0,00  17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3     23 12:38:23  1075,47 m/p  75  31,34    0   0,00  361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7     23 12:44:18  1055,23 m/p 106  23,53    0   0,00  528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0     23 12:45:04  1052,66 m/p 112  22,02    0   0,00  549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0     23 12:46:19  1048,50 m/p 120  20,00    0   0,00  584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0     23 12:22:18  1134,65 m/p  10  47,73    0   0,00   36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  23 12:37:24  1078,91 m/p  67  33,36    0   0,00  332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6     23 12:40:20  1068,72 m/p  85  28,82    0   0,00  420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3     23 12:43:01  1059,55 m/p 101  24,79    0   0,00  490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3     23 12:44:17  1055,28 m/p 105  23,78    0   0,00  526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3     23 12:46:23  1048,28 m/p   0   0,00    0   0,00  589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0     23 12:29:20  1127,73 m/p  22  44,71    0   0,00   74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  23 12:29:23  1127,54 m/p  24  44,20    0   0,00   76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9     23 12:34:04  1110,17 m/p  34  41,68    0   0,00  142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0     23 12:37:05  1099,27 m/p  52  37,14    0   0,00  203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3     23 12:40:36  1086,82 m/p  61  34,87    0   0,00  265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7     23 12:47:54  1061,87 m/p  95  26,30    0   0,00  474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8     23 12:50:34  1053,03 m/p 111  22,27    0   0,00  548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6     23 12:29:20  1127,73 m/p  23  44,45    0   0,00   75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  23 12:43:56  1075,28 m/p  76  31,09    0   0,00  364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5     23 12:48:10  1060,98 m/p  98  25,55    0   0,00  481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79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6     23 12:35:08  1107,57 m/p  36  41,18    0   0,00  154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0     23 12:36:35  1102,33 m/p  50  37,65    0   0,00  188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7     23 12:46:54  1066,45 m/p  86  28,57    0   0,00  438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93     23 12:48:24  1061,42 m/p  97  25,80    0   0,00  477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3783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8     23 12:40:33  1087,87 m/p  60  35,13    0   0,00  259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6     23 12:47:33  1063,89 m/p  90  27,56    0   0,00  453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33     23 12:50:10  1055,19 m/p 107  23,28    0   0,00  530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5     23 12:52:01  1049,13 m/p 118  20,50    0   0,00  578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3     23 12:53:13  1045,24 m/p   0   0,00    0   0,00  608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1     23 12:28:03  1133,49 m/p  12  47,23    0   0,00   40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  23 12:34:03  1111,13 m/p  32  42,18    0   0,00  13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  23 12:36:38  1101,77 m/p  51  37,39    0   0,00  192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40     23 12:38:17  1095,87 m/p  54  36,64    0   0,00  215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4     23 12:45:14  1071,71 m/p  80  30,08    0   0,00  388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7     23 12:52:15  1048,37 m/p   0   0,00    0   0,00  588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0     23 12:52:33  1047,40 m/p   0   0,00    0   0,00  597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0     23 12:24:13  1148,26 m/p   2  49,75    0   0,00    5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1     23 12:24:57  1145,41 m/p   4  49,24    0   0,00    8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9     23 12:25:13  1144,37 m/p   5  48,99    0   0,00   10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8     23 12:36:01  1103,99 m/p  47  38,40    0   0,00  180  4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37573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7     23 12:30:54  1121,88 m/p  29  42,94    0   0,00   9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3     23 12:47:34  1063,00 m/p  94  26,55    0   0,00  463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2     23 12:50:28  1053,38 m/p 109  22,77    0   0,00  543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3     23 12:50:31  1053,22 m/p 110  22,52    0   0,00  545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2     23 12:51:02  1051,52 m/p 114  21,51    0   0,00  563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6     23 12:53:40  1042,96 m/p   0   0,00    0   0,00  626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375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3     23 12:41:50  1082,54 m/p  63  34,37    0   0,00  30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5     23 12:41:53  1082,37 m/p  64  34,12    0   0,00  301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9     23 12:43:09  1077,99 m/p  69  32,86    0   0,00  339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90     23 12:43:35  1076,50 m/p  74  31,60    0   0,00  356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6     23 12:47:34  1063,00 m/p  93  26,81    0   0,00  462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6     23 12:51:37  1049,61 m/p 117  20,76    0   0,00  575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5     23 12:51:55  1048,63 m/p 119  20,25    0   0,00  583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375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7     23 12:47:32  1063,11 m/p  92  27,06    0   0,00  460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0     23 12:49:05  1057,95 m/p 103  24,29    0   0,00  504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99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66     23 12:32:16  1118,14 m/p  30  42,69    0   0,00  105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2     23 12:47:49  1063,43 m/p  91  27,31    0   0,00  456  2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9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8     23 12:26:41  1139,18 m/p   7  48,49    0   0,00   21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4     23 12:40:38  1088,02 m/p  58  35,63    0   0,00  255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5     23 12:43:22  1078,53 m/p  68  33,11    0   0,00  334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9     23 12:43:43  1077,33 m/p  73  31,85    0   0,00  349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3     23 12:47:21  1065,00 m/p  89  27,82    0   0,00  449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3     23 12:51:33  1051,09 m/p 116  21,01    0   0,00  567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400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6     23 12:36:15  1110,23 m/p  33  41,93    0   0,00  141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44     23 12:52:01  1055,87 m/p 104  24,03    0   0,00  524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62     23 12:52:27  1054,45 m/p 108  23,03    0   0,00  537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4000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58     23 12:28:44  1138,11 m/p   8  48,24    0   0,00   23  4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7288 Kg:  6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6     23 12:27:46  1132,73 m/p  15  46,47    0   0,00   45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  23 12:28:18  1130,70 m/p  17  45,97    0   0,00   58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3     23 12:28:27  1130,13 m/p  20  45,21    0   0,00   65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  23 12:35:06  1105,50 m/p  39  40,42    0   0,00  162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2     23 12:35:18  1104,78 m/p  44  39,16    0   0,00  172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2     23 12:35:46  1103,09 m/p  48  38,15    0   0,00  184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0     23 12:38:00  1095,09 m/p  55  36,39    0   0,00  217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4     23 12:44:24  1072,80 m/p  77  30,84    0   0,00  380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4     23 12:44:33  1072,29 m/p  78  30,59    0   0,00  384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3     23 12:44:38  1072,00 m/p  79  30,34    0   0,00  386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1     23 12:44:47  1071,49 m/p  81  29,83    0   0,00  394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52     23 12:44:48  1071,44 m/p  82  29,58    0   0,00  396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455     23 12:47:40  1061,77 m/p  96  26,05    0   0,00  475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6     23 12:53:00  1044,24 m/p   0   0,00    0   0,00  619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6     23 12:53:00  1044,24 m/p   0   0,00    0   0,00  620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2     23 12:53:03  1044,07 m/p   0   0,00    0   0,00  621  2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72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4     23 12:24:04  1146,98 m/p   3  49,50    0   0,00    6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9     23 12:28:20  1130,57 m/p  18  45,71    0   0,00   59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7     23 12:28:22  1130,45 m/p  19  45,46    0   0,00   60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3     23 12:29:58  1124,42 m/p  26  43,70    0   0,00   84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5     23 12:35:08  1105,38 m/p  42  39,66    0   0,00  166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9     23 12:45:10  1070,19 m/p  83  29,33    0   0,00  407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72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8     23 12:23:05  1150,83 m/p   1  50,00    0   0,00    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3     23 12:28:02  1131,71 m/p  16  46,22    0   0,00   5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9     23 12:28:40  1129,31 m/p  21  44,96    0   0,00   69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5     23 12:35:09  1105,32 m/p  43  39,41    0   0,00  167  42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3     23 12:35:27  1104,23 m/p  45  38,91    0   0,00  177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4     23 12:45:11  1070,13 m/p  84  29,08    0   0,00  408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7     23 12:50:52  1051,18 m/p 115  21,26    0   0,00  566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55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5      23 13:04:42  1060,73 m/p  48  20,00    0   0,00  482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5502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632      23 12:47:52  1116,91 m/p   7  46,17    0   0,00  113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537509      23 12:56:01  1088,98 m/p  22  36,60    0   0,00  246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94     23 12:45:26  1125,29 m/p   2  49,36    0   0,00   80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  23 12:50:16  1108,31 m/p  11  43,62    0   0,00  150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8     23 13:01:18  1071,40 m/p  34  28,94    0   0,00  397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1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0     23 12:59:59  1080,98 m/p  27  33,40    0   0,00  313  3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7     23 13:00:05  1080,65 m/p  28  32,77    0   0,00  315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8     23 13:01:09  1077,17 m/p  32  30,21    0   0,00  351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7     23 13:04:31  1066,33 m/p  40  25,11    0   0,00  439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2     23 13:08:13  1054,66 m/p   0   0,00    0   0,00  536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9     23 12:53:00  1104,35 m/p  14  41,70    0   0,00  175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5     23 13:04:32  1066,27 m/p  41  24,47    0   0,00  441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1     23 13:04:37  1066,01 m/p  42  23,83    0   0,00  444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  23 13:05:54  1061,94 m/p  45  21,91    0   0,00  473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0     23 12:48:57  1117,31 m/p   6  46,81    0   0,00  112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2     23 12:50:54  1110,52 m/p   9  44,89    0   0,00  139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5     23 12:55:21  1095,33 m/p  18  39,15    0   0,00  216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4     23 12:56:31  1091,41 m/p  20  37,87    0   0,00  233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2     23 12:58:55  1083,45 m/p  26  34,04    0   0,00  292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3     23 12:59:57  1080,06 m/p  29  32,13    0   0,00  324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0     23 13:00:03  1079,73 m/p  30  31,49    0   0,00  330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1     23 13:05:45  1061,40 m/p  47  20,64    0   0,00  479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9     23 13:07:01  1057,41 m/p   0   0,00    0   0,00  508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8     23 13:11:04  1044,85 m/p   0   0,00    0   0,00  61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  23 12:48:40  1118,30 m/p   3  48,72    0   0,00  103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4     23 12:48:50  1117,72 m/p   4  48,09    0   0,00  108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6     23 12:50:30  1111,90 m/p   8  45,53    0   0,00  133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  23 13:03:01  1070,11 m/p  35  28,30    0   0,00  409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9     23 13:03:30  1068,56 m/p  37  27,02    0   0,00  421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3     23 13:04:32  1065,26 m/p  43  23,19    0   0,00  447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7     23 13:09:55  1048,39 m/p   0   0,00    0   0,00  587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  23 13:10:29  1046,64 m/p   0   0,00    0   0,00  598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  23 12:48:56  1117,37 m/p   5  47,45    0   0,00  111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7     23 12:50:57  1110,34 m/p  10  44,26    0   0,00  140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8     23 12:51:57  1106,90 m/p  13  42,34    0   0,00  159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  23 12:54:10  1099,33 m/p  15  41,06    0   0,00  202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6     23 12:55:46  1093,93 m/p  19  38,51    0   0,00  222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  23 12:56:37  1091,08 m/p  21  37,23    0   0,00  235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6     23 12:58:27  1084,99 m/p  25  34,68    0   0,00  278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  23 13:00:47  1077,34 m/p  31  30,85    0   0,00  348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1     23 13:03:10  1069,63 m/p  36  27,66    0   0,00  410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0     23 13:05:01  1063,72 m/p  44  22,55    0   0,00  455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  23 13:05:45  1061,40 m/p  46  21,28    0   0,00  478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0     23 13:09:27  1049,83 m/p   0   0,00    0   0,00  573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15     23 12:58:33  1074,26 m/p  33  29,57    0   0,00  371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4     23 13:08:48  1041,76 m/p   0   0,00    0   0,00  650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98      23 12:45:23  1136,60 m/p   1  50,00    0   0,00   30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324      23 12:56:55  1096,51 m/p  17  39,79    0   0,00  211  4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84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47      23 12:53:32  1107,97 m/p  12  42,98    0   0,00  152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4      23 12:56:13  1098,86 m/p  16  40,43    0   0,00  20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34      23 12:59:13  1088,85 m/p  23  35,96    0   0,00  248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0      23 13:00:21  1085,11 m/p  24  35,32    0   0,00  277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9      23 13:05:49  1067,45 m/p  38  26,38    0   0,00  430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89      23 13:05:49  1067,45 m/p  39  25,74    0   0,00  431  3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681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5     23 13:00:15  1114,56 m/p   1  50,00    0   0,00  120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06     23 13:00:58  1112,15 m/p   2  49,25    0   0,00  132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0     23 13:04:08  1101,61 m/p   4  47,75    0   0,00  194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5     23 13:04:08  1101,61 m/p   3  48,50    0   0,00  193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50     23 13:05:26  1097,34 m/p   6  46,25    0   0,00  208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1     23 13:18:17  1056,85 m/p  16  38,75    0   0,00  515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1     23 13:27:08  1030,67 m/p  30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6     23 13:32:48  1014,57 m/p  4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6810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13     23 13:26:58  1031,15 m/p  29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11     23 13:30:56  1019,81 m/p  39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359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7     23 13:19:28  1029,40 m/p  33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6073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5     23 13:10:42  1058,81 m/p  15  39,50    0   0,00  496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2     23 13:18:36  1034,82 m/p  28  29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8     23 13:25:21  1015,16 m/p  40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60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1     23 13:18:32  1035,01 m/p  27  3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5     23 13:02:25  1083,59 m/p   7  45,50    0   0,00  289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1     23 13:05:11  1074,64 m/p   8  44,75    0   0,00  367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4-44745     23 13:11:45  1053,99 m/p  20  35,75    0   0,00  541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7     23 13:11:58  1053,32 m/p  21  35,00    0   0,00  544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0     23 13:14:13  1046,44 m/p  24  32,75    0   0,00  599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602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9     23 12:58:06  1097,84 m/p   5  47,00    0   0,00  206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0     23 13:20:21  1028,12 m/p  34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5     23 13:08:48  1064,46 m/p  13  41,00    0   0,00  450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8     23 13:22:30  1023,09 m/p  38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604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  23 13:11:10  1056,46 m/p  17  38,00    0   0,00  517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98     23 13:11:17  1056,10 m/p  18  37,25    0   0,00  520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6     23 13:11:20  1055,94 m/p  19  36,50    0   0,00  522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3     23 13:19:54  1030,09 m/p  31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0     23 13:20:08  1029,41 m/p  32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36044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94     23 13:13:47  1048,42 m/p  23  33,50    0   0,00  586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0     23 13:15:44  1074,58 m/p   9  44,00    0   0,00  368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3     23 13:17:00  1070,66 m/p  10  43,25    0   0,00  404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01     23 13:17:24  1069,43 m/p  11  42,50    0   0,00  411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02     23 13:20:21  1060,42 m/p  14  40,25    0   0,00  486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30     23 13:26:33  1041,99 m/p  25  32,00    0   0,00  643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6     23 13:26:37  1041,79 m/p  26  31,25    0   0,00  649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6030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27     23 13:07:36  1067,21 m/p  12  41,75    0   0,00  434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7     23 13:21:35  1024,76 m/p  36  2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1     23 13:21:51  1023,99 m/p  37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4     23 13:12:38  1053,03 m/p  22  34,25    0   0,00  547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4     23 13:21:06  1027,64 m/p  35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83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0     23 12:55:26  1131,98 m/p   2  49,29    0   0,00   5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6     23 12:56:31  1128,22 m/p   3  48,57    0   0,00   73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2     23 13:04:00  1102,94 m/p   6  46,43    0   0,00  186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7     23 13:08:02  1089,78 m/p  10  43,57    0   0,00  242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4     23 13:08:13  1089,19 m/p  11  42,86    0   0,00  245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9     23 13:09:47  1084,17 m/p  14  40,71    0   0,00  286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6     23 13:11:51  1077,62 m/p  16  39,29    0   0,00  34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7     23 13:11:59  1077,20 m/p  18  37,86    0   0,00  350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5     23 13:14:56  1067,98 m/p  25  32,86    0   0,00  426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2     23 13:20:45  1050,27 m/p  31  28,57    0   0,00  570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7     23 13:25:39  1035,80 m/p  43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6     23 13:00:51  1113,44 m/p   5  47,14    0   0,00  128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9     23 13:15:10  1067,26 m/p  26  32,14    0   0,00  433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1     23 13:19:22  1054,43 m/p  29  30,00    0   0,00  538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8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39      23 13:30:01  1077,36 m/p  17  38,57    0   0,00  347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23      23 13:30:27  1076,06 m/p  20  36,43    0   0,00  357  33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879      23 13:30:46  1075,12 m/p  21  35,71    0   0,00  365  3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852     23 13:17:06  1054,99 m/p  28  30,71    0   0,00  532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6618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740     23 13:22:20  1039,32 m/p  40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1     23 13:29:31  1114,16 m/p   4  47,86    0   0,00  123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7     23 13:35:50  1094,93 m/p   8  45,00    0   0,00  218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01     23 13:38:21  1087,45 m/p  12  42,14    0   0,00  261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0     23 13:51:10  1050,88 m/p  30  29,29    0   0,00  568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04     23 13:53:14  1045,22 m/p  34  26,43    0   0,00  610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71486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96     23 13:24:12  1048,76 m/p  32  27,86    0   0,00  581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  23 13:22:15  1069,26 m/p  22  35,00    0   0,00  413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83     23 13:29:14  1048,47 m/p  33  27,14    0   0,00  585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828     23 13:31:39  1041,47 m/p  39  22,86    0   0,00  653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85     23 13:33:10  1037,12 m/p  42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8     23 13:06:32  1093,39 m/p   9  44,29    0   0,00  227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101     23 13:10:13  1081,55 m/p  15  40,00    0   0,00  308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9     23 13:14:16  1068,83 m/p  23  34,29    0   0,00  418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60     23 13:22:13  1044,71 m/p  37  24,29    0   0,00  615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70     23 13:22:13  1044,71 m/p  36  25,00    0   0,00  614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7     23 12:53:43  1136,68 m/p   1  50,00    0   0,00   29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00     23 13:14:22  1068,52 m/p  24  33,57    0   0,00  42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2     23 13:14:51  1067,02 m/p  27  31,43    0   0,00  435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4     23 13:22:10  1044,85 m/p  35  25,71    0   0,00  612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  23 13:02:52  1096,60 m/p   7  45,71    0   0,00  21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  23 13:06:30  1084,76 m/p  13  41,43    0   0,00  281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0     23 13:09:00  1076,76 m/p  19  37,14    0   0,00  353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9     23 13:20:12  1042,33 m/p  38  23,57    0   0,00  638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46     23 13:21:24  1038,77 m/p  41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766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4     23 12:57:07  1093,40 m/p  30  38,40    0   0,00  226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6     23 12:58:02  1090,34 m/p  33  37,20    0   0,00  238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5     23 12:59:08  1086,70 m/p  41  34,00    0   0,00  267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4     23 13:03:42  1071,83 m/p  57  27,60    0   0,00  387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76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8     23 12:51:06  1113,89 m/p  19  42,80    0   0,00  125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0     23 12:51:11  1113,60 m/p  20  42,40    0   0,00  126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2     23 13:03:07  1073,70 m/p  55  28,40    0   0,00  372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9     23 13:06:32  1062,80 m/p  64  24,80    0   0,00  466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5     23 13:10:51  1049,34 m/p  76  20,00    0   0,00  577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576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6     23 13:08:53  1055,43 m/p  72  21,60    0   0,00  525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  23 13:10:47  1049,55 m/p  75  20,40    0   0,00  576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  23 12:57:35  1091,36 m/p  31  38,00    0   0,00  234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94     23 13:09:46  1052,23 m/p  74  20,80    0   0,00  555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7     23 12:55:14  1099,58 m/p  28  39,20    0   0,00  201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3     23 13:08:35  1056,22 m/p  70  22,40    0   0,00  519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8     23 12:43:11  1141,88 m/p   3  49,20    0   0,00   18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8     23 12:58:15  1089,47 m/p  36  36,00    0   0,00  244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0     23 12:59:17  1086,05 m/p  42  33,60    0   0,00  271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7     23 13:03:36  1072,00 m/p  56  28,00    0   0,00  385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3     23 13:09:48  1052,44 m/p  73  21,20    0   0,00  551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7     23 13:13:15  1041,86 m/p   0   0,00    0   0,00  645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2     23 12:55:14  1099,58 m/p  27  39,60    0   0,00  200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3     23 12:58:00  1090,30 m/p  34  36,80    0   0,00  240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0     23 12:58:44  1087,87 m/p  37  35,60    0   0,00  258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1     23 13:02:08  1076,73 m/p  53  29,20    0   0,00  354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116     23 13:08:41  1055,91 m/p  71  22,00    0   0,00  523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6     23 13:13:16  1041,81 m/p   0   0,00    0   0,00  647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3     23 12:55:42  1099,86 m/p  26  40,00    0   0,00  199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2     23 13:05:16  1068,47 m/p  61  26,00    0   0,00  423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  23 13:08:02  1059,73 m/p  65  24,40    0   0,00  488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6     23 12:51:53  1130,42 m/p   9  46,80    0   0,00   61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3     23 12:53:49  1123,67 m/p  13  45,20    0   0,00   86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0     23 12:55:25  1118,15 m/p  15  44,40    0   0,00  104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84     23 13:17:07  1048,25 m/p   0   0,00    0   0,00  590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  23 12:48:37  1141,99 m/p   2  49,60    0   0,00   17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4     23 12:51:20  1132,33 m/p   4  48,80    0   0,00   48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  23 12:51:22  1132,21 m/p   6  48,00    0   0,00   51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  23 12:51:23  1132,16 m/p   8  47,20    0   0,00   53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  23 12:51:23  1132,16 m/p   7  47,60    0   0,00   52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  23 12:52:19  1128,88 m/p  11  46,00    0   0,00   70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3     23 12:58:24  1107,97 m/p  24  40,80    0   0,00  151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8     23 13:02:38  1093,87 m/p  29  38,80    0   0,00  223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  23 13:06:46  1080,44 m/p  48  31,20    0   0,00  319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0     23 13:06:56  1079,91 m/p  51  30,00    0   0,00  327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9     23 13:07:18  1078,73 m/p  52  29,60    0   0,00  333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2     23 13:16:50  1049,08 m/p   0   0,00    0   0,00  579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  23 12:46:10  1150,86 m/p   1  50,00    0   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  23 12:51:22  1132,24 m/p   5  48,40    0   0,00   50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7     23 12:51:55  1130,30 m/p  10  46,40    0   0,00   62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7     23 12:53:36  1124,43 m/p  12  45,60    0   0,00   8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8     23 12:57:21  1111,54 m/p  22  41,60    0   0,00  13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8     23 12:58:18  1108,33 m/p  23  41,20    0   0,00  149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  23 12:59:04  1105,75 m/p  25  40,40    0   0,00  16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3     23 13:05:04  1085,95 m/p  43  33,20    0   0,00  272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5     23 13:06:45  1080,52 m/p  47  31,60    0   0,00  318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2     23 13:06:47  1080,41 m/p  49  30,80    0   0,00  320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6     23 13:06:48  1080,36 m/p  50  30,40    0   0,00  321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0     23 13:12:03  1063,77 m/p  63  25,20    0   0,00  454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5756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39     23 13:11:10  1048,07 m/p   0   0,00    0   0,00  59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53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1     23 12:47:21  1119,86 m/p  14  44,80    0   0,00   9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1     23 13:02:21  1069,32 m/p  60  26,40    0   0,00  412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2     23 13:05:48  1058,33 m/p  68  23,20    0   0,00  500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53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3     23 12:47:54  1117,92 m/p  16  44,00    0   0,00  107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7     23 12:48:17  1116,58 m/p  17  43,60    0   0,00  114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3     23 12:56:03  1089,98 m/p  35  36,40    0   0,00  241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3     23 13:10:46  1042,91 m/p   0   0,00    0   0,00  629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57719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32     23 13:00:52  1081,16 m/p  46  32,00    0   0,00  309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915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8     23 12:52:21  1114,19 m/p  18  43,20    0   0,00  122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  23 13:00:29  1086,77 m/p  40  34,40    0   0,00  266  37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72     23 13:03:55  1075,59 m/p  54  28,80    0   0,00  360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0     23 13:05:24  1070,84 m/p  58  27,20    0   0,00  400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3     23 13:14:09  1043,61 m/p   0   0,00    0   0,00  623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1     23 13:14:10  1043,56 m/p   0   0,00    0   0,00  624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  23 12:59:13  1090,95 m/p  32  37,60    0   0,00  237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6     23 13:00:26  1086,93 m/p  38  35,20    0   0,00  263  37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9     23 13:09:12  1058,84 m/p  67  23,60    0   0,00  495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0     23 13:14:47  1041,69 m/p   0   0,00    0   0,00  651  2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9159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9     23 12:52:49  1112,58 m/p  21  42,00    0   0,00  131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3     23 13:00:26  1086,93 m/p  39  34,80    0   0,00  264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8     23 13:01:30  1083,44 m/p  44  32,80    0   0,00  293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4     23 13:06:30  1067,34 m/p  62  25,60    0   0,00  432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12     23 13:09:06  1059,15 m/p  66  24,00    0   0,00  492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70     23 13:09:57  1056,51 m/p  69  22,80    0   0,00  516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357728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77     23 13:00:25  1082,63 m/p  45  32,40    0   0,00  299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2     23 13:04:05  1070,75 m/p  59  26,80    0   0,00  402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74     23 13:12:11  1045,41 m/p   0   0,00    0   0,00  606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8     23 12:56:47  1078,00 m/p  20  34,59    0   0,00  338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7     23 12:57:55  1074,27 m/p  21  33,78    0   0,00  370  33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4     23 13:03:50  1055,23 m/p  27  28,92    0   0,00  527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5     23 13:03:53  1055,07 m/p  28  28,11    0   0,00  531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2     23 13:07:53  1042,58 m/p  36  21,62    0   0,00  634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28     23 13:10:08  1035,69 m/p  38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79     23 12:50:07  1084,89 m/p  15  38,65    0   0,00  279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  23 12:59:39  1053,51 m/p  30  26,49    0   0,00  542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345914 Kg:  2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22      23 12:42:42  1105,01 m/p   8  44,32    0   0,00  169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2      23 12:49:57  1079,99 m/p  19  35,41    0   0,00  325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5895      23 12:58:33  1051,75 m/p  31  25,68    0   0,00  562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1     23 12:49:34  1083,67 m/p  16  37,84    0   0,00  287  3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26     23 12:51:10  1073,12 m/p  23  32,16    0   0,00  378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46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2     23 12:31:11  1144,32 m/p   1  50,00    0   0,00   11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1     23 12:42:29  1102,94 m/p   9  43,51    0   0,00  187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4     23 13:00:42  1042,18 m/p  37  20,81    0   0,00  641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  23 12:33:54  1135,62 m/p   2  49,19    0   0,00   32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  23 12:37:57  1120,68 m/p   5  46,76    0   0,00   9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7     23 12:40:31  1111,42 m/p   7  45,14    0   0,00  135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4     23 12:44:45  1096,47 m/p  10  42,70    0   0,00  212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2     23 12:56:31  1056,96 m/p  26  29,73    0   0,00  513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6     23 12:59:19  1047,97 m/p  33  24,05    0   0,00  592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8     23 12:49:03  1081,69 m/p  18  36,22    0   0,00  306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4     23 12:47:47  1093,60 m/p  11  41,89    0   0,00  224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9     23 12:53:44  1073,50 m/p  22  32,97    0   0,00  373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6     23 12:42:05  1113,58 m/p   6  45,95    0   0,00  127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8     23 12:47:50  1093,43 m/p  12  41,08    0   0,00  225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5     23 12:48:09  1092,34 m/p  13  40,27    0   0,00  230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0     23 12:54:34  1070,75 m/p  24  31,35    0   0,00  403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9     23 12:57:46  1060,30 m/p  25  30,54    0   0,00  487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2     23 13:02:43  1044,52 m/p  35  22,43    0   0,00  617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3     23 12:37:57  1128,52 m/p   3  48,38    0   0,00   71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3     23 12:39:54  1121,42 m/p   4  47,57    0   0,00   92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0     23 12:49:16  1088,52 m/p  14  39,46    0   0,00  253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21     23 12:51:07  1082,25 m/p  17  37,03    0   0,00  302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43     23 12:59:25  1054,98 m/p  29  27,30    0   0,00  533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2     23 13:00:56  1050,15 m/p  32  24,86    0   0,00  571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2     23 13:02:23  1045,57 m/p  34  23,24    0   0,00  605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56:00Z</dcterms:created>
  <dc:creator>Király István</dc:creator>
  <dc:description/>
  <cp:keywords/>
  <dc:language>en-US</dc:language>
  <cp:lastModifiedBy>Király István</cp:lastModifiedBy>
  <dcterms:modified xsi:type="dcterms:W3CDTF">2012-10-21T06:35:00Z</dcterms:modified>
  <cp:revision>6</cp:revision>
  <dc:subject/>
  <dc:title>Győr és Környéke Tagszövetség, F01 Győr</dc:title>
</cp:coreProperties>
</file>