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1631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5     02 11:05:09  1080,74 m/p   4  47,80    0   0,00  176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4     02 11:09:27  1058,01 m/p   9  44,15    0   0,00  260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24     02 11:14:11  1034,07 m/p  16  39,02    0   0,00  375  3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7     02 11:15:13  1028,99 m/p  18  37,56    0   0,00  398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9     02 11:16:41  1021,86 m/p  21  35,37    0   0,00  433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  02 11:19:18  1009,38 m/p  26  31,71    0   0,00  490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2     02 11:23:16   991,04 m/p  32  27,32    0   0,00  580  2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81     02 11:07:25  1068,64 m/p   7  45,61    0   0,00  219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6     02 11:20:15  1004,92 m/p  28  30,24    0   0,00  516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747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4     02 11:06:32  1079,09 m/p   5  47,07    0   0,00  180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72     02 11:10:16  1059,46 m/p   8  44,88    0   0,00  253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5     02 11:19:42  1012,91 m/p  24  33,17    0   0,00  475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4     02 11:24:54   988,96 m/p  33  26,59    0   0,00  584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5     02 11:29:12   969,99 m/p  39  22,20    0   0,00  668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2     02 11:02:15  1106,21 m/p   3  48,54    0   0,00  111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5     02 11:12:56  1049,37 m/p  11  42,68    0   0,00  299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8     02 11:15:48  1035,10 m/p  15  39,76    0   0,00  366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0     02 11:16:29  1031,76 m/p  17  38,29    0   0,00  391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6     02 11:28:28   976,43 m/p  37  23,66    0   0,00  645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5     02 10:57:43  1132,23 m/p   2  49,27    0   0,00   71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7     02 11:13:49  1044,93 m/p  13  41,22    0   0,00  315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7     02 11:17:50  1025,21 m/p  20  36,10    0   0,00  417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2     02 11:26:13   986,36 m/p  34  25,85    0   0,00  595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5     02 11:30:10   969,06 m/p  40  21,46    0   0,00  679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4     02 11:31:08   964,91 m/p  41  20,73    0   0,00  699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9     02 11:33:57   953,04 m/p   0   0,00    0   0,00  759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70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13     02 11:07:19  1072,58 m/p   6  46,34    0   0,00  20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20     02 11:12:39  1045,03 m/p  12  41,95    0   0,00  314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86     02 11:17:53  1019,34 m/p  22  34,63    0   0,00  445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84     02 11:17:55  1019,18 m/p  23  33,90    0   0,00  44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569     02 11:27:22   975,87 m/p  38  22,93    0   0,00  647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117     02 11:31:09   959,54 m/p   0   0,00    0   0,00  730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7     02 11:18:33  1012,18 m/p  25  32,44    0   0,00  477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7     02 11:19:40  1006,91 m/p  27  30,98    0   0,00  502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2     02 11:20:44  1001,93 m/p  29  29,51    0   0,00  527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  02 11:20:46  1001,78 m/p  30  28,78    0   0,00  528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8     02 11:22:22   994,40 m/p  31  28,05    0   0,00  554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5     02 11:24:40   983,99 m/p  35  25,12    0   0,00  605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0     02 11:24:42   983,84 m/p  36  24,39    0   0,00  606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71     02 11:31:30   954,30 m/p   0   0,00    0   0,00  752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2182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67     02 10:57:06  1136,18 m/p   1  50,00    0   0,00   63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97     02 11:15:46  1035,56 m/p  14  40,49    0   0,00  36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3     02 11:17:09  1028,81 m/p  19  36,83    0   0,00  399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6      02 11:10:39  1056,00 m/p  10  43,41    0   0,00  268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4      02 11:30:35   962,69 m/p  42  20,00    0   0,00  710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203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1     02 11:10:18  1073,34 m/p  12  46,33    0   0,00  20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27     02 11:29:47   980,31 m/p  71  26,67    0   0,00  624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23     02 11:29:50   980,09 m/p  72  26,33    0   0,00  626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44     02 11:30:17   978,13 m/p  74  25,67    0   0,00  638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19     02 11:40:22   936,23 m/p  89  2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2036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30     02 11:23:37  1007,96 m/p  46  35,00    0   0,00  497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2166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47     02 11:21:15  1025,00 m/p  33  39,33    0   0,00  418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16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06     02 11:14:11  1059,62 m/p  18  44,33    0   0,00  252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4     02 11:20:10  1030,16 m/p  31  40,00    0   0,00  395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32     02 11:28:07   993,45 m/p  55  32,00    0   0,00  558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4     02 11:30:19   983,75 m/p  69  27,33    0   0,00  607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5     02 11:36:32   957,34 m/p  81  23,33    0   0,00  739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216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18     02 11:22:15  1020,28 m/p  39  37,33    0   0,00  443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67     02 11:22:20  1019,89 m/p  40  37,00    0   0,00  444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220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4     02 11:27:29   991,26 m/p  65  28,67    0   0,00  577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77     02 11:27:31   991,11 m/p  66  28,33    0   0,00  578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90     02 11:34:17   961,86 m/p  79  24,00    0   0,00  717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40     02 11:37:12   949,78 m/p  86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92     02 11:09:23  1080,21 m/p  10  47,00    0   0,00  178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55     02 11:20:51  1022,83 m/p  35  38,67    0   0,00  425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17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1     02 11:08:10  1091,53 m/p   2  49,67    0   0,00  14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96     02 11:40:10   943,00 m/p  87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8     02 11:08:16  1091,36 m/p   3  49,33    0   0,00  143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8     02 11:14:18  1059,90 m/p  17  44,67    0   0,00  250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9     02 11:17:24  1044,44 m/p  22  43,00    0   0,00  318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8     02 11:17:24  1044,44 m/p  21  43,33    0   0,00  317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7     02 11:19:03  1036,38 m/p  27  41,33    0   0,00  360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2     02 11:21:22  1025,29 m/p  32  39,67    0   0,00  415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3     02 11:21:48  1023,24 m/p  34  39,00    0   0,00  423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2     02 11:21:54  1022,77 m/p  36  38,33    0   0,00  426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73     02 11:22:19  1020,81 m/p  38  37,67    0   0,00  440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3     02 11:24:56  1008,66 m/p  45  35,33    0   0,00  493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2     02 11:28:36   992,12 m/p  62  29,67    0   0,00  570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88     02 11:33:05   972,62 m/p  76  25,00    0   0,00  661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7     02 11:41:48   936,82 m/p  88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4     02 11:17:45  1042,72 m/p  23  42,67    0   0,00  329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6     02 11:19:04  1036,30 m/p  28  41,00    0   0,00  36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7     02 11:19:50  1032,61 m/p  30  40,33    0   0,00  387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1     02 11:21:57  1022,53 m/p  37  38,00    0   0,00  428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  02 11:30:57   981,80 m/p  70  27,00    0   0,00  619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1     02 11:06:20  1101,84 m/p   1  50,00    0   0,00  12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56     02 11:16:25  1049,29 m/p  20  43,67    0   0,00  30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02     02 11:25:17  1007,06 m/p  48  34,33    0   0,00  501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52     02 11:27:02   999,12 m/p  52  33,00    0   0,00  540  2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223101 Kg:  7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7     02 11:09:53  1088,92 m/p   4  49,00    0   0,00  150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6     02 11:09:53  1088,92 m/p   5  48,67    0   0,00  151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1     02 11:10:59  1083,10 m/p   8  47,67    0   0,00  170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6     02 11:12:42  1074,15 m/p  11  46,67    0   0,00  196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8     02 11:19:38  1039,45 m/p  25  42,00    0   0,00  340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4     02 11:19:58  1037,84 m/p  26  41,67    0   0,00  352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8     02 11:25:50  1010,27 m/p  44  35,67    0   0,00  488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2     02 11:27:56  1000,75 m/p  49  34,00    0   0,00  530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6     02 11:28:01  1000,38 m/p  50  33,67    0   0,00  532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8     02 11:29:29   993,84 m/p  54  32,33    0   0,00  557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4     02 11:29:37   993,25 m/p  56  31,67    0   0,00  560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5     02 11:29:44   992,74 m/p  57  31,33    0   0,00  563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1     02 11:29:46   992,59 m/p  58  31,00    0   0,00  564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9     02 11:29:50   992,30 m/p  60  30,33    0   0,00  566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6     02 11:29:50   992,30 m/p  59  30,67    0   0,00  565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7     02 11:29:51   992,22 m/p  61  30,00    0   0,00  569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107     02 11:30:04   991,27 m/p  64  29,00    0   0,00  576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9     02 11:30:22   989,95 m/p  67  28,00    0   0,00  582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3     02 11:35:07   969,51 m/p  77  24,67    0   0,00  674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1     02 11:37:00   961,64 m/p  80  23,67    0   0,00  719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9     02 11:39:40   950,71 m/p  85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0     02 11:10:50  1083,89 m/p   7  48,00    0   0,00  16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300     02 11:39:31   951,32 m/p  83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7     02 11:39:39   950,78 m/p  84  22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223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1     02 11:11:05  1082,58 m/p   9  47,33    0   0,00  172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9     02 11:25:40  1011,03 m/p  43  36,00    0   0,00  484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3     02 11:29:59   991,63 m/p  63  29,33    0   0,00  574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226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89     02 11:32:49   977,37 m/p  75  25,33    0   0,00  641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5     02 11:13:50  1058,65 m/p  19  44,00    0   0,00  258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2     02 11:29:01   986,90 m/p  68  27,67    0   0,00  591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1     02 11:41:27   935,00 m/p  90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21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9     02 11:11:30  1070,61 m/p  13  46,00    0   0,00  211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05     02 11:18:57  1033,33 m/p  29  40,67    0   0,00  380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4     02 11:30:48   979,10 m/p  73  26,00    0   0,00  632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7     02 11:41:33   934,61 m/p  9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2163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96     02 11:24:10  1011,22 m/p  42  36,33    0   0,00  483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2     02 11:08:34  1088,71 m/p   6  48,33    0   0,00  152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2     02 11:13:47  1061,51 m/p  15  45,33    0   0,00  242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0     02 11:24:04  1011,68 m/p  41  36,67    0   0,00  479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4     02 11:35:24   961,92 m/p  78  24,33    0   0,00  716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8     02 11:13:45  1061,68 m/p  14  45,67    0   0,00  241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9     02 11:13:56  1060,74 m/p  16  45,00    0   0,00  246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4     02 11:17:59  1040,57 m/p  24  42,33    0   0,00  337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2     02 11:24:55  1007,77 m/p  47  34,67    0   0,00  49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7     02 11:26:49   999,14 m/p  51  33,33    0   0,00  539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8     02 11:26:54   998,76 m/p  53  32,67    0   0,00  541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9     02 11:37:33   953,02 m/p  82  23,00    0   0,00  760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8     02 11:10:25  1112,33 m/p  25  32,44    0   0,00  104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1     02 11:11:05  1108,74 m/p  26  31,71    0   0,00  108  45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4     02 11:15:02  1087,88 m/p  35  25,12    0   0,00  155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9     02 11:17:12  1076,78 m/p  37  23,66    0   0,00  187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6     02 11:17:50  1073,57 m/p  39  22,20    0   0,00  199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3     02 11:18:02  1072,56 m/p  40  21,46    0   0,00  20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4     02 11:18:58  1067,89 m/p  42  20,00    0   0,00  222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0     02 11:25:13  1037,58 m/p   0   0,00    0   0,00  354  3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22849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59     02 11:02:15  1158,39 m/p  11  42,68    0   0,00   30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6     02 11:13:55  1093,70 m/p  34  25,85    0   0,00  136  44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7     02 11:26:34  1031,26 m/p   0   0,00    0   0,00  393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2211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84     02 11:17:35  1040,51 m/p   0   0,00    0   0,00  338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09     02 11:17:39  1034,30 m/p   0   0,00    0   0,00  372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5     02 11:26:56   991,04 m/p   0   0,00    0   0,00  579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301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  02 10:51:11  1236,27 m/p   2  49,27    0   0,00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7     02 10:51:24  1234,83 m/p   3  48,54    0   0,00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4     02 10:59:10  1185,44 m/p   8  44,88    0   0,00   13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5     02 11:07:45  1135,26 m/p  13  41,22    0   0,00   65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7     02 11:08:08  1133,12 m/p  16  39,02    0   0,00   69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9     02 11:11:04  1116,99 m/p  19  36,83    0   0,00   94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2     02 11:22:18  1059,25 m/p   0   0,00    0   0,00  255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6     02 11:22:23  1058,84 m/p   0   0,00    0   0,00  257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50     02 11:36:58   992,28 m/p   0   0,00    0   0,00  567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  02 11:43:14   966,18 m/p   0   0,00    0   0,00  694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3019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5     02 11:10:50  1118,25 m/p  18  37,56    0   0,00   91  4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34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4     02 10:53:07  1246,92 m/p   1  50,00    0   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77     02 10:57:18  1219,80 m/p   4  47,80    0   0,00    5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00     02 11:11:53  1133,81 m/p  14  40,49    0   0,00   66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8     02 11:16:53  1107,06 m/p  27  30,98    0   0,00  110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4     02 11:18:34  1098,33 m/p  32  27,32    0   0,00  126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324     02 11:23:59  1071,16 m/p  41  20,73    0   0,00  210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325     02 11:25:04  1065,89 m/p   0   0,00    0   0,00  227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1     02 11:43:10   984,89 m/p   0   0,00    0   0,00  599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3456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76     02 11:18:52  1096,79 m/p  33  26,59    0   0,00  130  4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30696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241      02 10:55:07  1212,55 m/p   5  47,07    0   0,00    8  4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2013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9     02 10:52:53  1171,59 m/p  10  43,41    0   0,00   19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8     02 11:00:27  1126,24 m/p  17  38,29    0   0,00   80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2     02 11:29:16   981,53 m/p   0   0,00    0   0,00  620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87     02 11:32:00   969,71 m/p   0   0,00    0   0,00  669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03     02 11:33:23   963,84 m/p   0   0,00    0   0,00  706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2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2     02 11:05:38  1138,55 m/p  12  41,95    0   0,00   54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3     02 11:11:36  1105,67 m/p  28  30,24    0   0,00  112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66     02 11:21:37  1054,54 m/p   0   0,00    0   0,00  274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15     02 11:39:42   973,29 m/p   0   0,00    0   0,00  658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0     02 11:41:10   967,24 m/p   0   0,00    0   0,00  685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ándor Gábor                    2.cs. Dt: 2284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0     02 10:53:55  1209,16 m/p   6  46,34    0   0,00    9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05     02 11:11:39  1105,40 m/p  29  29,51    0   0,00  114  4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Péter                   1.cs. Dt: 2296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9     02 11:00:37  1173,81 m/p   9  44,15    0   0,00   18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1     02 11:10:40  1116,45 m/p  20  36,10    0   0,00   9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2     02 11:11:08  1113,92 m/p  21  35,37    0   0,00   99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7     02 11:11:19  1112,93 m/p  23  33,90    0   0,00  102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86     02 11:11:25  1112,40 m/p  24  33,17    0   0,00  103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4     02 11:18:31  1075,41 m/p  38  22,93    0   0,00  190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8     02 11:20:36  1065,01 m/p   0   0,00    0   0,00  233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4     02 11:21:25  1060,99 m/p   0   0,00    0   0,00  244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7     02 11:24:27  1046,33 m/p   0   0,00    0   0,00  307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9     02 11:30:32  1018,11 m/p   0   0,00    0   0,00  454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7     02 11:41:40   970,21 m/p   0   0,00    0   0,00  667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22961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2     02 10:58:37  1185,94 m/p   7  45,61    0   0,00   11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2     02 11:11:14  1113,38 m/p  22  34,63    0   0,00  101  4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23062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8     02 11:08:28  1133,40 m/p  15  39,76    0   0,00   67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6     02 11:14:04  1103,04 m/p  30  28,78    0   0,00  117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0     02 11:14:48  1099,19 m/p  31  28,05    0   0,00  12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6     02 11:17:01  1087,69 m/p  36  24,39    0   0,00  157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8     02 11:31:54  1016,35 m/p   0   0,00    0   0,00  458  3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137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0     02 10:50:55  1149,93 m/p   4  48,73    0   0,00   3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95     02 11:10:30  1040,35 m/p  20  41,97    0   0,00  339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9     02 11:23:20   979,20 m/p  43  32,25    0   0,00  631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3     02 11:25:31   969,50 m/p  49  29,72    0   0,00  675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1379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5     02 10:58:33  1104,58 m/p   7  47,46    0   0,00  115  4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15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53     02 10:55:54  1127,17 m/p   6  47,89    0   0,00   78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35     02 11:29:29   958,54 m/p  55  27,18    0   0,00  732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62     02 11:31:22   950,57 m/p  59  25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49     02 10:48:48  1170,71 m/p   1  50,00    0   0,00   20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50     02 11:07:13  1064,09 m/p  13  44,93    0   0,00  236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55     02 11:23:59   982,62 m/p  39  33,94    0   0,00  614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20     02 11:24:00   982,54 m/p  40  33,52    0   0,00  615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6     02 11:27:18   967,96 m/p  50  29,30    0   0,00  683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3     02 11:28:48   961,47 m/p  54  27,61    0   0,00  720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5     02 11:29:32   958,33 m/p  56  26,76    0   0,00  734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83     02 11:30:34   953,94 m/p  57  26,34    0   0,00  755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5     02 11:34:33   937,39 m/p  65  2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1     02 11:35:07   935,08 m/p  67  22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63     02 10:50:29  1160,08 m/p   2  49,58    0   0,00   28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5     02 11:03:27  1084,29 m/p  12  45,35    0   0,00  165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84     02 11:08:07  1059,37 m/p  15  44,08    0   0,00  254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2-  204-334     02 11:17:45  1011,41 m/p  30  37,75    0   0,00  480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8     02 11:21:51   992,28 m/p  36  35,21    0   0,00  568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5     02 11:31:22   950,57 m/p  58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4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4     02 10:52:40  1087,47 m/p  11  45,77    0   0,00  161  43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80     02 10:58:38  1053,96 m/p  17  43,24    0   0,00  275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1     02 11:00:36  1043,36 m/p  19  42,39    0   0,00  324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77     02 11:24:20   930,46 m/p  69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1424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88     02 11:11:53  1035,60 m/p  23  40,70    0   0,00  364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21250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6     02 11:09:54  1037,09 m/p  22  41,13    0   0,00  357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12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5     02 11:13:42  1018,21 m/p  29  38,17    0   0,00  453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3     02 11:19:30   990,68 m/p  37  34,79    0   0,00  581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8     02 11:21:46   980,32 m/p  41  33,10    0   0,00  623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5     02 11:25:28   963,86 m/p  52  28,45    0   0,00  705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212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3     02 11:28:58   948,80 m/p  62  24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138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5     02 11:10:56  1038,37 m/p  21  41,55    0   0,00  349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6     02 11:12:01  1032,93 m/p  24  40,28    0   0,00  384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36     02 11:33:42   935,00 m/p  68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21383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0     02 11:13:24  1026,07 m/p  27  39,01    0   0,00  411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32     02 11:24:16   975,22 m/p  46  30,99    0   0,00  648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7     02 11:02:41  1056,54 m/p  16  43,66    0   0,00  264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5     02 11:03:15  1053,52 m/p  18  42,82    0   0,00  276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3     02 11:09:16  1022,49 m/p  28  38,59    0   0,00  429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5     02 11:14:31   996,87 m/p  34  36,06    0   0,00  550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8     02 11:19:55   971,82 m/p  48  30,14    0   0,00  663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78     02 11:24:52   949,94 m/p  60  2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8     02 11:27:56   936,88 m/p  66  2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1     02 11:31:30   922,12 m/p  7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7     02 10:49:29  1133,24 m/p   5  48,31    0   0,00   68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3     02 11:01:48  1062,32 m/p  14  44,51    0   0,00  240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8     02 11:08:23  1027,93 m/p  26  39,44    0   0,00  40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1     02 11:22:23   961,73 m/p  53  28,03    0   0,00  718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2     02 11:25:47   946,92 m/p  63  2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7     02 11:29:42   930,42 m/p  70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6     02 11:08:16  1028,52 m/p  25  39,86    0   0,00  401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6     02 11:26:02   945,85 m/p  64  23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62      02 11:12:00  1011,29 m/p  31  37,32    0   0,00  481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7      02 11:15:06   996,37 m/p  35  35,63    0   0,00  551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1      02 11:18:41   979,66 m/p  42  32,68    0   0,00  629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142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3     02 11:01:48  1088,58 m/p  10  46,20    0   0,00  153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7     02 11:18:37  1002,88 m/p  32  36,90    0   0,00  523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16     02 11:22:28   985,13 m/p  38  34,37    0   0,00  598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141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2     02 11:25:12   972,50 m/p  47  30,56    0   0,00  662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  02 11:26:24   967,23 m/p  51  28,87    0   0,00  686  23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3     02 11:36:30   925,03 m/p  71  20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1415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620935     02 11:19:10   999,90 m/p  33  36,48    0   0,00  537  2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21414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2     02 10:49:47  1158,91 m/p   3  49,15    0   0,00   29  4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81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31     02 10:53:43  1102,80 m/p   8  47,04    0   0,00  119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06     02 10:53:53  1101,82 m/p   9  46,62    0   0,00  122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49     02 11:17:41   978,53 m/p  44  31,83    0   0,00  636  24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88     02 11:17:55   977,45 m/p  45  31,41    0   0,00  640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27     02 11:24:07   949,80 m/p  61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258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7     02 11:15:24  1073,14 m/p  38  35,77    0   0,00  202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3     02 11:15:29  1072,71 m/p  39  35,38    0   0,00  204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9     02 11:15:32  1072,46 m/p  40  35,00    0   0,00  20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2     02 11:23:58  1031,16 m/p  65  25,38    0   0,00  394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4     02 11:24:35  1028,26 m/p  66  25,00    0   0,00  402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4     02 11:41:30   954,71 m/p   0   0,00    0   0,00  749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2580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1     02 11:02:50  1141,30 m/p   8  47,31    0   0,00   46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9     02 11:14:11  1079,38 m/p  28  39,62    0   0,00  179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6     02 11:18:49  1055,99 m/p  48  31,92    0   0,00  269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125     02 11:18:53  1055,66 m/p  50  31,15    0   0,00  271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9     02 11:24:39  1027,95 m/p  67  24,62    0   0,00  40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8     02 11:41:25   955,05 m/p   0   0,00    0   0,00  747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8     02 11:00:18  1146,52 m/p   6  48,08    0   0,00   38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6     02 11:24:54  1018,26 m/p  76  21,15    0   0,00  452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15     02 11:35:37   970,94 m/p   0   0,00    0   0,00  665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1     02 11:14:01  1066,25 m/p  43  33,85    0   0,00  226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  02 11:18:28  1044,02 m/p  60  27,31    0   0,00  321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9     02 11:24:40  1014,56 m/p  79  20,00    0   0,00  466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  02 11:25:23  1011,26 m/p   0   0,00    0   0,00  482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9     02 11:26:27  1006,39 m/p   0   0,00    0   0,00  505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0     02 11:37:47   957,39 m/p   0   0,00    0   0,00  738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2286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1     02 10:59:10  1147,80 m/p   5  48,46    0   0,00   37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9     02 11:05:05  1113,86 m/p  21  42,31    0   0,00  100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17     02 11:26:24  1006,61 m/p   0   0,00    0   0,00  503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53     02 11:26:42  1005,25 m/p   0   0,00    0   0,00  513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09     02 11:38:22   955,00 m/p   0   0,00    0   0,00  748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2569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4     02 11:18:05  1059,18 m/p  45  33,08    0   0,00  256  3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6     02 11:18:29  1057,19 m/p  46  32,69    0   0,00  262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4     02 11:18:45  1055,87 m/p  49  31,54    0   0,00  270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5     02 11:21:06  1044,39 m/p  59  27,69    0   0,00  319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46     02 11:27:28  1014,50 m/p   0   0,00    0   0,00  468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  02 11:05:05  1128,00 m/p  19  43,08    0   0,00   76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27     02 11:05:16  1126,96 m/p  20  42,69    0   0,00   79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3     02 11:20:57  1045,12 m/p  58  28,08    0   0,00  313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2     02 11:27:35  1013,97 m/p   0   0,00    0   0,00  470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6     02 11:27:38  1013,74 m/p   0   0,00    0   0,00  471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  02 11:27:41  1013,52 m/p   0   0,00    0   0,00  47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  02 11:35:18   980,00 m/p   0   0,00    0   0,00  627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238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4     02 11:01:38  1138,50 m/p  12  45,77    0   0,00   5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2     02 11:13:49  1072,08 m/p  41  34,62    0   0,00  20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6     02 11:22:54  1027,39 m/p  68  24,23    0   0,00  408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5     02 11:23:09  1026,21 m/p  69  23,85    0   0,00  410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29     02 11:30:41   991,96 m/p   0   0,00    0   0,00  571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2     02 11:35:53   969,62 m/p   0   0,00    0   0,00  670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7     02 11:37:37   962,39 m/p   0   0,00    0   0,00  712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6     02 11:37:39   962,25 m/p   0   0,00    0   0,00  714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3     02 11:38:53   957,18 m/p   0   0,00    0   0,00  740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2386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50     02 11:01:00  1142,18 m/p   7  47,69    0   0,00   44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9     02 11:32:20   984,76 m/p   0   0,00    0   0,00  601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16     02 11:35:53   969,62 m/p   0   0,00    0   0,00  671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2     02 11:37:38   962,32 m/p   0   0,00    0   0,00  713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8     02 11:38:15   959,78 m/p   0   0,00    0   0,00  728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220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7262     02 11:12:54  1067,92 m/p  42  34,23    0   0,00  221  4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23205 Kg:  5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8     02 11:00:53  1139,41 m/p  10  46,54    0   0,00   52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0     02 11:01:05  1138,24 m/p  14  45,00    0   0,00   57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6     02 11:01:06  1138,15 m/p  15  44,62    0   0,00   58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  02 11:01:09  1137,86 m/p  16  44,23    0   0,00   60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3     02 11:07:46  1100,73 m/p  24  41,15    0   0,00  124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2     02 11:11:52  1078,91 m/p  29  39,23    0   0,00  181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11     02 11:11:56  1078,57 m/p  30  38,85    0   0,00  183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7     02 11:12:01  1078,13 m/p  31  38,46    0   0,00  184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2     02 11:12:04  1077,87 m/p  32  38,08    0   0,00  185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3     02 11:17:29  1050,40 m/p  52  30,38    0   0,00  28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1     02 11:17:45  1049,08 m/p  55  29,23    0   0,00  301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7     02 11:19:23  1041,09 m/p  62  26,54    0   0,00  335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1     02 11:23:19  1022,33 m/p  72  22,69    0   0,00  430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8     02 11:23:28  1021,63 m/p  74  21,92    0   0,00  435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7     02 11:23:30  1021,47 m/p  75  21,54    0   0,00  437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5     02 11:24:16  1017,90 m/p  77  20,77    0   0,00  455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0     02 11:24:59  1014,59 m/p  78  20,38    0   0,00  465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9     02 11:25:05  1014,13 m/p   0   0,00    0   0,00  469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1     02 11:25:10  1013,74 m/p   0   0,00    0   0,00  472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2     02 11:25:17  1013,20 m/p   0   0,00    0   0,00  474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4     02 11:26:52  1005,97 m/p   0   0,00    0   0,00  508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0     02 11:27:04  1005,07 m/p   0   0,00    0   0,00  515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29     02 11:35:15   969,35 m/p   0   0,00    0   0,00  677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4     02 11:17:30  1050,31 m/p  53  30,00    0   0,00  287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3     02 11:17:36  1049,82 m/p  54  29,62    0   0,00  292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3     02 11:23:11  1022,96 m/p  70  23,46    0   0,00  424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  02 11:23:14  1022,72 m/p  71  23,08    0   0,00  427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6     02 11:26:50  1006,13 m/p   0   0,00    0   0,00  506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47     02 11:35:15   969,35 m/p   0   0,00    0   0,00  676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9     02 11:01:00  1138,73 m/p  11  46,15    0   0,00   5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74     02 11:01:04  1138,34 m/p  13  45,38    0   0,00   5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5     02 11:01:11  1137,66 m/p  17  43,85    0   0,00   61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  02 11:12:37  1075,02 m/p  36  36,54    0   0,00  192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  02 11:18:58  1043,11 m/p  61  26,92    0   0,00  326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5     02 11:26:51  1006,05 m/p   0   0,00    0   0,00  507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8     02 11:26:53  1005,90 m/p   0   0,00    0   0,00  509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4     02 11:26:56  1005,67 m/p   0   0,00    0   0,00  511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  02 11:35:23   968,79 m/p   0   0,00    0   0,00  680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2591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21     02 11:08:36  1109,55 m/p  22  41,92    0   0,00  107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2     02 11:23:15  1035,08 m/p  63  26,15    0   0,00  367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2     02 10:50:16  1219,34 m/p   2  49,62    0   0,00    6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9     02 10:50:22  1218,69 m/p   3  49,23    0   0,00    7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1     02 11:05:07  1128,87 m/p  18  43,46    0   0,00   75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0     02 11:15:08  1075,06 m/p  35  36,92    0   0,00  191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7     02 11:15:28  1073,35 m/p  37  36,15    0   0,00  200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48     02 11:21:07  1045,30 m/p  57  28,46    0   0,00  312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4     02 11:39:21   963,97 m/p   0   0,00    0   0,00  704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259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0     02 10:49:55  1221,65 m/p   1  50,00    0   0,00    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3     02 11:14:52  1076,42 m/p  34  37,31    0   0,00  188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36     02 11:18:54  1056,13 m/p  47  32,31    0   0,00  267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1     02 11:20:58  1046,02 m/p  56  28,85    0   0,00  309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8     02 11:23:36  1033,42 m/p  64  25,77    0   0,00  379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19     02 11:13:14  1076,82 m/p  33  37,69    0   0,00  186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59     02 11:24:24  1022,01 m/p  73  22,31    0   0,00  432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7     02 11:37:25   964,78 m/p   0   0,00    0   0,00  701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3     02 11:01:39  1140,25 m/p   9  46,92    0   0,00   50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46     02 11:08:27  1102,14 m/p  23  41,54    0   0,00  120  4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260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61     02 10:54:54  1190,21 m/p   4  48,85    0   0,00   10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4     02 11:13:40  1083,17 m/p  26  40,38    0   0,00  169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1     02 11:18:18  1059,64 m/p  44  33,46    0   0,00  251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8     02 11:20:09  1050,53 m/p  51  30,77    0   0,00  284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2     02 11:37:50   970,74 m/p   0   0,00    0   0,00  666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2602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01     02 11:13:37  1083,43 m/p  25  40,77    0   0,00  168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7     02 11:13:44  1082,82 m/p  27  40,00    0   0,00  171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5     02 11:29:10  1008,27 m/p   0   0,00    0   0,00  495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8     02 11:29:14  1007,97 m/p   0   0,00    0   0,00  49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1     02 11:39:25   964,18 m/p   0   0,00    0   0,00  703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25     02 11:41:47   954,55 m/p   0   0,00    0   0,00  750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65     02 11:41:49   954,41 m/p   0   0,00    0   0,00  751  20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2     02 11:42:00   953,68 m/p   0   0,00    0   0,00  756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1     02 11:42:03   953,47 m/p   0   0,00    0   0,00  757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203819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9     02 10:50:08  1100,93 m/p  16  47,08    0   0,00  123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88     02 10:55:42  1068,79 m/p  39  42,60    0   0,00  218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2     02 10:55:50  1068,05 m/p  40  42,40    0   0,00  220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7     02 10:55:58  1067,30 m/p  42  42,01    0   0,00  224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3     02 11:03:14  1028,18 m/p  71  36,36    0   0,00  403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5     02 11:03:42  1025,76 m/p  73  35,97    0   0,00  413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7     02 11:08:45  1000,34 m/p  88  33,05    0   0,00  533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2     02 11:10:14   993,11 m/p  96  31,49    0   0,00  561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39     02 11:18:46   953,46 m/p 132  24,48    0   0,00  758  2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4     02 11:23:25   933,17 m/p 149  21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17     02 11:23:50   931,39 m/p 150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97     02 10:52:36  1086,46 m/p  30  44,35    0   0,00  164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51     02 11:00:25  1043,00 m/p  54  39,68    0   0,00  327  3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1     02 10:51:57  1090,23 m/p  25  45,32    0   0,00  146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90     02 11:11:36   986,54 m/p  99  30,91    0   0,00  59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3     02 11:20:21   946,45 m/p 138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5     02 10:47:14  1125,64 m/p   9  48,44    0   0,00   8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5     02 10:47:41  1122,87 m/p  12  47,86    0   0,00   84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5     02 11:03:35  1032,96 m/p  66  37,34    0   0,00  383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15     02 11:15:53   972,71 m/p 109  28,96    0   0,00  660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0512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40     02 11:20:27   952,10 m/p 134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6     02 10:51:08  1093,89 m/p  20  46,30    0   0,00  135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65     02 11:03:57  1023,42 m/p  75  35,58    0   0,00  422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4     02 11:01:06  1038,29 m/p  57  39,09    0   0,00  35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6     02 11:01:35  1035,74 m/p  59  38,70    0   0,00  363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3     02 11:03:28  1025,91 m/p  72  36,17    0   0,00  412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5     02 11:21:05   942,28 m/p 14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7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45     02 11:26:37   936,08 m/p 147  21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09     02 11:27:49   931,03 m/p 151  2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63     02 11:21:20   948,30 m/p 137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051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0     02 11:00:39  1048,55 m/p  51  40,26    0   0,00  303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2     02 10:59:41  1046,32 m/p  53  39,87    0   0,00  308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4     02 11:01:28  1036,82 m/p  58  38,90    0   0,00  359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16     02 11:05:41  1015,04 m/p  82  34,22    0   0,00  463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05     02 11:12:06   983,59 m/p 101  30,52    0   0,00  609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2     02 11:16:14   964,34 m/p 119  27,01    0   0,00  702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037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5     02 10:55:03  1071,83 m/p  34  43,57    0   0,00  209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25     02 11:01:05  1038,85 m/p  55  39,48    0   0,00  345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0     02 11:14:03   974,41 m/p 107  29,35    0   0,00  653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195676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70     02 10:57:25  1016,94 m/p  79  34,81    0   0,00  456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  02 11:04:42   979,85 m/p 103  30,13    0   0,00  628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06     02 11:12:24   943,47 m/p 140  2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3     02 11:15:24   930,02 m/p 154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380     02 11:15:23   930,09 m/p 153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52     02 10:55:05  1029,42 m/p  70  36,56    0   0,00  397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1     02 11:01:58   993,45 m/p  95  31,69    0   0,00  559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4     02 11:07:24   966,78 m/p 114  27,99    0   0,00  688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2073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37     02 11:01:31  1055,21 m/p  45  41,43    0   0,00  272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56     02 11:16:29   980,54 m/p 102  30,32    0   0,00  621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2.cs. Dt: 2073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4     02 10:49:34  1123,52 m/p  10  48,25    0   0,00   82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7     02 10:55:39  1087,68 m/p  28  44,74    0   0,00  159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83     02 11:05:56  1032,02 m/p  68  36,95    0   0,00  390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69     02 11:09:13  1015,42 m/p  80  34,61    0   0,00  461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413     02 11:19:34   966,45 m/p 115  27,79    0   0,00  690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54     02 11:20:18   963,15 m/p 120  26,82    0   0,00  707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038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7     02 10:43:39  1140,90 m/p   5  49,22    0   0,00   48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  02 10:46:31  1122,88 m/p  11  48,05    0   0,00   83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8     02 10:59:11  1049,64 m/p  48  40,84    0   0,00  294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6     02 10:59:13  1049,46 m/p  49  40,65    0   0,00  298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8     02 10:59:19  1048,92 m/p  50  40,45    0   0,00  302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4     02 11:11:08   988,80 m/p  98  31,10    0   0,00  58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9     02 11:17:06   960,98 m/p 124  26,04    0   0,00  724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47     02 10:46:48  1121,13 m/p  14  47,47    0   0,00   87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6     02 10:54:39  1074,73 m/p  33  43,77    0   0,00  19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6     02 11:17:14   960,38 m/p 126  25,65    0   0,00  726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0591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2035     02 11:04:07  1034,08 m/p  62  38,12    0   0,00  374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223     02 11:04:13  1033,56 m/p  64  37,73    0   0,00  378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231     02 11:11:03   999,29 m/p  89  32,86    0   0,00  538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2     02 11:00:07  1048,32 m/p  52  40,06    0   0,00  305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7     02 11:07:46  1008,77 m/p  85  33,64    0   0,00  492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7     02 11:20:19   949,97 m/p 135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0435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7     02 10:44:12  1140,40 m/p   6  49,03    0   0,00   49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3     02 11:06:18  1015,20 m/p  81  34,42    0   0,00  462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7     02 11:17:33   961,46 m/p 123  26,23    0   0,00  721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2     02 10:56:22  1067,89 m/p  41  42,21    0   0,00  223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6     02 10:58:28  1056,30 m/p  44  41,62    0   0,00  266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3     02 11:01:48  1038,41 m/p  56  39,29    0   0,00  348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4     02 11:09:59   996,95 m/p  94  31,88    0   0,00  549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5     02 11:16:49   964,79 m/p 118  27,21    0   0,00  700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8     02 11:21:54   942,18 m/p 142  22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04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8     02 10:55:57  1070,22 m/p  35  43,38    0   0,00  213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4     02 11:09:54   997,36 m/p  93  32,08    0   0,00  548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6     02 11:17:16   962,75 m/p 121  26,62    0   0,00  709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4     02 11:23:30   935,28 m/p 148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203887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7     02 10:50:39  1098,23 m/p  17  46,88    0   0,00  127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6     02 10:51:35  1092,74 m/p  21  46,10    0   0,00  138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2     02 10:52:28  1087,59 m/p  29  44,55    0   0,00  160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4     02 10:53:37  1080,96 m/p  31  44,16    0   0,00  175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44755     02 11:02:06  1034,43 m/p  60  38,51    0   0,00  369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3     02 11:02:07  1034,35 m/p  61  38,31    0   0,00  371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3     02 11:03:50  1025,42 m/p  74  35,78    0   0,00  414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91     02 11:05:58  1014,53 m/p  83  34,03    0   0,00  467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5     02 11:14:07   974,99 m/p 105  29,74    0   0,00  650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5     02 11:14:10   974,76 m/p 106  29,55    0   0,00  651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2     02 11:14:16   974,29 m/p 108  29,16    0   0,00  654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64     02 11:17:13   960,75 m/p 125  25,84    0   0,00  725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9     02 11:17:31   959,39 m/p 127  25,45    0   0,00  731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3     02 11:18:12   956,32 m/p 129  25,06    0   0,00  743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0     02 11:18:14   956,17 m/p 130  24,87    0   0,00  744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4     02 11:18:19   955,79 m/p 131  24,68    0   0,00  746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90     02 11:21:52   940,15 m/p 143  2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6     02 11:22:22   937,99 m/p 145  21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038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7     02 11:04:36  1021,48 m/p  76  35,39    0   0,00  436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6     02 11:09:11   998,55 m/p  90  32,66    0   0,00  543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8     02 11:14:06   975,07 m/p 104  29,94    0   0,00  649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6     02 11:19:47   949,27 m/p 136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5     02 11:22:03   939,35 m/p 144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038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90     02 10:50:42  1097,94 m/p  18  46,69    0   0,00  128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885     02 10:50:44  1097,74 m/p  19  46,49    0   0,00  129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1     02 10:51:36  1092,64 m/p  22  45,91    0   0,00  139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0     02 10:51:44  1091,86 m/p  23  45,71    0   0,00  140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0     02 10:51:52  1091,08 m/p  24  45,52    0   0,00  145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5     02 10:58:59  1051,05 m/p  47  41,04    0   0,00  280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3     02 11:20:54   944,36 m/p 139  2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66     02 11:07:44  1009,17 m/p  84  33,83    0   0,00  491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4     02 11:16:46   966,12 m/p 116  27,60    0   0,00  695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3     02 10:55:06  1076,23 m/p  32  43,96    0   0,00  189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4     02 10:58:58  1054,77 m/p  46  41,23    0   0,00  273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9     02 11:10:03   997,77 m/p  91  32,47    0   0,00  546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7     02 11:10:05   997,60 m/p  92  32,27    0   0,00  547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0     02 11:12:30   985,98 m/p 100  30,71    0   0,00  596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5     02 11:18:39   957,60 m/p 128  25,26    0   0,00  736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060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9     02 11:04:50  1031,30 m/p  69  36,75    0   0,00  392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45     02 11:26:22   930,98 m/p 152  20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5     02 11:27:28   926,38 m/p 15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206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4     02 11:17:33   969,60 m/p 110  28,77    0   0,00  672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78     02 11:18:34   964,98 m/p 117  27,40    0   0,00  698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538 Kg:  8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5     02 10:39:31  1166,30 m/p   1  50,00    0   0,00   22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3     02 10:40:50  1157,56 m/p   4  49,42    0   0,00   31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3     02 10:43:58  1137,30 m/p   7  48,83    0   0,00   62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7     02 10:44:13  1135,71 m/p   8  48,64    0   0,00   64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3     02 10:46:22  1122,25 m/p  13  47,66    0   0,00   85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0     02 10:47:10  1117,32 m/p  15  47,27    0   0,00   93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22     02 10:51:59  1088,54 m/p  26  45,13    0   0,00  154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92     02 10:52:06  1087,86 m/p  27  44,94    0   0,00  15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74     02 10:56:54  1060,65 m/p  43  41,82    0   0,00  247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502     02 11:01:55  1033,63 m/p  63  37,92    0   0,00  376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2     02 11:01:59  1033,28 m/p  65  37,53    0   0,00  381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9     02 11:04:29  1020,33 m/p  77  35,19    0   0,00  441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50     02 11:04:29  1020,33 m/p  78  35,00    0   0,00  442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2     02 11:07:36  1004,63 m/p  86  33,44    0   0,00  51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8     02 11:07:40  1004,30 m/p  87  33,25    0   0,00  519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8     02 11:10:13   991,82 m/p  97  31,30    0   0,00  572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28     02 11:14:56   969,54 m/p 111  28,57    0   0,00  673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52     02 11:15:10   968,46 m/p 113  28,18    0   0,00  682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6     02 10:55:14  1069,94 m/p  36  43,18    0   0,00  214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2     02 10:55:23  1069,10 m/p  37  42,99    0   0,00  216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6     02 11:02:04  1032,84 m/p  67  37,14    0   0,00  386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8     02 11:15:06   968,77 m/p 112  28,38    0   0,00  681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  02 11:22:04   937,68 m/p 146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8     02 10:39:37  1165,63 m/p   2  49,81    0   0,00   23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7     02 10:40:21  1160,75 m/p   3  49,61    0   0,00   27  48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35     02 10:55:25  1068,91 m/p  38  42,79    0   0,00  217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30     02 11:16:26   962,66 m/p 122  26,43    0   0,00  711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7     02 11:18:40   952,60 m/p 133  24,29    0   0,00  762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4     02 11:08:34  1078,88 m/p  10  44,60    0   0,00  182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9     02 11:17:37  1032,96 m/p  26  35,00    0   0,00  382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2104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2     02 11:04:02  1110,54 m/p   5  47,60    0   0,00  105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3     02 11:19:51  1028,79 m/p  27  34,40    0   0,00  400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29     02 11:24:52  1005,31 m/p  33  30,80    0   0,00  512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0     02 11:33:44   966,34 m/p  43  24,80    0   0,00  692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3     02 10:57:54  1145,85 m/p   1  50,00    0   0,00   39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0     02 11:15:22  1050,71 m/p  18  39,80    0   0,00  281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7     02 11:15:35  1049,63 m/p  23  36,80    0   0,00  295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01     02 11:30:53   978,54 m/p  38  27,80    0   0,00  635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1     02 11:13:18  1061,14 m/p  17  40,40    0   0,00  24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5     02 11:15:27  1050,29 m/p  21  38,00    0   0,00  288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8     02 11:15:29  1050,13 m/p  22  37,40    0   0,00  290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3     02 11:18:21  1036,02 m/p  25  35,60    0   0,00  362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5     02 11:20:36  1025,21 m/p  28  33,80    0   0,00  416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0     02 11:23:54  1009,75 m/p  29  33,20    0   0,00  489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6     02 11:31:49   974,51 m/p  40  26,60    0   0,00  652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20421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5     02 11:02:06  1118,32 m/p   4  48,20    0   0,00   90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5     02 11:06:06  1096,08 m/p   6  47,00    0   0,00  132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7     02 11:06:26  1094,26 m/p   7  46,40    0   0,00  133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1     02 11:06:29  1093,99 m/p   8  45,80    0   0,00  134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7     02 11:08:59  1080,58 m/p   9  45,20    0   0,00  177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6     02 11:10:18  1073,65 m/p  14  42,20    0   0,00  198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5     02 11:10:26  1072,96 m/p  15  41,60    0   0,00  203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4     02 11:11:49  1065,78 m/p  16  41,00    0   0,00  228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2     02 11:14:50  1050,46 m/p  20  38,60    0   0,00  285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3     02 11:24:00  1006,49 m/p  31  32,00    0   0,00  504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0     02 11:24:10  1005,72 m/p  32  31,40    0   0,00  510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6     02 11:24:49  1002,75 m/p  34  30,20    0   0,00  524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1     02 11:38:08   945,47 m/p  46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6     02 11:39:26   940,23 m/p  48  2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6     02 11:39:46   938,89 m/p  50  2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  02 11:10:09  1074,44 m/p  12  43,40    0   0,00  195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63     02 11:14:47  1050,71 m/p  19  39,20    0   0,00  282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  02 11:15:02  1049,46 m/p  24  36,20    0   0,00  297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9     02 11:28:16   987,25 m/p  36  29,00    0   0,00  587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  02 11:37:13   949,20 m/p  45  2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  02 11:39:27   940,16 m/p  49  2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0     02 10:58:20  1140,11 m/p   2  49,40    0   0,00   51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6410     02 11:00:03  1130,07 m/p   3  48,80    0   0,00   74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2     02 11:10:05  1074,79 m/p  11  44,00    0   0,00  193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9     02 11:10:13  1074,09 m/p  13  42,80    0   0,00  19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  02 11:25:07  1001,38 m/p  35  29,60    0   0,00  529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4     02 11:33:00   966,76 m/p  42  25,40    0   0,00  689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5     02 11:33:23   965,14 m/p  44  24,20    0   0,00  697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73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403     02 11:20:42  1007,79 m/p  30  32,60    0   0,00  498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11     02 11:26:12   982,73 m/p  37  28,40    0   0,00  613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9     02 11:35:18   943,90 m/p  47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1     02 11:36:57   937,19 m/p  5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343      02 11:31:52   976,27 m/p  39  27,20    0   0,00  646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148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109      02 11:32:31   973,48 m/p  41  26,00    0   0,00  657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306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8     02 11:11:35  1116,37 m/p   1  50,00    0   0,00   96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1     02 11:33:42  1008,42 m/p   9  44,55    0   0,00  494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0     02 12:10:30   868,65 m/p  4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306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5     02 12:09:40   871,39 m/p  40  2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221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97     02 11:17:18  1044,88 m/p   2  49,32    0   0,00  316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227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29     02 11:24:01  1016,84 m/p   7  45,91    0   0,00  457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5     02 11:31:08   984,83 m/p  11  43,18    0   0,00  600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7     02 11:33:39   974,00 m/p  18  38,41    0   0,00  655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7     02 12:02:51   863,70 m/p  4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22270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0     02 11:33:39   974,00 m/p  19  37,73    0   0,00  656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5     02 11:46:43   921,34 m/p  29  3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0     02 11:49:37   910,42 m/p  31  29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4     02 11:58:00   880,25 m/p  36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8     02 11:58:10   879,67 m/p  38  24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01     02 12:02:48   863,86 m/p  42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2     02 12:03:31   861,47 m/p  4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7     02 11:19:16  1037,51 m/p   4  47,95    0   0,00  355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0     02 11:19:54  1034,45 m/p   5  47,27    0   0,00  368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2     02 11:20:50  1029,98 m/p   6  46,59    0   0,00  396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7     02 11:40:45   942,96 m/p  26  3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5     02 11:52:41   897,53 m/p  33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6     02 11:54:11   892,13 m/p  35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4     02 12:02:56   861,86 m/p  44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2230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2     02 11:35:04   966,25 m/p  21  36,36    0   0,00  693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8     02 11:43:10   933,39 m/p  27  3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25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9     02 11:36:55   959,70 m/p  22  35,68    0   0,00  729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223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5     02 11:32:13   978,73 m/p  15  40,45    0   0,00  634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6     02 11:32:34   977,23 m/p  16  39,77    0   0,00  642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85     02 11:35:07   966,40 m/p  20  37,05    0   0,00  691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0     02 11:58:21   877,78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22239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14     02 11:19:14  1038,04 m/p   3  48,64    0   0,00  351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9     02 11:32:35   977,15 m/p  17  39,09    0   0,00  643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33623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9     02 11:35:14  1014,65 m/p   8  45,23    0   0,00  464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7     02 11:39:07   997,83 m/p  10  43,86    0   0,00  545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0     02 11:43:29   979,56 m/p  14  41,14    0   0,00  630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5     02 11:57:33   925,00 m/p  28  31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2224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14     02 11:38:44   950,80 m/p  24  3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6     02 11:47:29   916,49 m/p  30  3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5     02 11:31:20   984,27 m/p  12  42,50    0   0,00  602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7     02 11:37:27   958,37 m/p  23  35,00    0   0,00  733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0     02 11:39:32   949,86 m/p  25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3     02 11:58:05   880,24 m/p  37  2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14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14     02 11:31:49   982,17 m/p  13  41,82    0   0,00  616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05     02 11:51:01   905,52 m/p  32  28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2     02 11:54:02   894,55 m/p  34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32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2     02 11:18:41  1089,20 m/p  12  43,89    0   0,00  149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8     02 11:26:31  1050,68 m/p  23  37,78    0   0,00  283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6     02 11:52:21   940,95 m/p  51  2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7     02 11:52:24   940,76 m/p  52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3274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67     02 11:08:12  1145,39 m/p   1  50,00    0   0,00   40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6     02 11:13:17  1117,44 m/p   5  47,78    0   0,00   92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2     02 11:18:34  1089,80 m/p  11  44,44    0   0,00  147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3     02 11:26:44  1049,66 m/p  25  36,67    0   0,00  293  3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30      02 11:42:44  1065,60 m/p  15  42,22    0   0,00  231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25      02 11:43:18  1063,06 m/p  17  41,11    0   0,00  237  40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41      02 11:56:32  1007,13 m/p  34  31,67    0   0,00  500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7597      02 12:01:46   986,61 m/p  40  28,33    0   0,00  593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5332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7592      02 11:34:10  1105,43 m/p   7  46,67    0   0,00  113  4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852     02 11:07:14  1143,19 m/p   3  48,89    0   0,00   43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0     02 11:21:42  1066,88 m/p  14  42,78    0   0,00  225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9     02 11:22:36  1062,46 m/p  19  40,00    0   0,00  239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1     02 11:35:19  1003,80 m/p  35  31,11    0   0,00  521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7     02 11:40:13   982,89 m/p  41  27,78    0   0,00  612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8     02 11:45:17   962,16 m/p  46  25,00    0   0,00  715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87     02 11:45:28   961,43 m/p  47  24,44    0   0,00  722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76     02 11:52:09   935,43 m/p  5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3119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740     02 11:48:19   950,17 m/p  50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327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29     02 11:24:25  1060,92 m/p  20  39,44    0   0,00  245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8     02 11:28:13  1042,86 m/p  30  33,89    0   0,00  328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3     02 11:29:19  1037,75 m/p  31  33,33    0   0,00  353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50     02 11:37:46  1000,07 m/p  37  30,00    0   0,00  534  2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3278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2     02 11:29:27  1037,13 m/p  32  32,78    0   0,00  356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27     02 11:48:57   954,23 m/p  49  23,33    0   0,00  753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06     02 11:28:10  1058,08 m/p  21  38,89    0   0,00  259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03     02 11:29:29  1051,87 m/p  22  38,33    0   0,00  278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99     02 11:49:32   965,63 m/p  45  25,56    0   0,00  696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4142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83     02 11:31:46  1064,65 m/p  16  41,67    0   0,00  234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  02 11:38:28  1034,10 m/p  33  32,22    0   0,00  373  3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930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0     02 11:39:21   978,44 m/p  42  27,22    0   0,00  637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2328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2-0104-8181     02 11:24:10  1062,53 m/p  18  40,56    0   0,00  238  4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4005     02 11:13:07  1118,95 m/p   4  48,33    0   0,00   89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8     02 11:27:07  1048,42 m/p  27  35,56    0   0,00  304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2072221     02 11:27:40  1045,83 m/p  28  35,00    0   0,00  310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109     02 11:38:12   998,59 m/p  38  29,44    0   0,00  542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15     02 11:38:13   998,52 m/p  39  28,89    0   0,00  544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00     02 11:44:16   973,27 m/p  43  26,67    0   0,00  659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60     02 11:52:38   940,39 m/p  53  2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2     02 11:15:08  1108,21 m/p   6  47,22    0   0,00  109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 5002-196     02 11:19:06  1087,68 m/p  13  43,33    0   0,00  158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590     02 11:47:37   959,84 m/p  48  23,89    0   0,00  727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RO-12-   014079    02 11:53:07   938,56 m/p  54  2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7     02 11:15:16  1093,39 m/p   8  46,11    0   0,00  137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825     02 11:15:36  1091,66 m/p   9  45,56    0   0,00  141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84     02 11:15:40  1091,32 m/p  10  45,00    0   0,00  144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4     02 11:23:58  1049,95 m/p  24  37,22    0   0,00  291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  02 11:24:03  1049,55 m/p  26  36,11    0   0,00  296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Z-12- 0228-616     02 11:25:24  1043,12 m/p  29  34,44    0   0,00  325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019785     02 11:42:38   967,47 m/p  44  26,11    0   0,00  684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99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9     02 11:05:58  1143,99 m/p   2  49,44    0   0,00   41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88     02 11:34:48  1000,45 m/p  36  30,56    0   0,00  531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2157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9     02 11:00:45  1131,94 m/p  11  46,51    0   0,00   7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2     02 11:22:27  1018,98 m/p  61  29,07    0   0,00  448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50     02 11:37:30   953,02 m/p   0   0,00    0   0,00  761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2     02 11:04:40  1109,74 m/p  17  44,42    0   0,00  106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6     02 11:14:36  1057,15 m/p  30  39,88    0   0,00  263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8     02 11:16:43  1046,58 m/p  35  38,14    0   0,00  306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6     02 11:22:24  1019,22 m/p  60  29,42    0   0,00  446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8     02 11:22:30  1018,75 m/p  63  28,37    0   0,00  450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9     02 11:23:04  1016,10 m/p  65  27,67    0   0,00  459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1     02 11:23:10  1015,64 m/p  66  27,33    0   0,00  460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1     02 11:25:54  1003,07 m/p  73  24,88    0   0,00  522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5     02 11:26:01  1002,54 m/p  74  24,53    0   0,00  525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9     02 11:30:59   980,51 m/p   0   0,00    0   0,00  622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9     02 11:12:56  1065,62 m/p  26  41,28    0   0,00  23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2     02 11:21:26  1023,77 m/p  57  30,47    0   0,00  420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5     02 11:21:28  1023,61 m/p  58  30,12    0   0,00  421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8     02 11:18:45  1036,90 m/p  49  33,26    0   0,00  358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4     02 11:25:31  1005,08 m/p  70  25,93    0   0,00  514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4     02 11:29:15   988,35 m/p  81  22,09    0   0,00  586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3     02 11:31:36   978,10 m/p   0   0,00    0   0,00  639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1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9     02 11:20:46  1027,20 m/p  55  31,16    0   0,00  409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8     02 11:25:35  1004,78 m/p  71  25,58    0   0,00  517  2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2202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3     02 11:00:58  1132,99 m/p  10  46,86    0   0,00   70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5     02 11:01:14  1131,45 m/p  12  46,16    0   0,00   73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5     02 11:22:11  1022,31 m/p  59  29,77    0   0,00  431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3     02 11:24:39  1010,83 m/p  68  26,63    0   0,00  486  3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116     02 10:55:22  1166,32 m/p   2  49,65    0   0,00   21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0     02 11:14:23  1060,39 m/p  29  40,23    0   0,00  249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3     02 11:15:11  1056,36 m/p  31  39,53    0   0,00  265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1     02 11:16:25  1050,20 m/p  34  38,49    0   0,00  289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6     02 11:21:46  1024,28 m/p  56  30,81    0   0,00  419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2     02 11:30:51   983,08 m/p   0   0,00    0   0,00  611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9     02 11:32:17   976,88 m/p   0   0,00    0   0,00  644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1     02 11:09:54  1083,60 m/p  22  42,67    0   0,00  167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2     02 11:18:06  1041,90 m/p  39  36,74    0   0,00  332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9     02 11:19:49  1033,57 m/p  50  32,91    0   0,00  377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8     02 11:26:31  1002,31 m/p  75  24,19    0   0,00  526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0     02 11:30:46   983,44 m/p   0   0,00    0   0,00  610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0     02 11:31:47   979,04 m/p   0   0,00    0   0,00  633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22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66     02 11:30:32   985,28 m/p  86  20,35    0   0,00  597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2     02 11:34:17   969,17 m/p   0   0,00    0   0,00  678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9     02 11:05:11  1138,06 m/p   9  47,21    0   0,00   59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9     02 11:22:52  1045,69 m/p  36  37,79    0   0,00  311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5     02 11:23:13  1044,01 m/p  38  37,09    0   0,00  32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4     02 11:23:40  1041,86 m/p  40  36,40    0   0,00  333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70     02 11:24:12  1039,33 m/p  43  35,35    0   0,00  34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6     02 11:30:29  1010,37 m/p  69  26,28    0   0,00  487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0     02 11:34:46   991,53 m/p  80  22,44    0   0,00  575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10     02 10:57:10  1185,54 m/p   1  50,00    0   0,00   12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1     02 11:04:39  1141,10 m/p   8  47,56    0   0,00   47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3     02 11:08:07  1121,63 m/p  14  45,47    0   0,00   86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6     02 11:14:09  1089,27 m/p  21  43,02    0   0,00  148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5     02 11:23:09  1044,33 m/p  37  37,44    0   0,00  320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  02 11:23:56  1040,60 m/p  42  35,70    0   0,00  336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4     02 11:24:13  1039,25 m/p  44  35,00    0   0,00  342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8     02 11:24:16  1039,01 m/p  46  34,30    0   0,00  344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2     02 11:35:52   986,81 m/p  85  20,70    0   0,00  592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6     02 11:39:26   971,79 m/p   0   0,00    0   0,00  664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8     02 11:01:51  1157,33 m/p   6  48,26    0   0,00   32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6     02 11:01:53  1157,14 m/p   7  47,91    0   0,00   33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2     02 11:23:44  1041,55 m/p  41  36,05    0   0,00  334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7     02 11:24:14  1039,17 m/p  45  34,65    0   0,00  343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9     02 11:25:34  1032,89 m/p  51  32,56    0   0,00  385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8     02 11:35:47   987,16 m/p  82  21,74    0   0,00  588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21     02 11:35:48   987,09 m/p  83  21,40    0   0,00  589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61     02 11:35:49   987,02 m/p  84  21,05    0   0,00  59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  02 11:36:28   984,25 m/p  87  20,00    0   0,00  603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2     02 11:36:29   984,18 m/p   0   0,00    0   0,00  604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2175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97     02 11:27:57   994,64 m/p  77  23,49    0   0,00  553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2192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4     02 11:22:52  1018,60 m/p  64  28,02    0   0,00  451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2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7     02 11:01:51  1127,36 m/p  13  45,81    0   0,00   77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31     02 11:10:11  1081,57 m/p  23  42,33    0   0,00  173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63     02 11:28:02   995,01 m/p  76  23,84    0   0,00  552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67     02 11:28:17   993,89 m/p  79  22,79    0   0,00  556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2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3     02 11:06:05  1103,62 m/p  18  44,07    0   0,00  116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4     02 11:06:12  1102,98 m/p  19  43,72    0   0,00  118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1     02 11:10:13  1081,39 m/p  24  41,98    0   0,00  174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7     02 11:20:58  1027,57 m/p  54  31,51    0   0,00  406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218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97     02 11:03:46  1116,17 m/p  15  45,12    0   0,00   97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274     02 11:36:42   957,52 m/p   0   0,00    0   0,00  737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2185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30     02 11:07:21  1096,41 m/p  20  43,37    0   0,00  131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2     02 11:16:03  1051,21 m/p  33  38,84    0   0,00  279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638     02 11:22:45  1018,87 m/p  62  28,72    0   0,00  449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32     02 11:30:58   981,82 m/p   0   0,00    0   0,00  618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23546 Kg:  3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1     02 10:57:03  1164,00 m/p   3  49,30    0   0,00   24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3     02 10:57:08  1163,49 m/p   4  48,95    0   0,00   25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9     02 10:57:15  1162,79 m/p   5  48,60    0   0,00   26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9     02 11:21:35  1032,15 m/p  53  31,86    0   0,00  389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8     02 11:29:54   993,98 m/p  78  23,14    0   0,00  555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7     02 11:14:47  1065,60 m/p  27  40,93    0   0,00  232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63     02 11:15:02  1064,34 m/p  28  40,58    0   0,00  235  40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72     02 11:20:14  1038,62 m/p  47  33,95    0   0,00  346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3     02 11:20:16  1038,46 m/p  48  33,60    0   0,00  347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5     02 11:25:57  1011,75 m/p  67  26,98    0   0,00  478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16     02 11:27:36  1004,25 m/p  72  25,23    0   0,00  520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70     02 11:37:34   961,21 m/p   0   0,00    0   0,00  723  2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88     02 11:05:19  1115,96 m/p  16  44,77    0   0,00   98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3     02 11:14:45  1065,77 m/p  25  41,63    0   0,00  229  41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2     02 11:21:34  1032,23 m/p  52  32,21    0   0,00  388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22203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9     02 11:15:47  1053,36 m/p  32  39,19    0   0,00  277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8     02 11:37:13   956,13 m/p   0   0,00    0   0,00  745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õ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22028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0     02 11:10:55  1069,68 m/p  13  41,00    0   0,00  215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1     02 11:13:14  1057,78 m/p  15  39,50    0   0,00  261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0     02 11:25:17   999,92 m/p  27  30,50    0   0,00  536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3     02 11:29:42   980,27 m/p  33  26,00    0   0,00  625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2.cs. Dt: 2202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8     02 11:07:37  1087,11 m/p  11  42,50    0   0,00  163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71     02 11:36:18   952,30 m/p  40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21448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79     02 11:13:45  1027,46 m/p  20  35,75    0   0,00  407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8     02 11:17:10  1010,91 m/p  25  32,00    0   0,00  485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3     02 11:30:37   950,65 m/p  4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2141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650      02 10:50:11  1156,27 m/p   5  47,00    0   0,00   34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0      02 11:20:38   992,99 m/p  28  29,75    0   0,00  562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2.cs. Dt: 214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5895      02 10:52:32  1141,78 m/p   8  44,75    0   0,00   45  4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21453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0     02 11:23:26   982,13 m/p  32  26,75    0   0,00  617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74     02 11:26:53   966,86 m/p  34  25,25    0   0,00  687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1     02 11:27:48   962,89 m/p  35  24,50    0   0,00  708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įcs József                   2.cs. Dt: 2145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20     02 11:10:32  1043,78 m/p  16  38,75    0   0,00  323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212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84     02 11:00:50  1087,20 m/p  10  43,25    0   0,00  162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83     02 11:09:18  1042,14 m/p  18  37,25    0   0,00  331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9     02 11:15:20  1012,25 m/p  24  32,75    0   0,00  476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28     02 11:21:26   983,72 m/p  31  27,50    0   0,00  608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2129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2     02 10:51:10  1143,65 m/p   7  45,50    0   0,00   42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93     02 11:09:13  1042,57 m/p  17  38,00    0   0,00  330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134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7     02 10:46:28  1176,39 m/p   2  49,25    0   0,00   15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81     02 10:46:47  1174,34 m/p   4  47,75    0   0,00   17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6     02 10:46:47  1174,34 m/p   3  48,50    0   0,00   16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68     02 10:50:25  1151,33 m/p   6  46,25    0   0,00   35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72     02 11:20:16   991,68 m/p  29  29,00    0   0,00  573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1347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856     02 11:27:51   957,93 m/p  36  23,75    0   0,00  735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14794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5     02 11:07:31  1060,55 m/p  14  40,25    0   0,00  248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30     02 11:12:38  1034,41 m/p  19  36,50    0   0,00  370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5     02 11:29:34   956,42 m/p  38  22,25    0   0,00  742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09     02 10:47:27  1177,18 m/p   1  50,00    0   0,00   14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6     02 10:56:43  1120,29 m/p   9  44,00    0   0,00   88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3     02 11:15:13  1021,70 m/p  21  35,00    0   0,00  434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8     02 11:22:04   989,46 m/p  30  28,25    0   0,00  583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9     02 11:29:33   956,49 m/p  37  23,00    0   0,00  741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147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8     02 11:05:39  1070,41 m/p  12  41,75    0   0,00  212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28     02 11:15:17  1021,38 m/p  22  34,25    0   0,00  438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17     02 11:15:18  1021,30 m/p  23  33,50    0   0,00  439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07     02 11:19:47   999,98 m/p  26  31,25    0   0,00  535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10     02 11:30:07   954,08 m/p  39  21,50    0   0,00  754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5:00Z</dcterms:created>
  <dc:creator>Király István</dc:creator>
  <dc:description/>
  <cp:keywords/>
  <dc:language>en-US</dc:language>
  <cp:lastModifiedBy>Király István</cp:lastModifiedBy>
  <dcterms:modified xsi:type="dcterms:W3CDTF">2012-09-30T08:55:00Z</dcterms:modified>
  <cp:revision>8</cp:revision>
  <dc:subject/>
  <dc:title>Győr és Környéke Tagszövetség, F01 Győr</dc:title>
</cp:coreProperties>
</file>