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63504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0   H 06 09:30:19  1349,11 m/p  18  39,97    0   0,00  248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06   T 06 09:34:31  1320,71 m/p  41  29,11    0   0,00  645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9   H 06 09:34:34  1320,38 m/p  44  27,70    0   0,00  654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3   T 06 09:36:22  1308,58 m/p  6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9324   T 06 09:28:15  1363,54 m/p   9  44,22    0   0,00  129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6 09:29:03  1357,92 m/p  13  42,33    0   0,00  172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06 09:29:16  1356,40 m/p  14  41,86    0   0,00  182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06 09:31:02  1344,18 m/p  20  39,03    0   0,00  297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5   H 06 09:34:01  1324,03 m/p  35  31,95    0   0,00  598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06 09:34:34  1320,38 m/p  43  28,17    0   0,00  653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9   H 06 09:35:20  1315,33 m/p  51  24,39    0   0,00  779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5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06 09:23:15  1399,95 m/p   2  47,53    0   0,00   10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45   H 06 09:31:37  1340,38 m/p  22  38,09    0   0,00  339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06 09:32:47  1332,47 m/p  28  35,25    0   0,00  459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5   H 06 09:36:07  1310,39 m/p  61  1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3227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3   T 06 09:27:24  1368,12 m/p   8  44,70    0   0,00  101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12   H 06 09:29:57  1350,23 m/p  17  40,45    0   0,00  236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4   H 06 09:31:51  1337,20 m/p  24  37,14    0   0,00  387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H 06 09:32:17  1334,26 m/p  26  36,20    0   0,00  429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H 06 09:34:55  1316,68 m/p  47  26,28    0   0,00  746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36   H 06 09:35:07  1315,37 m/p  50  24,87    0   0,00  778  2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72   T 06 09:35:31  1312,74 m/p  56  22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6   T 06 09:35:49  1310,78 m/p  60  20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57   H 06 09:34:18  1320,76 m/p  40  29,59    0   0,00  644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8   H 06 09:35:44  1311,33 m/p  59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06 09:28:47  1358,36 m/p  11  43,28    0   0,00  167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06 09:34:17  1320,87 m/p  39  30,06    0   0,00  640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06 09:35:02  1318,76 m/p  45  27,23    0   0,00  706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37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5   T 06 09:33:30  1328,94 m/p  31  33,84    0   0,00  513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01   H 06 09:34:15  1328,14 m/p  32  33,36    0   0,00  531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2   T 06 09:33:29  1333,27 m/p  27  35,72    0   0,00  442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5   H 06 09:26:34  1377,01 m/p   4  46,58    0   0,00   70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44   H 06 09:26:56  1374,38 m/p   6  45,64    0   0,00   74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06 09:34:19  1323,47 m/p  36  31,48    0   0,00  605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6 09:21:56  1411,14 m/p   1  48,00    0   0,00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6 09:26:42  1376,06 m/p   5  46,11    0   0,00   71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6 09:29:14  1358,11 m/p  12  42,81    0   0,00  171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06 09:35:48  1313,70 m/p  54  22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H 06 09:35:56  1312,82 m/p  55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7   H 06 09:35:44  1314,13 m/p  52  23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44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06 09:30:42  1341,04 m/p  21  38,56    0   0,00  332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6 09:32:42  1327,47 m/p  33  32,89    0   0,00  544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06 09:33:10  1324,34 m/p  34  32,42    0   0,00  594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6 09:33:30  1322,12 m/p  38  30,53    0   0,00  619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H 06 09:34:01  1318,69 m/p  46  26,75    0   0,00  710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06 09:30:54  1339,67 m/p  23  37,61    0   0,00  346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4   H 06 09:33:19  1323,34 m/p  37  31,00    0   0,00  608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1   H 06 09:34:29  1315,60 m/p  49  25,34    0   0,00  774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06 09:33:54  1330,66 m/p  30  34,31    0   0,00  486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4   T 06 09:36:45  1311,86 m/p  58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646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30   H 06 09:27:55  1371,93 m/p   7  45,17    0   0,00   82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06 09:36:26  1313,92 m/p  53  23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06 09:36:41  1312,30 m/p  57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45    T 06 09:32:10  1336,57 m/p  25  36,67    0   0,00  391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06 09:26:20  1377,32 m/p   3  47,06    0   0,00   69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06 09:28:34  1361,43 m/p  10  43,75    0   0,00  143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06 09:29:27  1355,24 m/p  15  41,39    0   0,00  190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T 06 09:30:06  1350,73 m/p  16  40,92    0   0,00  230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06 09:33:02  1330,72 m/p  29  34,78    0   0,00  485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06 09:34:34  1320,50 m/p  42  28,64    0   0,00  650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06 09:35:12  1316,32 m/p  48  25,81    0   0,00  754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mete Ferenc                   2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2    H 06 09:30:29  1348,08 m/p  19  39,50    0   0,00  254  3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6773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3   T 06 09:31:36  1361,77 m/p   8  46,13    0   0,00  141  4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7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61   T 06 09:37:48  1320,14 m/p  81  26,67    0   0,00  660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677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2   H 06 09:32:58  1352,37 m/p  16  44,00    0   0,00  216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68   H 06 09:37:20  1323,18 m/p  75  28,27    0   0,00  611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22   H 06 09:37:52  1319,70 m/p  82  26,40    0   0,00  669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0   H 06 09:35:57  1331,79 m/p  53  34,13    0   0,00  469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3   H 06 09:39:13  1310,49 m/p 10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6912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58   H 06 09:35:42  1340,90 m/p  35  38,93    0   0,00  334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32   T 06 09:37:34  1328,54 m/p  57  33,07    0   0,00  520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9   H 06 09:37:39  1327,99 m/p  62  31,73    0   0,00  537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3   H 06 09:38:35  1321,91 m/p  77  27,73    0   0,00  624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37   H 06 09:39:26  1316,41 m/p  88  24,80    0   0,00  752  2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91   H 06 09:39:30  1315,98 m/p  90  24,27    0   0,00  762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17   H 06 09:39:31  1315,87 m/p  92  23,73    0   0,00  767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7   H 06 09:35:32  1342,01 m/p  33  39,47    0   0,00  325  3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06 09:37:35  1328,43 m/p  58  32,80    0   0,00  523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8   T 06 09:39:04  1318,77 m/p  85  25,60    0   0,00  705  2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2.cs. Dt: 26788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95   T 06 09:31:32  1363,04 m/p   6  46,67    0   0,00  133  4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06 09:38:55  1314,65 m/p  95  22,93    0   0,00  794  1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06 09:36:36  1329,76 m/p  55  33,60    0   0,00  499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06 09:35:54  1342,82 m/p  30  40,27    0   0,00  316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03   H 06 09:39:05  1321,87 m/p  78  27,47    0   0,00  625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7   H 06 09:37:22  1333,09 m/p  51  34,67    0   0,00  446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6975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5   H 06 09:38:22  1326,41 m/p  68  30,13    0   0,00  566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7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06 09:38:25  1326,08 m/p  69  29,87    0   0,00  568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31   H 06 09:40:53  1310,19 m/p 107  1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8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16   H 06 09:36:53  1329,73 m/p  56  33,33    0   0,00  500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34   H 06 09:38:04  1321,98 m/p  76  28,00    0   0,00  622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17   H 06 09:39:26  1313,14 m/p 101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267876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06 09:26:04  1402,00 m/p   1  48,00    0   0,00    8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06 09:26:08  1401,51 m/p   2  47,73    0   0,00    9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6 09:33:04  1352,45 m/p  15  44,27    0   0,00  215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06 09:33:15  1351,20 m/p  19  43,20    0   0,00  227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06 09:33:27  1349,84 m/p  22  42,40    0   0,00  240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06 09:33:51  1347,13 m/p  23  42,13    0   0,00  260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06 09:33:53  1346,90 m/p  24  41,87    0   0,00  263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H 06 09:34:58  1339,60 m/p  38  38,13    0   0,00  351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6 09:35:24  1336,71 m/p  43  36,80    0   0,00  390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06 09:35:34  1335,60 m/p  47  35,73    0   0,00  402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8   H 06 09:35:34  1335,60 m/p  48  35,47    0   0,00  403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3   H 06 09:35:38  1335,15 m/p  50  34,93    0   0,00  410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6 09:36:41  1328,20 m/p  60  32,27    0   0,00  527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06 09:36:42  1328,09 m/p  61  32,00    0   0,00  532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06 09:38:20  1317,42 m/p  86  25,33    0   0,00  737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06 09:38:31  1316,24 m/p  89  24,53    0   0,00  757  2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06 09:38:54  1313,76 m/p  99  2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4   H 06 09:39:03  1312,80 m/p 103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06 09:35:31  1335,93 m/p  45  36,27    0   0,00  398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6 09:35:36  1335,37 m/p  49  35,20    0   0,00  406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6 09:38:51  1314,08 m/p  96  2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06 09:38:51  1314,08 m/p  97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06 09:39:01  1313,01 m/p 102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06 09:36:39  1328,42 m/p  59  32,53    0   0,00  524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06 09:39:28  1310,12 m/p 109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9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08   H 06 09:38:13  1324,67 m/p  71  29,33    0   0,00  587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3   H 06 09:39:39  1315,39 m/p  94  23,20    0   0,00  777  2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69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82   H 06 09:36:14  1337,73 m/p  41  37,33    0   0,00  37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7   T 06 09:36:25  1336,51 m/p  44  36,53    0   0,00  392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15   H 06 09:28:50  1389,69 m/p   4  47,20    0   0,00   34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06 09:34:13  1352,14 m/p  17  43,73    0   0,00  219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79   H 06 09:35:40  1342,37 m/p  32  39,73    0   0,00  321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06 09:40:14  1312,50 m/p 104  2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2   H 06 09:40:36  1310,16 m/p 108  19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6 09:35:50  1341,26 m/p  34  39,20    0   0,00  328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06 09:38:03  1326,61 m/p  67  30,40    0   0,00  563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4   H 06 09:38:50  1321,52 m/p  79  27,20    0   0,00  630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06 09:40:15  1312,39 m/p 105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17   T 06 09:38:00  1326,94 m/p  64  31,20    0   0,00  559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06 09:38:02  1326,72 m/p  66  30,67    0   0,00  561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70597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2   H 06 09:34:00  1359,78 m/p  10  45,60    0   0,00  159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6   T 06 09:35:17  1351,07 m/p  20  42,93    0   0,00  228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1   H 06 09:37:19  1337,49 m/p  42  37,07    0   0,00  385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0   T 06 09:38:52  1327,32 m/p  63  31,47    0   0,00  551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5   H 06 09:38:57  1326,78 m/p  65  30,93    0   0,00  560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4   T 06 09:40:26  1317,20 m/p  87  25,07    0   0,00  742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70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H 06 09:33:52  1360,70 m/p   9  45,87    0   0,00  151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8   H 06 09:34:36  1355,70 m/p  13  44,80    0   0,00  185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06 09:34:57  1353,32 m/p  14  44,53    0   0,00  209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06 09:37:35  1335,73 m/p  46  36,00    0   0,00  400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H 06 09:40:11  1318,81 m/p  84  25,87    0   0,00  701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70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H 06 09:29:23  1392,08 m/p   3  47,47    0   0,00   26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3   H 06 09:35:10  1351,86 m/p  18  43,47    0   0,00  221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5   H 06 09:36:54  1340,25 m/p  36  38,67    0   0,00  342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H 06 09:38:25  1330,26 m/p  54  33,87    0   0,00  491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5   T 06 09:39:47  1321,38 m/p  80  26,93    0   0,00  633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06 09:33:21  1361,83 m/p   7  46,40    0   0,00  140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8   T 06 09:36:09  1342,87 m/p  29  40,53    0   0,00  313  36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6   H 06 09:39:08  1323,25 m/p  74  28,53    0   0,00  609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70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8   T 06 09:31:42  1373,25 m/p   5  46,93    0   0,00   79  45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58   H 06 09:36:38  1339,65 m/p  37  38,40    0   0,00  347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18   H 06 09:36:50  1338,33 m/p  40  37,60    0   0,00  367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75   H 06 09:39:04  1323,68 m/p  73  28,80    0   0,00  602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80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06 09:33:36  1349,86 m/p  21  42,67    0   0,00  239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5   H 06 09:34:41  1342,53 m/p  31  40,00    0   0,00  320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06 09:37:25  1324,41 m/p  72  29,07    0   0,00  591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78   H 06 09:38:43  1315,96 m/p  91  24,00    0   0,00  764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680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76   T 06 09:34:34  1343,32 m/p  28  40,80    0   0,00  307  3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846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0   H 06 09:36:23  1333,09 m/p  52  34,40    0   0,00  447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2   H 06 09:38:33  1318,90 m/p  83  26,13    0   0,00  699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6 09:39:02  1315,78 m/p  93  23,47    0   0,00  771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32   H 06 09:39:18  1314,06 m/p  98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8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06 09:32:29  1359,42 m/p  11  45,33    0   0,00  164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06 09:32:52  1356,79 m/p  12  45,07    0   0,00  177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06 09:34:38  1344,78 m/p  25  41,60    0   0,00  286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6 09:34:42  1344,33 m/p  26  41,33    0   0,00  293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51   H 06 09:34:48  1343,66 m/p  27  41,07    0   0,00  304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06 09:35:29  1339,08 m/p  39  37,87    0   0,00  359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H 06 09:37:33  1325,42 m/p  70  29,60    0   0,00  579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06 09:39:25  1313,31 m/p 100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272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1   H 06 09:42:13  1316,30 m/p  14  39,09    0   0,00  755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5   H 06 09:42:29  1314,61 m/p  15  38,40    0   0,00  795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8   H 06 09:44:19  1303,10 m/p  31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72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34   H 06 09:42:31  1314,40 m/p  16  37,71    0   0,00  799  1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06 09:44:05  1304,55 m/p  28  29,4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06 09:44:49  1299,99 m/p  3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06 09:45:12  1297,62 m/p  38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06 09:37:52  1301,85 m/p  33  26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4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H 06 09:36:03  1313,61 m/p  19  3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H 06 09:37:16  1358,18 m/p   1  48,00    0   0,00  169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7   H 06 09:39:35  1342,80 m/p   5  45,26    0   0,00  318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6 09:40:04  1339,64 m/p   6  44,57    0   0,00  348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H 06 09:42:52  1321,59 m/p   8  43,20    0   0,00  629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06 09:43:06  1320,11 m/p  10  41,83    0   0,00  661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06 09:43:14  1319,27 m/p  12  40,46    0   0,00  689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H 06 09:45:02  1307,96 m/p  24  3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6 09:45:47  1303,31 m/p  30  28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6 09:47:05  1295,32 m/p  41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06 09:44:05  1313,90 m/p  17  37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H 06 09:45:58  1302,17 m/p  32  26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6 09:46:56  1296,23 m/p  40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4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2   T 06 09:44:31  1309,27 m/p  23  32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8   H 06 09:45:48  1301,30 m/p  35  24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74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24   T 06 09:44:45  1307,81 m/p  25  3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06 09:45:08  1301,83 m/p  34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06 09:39:51  1335,40 m/p   7  43,89    0   0,00  405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H 06 09:42:12  1320,26 m/p   9  42,51    0   0,00  657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H 06 09:46:02  1296,27 m/p  39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296   H 06 09:42:20  1342,84 m/p   4  45,94    0   0,00  314  3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490   T 06 09:43:30  1319,86 m/p  11  41,14    0   0,00  665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68   H 06 09:45:05  1309,91 m/p  22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58   H 06 09:45:53  1304,94 m/p  27  30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42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57   H 06 09:30:26  1352,24 m/p   2  47,31    0   0,00  217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H 06 09:36:10  1313,70 m/p  18  36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79   H 06 09:39:22  1293,14 m/p  42  1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25   H 06 09:42:46  1312,66 m/p  20  34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06 09:45:09  1297,77 m/p  37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6 09:43:38  1318,36 m/p  13  39,77    0   0,00  720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06 09:44:49  1310,92 m/p  21  3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0   H 06 09:45:41  1305,53 m/p  26  30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06 09:46:02  1303,37 m/p  29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4   H 06 09:47:57  1291,63 m/p  4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275069 Kg:   8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06 09:39:20  1346,10 m/p   3  46,63    0   0,00  271  3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25041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6 09:23:41  1327,17 m/p  59  22,30    0   0,00  554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50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06 09:16:07  1382,61 m/p   2  47,56    0   0,00   53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06 09:21:21  1343,78 m/p  32  34,26    0   0,00  303  3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1   H 06 09:26:49  1356,41 m/p  17  40,91    0   0,00  181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06 09:30:44  1329,27 m/p  55  24,07    0   0,00  507  29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2   T 06 09:30:56  1327,91 m/p  57  23,19    0   0,00  539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06 09:32:24  1318,04 m/p   0   0,00    0   0,00  727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5   T 06 09:32:28  1317,60 m/p   0   0,00    0   0,00  730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26018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5   T 06 09:26:23  1359,48 m/p  14  42,24    0   0,00  163  4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603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4   H 06 09:27:59  1345,14 m/p  28  36,04    0   0,00  284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2   H 06 09:29:35  1334,08 m/p  49  26,73    0   0,00  434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1   H 06 09:29:45  1332,94 m/p  51  25,85    0   0,00  450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06 09:26:50  1353,20 m/p  19  40,02    0   0,00  211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06 09:29:41  1333,39 m/p  50  26,29    0   0,00  440  3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6 09:25:14  1364,58 m/p  11  43,57    0   0,00  118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18   H 06 09:26:08  1358,16 m/p  15  41,80    0   0,00  170  4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06 09:23:10  1371,50 m/p   5  46,23    0   0,00   84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6 09:27:23  1341,44 m/p  36  32,49    0   0,00  327  3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60   H 06 09:26:48  1345,52 m/p  27  36,48    0   0,00  276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03   H 06 09:29:42  1325,48 m/p  61  21,42    0   0,00  577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9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6    H 06 09:29:56  1332,77 m/p  52  25,40    0   0,00  452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775    H 06 09:31:31  1322,03 m/p  63  20,53    0   0,00  621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9    H 06 09:32:11  1317,56 m/p   0   0,00    0   0,00  732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2    H 06 09:32:33  1315,12 m/p   0   0,00    0   0,00  781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5980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281    H 06 09:30:10  1331,18 m/p  53  24,96    0   0,00  479  3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6 09:23:29  1347,01 m/p  22  38,70    0   0,00  261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06 09:23:56  1343,80 m/p  31  34,71    0   0,00  301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6 09:24:18  1341,20 m/p  37  32,05    0   0,00  329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6 09:24:34  1339,31 m/p  42  29,83    0   0,00  355  3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5388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06 09:23:33  1346,53 m/p  25  37,37    0   0,00  267  3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3   H 06 09:24:48  1343,35 m/p  33  33,82    0   0,00  306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684   H 06 09:28:55  1314,83 m/p   0   0,00    0   0,00  789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06 09:24:22  1345,78 m/p  26  36,92    0   0,00  272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6 09:24:53  1342,11 m/p  35  32,94    0   0,00  324  3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06 09:24:45  1343,06 m/p  34  33,38    0   0,00  310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06 09:25:57  1334,62 m/p  46  28,06    0   0,00  419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83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06 09:32:23  1346,78 m/p  24  37,81    0   0,00  265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6    H 06 09:34:14  1334,27 m/p  48  27,18    0   0,00  428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06 09:34:43  1331,04 m/p  54  24,52    0   0,00  482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06 09:36:01  1322,43 m/p  62  20,97    0   0,00  616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6    T 06 09:36:21  1320,24 m/p  64  20,09    0   0,00  658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26    T 06 09:36:37  1318,50 m/p   0   0,00    0   0,00  715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06 09:37:13  1314,59 m/p   0   0,00    0   0,00  796  1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06 09:26:38  1387,19 m/p   1  48,00    0   0,00   42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06 09:27:40  1379,75 m/p   4  46,67    0   0,00   62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6 09:29:38  1365,80 m/p   8  44,90    0   0,00  109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06 09:29:54  1363,94 m/p  12  43,13    0   0,00  126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H 06 09:31:37  1352,03 m/p  20  39,58    0   0,00  220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06 09:35:16  1327,39 m/p  58  22,74    0   0,00  547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T 06 09:37:16  1314,26 m/p   0   0,00    0   0,00  803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06 09:29:39  1365,69 m/p   9  44,46    0   0,00  110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06 09:30:06  1362,54 m/p  13  42,68    0   0,00  136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04    T 06 09:32:22  1346,89 m/p  23  38,25    0   0,00  264  3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11    T 06 09:28:17  1319,73 m/p  65  19,64    0   0,00  668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260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06 09:27:16  1353,26 m/p  18  40,47    0   0,00  210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260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4   H 06 09:26:48  1356,55 m/p  16  41,35    0   0,00  180  4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0.cs. Dt: 26015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3   H 06 09:25:00  1369,21 m/p   7  45,34    0   0,00   94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06 09:29:03  1340,63 m/p  38  31,61    0   0,00  336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5   H 06 09:29:12  1339,60 m/p  41  30,28    0   0,00  352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6 09:32:17  1318,66 m/p   0   0,00    0   0,00  712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06 09:32:27  1317,55 m/p   0   0,00    0   0,00  733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06 09:24:49  1370,53 m/p   6  45,78    0   0,00   88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06 09:25:34  1365,14 m/p  10  44,01    0   0,00  115  43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06 09:27:37  1350,61 m/p  21  39,14    0   0,00  232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6 09:28:32  1344,21 m/p  30  35,15    0   0,00  295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06 09:29:04  1340,52 m/p  39  31,16    0   0,00  337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H 06 09:31:03  1326,96 m/p  60  21,86    0   0,00  557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6 09:32:19  1318,44 m/p   0   0,00    0   0,00  718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06 09:23:26  1380,59 m/p   3  47,11    0   0,00   57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06 09:28:29  1344,56 m/p  29  35,59    0   0,00  289  37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06 09:29:10  1339,83 m/p  40  30,72    0   0,00  344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06 09:29:26  1337,99 m/p  43  29,39    0   0,00  372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06 09:30:51  1328,31 m/p  56  23,63    0   0,00  525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6 09:32:12  1319,22 m/p  66  19,20    0   0,00  691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078   H 06 09:32:32  1316,99 m/p   0   0,00    0   0,00  744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8   T 06 09:24:56  1336,34 m/p  44  28,95    0   0,00  395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H 06 09:25:10  1334,70 m/p  45  28,50    0   0,00  417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06 09:25:11  1334,58 m/p  47  27,62    0   0,00  422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185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06 09:36:29  1349,18 m/p  42  30,11    0   0,00  246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H 06 09:40:44  1321,31 m/p   0   0,00    0   0,00  634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H 06 09:40:57  1319,92 m/p   0   0,00    0   0,00  664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06 09:36:19  1350,30 m/p  39  31,42    0   0,00  235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06 09:38:38  1334,94 m/p  58  23,13    0   0,00  414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06 09:38:40  1334,72 m/p  59  22,69    0   0,00  416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6 09:40:32  1322,60 m/p   0   0,00    0   0,00  615  2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6 09:34:42  1361,23 m/p  25  37,53    0   0,00  147  4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6   H 06 09:40:08  1315,02 m/p   0   0,00    0   0,00  785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26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06 09:26:14  1399,12 m/p   1  48,00    0   0,00   11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06 09:29:44  1373,98 m/p  11  43,64    0   0,00   76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06 09:34:57  1338,13 m/p  55  24,44    0   0,00  371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6 09:34:59  1337,91 m/p  56  24,00    0   0,00  375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06 09:37:53  1318,78 m/p   0   0,00    0   0,00  704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67   H 06 09:38:16  1316,30 m/p   0   0,00    0   0,00  756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06 09:29:05  1390,13 m/p   3  47,13    0   0,00   33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06 09:31:43  1371,52 m/p  13  42,76    0   0,00   83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59   H 06 09:34:00  1355,78 m/p  31  34,91    0   0,00  184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06 09:39:47  1317,49 m/p   0   0,00    0   0,00  736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69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66   T 06 09:32:09  1368,51 m/p  18  40,58    0   0,00  100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06 09:36:53  1336,42 m/p  57  23,56    0   0,00  394  3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06 09:31:20  1368,79 m/p  16  41,45    0   0,00   98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06 09:34:43  1345,61 m/p  48  27,49    0   0,00  275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06 09:36:50  1331,49 m/p  62  21,38    0   0,00  474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6 09:36:54  1331,05 m/p  63  20,95    0   0,00  480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H 06 09:37:45  1325,47 m/p   0   0,00    0   0,00  578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06 09:38:36  1319,94 m/p   0   0,00    0   0,00  663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06 09:34:22  1347,97 m/p  46  28,36    0   0,00  256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8   H 06 09:36:54  1331,05 m/p  64  20,51    0   0,00  481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73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6 09:34:01  1365,39 m/p  19  40,15    0   0,00  113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0   T 06 09:34:45  1360,38 m/p  28  36,22    0   0,00  156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H 06 09:35:47  1353,37 m/p  37  32,29    0   0,00  208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6 09:35:50  1353,04 m/p  38  31,85    0   0,00  212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06 09:36:35  1348,00 m/p  45  28,80    0   0,00  255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H 06 09:37:13  1343,78 m/p  49  27,05    0   0,00  302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H 06 09:40:11  1324,35 m/p   0   0,00    0   0,00  592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06 09:30:20  1391,13 m/p   2  47,56    0   0,00   28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6 09:32:12  1377,97 m/p   8  44,95    0   0,00   65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06 09:33:15  1370,67 m/p  14  42,33    0   0,00   87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06 09:35:41  1354,05 m/p  35  33,16    0   0,00  203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6 09:37:41  1340,69 m/p  51  26,18    0   0,00  335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06 09:30:41  1388,65 m/p   4  46,69    0   0,00   36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T 06 09:32:14  1377,73 m/p   9  44,51    0   0,00   68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6 09:34:43  1360,60 m/p  27  36,65    0   0,00  153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6 09:37:44  1340,36 m/p  52  25,75    0   0,00  340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06 09:33:07  1361,40 m/p  23  38,40    0   0,00  145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06 09:34:13  1353,88 m/p  36  32,73    0   0,00  205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6 09:38:19  1326,58 m/p   0   0,00    0   0,00  564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06 09:39:59  1315,79 m/p   0   0,00    0   0,00  770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1   T 06 09:28:20  1381,59 m/p   6  45,82    0   0,00   54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06 09:31:38  1358,41 m/p  29  35,78    0   0,00  166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32   T 06 09:36:08  1328,01 m/p  67  19,20    0   0,00  534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7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3   H 06 09:32:57  1349,37 m/p  41  30,55    0   0,00  24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54   H 06 09:33:20  1346,76 m/p  47  27,93    0   0,00  266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9   H 06 09:35:44  1341,18 m/p  50  26,62    0   0,00  330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53   H 06 09:38:36  1322,30 m/p   0   0,00    0   0,00  617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06 09:29:09  1386,66 m/p   5  46,25    0   0,00   44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06 09:30:06  1379,91 m/p   7  45,38    0   0,00   61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2   H 06 09:32:45  1361,42 m/p  22  38,84    0   0,00  14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06 09:33:26  1356,73 m/p  30  35,35    0   0,00  179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3   H 06 09:33:40  1355,13 m/p  32  34,47    0   0,00  193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06 09:33:43  1354,79 m/p  33  34,04    0   0,00  197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H 06 09:34:39  1348,46 m/p  44  29,24    0   0,00  252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06 09:36:02  1339,18 m/p  54  24,87    0   0,00  357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6 09:37:11  1331,56 m/p  61  21,82    0   0,00  472  3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8   H 06 09:30:56  1374,04 m/p  10  44,07    0   0,00   75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H 06 09:31:00  1373,57 m/p  12  43,20    0   0,00   77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06 09:31:38  1369,15 m/p  15  41,89    0   0,00   95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06 09:32:20  1364,29 m/p  20  39,71    0   0,00  121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6 09:32:46  1361,30 m/p  24  37,96    0   0,00  146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06 09:32:49  1360,96 m/p  26  37,09    0   0,00  149  4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06 09:34:02  1363,09 m/p  21  39,27    0   0,00  132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99   H 06 09:35:21  1354,14 m/p  34  33,60    0   0,00  201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6 09:35:57  1350,09 m/p  40  30,98    0   0,00  237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06 09:38:17  1334,60 m/p  60  22,25    0   0,00  420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0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06 09:38:12  1329,98 m/p  65  20,07    0   0,00  496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6   H 06 09:38:14  1329,76 m/p  66  19,64    0   0,00  498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70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06 09:36:46  1339,43 m/p  53  25,31    0   0,00  353  3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131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0   T 06 09:40:01  1323,36 m/p   0   0,00    0   0,00  607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72077 Kg:  2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399    H 06 09:41:16  1319,05 m/p   0   0,00    0   0,00  696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2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06 09:33:48  1368,60 m/p  17  41,02    0   0,00   99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T 06 09:40:23  1324,73 m/p   0   0,00    0   0,00  586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H 06 09:40:24  1324,62 m/p   0   0,00    0   0,00  588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06 09:41:09  1319,80 m/p   0   0,00    0   0,00  667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2.cs. Dt: 272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2   H 06 09:36:44  1348,70 m/p  43  29,67    0   0,00  250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06 09:41:03  1320,44 m/p   0   0,00    0   0,00  651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48946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H 06 09:17:47  1361,97 m/p  46  35,42    0   0,00  139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06 09:18:40  1355,42 m/p  56  32,62    0   0,00  189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1   H 06 09:18:49  1354,32 m/p  61  31,22    0   0,00  200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1   H 06 09:18:55  1353,58 m/p  63  30,66    0   0,00  206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86   H 06 09:20:55  1339,02 m/p  97  21,16    0   0,00  360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06 09:21:00  1338,42 m/p  99  20,60    0   0,00  364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6 09:21:02  1338,18 m/p 102  19,76    0   0,00  370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06 09:21:05  1337,82 m/p   0   0,00    0   0,00  377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06 09:21:35  1334,23 m/p   0   0,00    0   0,00  431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3   H 06 09:21:37  1334,00 m/p   0   0,00    0   0,00  435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06 09:21:49  1332,57 m/p   0   0,00    0   0,00  454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06 09:22:19  1329,01 m/p   0   0,00    0   0,00  512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06 09:22:30  1327,71 m/p   0   0,00    0   0,00  540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6 09:13:31  1394,53 m/p  11  45,20    0   0,00   21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06 09:17:02  1367,58 m/p  37  37,93    0   0,00  103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6 09:18:04  1359,87 m/p  50  34,30    0   0,00  157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6 09:18:05  1359,74 m/p  51  34,02    0   0,00  160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6 09:18:40  1355,42 m/p  55  32,90    0   0,00  188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6 09:18:46  1354,69 m/p  60  31,50    0   0,00  198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6 09:19:49  1346,99 m/p  76  27,03    0   0,00  262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6 09:21:25  1335,43 m/p   0   0,00    0   0,00  404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06 09:10:52  1415,54 m/p   2  47,72    0   0,00    2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6 09:15:17  1380,86 m/p  24  41,57    0   0,00   56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6 09:17:58  1360,61 m/p  49  34,58    0   0,00  152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6 09:18:42  1355,18 m/p  58  32,06    0   0,00  192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06 09:20:53  1339,26 m/p  95  21,72    0   0,00  356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06 09:21:50  1332,45 m/p   0   0,00    0   0,00  460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06 09:21:52  1332,21 m/p   0   0,00    0   0,00  463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47   H 06 09:25:19  1314,66 m/p   0   0,00    0   0,00  793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5020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43   H 06 09:22:41  1333,10 m/p   0   0,00    0   0,00  445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5027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06 09:14:15  1396,23 m/p   7  46,32    0   0,00   15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06 09:14:24  1395,07 m/p   8  46,04    0   0,00   16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8   H 06 09:14:25  1394,94 m/p   9  45,76    0   0,00   18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70   H 06 09:16:28  1379,18 m/p  28  40,45    0   0,00   64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06 09:20:13  1351,26 m/p  69  28,99    0   0,00  224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06 09:21:42  1340,52 m/p  90  23,11    0   0,00  338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40   H 06 09:22:07  1337,53 m/p   0   0,00    0   0,00  384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4   H 06 09:22:08  1337,42 m/p   0   0,00    0   0,00  386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06 09:22:42  1333,38 m/p   0   0,00    0   0,00  441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8   H 06 09:23:46  1325,84 m/p   0   0,00    0   0,00  571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6 09:24:49  1318,51 m/p   0   0,00    0   0,00  714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62   H 06 09:25:02  1317,01 m/p   0   0,00    0   0,00  743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6   H 06 09:25:05  1316,66 m/p   0   0,00    0   0,00  748  2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6 09:11:48  1415,58 m/p   1  48,00    0   0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06 09:18:28  1364,14 m/p  41  36,82    0   0,00  123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6 09:18:28  1364,14 m/p  42  36,54    0   0,00  124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06 09:19:27  1356,87 m/p  54  33,18    0   0,00  176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06 09:21:47  1339,92 m/p  92  22,56    0   0,00  343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6 09:22:58  1331,49 m/p   0   0,00    0   0,00  475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06 09:24:53  1318,05 m/p   0   0,00    0   0,00  725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06 09:15:18  1388,10 m/p  17  43,53    0   0,00   39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6 09:16:28  1379,18 m/p  27  40,73    0   0,00   63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06 09:18:52  1361,18 m/p  47  35,14    0   0,00  148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6 09:19:24  1357,24 m/p  53  33,46    0   0,00  175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06 09:20:02  1352,59 m/p  66  29,83    0   0,00  214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06 09:20:27  1349,56 m/p  73  27,87    0   0,00  243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06 09:21:04  1345,08 m/p  83  25,07    0   0,00  285  3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06 09:12:59  1397,45 m/p   4  47,16    0   0,00   12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06 09:13:02  1397,06 m/p   5  46,88    0   0,00   13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H 06 09:13:05  1396,67 m/p   6  46,60    0   0,00   14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06 09:14:08  1388,48 m/p  15  44,09    0   0,00   37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06 09:16:33  1370,00 m/p  32  39,33    0   0,00   90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06 09:16:35  1369,75 m/p  33  39,05    0   0,00   91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06 09:18:34  1354,95 m/p  59  31,78    0   0,00  195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06 09:20:18  1342,28 m/p  88  23,67    0   0,00  322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6 09:22:16  1328,18 m/p   0   0,00    0   0,00  529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06 09:23:17  1321,01 m/p   0   0,00    0   0,00  637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06 09:14:11  1388,09 m/p  18  43,25    0   0,00   40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06 09:16:52  1367,61 m/p  36  38,21    0   0,00  102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06 09:19:09  1350,66 m/p  70  28,71    0   0,00  231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06 09:20:40  1339,63 m/p  94  22,00    0   0,00  350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1   H 06 09:20:50  1338,42 m/p 100  20,32    0   0,00  365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83   H 06 09:21:19  1334,95 m/p   0   0,00    0   0,00  413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06 09:21:58  1330,31 m/p   0   0,00    0   0,00  490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25395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T 06 09:27:40  1318,11 m/p   0   0,00    0   0,00  724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9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5   T 06 09:25:13  1335,08 m/p   0   0,00    0   0,00  412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539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H 06 09:17:55  1388,36 m/p  16  43,81    0   0,00   38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5   H 06 09:20:31  1368,91 m/p  35  38,49    0   0,00   9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4   H 06 09:21:48  1359,50 m/p  52  33,74    0   0,00  162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1   T 06 09:23:53  1344,51 m/p  85  24,51    0   0,00  291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06 09:27:11  1321,42 m/p   0   0,00    0   0,00  632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06 09:20:23  1349,75 m/p  72  28,15    0   0,00  241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06 09:21:58  1338,32 m/p 101  20,04    0   0,00  368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06 09:22:01  1337,96 m/p 103  19,48    0   0,00  373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6 09:22:58  1331,20 m/p   0   0,00    0   0,00  478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06 09:24:28  1320,66 m/p   0   0,00    0   0,00  646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06 09:20:35  1348,29 m/p  74  27,59    0   0,00  253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49   H 06 09:21:01  1345,15 m/p  82  25,35    0   0,00  283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2   H 06 09:24:29  1320,54 m/p   0   0,00    0   0,00  649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9   H 06 09:24:45  1318,69 m/p   0   0,00    0   0,00  711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79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09   H 06 09:16:09  1373,41 m/p  30  39,89    0   0,00   78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3   H 06 09:16:42  1369,25 m/p  34  38,77    0   0,00   93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1   H 06 09:16:57  1367,37 m/p  38  37,65    0   0,00  104  4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06 09:17:50  1360,76 m/p  48  34,86    0   0,00  150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6 09:19:36  1347,74 m/p  75  27,31    0   0,00  258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6 09:20:43  1339,64 m/p  93  22,28    0   0,00  349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06 09:20:49  1338,92 m/p  98  20,88    0   0,00  361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06 09:20:57  1337,96 m/p 104  19,20    0   0,00  374  3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6 09:20:47  1339,16 m/p  96  21,44    0   0,00  358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9   H 06 09:22:08  1329,50 m/p   0   0,00    0   0,00  503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06 09:23:26  1320,32 m/p   0   0,00    0   0,00  655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207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H 06 09:22:29  1344,52 m/p  84  24,79    0   0,00  290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2   H 06 09:24:53  1327,53 m/p   0   0,00    0   0,00  543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05   H 06 09:26:01  1319,65 m/p   0   0,00    0   0,00  671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06 09:15:52  1393,71 m/p  12  44,92    0   0,00   23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06 09:19:37  1365,40 m/p  40  37,10    0   0,00  112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6 09:23:39  1336,21 m/p   0   0,00    0   0,00  397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6   H 06 09:25:42  1321,85 m/p   0   0,00    0   0,00  627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06 09:26:03  1319,42 m/p   0   0,00    0   0,00  683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06 09:26:14  1318,16 m/p   0   0,00    0   0,00  723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06 09:24:31  1330,10 m/p   0   0,00    0   0,00  495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6 09:25:30  1323,23 m/p   0   0,00    0   0,00  610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6   H 06 09:25:42  1321,85 m/p   0   0,00    0   0,00  628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06 09:25:45  1321,50 m/p   0   0,00    0   0,00  631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1   H 06 09:26:09  1318,73 m/p   0   0,00    0   0,00  708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06 09:26:19  1317,59 m/p   0   0,00    0   0,00  731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06 09:10:37  1380,19 m/p  25  41,29    0   0,00   59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30   H 06 09:16:16  1337,17 m/p   0   0,00    0   0,00  388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06 09:17:53  1325,35 m/p   0   0,00    0   0,00  580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06 09:17:58  1324,75 m/p   0   0,00    0   0,00  584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242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3   H 06 09:10:39  1379,93 m/p  26  41,01    0   0,00   60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06 09:17:58  1324,75 m/p   0   0,00    0   0,00  585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6   H 06 09:18:46  1318,98 m/p   0   0,00    0   0,00  698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538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5   H 06 09:27:11  1320,87 m/p   0   0,00    0   0,00  641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81   H 06 09:27:15  1320,41 m/p   0   0,00    0   0,00  652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5386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90   H 06 09:26:05  1328,47 m/p   0   0,00    0   0,00  522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H 06 09:26:59  1319,40 m/p   0   0,00    0   0,00  686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95   H 06 09:27:32  1315,63 m/p   0   0,00    0   0,00  773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253322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6   H 06 09:19:50  1370,43 m/p  31  39,61    0   0,00   89  4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06 09:19:14  1351,63 m/p  68  29,27    0   0,00  222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06 09:22:25  1328,68 m/p   0   0,00    0   0,00  519  2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1   H 06 09:17:44  1362,73 m/p  45  35,70    0   0,00  135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2   H 06 09:23:23  1321,86 m/p   0   0,00    0   0,00  626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06 09:23:45  1319,29 m/p   0   0,00    0   0,00  688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06 09:23:52  1318,48 m/p   0   0,00    0   0,00  716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12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10   H 06 09:25:24  1319,65 m/p   0   0,00    0   0,00  672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0   H 06 09:26:00  1315,50 m/p   0   0,00    0   0,00  776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249538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6 09:20:27  1345,47 m/p  79  26,19    0   0,00  278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06 09:20:38  1344,14 m/p  86  24,23    0   0,00  298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06 09:20:49  1342,82 m/p  87  23,95    0   0,00  317  3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06 09:21:10  1340,29 m/p  91  22,83    0   0,00  34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6 09:21:48  1335,75 m/p   0   0,00    0   0,00  399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06 09:22:32  1330,53 m/p   0   0,00    0   0,00  488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06 09:22:33  1330,41 m/p   0   0,00    0   0,00  489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06 09:22:52  1328,17 m/p   0   0,00    0   0,00  530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06 09:24:23  1317,53 m/p   0   0,00    0   0,00  734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06 09:14:21  1391,23 m/p  13  44,64    0   0,00   27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06 09:14:56  1386,72 m/p  19  42,97    0   0,00   43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06 09:19:21  1353,50 m/p  64  30,38    0   0,00  207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6   H 06 09:19:28  1352,64 m/p  65  30,10    0   0,00  213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06 09:19:49  1350,08 m/p  71  28,43    0   0,00  238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06 09:22:26  1331,24 m/p   0   0,00    0   0,00  477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6 09:24:09  1319,15 m/p   0   0,00    0   0,00  693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06 09:15:18  1383,14 m/p  23  41,85    0   0,00   52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3   H 06 09:20:21  1345,45 m/p  80  25,91    0   0,00  279  3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06 09:13:49  1394,61 m/p  10  45,48    0   0,00   20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6 09:16:17  1375,64 m/p  29  40,17    0   0,00   72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6 09:21:47  1335,13 m/p   0   0,00    0   0,00  411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09   H 06 09:21:55  1334,18 m/p   0   0,00    0   0,00  433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06 09:22:00  1333,58 m/p   0   0,00    0   0,00  439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55   H 06 09:22:35  1329,44 m/p   0   0,00    0   0,00  506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06 09:23:50  1320,64 m/p   0   0,00    0   0,00  647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06 09:21:52  1334,53 m/p   0   0,00    0   0,00  424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1   H 06 09:21:53  1334,42 m/p   0   0,00    0   0,00  426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06 09:24:00  1319,47 m/p   0   0,00    0   0,00  682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06 09:24:03  1319,12 m/p   0   0,00    0   0,00  694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4956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7   H 06 09:14:23  1391,13 m/p  14  44,37    0   0,00   29  4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2   H 06 09:19:33  1352,18 m/p  67  29,55    0   0,00  218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06 09:21:57  1334,83 m/p   0   0,00    0   0,00  415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06 09:22:21  1331,98 m/p   0   0,00    0   0,00  466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H 06 09:19:08  1355,24 m/p  57  32,34    0   0,00  19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9   H 06 09:22:00  1334,47 m/p   0   0,00    0   0,00  425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389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06 09:16:45  1366,65 m/p  39  37,37    0   0,00  105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06 09:17:08  1363,78 m/p  43  36,26    0   0,00  128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06 09:17:11  1363,40 m/p  44  35,98    0   0,00  130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06 09:19:35  1345,67 m/p  78  26,47    0   0,00  273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06 09:19:39  1345,19 m/p  81  25,63    0   0,00  281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06 09:20:13  1341,07 m/p  89  23,39    0   0,00  331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06 09:20:41  1337,70 m/p   0   0,00    0   0,00  380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3   H 06 09:21:32  1331,61 m/p   0   0,00    0   0,00  470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1   H 06 09:21:52  1329,23 m/p   0   0,00    0   0,00  509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06 09:22:29  1324,86 m/p   0   0,00    0   0,00  583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06 09:23:03  1320,87 m/p   0   0,00    0   0,00  642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06 09:23:13  1319,70 m/p   0   0,00    0   0,00  670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06 09:23:17  1319,23 m/p   0   0,00    0   0,00  690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H 06 09:23:45  1315,97 m/p   0   0,00    0   0,00  763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06 09:23:54  1314,92 m/p   0   0,00    0   0,00  787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6 09:11:30  1407,30 m/p   3  47,44    0   0,00    6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6 09:14:21  1384,94 m/p  22  42,13    0   0,00   47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6 09:18:27  1353,99 m/p  62  30,94    0   0,00  204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06 09:19:30  1346,28 m/p  77  26,75    0   0,00  270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06 09:20:46  1337,10 m/p   0   0,00    0   0,00  389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06 09:20:51  1336,50 m/p   0   0,00    0   0,00  393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06 09:21:40  1330,66 m/p   0   0,00    0   0,00  487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06 09:22:27  1325,09 m/p   0   0,00    0   0,00  581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6 09:22:31  1324,62 m/p   0   0,00    0   0,00  589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6 09:14:08  1386,62 m/p  20  42,69    0   0,00   45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6 09:14:08  1386,62 m/p  21  42,41    0   0,00   46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06 09:21:21  1332,92 m/p   0   0,00    0   0,00  451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06 09:21:24  1332,56 m/p   0   0,00    0   0,00  455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06 09:21:27  1332,20 m/p   0   0,00    0   0,00  464  31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6 09:22:15  1326,51 m/p   0   0,00    0   0,00  565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06 09:23:40  1316,55 m/p   0   0,00    0   0,00  750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65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00    H 06 09:37:18  1313,89 m/p  51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7   T 06 09:34:56  1330,24 m/p  31  34,06    0   0,00  492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06 09:38:21  1307,89 m/p  60  2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4   H 06 09:38:27  1307,25 m/p  61  20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 O-2131     T 06 09:38:15  1328,21 m/p  37  31,28    0   0,00  526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2-24215    H 06 09:41:18  1308,57 m/p  58  21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6 09:34:45  1351,48 m/p  12  42,89    0   0,00  223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6 09:37:36  1332,47 m/p  27  35,92    0   0,00  458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4    H 06 09:37:42  1331,82 m/p  28  35,46    0   0,00  468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5    H 06 09:40:22  1314,52 m/p  48  26,17    0   0,00  797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5    H 06 09:34:50  1350,92 m/p  14  41,96    0   0,00  229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06 09:36:30  1339,75 m/p  17  40,57    0   0,00  345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43943    H 06 09:38:09  1328,87 m/p  35  32,21    0   0,00  514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335    H 06 09:40:45  1312,07 m/p  52  24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06 09:40:46  1311,97 m/p  53  2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06 09:31:02  1365,10 m/p   6  45,68    0   0,00  116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5   H 06 09:35:58  1331,60 m/p  29  34,99    0   0,00  471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06 09:36:01  1331,26 m/p  30  34,53    0   0,00  476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19   H 06 09:36:38  1327,19 m/p  39  30,35    0   0,00  553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06 09:36:46  1326,32 m/p  40  29,88    0   0,00  56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7   T 06 09:38:39  1314,05 m/p  50  25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06 09:39:03  1311,48 m/p  54  23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15   H 06 09:39:36  1307,95 m/p  59  2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6 09:39:53  1306,14 m/p  62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06 09:35:31  1334,58 m/p  23  37,78    0   0,00  421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06 09:35:39  1333,70 m/p  25  36,85    0   0,00  437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9   H 06 09:37:56  1318,69 m/p  43  28,49    0   0,00  709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1   T 06 09:39:06  1311,15 m/p  55  2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06 09:31:50  1359,56 m/p   7  45,21    0   0,00  161  4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06 09:29:40  1372,52 m/p   2  47,54    0   0,00   81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H 06 09:31:51  1357,30 m/p   8  44,75    0   0,00  174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2   H 06 09:32:19  1354,09 m/p  11  43,35    0   0,00  202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6   H 06 09:33:51  1343,65 m/p  15  41,50    0   0,00  305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06 09:34:43  1337,82 m/p  19  39,64    0   0,00  376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06 09:35:02  1335,70 m/p  20  39,17    0   0,00  401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06 09:35:05  1335,36 m/p  21  38,71    0   0,00  407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6 09:35:06  1335,25 m/p  22  38,25    0   0,00  408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06 09:35:15  1334,25 m/p  24  37,32    0   0,00  430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06 09:35:52  1330,16 m/p  32  33,60    0   0,00  493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06 09:36:15  1327,62 m/p  38  30,81    0   0,00  541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H 06 09:37:29  1319,54 m/p  41  29,42    0   0,00  678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4   H 06 09:37:31  1319,32 m/p  42  28,95    0   0,00  687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2   H 06 09:38:01  1316,07 m/p  45  27,56    0   0,00  761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4   H 06 09:38:13  1314,77 m/p  47  26,63    0   0,00  791  1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06 09:39:06  1309,08 m/p  57  21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06 09:29:55  1370,76 m/p   4  46,61    0   0,00   86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H 06 09:31:59  1356,38 m/p   9  44,28    0   0,00  183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H 06 09:33:55  1343,20 m/p  16  41,03    0   0,00  308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06 09:38:16  1314,45 m/p  49  25,70    0   0,00  798  1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6   H 06 09:39:44  1305,03 m/p  6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06 09:28:32  1380,56 m/p   1  48,00    0   0,00   58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6 09:29:54  1370,88 m/p   3  47,07    0   0,00   85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06 09:34:37  1338,49 m/p  18  40,10    0   0,00  363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6 09:35:58  1329,49 m/p  34  32,67    0   0,00  504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06 09:36:07  1328,50 m/p  36  31,74    0   0,00  521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88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69   T 06 09:36:22  1310,41 m/p  56  2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06 09:28:07  1366,39 m/p   5  46,14    0   0,00  106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06 09:29:46  1354,82 m/p  10  43,82    0   0,00  196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06 09:35:19  1317,28 m/p  44  28,03    0   0,00  740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6 09:35:32  1315,86 m/p  46  27,10    0   0,00  768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83   H 06 09:36:46  1333,11 m/p  26  36,39    0   0,00  444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26   H 06 09:37:13  1330,15 m/p  33  33,14    0   0,00  494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06 09:34:04  1351,20 m/p  13  42,43    0   0,00  226  3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8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01   T 06 09:47:51  1308,33 m/p  39  21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4   T 06 09:47:57  1307,72 m/p  41  1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78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9   T 06 09:47:12  1312,34 m/p  30  27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6   T 06 09:40:41  1317,35 m/p  22  33,25    0   0,00  738  2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38   T 06 09:40:52  1316,18 m/p  25  31,14    0   0,00  759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70   H 06 09:41:47  1310,34 m/p  33  2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06 09:38:13  1330,88 m/p   6  44,49    0   0,00  484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2   H 06 09:38:25  1329,58 m/p   7  43,79    0   0,00  501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H 06 09:41:00  1312,90 m/p  29  28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06 09:41:36  1309,09 m/p  36  23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3   H 06 09:41:37  1308,98 m/p  37  22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63   H 06 09:39:57  1319,63 m/p  19  35,36    0   0,00  673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2   H 06 09:41:34  1309,30 m/p  35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2825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26   T 06 09:47:02  1332,40 m/p   5  45,19    0   0,00  461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65   T 06 09:49:34  1316,67 m/p  24  31,84    0   0,00  747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06 09:33:40  1363,32 m/p   2  47,30    0   0,00  131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06 09:38:57  1328,00 m/p   9  42,38    0   0,00  536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300   H 06 09:39:30  1324,43 m/p  15  38,17    0   0,00  590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5   T 06 09:41:28  1311,82 m/p  31  26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T 06 09:42:06  1307,81 m/p  40  2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708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01   H 06 09:40:37  1317,24 m/p  23  32,55    0   0,00  741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4   T 06 09:47:47  1324,32 m/p  17  36,76    0   0,00  595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45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0   T 06 09:33:22  1384,20 m/p   1  48,00    0   0,00   48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06 09:42:05  1325,94 m/p  12  40,27    0   0,00  570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745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7   T 06 09:38:31  1349,17 m/p   3  46,60    0   0,00  247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9   H 06 09:39:03  1345,65 m/p   4  45,89    0   0,00  274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4   T 06 09:42:20  1324,34 m/p  16  37,46    0   0,00  593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8   T 06 09:42:58  1320,31 m/p  18  36,06    0   0,00  656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9   H 06 09:43:57  1314,09 m/p  27  2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70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0   H 06 09:41:52  1307,60 m/p  4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1041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5   T 06 09:39:05  1328,00 m/p   8  43,08    0   0,00  535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06 09:39:11  1327,35 m/p  11  40,98    0   0,00  549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72   T 06 09:39:27  1325,62 m/p  14  38,87    0   0,00  574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6   H 06 09:41:15  1314,05 m/p  28  29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06 09:39:11  1327,35 m/p  10  41,68    0   0,00  548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06 09:39:25  1325,83 m/p  13  39,57    0   0,00  572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6 09:40:24  1319,49 m/p  20  34,65    0   0,00  680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06 09:41:44  1310,98 m/p  32  26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9   T 06 09:40:24  1319,49 m/p  21  33,95    0   0,00  681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06 09:41:05  1315,11 m/p  26  30,44    0   0,00  782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06 09:41:52  1310,13 m/p  34  24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6 09:42:04  1308,87 m/p  38  22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H 06 09:40:20  1360,39 m/p   6  45,47    0   0,00  155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22   H 06 09:46:41  1319,58 m/p  36  30,32    0   0,00  676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7638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6   T 06 09:40:04  1347,79 m/p  13  41,94    0   0,00  257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28   T 06 09:44:42  1318,01 m/p  41  27,79    0   0,00  728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5   T 06 09:45:03  1315,82 m/p  46  25,26    0   0,00  769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T 06 09:45:10  1315,08 m/p  48  24,25    0   0,00  783  1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6 09:39:53  1349,00 m/p  11  42,95    0   0,00  249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06 09:42:19  1333,16 m/p  21  37,89    0   0,00  443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1   H 06 09:42:25  1332,52 m/p  23  36,88    0   0,00  456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3   H 06 09:43:48  1323,69 m/p  33  31,83    0   0,00  601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6   H 06 09:46:36  1306,18 m/p  56  20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7   H 06 09:40:17  1346,37 m/p  15  40,93    0   0,00  269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71   H 06 09:41:37  1337,68 m/p  18  39,41    0   0,00  381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06 09:42:53  1329,53 m/p  25  35,87    0   0,00  502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84   H 06 09:46:01  1309,79 m/p  53  21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8   H 06 09:46:25  1307,31 m/p  55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06 09:44:03  1326,66 m/p  30  33,35    0   0,00  562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06 09:44:09  1326,02 m/p  31  32,84    0   0,00  569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634   H 06 09:45:30  1317,52 m/p  42  27,28    0   0,00  735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06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407   H 06 10:02:52  1344,59 m/p  16  40,42    0   0,00  288  3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7942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7   H 06 09:47:18  1316,19 m/p  44  26,27    0   0,00  758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9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06 09:35:26  1394,11 m/p   2  47,49    0   0,00   22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9   H 06 09:40:36  1359,08 m/p   7  44,97    0   0,00  165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6 09:44:07  1336,23 m/p  20  38,40    0   0,00  396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06 09:45:23  1328,18 m/p  27  34,86    0   0,00  528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6 09:45:47  1325,66 m/p  32  32,34    0   0,00  573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06 09:46:36  1320,54 m/p  35  30,82    0   0,00  648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6 09:47:41  1313,82 m/p  50  2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9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06 09:41:07  1355,67 m/p   9  43,96    0   0,00  186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6 09:41:09  1355,45 m/p  10  43,45    0   0,00  187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06 09:48:02  1311,66 m/p  52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311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06 10:08:38  1333,05 m/p  22  37,39    0   0,00  449  3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53   H 06 09:46:13  1337,60 m/p  19  38,91    0   0,00  382  3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61   H 06 09:42:47  1327,32 m/p  29  33,85    0   0,00  550  2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H 06 09:37:53  1358,21 m/p   8  44,46    0   0,00  168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0   T 06 09:40:52  1338,53 m/p  17  39,92    0   0,00  362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6   T 06 09:44:31  1315,21 m/p  47  24,76    0   0,00  780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16   T 06 09:47:01  1316,35 m/p  43  26,78    0   0,00  753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06 09:48:45  1305,68 m/p  57  19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06 09:35:43  1390,46 m/p   4  46,48    0   0,00   31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06 09:38:01  1374,71 m/p   5  45,98    0   0,00   73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06 09:41:57  1348,58 m/p  12  42,44    0   0,00  251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6 09:44:42  1330,90 m/p  24  36,38    0   0,00  483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06 09:48:05  1309,76 m/p  54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02   T 06 09:35:23  1392,78 m/p   3  46,99    0   0,00   25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06 09:45:09  1328,05 m/p  28  34,36    0   0,00  533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6 09:46:35  1319,05 m/p  37  29,81    0   0,00  695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H 06 09:47:05  1315,94 m/p  45  25,77    0   0,00  765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7613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1   T 06 09:40:05  1346,43 m/p  14  41,43    0   0,00  268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06 09:44:30  1318,04 m/p  40  28,29    0   0,00  726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6 09:42:44  1329,25 m/p  26  35,37    0   0,00  508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6 09:44:25  1318,57 m/p  39  28,80    0   0,00  713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06 09:45:06  1314,28 m/p  49  23,75    0   0,00  802  1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4   T 06 09:45:22  1312,61 m/p  51  22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2   T 06 09:46:33  1305,27 m/p  5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H 06 09:32:59  1394,71 m/p   1  48,00    0   0,00   19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00   H 06 09:43:37  1323,62 m/p  34  31,33    0   0,00  603  26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T 06 09:44:23  1318,78 m/p  38  29,31    0   0,00  703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76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95   H 06 09:49:29  1289,19 m/p  51  2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9078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06 10:00:43  1288,23 m/p  56  24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06 10:00:47  1287,85 m/p  58  2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06 09:57:31  1306,75 m/p  27  3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6 09:59:02  1297,91 m/p  33  34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06 10:00:01  1292,23 m/p  46  28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06 10:00:04  1291,95 m/p  49  2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06 10:00:42  1288,32 m/p  54  25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6 10:00:43  1288,23 m/p  55  24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06 10:00:45  1288,04 m/p  57  2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06 10:01:32  1283,58 m/p  64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06 09:56:42  1311,57 m/p  10  44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06 09:59:09  1297,23 m/p  34  3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06 09:59:59  1292,43 m/p  42  30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06 10:00:00  1292,33 m/p  44  29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06 10:00:40  1288,51 m/p  53  25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1   H 06 10:00:48  1287,75 m/p  59  2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06 09:59:23  1286,60 m/p  61  22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06 10:00:14  1281,74 m/p  6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27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06 09:43:05  1300,70 m/p  30  35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27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0   H 06 09:43:13  1299,86 m/p  31  35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60   H 06 09:44:47  1290,15 m/p  50  26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6 09:36:28  1343,83 m/p   2  47,57    0   0,00  300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06 09:39:39  1322,92 m/p   6  45,85    0   0,00  613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5   H 06 09:42:01  1307,80 m/p  21  3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707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44   H 06 09:41:58  1308,11 m/p  19  40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3   T 06 09:45:05  1288,71 m/p  52  26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06 09:45:17  1287,48 m/p  60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76584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3   H 06 09:46:07  1310,03 m/p  11  4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1   H 06 09:46:19  1308,79 m/p  14  42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06 09:46:38  1306,83 m/p  26  37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06 09:48:25  1295,91 m/p  36  3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90   H 06 09:49:04  1291,98 m/p  48  27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06 09:50:27  1283,68 m/p  63  21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5   H 06 09:50:31  1283,29 m/p  65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06 09:42:37  1332,11 m/p   5  46,28    0   0,00  465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7   H 06 09:46:14  1309,31 m/p  13  42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6 09:48:17  1296,72 m/p  35  3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6 09:50:22  1284,18 m/p  62  2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6 09:46:10  1309,72 m/p  12  4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06 09:47:50  1299,46 m/p  32  3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7669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7   H 06 09:46:27  1308,58 m/p  15  41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4   H 06 09:46:40  1307,24 m/p  24  38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6 09:42:14  1335,21 m/p   3  47,14    0   0,00  409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02   H 06 09:46:29  1308,37 m/p  17  41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6 09:46:30  1308,27 m/p  18  40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6 09:46:37  1307,55 m/p  23  38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06 09:49:06  1292,38 m/p  43  29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06 09:46:35  1307,75 m/p  22  38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3   H 06 09:49:00  1292,99 m/p  40  31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98   H 06 09:49:02  1292,78 m/p  41  3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270540 Kg:  10 Ók:  5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59    H 06 09:42:02  1303,00 m/p  28  36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2.cs. Dt: 270540 Kg:   5 Ók:  5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65    H 06 09:43:33  1293,55 m/p  39  3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3   H 06 09:46:34  1307,13 m/p  25  37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9   H 06 09:47:24  1302,01 m/p  29  35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06 09:49:00  1292,27 m/p  45  29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2   H 06 09:50:34  1282,88 m/p  67  1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06 09:42:27  1333,07 m/p   4  46,71    0   0,00  448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06 09:44:23  1320,76 m/p   7  45,42    0   0,00  643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06 09:45:42  1312,51 m/p   9  4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06 09:46:26  1307,96 m/p  20  39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06 09:49:01  1292,17 m/p  47  28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6 09:50:31  1283,18 m/p  66  20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6 09:40:35  1345,18 m/p   1  48,00    0   0,00  282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06 09:44:34  1319,61 m/p   8  44,99    0   0,00  674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7   H 06 09:46:20  1308,58 m/p  16  41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6 09:48:42  1294,09 m/p  37  3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6 09:48:46  1293,68 m/p  38  32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6 09:28:16  1389,00 m/p   8  44,95    0   0,00   35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6 09:29:00  1383,75 m/p  10  44,07    0   0,00   49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6 09:32:42  1357,85 m/p  26  37,09    0   0,00  173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44   H 06 09:34:55  1342,79 m/p  38  31,85    0   0,00  319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06 09:38:33  1318,83 m/p   0   0,00    0   0,00  700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H 06 09:38:37  1318,39 m/p   0   0,00    0   0,00  719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6 09:34:12  1347,63 m/p  31  34,91    0   0,00  259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6 09:36:33  1331,91 m/p  50  26,62    0   0,00  467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06 09:37:46  1323,92 m/p  56  24,00    0   0,00  599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68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6   H 06 09:30:39  1373,11 m/p  16  41,45    0   0,00   80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9   H 06 09:37:10  1328,84 m/p  53  25,31    0   0,00  516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1   H 06 09:39:17  1315,08 m/p   0   0,00    0   0,00  784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4   H 06 09:39:24  1314,32 m/p   0   0,00    0   0,00  800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68371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30   H 06 09:35:36  1337,76 m/p  41  30,55    0   0,00  378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9   H 06 09:33:43  1350,44 m/p  29  35,78    0   0,00  234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06 09:36:05  1334,54 m/p  44  29,24    0   0,00  423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83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9   H 06 09:36:55  1329,04 m/p  51  26,18    0   0,00  511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06 09:37:51  1322,92 m/p  59  22,69    0   0,00  614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3   T 06 09:29:28  1380,97 m/p  13  42,76    0   0,00   55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2   T 06 09:38:08  1322,05 m/p  61  21,82    0   0,00  620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3   T 06 09:38:15  1321,29 m/p  63  20,95    0   0,00  636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3   T 06 09:38:15  1321,29 m/p  62  21,38    0   0,00  635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87   T 06 09:38:31  1319,56 m/p  67  19,20    0   0,00  677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06 09:25:42  1408,25 m/p   2  47,56    0   0,00    5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06 09:33:17  1354,39 m/p  28  36,22    0   0,00  199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06 09:34:48  1344,11 m/p  35  33,16    0   0,00  299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H 06 09:38:18  1320,97 m/p  64  20,51    0   0,00  638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5   T 06 09:39:20  1314,29 m/p   0   0,00    0   0,00  801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6 09:31:10  1369,00 m/p  18  40,58    0   0,00   96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80   H 06 09:32:08  1362,29 m/p  23  38,40    0   0,00  138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50   H 06 09:34:59  1342,88 m/p  36  32,73    0   0,00  312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7   H 06 09:36:31  1332,66 m/p  48  27,49    0   0,00  453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1   H 06 09:24:49  1362,88 m/p  22  38,84    0   0,00  134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06 09:27:27  1344,23 m/p  34  33,60    0   0,00  294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06 09:28:57  1333,83 m/p  46  28,36    0   0,00  436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4   H 06 09:30:57  1320,22 m/p  65  20,07    0   0,00  659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06 09:31:45  1314,85 m/p   0   0,00    0   0,00  788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5869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5   H 06 09:29:10  1332,35 m/p  49  27,05    0   0,00  462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1   H 06 09:30:39  1322,24 m/p  60  22,25    0   0,00  618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06 09:31:19  1317,75 m/p   0   0,00    0   0,00  729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6903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06 09:28:56  1387,21 m/p   9  44,51    0   0,00   41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06 09:38:54  1319,41 m/p   0   0,00    0   0,00  684  2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6 09:28:31  1390,20 m/p   7  45,38    0   0,00   3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06 09:30:14  1377,97 m/p  14  42,33    0   0,00   66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6 09:31:27  1369,44 m/p  17  41,02    0   0,00   92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6 09:33:17  1356,78 m/p  27  36,65    0   0,00  178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6 09:34:59  1345,25 m/p  32  34,47    0   0,00  280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6 09:37:27  1328,86 m/p  52  25,75    0   0,00  515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6 09:37:42  1327,22 m/p  54  24,87    0   0,00  552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6 09:39:37  1314,79 m/p   0   0,00    0   0,00  790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0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6 09:25:49  1409,87 m/p   1  48,00    0   0,00    4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06 09:32:45  1360,44 m/p  24  37,96    0   0,00  154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6 09:35:28  1342,00 m/p  39  31,42    0   0,00  326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06 09:36:34  1334,68 m/p  43  29,67    0   0,00  418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6 09:36:37  1334,35 m/p  45  28,80    0   0,00  427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6 09:38:56  1319,19 m/p   0   0,00    0   0,00  692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06 09:32:30  1390,75 m/p   6  45,82    0   0,00   30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06 09:36:09  1365,52 m/p  19  40,15    0   0,00  111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4   H 06 09:39:33  1342,82 m/p  37  32,29    0   0,00  315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H 06 09:40:21  1337,59 m/p  42  30,11    0   0,00  383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06 09:42:19  1324,90 m/p  55  24,44    0   0,00  582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6 09:43:09  1319,60 m/p  66  19,64    0   0,00  675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1   H 06 09:43:39  1316,43 m/p   0   0,00    0   0,00  751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6 09:31:54  1394,99 m/p   4  46,69    0   0,00   17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6 09:34:21  1377,85 m/p  15  41,89    0   0,00   67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6 09:40:15  1338,24 m/p  40  30,98    0   0,00  369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6 09:43:42  1316,12 m/p   0   0,00    0   0,00  760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H 06 09:30:19  1406,30 m/p   3  47,13    0   0,00    7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06 09:32:11  1392,99 m/p   5  46,25    0   0,00   24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06 09:38:31  1349,64 m/p  30  35,35    0   0,00  242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06 09:40:58  1333,58 m/p  47  27,93    0   0,00  438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06 09:42:33  1323,41 m/p  58  23,13    0   0,00  606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0.cs. Dt: 2684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64   H 06 09:38:51  1316,81 m/p   0   0,00    0   0,00  745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16   H 06 09:38:26  1319,50 m/p   0   0,00    0   0,00  679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5   H 06 09:32:57  1364,44 m/p  21  39,27    0   0,00  120  4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06 09:30:12  1383,66 m/p  11  43,64    0   0,00   50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06 09:30:13  1383,54 m/p  12  43,20    0   0,00   51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06 09:39:02  1323,75 m/p  57  23,56    0   0,00  600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06 09:32:53  1364,90 m/p  20  39,71    0   0,00  117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06 09:33:37  1359,86 m/p  25  37,53    0   0,00  158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8   T 06 09:35:51  1344,73 m/p  33  34,04    0   0,00  287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06 09:39:48  1318,80 m/p   0   0,00    0   0,00  702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0.cs. Dt: 280039 Kg:  1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55   H 06 09:47:48  1315,93 m/p   0   0,00    0   0,00  766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26440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2   H 06 09:35:00  1321,93 m/p  44  25,07    0   0,00  623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06 09:28:50  1363,98 m/p   6  45,33    0   0,00  125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6 09:33:25  1332,48 m/p  24  35,73    0   0,00  457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06 09:35:09  1320,94 m/p  45  24,53    0   0,00  639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6 09:35:23  1319,40 m/p  48  22,93    0   0,00  685  2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06 09:32:24  1339,34 m/p  21  37,33    0   0,00  354  3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41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06 09:34:01  1327,40 m/p  33  30,93    0   0,00  545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H 06 09:34:04  1327,06 m/p  36  29,33    0   0,00  556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H 06 09:34:30  1324,18 m/p  40  27,20    0   0,00  596  2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264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H 06 09:34:01  1327,40 m/p  34  30,40    0   0,00  546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N-06-19-116596  H 06 09:34:05  1326,95 m/p  37  28,80    0   0,00  558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259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06 09:31:19  1319,82 m/p  47  23,47    0   0,00  666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580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06 09:27:08  1343,20 m/p  17  39,47    0   0,00  309  3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58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2   H 06 09:27:10  1342,96 m/p  18  38,93    0   0,00  311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2   H 06 09:30:04  1323,00 m/p  43  25,60    0   0,00  612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06 09:31:15  1315,02 m/p   0   0,00    0   0,00  786  1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8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0   H 06 09:31:27  1315,72 m/p   0   0,00    0   0,00  772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06 09:26:02  1344,37 m/p  15  40,53    0   0,00  292  3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5682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01   H 06 09:28:45  1325,52 m/p  39  27,73    0   0,00  576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323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06 09:23:24  1365,83 m/p   2  47,47    0   0,00  108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06 09:23:28  1365,35 m/p   3  46,93    0   0,00  114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06 09:23:37  1364,26 m/p   5  45,87    0   0,00  122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8   T 06 09:28:15  1331,55 m/p  25  35,20    0   0,00  473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1   H 06 09:29:20  1324,13 m/p  41  26,67    0   0,00  597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5   H 06 09:29:25  1323,56 m/p  42  26,13    0   0,00  604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6   T 06 09:23:35  1364,51 m/p   4  46,40    0   0,00  119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6 09:23:52  1362,46 m/p   8  44,27    0   0,00  137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06 09:23:59  1361,62 m/p   9  43,73    0   0,00  142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06 09:25:26  1351,25 m/p  11  42,67    0   0,00  225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06 09:26:26  1344,19 m/p  16  40,00    0   0,00  296  3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06 09:23:23  1365,95 m/p   1  48,00    0   0,00  107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4   T 06 09:25:41  1349,48 m/p  13  41,60    0   0,00  244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06 09:28:54  1327,09 m/p  35  29,87    0   0,00  555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06 09:30:36  1315,56 m/p   0   0,00    0   0,00  775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19    H 06 09:25:24  1355,01 m/p  10  43,20    0   0,00  194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7185    H 06 09:27:13  1342,20 m/p  19  38,40    0   0,00  323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314    H 06 09:28:22  1334,22 m/p  23  36,27    0   0,00  432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272    H 06 09:29:09  1328,83 m/p  29  33,07    0   0,00  517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64    H 06 09:29:17  1327,92 m/p  31  32,00    0   0,00  538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60871    H 06 09:30:38  1318,76 m/p  50  21,87    0   0,00  707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376 Kg:  3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06 09:27:02  1350,60 m/p  12  42,13    0   0,00  233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0   T 06 09:27:46  1345,47 m/p  14  41,07    0   0,00  277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8   H 06 09:31:29  1320,02 m/p  46  24,00    0   0,00  662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66   H 06 09:31:43  1318,45 m/p  51  21,33    0   0,00  717  22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29   T 06 09:31:45  1318,23 m/p  53  20,27    0   0,00  722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1   T 06 09:31:53  1317,33 m/p  54  19,73    0   0,00  739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79   H 06 09:32:00  1316,55 m/p  55  19,20    0   0,00  749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22   H 06 09:32:16  1314,77 m/p   0   0,00    0   0,00  792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T 06 09:25:10  1363,86 m/p   7  44,80    0   0,00  127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06 09:30:05  1329,49 m/p  27  34,13    0   0,00  505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06 09:31:38  1319,01 m/p  49  22,40    0   0,00  697  2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06 09:31:45  1318,23 m/p  52  20,80    0   0,00  721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6 09:28:25  1340,94 m/p  20  37,87    0   0,00  333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06 09:28:47  1338,41 m/p  22  36,80    0   0,00  366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06 09:30:02  1329,83 m/p  26  34,67    0   0,00  497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6 09:30:08  1329,15 m/p  28  33,60    0   0,00  510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6 09:30:11  1328,81 m/p  30  32,53    0   0,00  518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6 09:30:22  1327,56 m/p  32  31,47    0   0,00  542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06 09:30:40  1325,53 m/p  38  28,27    0   0,00  575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3:00Z</dcterms:created>
  <dc:creator>Király István</dc:creator>
  <dc:description/>
  <cp:keywords/>
  <dc:language>en-US</dc:language>
  <cp:lastModifiedBy>Király István</cp:lastModifiedBy>
  <dcterms:modified xsi:type="dcterms:W3CDTF">2012-05-23T06:50:00Z</dcterms:modified>
  <cp:revision>4</cp:revision>
  <dc:subject/>
  <dc:title>Győr és Környéke Tagszövetség, F01 Győr</dc:title>
</cp:coreProperties>
</file>