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6645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5   T 21 15:49:10  1255,91 m/p  14  37,93    0   0,00  166  4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6645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21 15:25:20  1315,14 m/p   2  71,22    0   0,00   34  6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664635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39621   H 21 15:29:27  1304,57 m/p   4  65,68    0   0,00   54  6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6648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1   H 21 15:37:57  1283,66 m/p   5  62,90    0   0,00   95  5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11-61315   H 21 15:48:05  1259,02 m/p   9  51,80    0   0,00  153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5   H 21 15:59:17  1232,88 m/p   0   0,00    0   0,00  236  3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66491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14   H 21 15:47:56  1259,46 m/p   8  54,58    0   0,00  150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26   H 21 15:48:42  1257,64 m/p  10  49,03    0   0,00  157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03   T 21 15:49:23  1256,01 m/p  13  40,70    0   0,00  165  4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6649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21 15:14:29  1344,64 m/p   1  74,00    0   0,00    8  7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805-299   H 21 15:25:37  1315,03 m/p   3  68,45    0   0,00   35  6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27065   T 21 15:38:49  1281,57 m/p   6  60,12    0   0,00  100  5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77   H 21 15:58:22  1235,03 m/p  17  29,60    0   0,00  223  3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66490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6   H 21 15:49:03  1256,78 m/p  11  46,25    0   0,00  163  4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6657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3   H 21 15:39:57  1280,40 m/p   7  57,35    0   0,00  105  5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664606 Kg:   8 Ók:  7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9    T 21 15:47:47  1256,29 m/p  12  43,48    0   0,00  164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5081    T 21 15:49:22  1252,54 m/p  15  35,15    0   0,00  179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5098    H 21 15:56:20  1236,30 m/p  16  32,38    0   0,00  218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7    H 21 15:57:24  1233,85 m/p   0   0,00    0   0,00  232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21 15:58:37  1231,07 m/p   0   0,00    0   0,00  240  3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66884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66   H 21 15:31:16  1308,16 m/p   4  70,30    0   0,00   45  6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83   T 21 15:45:03  1273,82 m/p  21  49,33    0   0,00  121  5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669053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496   H 21 15:53:55  1253,05 m/p  29  39,47    0   0,00  176  4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6687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46676   H 21 15:59:12  1240,23 m/p   0   0,00    0   0,00  212  35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67022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53   H 21 16:00:41  1239,58 m/p   0   0,00    0   0,00  214  3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669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4   H 21 15:19:04  1340,88 m/p   1  74,00    0   0,00   10  7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21 15:22:41  1331,24 m/p   2  72,77    0   0,00   23  7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21 15:35:04  1299,23 m/p   9  64,13    0   0,00   71  6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7   H 21 15:44:19  1276,31 m/p  19  51,80    0   0,00  118  5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1   H 21 15:56:56  1246,32 m/p  34  33,30    0   0,00  196  38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66919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87   H 21 15:32:25  1305,95 m/p   5  69,07    0   0,00   49  6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1   H 21 16:00:03  1239,13 m/p   0   0,00    0   0,00  215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70   H 21 16:03:42  1230,81 m/p   0   0,00    0   0,00  242  3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6689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D-333949   H 21 15:32:52  1304,39 m/p   6  67,83    0   0,00   55  6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50   H 21 15:35:54  1296,72 m/p  10  62,90    0   0,00   74  6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21 15:37:22  1293,05 m/p  11  61,67    0   0,00   78  5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21 15:40:28  1285,34 m/p  15  56,73    0   0,00   93  5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H 21 15:46:27  1270,74 m/p  23  46,87    0   0,00  126  5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21 15:53:47  1253,28 m/p  28  40,70    0   0,00  175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21 15:56:15  1247,51 m/p  33  34,53    0   0,00  191  3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6689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5   H 21 15:32:55  1304,26 m/p   7  66,60    0   0,00   56  6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1   H 21 15:34:32  1300,17 m/p   8  65,37    0   0,00   69  6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21 15:40:15  1285,88 m/p  14  57,97    0   0,00   92  5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83   H 21 15:44:41  1275,01 m/p  20  50,57    0   0,00  120  5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0   H 21 15:49:46  1262,78 m/p  24  45,63    0   0,00  144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9   H 21 15:53:35  1253,75 m/p  27  41,93    0   0,00  173  4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67030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10   H 21 15:56:03  1250,44 m/p  30  38,23    0   0,00  184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79   H 21 15:58:00  1245,91 m/p  35  32,07    0   0,00  197  3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670466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59   T 21 15:28:29  1318,56 m/p   3  71,53    0   0,00   32  68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670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0   T 21 15:43:14  1281,39 m/p  16  55,50    0   0,00  101  5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29   T 21 15:47:26  1271,19 m/p  22  48,10    0   0,00  125  5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2   T 21 15:58:54  1244,14 m/p  36  30,83    0   0,00  199  37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670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08   T 21 15:56:55  1248,73 m/p  32  35,77    0   0,00  190  3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669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7   H 21 15:38:20  1291,77 m/p  12  60,43    0   0,00   82  5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21 15:59:20  1241,48 m/p  37  29,60    0   0,00  207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94   H 21 16:04:06  1230,60 m/p   0   0,00    0   0,00  243  2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6701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21 15:39:03  1291,12 m/p  13  59,20    0   0,00   85  5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70   H 21 15:43:09  1281,00 m/p  17  54,27    0   0,00  103  5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1   H 21 15:44:34  1277,54 m/p  18  53,03    0   0,00  112  5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8   H 21 16:02:52  1234,47 m/p   0   0,00    0   0,00  229  32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6701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2   H 21 15:52:33  1258,39 m/p  25  44,40    0   0,00  156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3   H 21 15:53:02  1257,25 m/p  26  43,17    0   0,00  159  45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07   H 21 15:56:10  1249,90 m/p  31  37,00    0   0,00  186  4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6732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21 16:33:26  1174,10 m/p   5  62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Balázs                   1.cs. Dt: 6748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13   H 21 16:24:16  1195,96 m/p   4  65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17   H 21 17:30:03  1071,09 m/p  13  38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5- 11-95960   H 21 17:35:59  1061,10 m/p  14  35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6741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7   H 21 16:41:25  1159,44 m/p   7  56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2   H 21 16:42:14  1157,81 m/p   8  53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7   H 21 16:53:58  1134,94 m/p  11  44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84   H 21 18:29:36   977,54 m/p  16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674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49   H 21 15:49:58  1273,64 m/p   1  74,00    0   0,00  123  5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8   H 21 15:59:08  1251,99 m/p   2  71,04    0   0,00  180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7810   H 21 15:59:56  1250,13 m/p   3  68,08    0   0,00  185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05   H 21 16:37:49  1168,17 m/p   6  59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98   H 21 16:46:14  1151,40 m/p   9  50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3008   H 21 17:16:40  1094,57 m/p  12  41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6756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09   H 21 16:49:14  1146,60 m/p  10  47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8   H 21 17:45:45  1046,25 m/p  15  32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üredi Péter                    1.cs. Dt: 6515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76   H 21 15:38:12  1257,24 m/p  13  51,80    0   0,00  160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07763   H 21 15:47:40  1234,68 m/p  18  42,55    0   0,00  226  3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6590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06   H 21 16:07:35  1203,52 m/p  24  31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6608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78    H 21 15:42:17  1265,27 m/p  11  55,50    0   0,00  138  4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92    H 21 15:56:44  1231,21 m/p  19  40,70    0   0,00  239  3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548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21 15:18:17  1314,28 m/p   4  68,45    0   0,00   36  6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00765   H 21 15:29:34  1285,18 m/p   7  62,90    0   0,00   94  5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15   H 21 15:47:05  1242,47 m/p  15  48,10    0   0,00  204  37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65585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5   H 21 15:15:05  1324,70 m/p   3  70,30    0   0,00   30  6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50-27372   H 21 15:27:55  1291,23 m/p   6  64,75    0   0,00   84  5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21 15:31:42  1281,69 m/p   9  59,20    0   0,00   99  5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61   H 21 15:33:27  1277,32 m/p  10  57,35    0   0,00  113  5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21 15:39:26  1262,61 m/p  12  53,65    0   0,00  145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85   H 21 16:00:46  1212,80 m/p  23  33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21 16:06:15  1200,62 m/p  25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655859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1   H 21 15:23:44  1301,96 m/p   5  66,60    0   0,00   64  6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4   H 21 15:53:28  1229,39 m/p  20  38,85    0   0,00  245  2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661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21 15:15:05  1335,50 m/p   1  74,00    0   0,00   17  7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21 15:35:50  1281,78 m/p   8  61,05    0   0,00   98  56,3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21 15:50:29  1246,38 m/p  14  49,95    0   0,00  195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21 15:54:50  1236,24 m/p  17  44,40    0   0,00  219  34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66118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5   H 21 15:18:23  1326,66 m/p   2  72,15    0   0,00   28  6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8   H 21 15:52:35  1241,47 m/p  16  46,25    0   0,00  208  36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6548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217   H 21 15:53:27  1227,50 m/p  21  37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654808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44   T 21 15:53:52  1226,54 m/p  22  35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67288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6   T 21 15:24:12  1334,53 m/p   2  71,78    0   0,00   19  7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21 15:25:22  1331,45 m/p   3  69,56    0   0,00   22  70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668659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4   H 21 15:42:32  1279,62 m/p  12  49,58    0   0,00  106  5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6   H 21 15:47:46  1266,93 m/p  17  38,48    0   0,00  133  4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67081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1   H 21 15:26:08  1325,38 m/p   4  67,34    0   0,00   29  6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6727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21 15:21:52  1340,52 m/p   1  74,00    0   0,00   11  7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21 15:37:22  1300,36 m/p   7  60,68    0   0,00   68  6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2   H 21 15:46:31  1277,76 m/p  13  47,36    0   0,00  111  5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21 15:57:48  1250,95 m/p  20  31,82    0   0,00  183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6   T 21 16:04:43  1235,07 m/p   0   0,00    0   0,00  222  3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670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7   H 21 15:27:47  1320,86 m/p   5  65,12    0   0,00   31  6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9   H 21 15:48:34  1268,92 m/p  15  42,92    0   0,00  130  5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91   H 21 16:03:53  1233,19 m/p   0   0,00    0   0,00  234  31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67024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235   H 21 15:33:55  1304,13 m/p   6  62,90    0   0,00   58  6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34   H 21 15:39:43  1289,58 m/p  11  51,80    0   0,00   89  57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6722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00885   H 21 15:38:17  1296,97 m/p   9  56,24    0   0,00   73  6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21 15:50:28  1267,18 m/p  16  40,70    0   0,00  132  5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21 15:58:08  1249,13 m/p  21  29,60    0   0,00  187  40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6   H 21 15:59:13  1246,62 m/p   0   0,00    0   0,00  194  38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6723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7   T 21 15:38:17  1297,20 m/p   8  58,46    0   0,00   72  61,0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01   T 21 15:39:59  1292,96 m/p  10  54,02    0   0,00   79  5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4   H 21 15:55:42  1255,03 m/p  18  36,26    0   0,00  169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34   T 21 15:58:23  1248,77 m/p   0   0,00    0   0,00  189  3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672318 Kg:   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866   T 21 15:56:26  1253,31 m/p  19  34,04    0   0,00  174  42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6731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5   H 21 15:47:17  1276,55 m/p  14  45,14    0   0,00  117  5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2   H 21 16:05:04  1234,90 m/p   0   0,00    0   0,00  224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5   T 21 16:05:11  1234,64 m/p   0   0,00    0   0,00  227  3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1.cs. Dt: 6498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H 21 14:58:18  1358,61 m/p   1  74,00    0   0,00    1  7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D-185157   H 21 15:06:21  1336,12 m/p   5  67,42    0   0,00   16  7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1 15:13:24  1317,03 m/p   8  62,49    0   0,00   33  6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21 15:18:04  1304,69 m/p  14  52,62    0   0,00   53  6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12   H 21 15:38:11  1254,04 m/p  27  31,24    0   0,00  171  4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6511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21 15:05:19  1341,67 m/p   3  70,71    0   0,00    9  7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51   H 21 15:06:25  1338,63 m/p   4  69,07    0   0,00   15  7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1   H 21 15:08:02  1334,20 m/p   6  65,78    0   0,00   21  7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6004   H 21 15:24:41  1290,18 m/p  18  46,04    0   0,00   87  5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21 15:30:18  1275,98 m/p  21  41,11    0   0,00  119  5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65113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21 15:15:58  1312,86 m/p   9  60,84    0   0,00   37  6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3   H 21 15:33:59  1266,84 m/p  24  36,18    0   0,00  135  4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33   H 21 15:36:03  1261,77 m/p  26  32,89    0   0,00  149  47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6550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31   H 21 15:19:13  1312,16 m/p  10  59,20    0   0,00   39  6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651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02   H 21 15:45:12  1239,68 m/p   0   0,00    0   0,00  213  35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6496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9   H 21 15:38:07  1253,89 m/p  28  29,60    0   0,00  172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4962   H 21 15:43:38  1240,68 m/p   0   0,00    0   0,00  210  3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6529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21 15:28:49  1283,34 m/p  19  44,40    0   0,00   97  5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9   H 21 15:36:35  1264,05 m/p  25  34,53    0   0,00  140  4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9   H 21 15:50:21  1231,24 m/p   0   0,00    0   0,00  238  3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65298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4   H 21 15:48:48  1234,84 m/p   0   0,00    0   0,00  225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21 15:50:31  1230,85 m/p   0   0,00    0   0,00  241  3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64993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21 15:22:40  1292,94 m/p  16  49,33    0   0,00   80  5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91   H 21 15:23:24  1291,06 m/p  17  47,69    0   0,00   86  5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65037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21 15:17:34  1307,06 m/p  11  57,56    0   0,00   46  6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6502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19   H 21 15:28:42  1278,22 m/p  20  42,76    0   0,00  109  5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76   H 21 15:32:16  1269,32 m/p  23  37,82    0   0,00  128  5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1-33970   H 21 15:46:21  1235,35 m/p   0   0,00    0   0,00  221  33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6492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21 15:00:02  1352,54 m/p   2  72,36    0   0,00    4  7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0   H 21 15:07:47  1331,05 m/p   7  64,13    0   0,00   24  6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50   H 21 15:16:51  1306,76 m/p  12  55,91    0   0,00   47  6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21 15:17:13  1305,79 m/p  13  54,27    0   0,00   50  65,0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66   H 21 15:20:51  1296,32 m/p  15  50,98    0   0,00   75  6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4   H 21 15:30:13  1272,52 m/p  22  39,47    0   0,00  124  5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666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72    H 21 16:10:59  1210,41 m/p  15  41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90    H 21 16:18:42  1193,69 m/p  19  31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670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H 21 15:38:30  1294,04 m/p   5  64,65    0   0,00   76  6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M-125335    H 21 15:53:34  1257,50 m/p   8  57,64    0   0,00  158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5    H 21 16:08:50  1222,52 m/p  10  52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11-D-359644    H 21 16:12:39  1214,08 m/p  13  45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66871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21 15:32:43  1304,23 m/p   2  71,66    0   0,00   57  6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4   H 21 16:08:47  1218,51 m/p  12  48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6   H 21 16:16:17  1202,08 m/p  16  38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21 16:18:56  1196,39 m/p  18  34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66871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1   H 21 15:42:08  1280,70 m/p   6  62,32    0   0,00  104  5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4   T 21 16:11:11  1213,21 m/p  14  43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6682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32   H 21 16:07:47  1220,00 m/p  11  50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21   H 21 16:17:48  1198,09 m/p  17  36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6649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4-16169   H 21 15:31:04  1301,13 m/p   4  66,99    0   0,00   66  6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700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73   H 21 15:24:51  1327,28 m/p   1  74,00    0   0,00   27  6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48   T 21 15:33:59  1303,70 m/p   3  69,33    0   0,00   59  63,4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01   H 21 15:50:35  1262,91 m/p   7  59,98    0   0,00  143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67   H 21 16:06:58  1225,08 m/p   9  55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7608   H 21 16:22:56  1190,33 m/p  20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Zoltán                  2.cs. Dt: 6719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16   T 21 15:46:05  1277,25 m/p   7  56,24    0   0,00  114  53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67146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95   T 21 15:54:55  1255,27 m/p  11  44,40    0   0,00  168  43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68282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21 15:42:33  1306,67 m/p   1  74,00    0   0,00   48  6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8404   H 21 15:47:43  1293,88 m/p   4  65,12    0   0,00   77  6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21 16:00:22  1263,59 m/p   9  50,32    0   0,00  142  48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67202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8   H 21 15:36:08  1302,00 m/p   3  68,08    0   0,00   63  6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11-67264   H 21 15:45:32  1278,71 m/p   6  59,20    0   0,00  107  5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2   H 21 15:53:57  1258,56 m/p  10  47,36    0   0,00  154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1   H 21 16:15:08  1210,53 m/p  15  32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6720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H 21 15:35:56  1302,50 m/p   2  71,04    0   0,00   61  6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21 15:40:08  1291,99 m/p   5  62,16    0   0,00   81  5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21 15:49:50  1268,33 m/p   8  53,28    0   0,00  131  5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9   H 21 15:55:47  1254,25 m/p  12  41,44    0   0,00  170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21 16:12:29  1216,34 m/p  13  38,48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21 16:15:04  1210,68 m/p  14  35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21 16:17:11  1206,08 m/p  16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6804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1- 11-67343   H 21 16:14:22  1227,39 m/p  17  36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6774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0   H 21 15:44:28  1291,66 m/p   4  66,99    0   0,00   83  5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1   H 21 16:04:31  1244,10 m/p   9  55,31    0   0,00  200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27   H 21 16:05:25  1242,05 m/p  12  48,29    0   0,00  205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0   H 21 16:11:36  1228,12 m/p  16  38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7075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090   H 21 16:20:43  1261,79 m/p   7  59,98    0   0,00  148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8- 13-99785   T 21 16:43:43  1212,08 m/p  20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680523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52   H 21 15:38:29  1312,53 m/p   2  71,66    0   0,00   38  6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680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50   H 21 15:23:11  1352,44 m/p   1  74,00    0   0,00    5  7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21 15:38:47  1311,77 m/p   3  69,33    0   0,00   40  6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21 15:54:16  1273,75 m/p   6  62,32    0   0,00  122  5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58634   H 21 16:07:02  1244,02 m/p  10  52,97    0   0,00  201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03   H 21 16:11:13  1234,58 m/p  14  43,62    0   0,00  228  3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0.cs. Dt: 712569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58   T 21 16:29:28  1251,26 m/p   8  57,64    0   0,00  182  4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71256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74   T 21 16:14:07  1285,92 m/p   5  64,65    0   0,00   91  5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15116   T 21 16:32:48  1243,97 m/p  11  50,63    0   0,00  202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906   H 21 16:37:30  1233,85 m/p  15  41,28    0   0,00  231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0398   H 21 16:42:27  1223,36 m/p  18  34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5031   H 21 16:45:02  1217,96 m/p  19  31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677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01   H 21 16:05:51  1240,60 m/p  13  45,96    0   0,00  211  35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Lajos                    2.cs. Dt: 688380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3   H 21 16:09:33  1252,59 m/p  12  39,11    0   0,00  178  4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67013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52   H 21 15:48:58  1266,87 m/p   6  58,14    0   0,00  134  49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6701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02   H 21 15:53:05  1257,08 m/p  11  42,29    0   0,00  162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03   H 21 15:57:13  1247,41 m/p  14  32,77    0   0,00  192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54   T 21 15:57:23  1247,03 m/p  15  29,60    0   0,00  193  39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6767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49895   H 21 15:57:44  1258,40 m/p  10  45,46    0   0,00  155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21 16:06:10  1238,97 m/p   0   0,00    0   0,00  216  3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676706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83   H 21 15:39:47  1301,86 m/p   3  67,66    0   0,00   65  6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7686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40   H 21 15:55:36  1263,75 m/p   7  54,97    0   0,00  141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1   H 21 16:03:56  1244,39 m/p   0   0,00    0   0,00  198  3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669994 Kg:  10 Ók: 17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87    H 21 15:48:14  1261,95 m/p   8  51,80    0   0,00  147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9765    H 21 15:59:17  1236,20 m/p   0   0,00    0   0,00  220  3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6767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9- 11-50160   H 21 15:24:56  1340,18 m/p   1  74,00    0   0,00   12  7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21 15:25:01  1339,96 m/p   2  70,83    0   0,00   13  7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21 15:48:13  1281,10 m/p   4  64,49    0   0,00  102  5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2   H 21 15:53:03  1269,49 m/p   5  61,31    0   0,00  127  5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43   H 21 15:57:25  1259,17 m/p   9  48,63    0   0,00  152  46,5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21 16:00:33  1251,87 m/p  13  35,94    0   0,00  181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21 16:05:04  1241,50 m/p   0   0,00    0   0,00  206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37   H 21 16:06:12  1238,92 m/p   0   0,00    0   0,00  217  3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66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21 15:23:53  1328,80 m/p   6  63,43    0   0,00   25  6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00   H 21 15:24:27  1327,31 m/p   7  61,31    0   0,00   26  6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8   H 21 15:30:52  1310,64 m/p   8  59,20    0   0,00   41  66,7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89   H 21 15:43:51  1278,15 m/p  21  31,71    0   0,00  110  5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2   H 21 15:52:37  1257,11 m/p   0   0,00    0   0,00  161  4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66975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66   H 21 15:39:08  1290,14 m/p  17  40,17    0   0,00   88  5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52   H 21 16:02:35  1234,38 m/p   0   0,00    0   0,00  230  3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669477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9   H 21 15:53:09  1255,62 m/p   0   0,00    0   0,00  167  4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669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319493   H 21 15:34:10  1302,39 m/p  15  44,40    0   0,00   62  6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6598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5   H 21 15:25:30  1305,25 m/p  12  50,74    0   0,00   51  6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3   H 21 15:32:13  1288,13 m/p  18  38,06    0   0,00   90  5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7   H 21 15:36:47  1276,75 m/p   0   0,00    0   0,00  116  5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11-60474   H 21 15:39:58  1268,93 m/p   0   0,00    0   0,00  129  5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5   H 21 15:42:36  1262,54 m/p   0   0,00    0   0,00  146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21 15:55:05  1233,08 m/p   0   0,00    0   0,00  235  3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659802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9   H 21 15:23:44  1309,82 m/p  11  52,86    0   0,00   44  66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6723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50   H 21 15:23:56  1334,20 m/p   5  65,54    0   0,00   20  7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21 15:33:07  1310,32 m/p   9  57,09    0   0,00   42  6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88   H 21 16:01:05  1242,60 m/p   0   0,00    0   0,00  203  37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67014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21 15:14:44  1354,52 m/p   1  74,00    0   0,00    2  7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21 15:15:12  1353,24 m/p   2  71,89    0   0,00    3  7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5886   H 21 15:16:15  1350,38 m/p   3  69,77    0   0,00    6  7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21 15:31:29  1310,16 m/p  10  54,97    0   0,00   43  6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21 15:35:28  1300,04 m/p  16  42,29    0   0,00   70  6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21 16:03:19  1233,40 m/p   0   0,00    0   0,00  233  3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670146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H 21 15:20:28  1339,00 m/p   4  67,66    0   0,00   14  7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21 15:42:08  1283,44 m/p  19  35,94    0   0,00   96  5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21 15:44:15  1278,25 m/p  20  33,83    0   0,00  108  5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3   H 21 15:50:00  1264,39 m/p   0   0,00    0   0,00  139  4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6757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21 15:49:16  1276,83 m/p  22  29,60    0   0,00  115  5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21 15:53:35  1266,50 m/p   0   0,00    0   0,00  136  4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21 16:01:09  1248,79 m/p   0   0,00    0   0,00  188  39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671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10- D-265725   H 21 15:34:26  1304,70 m/p  13  48,63    0   0,00   52  6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21 15:35:11  1302,80 m/p  14  46,51    0   0,00   60  63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44   H 21 15:49:58  1266,46 m/p   0   0,00    0   0,00  137  49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66488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8   H 21 15:50:44  1252,72 m/p   5  56,24    0   0,00  177  41,9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3   H 21 16:06:34  1216,43 m/p   9  38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65773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7   H 21 15:25:42  1300,64 m/p   3  65,12    0   0,00   67  6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6577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9   T 21 15:42:15  1259,42 m/p   4  60,68    0   0,00  151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80   T 21 15:49:56  1241,16 m/p   6  51,80    0   0,00  209  36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6600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21 15:09:33  1348,26 m/p   1  74,00    0   0,00    7  7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21 15:14:32  1334,68 m/p   2  69,56    0   0,00   18  7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21 15:56:03  1231,31 m/p   7  47,36    0   0,00  237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21 15:56:25  1230,47 m/p   8  42,92    0   0,00  244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6   T 21 16:09:22  1201,46 m/p  10  34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21 16:10:03  1199,97 m/p  11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07:00Z</dcterms:created>
  <dc:creator>Király István</dc:creator>
  <dc:description/>
  <cp:keywords/>
  <dc:language>en-US</dc:language>
  <cp:lastModifiedBy>Király István</cp:lastModifiedBy>
  <dcterms:modified xsi:type="dcterms:W3CDTF">2012-07-27T05:14:00Z</dcterms:modified>
  <cp:revision>4</cp:revision>
  <dc:subject/>
  <dc:title>Győr és Környéke Tagszövetség, F01 Győr</dc:title>
</cp:coreProperties>
</file>