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12953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09     26 09:53:21  1317,05 m/p  13  39,96    0   0,00  409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77     26 09:54:33  1301,18 m/p  15  38,62    0   0,00  470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94     26 09:54:37  1300,30 m/p  17  37,28    0   0,00  476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82     26 10:00:18  1230,12 m/p  26  31,26    0   0,00  693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7     26 10:01:21  1217,98 m/p  30  28,58    0   0,00  731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02     26 10:01:26  1217,02 m/p  32  27,24    0   0,00  740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9     26 10:03:14  1196,78 m/p  37  23,89    0   0,00  860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295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12     26 09:47:13  1404,65 m/p   5  45,32    0   0,00  213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28     26 09:50:06  1362,06 m/p  10  41,97    0   0,00  308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92     26 10:01:34  1215,50 m/p  34  25,90    0   0,00  748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12     26 10:03:19  1195,86 m/p  38  23,22    0   0,00  867  1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295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32     26 09:53:11  1319,29 m/p  12  40,63    0   0,00  394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2     26 10:01:29  1216,45 m/p  33  26,57    0   0,00  743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977     26 10:03:11  1197,34 m/p  36  24,56    0   0,00  857  1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095     26 10:05:18  1174,36 m/p  39  22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3164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73     26 09:50:52  1373,23 m/p   8  43,31    0   0,00  281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65     26 09:50:53  1372,99 m/p   9  42,64    0   0,00  282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35     26 09:56:19  1299,36 m/p  18  36,61    0   0,00  482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72     26 09:59:01  1265,63 m/p  21  34,60    0   0,00  580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43     26 10:07:36  1169,16 m/p  41  21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1321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44     26 09:45:30  1460,42 m/p   1  48,00    0   0,00   69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3     26 09:45:37  1458,54 m/p   3  46,66    0   0,00   74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5     26 09:54:54  1323,00 m/p  11  41,30    0   0,00  385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7     26 09:55:55  1309,67 m/p  14  39,29    0   0,00  428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67     26 10:02:56  1224,53 m/p  28  29,92    0   0,00  712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1321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8     26 09:45:34  1459,34 m/p   2  47,33    0   0,00   71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4     26 09:51:01  1376,51 m/p   6  44,65    0   0,00  273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42     26 09:56:38  1300,44 m/p  16  37,95    0   0,00  475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1     26 09:58:00  1283,18 m/p  20  35,27    0   0,00  542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52     26 10:02:20  1231,38 m/p  25  31,93    0   0,00  688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01     26 10:02:47  1226,24 m/p  27  30,59    0   0,00  707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18     26 10:02:57  1224,34 m/p  29  29,25    0   0,00  713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635     26 10:08:00  1169,63 m/p  40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304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55     26 09:58:05  1265,24 m/p  22  33,93    0   0,00  582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0     26 10:06:38  1168,33 m/p  42  20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067     26 10:06:41  1167,81 m/p  44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13228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4     26 09:45:54  1455,06 m/p   4  45,99    0   0,00   83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66     26 09:51:06  1376,33 m/p   7  43,98    0   0,00  274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76     26 09:57:27  1291,03 m/p  19  35,94    0   0,00  516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84     26 10:00:49  1249,96 m/p  24  32,60    0   0,00  637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88     26 10:03:37  1217,74 m/p  31  27,91    0   0,00  736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497     26 10:04:31  1207,74 m/p  35  25,23    0   0,00  788  2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mete Ferenc                   1.cs. Dt: 1312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103      26 09:59:48  1252,77 m/p  23  33,27    0   0,00  629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1085      26 10:07:23  1168,23 m/p  43  19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133875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4     26 09:50:22  1403,70 m/p   2  47,71    0   0,00  215  4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1338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7     26 10:00:07  1273,51 m/p  26  40,80    0   0,00  570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1338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15     26 09:58:28  1293,82 m/p  18  43,10    0   0,00  505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02     26 09:58:30  1293,40 m/p  19  42,82    0   0,00  507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568     26 10:09:23  1170,34 m/p  97  2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1329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90     26 10:02:04  1241,85 m/p  34  38,50    0   0,00  659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88     26 10:02:51  1232,83 m/p  39  37,06    0   0,00  683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91     26 10:04:47  1211,12 m/p  46  35,04    0   0,00  769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884     26 10:06:52  1188,57 m/p  85  23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1332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66     26 09:55:05  1331,50 m/p  10  45,41    0   0,00  361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781     26 10:07:03  1189,30 m/p  83  24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1326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1103     26 10:02:47  1230,89 m/p  40  36,77    0   0,00  690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1340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57     26 09:53:32  1360,13 m/p   7  46,27    0   0,00  312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11     26 09:54:26  1347,82 m/p   9  45,70    0   0,00  335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71     26 10:00:54  1265,51 m/p  27  40,51    0   0,00  581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27     26 10:01:41  1256,22 m/p  30  39,65    0   0,00  615  27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133941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1     26 09:55:49  1328,56 m/p  11  45,12    0   0,00  372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4     26 09:59:06  1286,66 m/p  20  42,53    0   0,00  530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66     26 09:59:08  1286,25 m/p  22  41,95    0   0,00  532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0     26 10:00:07  1274,21 m/p  24  41,38    0   0,00  568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44     26 10:07:39  1189,00 m/p  84  24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55     26 10:09:41  1167,92 m/p  99  19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339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35     26 10:00:06  1274,41 m/p  23  41,66    0   0,00  567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69     26 10:05:52  1208,13 m/p  47  34,75    0   0,00  785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1339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27     26 09:59:08  1286,25 m/p  21  42,24    0   0,00  531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16     26 10:09:42  1167,75 m/p 100  1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851     26 10:09:43  1167,58 m/p 10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0.cs. Dt: 135231 Kg:  8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5     26 09:51:34  1400,39 m/p   4  47,14    0   0,00  225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5     26 09:51:55  1395,33 m/p   5  46,85    0   0,00  235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7     26 09:53:33  1372,21 m/p   6  46,56    0   0,00  285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7     26 09:59:01  1300,09 m/p  16  43,68    0   0,00  479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0     26 09:59:13  1297,59 m/p  17  43,39    0   0,00  489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1     26 10:06:09  1216,65 m/p  42  36,19    0   0,00  741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9     26 10:07:08  1205,98 m/p  51  33,60    0   0,00  795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2     26 10:07:10  1205,63 m/p  53  33,02    0   0,00  799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2     26 10:07:12  1205,27 m/p  54  32,74    0   0,00  802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4     26 10:07:46  1199,21 m/p  58  31,58    0   0,00  832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1     26 10:07:48  1198,86 m/p  61  30,72    0   0,00  838  2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04     26 10:07:48  1198,86 m/p  60  31,01    0   0,00  837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1     26 10:07:49  1198,68 m/p  63  30,14    0   0,00  840  2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0     26 10:07:49  1198,68 m/p  62  30,43    0   0,00  839  2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7     26 10:07:50  1198,50 m/p  64  29,86    0   0,00  841  2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5     26 10:07:51  1198,33 m/p  66  29,28    0   0,00  843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5     26 10:07:51  1198,33 m/p  65  29,57    0   0,00  842  2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7     26 10:07:52  1198,15 m/p  68  28,70    0   0,00  846  2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4     26 10:07:54  1197,79 m/p  70  28,13    0   0,00  850  1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3     26 10:07:54  1197,79 m/p  69  28,42    0   0,00  849  1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8     26 10:07:55  1197,62 m/p  73  27,26    0   0,00  853  1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0     26 10:07:55  1197,62 m/p  72  27,55    0   0,00  852  1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4     26 10:07:57  1197,26 m/p  75  26,69    0   0,00  858  1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3     26 10:08:00  1196,73 m/p  76  26,40    0   0,00  861  1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1     26 10:08:05  1195,85 m/p  78  25,82    0   0,00  868  1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0     26 10:09:16  1183,47 m/p  88  22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78     26 10:09:22  1182,43 m/p  89  22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7     26 10:09:36  1180,03 m/p  91  22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95     26 10:09:41  1179,17 m/p  92  21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7     26 10:09:50  1177,63 m/p  93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1.cs. Dt: 1352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9     26 09:54:55  1353,44 m/p   8  45,98    0   0,00  323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09     26 10:07:02  1207,06 m/p  50  33,89    0   0,00  791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34     26 10:07:19  1204,02 m/p  56  32,16    0   0,00  809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88     26 10:07:19  1204,02 m/p  57  31,87    0   0,00  810  2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7     26 10:07:52  1198,15 m/p  67  28,99    0   0,00  845  2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1     26 10:07:55  1197,62 m/p  71  27,84    0   0,00  851  1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3     26 10:07:56  1197,44 m/p  74  26,98    0   0,00  855  1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34     26 10:08:26  1192,16 m/p  81  2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73     26 10:08:52  1187,63 m/p  86  23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05     26 10:09:28  1181,40 m/p  90  22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üveges-Rácz                    2.cs. Dt: 1352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16     26 10:02:04  1263,05 m/p  28  40,22    0   0,00  589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4     26 10:06:58  1207,78 m/p  48  34,46    0   0,00  787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48     26 10:07:01  1207,24 m/p  49  34,18    0   0,00  790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2     26 10:07:09  1205,80 m/p  52  33,31    0   0,00  797  2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63     26 10:07:13  1205,09 m/p  55  32,45    0   0,00  805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40     26 10:07:47  1199,03 m/p  59  31,30    0   0,00  835  2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300     26 10:08:01  1196,56 m/p  77  26,11    0   0,00  863  1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5     26 10:08:09  1195,15 m/p  79  25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51     26 10:08:10  1194,97 m/p  80  25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20     26 10:08:31  1191,29 m/p  82  24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1222     26 10:09:15  1183,64 m/p  87  23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1348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522     26 09:51:07  1403,04 m/p   3  47,42    0   0,00  219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5     26 10:02:16  1257,20 m/p  29  39,94    0   0,00  608  27,8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1     26 10:05:52  1216,38 m/p  43  35,90    0   0,00  744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260     26 10:06:01  1214,74 m/p  44  35,62    0   0,00  755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1334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14     26 09:56:11  1318,73 m/p  12  44,83    0   0,00  397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05     26 09:56:20  1316,78 m/p  14  44,26    0   0,00  410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35     26 09:59:44  1274,04 m/p  25  41,09    0   0,00  569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3     26 10:05:07  1211,75 m/p  45  35,33    0   0,00  767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13343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18     26 09:48:56  1420,52 m/p   1  48,00    0   0,00  178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06     26 09:56:12  1318,52 m/p  13  44,54    0   0,00  398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20     26 10:02:16  1243,95 m/p  31  39,36    0   0,00  652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19     26 10:02:19  1243,37 m/p  32  39,07    0   0,00  655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69945     26 10:02:41  1239,13 m/p  37  37,63    0   0,00  667  2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13391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65     26 10:03:03  1239,32 m/p  36  37,92    0   0,00  666  2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13391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9     26 10:02:45  1242,77 m/p  33  38,78    0   0,00  657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53     26 10:03:07  1238,55 m/p  38  37,34    0   0,00  669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08     26 10:04:37  1221,61 m/p  41  36,48    0   0,00  716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43     26 10:09:10  1172,92 m/p  96  20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25     26 10:09:27  1170,02 m/p  98  20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13391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54     26 09:57:31  1306,21 m/p  15  43,97    0   0,00  442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37     26 10:02:56  1240,66 m/p  35  38,21    0   0,00  664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14     26 10:09:02  1174,29 m/p  94  21,22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352     26 10:09:07  1173,44 m/p  95  2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1458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2     26 09:50:08  1532,66 m/p   1  48,00    0   0,00    3  47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1     26 09:54:21  1467,61 m/p  14  39,86    0   0,00   55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76     26 09:55:04  1457,10 m/p  18  37,36    0   0,00   79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5     26 09:55:08  1456,13 m/p  20  36,10    0   0,00   81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84     26 10:02:40  1354,24 m/p  31  29,22    0   0,00  321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8     26 10:10:57  1257,50 m/p   0   0,00    0   0,00  606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94     26 10:15:40  1208,35 m/p   0   0,00    0   0,00  784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1458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79     26 09:51:42  1507,83 m/p   5  45,50    0   0,00   15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70     26 09:55:00  1458,07 m/p  17  37,98    0   0,00   76  45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65     26 10:04:12  1335,23 m/p  36  26,09    0   0,00  358  3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tvani Péter                   1.cs. Dt: 139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99     26 09:48:30  1487,50 m/p   9  42,99    0   0,00   32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51     26 10:01:06  1310,85 m/p  43  21,70    0   0,00  423  3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1378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35     26 10:08:41  1212,62 m/p   0   0,00    0   0,00  765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09     26 10:09:24  1205,03 m/p   0   0,00    0   0,00  806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3785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440     26 09:59:37  1317,72 m/p  39  24,21    0   0,00  402  3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470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47     26 09:51:45  1519,36 m/p   2  47,37    0   0,00    7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0     26 09:51:52  1517,53 m/p   3  46,75    0   0,00    8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6     26 09:52:51  1502,28 m/p   7  44,24    0   0,00   21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9     26 09:57:10  1438,81 m/p  24  33,60    0   0,00  142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4     26 10:06:51  1314,26 m/p  42  22,33    0   0,00  418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27     26 10:08:04  1300,12 m/p  47  19,20    0   0,00  478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43     26 10:17:24  1200,99 m/p   0   0,00    0   0,00  821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14701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50     26 09:51:58  1515,97 m/p   4  46,12    0   0,00   10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42     26 09:52:33  1506,90 m/p   6  44,87    0   0,00   16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1     26 09:54:12  1481,84 m/p  12  41,11    0   0,00   39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150     26 10:04:17  1345,13 m/p  34  27,34    0   0,00  339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35     26 10:04:25  1343,49 m/p  35  26,71    0   0,00  342  3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1524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317     26 09:57:30  1486,92 m/p  10  42,37    0   0,00   33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8     26 09:58:58  1465,94 m/p  15  39,23    0   0,00   60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64     26 09:59:39  1456,37 m/p  19  36,73    0   0,00   80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58     26 10:05:22  1380,93 m/p  27  31,72    0   0,00  263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00     26 10:05:45  1376,15 m/p  29  30,47    0   0,00  276  3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15240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71     26 09:57:35  1485,71 m/p  11  41,74    0   0,00   35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6     26 10:07:22  1356,35 m/p  30  29,84    0   0,00  316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187     26 10:11:17  1310,67 m/p  44  21,08    0   0,00  424  3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13805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19     26 09:55:18  1376,29 m/p  28  31,10    0   0,00  275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23     26 09:56:57  1354,02 m/p  32  28,59    0   0,00  322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10     26 10:01:31  1295,97 m/p   0   0,00    0   0,00  496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87     26 10:10:13  1198,12 m/p   0   0,00    0   0,00  847  1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18     26 10:10:26  1195,87 m/p   0   0,00    0   0,00  866  1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1457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5     26 09:55:34  1449,05 m/p  22  34,85    0   0,00  116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0     26 09:55:42  1447,13 m/p  23  34,23    0   0,00  122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09     26 09:56:17  1438,80 m/p  25  32,97    0   0,00  143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2     26 09:56:20  1438,09 m/p  26  32,35    0   0,00  147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01     26 10:05:42  1316,40 m/p  40  23,58    0   0,00  411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1     26 10:05:52  1314,43 m/p  41  22,96    0   0,00  416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1     26 10:11:26  1251,58 m/p   0   0,00    0   0,00  632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01     26 10:12:24  1241,28 m/p   0   0,00    0   0,00  662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2.cs. Dt: 1457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13     26 09:55:17  1453,14 m/p  21  35,48    0   0,00   89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410     26 10:08:10  1287,71 m/p   0   0,00    0   0,00  526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72     26 10:11:21  1252,48 m/p   0   0,00    0   0,00  630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08     26 10:11:33  1250,33 m/p   0   0,00    0   0,00  636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2568     26 10:14:28  1219,80 m/p   0   0,00    0   0,00  720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1.cs. Dt: 1467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2     26 09:52:47  1500,37 m/p   8  43,62    0   0,00   23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0     26 09:54:36  1473,00 m/p  13  40,49    0   0,00   47  46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285     26 10:06:15  1318,75 m/p  37  25,46    0   0,00  396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7     26 10:06:17  1318,36 m/p  38  24,83    0   0,00  399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7     26 10:08:19  1294,70 m/p   0   0,00    0   0,00  502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8     26 10:08:26  1293,37 m/p   0   0,00    0   0,00  508  3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Péter                   2.cs. Dt: 146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3991     26 10:07:23  1305,45 m/p  46  19,83    0   0,00  446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19     26 10:08:01  1298,14 m/p   0   0,00    0   0,00  488  31,8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9     26 10:08:53  1288,26 m/p   0   0,00    0   0,00  525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005     26 10:11:54  1255,01 m/p   0   0,00    0   0,00  621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14757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3     26 09:55:41  1465,55 m/p  16  38,61    0   0,00   61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0     26 10:07:39  1309,88 m/p  45  20,45    0   0,00  427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39     26 10:08:59  1294,56 m/p   0   0,00    0   0,00  503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45     26 10:12:42  1253,69 m/p   0   0,00    0   0,00  625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22     26 10:12:58  1250,85 m/p   0   0,00    0   0,00  634  2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14757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50     26 10:04:13  1351,06 m/p  33  27,97    0   0,00  329  3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1286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88     26 09:46:04  1413,00 m/p  13  43,73    0   0,00  196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97     26 09:48:38  1374,28 m/p  26  39,11    0   0,00  279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05     26 09:55:46  1277,00 m/p  60  27,02    0   0,00  556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95     26 09:55:52  1275,74 m/p  63  25,96    0   0,00  562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89     26 09:55:55  1275,11 m/p  64  25,60    0   0,00  564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12869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01     26 09:55:58  1274,47 m/p  65  25,24    0   0,00  566  2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129941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3     26 09:46:03  1426,90 m/p  10  44,80    0   0,00  173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87     26 09:46:04  1426,64 m/p  11  44,44    0   0,00  174  4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1299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94     26 09:47:34  1403,52 m/p  14  43,38    0   0,00  216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77     26 09:54:14  1309,25 m/p  38  34,84    0   0,00  430  3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299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65     26 09:47:38  1402,51 m/p  15  43,02    0   0,00  222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0     26 09:51:56  1340,31 m/p  31  37,33    0   0,00  350  3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1187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292     26 09:47:15  1287,06 m/p  55  28,80    0   0,00  528  30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83     26 09:48:54  1264,44 m/p  67  24,53    0   0,00  587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89     26 09:54:23  1194,68 m/p  8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129210 Kg:  1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91     26 09:59:33  1235,87 m/p  73  22,40    0   0,00  676  2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77     26 09:59:39  1234,69 m/p  74  22,04    0   0,00  680  2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0.cs. Dt: 12817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3     26 09:51:16  1331,44 m/p  33  36,62    0   0,00  363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28     26 09:53:17  1304,12 m/p  41  33,78    0   0,00  453  3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1281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1     26 09:43:08  1454,31 m/p   5  46,58    0   0,00   88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5     26 09:43:15  1452,39 m/p   6  46,22    0   0,00   94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7     26 09:46:49  1395,97 m/p  18  41,96    0   0,00  232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3     26 09:48:25  1372,06 m/p  27  38,76    0   0,00  286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49     26 09:53:18  1303,90 m/p  42  33,42    0   0,00  456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2     26 09:54:01  1294,46 m/p  50  30,58    0   0,00  504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48     26 10:00:38  1213,38 m/p  79  20,27    0   0,00  761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2.cs. Dt: 1281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36     26 09:39:06  1524,05 m/p   1  48,00    0   0,00    5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92     26 09:39:10  1522,85 m/p   2  47,64    0   0,00    6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9     26 09:43:22  1450,47 m/p   7  45,87    0   0,00  110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34     26 09:46:48  1396,22 m/p  17  42,31    0   0,00  231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98     26 09:51:08  1333,28 m/p  32  36,98    0   0,00  360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10     26 09:53:16  1304,34 m/p  40  34,13    0   0,00  452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05     26 09:55:43  1272,61 m/p  66  24,89    0   0,00  572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42     26 09:59:10  1230,46 m/p  75  21,69    0   0,00  691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1287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35     26 09:44:38  1436,43 m/p   8  45,51    0   0,00  155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951     26 09:53:52  1302,28 m/p  43  33,07    0   0,00  461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26     26 09:53:54  1301,84 m/p  44  32,71    0   0,00  463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27     26 09:57:22  1257,75 m/p  68  24,18    0   0,00  604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2.cs. Dt: 12875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49     26 09:49:28  1362,94 m/p  29  38,04    0   0,00  306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890     26 09:54:05  1299,43 m/p  45  32,36    0   0,00  481  3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1237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08     26 09:51:50  1277,73 m/p  58  27,73    0   0,00  554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11     26 09:55:52  1226,64 m/p  76  21,33    0   0,00  702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2450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71     26 09:51:51  1285,33 m/p  56  28,44    0   0,00  535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56     26 09:52:27  1277,42 m/p  59  27,38    0   0,00  555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93     26 09:52:30  1276,76 m/p  61  26,67    0   0,00  559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12450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763     26 09:52:32  1276,33 m/p  62  26,31    0   0,00  561  2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1248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50      26 09:44:37  1392,89 m/p  20  41,24    0   0,00  241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4138      26 09:45:07  1385,16 m/p  23  40,18    0   0,00  253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6      26 09:45:43  1376,00 m/p  25  39,47    0   0,00  277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46      26 09:51:36  1292,19 m/p  51  30,22    0   0,00  512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47      26 09:52:31  1280,05 m/p  57  28,09    0   0,00  547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60      26 09:55:23  1243,49 m/p  71  23,11    0   0,00  654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1      26 09:55:41  1239,79 m/p  72  22,76    0   0,00  665  2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1291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12     26 09:48:07  1387,04 m/p  22  40,53    0   0,00  251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14     26 09:52:03  1330,83 m/p  35  35,91    0   0,00  365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4     26 09:53:59  1304,84 m/p  39  34,49    0   0,00  449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2     26 10:01:15  1215,60 m/p  78  20,62    0   0,00  747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06     26 10:02:56  1196,64 m/p  81  19,56    0   0,00  862  1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128999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14     26 09:47:32  1393,85 m/p  19  41,60    0   0,00  238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2     26 09:50:39  1348,44 m/p  30  37,69    0   0,00  334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4     26 09:54:19  1298,66 m/p  46  32,00    0   0,00  484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3     26 09:54:24  1297,58 m/p  47  31,64    0   0,00  490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37     26 09:54:28  1296,71 m/p  49  30,93    0   0,00  494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287     26 09:54:28  1296,71 m/p  48  31,29    0   0,00  493  31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3     26 09:55:02  1289,36 m/p  53  29,51    0   0,00  520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6     26 09:58:07  1250,81 m/p  70  23,47    0   0,00  635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128999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447     26 09:42:50  1468,43 m/p   4  46,93    0   0,00   53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31     26 09:45:04  1432,02 m/p   9  45,16    0   0,00  163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42     26 09:51:53  1331,28 m/p  34  36,27    0   0,00  364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28     26 09:52:13  1326,71 m/p  36  35,56    0   0,00  378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5     26 09:55:05  1288,72 m/p  54  29,16    0   0,00  524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306     26 10:00:55  1217,75 m/p  77  20,98    0   0,00  735  2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12903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29     26 09:41:25  1493,20 m/p   3  47,29    0   0,00   27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18     26 09:46:09  1415,66 m/p  12  44,09    0   0,00  186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27     26 09:47:12  1399,53 m/p  16  42,67    0   0,00  228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26     26 09:47:44  1391,48 m/p  21  40,89    0   0,00  244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16     26 09:49:15  1369,09 m/p  28  38,40    0   0,00  292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32     26 09:52:43  1320,52 m/p  37  35,20    0   0,00  390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28     26 09:55:02  1289,94 m/p  52  29,87    0   0,00  517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3842     26 09:57:55  1253,80 m/p  69  23,82    0   0,00  623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611     26 10:01:55  1206,89 m/p  80  19,91    0   0,00  794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12374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027     26 09:44:21  1384,91 m/p  24  39,82    0   0,00  255  3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1401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77     26 09:51:03  1459,01 m/p   8  45,96    0   0,00   73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5     26 10:07:23  1246,99 m/p  81  24,73    0   0,00  644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71     26 10:08:14  1237,63 m/p  85  23,56    0   0,00  671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8     26 10:10:58  1208,47 m/p   0   0,00    0   0,00  783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80     26 10:11:04  1207,42 m/p   0   0,00    0   0,00  789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63     26 10:11:17  1205,18 m/p   0   0,00    0   0,00  803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140161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L-12-  1030430     26 10:07:17  1248,10 m/p  80  25,02    0   0,00  642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L-12-  1317954     26 10:11:19  1204,83 m/p   0   0,00    0   0,00  807  2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386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07     26 09:50:45  1448,51 m/p  11  45,09    0   0,00  118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16     26 09:53:38  1406,17 m/p  34  38,40    0   0,00  210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08     26 09:58:42  1337,46 m/p  57  31,71    0   0,00  353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12     26 10:02:04  1295,41 m/p  75  26,47    0   0,00  499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13     26 10:08:48  1218,76 m/p  89  22,40    0   0,00  725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13841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55     26 09:51:44  1430,84 m/p  26  40,73    0   0,00  165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500     26 09:56:56  1357,85 m/p  47  34,62    0   0,00  313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83     26 09:57:10  1354,75 m/p  49  34,04    0   0,00  320  3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1376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5     26 09:48:21  1474,23 m/p   5  46,84    0   0,00   46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3     26 09:48:30  1471,86 m/p   7  46,25    0   0,00   50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21     26 10:00:33  1303,83 m/p  71  27,64    0   0,00  457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42     26 10:00:45  1301,36 m/p  73  27,05    0   0,00  467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4     26 10:08:15  1215,18 m/p  96  20,36    0   0,00  751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39     26 10:08:27  1213,04 m/p   0   0,00    0   0,00  762  2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1376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02     26 09:52:28  1411,96 m/p  32  38,98    0   0,00  200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2     26 09:52:31  1411,24 m/p  33  38,69    0   0,00  204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21     26 10:06:52  1230,21 m/p  87  22,98    0   0,00  692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19     26 10:08:17  1214,82 m/p  99  19,49    0   0,00  754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09     26 10:08:18  1214,64 m/p 100  19,20    0   0,00  756  2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940     26 10:09:01  1207,01 m/p   0   0,00    0   0,00  792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14007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49     26 09:52:24  1438,17 m/p  20  42,47    0   0,00  146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7     26 10:06:04  1261,21 m/p  77  25,89    0   0,00  596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6     26 10:10:41  1210,87 m/p   0   0,00    0   0,00  771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02     26 10:10:42  1210,70 m/p   0   0,00    0   0,00  772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21     26 10:10:43  1210,53 m/p   0   0,00    0   0,00  775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1400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7     26 09:52:27  1437,43 m/p  22  41,89    0   0,00  150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36     26 09:52:43  1433,51 m/p  25  41,02    0   0,00  160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2     26 09:53:56  1415,88 m/p  31  39,27    0   0,00  184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8     26 09:59:18  1343,03 m/p  53  32,87    0   0,00  344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40     26 10:10:44  1210,35 m/p   0   0,00    0   0,00  777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1400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4     26 09:52:18  1439,65 m/p  17  43,35    0   0,00  137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3     26 09:52:55  1430,58 m/p  27  40,44    0   0,00  166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8     26 10:02:25  1304,06 m/p  70  27,93    0   0,00  454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11     26 10:02:40  1301,03 m/p  74  26,76    0   0,00  472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6     26 10:10:43  1210,53 m/p   0   0,00    0   0,00  774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7     26 10:10:45  1210,18 m/p   0   0,00    0   0,00  778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38     26 10:10:47  1209,83 m/p   0   0,00    0   0,00  780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802     26 10:11:24  1203,42 m/p   0   0,00    0   0,00  811  2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1386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44     26 09:59:48  1322,87 m/p  58  31,42    0   0,00  386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43     26 09:59:50  1322,45 m/p  59  31,13    0   0,00  387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42     26 10:08:47  1218,43 m/p  90  22,11    0   0,00  729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6     26 10:09:47  1207,81 m/p   0   0,00    0   0,00  786  2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4     26 10:10:19  1202,23 m/p   0   0,00    0   0,00  815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13863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07     26 09:50:30  1451,70 m/p   9  45,67    0   0,00  102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35     26 09:50:31  1451,44 m/p  10  45,38    0   0,00  104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747     26 09:51:16  1440,14 m/p  15  43,93    0   0,00  135  4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1381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57     26 09:50:59  1439,54 m/p  18  43,05    0   0,00  138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53     26 10:04:51  1257,82 m/p  78  25,60    0   0,00  603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33     26 10:05:56  1245,54 m/p  82  24,44    0   0,00  648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29     26 10:08:12  1220,60 m/p  88  22,69    0   0,00  717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13817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60     26 09:57:54  1342,78 m/p  54  32,58    0   0,00  346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66     26 10:06:06  1243,67 m/p  83  24,15    0   0,00  653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145     26 10:10:07  1200,28 m/p   0   0,00    0   0,00  827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424     26 10:10:11  1199,58 m/p   0   0,00    0   0,00  828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137714 Kg:  6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6     26 09:55:46  1366,66 m/p  41  36,36    0   0,00  295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5     26 09:55:46  1366,66 m/p  42  36,07    0   0,00  296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2     26 09:55:50  1365,76 m/p  43  35,78    0   0,00  298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53     26 09:55:53  1365,08 m/p  45  35,20    0   0,00  300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7     26 09:55:58  1363,96 m/p  46  34,91    0   0,00  304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9     26 09:56:29  1357,01 m/p  48  34,33    0   0,00  315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9     26 09:56:54  1351,46 m/p  51  33,45    0   0,00  328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3     26 09:56:57  1350,80 m/p  52  33,16    0   0,00  330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5     26 10:00:29  1305,55 m/p  67  28,80    0   0,00  444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4     26 10:00:31  1305,14 m/p  68  28,51    0   0,00  447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1     26 10:00:34  1304,52 m/p  69  28,22    0   0,00  451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612     26 10:08:20  1215,12 m/p  97  20,07    0   0,00  752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6     26 10:08:21  1214,94 m/p  98  19,78    0   0,00  753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73     26 10:09:37  1201,52 m/p   0   0,00    0   0,00  818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65     26 10:09:40  1200,99 m/p   0   0,00    0   0,00  822  2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9     26 10:09:42  1200,65 m/p   0   0,00    0   0,00  824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9     26 10:09:56  1198,21 m/p   0   0,00    0   0,00  844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3     26 10:10:03  1196,99 m/p   0   0,00    0   0,00  859  1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1377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4     26 09:56:48  1352,79 m/p  50  33,75    0   0,00  325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40     26 09:57:44  1340,50 m/p  56  32,00    0   0,00  348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3     26 10:08:17  1215,66 m/p  94  20,95    0   0,00  745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46     26 10:08:25  1214,23 m/p   0   0,00    0   0,00  759  2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54     26 10:08:45  1210,67 m/p   0   0,00    0   0,00  773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0     26 10:09:29  1202,92 m/p   0   0,00    0   0,00  813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99     26 10:09:35  1201,87 m/p   0   0,00    0   0,00  816  2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83     26 10:09:39  1201,17 m/p   0   0,00    0   0,00  819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1377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0     26 09:55:44  1367,11 m/p  39  36,95    0   0,00  293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38     26 09:55:52  1365,31 m/p  44  35,49    0   0,00  299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54     26 09:57:42  1340,93 m/p  55  32,29    0   0,00  347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76     26 10:08:18  1215,48 m/p  95  20,65    0   0,00  749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8     26 10:09:22  1204,14 m/p   0   0,00    0   0,00  808  2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69     26 10:09:49  1199,43 m/p   0   0,00    0   0,00  830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475     26 10:09:51  1199,08 m/p   0   0,00    0   0,00  833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141374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1     26 09:53:03  1441,63 m/p  13  44,51    0   0,00  129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98     26 10:02:15  1317,98 m/p  61  30,55    0   0,00  401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76     26 10:03:07  1307,42 m/p  66  29,09    0   0,00  439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4     26 10:12:46  1200,30 m/p   0   0,00    0   0,00  826  2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626     26 10:12:51  1199,45 m/p   0   0,00    0   0,00  829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1413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4754     26 09:52:54  1443,83 m/p  12  44,80    0   0,00  125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0     26 09:53:05  1441,14 m/p  14  44,22    0   0,00  130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1     26 09:54:34  1419,67 m/p  28  40,15    0   0,00  179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87     26 09:56:50  1388,07 m/p  38  37,24    0   0,00  250  3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1413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9     26 09:53:11  1439,67 m/p  16  43,64    0   0,00  136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03     26 10:02:18  1317,36 m/p  64  29,67    0   0,00  407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61     26 10:02:18  1317,36 m/p  63  29,96    0   0,00  406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620     26 10:07:45  1253,70 m/p  79  25,31    0   0,00  624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386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04     26 09:49:12  1472,34 m/p   6  46,55    0   0,00   49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37     26 09:53:48  1403,79 m/p  35  38,11    0   0,00  214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48     26 09:53:51  1403,08 m/p  37  37,53    0   0,00  218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5     26 10:04:50  1262,77 m/p  76  26,18    0   0,00  590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1386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35     26 09:52:46  1418,62 m/p  29  39,85    0   0,00  181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23     26 09:52:54  1416,69 m/p  30  39,56    0   0,00  183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25     26 10:01:25  1303,31 m/p  72  27,35    0   0,00  459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3549     26 10:07:36  1231,74 m/p  86  23,27    0   0,00  686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1403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400     26 09:47:06  1524,13 m/p   1  48,00    0   0,00    4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0-55895     26 09:49:56  1478,64 m/p   2  47,71    0   0,00   41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29     26 09:50:00  1477,60 m/p   4  47,13    0   0,00   43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2     26 09:52:41  1437,01 m/p  24  41,31    0   0,00  152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4     26 09:52:41  1437,01 m/p  23  41,60    0   0,00  151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393     26 09:55:01  1403,49 m/p  36  37,82    0   0,00  217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399     26 10:02:11  1309,64 m/p  65  29,38    0   0,00  429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30     26 10:07:56  1242,96 m/p  84  23,85    0   0,00  656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4     26 10:10:19  1217,27 m/p  92  21,53    0   0,00  738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14037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61     26 09:49:57  1478,38 m/p   3  47,42    0   0,00   42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92     26 09:52:31  1439,47 m/p  19  42,76    0   0,00  139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7     26 09:52:37  1437,99 m/p  21  42,18    0   0,00  148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13     26 09:57:42  1366,82 m/p  40  36,65    0   0,00  294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601     26 10:01:19  1320,32 m/p  60  30,84    0   0,00  391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66     26 10:01:32  1317,63 m/p  62  30,25    0   0,00  403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31     26 10:10:18  1217,45 m/p  91  21,82    0   0,00  737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382     26 10:10:20  1217,10 m/p  93  21,24    0   0,00  739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la Ferenc                    0.cs. Dt: 12205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39     26 09:49:07  1296,84 m/p 134  25,60    0   0,00  492  3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220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17     26 09:47:46  1315,71 m/p 119  28,13    0   0,00  415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5     26 09:47:52  1314,29 m/p 120  27,96    0   0,00  417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2     26 09:48:09  1310,30 m/p 123  27,45    0   0,00  426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15     26 09:48:17  1308,42 m/p 124  27,28    0   0,00  432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5     26 09:48:21  1307,49 m/p 126  26,95    0   0,00  438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66     26 09:48:43  1302,37 m/p 129  26,44    0   0,00  460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54     26 09:48:52  1300,29 m/p 131  26,11    0   0,00  477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20     26 09:50:42  1275,38 m/p 155  22,06    0   0,00  563  2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220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52     26 09:48:00  1312,41 m/p 121  27,79    0   0,00  420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28     26 09:48:29  1305,62 m/p 127  26,78    0   0,00  443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08     26 09:48:36  1304,00 m/p 128  26,61    0   0,00  455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32     26 09:49:51  1286,81 m/p 145  23,75    0   0,00  529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31     26 09:49:59  1285,00 m/p 147  23,41    0   0,00  537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55     26 09:51:22  1266,56 m/p 156  21,89    0   0,00  577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35     26 09:52:25  1252,91 m/p 168  19,87    0   0,00  628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205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3     26 09:35:14  1502,03 m/p   5  47,33    0   0,00   22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1     26 09:41:27  1394,04 m/p  88  33,35    0   0,00  237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55     26 09:41:39  1390,82 m/p  89  33,18    0   0,00  245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17379     26 09:52:33  1235,44 m/p 171  19,37    0   0,00  677  2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20536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60     26 09:36:51  1472,37 m/p  14  45,81    0   0,00   48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72     26 09:36:53  1471,77 m/p  15  45,64    0   0,00   51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64     26 09:37:57  1452,85 m/p  35  42,27    0   0,00   92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63     26 09:38:38  1440,98 m/p  61  37,89    0   0,00  132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597     26 09:39:04  1433,55 m/p  68  36,72    0   0,00  159  4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1216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16     26 09:46:32  1329,20 m/p 110  29,64    0   0,00  371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02     26 09:55:54  1205,81 m/p   0   0,00    0   0,00  796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22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67     26 09:34:10  1542,01 m/p   1  48,00    0   0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72     26 09:34:36  1533,62 m/p   2  47,83    0   0,00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3-68494     26 09:37:59  1471,09 m/p  16  45,47    0   0,00   52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66     26 09:40:15  1431,98 m/p  71  36,21    0   0,00  164  4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12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93     26 09:39:58  1436,75 m/p  65  37,22    0   0,00  153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81     26 09:40:13  1432,54 m/p  70  36,38    0   0,00  162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83     26 09:42:10  1400,49 m/p  85  33,85    0   0,00  224  4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206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816     26 09:38:06  1452,03 m/p  42  41,09    0   0,00  100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3     26 09:38:10  1450,87 m/p  47  40,25    0   0,00  107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2     26 09:50:25  1264,60 m/p 159  21,39    0   0,00  585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7     26 09:53:58  1219,24 m/p   0   0,00    0   0,00  723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206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3     26 09:38:03  1452,91 m/p  34  42,44    0   0,00   91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46     26 09:38:12  1450,29 m/p  51  39,58    0   0,00  112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4     26 09:38:39  1442,49 m/p  59  38,23    0   0,00  128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1     26 09:38:44  1441,05 m/p  60  38,06    0   0,00  131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51     26 09:42:07  1385,09 m/p  91  32,84    0   0,00  254  3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232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85     26 09:40:31  1440,82 m/p  62  37,73    0   0,00  133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3     26 09:41:17  1428,02 m/p  72  36,04    0   0,00  170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5     26 09:41:44  1420,61 m/p  74  35,71    0   0,00  177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89     26 09:46:38  1344,64 m/p 105  30,48    0   0,00  340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80     26 09:50:06  1295,63 m/p 136  25,26    0   0,00  497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90     26 09:50:33  1289,52 m/p 144  23,92    0   0,00  519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76     26 09:52:26  1264,60 m/p 158  21,56    0   0,00  584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878     26 09:56:02  1219,54 m/p   0   0,00    0   0,00  721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110000 Kg:  7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93     26 09:38:15  1321,32 m/p 115  28,80    0   0,00  388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7     26 09:38:27  1318,15 m/p 116  28,63    0   0,00  400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324     26 09:40:10  1291,59 m/p 142  24,25    0   0,00  515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12     26 09:40:17  1289,82 m/p 143  24,08    0   0,00  518  3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1100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66     26 09:42:46  1253,32 m/p 167  20,04    0   0,00  627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2059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8     26 09:35:39  1494,94 m/p   6  47,16    0   0,00   24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7     26 09:35:42  1494,02 m/p   7  46,99    0   0,00   25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2     26 09:35:56  1489,71 m/p  10  46,48    0   0,00   31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1     26 09:40:18  1413,46 m/p  78  35,03    0   0,00  192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6     26 09:40:18  1413,46 m/p  79  34,86    0   0,00  193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3     26 09:40:19  1413,19 m/p  80  34,69    0   0,00  194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0     26 09:41:06  1400,33 m/p  86  33,68    0   0,00  226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7     26 09:42:51  1372,44 m/p  96  32,00    0   0,00  284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0     26 09:42:58  1370,62 m/p  97  31,83    0   0,00  289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08     26 09:43:02  1369,58 m/p  98  31,66    0   0,00  290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7     26 09:44:46  1343,14 m/p 106  30,32    0   0,00  343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03     26 09:44:47  1342,89 m/p 107  30,15    0   0,00  345  3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20590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40     26 09:34:46  1511,49 m/p   3  47,66    0   0,00   11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8     26 09:34:53  1509,29 m/p   4  47,49    0   0,00   14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02     26 09:40:10  1415,67 m/p  75  35,54    0   0,00  185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19     26 09:40:16  1414,01 m/p  77  35,20    0   0,00  190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6     26 09:47:36  1302,05 m/p 130  26,27    0   0,00  462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25     26 09:47:47  1299,48 m/p 132  25,94    0   0,00  480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036     26 09:47:51  1298,54 m/p 133  25,77    0   0,00  486  3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122260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219     26 09:51:37  1265,21 m/p 157  21,73    0   0,00  583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216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4     26 09:41:34  1405,51 m/p  82  34,36    0   0,00  211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30     26 09:41:37  1404,70 m/p  83  34,19    0   0,00  212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79     26 09:41:44  1402,81 m/p  84  34,02    0   0,00  221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9     26 09:47:21  1317,51 m/p 117  28,46    0   0,00  404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6     26 09:50:17  1276,95 m/p 153  22,40    0   0,00  557  2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2169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87     26 09:40:58  1415,32 m/p  76  35,37    0   0,00  188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283     26 09:44:09  1364,79 m/p 100  31,33    0   0,00  302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928     26 09:44:11  1364,28 m/p 101  31,16    0   0,00  303  3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121421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88     26 09:37:16  1475,94 m/p  13  45,98    0   0,00   45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99     26 09:38:03  1462,02 m/p  24  44,13    0   0,00   68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18     26 09:38:19  1457,34 m/p  28  43,45    0   0,00   78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04     26 09:38:29  1454,43 m/p  31  42,95    0   0,00   86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64     26 09:38:40  1451,25 m/p  45  40,59    0   0,00  105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25     26 09:38:47  1449,23 m/p  52  39,41    0   0,00  113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73     26 09:42:35  1386,35 m/p  90  33,01    0   0,00  252  3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21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094     26 09:38:16  1458,22 m/p  26  43,79    0   0,00   75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5     26 09:49:35  1283,75 m/p 150  22,91    0   0,00  540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9     26 09:49:58  1278,56 m/p 152  22,57    0   0,00  551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52     26 09:50:06  1276,77 m/p 154  22,23    0   0,00  558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55     26 09:52:30  1245,34 m/p 169  19,71    0   0,00  650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1     26 09:54:31  1220,11 m/p   0   0,00    0   0,00  719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26     26 09:55:58  1202,59 m/p   0   0,00    0   0,00  814  2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21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25     26 09:37:49  1466,14 m/p  18  45,14    0   0,00   58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32     26 09:37:58  1463,49 m/p  23  44,29    0   0,00   67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97     26 09:47:17  1315,74 m/p 118  28,29    0   0,00  414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535     26 09:49:31  1284,65 m/p 149  23,07    0   0,00  539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120715 Kg:  5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1     26 09:37:24  1464,99 m/p  20  44,80    0   0,00   63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60     26 09:38:07  1452,36 m/p  40  41,43    0   0,00   98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86     26 09:38:14  1450,32 m/p  50  39,75    0   0,00  111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1     26 09:38:35  1444,25 m/p  56  38,74    0   0,00  124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83     26 09:38:37  1443,67 m/p  57  38,57    0   0,00  126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296     26 09:38:40  1442,81 m/p  58  38,40    0   0,00  127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44755     26 09:38:54  1438,80 m/p  64  37,39    0   0,00  144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75     26 09:39:43  1424,93 m/p  73  35,87    0   0,00  175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6     26 09:40:27  1412,70 m/p  81  34,53    0   0,00  197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1     26 09:45:45  1330,19 m/p 108  29,98    0   0,00  367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51     26 09:45:48  1329,46 m/p 109  29,81    0   0,00  369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3     26 09:46:10  1324,11 m/p 113  29,14    0   0,00  383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4     26 09:47:16  1308,33 m/p 125  27,12    0   0,00  433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164     26 09:48:19  1293,61 m/p 138  24,93    0   0,00  506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29     26 09:48:26  1291,99 m/p 141  24,42    0   0,00  513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73     26 09:48:58  1284,66 m/p 148  23,24    0   0,00  538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86     26 09:52:29  1238,31 m/p 170  19,54    0   0,00  670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1207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3     26 09:38:07  1452,36 m/p  39  41,60    0   0,00   97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21     26 09:38:09  1451,77 m/p  43  40,93    0   0,00  101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60     26 09:38:13  1450,61 m/p  49  39,92    0   0,00  109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8     26 09:38:21  1448,29 m/p  55  38,91    0   0,00  119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46     26 09:39:02  1436,51 m/p  66  37,05    0   0,00  154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47     26 09:39:10  1434,24 m/p  67  36,88    0   0,00  158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89     26 09:46:00  1326,54 m/p 111  29,47    0   0,00  379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1     26 09:46:12  1323,63 m/p 114  28,97    0   0,00  384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60     26 09:48:56  1285,11 m/p 146  23,58    0   0,00  536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2     26 09:50:51  1259,42 m/p 160  21,22    0   0,00  598  2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1207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54     26 09:42:41  1376,72 m/p  95  32,17    0   0,00  272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53     26 09:46:05  1325,32 m/p 112  29,31    0   0,00  382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4     26 09:48:14  1294,76 m/p 137  25,09    0   0,00  501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56     26 09:48:23  1292,68 m/p 140  24,59    0   0,00  511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90     26 09:49:24  1278,76 m/p 151  22,74    0   0,00  550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121772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30     26 09:38:10  1463,92 m/p  22  44,46    0   0,00   66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45     26 09:42:09  1397,02 m/p  87  33,52    0   0,00  230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72     26 09:54:47  1220,17 m/p 172  19,20    0   0,00  718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2177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20     26 09:37:57  1467,75 m/p  17  45,31    0   0,00   54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10     26 09:38:03  1465,98 m/p  19  44,97    0   0,00   59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65     26 09:38:08  1464,51 m/p  21  44,63    0   0,00   65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04     26 09:39:01  1449,11 m/p  54  39,07    0   0,00  115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954     26 09:44:47  1356,05 m/p 104  30,65    0   0,00  317  3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12249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4787     26 09:40:28  1433,21 m/p  69  36,55    0   0,00  161  4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20306 Kg: 10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455     26 09:35:33  1493,56 m/p   8  46,82    0   0,00   26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3     26 09:35:44  1490,17 m/p   9  46,65    0   0,00   30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247     26 09:36:02  1484,65 m/p  11  46,32    0   0,00   3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03     26 09:36:03  1484,34 m/p  12  46,15    0   0,00   37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1     26 09:37:31  1457,96 m/p  27  43,62    0   0,00   77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7     26 09:37:42  1454,73 m/p  30  43,12    0   0,00   85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8     26 09:37:49  1452,68 m/p  36  42,11    0   0,00   93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6     26 09:37:51  1452,09 m/p  41  41,26    0   0,00   99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4     26 09:37:53  1451,51 m/p  44  40,76    0   0,00  103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20     26 09:37:55  1450,93 m/p  46  40,42    0   0,00  106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8     26 09:37:56  1450,64 m/p  48  40,08    0   0,00  108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107-945     26 09:42:07  1380,98 m/p  92  32,67    0   0,00  262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13     26 09:42:09  1380,45 m/p  93  32,51    0   0,00  265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3     26 09:43:08  1365,05 m/p  99  31,49    0   0,00  301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9     26 09:43:16  1362,98 m/p 102  30,99    0   0,00  305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3     26 09:43:27  1360,16 m/p 103  30,82    0   0,00  311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48     26 09:47:49  1296,17 m/p 135  25,43    0   0,00  495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87     26 09:50:32  1259,31 m/p 161  21,05    0   0,00  600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6     26 09:50:40  1257,55 m/p 162  20,88    0   0,00  605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86     26 09:50:44  1256,68 m/p 163  20,72    0   0,00  611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85     26 09:50:46  1256,24 m/p 164  20,55    0   0,00  614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04     26 09:50:47  1256,02 m/p 166  20,21    0   0,00  617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5     26 09:53:41  1219,11 m/p   0   0,00    0   0,00  724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8     26 09:53:58  1215,62 m/p   0   0,00    0   0,00  746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203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13     26 09:37:43  1454,43 m/p  32  42,78    0   0,00   87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54     26 09:37:50  1452,39 m/p  37  41,94    0   0,00   95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8     26 09:37:50  1452,39 m/p  38  41,77    0   0,00   96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2     26 09:38:35  1439,35 m/p  63  37,56    0   0,00  140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502     26 09:46:42  1311,95 m/p 122  27,62    0   0,00  421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203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23     26 09:37:27  1459,14 m/p  25  43,96    0   0,00   72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635     26 09:37:41  1455,02 m/p  29  43,28    0   0,00   84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67     26 09:37:48  1452,97 m/p  33  42,61    0   0,00   90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18     26 09:38:01  1449,18 m/p  53  39,24    0   0,00  114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48     26 09:42:10  1380,18 m/p  94  32,34    0   0,00  266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59     26 09:48:03  1292,92 m/p 139  24,76    0   0,00  510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91     26 09:50:47  1256,02 m/p 165  20,38    0   0,00  616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372     26 09:54:33  1208,50 m/p   0   0,00    0   0,00  782  2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1321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633      26 09:47:33  1428,40 m/p  12  42,44    0   0,00  169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 O-13693      26 09:52:06  1361,46 m/p  26  35,37    0   0,00  310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076      26 09:52:31  1355,65 m/p  27  34,86    0   0,00  319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M-128950      26 09:52:56  1349,88 m/p  29  33,85    0   0,00  332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M-128943      26 10:02:34  1228,99 m/p  50  23,24    0   0,00  694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133711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77     26 09:47:49  1440,50 m/p   9  43,96    0   0,00  134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87     26 09:49:37  1413,10 m/p  13  41,94    0   0,00  195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85     26 09:50:02  1406,91 m/p  15  40,93    0   0,00  208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16927     26 09:51:41  1382,90 m/p  19  38,91    0   0,00  256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98     26 10:04:02  1226,27 m/p  55  20,72    0   0,00  706  2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134674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9     26 09:44:22  1506,89 m/p   3  46,99    0   0,00   17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76     26 09:51:37  1393,82 m/p  18  39,41    0   0,00  239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7     26 09:52:49  1376,72 m/p  22  37,39    0   0,00  271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0     26 09:55:29  1340,19 m/p  34  31,33    0   0,00  351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1     26 09:58:39  1299,24 m/p  35  30,82    0   0,00  483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2     26 10:07:08  1200,95 m/p   0   0,00    0   0,00  823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346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6     26 09:44:09  1510,55 m/p   1  48,00    0   0,00   12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5     26 09:59:08  1293,21 m/p  39  28,80    0   0,00  509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8     26 10:05:59  1213,40 m/p   0   0,00    0   0,00  760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346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3     26 09:44:12  1509,70 m/p   2  47,49    0   0,00   13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01     26 09:48:35  1438,99 m/p  10  43,45    0   0,00  141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3     26 09:48:39  1437,97 m/p  11  42,95    0   0,00  149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6     26 09:53:14  1370,88 m/p  25  35,87    0   0,00  288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25     26 09:58:42  1298,62 m/p  36  30,32    0   0,00  485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15     26 09:58:44  1298,20 m/p  37  29,81    0   0,00  487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480     26 09:58:50  1296,95 m/p  38  29,31    0   0,00  491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035     26 10:06:09  1211,58 m/p   0   0,00    0   0,00  768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1     26 10:07:19  1198,99 m/p   0   0,00    0   0,00  836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133774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50     26 09:45:02  1485,83 m/p   4  46,48    0   0,00   34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6     26 09:52:06  1377,69 m/p  21  37,89    0   0,00  269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7     26 09:54:23  1346,04 m/p  31  32,84    0   0,00  336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89     26 09:54:30  1344,46 m/p  33  31,83    0   0,00  341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9     26 10:03:38  1231,43 m/p  49  23,75    0   0,00  687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2     26 10:04:04  1226,53 m/p  53  21,73    0   0,00  703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1     26 10:05:50  1206,98 m/p   0   0,00    0   0,00  793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94     26 10:05:57  1205,71 m/p   0   0,00    0   0,00  798  2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81     26 10:06:12  1203,00 m/p   0   0,00    0   0,00  812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1337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6     26 09:45:23  1480,07 m/p   5  45,98    0   0,00   40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8     26 09:54:08  1349,44 m/p  30  33,35    0   0,00  333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66     26 10:03:36  1231,80 m/p  48  24,25    0   0,00  685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9     26 10:04:05  1226,35 m/p  54  21,22    0   0,00  704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43     26 10:04:12  1225,04 m/p  56  20,21    0   0,00  711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1     26 10:06:19  1201,74 m/p   0   0,00    0   0,00  817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77     26 10:06:26  1200,48 m/p   0   0,00    0   0,00  825  2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43     26 10:06:34  1199,05 m/p   0   0,00    0   0,00  834  2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1337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98     26 09:45:35  1476,81 m/p   6  45,47    0   0,00   44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30     26 09:54:25  1345,59 m/p  32  32,34    0   0,00  337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64272     26 10:03:06  1237,50 m/p  46  25,26    0   0,00  672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411     26 10:03:27  1233,51 m/p  47  24,76    0   0,00  681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64263     26 10:04:00  1227,28 m/p  51  22,74    0   0,00  699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652     26 10:04:02  1226,91 m/p  52  22,23    0   0,00  701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1312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09     26 09:45:37  1448,59 m/p   7  44,97    0   0,00  117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01     26 09:45:41  1447,53 m/p   8  44,46    0   0,00  120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29     26 09:49:02  1395,96 m/p  16  40,42    0   0,00  233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15     26 09:50:02  1381,27 m/p  20  38,40    0   0,00  260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5404     26 09:50:38  1372,61 m/p  24  36,38    0   0,00  283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5403     26 09:58:58  1262,59 m/p  42  27,28    0   0,00  591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17     26 09:59:03  1261,58 m/p  43  26,78    0   0,00  594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04     26 09:59:04  1261,38 m/p  44  26,27    0   0,00  595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5911     26 10:03:01  1215,26 m/p  58  19,20    0   0,00  750  2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13127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11     26 09:49:04  1395,47 m/p  17  39,92    0   0,00  234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5405     26 09:52:01  1353,04 m/p  28  34,36    0   0,00  324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05     26 10:02:47  1217,89 m/p  57  19,71    0   0,00  734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336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69      26 09:49:57  1407,59 m/p  14  41,43    0   0,00  207  4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133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98      26 09:52:19  1373,36 m/p  23  36,88    0   0,00  280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81      26 09:59:15  1282,02 m/p  40  28,29    0   0,00  544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324      26 10:00:44  1264,04 m/p  41  27,79    0   0,00  588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323      26 10:01:19  1257,10 m/p  45  25,77    0   0,00  610  2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14208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8     26 10:02:33  1320,91 m/p   3  46,87    0   0,00  389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7     26 10:08:58  1246,55 m/p  12  41,79    0   0,00  646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31     26 10:09:04  1245,46 m/p  14  40,66    0   0,00  649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45     26 10:14:41  1187,02 m/p  19  37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07     26 10:15:11  1182,08 m/p  21  36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410     26 10:15:57  1174,59 m/p  23  35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8     26 10:21:21  1124,39 m/p  35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15     26 10:23:16  1107,59 m/p  41  25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142083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24     26 09:59:38  1357,73 m/p   1  48,00    0   0,00  314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09     26 10:19:20  1142,63 m/p  29  32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19     26 10:20:16  1134,11 m/p  34  29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11     26 10:24:22  1098,17 m/p  43  24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548     26 10:31:12  1043,08 m/p  48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1.cs. Dt: 1329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85     26 10:14:39  1111,50 m/p  38  27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83     26 10:24:16  1028,81 m/p  51  19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trik Endre Levente            2.cs. Dt: 13299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178     26 10:00:36  1259,38 m/p   8  44,05    0   0,00  599  2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1337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15     26 10:12:45  1135,68 m/p  32  30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9     26 10:12:48  1135,20 m/p  33  29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07     26 10:18:09  1085,88 m/p  45  23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1     26 10:25:17  1026,42 m/p  5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1337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2     26 10:02:15  1246,86 m/p  11  42,35    0   0,00  645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9     26 10:02:21  1245,70 m/p  13  41,22    0   0,00  647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43     26 10:12:34  1137,45 m/p  30  31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501     26 10:16:35  1099,87 m/p  42  24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31     26 10:20:40  1064,13 m/p  47  22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334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65     26 09:59:07  1281,95 m/p   7  44,61    0   0,00  545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04-44731     26 10:01:51  1249,15 m/p   9  43,48    0   0,00  640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51     26 10:02:01  1247,21 m/p  10  42,92    0   0,00  643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70     26 10:03:38  1228,65 m/p  15  40,09    0   0,00  697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75     26 10:08:40  1174,24 m/p  24  35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7     26 10:10:30  1155,60 m/p  27  33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376     26 10:14:07  1120,51 m/p  36  28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39     26 10:15:16  1109,80 m/p  40  25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1335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13     26 09:56:41  1313,45 m/p   4  46,31    0   0,00  419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09     26 10:08:29  1176,90 m/p  22  36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10     26 10:11:13  1149,22 m/p  28  32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01     26 10:15:14  1110,83 m/p  39  26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13357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64202     26 10:14:30  1117,65 m/p  37  27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1334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41     26 10:05:39  1205,57 m/p  18  38,40    0   0,00  800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1334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64     26 09:54:45  1337,29 m/p   2  47,44    0   0,00  354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576     26 10:23:52  1035,17 m/p  49  20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14455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19     26 10:06:05  1301,11 m/p   6  45,18    0   0,00  471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28     26 10:18:51  1167,00 m/p  26  33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409     26 10:28:28  1082,92 m/p  46  22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1332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36     26 10:07:17  1186,63 m/p  20  37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27     26 10:12:16  1136,21 m/p  31  31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637     26 10:16:36  1095,73 m/p  44  23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3380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9     26 10:04:43  1219,42 m/p  16  39,53    0   0,00  722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23     26 10:05:10  1214,44 m/p  17  38,96    0   0,00  758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18     26 10:09:00  1173,61 m/p  25  34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04     26 10:24:58  1029,44 m/p  50  20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33808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238     26 09:57:16  1308,24 m/p   5  45,74    0   0,00  434  3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1460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8     26 10:04:06  1338,64 m/p  26  36,57    0   0,00  352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7     26 10:05:53  1317,11 m/p  29  35,20    0   0,00  408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1     26 10:16:11  1205,17 m/p  53  24,23    0   0,00  804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460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57     26 09:55:54  1447,43 m/p   5  46,17    0   0,00  121  44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46     26 10:04:52  1329,30 m/p  27  36,11    0   0,00  370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59     26 10:05:06  1326,49 m/p  28  35,66    0   0,00  380  3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0.cs. Dt: 167198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39      26 10:09:31  1460,03 m/p   3  47,09    0   0,00   70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89      26 10:31:41  1223,25 m/p  50  25,60    0   0,00  715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167198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32      26 10:08:57  1467,29 m/p   1  48,00    0   0,00   56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87595      26 10:19:44  1340,44 m/p  25  37,03    0   0,00  349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36      26 10:24:41  1289,28 m/p  37  31,54    0   0,00  521  3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167198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888      26 10:15:16  1390,23 m/p  16  41,14    0   0,00  246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85      26 10:22:04  1315,83 m/p  30  34,74    0   0,00  412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727      26 10:31:35  1224,15 m/p  49  26,06    0   0,00  714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1452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81     26 09:58:54  1397,92 m/p  15  41,60    0   0,00  229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25-20182     26 10:10:11  1260,98 m/p  43  28,80    0   0,00  597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79     26 10:11:43  1244,42 m/p  46  27,43    0   0,00  651  2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80     26 10:16:26  1196,08 m/p  56  22,86    0   0,00  864  1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25852     26 10:16:31  1195,26 m/p  60  2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14524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779007     26 09:55:34  1444,26 m/p   6  45,71    0   0,00  123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997     26 10:02:32  1350,69 m/p  24  37,49    0   0,00  331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4     26 10:16:26  1196,08 m/p  57  22,40    0   0,00  865  1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031     26 10:16:28  1195,75 m/p  58  21,94    0   0,00  869  1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1460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32     26 10:09:14  1278,09 m/p  40  30,17    0   0,00  552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17662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01     26 10:30:12  1306,32 m/p  33  33,37    0   0,00  441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724     26 10:33:01  1279,67 m/p  39  30,63    0   0,00  548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722     26 10:37:51  1236,37 m/p  47  26,97    0   0,00  674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07     26 10:37:53  1236,08 m/p  48  26,51    0   0,00  675  2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0.cs. Dt: 149657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41     26 09:57:10  1464,66 m/p   2  47,54    0   0,00   64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49     26 10:20:10  1195,55 m/p  59  21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149657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97     26 10:01:40  1402,88 m/p  12  42,97    0   0,00  220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13     26 10:04:53  1361,81 m/p  22  38,40    0   0,00  309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43     26 10:05:23  1355,65 m/p  23  37,94    0   0,00  318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04     26 10:09:04  1311,88 m/p  31  34,29    0   0,00  422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96     26 10:17:51  1218,09 m/p  51  25,14    0   0,00  730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70989     26 10:18:22  1212,99 m/p  52  24,69    0   0,00  764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15492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3-77746     26 10:13:29  1307,55 m/p  32  33,83    0   0,00  437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143201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22     26 10:04:41  1305,51 m/p  34  32,91    0   0,00  445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840     26 10:04:43  1305,12 m/p  35  32,46    0   0,00  448  3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1467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RO-12-   014079    26 09:55:50  1455,50 m/p   4  46,63    0   0,00   82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 5002-196     26 10:01:12  1381,95 m/p  17  40,69    0   0,00  257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62     26 10:08:36  1291,93 m/p  36  32,00    0   0,00  514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9     26 10:09:51  1277,87 m/p  41  29,71    0   0,00  553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1467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1     26 09:57:50  1427,19 m/p   9  44,34    0   0,00  172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457     26 10:01:17  1380,87 m/p  19  39,77    0   0,00  264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101     26 10:02:10  1369,48 m/p  21  38,86    0   0,00  291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002     26 10:19:59  1174,26 m/p  62  20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5592     26 10:20:55  1165,56 m/p  64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1467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30870     26 09:57:48  1427,66 m/p   8  44,80    0   0,00  171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 5002-197     26 10:01:14  1381,52 m/p  18  40,23    0   0,00  259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03-03263     26 10:11:54  1255,46 m/p  44  28,34    0   0,00  619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2-  0779008     26 10:11:56  1255,10 m/p  45  27,89    0   0,00  620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204     26 10:20:42  1167,57 m/p  63  19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1438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 0701-465     26 09:55:01  1438,37 m/p   7  45,26    0   0,00  145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86     26 09:56:26  1418,28 m/p  11  43,43    0   0,00  182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7     26 09:57:42  1400,79 m/p  13  42,51    0   0,00  223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6824     26 09:57:47  1399,65 m/p  14  42,06    0   0,00  227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71     26 10:07:42  1276,50 m/p  42  29,26    0   0,00  560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84     26 10:15:05  1198,01 m/p  54  23,77    0   0,00  848  1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27     26 10:15:09  1197,34 m/p  55  23,31    0   0,00  856  1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G-12-    54740     26 10:15:24  1194,86 m/p  61  2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143861 Kg:  1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50     26 09:56:23  1418,98 m/p  10  43,89    0   0,00  180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948     26 09:59:29  1376,88 m/p  20  39,31    0   0,00  270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7290     26 10:06:54  1285,62 m/p  38  31,09    0   0,00  533  3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134729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5     26 09:50:26  1411,76 m/p  17  43,61    0   0,00  202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46     26 10:05:34  1218,53 m/p   0   0,00    0   0,00  727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29     26 10:06:20  1210,14 m/p   0   0,00    0   0,00  779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1347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2     26 10:00:41  1274,84 m/p  77  27,15    0   0,00  565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4     26 10:00:49  1273,23 m/p  78  26,88    0   0,00  571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89     26 10:02:01  1258,95 m/p  84  25,23    0   0,00  601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08     26 10:04:52  1226,30 m/p   0   0,00    0   0,00  705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31     26 10:06:18  1210,50 m/p   0   0,00    0   0,00  776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347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38     26 09:45:21  1491,19 m/p   5  46,90    0   0,00   29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8     26 09:57:03  1320,23 m/p  49  34,83    0   0,00  392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815     26 09:59:02  1295,06 m/p  68  29,62    0   0,00  500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16     26 10:00:10  1281,10 m/p  75  27,70    0   0,00  546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207     26 10:00:59  1271,23 m/p  81  26,06    0   0,00  575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3503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71     26 09:51:50  1394,37 m/p  21  42,51    0   0,00  236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54     26 09:51:58  1392,45 m/p  23  41,97    0   0,00  242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86     26 09:58:44  1301,63 m/p  60  31,82    0   0,00  464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91     26 10:05:02  1227,11 m/p   0   0,00    0   0,00  700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13503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65     26 09:56:33  1329,61 m/p  42  36,75    0   0,00  368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355     26 10:04:21  1234,78 m/p 102  20,30    0   0,00  679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135728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5     26 09:45:20  1502,52 m/p   4  47,18    0   0,00   20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5     26 09:49:58  1429,22 m/p  10  45,53    0   0,00  167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6     26 09:56:33  1336,56 m/p  36  38,40    0   0,00  355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3     26 09:56:41  1334,81 m/p  39  37,58    0   0,00  359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5     26 10:02:14  1265,73 m/p  83  25,51    0   0,00  579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8     26 10:03:36  1249,80 m/p  93  22,77    0   0,00  638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9     26 10:03:42  1248,65 m/p  94  22,49    0   0,00  641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2     26 10:04:18  1241,79 m/p  96  21,94    0   0,00  660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26     26 10:05:11  1231,84 m/p 104  19,75    0   0,00  684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5     26 10:05:14  1231,28 m/p 105  19,47    0   0,00  689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2     26 10:05:28  1228,68 m/p 106  19,20    0   0,00  695  2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357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37     26 09:44:28  1517,08 m/p   1  48,00    0   0,00    9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6     26 09:47:33  1466,54 m/p   7  46,35    0   0,00   57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18     26 09:52:40  1389,71 m/p  25  41,42    0   0,00  248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3     26 09:57:54  1319,03 m/p  51  34,29    0   0,00  395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7     26 10:04:14  1242,55 m/p  95  22,22    0   0,00  658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7     26 10:04:19  1241,60 m/p  97  21,67    0   0,00  661  2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357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2     26 09:45:05  1506,69 m/p   2  47,73    0   0,00   18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50     26 09:45:15  1503,91 m/p   3  47,45    0   0,00   19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8     26 09:46:28  1483,91 m/p   6  46,63    0   0,00   38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1     26 09:52:24  1393,51 m/p  22  42,24    0   0,00  240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0     26 09:52:29  1392,32 m/p  24  41,69    0   0,00  243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05     26 09:56:37  1335,69 m/p  37  38,13    0   0,00  356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41     26 09:57:51  1319,67 m/p  50  34,56    0   0,00  393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0     26 10:00:35  1285,51 m/p  72  28,53    0   0,00  534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11     26 10:03:17  1253,45 m/p  91  23,31    0   0,00  626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04     26 10:04:23  1240,85 m/p  98  21,39    0   0,00  663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9     26 10:06:23  1218,57 m/p   0   0,00    0   0,00  726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418     26 10:06:45  1214,57 m/p   0   0,00    0   0,00  757  2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13544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42     26 09:56:59  1327,98 m/p  43  36,48    0   0,00  373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03     26 10:02:50  1255,94 m/p  89  23,86    0   0,00  618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9     26 10:02:58  1254,39 m/p  90  23,59    0   0,00  622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54     26 10:07:46  1201,00 m/p   0   0,00    0   0,00  820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13544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47     26 09:49:21  1435,41 m/p   9  45,81    0   0,00  157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35     26 10:00:04  1289,01 m/p  69  29,35    0   0,00  522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49     26 10:02:44  1257,10 m/p  86  24,69    0   0,00  609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4743     26 10:02:47  1256,52 m/p  87  24,41    0   0,00  612  2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14083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7     26 10:00:51  1330,49 m/p  41  37,03    0   0,00  366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7     26 10:03:12  1301,59 m/p  61  31,54    0   0,00  465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116     26 10:03:13  1301,39 m/p  62  31,27    0   0,00  466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9     26 10:03:42  1295,60 m/p  67  29,90    0   0,00  498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6     26 10:05:46  1271,43 m/p  80  26,33    0   0,00  574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0     26 10:07:05  1256,49 m/p  88  24,14    0   0,00  613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38     26 10:08:53  1236,63 m/p 100  20,85    0   0,00  673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1408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3     26 09:54:45  1411,85 m/p  16  43,89    0   0,00  201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6     26 09:58:23  1362,23 m/p  33  39,22    0   0,00  307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8     26 10:01:07  1327,14 m/p  45  35,93    0   0,00  375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1     26 10:01:08  1326,93 m/p  47  35,38    0   0,00  377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3     26 10:02:02  1315,78 m/p  53  33,74    0   0,00  413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1     26 10:03:17  1300,59 m/p  66  30,17    0   0,00  474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1408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51     26 09:54:30  1415,40 m/p  11  45,26    0   0,00  187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610     26 10:01:05  1327,56 m/p  44  36,21    0   0,00  374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43     26 10:01:07  1327,14 m/p  46  35,66    0   0,00  376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19     26 10:03:14  1301,19 m/p  64  30,72    0   0,00  469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02     26 10:03:14  1301,19 m/p  63  30,99    0   0,00  468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29     26 10:05:44  1271,81 m/p  79  26,61    0   0,00  573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666     26 10:07:00  1257,43 m/p  85  24,96    0   0,00  607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3521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50     26 09:57:38  1317,46 m/p  52  34,01    0   0,00  405  3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13807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1     26 09:58:24  1335,30 m/p  38  37,85    0   0,00  357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98     26 10:02:08  1288,77 m/p  70  29,07    0   0,00  523  3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13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6     26 09:51:10  1435,74 m/p   8  46,08    0   0,00  156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111     26 09:58:42  1331,44 m/p  40  37,30    0   0,00  362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7     26 10:08:22  1217,91 m/p   0   0,00    0   0,00  732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0     26 10:08:30  1216,48 m/p   0   0,00    0   0,00  742  2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138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89     26 09:55:10  1378,40 m/p  29  40,32    0   0,00  267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55     26 09:55:12  1377,94 m/p  30  40,05    0   0,00  268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2     26 09:55:23  1375,43 m/p  31  39,77    0   0,00  278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91     26 09:57:05  1352,52 m/p  34  38,95    0   0,00  326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77     26 09:59:07  1326,11 m/p  48  35,11    0   0,00  381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58     26 10:08:19  1218,44 m/p   0   0,00    0   0,00  728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112     26 10:08:22  1217,91 m/p   0   0,00    0   0,00  733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60     26 10:10:29  1195,58 m/p   0   0,00    0   0,00  870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1352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47     26 09:50:38  1414,33 m/p  12  44,98    0   0,00  189  4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1352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32     26 09:50:40  1413,84 m/p  13  44,71    0   0,00  191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0008     26 10:05:23  1225,34 m/p   0   0,00    0   0,00  709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37167 Kg:  5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69     26 09:52:06  1412,64 m/p  14  44,43    0   0,00  198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2     26 09:52:08  1412,15 m/p  15  44,16    0   0,00  199  41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1     26 09:52:11  1411,43 m/p  18  43,34    0   0,00  203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548     26 09:52:12  1411,18 m/p  19  43,06    0   0,00  205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30     26 09:54:19  1381,11 m/p  28  40,59    0   0,00  261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43     26 09:55:00  1371,67 m/p  32  39,50    0   0,00  287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9     26 09:56:58  1345,21 m/p  35  38,67    0   0,00  338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9284     26 09:59:47  1309,05 m/p  54  33,46    0   0,00  431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63     26 09:59:53  1307,81 m/p  56  32,91    0   0,00  436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100     26 10:00:14  1303,46 m/p  59  32,09    0   0,00  458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4     26 10:03:22  1265,77 m/p  82  25,78    0   0,00  578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8     26 10:04:34  1251,90 m/p  92  23,04    0   0,00  631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537340     26 10:06:04  1235,00 m/p 101  20,57    0   0,00  678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55     26 10:06:14  1233,15 m/p 103  20,02    0   0,00  682  25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74     26 10:06:58  1225,07 m/p   0   0,00    0   0,00  710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371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49     26 09:59:53  1307,81 m/p  55  33,19    0   0,00  435  33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13     26 09:59:55  1307,39 m/p  57  32,64    0   0,00  440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5     26 10:00:08  1304,70 m/p  58  32,37    0   0,00  450  3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37167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20     26 09:52:13  1410,94 m/p  20  42,79    0   0,00  206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47     26 09:54:16  1381,80 m/p  27  40,87    0   0,00  258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098     26 10:05:44  1238,71 m/p  99  21,12    0   0,00  668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1466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80     26 10:00:31  1389,58 m/p  26  41,14    0   0,00  249  3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1466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83     26 10:07:44  1300,63 m/p  65  30,45    0   0,00  473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799     26 10:08:53  1287,50 m/p  71  28,80    0   0,00  527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 Gyula                   1.cs. Dt: 13560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77     26 10:00:39  1283,55 m/p  73  28,25    0   0,00  541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95     26 10:00:45  1282,34 m/p  74  27,98    0   0,00  543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8384     26 10:00:59  1279,51 m/p  76  27,43    0   0,00  549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13824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9     26 10:05:37  1249,62 m/p  16  37,71    0   0,00  639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39     26 10:12:49  1173,26 m/p  29  28,8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4     26 10:23:19  1077,26 m/p  43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13824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57     26 09:51:45  1428,69 m/p   3  46,63    0   0,00  168  42,4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32     26 10:04:53  1257,95 m/p  14  39,09    0   0,00  602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6     26 10:12:48  1173,42 m/p  28  2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38     26 10:15:49  1144,13 m/p  34  25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27     26 10:18:29  1119,42 m/p  39  2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13824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8     26 09:49:20  1465,29 m/p   2  47,31    0   0,00   62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62     26 09:53:17  1406,40 m/p   5  45,26    0   0,00  209  41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37     26 10:05:30  1250,93 m/p  15  38,40    0   0,00  633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5143-112     26 10:07:37  1227,43 m/p  18  36,34    0   0,00  698  2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 O-13771     26 10:07:47  1225,61 m/p  19  35,66    0   0,00  708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11-78346     26 10:13:46  1163,87 m/p  33  26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13802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85710     26 09:57:04  1352,13 m/p   8  43,20    0   0,00  327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138028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7303     26 10:20:52  1096,48 m/p  42  1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1317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3     26 09:47:46  1420,74 m/p   4  45,94    0   0,00  176  42,2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2     26 09:59:14  1264,44 m/p  11  41,14    0   0,00  586  28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79     26 10:05:03  1197,61 m/p  26  30,86    0   0,00  854  1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M-128935     26 10:10:34  1140,44 m/p  36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5960     26 10:10:50  1137,82 m/p  37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1327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22      26 10:04:46  1208,95 m/p  23  32,91    0   0,00  781  2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05      26 10:08:26  1169,87 m/p  30  28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816      26 10:08:39  1167,64 m/p  31  27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17      26 10:11:01  1143,82 m/p  35  24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12      26 10:15:50  1098,22 m/p  41  2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1327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650      26 10:05:05  1205,47 m/p  24  32,23    0   0,00  801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113      26 10:08:54  1165,07 m/p  32  26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8649      26 10:12:53  1125,71 m/p  38  22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1331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1     26 09:52:27  1365,93 m/p   7  43,89    0   0,00  297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06     26 09:59:45  1270,74 m/p  10  41,83    0   0,00  576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1     26 10:00:27  1262,30 m/p  12  40,46    0   0,00  592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02     26 10:00:30  1261,71 m/p  13  39,77    0   0,00  593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9     26 10:04:44  1213,03 m/p  20  34,97    0   0,00  763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09     26 10:04:47  1212,48 m/p  21  34,29    0   0,00  766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47     26 10:04:55  1211,01 m/p  22  33,60    0   0,00  770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0     26 10:05:59  1199,37 m/p  25  31,54    0   0,00  831  2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32     26 10:07:52  1179,36 m/p  27  30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14     26 10:14:31  1113,74 m/p  40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1316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9     26 10:02:08  1228,67 m/p  17  37,03    0   0,00  696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13163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63     26 09:43:14  1491,86 m/p   1  48,00    0   0,00   28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72     26 09:49:41  1390,23 m/p   6  44,57    0   0,00  247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 D-476094     26 09:55:27  1310,42 m/p   9  42,51    0   0,00  425  3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18:00Z</dcterms:created>
  <dc:creator>Király István</dc:creator>
  <dc:description/>
  <cp:keywords/>
  <dc:language>en-US</dc:language>
  <cp:lastModifiedBy>Király István</cp:lastModifiedBy>
  <dcterms:modified xsi:type="dcterms:W3CDTF">2012-09-29T08:14:00Z</dcterms:modified>
  <cp:revision>12</cp:revision>
  <dc:subject/>
  <dc:title>Győr és Környéke Tagszövetség, F01 Győr</dc:title>
</cp:coreProperties>
</file>