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177953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9444   H 29 09:08:06  1028,04 m/p   3  50,07    0   0,00   90  4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9324   T 29 09:19:33   964,25 m/p  22  41,26    0   0,00  365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5   H 29 09:20:13   960,78 m/p  24  40,34    0   0,00  389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33   T 29 09:26:02   931,53 m/p  51  27,82    0   0,00  590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66   T 29 09:31:09   907,23 m/p   0   0,00    0   0,00  820  2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177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4   H 29 09:12:46  1001,05 m/p   7  48,22    0   0,00  173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29 09:13:59   994,24 m/p   8  47,75    0   0,00  203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6   T 29 09:18:15   971,09 m/p  17  43,58    0   0,00  324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2   H 29 09:18:16   971,01 m/p  18  43,12    0   0,00  325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6   H 29 09:19:22   965,21 m/p  21  41,73    0   0,00  360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29 09:33:12   897,85 m/p   0   0,00    0   0,00  899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177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3   T 29 09:31:13   906,92 m/p   0   0,00    0   0,00  822  2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1780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9   H 29 09:16:37   980,03 m/p  13  45,44    0   0,00  267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1   H 29 09:29:24   915,59 m/p  62  22,72    0   0,00  737  2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2.cs. Dt: 1780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445   H 29 09:23:15   945,50 m/p  39  33,38    0   0,00  496  3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176292 Kg:  6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21   H 29 09:19:02   957,94 m/p  28  38,48    0   0,00  402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20   H 29 09:20:49   948,74 m/p  36  34,77    0   0,00  460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1   H 29 09:25:06   927,36 m/p  53  26,89    0   0,00  629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33   H 29 09:28:37   910,52 m/p  67  20,40    0   0,00  783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02   H 29 09:29:09   908,02 m/p   0   0,00    0   0,00  813  2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8   H 29 09:29:46   905,14 m/p   0   0,00    0   0,00  842  2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09   H 29 09:30:17   902,75 m/p   0   0,00    0   0,00  857  2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1762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37   T 29 09:23:49   933,67 m/p  47  29,67    0   0,00  572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8   H 29 09:26:14   921,87 m/p  55  25,96    0   0,00  671  28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1762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09   H 29 09:10:02  1007,19 m/p   6  48,68    0   0,00  150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115   H 29 09:14:31   982,04 m/p  12  45,90    0   0,00  255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43   H 29 09:24:05   932,35 m/p  48  29,21    0   0,00  581  3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178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29 09:03:34  1057,97 m/p   1  51,00    0   0,00   35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29 09:09:02  1024,74 m/p   4  49,61    0   0,00  104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29 09:21:41   955,30 m/p  30  37,55    0   0,00  417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6   T 29 09:23:35   945,68 m/p  38  33,85    0   0,00  493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1   H 29 09:25:35   935,75 m/p  45  30,60    0   0,00  555  3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178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6   T 29 09:28:06   923,56 m/p  54  26,43    0   0,00  658  2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1788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8   T 29 09:16:47   984,03 m/p  10  46,83    0   0,00  246  42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1788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52   T 29 09:15:58   988,47 m/p   9  47,29    0   0,00  219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75   H 29 09:23:46   947,62 m/p  37  34,31    0   0,00  469  3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33   H 29 09:29:15   920,88 m/p  56  25,50    0   0,00  675  2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1771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4   T 29 09:18:19   966,44 m/p  20  42,19    0   0,00  352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58   T 29 09:19:47   958,77 m/p  27  38,95    0   0,00  401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06   T 29 09:28:36   915,10 m/p  65  21,33    0   0,00  746  26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1771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6   T 29 09:20:34   954,72 m/p  31  37,09    0   0,00  422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99   T 29 09:28:30   915,58 m/p  63  22,25    0   0,00  739  2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1771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3   H 29 09:23:36   939,36 m/p  43  31,53    0   0,00  536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27   H 29 09:25:18   930,97 m/p  52  27,35    0   0,00  593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805-299   H 29 09:28:21   916,29 m/p  59  24,11    0   0,00  729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9   H 29 09:28:34   915,26 m/p  64  21,79    0   0,00  743  2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1771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2   H 29 09:19:30   959,92 m/p  25  39,87    0   0,00  393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29 09:27:35   919,63 m/p  57  25,04    0   0,00  688  2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0   H 29 09:27:58   917,81 m/p  58  24,57    0   0,00  703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343   H 29 09:29:09   912,21 m/p  66  20,86    0   0,00  771  2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1771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29 09:15:07   983,28 m/p  11  46,36    0   0,00  250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29 09:17:38   969,74 m/p  19  42,65    0   0,00  332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1   T 29 09:20:45   953,46 m/p  32  36,63    0   0,00  431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5   H 29 09:24:39   933,86 m/p  46  30,14    0   0,00  570  3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1771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2   H 29 09:22:51   942,81 m/p  41  32,45    0   0,00  517  3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1789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5   H 29 09:19:04   972,36 m/p  16  44,05    0   0,00  314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40   H 29 09:23:06   951,51 m/p  33  36,16    0   0,00  445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9   H 29 09:30:26   915,81 m/p  60  23,65    0   0,00  732  2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8   H 29 09:30:28   915,65 m/p  61  23,18    0   0,00  734  2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2.cs. Dt: 1789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27   H 29 09:23:33   949,24 m/p  35  35,24    0   0,00  456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211   H 29 09:24:21   945,23 m/p  40  32,92    0   0,00  499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85   T 29 09:25:13   940,92 m/p  42  31,99    0   0,00  527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01   H 29 09:26:10   936,25 m/p  44  31,06    0   0,00  552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859   H 29 09:27:06   931,70 m/p  50  28,28    0   0,00  588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T 29 09:34:42   896,24 m/p   0   0,00    0   0,00  912  2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1779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7    T 29 09:20:50   957,77 m/p  29  38,02    0   0,00  404  3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1779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53    H 29 09:06:00  1040,85 m/p   2  50,54    0   0,00   59  4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29 09:17:07   977,32 m/p  14  44,97    0   0,00  286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29 09:17:09   977,14 m/p  15  44,51    0   0,00  287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7    H 29 09:19:59   962,17 m/p  23  40,80    0   0,00  380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53015    H 29 09:20:26   959,84 m/p  26  39,41    0   0,00  394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29 09:22:22   949,93 m/p  34  35,70    0   0,00  454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9    H 29 09:25:57   932,11 m/p  49  28,75    0   0,00  584  3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mete Ferenc                   2.cs. Dt: 1779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6    H 29 09:11:29  1008,51 m/p   5  49,15    0   0,00  143  4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179540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61   T 29 09:36:24   891,39 m/p 100  26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1795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92   H 29 09:25:29   942,47 m/p  39  41,62    0   0,00  518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68   H 29 09:32:19   909,84 m/p  77  32,25    0   0,00  790  2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1797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37   H 29 09:36:43   891,18 m/p 101  26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1797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35   H 29 09:34:30   901,08 m/p  89  29,28    0   0,00  869  2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46   H 29 09:37:28   887,88 m/p 107  24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0.cs. Dt: 1794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29 09:31:20   913,95 m/p  74  32,99    0   0,00  758  2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1794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2   H 29 09:37:23   886,62 m/p 111  23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1794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5   H 29 09:18:33   977,60 m/p  20  46,31    0   0,00  285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4   H 29 09:24:27   947,15 m/p  33  43,10    0   0,00  477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86   H 29 09:26:34   936,69 m/p  42  40,88    0   0,00  549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61   H 29 09:37:31   886,04 m/p 113  23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180658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21   H 29 09:28:45   932,35 m/p  49  39,15    0   0,00  580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3   H 29 09:31:59   917,05 m/p  69  34,22    0   0,00  717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14   H 29 09:37:57   890,09 m/p 104  25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1   H 29 09:40:53   877,41 m/p 123  20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1806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02   T 29 09:26:14   944,62 m/p  37  42,12    0   0,00  508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37   H 29 09:31:51   917,67 m/p  67  34,71    0   0,00  706  2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09   H 29 09:39:04   885,22 m/p 116  22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1806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22   T 29 09:37:51   890,53 m/p 102  26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015   H 29 09:40:17   879,98 m/p 119  2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2.cs. Dt: 1797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770   T 29 09:29:17   925,17 m/p  60  36,44    0   0,00  645  2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18004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9   H 29 09:27:49   933,76 m/p  47  39,65    0   0,00  571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69   T 29 09:34:12   903,84 m/p  88  29,53    0   0,00  851  2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1816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81   H 29 09:36:56   899,58 m/p  92  28,54    0   0,00  883  2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1816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146   T 29 09:27:12   945,14 m/p  35  42,61    0   0,00  501  3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1813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837   H 29 09:26:54   945,08 m/p  36  42,36    0   0,00  503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817   H 29 09:36:41   899,23 m/p  93  28,30    0   0,00  885  2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67   H 29 09:39:13   888,08 m/p 106  25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808   H 29 09:39:46   885,69 m/p 114  23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04   H 29 09:42:27   874,23 m/p 125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1813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55   H 29 09:32:31   918,20 m/p  66  34,96    0   0,00  700  2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180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17   H 29 09:13:50  1008,06 m/p   4  50,26    0   0,00  146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195   H 29 09:29:31   926,78 m/p  58  36,93    0   0,00  631  2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2.cs. Dt: 180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08   H 29 09:34:14   904,84 m/p  83  30,76    0   0,00  844  2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179453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7   H 29 09:13:21  1006,18 m/p   5  50,01    0   0,00  157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29 09:14:56   997,33 m/p   8  49,27    0   0,00  190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5   H 29 09:15:32   994,02 m/p   9  49,03    0   0,00  205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8   H 29 09:17:53   981,24 m/p  17  47,05    0   0,00  259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65   H 29 09:18:14   979,37 m/p  19  46,56    0   0,00  270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46   T 29 09:19:24   973,17 m/p  22  45,82    0   0,00  309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29 09:25:50   940,37 m/p  40  41,38    0   0,00  530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9   H 29 09:28:56   925,33 m/p  59  36,69    0   0,00  642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0   H 29 09:29:30   922,64 m/p  61  36,19    0   0,00  663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29 09:30:09   919,56 m/p  65  35,21    0   0,00  689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8   H 29 09:35:11   896,44 m/p  96  27,56    0   0,00  910  2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5   H 29 09:37:49   884,80 m/p 117  22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0   H 29 09:38:57   879,89 m/p 120  21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179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0   H 29 09:11:54  1014,43 m/p   3  50,51    0   0,00  133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29 09:15:45   992,82 m/p  10  48,78    0   0,00  207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29 09:20:50   965,67 m/p  29  44,09    0   0,00  357  3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179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29 09:16:27   988,99 m/p  12  48,29    0   0,00  217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H 29 09:18:05   980,17 m/p  18  46,80    0   0,00  265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H 29 09:27:32   932,06 m/p  50  38,91    0   0,00  585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29 09:33:02   906,18 m/p  82  31,01    0   0,00  830  2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29 09:38:31   881,76 m/p 118  22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1808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30   H 29 09:32:17   916,46 m/p  70  33,97    0   0,00  728  26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1808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30   H 29 09:41:34   875,27 m/p 124  20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180723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40   H 29 09:18:38   984,15 m/p  16  47,30    0   0,00  244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92   T 29 09:21:22   969,72 m/p  27  44,58    0   0,00  333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2   T 29 09:26:35   943,31 m/p  38  41,87    0   0,00  514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59   T 29 09:27:59   936,47 m/p  43  40,64    0   0,00  551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8   T 29 09:29:22   929,80 m/p  52  38,41    0   0,00  606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9   T 29 09:31:20   920,49 m/p  63  35,70    0   0,00  681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97   T 29 09:31:21   920,41 m/p  64  35,45    0   0,00  683  2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96   T 29 09:34:53   904,14 m/p  87  29,78    0   0,00  850  2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6   H 29 09:36:45   895,78 m/p  97  27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08   T 29 09:38:40   887,35 m/p 109  24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180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0   H 29 09:29:27   929,41 m/p  54  37,92    0   0,00  609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4   T 29 09:38:51   886,55 m/p 112  23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T 29 09:39:05   885,54 m/p 115  22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180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61   T 29 09:18:33   984,60 m/p  15  47,55    0   0,00  243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T 29 09:31:20   920,49 m/p  62  35,95    0   0,00  680  2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08   T 29 09:34:48   904,52 m/p  85  30,27    0   0,00  846  2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88   H 29 09:34:50   904,37 m/p  86  30,02    0   0,00  847  2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182013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78   H 29 09:12:50  1023,50 m/p   2  50,75    0   0,00  114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1   H 29 09:22:18   971,77 m/p  24  45,32    0   0,00  317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93   H 29 09:27:25   945,93 m/p  34  42,86    0   0,00  489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7   H 29 09:29:34   935,48 m/p  44  40,39    0   0,00  556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5   T 29 09:30:46   929,74 m/p  53  38,17    0   0,00  607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94   T 29 09:34:01   914,56 m/p  73  33,23    0   0,00  750  2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68   T 29 09:34:58   910,22 m/p  76  32,49    0   0,00  786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99   H 29 09:35:45   906,67 m/p  81  31,26    0   0,00  826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76   T 29 09:37:04   900,76 m/p  90  29,04    0   0,00  875  2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1820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581   H 29 09:12:45  1023,98 m/p   1  51,00    0   0,00  111  4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99   H 29 09:18:23   992,53 m/p  11  48,53    0   0,00  208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7   H 29 09:31:16   927,38 m/p  57  37,18    0   0,00  628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1   H 29 09:33:48   915,56 m/p  71  33,73    0   0,00  740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3   H 29 09:40:14   886,86 m/p 110  24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1820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70   H 29 09:19:21   987,32 m/p  14  47,79    0   0,00  226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1   T 29 09:23:59   963,12 m/p  30  43,84    0   0,00  376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0   H 29 09:30:36   930,54 m/p  51  38,66    0   0,00  600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82   T 29 09:31:10   927,85 m/p  56  37,43    0   0,00  624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8   H 29 09:37:13   900,09 m/p  91  28,79    0   0,00  880  2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55   H 29 09:37:57   896,84 m/p  95  27,80    0   0,00  909  2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0.cs. Dt: 18164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47   T 29 09:21:44   972,68 m/p  23  45,57    0   0,00  312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19   T 29 09:33:36   914,57 m/p  72  33,48    0   0,00  749  25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28   T 29 09:35:17   906,88 m/p  80  31,50    0   0,00  823  2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1816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08   T 29 09:30:45   927,88 m/p  55  37,67    0   0,00  623  30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826   H 29 09:39:20   888,91 m/p 105  25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27   H 29 09:39:39   887,53 m/p 108  24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33   T 29 09:41:40   878,87 m/p 121  21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Ernő                      2.cs. Dt: 1816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20   H 29 09:32:59   917,42 m/p  68  34,47    0   0,00  710  2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0.cs. Dt: 179698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83   T 29 09:20:34   968,30 m/p  28  44,34    0   0,00  344  3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1796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85   H 29 09:13:43  1005,41 m/p   6  49,77    0   0,00  160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84   H 29 09:14:19  1002,04 m/p   7  49,52    0   0,00  171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93   H 29 09:23:38   952,55 m/p  32  43,35    0   0,00  437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78   H 29 09:27:39   932,70 m/p  48  39,40    0   0,00  579  31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1796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300   H 29 09:35:18   897,08 m/p  94  28,05    0   0,00  906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180218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66   H 29 09:19:44   975,56 m/p  21  46,06    0   0,00  298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99   H 29 09:27:46   934,90 m/p  45  40,14    0   0,00  562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51   H 29 09:33:12   909,27 m/p  78  32,00    0   0,00  793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32   H 29 09:34:13   904,63 m/p  84  30,52    0   0,00  845  2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98   H 29 09:37:25   890,33 m/p 103  25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1802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3   H 29 09:17:31   987,41 m/p  13  48,04    0   0,00  225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29 09:20:30   971,53 m/p  25  45,08    0   0,00  319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4   H 29 09:20:39   970,74 m/p  26  44,83    0   0,00  328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1   H 29 09:27:49   934,66 m/p  46  39,90    0   0,00  565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29 09:33:17   908,89 m/p  79  31,75    0   0,00  801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18070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7   H 29 09:32:58   912,71 m/p  75  32,74    0   0,00  767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13   H 29 09:40:48   877,97 m/p 122  21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1807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29 09:24:39   952,73 m/p  31  43,60    0   0,00  436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29 09:37:24   892,72 m/p  98  27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17   H 29 09:37:35   891,91 m/p  99  26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1807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5   H 29 09:27:37   938,06 m/p  41  41,13    0   0,00  545  3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0.cs. Dt: 1920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8   H 29 09:31:15   978,78 m/p  13  43,51    0   0,00  272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31   H 29 09:34:31   962,76 m/p  24  36,64    0   0,00  378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5   H 29 09:47:37   903,44 m/p   0   0,00    0   0,00  853  2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1920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09   H 29 09:16:50  1056,38 m/p   3  49,75    0   0,00   36  4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26   H 29 09:22:47  1022,91 m/p   8  46,63    0   0,00  115  47,1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34   H 29 09:31:24   978,04 m/p  14  42,88    0   0,00  282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29 09:31:47   976,13 m/p  16  41,63    0   0,00  294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4   T 29 09:31:49   975,97 m/p  17  41,01    0   0,00  296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29 09:34:24   963,32 m/p  22  37,89    0   0,00  374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1   H 29 09:37:03   950,69 m/p  30  32,89    0   0,00  447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9   H 29 09:41:20   930,95 m/p  40  26,64    0   0,00  594  3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1920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28   H 29 09:12:47  1080,45 m/p   1  51,00    0   0,00   11  5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8   H 29 09:36:11   954,78 m/p  29  33,51    0   0,00  420  36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68   T 29 09:41:06   932,01 m/p  39  27,27    0   0,00  586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52   T 29 09:41:29   930,28 m/p  41  26,02    0   0,00  602  3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1839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387   H 29 09:34:39   921,60 m/p  44  24,15    0   0,00  674  2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1839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51   H 29 09:29:22   946,65 m/p  35  29,77    0   0,00  484  3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1933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4   H 29 09:16:58  1062,74 m/p   2  50,38    0   0,00   27  5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1   H 29 09:32:19   980,07 m/p  12  44,13    0   0,00  266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6   H 29 09:32:57   976,93 m/p  15  42,26    0   0,00  290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29 09:36:09   961,39 m/p  27  34,76    0   0,00  384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29 09:39:08   947,34 m/p  33  31,02    0   0,00  473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60   H 29 09:44:13   924,32 m/p  43  24,77    0   0,00  653  2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36   H 29 09:46:52   912,76 m/p  50  20,40    0   0,00  766  2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1933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29 09:18:55  1051,47 m/p   4  49,13    0   0,00   42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29 09:21:16  1038,20 m/p   5  48,50    0   0,00   65  4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1   H 29 09:27:37  1003,98 m/p  10  45,38    0   0,00  163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6   H 29 09:36:04   961,79 m/p  26  35,39    0   0,00  382  38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0.cs. Dt: 193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57   T 29 09:49:17   902,71 m/p   0   0,00    0   0,00  858  2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193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20   H 29 09:45:49   917,55 m/p  48  21,65    0   0,00  707  27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19254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88   T 29 09:22:40  1026,01 m/p   7  47,25    0   0,00  100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7   H 29 09:34:56   963,06 m/p  23  37,26    0   0,00  377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60   H 29 09:35:04   962,42 m/p  25  36,01    0   0,00  379  3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1925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8   H 29 09:44:46   917,92 m/p  46  22,90    0   0,00  702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7   H 29 09:46:16   911,40 m/p   0   0,00    0   0,00  776  2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3   H 29 09:47:43   905,19 m/p   0   0,00    0   0,00  841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1925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58   H 29 09:29:32   989,79 m/p  11  44,76    0   0,00  216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79   T 29 09:42:22   928,54 m/p  42  25,40    0   0,00  618  3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94   H 29 09:44:35   918,72 m/p  45  23,52    0   0,00  696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6   H 29 09:49:16   898,64 m/p   0   0,00    0   0,00  891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1939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519   T 29 09:41:02   941,24 m/p  37  28,52    0   0,00  526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72   H 29 09:50:41   899,13 m/p   0   0,00    0   0,00  886  2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1939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90   H 29 09:39:46   947,06 m/p  34  30,39    0   0,00  479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492   T 29 09:48:42   907,47 m/p   0   0,00    0   0,00  817  2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193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29 09:23:06  1028,02 m/p   6  47,88    0   0,00   91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7810   H 29 09:38:51   948,60 m/p  32  31,64    0   0,00  461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20   H 29 09:50:11   898,64 m/p   0   0,00    0   0,00  890  2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49   H 29 09:50:24   897,73 m/p   0   0,00    0   0,00  900  2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193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98   H 29 09:38:46   948,99 m/p  31  32,27    0   0,00  458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05   H 29 09:42:18   932,81 m/p  38  27,89    0   0,00  578  3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1842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26   T 29 09:30:03   944,32 m/p  36  29,14    0   0,00  511  3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192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56   H 29 09:33:54   965,40 m/p  21  38,51    0   0,00  359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33   H 29 09:35:30   957,70 m/p  28  34,14    0   0,00  408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25   H 29 09:44:30   916,56 m/p  49  21,02    0   0,00  727  2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2.cs. Dt: 19201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78   H 29 09:31:53   975,29 m/p  18  40,38    0   0,00  300  4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1939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29 09:34:00   974,48 m/p  20  39,13    0   0,00  304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7   H 29 09:46:18   917,76 m/p  47  22,27    0   0,00  705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193933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0   H 29 09:25:19  1018,94 m/p   9  46,00    0   0,00  122  46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64   H 29 09:33:58   974,65 m/p  19  39,76    0   0,00  303  4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1753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6   H 29 09:28:13   907,27 m/p  47  33,18    0   0,00  818  2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1765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9   H 29 09:32:41   893,16 m/p  58  28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16   H 29 09:38:34   867,35 m/p  78  21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1765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64   H 29 09:32:04   895,96 m/p  54  30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16534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51   H 29 09:07:10   960,35 m/p  20  43,64    0   0,00  390  3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165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4   H 29 08:59:40  1004,10 m/p  11  47,13    0   0,00  162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2   H 29 09:22:19   882,68 m/p  66  25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165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1   H 29 09:09:39   946,70 m/p  30  39,77    0   0,00  483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54   H 29 09:09:45   946,16 m/p  31  39,38    0   0,00  487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69   H 29 09:19:13   897,54 m/p  52  31,25    0   0,00  903  2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90   H 29 09:22:38   881,19 m/p  68  25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175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2   T 29 09:22:23   938,24 m/p  35  37,83    0   0,00  543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6   T 29 09:33:09   887,26 m/p  61  27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0.cs. Dt: 17513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33   H 29 09:17:14   960,99 m/p  19  44,03    0   0,00  386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22   H 29 09:31:32   891,07 m/p  60  28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1124   H 29 09:35:23   873,95 m/p  72  2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03   T 29 09:35:45   872,35 m/p  73  23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17513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29 09:15:24   970,76 m/p  14  45,96    0   0,00  327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29 09:23:03   931,27 m/p  39  36,28    0   0,00  591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29 09:33:25   882,61 m/p  67  25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17513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19   H 29 09:27:28   909,90 m/p  44  34,34    0   0,00  788  2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174671 Kg:  10 Ók:  2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5   H 29 09:11:07   991,10 m/p  13  46,35    0   0,00  211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60   H 29 09:17:15   957,77 m/p  24  42,09    0   0,00  405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2   H 29 09:21:37   935,37 m/p  37  37,06    0   0,00  558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3   H 29 09:28:30   902,11 m/p  49  32,41    0   0,00  861  2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0   H 29 09:35:33   870,41 m/p  76  21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43   H 29 09:35:56   868,75 m/p  77  21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7   H 29 09:36:24   866,74 m/p  79  20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174671 Kg:  10 Ók:  2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6   H 29 09:06:52  1015,60 m/p   5  49,45    0   0,00  131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79   H 29 09:20:03   943,28 m/p  32  38,99    0   0,00  515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74   H 29 09:28:49   900,64 m/p  51  31,63    0   0,00  877  2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175356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9    H 29 09:10:51   997,11 m/p  12  46,74    0   0,00  192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775    H 29 09:18:28   955,72 m/p  27  40,93    0   0,00  415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78    H 29 09:21:34   939,84 m/p  34  38,22    0   0,00  534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80    H 29 09:24:42   924,31 m/p  41  35,51    0   0,00  654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76    H 29 09:27:51   909,22 m/p  45  33,96    0   0,00  795  2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2.cs. Dt: 175356 Kg:   6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81    H 29 09:25:33   920,19 m/p  43  34,73    0   0,00  684  2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170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29 09:00:33  1028,54 m/p   4  49,84    0   0,00   87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7   H 29 09:11:36   964,18 m/p  16  45,19    0   0,00  366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29 09:12:28   959,48 m/p  23  42,48    0   0,00  398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9   H 29 09:17:28   933,18 m/p  38  36,67    0   0,00  576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5   H 29 09:18:46   926,58 m/p  40  35,89    0   0,00  632  2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1   H 29 09:27:09   886,16 m/p  64  26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3   H 29 09:27:09   886,16 m/p  63  26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17027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5   H 29 09:11:40   963,82 m/p  17  44,80    0   0,00  369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01   H 29 09:12:47   957,77 m/p  25  41,70    0   0,00  406  3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1703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80   H 29 09:24:05   900,79 m/p  50  32,02    0   0,00  873  2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1710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5   H 29 09:17:37   936,50 m/p  36  37,44    0   0,00  550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H 29 09:23:17   908,31 m/p  46  33,57    0   0,00  809  2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1710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29 09:20:04   924,10 m/p  42  35,12    0   0,00  656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29 09:27:53   886,65 m/p  62  27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77   H 29 09:28:24   884,28 m/p  65  26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180182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83    H 29 09:24:17   951,92 m/p  28  40,54    0   0,00  441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64    H 29 09:24:19   951,75 m/p  29  40,15    0   0,00  444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2    T 29 09:41:58   870,58 m/p  75  22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180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29 09:10:04  1029,22 m/p   3  50,23    0   0,00   85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77    H 29 09:33:56   905,74 m/p  48  32,79    0   0,00  837  22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imon Károly                    1.cs. Dt: 176022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9106    H 29 09:17:35   963,80 m/p  18  44,42    0   0,00  370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50-64591    H 29 09:36:08   874,93 m/p  70  24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175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98   H 29 09:31:10   895,98 m/p  53  30,86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17   H 29 09:36:05   874,07 m/p  71  23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43   H 29 09:36:29   872,34 m/p  74  22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175613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4   H 29 08:57:45  1079,00 m/p   1  51,00    0   0,00   13  5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2070   H 29 09:09:22  1007,12 m/p   9  47,90    0   0,00  151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5   H 29 09:09:27  1006,64 m/p  10  47,51    0   0,00  155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6   H 29 09:18:00   959,61 m/p  21  43,25    0   0,00  395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74   H 29 09:31:00   895,96 m/p  55  30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2078   H 29 09:31:21   894,36 m/p  57  29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3   H 29 09:31:45   892,55 m/p  59  28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0   H 29 09:37:46   866,06 m/p  80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1756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29 09:08:20  1013,12 m/p   6  49,06    0   0,00  136  46,4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29 09:16:18   968,61 m/p  15  45,58    0   0,00  341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70   H 29 09:18:33   956,73 m/p  26  41,32    0   0,00  412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5   H 29 09:21:29   941,68 m/p  33  38,61    0   0,00  521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9 09:31:04   895,66 m/p  56  29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1756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29 09:03:10  1044,25 m/p   2  50,61    0   0,00   54  4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29 09:08:34  1011,76 m/p   7  48,68    0   0,00  137  46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79   H 29 09:09:19  1007,41 m/p   8  48,29    0   0,00  148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0   H 29 09:18:01   959,52 m/p  22  42,87    0   0,00  397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7   H 29 09:35:02   877,90 m/p  69  24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186851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18   H 29 09:31:59   948,48 m/p  72  22,78    0   0,00  464  3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1868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6   H 29 09:24:21   986,72 m/p  38  36,30    0   0,00  230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29 09:32:37   945,45 m/p  78  20,40    0   0,00  497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T 29 09:35:33   931,62 m/p   0   0,00    0   0,00  589  3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E-10-  1013759   T 29 09:39:35   913,25 m/p   0   0,00    0   0,00  762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6   T 29 09:41:20   905,51 m/p   0   0,00    0   0,00  839  2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9   T 29 09:42:04   902,30 m/p   0   0,00    0   0,00  860  2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1868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6   H 29 09:24:24   986,46 m/p  41  35,10    0   0,00  233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29 09:39:30   913,62 m/p   0   0,00    0   0,00  759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03   H 29 09:41:10   906,24 m/p   0   0,00    0   0,00  829  2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1844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07   H 29 09:21:41   988,19 m/p  35  37,49    0   0,00  221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37   H 29 09:28:48   951,90 m/p  70  23,58    0   0,00  442  3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184478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03   H 29 09:40:24   898,14 m/p   0   0,00    0   0,00  897  2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1847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19   H 29 09:36:28   916,95 m/p   0   0,00    0   0,00  719  2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184749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89   H 29 09:37:33   912,04 m/p   0   0,00    0   0,00  773  2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185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6   H 29 09:17:42  1014,44 m/p  14  45,83    0   0,00  132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5   H 29 09:18:52  1008,01 m/p  18  44,24    0   0,00  147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61   H 29 09:25:14   974,27 m/p  54  29,94    0   0,00  305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8   H 29 09:26:18   968,84 m/p  64  25,96    0   0,00  339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02   H 29 09:33:09   935,35 m/p   0   0,00    0   0,00  559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66   H 29 09:36:47   918,50 m/p   0   0,00    0   0,00  698  2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185339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6   H 29 09:26:52   965,98 m/p  65  25,57    0   0,00  356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07   H 29 09:39:34   906,01 m/p   0   0,00    0   0,00  833  2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181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79   H 29 09:12:14  1022,89 m/p  12  46,63    0   0,00  116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8   H 29 09:24:19   957,61 m/p  66  25,17    0   0,00  410  3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1   H 29 09:35:05   906,08 m/p   0   0,00    0   0,00  832  2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49   H 29 09:36:45   898,59 m/p   0   0,00    0   0,00  892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1850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9411   T 29 09:19:59  1000,35 m/p  24  41,86    0   0,00  178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H 29 09:23:21   982,47 m/p  44  33,91    0   0,00  254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29 09:25:01   973,85 m/p  56  29,14    0   0,00  307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H 29 09:39:51   903,33 m/p   0   0,00    0   0,00  855  2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1850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63   T 29 09:23:50   979,95 m/p  47  32,72    0   0,00  268  4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18426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4   H 29 09:22:57   980,38 m/p  45  33,51    0   0,00  261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78   H 29 09:24:35   971,94 m/p  58  28,35    0   0,00  316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71   H 29 09:36:11   915,90 m/p   0   0,00    0   0,00  730  26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184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0   H 29 09:08:45  1060,51 m/p   2  50,60    0   0,00   30  5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29 09:17:59  1006,99 m/p  21  43,05    0   0,00  153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H 29 09:20:16   994,58 m/p  31  39,08    0   0,00  201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29 09:21:36   987,48 m/p  37  36,69    0   0,00  224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3   H 29 09:22:59   980,21 m/p  46  33,12    0   0,00  264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24   H 29 09:24:46   971,00 m/p  60  27,55    0   0,00  326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29 09:28:10   953,91 m/p  67  24,77    0   0,00  428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29 09:38:12   906,81 m/p   0   0,00    0   0,00  824  2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184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7   H 29 09:37:12   911,29 m/p   0   0,00    0   0,00  777  24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186765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1   H 29 09:14:51  1038,45 m/p   6  49,01    0   0,00   64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1   T 29 09:17:28  1023,56 m/p  11  47,03    0   0,00  113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4   H 29 09:20:04  1009,18 m/p  17  44,64    0   0,00  141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2   H 29 09:21:57   999,01 m/p  26  41,06    0   0,00  184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2   T 29 09:23:23   991,41 m/p  33  38,28    0   0,00  210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7   H 29 09:24:23   986,17 m/p  43  34,31    0   0,00  236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0   H 29 09:25:59   977,91 m/p  52  30,73    0   0,00  283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5   H 29 09:27:16   971,39 m/p  59  27,95    0   0,00  320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7   T 29 09:30:49   953,77 m/p  68  24,37    0   0,00  430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9   H 29 09:32:35   945,25 m/p   0   0,00    0   0,00  498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6   H 29 09:39:16   914,32 m/p   0   0,00    0   0,00  753  2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1867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29 09:10:41  1063,08 m/p   1  51,00    0   0,00   26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29 09:15:49  1032,90 m/p   7  48,62    0   0,00   74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29 09:16:48  1027,31 m/p   8  48,22    0   0,00   94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2   T 29 09:23:16   992,02 m/p  32  38,68    0   0,00  209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29 09:23:41   989,83 m/p  34  37,89    0   0,00  215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29 09:24:18   986,61 m/p  39  35,90    0   0,00  231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5   T 29 09:25:53   978,42 m/p  50  31,53    0   0,00  275  4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1867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1   T 29 09:22:16   997,32 m/p  28  40,27    0   0,00  191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5   H 29 09:24:20   986,43 m/p  42  34,71    0   0,00  234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8   H 29 09:25:56   978,17 m/p  51  31,13    0   0,00  278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6   H 29 09:26:47   973,83 m/p  57  28,75    0   0,00  308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2   T 29 09:32:19   946,52 m/p  73  22,39    0   0,00  485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6   T 29 09:36:09   928,49 m/p   0   0,00    0   0,00  619  3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1852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1   H 29 09:22:48   986,59 m/p  40  35,50    0   0,00  232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29 09:25:15   973,89 m/p  55  29,54    0   0,00  306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21   H 29 09:30:54   945,80 m/p  76  21,19    0   0,00  491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11   H 29 09:37:00   917,24 m/p   0   0,00    0   0,00  714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267   H 29 09:38:49   909,06 m/p   0   0,00    0   0,00  798  2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18528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9   H 29 09:36:01   921,72 m/p   0   0,00    0   0,00  672  2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1860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006   H 29 09:41:56   898,85 m/p   0   0,00    0   0,00  889  2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184385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9   H 29 09:30:05   945,16 m/p   0   0,00    0   0,00  500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08   H 29 09:33:04   930,92 m/p   0   0,00    0   0,00  595  3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1843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5   H 29 09:12:17  1040,06 m/p   5  49,41    0   0,00   62  4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0   H 29 09:14:47  1025,60 m/p   9  47,82    0   0,00  103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33   H 29 09:14:59  1024,46 m/p  10  47,42    0   0,00  107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4   H 29 09:16:21  1016,74 m/p  13  46,23    0   0,00  129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3   H 29 09:17:30  1010,33 m/p  16  45,04    0   0,00  140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92   H 29 09:18:03  1007,29 m/p  19  43,85    0   0,00  149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8   H 29 09:18:41  1003,82 m/p  23  42,26    0   0,00  165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H 29 09:29:54   946,05 m/p  75  21,59    0   0,00  488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4   H 29 09:30:00   945,56 m/p  77  20,80    0   0,00  494  34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1843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9   H 29 09:12:15  1040,25 m/p   4  49,81    0   0,00   61  4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8   H 29 09:18:05  1007,11 m/p  20  43,45    0   0,00  152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1   H 29 09:20:15   995,33 m/p  30  39,48    0   0,00  198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12   H 29 09:30:06   945,08 m/p   0   0,00    0   0,00  502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3   H 29 09:30:10   944,76 m/p   0   0,00    0   0,00  506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45   H 29 09:31:32   938,19 m/p   0   0,00    0   0,00  544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3   H 29 09:38:34   905,77 m/p   0   0,00    0   0,00  836  2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1879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1   H 29 09:20:18  1014,17 m/p  15  45,44    0   0,00  135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29 09:26:51   979,55 m/p  48  32,32    0   0,00  269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29 09:26:59   978,87 m/p  49  31,92    0   0,00  271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17   H 29 09:28:55   969,11 m/p  63  26,36    0   0,00  337  3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1879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99   H 29 09:27:31   976,16 m/p  53  30,34    0   0,00  293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798   H 29 09:28:44   970,03 m/p  62  26,76    0   0,00  331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61   H 29 09:40:48   913,15 m/p   0   0,00    0   0,00  763  2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18537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32   H 29 09:19:22  1005,45 m/p  22  42,65    0   0,00  159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1   H 29 09:20:29   999,39 m/p  25  41,46    0   0,00  182  4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1853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7   H 29 09:20:51   997,42 m/p  27  40,67    0   0,00  189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46   H 29 09:22:37   988,03 m/p  36  37,09    0   0,00  222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18   H 29 09:30:54   946,25 m/p  74  21,99    0   0,00  486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9   H 29 09:40:32   901,90 m/p   0   0,00    0   0,00  863  2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1853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76   H 29 09:10:12  1058,05 m/p   3  50,21    0   0,00   34  4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1   H 29 09:21:01   996,53 m/p  29  39,87    0   0,00  195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5   H 29 09:29:42   952,09 m/p  69  23,98    0   0,00  439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0   H 29 09:34:07   930,97 m/p   0   0,00    0   0,00  592  31,1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9   H 29 09:40:39   901,39 m/p   0   0,00    0   0,00  866  2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186636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24   T 29 09:38:28   917,28 m/p   0   0,00    0   0,00  712  27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53   T 29 09:42:48   898,15 m/p   0   0,00    0   0,00  896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186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41   T 29 09:31:46   948,51 m/p  71  23,18    0   0,00  463  35,5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4   H 29 09:41:07   905,49 m/p   0   0,00    0   0,00  840  2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186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50   H 29 09:34:22   936,14 m/p   0   0,00    0   0,00  553  3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18706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8   T 29 09:36:29   928,43 m/p   0   0,00    0   0,00  620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29 09:40:48   908,96 m/p   0   0,00    0   0,00  799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18706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6   H 29 09:27:50   970,08 m/p  61  27,16    0   0,00  330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3   T 29 09:38:10   920,74 m/p   0   0,00    0   0,00  677  28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166964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29 08:49:21  1081,72 m/p   9  48,87    0   0,00    9  5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H 29 08:51:58  1063,69 m/p  21  45,68    0   0,00   24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0820   H 29 08:53:18  1054,73 m/p  29  43,55    0   0,00   39  4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29 08:54:57  1043,85 m/p  41  40,36    0   0,00   56  4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3   H 29 08:57:21  1028,42 m/p  58  35,83    0   0,00   88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1   H 29 08:57:37  1026,73 m/p  65  33,97    0   0,00   98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95   H 29 09:13:13   936,86 m/p   0   0,00    0   0,00  548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9   H 29 09:18:37   909,31 m/p   0   0,00    0   0,00  792  2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1669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29 08:51:56  1063,92 m/p  20  45,94    0   0,00   23  5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29 08:52:02  1063,24 m/p  22  45,41    0   0,00   25  5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9 08:52:31  1059,98 m/p  25  44,61    0   0,00   31  4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9 08:53:17  1054,84 m/p  28  43,82    0   0,00   38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29 08:54:32  1046,58 m/p  37  41,42    0   0,00   50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29 09:01:11  1004,70 m/p  81  29,71    0   0,00  161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1   H 29 09:13:12   936,95 m/p   0   0,00    0   0,00  546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H 29 09:13:35   934,94 m/p   0   0,00    0   0,00  561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29 09:13:42   934,33 m/p   0   0,00    0   0,00  567  3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1669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29 08:49:19  1081,96 m/p   8  49,14    0   0,00    8  5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29 08:52:33  1059,75 m/p  26  44,35    0   0,00   32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29 08:57:27  1027,79 m/p  60  35,30    0   0,00   92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29 09:06:54   971,29 m/p 112  21,46    0   0,00  321  4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06   H 29 09:07:01   970,63 m/p 113  21,20    0   0,00  329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4   H 29 09:15:31   924,92 m/p   0   0,00    0   0,00  649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9   H 29 09:16:33   919,66 m/p   0   0,00    0   0,00  687  28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1683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9   H 29 09:02:45  1003,34 m/p  82  29,45    0   0,00  167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08   H 29 09:10:57   956,58 m/p   0   0,00    0   0,00  414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34   H 29 09:21:48   901,02 m/p   0   0,00    0   0,00  870  2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16831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26   H 29 09:00:55  1014,43 m/p  74  31,58    0   0,00  134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255   H 29 09:09:38   963,80 m/p   0   0,00    0   0,00  371  38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16839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73   H 29 08:51:40  1074,86 m/p  13  47,81    0   0,00   15  5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9   H 29 08:56:19  1043,88 m/p  40  40,62    0   0,00   55  4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72   H 29 09:13:12   944,98 m/p   0   0,00    0   0,00  505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40   H 29 09:14:26   938,48 m/p   0   0,00    0   0,00  541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36   H 29 09:19:10   914,36 m/p   0   0,00    0   0,00  751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29 09:22:56   896,04 m/p   0   0,00    0   0,00  914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168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29 09:08:54   968,34 m/p 115  20,67    0   0,00  343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5   H 29 09:09:28   965,20 m/p   0   0,00    0   0,00  361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29 09:10:29   959,61 m/p   0   0,00    0   0,00  396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29 09:12:28   948,88 m/p   0   0,00    0   0,00  459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29 09:22:27   898,35 m/p   0   0,00    0   0,00  894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168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9   H 29 08:52:29  1069,29 m/p  16  47,01    0   0,00   19  5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77   H 29 08:59:26  1024,09 m/p  69  32,91    0   0,00  108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1   H 29 09:06:21   982,75 m/p 102  24,13    0   0,00  253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29 09:10:14   960,98 m/p   0   0,00    0   0,00  387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9   H 29 09:15:55   930,79 m/p   0   0,00    0   0,00  598  3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166787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29 08:59:55  1011,25 m/p  75  31,31    0   0,00  138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4   H 29 09:18:12   910,33 m/p   0   0,00    0   0,00  785  2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667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29 08:50:33  1072,14 m/p  14  47,54    0   0,00   16  5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29 08:53:12  1054,18 m/p  30  43,28    0   0,00   40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8   H 29 08:53:48  1050,20 m/p  31  43,02    0   0,00   43  4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29 08:53:49  1050,09 m/p  32  42,75    0   0,00   44  4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29 08:57:13  1028,08 m/p  59  35,57    0   0,00   89  4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4   H 29 09:11:04   947,21 m/p   0   0,00    0   0,00  475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29 09:18:09   910,58 m/p   0   0,00    0   0,00  782  2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1667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29 08:57:23  1027,03 m/p  62  34,77    0   0,00   95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29 08:58:55  1017,42 m/p  73  31,84    0   0,00  128  46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168335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02   T 29 09:03:10  1001,00 m/p  85  28,65    0   0,00  175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94   H 29 09:09:15   966,05 m/p   0   0,00    0   0,00  355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9   H 29 09:17:18   923,40 m/p   0   0,00    0   0,00  659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90   T 29 09:22:15   898,99 m/p   0   0,00    0   0,00  888  2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168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51   H 29 09:19:22   913,04 m/p   0   0,00    0   0,00  764  2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168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82   T 29 09:05:54   984,99 m/p  99  24,92    0   0,00  242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08   H 29 09:07:23   976,52 m/p 109  22,26    0   0,00  292  4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0.cs. Dt: 16833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7   H 29 09:19:50   910,73 m/p   0   0,00    0   0,00  781  2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168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7   H 29 08:49:51  1087,07 m/p   7  49,40    0   0,00    7  5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29 08:59:59  1020,30 m/p  70  32,64    0   0,00  120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29 09:01:52  1008,79 m/p  77  30,78    0   0,00  142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51   H 29 09:02:49  1003,08 m/p  83  29,18    0   0,00  169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0   H 29 09:09:14   966,14 m/p   0   0,00    0   0,00  354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0   H 29 09:10:05   961,45 m/p   0   0,00    0   0,00  383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29 09:20:48   905,99 m/p   0   0,00    0   0,00  834  2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168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29 08:51:17  1077,10 m/p  12  48,07    0   0,00   14  5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98   H 29 08:58:07  1031,98 m/p  51  37,70    0   0,00   77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7   H 29 08:58:08  1031,87 m/p  52  37,43    0   0,00   78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4   H 29 09:17:39   921,62 m/p   0   0,00    0   0,00  673  2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16690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7   H 29 08:56:36  1032,83 m/p  50  37,96    0   0,00   75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64   H 29 09:15:36   924,17 m/p   0   0,00    0   0,00  655  29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66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29 08:57:04  1029,86 m/p  55  36,63    0   0,00   83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3   H 29 08:57:55  1024,49 m/p  68  33,17    0   0,00  105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29 09:03:31   990,44 m/p  92  26,79    0   0,00  212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29 09:05:01   981,70 m/p 103  23,86    0   0,00  256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4   H 29 09:05:02   981,61 m/p 104  23,59    0   0,00  257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57   H 29 09:08:04   964,40 m/p   0   0,00    0   0,00  364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29 09:08:42   960,89 m/p   0   0,00    0   0,00  388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65   H 29 09:11:55   943,42 m/p   0   0,00    0   0,00  513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15   H 29 09:12:00   942,97 m/p   0   0,00    0   0,00  516  3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66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849   H 29 09:01:44  1001,04 m/p  84  28,91    0   0,00  174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17   H 29 09:03:34   990,15 m/p  94  26,25    0   0,00  214  4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16956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0   H 29 09:07:59   980,26 m/p 105  23,33    0   0,00  263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4   H 29 09:09:54   969,51 m/p 114  20,93    0   0,00  334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9   H 29 09:17:35   928,72 m/p   0   0,00    0   0,00  615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4   H 29 09:18:48   922,57 m/p   0   0,00    0   0,00  664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169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6   H 29 08:57:46  1041,79 m/p  42  40,09    0   0,00   58  4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7   H 29 09:00:15  1026,13 m/p  66  33,70    0   0,00   99  4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9   H 29 09:06:59   985,96 m/p  97  25,46    0   0,00  237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3   H 29 09:16:37   933,66 m/p   0   0,00    0   0,00  573  3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169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32   H 29 09:07:08   985,10 m/p  98  25,19    0   0,00  241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5   H 29 09:12:14   956,75 m/p   0   0,00    0   0,00  411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5   H 29 09:15:01   941,96 m/p   0   0,00    0   0,00  520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29 09:19:55   917,00 m/p   0   0,00    0   0,00  718  2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1566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86   H 29 08:47:32  1026,82 m/p  64  34,24    0   0,00   97  47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1682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404   H 29 09:05:37   986,30 m/p  96  25,72    0   0,00  235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1150   H 29 09:16:07   929,12 m/p   0   0,00    0   0,00  612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86   H 29 09:17:27   922,33 m/p   0   0,00    0   0,00  666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2.cs. Dt: 1682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75   H 29 09:11:13   954,95 m/p   0   0,00    0   0,00  418  37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1735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22   H 29 09:03:25  1030,25 m/p  53  37,16    0   0,00   81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7   H 29 09:24:03   917,80 m/p   0   0,00    0   0,00  704  2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166872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61   H 29 09:05:51   976,63 m/p 108  22,53    0   0,00  291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3   H 29 09:10:43   949,58 m/p   0   0,00    0   0,00  455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7   H 29 09:11:00   948,06 m/p   0   0,00    0   0,00  467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73   H 29 09:15:25   924,85 m/p   0   0,00    0   0,00  650  2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668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29 09:05:47   977,01 m/p 107  22,79    0   0,00  289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40   H 29 09:12:49   938,37 m/p   0   0,00    0   0,00  542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1   H 29 09:18:37   908,73 m/p   0   0,00    0   0,00  803  2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29 09:19:59   902,02 m/p   0   0,00    0   0,00  862  2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668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7   H 29 08:51:28  1066,40 m/p  18  46,48    0   0,00   21  5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4   H 29 09:07:53   965,15 m/p   0   0,00    0   0,00  363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1   H 29 09:08:46   960,24 m/p   0   0,00    0   0,00  392  37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167906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29 08:55:10  1048,22 m/p  34  42,22    0   0,00   47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52   H 29 09:04:31   990,41 m/p  93  26,52    0   0,00  213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7   H 29 09:16:57   922,74 m/p   0   0,00    0   0,00  660  2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1679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9   H 29 08:56:32  1039,36 m/p  43  39,82    0   0,00   63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29 08:58:00  1030,01 m/p  54  36,90    0   0,00   82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29 09:01:30  1008,36 m/p  79  30,25    0   0,00  145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1   H 29 09:12:02   948,36 m/p   0   0,00    0   0,00  465  3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29 09:18:50   913,29 m/p   0   0,00    0   0,00  761  2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1679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3   H 29 08:55:40  1044,96 m/p  39  40,89    0   0,00   52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65   H 29 08:58:02  1029,79 m/p  56  36,37    0   0,00   84  4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29 09:01:29  1008,46 m/p  78  30,51    0   0,00  144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29 09:03:37   995,70 m/p  88  27,85    0   0,00  196  4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167648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55   H 29 08:52:50  1062,18 m/p  23  45,15    0   0,00   28  5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89   H 29 09:15:13   930,26 m/p   0   0,00    0   0,00  603  3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67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29 08:56:32  1037,85 m/p  44  39,56    0   0,00   66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21   H 29 09:02:44   999,49 m/p  86  28,38    0   0,00  181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29 09:08:28   966,46 m/p 116  20,40    0   0,00  351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31   H 29 09:11:06   952,00 m/p   0   0,00    0   0,00  440  36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67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5   H 29 08:58:27  1025,68 m/p  67  33,44    0   0,00  101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09   H 29 08:59:33  1018,83 m/p  72  32,11    0   0,00  124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5   H 29 09:15:57   926,49 m/p   0   0,00    0   0,00  633  2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16798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7   H 29 09:03:51   994,76 m/p  90  27,32    0   0,00  200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3   H 29 09:12:18   947,35 m/p   0   0,00    0   0,00  472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9   H 29 09:14:59   933,23 m/p   0   0,00    0   0,00  575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679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83   H 29 08:53:44  1058,16 m/p  27  44,08    0   0,00   33  4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31   H 29 08:55:24  1047,16 m/p  35  41,95    0   0,00   48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8   H 29 08:55:26  1046,94 m/p  36  41,69    0   0,00   49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55   H 29 08:58:29  1027,41 m/p  61  35,03    0   0,00   93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76   H 29 09:01:09  1010,92 m/p  76  31,04    0   0,00  139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46   H 29 09:07:14   975,22 m/p 111  21,73    0   0,00  301  4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679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6   H 29 08:50:23  1080,97 m/p  10  48,61    0   0,00   10  5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42   H 29 08:57:09  1035,86 m/p  45  39,29    0   0,00   68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18   H 29 08:57:10  1035,75 m/p  46  39,03    0   0,00   69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36   H 29 08:57:22  1034,48 m/p  48  38,49    0   0,00   72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5   H 29 08:57:32  1033,42 m/p  49  38,23    0   0,00   73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4   H 29 09:03:10   998,80 m/p  87  28,12    0   0,00  187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1   H 29 09:10:24   957,62 m/p   0   0,00    0   0,00  409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39   H 29 09:18:54   913,36 m/p   0   0,00    0   0,00  760  2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9   H 29 09:19:21   911,13 m/p   0   0,00    0   0,00  779  2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168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2   H 29 09:07:59   976,09 m/p 110  22,00    0   0,00  295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86   H 29 09:20:48   908,76 m/p   0   0,00    0   0,00  802  2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2.cs. Dt: 168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5   T 29 09:13:40   945,04 m/p   0   0,00    0   0,00  504  3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166488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29 08:47:09  1094,24 m/p   5  49,94    0   0,00    5  5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7   H 29 08:47:14  1093,64 m/p   6  49,67    0   0,00    6  5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33   H 29 08:50:28  1070,89 m/p  15  47,27    0   0,00   18  5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40   H 29 08:51:18  1065,18 m/p  19  46,21    0   0,00   22  5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29 08:51:51  1061,45 m/p  24  44,88    0   0,00   29  5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8   H 29 08:53:46  1048,63 m/p  33  42,49    0   0,00   46  4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03   H 29 08:54:06  1046,44 m/p  38  41,15    0   0,00   51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12   H 29 08:56:49  1028,87 m/p  57  36,10    0   0,00   86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1   H 29 08:57:07  1026,96 m/p  63  34,50    0   0,00   96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4   H 29 09:02:13   995,64 m/p  89  27,58    0   0,00  197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2   H 29 09:02:30   993,96 m/p  91  27,05    0   0,00  206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11   H 29 09:04:11   984,07 m/p 100  24,66    0   0,00  245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6   H 29 09:04:12   983,97 m/p 101  24,39    0   0,00  247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8   H 29 09:05:13   978,09 m/p 106  23,06    0   0,00  280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1   H 29 09:08:03   962,08 m/p   0   0,00    0   0,00  381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7   H 29 09:08:50   957,74 m/p   0   0,00    0   0,00  407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3   H 29 09:12:18   939,02 m/p   0   0,00    0   0,00  539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29 09:16:36   916,78 m/p   0   0,00    0   0,00  724  2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8   H 29 09:17:08   914,10 m/p   0   0,00    0   0,00  756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7   H 29 09:17:23   912,85 m/p   0   0,00    0   0,00  765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29 09:17:29   912,35 m/p   0   0,00    0   0,00  770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43   H 29 09:19:12   903,84 m/p   0   0,00    0   0,00  852  2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50   H 29 09:20:25   897,91 m/p   0   0,00    0   0,00  898  2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664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29 08:44:59  1110,04 m/p   2  50,73    0   0,00    2  5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29 08:45:20  1107,46 m/p   3  50,47    0   0,00    3  5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29 08:49:10  1079,92 m/p  11  48,34    0   0,00   12  5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29 08:50:58  1067,46 m/p  17  46,74    0   0,00   20  5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29 08:55:53  1034,84 m/p  47  38,76    0   0,00   71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6   H 29 08:58:15  1019,83 m/p  71  32,37    0   0,00  121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5   H 29 09:14:47   926,05 m/p   0   0,00    0   0,00  635  2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1664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29 08:44:16  1115,37 m/p   1  51,00    0   0,00    1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2   H 29 08:45:43  1104,64 m/p   4  50,20    0   0,00    4  5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29 09:00:22  1006,78 m/p  80  29,98    0   0,00  154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29 09:03:35   987,57 m/p  95  25,99    0   0,00  223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29 09:13:40   931,84 m/p   0   0,00    0   0,00  587  31,3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29 09:17:06   914,27 m/p   0   0,00    0   0,00  754  2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0.cs. Dt: 178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04821    H 29 09:27:34   929,34 m/p  15  44,97    0   0,00  610  3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178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67    H 29 09:49:08   835,74 m/p  64  23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180416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29   T 29 09:37:23   891,43 m/p  40  34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1804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29 09:30:35   922,42 m/p  21  42,38    0   0,00  665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81   H 29 09:36:09   896,89 m/p  37  35,48    0   0,00  908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1804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55   H 29 09:37:27   891,14 m/p  42  33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6   T 29 09:40:27   878,12 m/p  49  30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2   H 29 09:45:54   855,43 m/p  53  28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0.cs. Dt: 185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29 09:37:08   917,19 m/p  24  41,09    0   0,00  715  27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185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29 09:30:02   950,58 m/p   7  48,41    0   0,00  449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29 09:47:12   873,68 m/p  50  29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185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H 29 09:16:57  1018,93 m/p   1  51,00    0   0,00  123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43943    H 29 09:20:16  1000,69 m/p   2  50,57    0   0,00  177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29 09:31:45   942,29 m/p  11  46,69    0   0,00  519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04634    H 29 09:44:48   883,67 m/p  45  32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8    T 29 09:55:15   841,75 m/p  61  25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181415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03   H 29 09:31:43   922,19 m/p  22  41,95    0   0,00  668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29 09:32:52   916,83 m/p  25  40,66    0   0,00  721  2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23   H 29 09:37:30   895,85 m/p  38  35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4   H 29 09:48:01   851,62 m/p  55  27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07   T 29 09:48:10   851,02 m/p  56  27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7   H 29 09:53:20   830,88 m/p  65  23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39   T 29 09:53:38   829,74 m/p  66  22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2   H 29 09:55:55   821,17 m/p  69  21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1814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6   H 29 09:31:11   924,69 m/p  18  43,67    0   0,00  651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093   T 29 09:37:14   897,03 m/p  36  35,92    0   0,00  907  2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1814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96   H 29 09:25:06   954,28 m/p   5  49,28    0   0,00  425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1   H 29 09:27:13   943,77 m/p  10  47,12    0   0,00  512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4   H 29 09:31:00   925,56 m/p  17  44,10    0   0,00  641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6   H 29 09:36:21   900,97 m/p  34  36,78    0   0,00  871  2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9   H 29 09:36:47   899,03 m/p  35  36,35    0   0,00  887  2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180531 Kg:  5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8   H 29 09:24:54   950,66 m/p   6  48,85    0   0,00  448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29 09:25:13   949,08 m/p   8  47,98    0   0,00  457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29 09:27:09   939,53 m/p  12  46,26    0   0,00  535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0   T 29 09:27:41   936,93 m/p  13  45,83    0   0,00  547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29 09:29:25   928,58 m/p  16  44,54    0   0,00  617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61   H 29 09:30:27   923,67 m/p  19  43,24    0   0,00  657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4   H 29 09:30:49   921,94 m/p  23  41,52    0   0,00  670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7   H 29 09:34:08   906,58 m/p  30  38,50    0   0,00  827  2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16   H 29 09:34:38   904,31 m/p  32  37,64    0   0,00  848  2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5   H 29 09:39:47   881,57 m/p  47  31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9   T 29 09:42:41   869,26 m/p  51  29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6   T 29 09:42:47   868,84 m/p  52  29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7   H 29 09:47:09   850,96 m/p  57  26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8   H 29 09:48:41   844,85 m/p  59  2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6   T 29 09:49:20   842,29 m/p  60  25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3   H 29 09:49:47   840,53 m/p  62  24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7   H 29 09:55:37   818,30 m/p  70  21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5   H 29 09:56:40   814,43 m/p  72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1805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0   H 29 09:23:10   959,42 m/p   4  49,71    0   0,00  399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0   H 29 09:30:39   922,72 m/p  20  42,81    0   0,00  661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29 09:34:05   906,81 m/p  29  38,93    0   0,00  825  2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2   H 29 09:34:30   904,92 m/p  31  38,07    0   0,00  843  2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5   H 29 09:37:32   891,36 m/p  41  33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1805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49   H 29 09:36:58   893,87 m/p  39  34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50   H 29 09:39:15   883,87 m/p  44  32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32   H 29 09:56:16   815,90 m/p  71  20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1779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1   H 29 09:19:02   967,14 m/p   3  50,14    0   0,00  348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3   H 29 09:22:54   947,24 m/p   9  47,55    0   0,00  474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2   H 29 09:26:27   929,67 m/p  14  45,40    0   0,00  608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29 09:30:04   912,44 m/p  27  39,79    0   0,00  769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H 29 09:36:21   883,97 m/p  43  32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29 09:37:12   880,25 m/p  48  30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2   H 29 09:50:23   826,37 m/p  68  2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1779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6   H 29 09:30:09   912,05 m/p  28  39,36    0   0,00  772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7   T 29 09:32:01   903,41 m/p  33  37,21    0   0,00  854  2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66   T 29 09:36:38   882,72 m/p  46  31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71   H 29 09:47:00   839,56 m/p  63  24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1804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51   H 29 09:32:04   915,60 m/p  26  40,23    0   0,00  736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625   H 29 09:48:08   846,58 m/p  58  26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2.cs. Dt: 1804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08   H 29 09:45:57   855,34 m/p  54  28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83   H 29 09:52:53   828,12 m/p  67  22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1888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77   T 29 09:45:21   897,65 m/p  18  39,69    0   0,00  901  2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07   H 29 09:45:28   897,16 m/p  19  39,03    0   0,00  905  2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43   H 29 09:54:32   860,10 m/p  33  29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1804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980   H 29 09:41:23   874,29 m/p  30  31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180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73   T 29 09:26:22   941,65 m/p   4  49,00    0   0,00  522  3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62   H 29 09:31:51   915,42 m/p  11  44,35    0   0,00  741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1   H 29 09:39:41   880,39 m/p  27  3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44   T 29 09:45:31   855,99 m/p  35  28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180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32   H 29 09:31:53   915,27 m/p  12  43,68    0   0,00  742  2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0.cs. Dt: 191913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72   T 29 09:40:21   934,54 m/p   6  47,67    0   0,00  566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051   T 29 09:52:43   881,45 m/p  26  34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26   T 29 09:54:32   874,16 m/p  31  31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1.cs. Dt: 1919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01   H 29 10:02:28   843,67 m/p  45  21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2.cs. Dt: 1919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062   T 29 10:03:11   841,02 m/p  47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0.cs. Dt: 180284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32   H 29 09:44:39   859,90 m/p  34  29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1802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77   H 29 09:40:34   876,98 m/p  29  32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1802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22377   T 29 09:33:38   907,59 m/p  15  41,69    0   0,00  815  2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6   T 29 09:47:56   846,64 m/p  42  23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0.cs. Dt: 19123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4   T 29 09:43:10   918,64 m/p   8  46,34    0   0,00  697  27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1912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56   T 29 09:32:19   969,15 m/p   2  50,33    0   0,00  336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04   H 29 09:43:25   917,54 m/p   9  45,68    0   0,00  708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46   T 29 09:43:57   915,20 m/p  13  43,02    0   0,00  745  2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1   H 29 09:45:03   910,40 m/p  14  42,35    0   0,00  784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29 09:45:43   907,52 m/p  16  41,02    0   0,00  816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5   H 29 09:49:20   892,21 m/p  21  37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1912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29 09:43:25   917,54 m/p  10  45,01    0   0,00  709  2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0.cs. Dt: 183982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81   H 29 09:41:32   890,78 m/p  22  37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7   H 29 09:42:13   887,85 m/p  23  36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95   H 29 09:52:26   846,13 m/p  43  23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1839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8   T 29 09:21:10   988,23 m/p   1  51,00    0   0,00  220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T 29 09:27:50   954,07 m/p   3  49,67    0   0,00  427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1   H 29 09:42:48   885,35 m/p  24  35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99   H 29 09:43:10   883,79 m/p  25  35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6   T 29 09:52:16   846,78 m/p  41  24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1839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59   H 29 09:34:50   920,65 m/p   7  47,01    0   0,00  678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4   T 29 09:39:19   900,45 m/p  17  40,36    0   0,00  878  2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86   H 29 09:50:36   853,32 m/p  37  27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7   T 29 09:51:25   850,10 m/p  38  26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17996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10   H 29 09:45:35   854,57 m/p  36  27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03   H 29 09:46:55   849,19 m/p  39  25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180521 Kg:  2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0   T 29 09:40:11   879,78 m/p  28  33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H 29 09:47:56   847,76 m/p  40  25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5   T 29 09:49:25   841,89 m/p  46  21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1805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68   H 29 09:36:43   894,90 m/p  20  38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0   H 29 09:48:26   845,77 m/p  44  2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1805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0   H 29 09:26:46   941,33 m/p   5  48,34    0   0,00  525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29 09:43:33   865,57 m/p  32  30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192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6   H 29 09:35:37   961,11 m/p  14  44,78    0   0,00  385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5   H 29 09:47:16   908,36 m/p  37  33,79    0   0,00  808  2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192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3   H 29 09:40:08   939,95 m/p  23  40,48    0   0,00  533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2   H 29 09:41:09   935,31 m/p  26  39,05    0   0,00  560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22   H 29 09:45:35   915,62 m/p  34  35,22    0   0,00  735  2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1908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6   T 29 09:25:56   999,79 m/p   1  51,00    0   0,00  179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0   H 29 09:33:01   964,03 m/p  11  46,22    0   0,00  368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28   T 29 09:35:01   954,39 m/p  15  44,31    0   0,00  424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6   T 29 09:45:09   908,37 m/p  36  34,27    0   0,00  807  2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6   T 29 09:45:12   908,15 m/p  38  33,31    0   0,00  810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15   T 29 09:48:26   894,40 m/p  44  30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28   H 29 09:49:43   889,05 m/p  51  27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0   T 29 09:53:03   875,46 m/p  56  24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21   H 29 09:55:14   866,78 m/p  65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1908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3   H 29 09:30:07   978,36 m/p   4  49,57    0   0,00  276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2   H 29 09:48:29   894,19 m/p  45  29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1   H 29 09:49:16   890,92 m/p  47  29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64   H 29 09:53:54   872,06 m/p  59  23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1908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45   H 29 09:37:07   944,47 m/p  19  42,39    0   0,00  510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8   H 29 09:38:19   938,90 m/p  24  40,00    0   0,00  540  32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08   H 29 09:49:41   889,19 m/p  49  28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2139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95656    T 29 10:06:03   926,01 m/p  30  37,13    0   0,00  637  2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háti Dezső                  2.cs. Dt: 21395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821    T 29 10:07:57   918,45 m/p  33  35,70    0   0,00  699  27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191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4634   H 29 09:36:42   951,75 m/p  17  43,35    0   0,00  443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50   T 29 09:37:59   945,73 m/p  18  42,87    0   0,00  492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4   H 29 09:51:13   887,85 m/p  52  26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0.cs. Dt: 21806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183   H 29 10:15:35   906,38 m/p  39  32,83    0   0,00  828  2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538   H 29 10:24:31   873,93 m/p  57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2180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506   H 29 10:15:43   905,88 m/p  40  32,35    0   0,00  835  2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2.cs. Dt: 2180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090   H 29 10:20:16   889,08 m/p  50  27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19277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29 09:32:45   974,83 m/p   5  49,09    0   0,00  302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26   H 29 09:42:05   930,90 m/p  27  38,57    0   0,00  596  3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192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7   H 29 09:31:00   983,54 m/p   3  50,04    0   0,00  248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9   H 29 09:33:11   972,70 m/p   7  48,13    0   0,00  311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03   H 29 09:34:23   966,85 m/p   8  47,65    0   0,00  349  3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192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29 09:37:02   954,16 m/p  16  43,83    0   0,00  426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66   H 29 09:43:14   925,75 m/p  31  36,66    0   0,00  639  2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0.cs. Dt: 22338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58   T 29 10:12:32   940,42 m/p  20  41,92    0   0,00  528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1095   T 29 10:15:32   928,69 m/p  29  37,61    0   0,00  616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52   T 29 10:18:03   919,08 m/p  32  36,18    0   0,00  692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74   H 29 10:27:49   883,57 m/p  53  26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614   H 29 10:29:26   877,96 m/p  55  25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1092   T 29 10:31:25   871,17 m/p  60  22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8033   H 29 10:32:34   867,28 m/p  64  20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2233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539   T 29 10:13:42   935,83 m/p  25  39,52    0   0,00  554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1   H 29 10:32:08   868,74 m/p  63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2233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63   H 29 10:06:54   963,27 m/p  13  45,26    0   0,00  375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538   T 29 10:15:23   929,27 m/p  28  38,09    0   0,00  611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4   T 29 10:23:42   898,20 m/p  42  31,40    0   0,00  895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73   H 29 10:31:08   872,13 m/p  58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1899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55   H 29 09:48:22   890,14 m/p  48  28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6   H 29 09:50:06   882,97 m/p  54  25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3   H 29 09:53:24   869,63 m/p  62  21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193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37   H 29 09:35:26   965,41 m/p  10  46,70    0   0,00  358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29 09:47:22   911,16 m/p  35  34,74    0   0,00  778  2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143   H 29 09:49:41   901,33 m/p  41  31,88    0   0,00  868  2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510   H 29 09:51:39   893,15 m/p  46  29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193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29 09:35:10   966,69 m/p   9  47,17    0   0,00  350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5   H 29 09:40:46   940,39 m/p  21  41,44    0   0,00  529  3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193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04   H 29 09:31:24   985,23 m/p   2  50,52    0   0,00  239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08   H 29 09:33:54   972,85 m/p   6  48,61    0   0,00  310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987   H 29 09:40:47   940,31 m/p  22  40,96    0   0,00  531  3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19059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9   T 29 09:54:08   869,74 m/p  61  22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2.cs. Dt: 1905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5   T 29 09:32:48   963,55 m/p  12  45,74    0   0,00  372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00   H 29 09:47:39   896,26 m/p  43  30,92    0   0,00  911  2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0.cs. Dt: 19984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86   H 29 09:55:16   907,24 m/p   0   0,00    0   0,00  819  2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1998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3   H 29 09:34:22  1002,35 m/p  17  44,29    0   0,00  170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73   H 29 09:50:30   927,31 m/p  54  28,78    0   0,00  630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87   H 29 09:54:47   909,23 m/p  72  21,24    0   0,00  794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657   H 29 09:56:52   900,70 m/p   0   0,00    0   0,00  876  2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1998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690   H 29 09:50:48   926,02 m/p  55  28,36    0   0,00  636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63   H 29 09:54:15   911,45 m/p  70  22,08    0   0,00  775  2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2136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29 09:43:37  1024,05 m/p   4  49,74    0   0,00  109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29 09:43:38  1023,97 m/p   6  48,90    0   0,00  112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29 09:48:17  1001,64 m/p  18  43,87    0   0,00  172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29 10:03:34   934,67 m/p  45  32,56    0   0,00  564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29 10:08:20   915,58 m/p  66  23,75    0   0,00  738  2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2136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29 09:43:37  1024,05 m/p   5  49,32    0   0,00  110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29 09:47:50  1003,76 m/p  16  44,71    0   0,00  166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29 10:04:57   929,05 m/p  51  30,04    0   0,00  613  3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197774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70   H 29 09:47:37   930,16 m/p  50  30,46    0   0,00  604  3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1977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04   H 29 09:43:09   950,12 m/p  35  36,75    0   0,00  451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037   H 29 09:51:44   912,50 m/p  68  22,92    0   0,00  768  2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198326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433   H 29 09:55:22   899,98 m/p   0   0,00    0   0,00  881  2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65   H 29 09:55:26   899,71 m/p   0   0,00    0   0,00  882  2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198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21   H 29 09:46:11   939,12 m/p  43  33,39    0   0,00  538  3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609   H 29 09:51:34   915,77 m/p  65  24,17    0   0,00  733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28   H 29 09:51:46   914,93 m/p  67  23,33    0   0,00  747  2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198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18   H 29 09:42:35   955,40 m/p  32  38,01    0   0,00  416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57   H 29 09:54:01   905,53 m/p   0   0,00    0   0,00  838  2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21109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7   H 29 09:53:26   966,38 m/p  30  38,84    0   0,00  353  3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110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29 09:42:14  1018,61 m/p  10  47,23    0   0,00  125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29 09:45:16  1003,92 m/p  15  45,13    0   0,00  164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55   H 29 09:50:06   981,36 m/p  24  41,36    0   0,00  258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29 09:52:52   968,90 m/p  27  40,10    0   0,00  338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29 10:02:33   927,67 m/p  53  29,20    0   0,00  627  3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21109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77   H 29 10:10:10   897,62 m/p   0   0,00    0   0,00  902  2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1951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60   H 29 09:51:36   900,78 m/p   0   0,00    0   0,00  874  2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1951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11   H 29 09:26:56  1016,55 m/p  12  46,39    0   0,00  130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4   H 29 09:49:14   910,73 m/p  71  21,66    0   0,00  780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26   H 29 09:51:20   901,89 m/p   0   0,00    0   0,00  864  2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Imre                   1.cs. Dt: 195799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M-117861    H 29 09:36:59   968,74 m/p  28  39,68    0   0,00  340  3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195360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67   T 29 09:32:53   987,25 m/p  22  42,20    0   0,00  227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13   T 29 09:34:57   977,04 m/p  25  40,94    0   0,00  288  4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1953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52   H 29 09:45:17   929,03 m/p  52  29,62    0   0,00  614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43   H 29 09:47:28   919,49 m/p  60  26,27    0   0,00  690  27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197751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0   H 29 09:32:58   998,88 m/p  19  43,45    0   0,00  185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9   H 29 09:33:21   996,95 m/p  21  42,62    0   0,00  194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06   H 29 09:47:29   930,64 m/p  48  31,30    0   0,00  599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7   H 29 09:49:45   920,82 m/p  58  27,11    0   0,00  676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05   H 29 09:49:49   920,53 m/p  59  26,69    0   0,00  679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43   H 29 09:52:38   908,62 m/p   0   0,00    0   0,00  804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5   H 29 09:52:48   907,92 m/p   0   0,00    0   0,00  814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977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29 09:28:20  1022,82 m/p   7  48,48    0   0,00  117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29 09:31:29  1006,42 m/p  13  45,97    0   0,00  156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85   H 29 09:41:26   957,91 m/p  31  38,42    0   0,00  403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29 09:42:28   953,14 m/p  33  37,59    0   0,00  433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29 09:52:34   908,90 m/p  74  20,40    0   0,00  800  2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29 09:54:29   900,96 m/p   0   0,00    0   0,00  872  2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29 09:54:37   900,41 m/p   0   0,00    0   0,00  879  2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977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21   H 29 09:29:11  1018,34 m/p  11  46,81    0   0,00  126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7   H 29 09:43:32   948,27 m/p  37  35,91    0   0,00  466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24   H 29 09:46:41   934,16 m/p  46  32,14    0   0,00  568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75   H 29 09:46:45   933,86 m/p  47  31,72    0   0,00  569  3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19765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70   H 29 09:43:23   948,52 m/p  36  36,33    0   0,00  462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67   H 29 09:49:19   922,26 m/p  57  27,53    0   0,00  667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84   H 29 09:50:05   918,97 m/p  61  25,85    0   0,00  694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6   H 29 09:51:48   911,69 m/p  69  22,50    0   0,00  774  25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1976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29 09:36:04   983,03 m/p  23  41,78    0   0,00  252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2   H 29 09:49:13   922,69 m/p  56  27,95    0   0,00  662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29 09:50:49   915,85 m/p  64  24,59    0   0,00  731  2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197569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03   H 29 09:19:21  1071,71 m/p   1  51,00    0   0,00   17  5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35   H 29 09:28:20  1021,91 m/p   8  48,07    0   0,00  118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29 09:28:22  1021,73 m/p   9  47,65    0   0,00  119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28   H 29 09:31:28  1005,61 m/p  14  45,55    0   0,00  158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29 09:38:25   971,25 m/p  26  40,52    0   0,00  322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29 09:39:08   967,84 m/p  29  39,26    0   0,00  346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23   H 29 09:42:21   952,83 m/p  34  37,17    0   0,00  434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1   H 29 09:43:31   947,50 m/p  38  35,49    0   0,00  470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42   H 29 09:43:35   947,19 m/p  40  34,65    0   0,00  476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41   H 29 09:43:41   946,74 m/p  41  34,23    0   0,00  482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29 09:44:09   944,63 m/p  42  33,81    0   0,00  507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56   H 29 09:47:20   930,47 m/p  49  30,88    0   0,00  601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27   H 29 09:50:33   916,58 m/p  63  25,01    0   0,00  726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7   H 29 09:52:18   909,20 m/p  73  20,82    0   0,00  796  2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1975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08   H 29 09:26:46  1030,26 m/p   2  50,58    0   0,00   80  4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29 09:27:51  1024,47 m/p   3  50,16    0   0,00  106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29 09:33:00   997,82 m/p  20  43,04    0   0,00  188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29 09:43:33   947,35 m/p  39  35,07    0   0,00  471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4   H 29 09:50:30   916,79 m/p  62  25,43    0   0,00  722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9   H 29 09:52:35   908,02 m/p   0   0,00    0   0,00  812  23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19756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47   H 29 09:46:20   934,87 m/p  44  32,98    0   0,00  563  3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0.cs. Dt: 18149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00   H 29 09:40:07   884,85 m/p  72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181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29 09:16:33   999,71 m/p   4  49,71    0   0,00  180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29 09:37:01   898,43 m/p  57  26,86    0   0,00  893  2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29 09:38:27   892,10 m/p  62  24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181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57   H 29 09:16:39   999,16 m/p   5  49,28    0   0,00  183  4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1821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88   H 29 09:24:56   958,79 m/p  22  41,95    0   0,00  400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66   H 29 09:26:39   950,20 m/p  29  38,93    0   0,00  450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52   H 29 09:31:53   924,94 m/p  46  31,61    0   0,00  648  2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18179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11   H 29 09:16:37  1000,91 m/p   3  50,14    0   0,00  176  4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18179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5   H 29 09:26:56   947,11 m/p  32  37,64    0   0,00  478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8   H 29 09:33:13   917,09 m/p  50  29,88    0   0,00  716  2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182466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9   H 29 09:18:25   994,82 m/p   7  48,41    0   0,00  199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71   T 29 09:24:16   964,07 m/p  21  42,38    0   0,00  367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76   H 29 09:26:30   952,83 m/p  28  39,36    0   0,00  435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29 09:33:14   920,46 m/p  47  31,17    0   0,00  682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7   H 29 09:33:33   918,99 m/p  48  30,74    0   0,00  693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88   H 29 09:36:22   906,14 m/p  55  27,73    0   0,00  831  2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90   T 29 09:37:02   903,15 m/p  56  27,30    0   0,00  856  2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87   T 29 09:39:38   891,67 m/p  64  23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182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3   H 29 09:18:01   996,99 m/p   6  48,85    0   0,00  193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99   H 29 09:22:47   971,68 m/p  17  44,10    0   0,00  318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49   H 29 09:29:03   940,30 m/p  35  36,35    0   0,00  532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91   H 29 09:41:07   885,26 m/p  71  20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182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080   H 29 09:26:24   953,32 m/p  27  39,79    0   0,00  432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59   H 29 09:39:41   891,46 m/p  65  23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182205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25   T 29 09:26:47   950,02 m/p  31  38,07    0   0,00  453  3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1822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29 09:13:59  1017,96 m/p   2  50,57    0   0,00  127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29 09:21:11   978,60 m/p  12  46,26    0   0,00  273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29 09:21:14   978,34 m/p  13  45,83    0   0,00  277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29 09:22:21   972,50 m/p  16  44,54    0   0,00  313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29 09:23:18   967,60 m/p  19  43,24    0   0,00  347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1   H 29 09:26:01   953,84 m/p  26  40,23    0   0,00  429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29 09:31:55   925,26 m/p  45  32,04    0   0,00  644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9 09:39:15   892,04 m/p  63  24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1822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2   H 29 09:19:56   985,21 m/p  10  47,12    0   0,00  240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29 09:21:17   978,07 m/p  14  45,40    0   0,00  281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29 09:25:27   956,68 m/p  23  41,52    0   0,00  413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29 09:25:51   954,67 m/p  25  40,66    0   0,00  423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29 09:27:25   946,90 m/p  33  37,21    0   0,00  481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29 09:33:18   918,80 m/p  49  30,31    0   0,00  695  2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29 09:38:19   896,13 m/p  58  26,43    0   0,00  913  2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187609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8   H 29 09:37:14   927,69 m/p  42  33,33    0   0,00  626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29 09:44:37   895,01 m/p  59  2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3   H 29 09:46:35   886,69 m/p  69  21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1876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29 09:25:45   983,53 m/p  11  46,69    0   0,00  249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29 09:35:33   935,47 m/p  37  35,48    0   0,00  557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5   H 29 09:36:33   930,83 m/p  40  34,19    0   0,00  597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29 09:37:45   925,32 m/p  44  32,47    0   0,00  643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2   H 29 09:41:31   908,44 m/p  54  28,16    0   0,00  806  2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1876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29 09:26:52   977,81 m/p  15  44,97    0   0,00  284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7   H 29 09:32:28   950,08 m/p  30  38,50    0   0,00  452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29 09:40:06   914,72 m/p  51  29,45    0   0,00  748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29 09:41:30   908,52 m/p  53  28,59    0   0,00  805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6   H 29 09:44:41   894,73 m/p  60  25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2.cs. Dt: 1819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30   T 29 09:39:10   891,27 m/p  66  22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18452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03   T 29 09:42:09   890,79 m/p  67  22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1845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0688   T 29 09:41:45   892,52 m/p  61  25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18391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5   H 29 09:32:16   932,30 m/p  39  34,62    0   0,00  582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67   H 29 09:37:17   909,18 m/p  52  29,02    0   0,00  797  24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8   H 29 09:41:31   890,54 m/p  68  22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1   H 29 09:42:38   885,75 m/p  70  21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18391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4   H 29 09:20:00   994,11 m/p   8  47,98    0   0,00  204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77   H 29 09:21:35   985,68 m/p   9  47,55    0   0,00  238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29 09:25:33   965,16 m/p  20  42,81    0   0,00  362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29 09:27:38   954,72 m/p  24  41,09    0   0,00  421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29 09:29:43   944,51 m/p  34  36,78    0   0,00  509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9   H 29 09:33:07   928,30 m/p  41  33,76    0   0,00  621  3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183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71   H 29 09:13:07  1032,53 m/p   1  51,00    0   0,00   76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29 09:24:45   969,23 m/p  18  43,67    0   0,00  335  39,8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6   H 29 09:33:40   925,73 m/p  43  32,90    0   0,00  640  2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1934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68   T 29 09:40:55   939,21 m/p  36  35,92    0   0,00  537  3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Gyula                   1.cs. Dt: 182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18   T 29 09:30:27   932,99 m/p  38  35,05    0   0,00  577  31,69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184382 Kg:  2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8   H 29 09:18:48  1003,11 m/p  11  46,36    0   0,00  168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75   H 29 09:25:21   968,59 m/p  26  39,41    0   0,00  342  3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18438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29 09:21:49   986,91 m/p  15  44,51    0   0,00  228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H 29 09:23:56   975,86 m/p  22  41,26    0   0,00  297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29 09:28:06   954,80 m/p  30  37,55    0   0,00  419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6   H 29 09:35:31   919,49 m/p  52  27,35    0   0,00  691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29 09:36:00   917,28 m/p  55  25,96    0   0,00  713  2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18438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63   H 29 09:13:41  1031,83 m/p   9  47,29    0   0,00   79  4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0   H 29 09:21:26   988,94 m/p  14  44,97    0   0,00  218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29 09:38:14   907,20 m/p  67  20,40    0   0,00  821  2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50   H 29 09:38:54   904,23 m/p   0   0,00    0   0,00  849  2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2   H 29 09:39:32   901,43 m/p   0   0,00    0   0,00  865  2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0.cs. Dt: 184161 Kg:  1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73   H 29 09:12:48  1035,72 m/p   8  47,75    0   0,00   70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4   H 29 09:34:12   924,45 m/p  48  29,21    0   0,00  652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11   H 29 09:35:52   916,78 m/p  57  25,04    0   0,00  723  2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18416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4   H 29 09:29:27   947,04 m/p  34  35,70    0   0,00  480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29 09:35:45   917,32 m/p  54  26,43    0   0,00  711  2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3   H 29 09:35:54   916,63 m/p  58  24,57    0   0,00  725  26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18416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68   H 29 09:35:50   916,94 m/p  56  25,50    0   0,00  720  2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178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6   T 29 09:28:05   922,02 m/p  49  28,75    0   0,00  669  2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178678 Kg:  3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54   T 29 09:14:41   994,38 m/p  13  45,44    0   0,00  202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90   H 29 09:17:36   978,49 m/p  20  42,19    0   0,00  274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3   H 29 09:17:40   978,14 m/p  21  41,73    0   0,00  279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97   H 29 09:19:36   967,89 m/p  27  38,95    0   0,00  345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25   T 29 09:29:15   919,81 m/p  51  27,82    0   0,00  686  28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1786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81   H 29 09:16:03   986,87 m/p  16  44,05    0   0,00  229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90   H 29 09:34:06   897,40 m/p   0   0,00    0   0,00  904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1786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78   H 29 09:18:49   972,02 m/p  24  40,34    0   0,00  315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0   H 29 09:22:54   950,89 m/p  32  36,63    0   0,00  446  3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1790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983   H 29 09:17:09   983,19 m/p  17  43,58    0   0,00  251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30   H 29 09:29:41   919,89 m/p  50  28,28    0   0,00  685  28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1790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93   H 29 09:28:22   926,16 m/p  44  31,06    0   0,00  634  2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177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45   H 29 09:17:02   975,48 m/p  23  40,80    0   0,00  299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2   H 29 09:26:57   925,08 m/p  46  30,14    0   0,00  646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69   H 29 09:26:58   925,00 m/p  47  29,67    0   0,00  647  2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178207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0   T 29 09:04:11  1053,34 m/p   2  50,54    0   0,00   41  4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6   T 29 09:05:33  1044,90 m/p   4  49,61    0   0,00   53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7   T 29 09:23:02   947,74 m/p  33  36,16    0   0,00  468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7   H 29 09:27:01   928,08 m/p  42  31,99    0   0,00  622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2   T 29 09:29:43   915,21 m/p  59  24,11    0   0,00  744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9   H 29 09:29:59   913,96 m/p  62  22,72    0   0,00  757  2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8   H 29 09:30:48   910,15 m/p  63  22,25    0   0,00  787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4   T 29 09:32:30   902,31 m/p   0   0,00    0   0,00  859  2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1782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1   T 29 09:04:43  1050,03 m/p   3  50,07    0   0,00   45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29 09:16:40   980,96 m/p  18  43,12    0   0,00  260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29 09:24:16   941,57 m/p  37  34,31    0   0,00  523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3   H 29 09:29:07   918,04 m/p  53  26,89    0   0,00  701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6   T 29 09:29:54   914,35 m/p  60  23,65    0   0,00  752  2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1782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4   H 29 09:03:48  1055,73 m/p   1  51,00    0   0,00   37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9   T 29 09:27:05   927,76 m/p  43  31,53    0   0,00  625  3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178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272    H 29 09:08:56  1025,64 m/p  10  46,83    0   0,00  102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269    H 29 09:23:40   945,55 m/p  36  34,77    0   0,00  495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19    H 29 09:27:42   925,76 m/p  45  30,60    0   0,00  638  2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178385 Kg:  4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1   H 29 09:06:27  1040,42 m/p   6  48,68    0   0,00   60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2   T 29 09:16:58   980,29 m/p  19  42,65    0   0,00  262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15   T 29 09:18:40   971,22 m/p  25  39,87    0   0,00  323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44   T 29 09:22:17   952,46 m/p  31  37,09    0   0,00  438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T 29 09:23:36   945,81 m/p  35  35,24    0   0,00  490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9   H 29 09:24:29   941,40 m/p  38  33,85    0   0,00  524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85   H 29 09:26:07   933,36 m/p  39  33,38    0   0,00  574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09   H 29 09:26:49   929,95 m/p  41  32,45    0   0,00  605  3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22   H 29 09:30:07   914,22 m/p  61  23,18    0   0,00  755  2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1783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6   H 29 09:20:10   963,35 m/p  28  38,48    0   0,00  373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T 29 09:20:46   960,24 m/p  29  38,02    0   0,00  391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29 09:31:03   909,87 m/p  64  21,79    0   0,00  789  2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9 09:31:08   909,48 m/p  65  21,33    0   0,00  791  2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29 09:31:26   908,10 m/p  66  20,86    0   0,00  811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1783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8   H 29 09:06:06  1042,55 m/p   5  49,15    0   0,00   57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29 09:07:00  1037,09 m/p   7  48,22    0   0,00   67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29 09:13:35   998,86 m/p  12  45,90    0   0,00  186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633   H 29 09:26:22   932,14 m/p  40  32,92    0   0,00  583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29 09:32:54   901,37 m/p   0   0,00    0   0,00  867  2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29 09:33:18   899,55 m/p   0   0,00    0   0,00  884  2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0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8:01:00Z</dcterms:created>
  <dc:creator>Király István</dc:creator>
  <dc:description/>
  <cp:keywords/>
  <dc:language>en-US</dc:language>
  <cp:lastModifiedBy>Király István</cp:lastModifiedBy>
  <dcterms:modified xsi:type="dcterms:W3CDTF">2012-05-22T18:09:00Z</dcterms:modified>
  <cp:revision>4</cp:revision>
  <dc:subject/>
  <dc:title>Győr és Környéke Tagszövetség, F01 Győr</dc:title>
</cp:coreProperties>
</file>