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5252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20 11:19:31  1053,82 m/p  10  45,71    0   0,00  241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9   T 20 11:20:02  1052,20 m/p  13  44,29    0   0,00  249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55   H 20 11:38:22   997,61 m/p  56  2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0 11:22:20  1045,03 m/p  19  41,43    0   0,00  313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20 11:34:15  1009,37 m/p  46  28,57    0   0,00  720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0 11:38:07   998,32 m/p  54  24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9   T 20 11:16:14  1064,27 m/p   5  48,10    0   0,00  178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20 11:17:06  1061,49 m/p   6  47,62    0   0,00  190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0 11:23:09  1042,50 m/p  20  40,95    0   0,00  322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20 11:27:45  1028,51 m/p  32  35,24    0   0,00  481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0 11:31:26  1017,58 m/p  39  31,90    0   0,00  605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H 20 11:28:17  1027,70 m/p  34  34,29    0   0,00  495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0 11:30:20  1021,60 m/p  38  32,38    0   0,00  556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0 11:38:49   997,10 m/p  58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0 11:40:40   991,92 m/p  64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27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20 11:35:10  1007,50 m/p  47  28,10    0   0,00  750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20 11:39:08   996,21 m/p  60  2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20 11:26:48  1032,33 m/p  25  38,57    0   0,00  433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20 11:39:35   995,12 m/p  61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2   T 20 11:19:05  1058,64 m/p   7  47,14    0   0,00  213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19   H 20 11:27:43  1031,97 m/p  26  38,10    0   0,00  436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411   H 20 11:28:24  1029,92 m/p  30  36,19    0   0,00  467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20 11:32:55  1016,55 m/p  40  31,43    0   0,00  622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H 20 11:32:55  1016,55 m/p  41  30,95    0   0,00  623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1   T 20 11:37:39  1002,90 m/p  49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5   H 20 11:39:39   997,25 m/p  57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3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49   T 20 11:11:19  1083,84 m/p   1  50,00    0   0,00   82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3   H 20 11:33:02  1016,21 m/p  42  30,48    0   0,00  628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2   T 20 11:39:57   996,41 m/p  59  22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20 11:15:10  1069,15 m/p   3  49,05    0   0,00  145  4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0 11:18:33  1058,30 m/p   8  46,67    0   0,00  215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0 11:26:02  1035,08 m/p  24  39,05    0   0,00  397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0 11:27:09  1031,70 m/p  27  37,62    0   0,00  443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20 11:28:27  1027,80 m/p  33  34,76    0   0,00  49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5   H 20 11:29:57  1023,33 m/p  35  33,81    0   0,00  538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20 11:24:47  1038,89 m/p  22  40,00    0   0,00  357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20 11:33:08  1013,97 m/p  43  30,00    0   0,00  645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20 11:38:41   998,06 m/p  55  2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20 11:39:56   994,54 m/p  62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5143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0 11:18:41  1053,18 m/p  12  44,76    0   0,00  244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4   H 20 11:20:52  1046,34 m/p  17  42,38    0   0,00  30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70   H 20 11:28:54  1021,90 m/p  37  32,86    0   0,00  552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3   T 20 11:32:10  1012,28 m/p  44  29,52    0   0,00  661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0 11:15:00  1064,94 m/p   4  48,57    0   0,00  175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0 11:18:31  1053,71 m/p  11  45,24    0   0,00  242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9   T 20 11:19:47  1049,72 m/p  15  43,33    0   0,00  271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0 11:21:00  1045,92 m/p  18  41,90    0   0,00  308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20 11:23:05  1039,48 m/p  21  40,48    0   0,00  349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20 11:24:22  1035,55 m/p  23  39,52    0   0,00  392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20 11:34:19  1006,05 m/p  48  27,62    0   0,00  770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0 11:36:19  1000,32 m/p  51  26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20 11:36:23  1000,13 m/p  52  25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H 20 11:17:17  1057,62 m/p   9  46,19    0   0,00  219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20 11:19:42  1049,99 m/p  14  43,81    0   0,00  269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6   T 20 11:26:03  1030,44 m/p  28  37,14    0   0,00  462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1   T 20 11:26:12  1029,98 m/p  29  36,67    0   0,00  466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20 11:26:16  1029,78 m/p  31  35,71    0   0,00  470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T 20 11:36:29   999,85 m/p  53  25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2   H 20 11:38:22   994,52 m/p  63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11   H 20 11:34:51  1011,04 m/p  45  29,05    0   0,00  688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9   H 20 11:37:50  1002,50 m/p  50  2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20 11:14:38  1069,50 m/p   2  49,52    0   0,00  142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20 11:21:29  1047,72 m/p  16  42,86    0   0,00  291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20 11:29:37  1023,00 m/p  36  33,33    0   0,00  541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571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20 11:29:00  1038,27 m/p  33  40,94    0   0,00  368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5706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20 11:42:42   998,22 m/p  86  2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3   H 20 11:46:47   986,95 m/p 103  21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20 11:09:53  1099,05 m/p   8  48,02    0   0,00   34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5   H 20 11:24:46  1050,90 m/p  21  44,34    0   0,00  265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0   H 20 11:29:33  1036,31 m/p  35  40,38    0   0,00  384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20 11:36:00  1017,27 m/p  59  33,58    0   0,00  614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0 11:41:37  1001,25 m/p  77  28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20 11:39:39  1006,80 m/p  74  29,34    0   0,00  761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5   H 20 11:44:02   994,51 m/p  95  23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58601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2   H 20 11:44:57   996,23 m/p  91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20 11:42:07  1001,05 m/p  78  28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9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6   H 20 11:30:31  1039,55 m/p  30  41,79    0   0,00  348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20 11:35:32  1024,68 m/p  48  36,70    0   0,00  528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3   T 20 11:47:24   991,12 m/p  99  22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3   H 20 11:49:09   986,42 m/p 105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37   H 20 11:39:34  1013,08 m/p  63  32,45    0   0,00  656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20 11:45:40   995,95 m/p  93  23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9   H 20 11:46:52   992,65 m/p  97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8   H 20 11:44:41   998,67 m/p  85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578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20 11:16:41  1078,99 m/p  13  46,60    0   0,00   9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34   H 20 11:32:14  1030,67 m/p  43  38,11    0   0,00  460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20 11:37:02  1016,61 m/p  60  33,30    0   0,00  621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20 10:59:01  1138,01 m/p   2  49,72    0   0,00    5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20 11:12:30  1091,15 m/p   9  47,74    0   0,00   59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20 11:25:18  1050,11 m/p  22  44,06    0   0,00  267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20 11:26:19  1046,98 m/p  24  43,49    0   0,00  295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0 11:26:20  1046,93 m/p  25  43,21    0   0,00  296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20 11:28:04  1041,64 m/p  29  42,08    0   0,00  329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0 11:29:10  1038,31 m/p  32  41,23    0   0,00  367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0 11:30:45  1033,56 m/p  39  39,25    0   0,00  414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20 11:30:48  1033,41 m/p  40  38,96    0   0,00  417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20 11:33:02  1026,78 m/p  45  37,55    0   0,00  505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20 11:33:24  1025,70 m/p  47  36,98    0   0,00  520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20 11:35:39  1019,12 m/p  56  34,43    0   0,00  58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0 11:36:08  1017,71 m/p  57  34,15    0   0,00  601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20 11:38:53  1009,80 m/p  65  31,89    0   0,00  704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9   H 20 11:39:23  1008,38 m/p  73  29,62    0   0,00  734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0 11:42:06  1000,71 m/p  79  2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20 11:43:08   997,82 m/p  87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20 10:59:30  1136,26 m/p   3  49,43    0   0,00    9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0 11:06:33  1111,35 m/p   5  48,87    0   0,00   21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20 11:09:06  1102,60 m/p   6  48,58    0   0,00   30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0 11:10:02  1099,43 m/p   7  48,30    0   0,00   33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20 11:19:01  1069,87 m/p  17  45,47    0   0,00  138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20 11:23:54  1054,45 m/p  19  44,91    0   0,00  236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0 11:33:59  1023,98 m/p  49  36,42    0   0,00  531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20 11:39:01  1009,42 m/p  69  30,75    0   0,00  717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20 10:57:01  1145,30 m/p   1  50,00    0   0,00    3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H 20 11:06:30  1111,52 m/p   4  49,15    0   0,00   19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0 11:15:39  1080,76 m/p  11  47,17    0   0,00   92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0 11:15:42  1080,60 m/p  12  46,89    0   0,00   9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0 11:18:48  1070,56 m/p  15  46,04    0   0,00  132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0 11:27:36  1043,06 m/p  27  42,64    0   0,00  320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H 20 11:33:17  1026,04 m/p  46  37,26    0   0,00  516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0 11:37:05  1014,97 m/p  61  33,02    0   0,00  638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0 11:38:54  1009,76 m/p  66  31,60    0   0,00  706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20 11:43:25  1000,67 m/p  80  27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20 11:27:06  1049,02 m/p  23  43,77    0   0,00  277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79   H 20 11:32:29  1032,77 m/p  41  38,68    0   0,00  425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20 11:20:28  1069,77 m/p  18  45,19    0   0,00  140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20 11:33:53  1028,63 m/p  44  37,83    0   0,00  480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T 20 11:40:27  1009,62 m/p  68  31,04    0   0,00  710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20 11:40:32  1009,39 m/p  70  30,47    0   0,00  718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0   H 20 11:43:52  1000,01 m/p  82  27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0 11:43:54   999,92 m/p  83  26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0 11:48:40   986,81 m/p 104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T 20 11:29:18  1042,32 m/p  28  42,36    0   0,00  323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0 11:40:32  1009,39 m/p  71  30,19    0   0,00  719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6007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0   H 20 11:42:54  1006,09 m/p  75  29,06    0   0,00  768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3   H 20 11:45:14   999,57 m/p  84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9   H 20 11:33:17  1033,87 m/p  37  39,81    0   0,00  408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H 20 11:46:30   996,07 m/p  92  24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60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20 11:27:06  1052,55 m/p  20  44,62    0   0,00  247  40,8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20 11:36:49  1023,48 m/p  50  36,13    0   0,00  535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20 11:49:33   987,74 m/p 102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359596 Kg:   6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04   H 20 11:33:41  1031,28 m/p  42  38,40    0   0,00  453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9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75   H 20 11:31:25  1038,02 m/p  34  40,66    0   0,00  371  36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20 11:32:52  1033,70 m/p  38  39,53    0   0,00  410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8   T 20 11:37:25  1020,35 m/p  54  35,00    0   0,00  572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33   T 20 11:48:06   990,33 m/p 100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359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3   T 20 11:31:06  1038,97 m/p  31  41,51    0   0,00  356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826   H 20 11:37:32  1020,01 m/p  55  34,72    0   0,00  577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0.cs. Dt: 35755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2   H 20 11:44:55   993,43 m/p  96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57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20 11:12:45  1090,93 m/p  10  47,45    0   0,00   60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4   H 20 11:18:25  1072,39 m/p  14  46,32    0   0,00  128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20 11:34:47  1022,21 m/p  51  35,85    0   0,00  55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80   T 20 11:47:43   985,76 m/p 10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57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81   T 20 11:47:40   985,90 m/p 106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90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14   H 20 11:36:43  1017,60 m/p  58  33,87    0   0,00  603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2   H 20 11:38:07  1013,56 m/p  62  32,74    0   0,00  651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28   H 20 11:42:45  1000,44 m/p  81  2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0 11:28:05  1043,20 m/p  26  42,92    0   0,00  318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0 11:30:48  1035,01 m/p  36  40,09    0   0,00  398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20 11:45:55   991,66 m/p  98  22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20 11:46:57   988,83 m/p 101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85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2   H 20 11:40:04  1009,66 m/p  67  31,32    0   0,00  709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20 11:19:59  1070,19 m/p  16  45,75    0   0,00  135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69   H 20 11:44:18   997,77 m/p  88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0 11:44:25   997,44 m/p  89  25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20 11:44:35   996,98 m/p  90  24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20 11:36:00  1021,36 m/p  52  35,57    0   0,00  558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20 11:36:04  1021,17 m/p  53  35,28    0   0,00  560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3   H 20 11:39:06  1012,42 m/p  64  32,17    0   0,00  659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15   H 20 11:40:31  1008,38 m/p  72  29,91    0   0,00  733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H 20 11:42:56  1001,58 m/p  76  28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0   H 20 11:45:08   995,46 m/p  94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4   T 20 11:29:41  1046,40 m/p  19  37,14    0   0,00  301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606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20 11:24:52  1061,23 m/p  14  40,71    0   0,00  194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0 11:29:46  1046,14 m/p  20  36,43    0   0,00  306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20 11:32:45  1037,17 m/p  23  34,29    0   0,00  375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0 11:34:31  1031,93 m/p  25  32,86    0   0,00  439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T 20 11:38:22  1020,68 m/p  30  29,29    0   0,00  565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0 11:42:55  1007,71 m/p   0   0,00    0   0,00  745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20 11:17:03  1086,21 m/p   3  48,57    0   0,00   77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0 11:33:24  1035,23 m/p  24  33,57    0   0,00  396  35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4   H 20 11:34:32  1031,88 m/p  26  32,14    0   0,00  440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2   T 20 11:38:25  1020,54 m/p  31  28,57    0   0,00  569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52   T 20 11:40:22  1014,94 m/p  39  22,86    0   0,00  639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52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23   H 20 11:35:11  1005,22 m/p   0   0,00    0   0,00  781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0 11:17:22  1091,36 m/p   2  49,29    0   0,00   57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0 11:20:33  1081,01 m/p   6  46,43    0   0,00   91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20 11:23:23  1071,96 m/p  10  43,57    0   0,00  129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20 11:24:20  1068,96 m/p  11  42,86    0   0,00  148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0 11:25:12  1066,24 m/p  12  42,14    0   0,00  162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20 11:39:58  1021,88 m/p  29  30,00    0   0,00  553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0 11:41:40  1017,01 m/p  36  25,00    0   0,00  617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H 20 11:43:26  1012,00 m/p  41  21,43    0   0,00  668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627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H 20 11:11:55  1109,56 m/p   1  50,00    0   0,00   24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2   H 20 11:19:51  1083,27 m/p   4  47,86    0   0,00   83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20 11:22:04  1076,15 m/p   8  45,00    0   0,00  110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6   H 20 11:31:07  1048,01 m/p  18  37,86    0   0,00  288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H 20 11:41:53  1016,39 m/p  37  24,29    0   0,00  627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62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T 20 11:43:06  1011,59 m/p   0   0,00    0   0,00  678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362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23   T 20 11:43:02  1011,78 m/p   0   0,00    0   0,00  674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20 11:42:17  1011,90 m/p  43  20,00    0   0,00  671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20 11:39:41  1019,32 m/p  32  27,86    0   0,00  582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20 11:42:13  1012,09 m/p  40  22,14    0   0,00  663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20 11:43:02  1009,78 m/p   0   0,00    0   0,00  705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3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68   H 20 11:33:58  1040,80 m/p  21  35,71    0   0,00  335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505   H 20 11:34:14  1040,00 m/p  22  35,00    0   0,00  343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20 11:39:36  1024,26 m/p  28  30,71    0   0,00  52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87   H 20 11:42:30  1015,96 m/p  38  23,57    0   0,00  629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2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600   H 20 11:20:20  1080,73 m/p   7  45,71    0   0,00   9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0 11:25:10  1065,37 m/p  13  41,43    0   0,00  169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20 11:28:48  1054,12 m/p  16  39,29    0   0,00  239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20 11:29:34  1051,77 m/p  17  38,57    0   0,00  253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20 11:41:12  1017,42 m/p  35  25,71    0   0,00  610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20 11:43:07  1011,97 m/p  42  20,71    0   0,00  670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6240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20 11:40:35  1019,18 m/p  33  27,14    0   0,00  585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03   H 20 11:45:40  1004,82 m/p   0   0,00    0   0,00  790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5219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26   T 20 11:33:51  1009,54 m/p   0   0,00    0   0,00  713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6064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33   H 20 11:39:23  1017,68 m/p  34  26,43    0   0,00  602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20 11:20:35  1081,82 m/p   5  47,14    0   0,00   89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0 11:22:49  1074,67 m/p   9  44,29    0   0,00  121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20 11:29:24  1054,13 m/p  15  40,00    0   0,00  238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20 11:44:20  1010,32 m/p   0   0,00    0   0,00  695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0   H 20 11:44:47  1009,06 m/p   0   0,00    0   0,00  722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20 11:38:14  1027,77 m/p  27  31,43    0   0,00  494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0 11:26:33  1020,71 m/p  51  28,87    0   0,00  563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0 11:27:39  1017,43 m/p  57  26,34    0   0,00  609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1   H 20 11:28:14  1015,71 m/p  59  25,49    0   0,00  630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20 11:20:48  1038,19 m/p  32  36,90    0   0,00  369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20 11:25:12  1024,76 m/p  48  30,14    0   0,00  527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83   H 20 11:25:48  1022,96 m/p  50  29,30    0   0,00  544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20 11:29:04  1017,47 m/p  56  26,76    0   0,00  608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67   H 20 11:32:21  1007,85 m/p  67  22,11    0   0,00  742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0   H 20 11:18:37  1017,58 m/p  54  27,61    0   0,00  606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8   H 20 11:18:38  1017,53 m/p  55  27,18    0   0,00  607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2   H 20 11:08:58  1047,89 m/p  19  42,39    0   0,00  290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20 11:21:38  1008,47 m/p  66  22,54    0   0,00  732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20 11:20:31  1040,23 m/p  28  38,59    0   0,00  341  3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20 10:53:12  1125,06 m/p   1  50,00    0   0,00   14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20 11:11:48  1061,02 m/p  12  45,35    0   0,00  197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20 11:11:58  1060,48 m/p  14  44,51    0   0,00  20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20 11:14:38  1051,90 m/p  16  43,66    0   0,00  251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20 11:22:08  1028,50 m/p  41  33,10    0   0,00  482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3   H 20 11:22:34  1027,18 m/p  43  32,25    0   0,00  497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20 11:23:00  1025,86 m/p  46  30,99    0   0,00  518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6   H 20 11:26:34  1015,15 m/p  60  25,07    0   0,00  636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4674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3   H 20 11:17:25  1043,09 m/p  23  40,70    0   0,00  319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9   H 20 11:23:02  1025,76 m/p  47  30,56    0   0,00  519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20 11:30:29  1003,64 m/p   0   0,00    0   0,00  803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3486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775    H 20 11:04:28  1091,36 m/p   4  48,73    0   0,00   58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H 20 11:11:32  1067,74 m/p   9  46,62    0   0,00  156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20 11:20:26  1039,41 m/p  29  38,17    0   0,00  350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34865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3    H 20 11:08:45  1076,92 m/p   6  47,89    0   0,00  104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2    H 20 11:22:35  1032,79 m/p  36  35,21    0   0,00  424  3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0 10:56:24  1100,36 m/p   2  49,58    0   0,00   31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20 11:09:03  1057,41 m/p  15  44,08    0   0,00  221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20 11:23:59  1010,83 m/p  64  23,38    0   0,00  690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20 11:25:27  1006,47 m/p  69  21,27    0   0,00  764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0   H 20 11:20:03  1026,44 m/p  45  31,41    0   0,00  511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13   H 20 11:23:04  1017,28 m/p  58  25,92    0   0,00  612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43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59   H 20 11:19:23  1028,48 m/p  42  32,68    0   0,00  483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20 11:26:13  1007,10 m/p  68  21,69    0   0,00  755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5485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3    H 20 11:22:39  1050,93 m/p  17  43,24    0   0,00  263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7    T 20 11:35:56  1011,15 m/p  62  24,23    0   0,00  687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6    T 20 11:35:59  1011,01 m/p  63  23,80    0   0,00  689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20 11:08:33  1096,73 m/p   3  49,15    0   0,00   36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26    T 20 11:15:48  1072,69 m/p   8  47,04    0   0,00  127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20 11:29:29  1030,08 m/p  39  33,94    0   0,00  463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20 11:38:09  1004,80 m/p  72  20,00    0   0,00  791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20 11:38:19  1004,33 m/p   0   0,00    0   0,00  795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0 11:38:29  1003,86 m/p   0   0,00    0   0,00  801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20 11:27:45  1035,29 m/p  35  35,63    0   0,00  394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20 11:30:30  1027,05 m/p  44  31,83    0   0,00  502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48    H 20 11:37:50  1005,70 m/p  70  20,85    0   0,00  775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34385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723    T 20 11:21:53  1020,69 m/p  52  28,45    0   0,00  564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4901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0   H 20 11:18:36  1046,21 m/p  21  41,55    0   0,00  30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0 11:20:00  1041,84 m/p  25  39,86    0   0,00  327  37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4   H 20 11:20:09  1041,37 m/p  27  39,01    0   0,00  332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20 11:21:00  1038,74 m/p  30  37,75    0   0,00  361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1   H 20 11:21:08  1038,32 m/p  31  37,32    0   0,00  366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20 11:26:06  1023,20 m/p  49  29,72    0   0,00  539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0 11:27:37  1018,67 m/p  53  28,03    0   0,00  592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20 11:32:14  1005,13 m/p  71  20,42    0   0,00  784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20 11:09:00  1077,21 m/p   5  48,31    0   0,00  103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0 11:12:38  1065,26 m/p  10  46,20    0   0,00  170  43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0 11:13:58  1060,94 m/p  13  44,93    0   0,00  20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0 11:18:23  1046,89 m/p  20  41,97    0   0,00  297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0 11:18:57  1045,11 m/p  22  41,13    0   0,00  312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0 11:21:26  1037,40 m/p  33  36,48    0   0,00  373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20 11:21:56  1035,86 m/p  34  36,06    0   0,00  387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20 11:30:19  1010,71 m/p  65  22,96    0   0,00  692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20 11:12:41  1065,10 m/p  11  45,77    0   0,00  173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5   H 20 11:17:06  1050,93 m/p  18  42,82    0   0,00  264  40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0 11:19:56  1042,04 m/p  24  40,28    0   0,00  326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20 11:23:00  1032,59 m/p  37  34,79    0   0,00  428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20 11:23:28  1031,17 m/p  38  34,37    0   0,00  455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0 11:29:56  1011,83 m/p  61  24,65    0   0,00  672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42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20 11:03:38  1075,13 m/p   7  47,46    0   0,00  119  45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44   T 20 11:13:54  1041,57 m/p  26  39,44    0   0,00  331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20 11:17:55  1029,01 m/p  40  33,52    0   0,00  477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36068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8   H 20 11:34:40  1031,48 m/p  60  25,75    0   0,00  44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8   T 20 11:40:41  1014,03 m/p   0   0,00    0   0,00  644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0 11:34:21  1032,41 m/p  55  27,81    0   0,00  432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20 11:34:38  1031,58 m/p  59  26,16    0   0,00  447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0 11:37:34  1022,99 m/p  72  20,82    0   0,00  542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20 11:37:39  1022,75 m/p  73  20,41    0   0,00  546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0 11:37:40  1022,70 m/p  74  20,00    0   0,00  548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20 11:38:24  1020,58 m/p   0   0,00    0   0,00  567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20 11:40:37  1014,22 m/p   0   0,00    0   0,00  642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0   T 20 11:24:54  1061,11 m/p  22  41,37    0   0,00  195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20 11:29:09  1048,01 m/p  39  34,38    0   0,00  289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20 11:38:39  1019,86 m/p   0   0,00    0   0,00  578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11-   048498   T 20 11:39:46  1016,65 m/p   0   0,00    0   0,00  620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84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20 11:33:10  1029,66 m/p  64  24,11    0   0,00  472  3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356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20 11:31:21  1029,79 m/p  62  24,93    0   0,00  469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0 11:38:08  1010,01 m/p   0   0,00    0   0,00  701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20 11:40:01  1004,65 m/p   0   0,00    0   0,00  793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0 11:14:35  1088,05 m/p   5  48,36    0   0,00   6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20 11:25:17  1053,84 m/p  30  38,08    0   0,00  240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6   T 20 11:37:47  1016,50 m/p   0   0,00    0   0,00  624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T 20 11:39:13  1012,39 m/p   0   0,00    0   0,00  660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20 11:40:02  1010,06 m/p   0   0,00    0   0,00  700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750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20 11:16:52  1077,24 m/p  11  45,89    0   0,00  102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20 11:30:26  1034,93 m/p  48  30,68    0   0,00  39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20 11:30:29  1034,79 m/p  49  30,27    0   0,00  400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20 11:22:14  1060,10 m/p  23  40,96    0   0,00  207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0 11:23:22  1056,55 m/p  25  40,14    0   0,00  225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20 11:23:45  1055,35 m/p  27  39,32    0   0,00  232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0 11:25:53  1048,75 m/p  36  35,62    0   0,00  279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20 11:36:02  1018,42 m/p   0   0,00    0   0,00  596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20 11:40:36  1005,35 m/p   0   0,00    0   0,00  780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20 11:23:25  1056,39 m/p  26  39,73    0   0,00  226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20 11:32:04  1030,06 m/p  61  25,34    0   0,00  464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65   H 20 11:32:42  1028,19 m/p  66  23,29    0   0,00  487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1   H 20 11:32:45  1028,04 m/p  68  22,47    0   0,00  490  3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6056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20 11:20:43  1074,00 m/p  13  45,07    0   0,00  122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20 11:23:33  1065,01 m/p  20  42,19    0   0,00  174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7   H 20 11:25:10  1059,95 m/p  24  40,55    0   0,00  209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H 20 11:30:25  1043,84 m/p  41  33,56    0   0,00  315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20 11:33:13  1035,45 m/p  47  31,10    0   0,00  393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20 11:34:31  1031,60 m/p  58  26,58    0   0,00  446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5   T 20 11:35:42  1028,12 m/p  67  22,88    0   0,00  489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H 20 11:38:10  1020,93 m/p   0   0,00    0   0,00  562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0 11:38:43  1019,35 m/p   0   0,00    0   0,00  581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8   T 20 11:38:47  1019,15 m/p   0   0,00    0   0,00  586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20 11:14:00  1095,93 m/p   2  49,59    0   0,00   39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20 11:14:27  1094,43 m/p   3  49,18    0   0,00   44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0 11:18:48  1080,17 m/p   7  47,53    0   0,00   9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0 11:26:46  1054,99 m/p  28  38,90    0   0,00  233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0 11:28:30  1049,67 m/p  32  37,26    0   0,00  27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T 20 11:28:39  1049,21 m/p  34  36,44    0   0,00  27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20 11:33:11  1035,55 m/p  46  31,51    0   0,00  391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20 11:41:32  1011,29 m/p   0   0,00    0   0,00  682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20 11:02:27  1135,80 m/p   1  50,00    0   0,00   10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0 11:14:42  1093,60 m/p   4  48,77    0   0,00   48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0 11:33:53  1033,47 m/p  51  29,45    0   0,00  416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T 20 11:34:09  1032,68 m/p  53  28,63    0   0,00  427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H 20 11:34:11  1032,58 m/p  54  28,22    0   0,00  429  3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3   H 20 11:39:56  1009,93 m/p   0   0,00    0   0,00  703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20 11:40:33  1008,18 m/p   0   0,00    0   0,00  738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20 11:16:02  1073,86 m/p  14  44,66    0   0,00  124  4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548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2   T 20 11:32:11  1023,91 m/p  71  21,23    0   0,00  533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0 11:36:51  1010,33 m/p   0   0,00    0   0,00  694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804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53   H 20 11:19:08  1071,56 m/p  15  44,25    0   0,00  131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H 20 11:32:42  1029,75 m/p  63  24,52    0   0,00  471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20 11:16:48  1079,10 m/p  10  46,30    0   0,00   98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20 11:19:36  1070,07 m/p  16  43,84    0   0,00  137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20 11:19:52  1069,22 m/p  17  43,42    0   0,00  144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20 11:20:45  1066,40 m/p  18  43,01    0   0,00  16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20 11:24:33  1054,47 m/p  29  38,49    0   0,00  23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H 20 11:26:32  1048,35 m/p  38  34,79    0   0,00  282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20 11:29:08  1040,43 m/p  43  32,74    0   0,00  339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H 20 11:31:13  1034,16 m/p  50  29,86    0   0,00  404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H 20 11:32:45  1029,60 m/p  65  23,70    0   0,00  473  3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9   H 20 11:21:52  1062,87 m/p  21  41,78    0   0,00  182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20 11:25:48  1050,60 m/p  31  37,67    0   0,00  266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5   H 20 11:30:41  1035,76 m/p  45  31,92    0   0,00  388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20 11:31:52  1032,23 m/p  56  27,40    0   0,00  434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20 11:33:35  1027,14 m/p  70  21,64    0   0,00  499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20 11:36:26  1018,81 m/p   0   0,00    0   0,00  590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20 11:18:16  1079,67 m/p   8  47,12    0   0,00   9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3   H 20 11:19:44  1074,94 m/p  12  45,48    0   0,00  120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H 20 11:28:12  1048,42 m/p  37  35,21    0   0,00  281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2   H 20 11:29:04  1045,78 m/p  40  33,97    0   0,00  309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0 11:35:18  1027,17 m/p  69  22,05    0   0,00  49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0 11:43:32  1003,59 m/p   0   0,00    0   0,00  805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20 11:17:10  1083,25 m/p   6  47,95    0   0,00   84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1   H 20 11:28:05  1048,78 m/p  35  36,03    0   0,00  278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20 11:33:37  1032,13 m/p  57  26,99    0   0,00  435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20 11:43:05  1004,85 m/p   0   0,00    0   0,00  789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5907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6   H 20 11:39:53  1011,81 m/p   0   0,00    0   0,00  673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9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H 20 11:37:31  1018,60 m/p   0   0,00    0   0,00  593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59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H 20 11:27:07  1049,57 m/p  33  36,85    0   0,00  27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20 11:40:05  1011,24 m/p   0   0,00    0   0,00  683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20 11:40:32  1009,96 m/p   0   0,00    0   0,00  702  23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20 11:41:34  1007,03 m/p   0   0,00    0   0,00  758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6008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20 11:43:23  1004,75 m/p   0   0,00    0   0,00  792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60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20 11:32:11  1037,16 m/p  44  32,33    0   0,00  376  3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60908 Kg:  3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0 11:19:25  1079,22 m/p   9  46,71    0   0,00   97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20 11:34:23  1032,99 m/p  52  29,04    0   0,00  422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60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T 20 11:23:51  1065,10 m/p  19  42,60    0   0,00  172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20 11:43:43  1006,11 m/p   0   0,00    0   0,00  767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60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H 20 11:31:48  1040,68 m/p  42  33,15    0   0,00  337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3746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0 10:54:59  1088,64 m/p  38  38,67    0   0,00   64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H 20 10:55:29  1086,89 m/p  44  36,84    0   0,00   72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0   H 20 11:12:05  1031,72 m/p   0   0,00    0   0,00  442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1   H 20 11:13:42  1026,65 m/p   0   0,00    0   0,00  508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20 11:14:13  1025,04 m/p   0   0,00    0   0,00  52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20 11:19:03  1010,21 m/p   0   0,00    0   0,00  697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0 10:52:58  1095,77 m/p  20  44,18    0   0,00   40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0 10:55:15  1087,70 m/p  41  37,76    0   0,00   69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0 10:57:56  1078,38 m/p  52  34,39    0   0,00  100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0 10:58:36  1076,08 m/p  57  32,86    0   0,00  112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0 10:58:37  1076,03 m/p  58  32,55    0   0,00  113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0 11:00:26  1069,83 m/p  63  31,02    0   0,00  139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0 11:19:15  1009,60 m/p   0   0,00    0   0,00  712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0 10:53:54  1092,46 m/p  28  41,73    0   0,00   50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20 10:56:47  1082,35 m/p  49  35,31    0   0,00   8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0 11:03:03  1061,03 m/p  73  27,96    0   0,00  196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0 11:06:57  1048,18 m/p  89  23,06    0   0,00  284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1   H 20 11:07:11  1047,42 m/p  91  22,45    0   0,00  292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20 11:11:08  1034,73 m/p   0   0,00    0   0,00  401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20 11:12:01  1031,94 m/p   0   0,00    0   0,00  438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86   H 20 11:13:22  1027,69 m/p   0   0,00    0   0,00  496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0 11:20:08  1006,94 m/p   0   0,00    0   0,00  759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8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08   H 20 11:05:20  1057,27 m/p  80  25,82    0   0,00  222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16   H 20 11:12:39  1033,66 m/p   0   0,00    0   0,00  411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47   H 20 11:15:02  1026,20 m/p   0   0,00    0   0,00  514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6   H 20 11:16:54  1020,43 m/p   0   0,00    0   0,00  570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20 11:20:43  1008,83 m/p   0   0,00    0   0,00  724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3868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3   H 20 11:19:39  1012,04 m/p   0   0,00    0   0,00  667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87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20 10:57:29  1084,06 m/p  47  35,92    0   0,00   80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20 11:07:41  1049,79 m/p  88  23,37    0   0,00  270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20 11:10:59  1039,16 m/p   0   0,00    0   0,00  352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0 10:46:24  1123,92 m/p   8  47,86    0   0,00   16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0 10:52:59  1099,90 m/p  18  44,80    0   0,00   32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20 10:55:05  1092,45 m/p  30  41,12    0   0,00   52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0 10:56:34  1087,25 m/p  42  37,45    0   0,00   70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20 11:02:00  1068,61 m/p  64  30,71    0   0,00  152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20 11:03:40  1063,02 m/p  70  28,88    0   0,00  18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20 11:16:55  1020,59 m/p   0   0,00    0   0,00  566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20 11:17:29  1018,85 m/p   0   0,00    0   0,00  589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0 10:45:33  1127,10 m/p   6  48,47    0   0,00   13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0 10:46:21  1124,11 m/p   7  48,16    0   0,00   15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20 10:55:56  1089,46 m/p  37  38,98    0   0,00   63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20 11:04:17  1060,97 m/p  75  27,35    0   0,00  199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20 11:05:19  1057,55 m/p  79  26,12    0   0,00  220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20 11:07:36  1050,06 m/p  87  23,67    0   0,00  26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0 11:11:55  1036,20 m/p   0   0,00    0   0,00  385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20 11:13:25  1031,46 m/p   0   0,00    0   0,00  450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20 11:13:52  1030,05 m/p   0   0,00    0   0,00  465  3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3725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20 10:50:07  1105,28 m/p  16  45,41    0   0,00   28  4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0 10:48:42  1110,44 m/p  13  46,33    0   0,00   23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0 10:52:49  1095,59 m/p  21  43,88    0   0,00   41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20 10:52:53  1095,35 m/p  22  43,57    0   0,00   42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0 10:53:09  1094,40 m/p  25  42,65    0   0,00   46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0 10:53:18  1093,87 m/p  26  42,35    0   0,00   47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0 10:55:22  1086,58 m/p  45  36,53    0   0,00   74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20 11:02:17  1062,90 m/p  71  28,57    0   0,00  181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20 11:08:28  1042,58 m/p  94  21,53    0   0,00  321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0 11:19:24  1008,49 m/p   0   0,00    0   0,00  731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20 10:55:16  1086,93 m/p  43  37,14    0   0,00   71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0   H 20 10:56:25  1082,92 m/p  48  35,61    0   0,00   85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20 11:09:12  1040,22 m/p  99  20,00    0   0,00  342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1   H 20 11:11:59  1031,37 m/p   0   0,00    0   0,00  452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7   H 20 11:13:31  1026,55 m/p   0   0,00    0   0,00  509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20 11:13:55  1025,31 m/p   0   0,00    0   0,00  524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6   H 20 11:16:30  1017,32 m/p   0   0,00    0   0,00  611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4308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0   T 20 11:25:41  1007,04 m/p   0   0,00    0   0,00  757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4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20 11:06:38  1066,69 m/p  67  29,80    0   0,00  158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20 11:17:17  1032,50 m/p   0   0,00    0   0,00  431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20 10:49:07  1113,71 m/p  10  47,24    0   0,00   18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20 10:58:00  1082,11 m/p  50  35,00    0   0,00   8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20 11:08:09  1048,12 m/p  90  22,76    0   0,00  286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0 11:19:40  1012,05 m/p   0   0,00    0   0,00  666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20 10:49:44  1111,46 m/p  11  46,94    0   0,00   20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20 11:02:11  1067,83 m/p  66  30,10    0   0,00  155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20 11:11:06  1038,64 m/p   0   0,00    0   0,00  362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2   H 20 11:16:32  1021,61 m/p   0   0,00    0   0,00  555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4   H 20 11:19:56  1011,24 m/p   0   0,00    0   0,00  684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3729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20 11:09:06  1040,70 m/p  98  20,31    0   0,00  336  3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0 10:53:39  1092,74 m/p  27  42,04    0   0,00   49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0 11:09:57  1037,93 m/p   0   0,00    0   0,00  372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20 11:11:39  1032,53 m/p   0   0,00    0   0,00  430  3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20 11:12:11  1030,89 m/p   0   0,00    0   0,00  458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20 11:17:47  1013,54 m/p   0   0,00    0   0,00  652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4065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20 11:16:19  1028,17 m/p   0   0,00    0   0,00  488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0   H 20 11:22:50  1008,34 m/p   0   0,00    0   0,00  735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20 11:04:35  1065,92 m/p  68  29,49    0   0,00  166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0 11:06:57  1058,08 m/p  78  26,43    0   0,00  216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0 11:21:05  1013,59 m/p   0   0,00    0   0,00  650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20 11:23:23  1006,70 m/p   0   0,00    0   0,00  762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20 10:53:00  1076,81 m/p  53  34,08    0   0,00  105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20 10:53:01  1076,75 m/p  54  33,78    0   0,00  107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20 10:53:04  1076,58 m/p  55  33,47    0   0,00  108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6   H 20 11:11:56  1014,45 m/p   0   0,00    0   0,00  641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20 11:00:20  1051,77 m/p  84  24,59    0   0,00  254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5   H 20 11:05:47  1033,90 m/p   0   0,00    0   0,00  407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H 20 11:07:02  1029,89 m/p   0   0,00    0   0,00  468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53   H 20 11:08:00  1026,80 m/p   0   0,00    0   0,00  504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342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09-  1025499   H 20 11:17:35  1031,24 m/p   0   0,00    0   0,00  454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34132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79   H 20 11:17:37  1026,19 m/p   0   0,00    0   0,00  515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80   H 20 11:21:17  1015,00 m/p   0   0,00    0   0,00  637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20 10:54:46  1089,75 m/p  36  39,29    0   0,00   62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20 10:55:17  1087,94 m/p  40  38,06    0   0,00   67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0 11:03:10  1060,98 m/p  74  27,65    0   0,00  198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20 11:17:23  1015,60 m/p   0   0,00    0   0,00  633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3797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7   H 20 10:53:12  1096,56 m/p  19  44,49    0   0,00   37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20 10:53:40  1094,90 m/p  23  43,27    0   0,00   43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20 11:01:20  1068,36 m/p  65  30,41    0   0,00  154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54   H 20 11:03:51  1059,93 m/p  77  26,73    0   0,00  210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20 11:18:24  1013,68 m/p   0   0,00    0   0,00  649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0 11:19:31  1010,29 m/p   0   0,00    0   0,00  696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20 10:42:18  1136,76 m/p   4  49,08    0   0,00    8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0 11:21:35  1004,09 m/p   0   0,00    0   0,00  797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20 11:03:48  1060,10 m/p  76  27,04    0   0,00  208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20 11:05:57  1053,00 m/p  83  24,90    0   0,00  246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20 11:15:22  1022,98 m/p   0   0,00    0   0,00  543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20 11:16:17  1020,15 m/p   0   0,00    0   0,00  575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5   H 20 11:17:07  1017,59 m/p   0   0,00    0   0,00  604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0 11:19:35  1010,09 m/p   0   0,00    0   0,00  699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0 10:55:30  1088,05 m/p  39  38,37    0   0,00   66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45   H 20 11:09:32  1041,00 m/p  97  20,61    0   0,00  33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0 11:14:18  1025,93 m/p   0   0,00    0   0,00  517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37993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4   H 20 11:19:10  1011,41 m/p   0   0,00    0   0,00  679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2   H 20 10:42:00  1137,97 m/p   3  49,39    0   0,00    6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H 20 10:53:49  1094,43 m/p  24  42,96    0   0,00   45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20 10:54:27  1092,19 m/p  32  40,51    0   0,00   54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H 20 10:59:04  1076,13 m/p  56  33,16    0   0,00  111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7   H 20 11:08:13  1045,67 m/p  93  21,84    0   0,00  31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5   H 20 11:09:19  1042,12 m/p  95  21,22    0   0,00  325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20 11:12:03  1033,41 m/p   0   0,00    0   0,00  418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9   H 20 11:13:48  1027,91 m/p   0   0,00    0   0,00  492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6   H 20 10:59:42  1073,97 m/p  60  31,94    0   0,00  123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9   H 20 10:59:58  1073,06 m/p  61  31,63    0   0,00  125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H 20 11:02:19  1065,11 m/p  69  29,18    0   0,00  171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9   H 20 11:07:47  1047,07 m/p  92  22,14    0   0,00  293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H 20 11:09:28  1041,64 m/p  96  20,92    0   0,00  330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H 20 11:14:36  1025,42 m/p   0   0,00    0   0,00  52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2   H 20 11:20:56  1006,09 m/p   0   0,00    0   0,00  769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40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6   H 20 11:12:57  1036,77 m/p   0   0,00    0   0,00  37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68   H 20 11:16:03  1027,06 m/p   0   0,00    0   0,00  501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89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20 10:42:27  1132,61 m/p   5  48,78    0   0,00   12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20 10:48:23  1110,46 m/p  12  46,63    0   0,00   22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20 10:53:23  1092,46 m/p  29  41,43    0   0,00   51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8   H 20 10:53:35  1091,75 m/p  33  40,20    0   0,00   55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20 10:53:53  1090,69 m/p  35  39,59    0   0,00   61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20 10:55:21  1085,53 m/p  46  36,22    0   0,00   78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20 10:56:26  1081,76 m/p  51  34,69    0   0,00   90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20 10:59:45  1070,36 m/p  62  31,33    0   0,00  134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20 11:03:48  1056,76 m/p  81  25,51    0   0,00  224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20 11:05:25  1051,43 m/p  85  24,29    0   0,00  257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5   H 20 11:05:29  1051,21 m/p  86  23,98    0   0,00  260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20 11:10:57  1033,58 m/p   0   0,00    0   0,00  413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20 11:11:03  1033,26 m/p   0   0,00    0   0,00  420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20 11:11:31  1031,79 m/p   0   0,00    0   0,00  441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20 11:14:24  1022,75 m/p   0   0,00    0   0,00  547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20 11:15:32  1019,25 m/p   0   0,00    0   0,00  583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20 11:18:41  1009,62 m/p   0   0,00    0   0,00  711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20 11:19:14  1007,96 m/p   0   0,00    0   0,00  740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0 10:44:51  1123,55 m/p   9  47,55    0   0,00   17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0 10:49:24  1106,75 m/p  14  46,02    0   0,00   26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0 10:49:29  1106,45 m/p  15  45,71    0   0,00   27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20 10:53:27  1092,22 m/p  31  40,82    0   0,00   53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0 10:53:41  1091,39 m/p  34  39,90    0   0,00   56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0 10:58:19  1075,25 m/p  59  32,24    0   0,00  118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0 11:01:58  1062,87 m/p  72  28,27    0   0,00  183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20 11:14:18  1023,06 m/p   0   0,00    0   0,00  540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0 10:37:50  1150,47 m/p   1  50,00    0   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0 10:39:08  1145,38 m/p   2  49,69    0   0,00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20 10:50:05  1104,27 m/p  17  45,10    0   0,00   29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0 11:03:57  1056,26 m/p  82  25,20    0   0,00  22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0 11:13:01  1027,07 m/p   0   0,00    0   0,00  500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20 11:18:40  1009,68 m/p   0   0,00    0   0,00  708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0 11:19:35  1006,91 m/p   0   0,00    0   0,00  760  21,78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35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32    H 20 11:33:14  1019,51 m/p  20  40,50    0   0,00  580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5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2    T 20 11:50:28   971,43 m/p  55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3   H 20 11:49:39   973,41 m/p  52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20 11:45:06   996,18 m/p  36  3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20 11:11:35  1098,41 m/p   1  50,00    0   0,00   35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0 11:21:18  1066,68 m/p   5  48,00    0   0,00  159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20 11:31:09  1036,32 m/p  12  44,50    0   0,00  38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4    H 20 11:32:47  1031,46 m/p  15  43,00    0   0,00  449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0 11:40:34  1008,88 m/p  28  36,50    0   0,00  723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H 20 11:45:06   996,18 m/p  37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20 11:48:29   986,90 m/p  41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3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8   H 20 11:38:08  1010,12 m/p  26  37,50    0   0,00  698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4   T 20 11:39:22  1006,60 m/p  30  35,50    0   0,00  763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20 11:47:34   983,84 m/p  46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20 11:48:12   982,12 m/p  49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5   H 20 11:53:34   967,82 m/p  60  2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0 11:27:53  1040,31 m/p   7  47,00    0   0,00  340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0 11:31:07  1030,59 m/p  16  42,50    0   0,00  461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20 11:51:30   973,28 m/p  53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T 20 11:51:35   973,06 m/p  54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20 11:43:40   994,53 m/p  38  3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0 11:47:30   984,02 m/p  45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20 11:16:07  1076,25 m/p   3  49,00    0   0,00  109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20 11:27:26  1040,68 m/p   6  47,50    0   0,00  338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20 11:28:11  1038,41 m/p  10  45,50    0   0,00  365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20 11:28:17  1038,11 m/p  11  45,00    0   0,00  370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20 11:31:32  1028,37 m/p  18  41,50    0   0,00  485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20 11:37:06  1012,11 m/p  22  39,50    0   0,00  662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T 20 11:37:56  1009,72 m/p  27  37,00    0   0,00  707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20 11:40:09  1003,42 m/p  31  35,00    0   0,00  808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20 11:42:22   997,20 m/p  33  3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51   H 20 11:42:29   996,87 m/p  34  3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20 11:42:31   996,78 m/p  35  3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20 11:43:45   993,35 m/p  39  3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23   H 20 11:45:36   988,26 m/p  40  30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H 20 11:46:26   985,98 m/p  42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20 11:49:23   977,99 m/p  50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20 11:50:21   975,41 m/p  51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H 20 11:53:00   968,38 m/p  58  2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0 11:53:35   966,85 m/p  6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20 11:12:54  1086,81 m/p   2  49,50    0   0,00   73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20 11:27:45  1039,72 m/p   9  46,00    0   0,00  347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0 11:31:32  1028,37 m/p  17  42,00    0   0,00  484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20 11:37:07  1012,07 m/p  23  39,00    0   0,00  664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20 11:51:58   971,11 m/p  56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20 11:16:13  1075,93 m/p   4  48,50    0   0,00  114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20 11:29:05  1035,69 m/p  14  43,50    0   0,00  389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20 11:33:48  1021,69 m/p  19  41,00    0   0,00  554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20 11:36:25  1014,08 m/p  21  40,00    0   0,00  643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20 11:37:21  1011,39 m/p  24  38,50    0   0,00  680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20 11:53:12   967,86 m/p  59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0 11:34:11  1010,79 m/p  25  38,00    0   0,00  691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20 11:43:21   984,93 m/p  44  28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20 11:25:41  1036,00 m/p  13  44,00    0   0,00  386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20 11:35:27  1007,13 m/p  29  36,00    0   0,00  753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658   H 20 11:43:17   985,11 m/p  43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3   H 20 11:48:44   970,35 m/p  57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9   H 20 11:44:28   997,22 m/p  32  34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20 11:49:56   982,28 m/p  48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20 11:29:46  1039,74 m/p   8  46,50    0   0,00  346  3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8   H 20 11:49:49   982,59 m/p  47  2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81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7   H 20 11:33:34  1056,00 m/p   7  45,26    0   0,00  230  4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681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8   H 20 11:49:54  1008,73 m/p  20  35,00    0   0,00  727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20 11:50:36   985,24 m/p  36  22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3722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59   T 20 11:52:18  1013,46 m/p  18  36,58    0   0,00  653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67   T 20 11:55:42  1004,16 m/p  25  31,05    0   0,00  796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H 20 11:24:47  1061,38 m/p   6  46,05    0   0,00  191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20 11:38:28  1020,29 m/p  15  38,95    0   0,00  574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20 11:50:39   986,29 m/p  34  23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2   H 20 11:50:24   986,97 m/p  30  27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0 11:33:35  1065,80 m/p   3  48,42    0   0,00  167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0 11:33:59  1064,58 m/p   4  47,63    0   0,00  176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20 11:42:38  1038,83 m/p   9  43,68    0   0,00  358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0 11:45:23  1030,90 m/p  10  42,89    0   0,00  456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20 11:53:37  1007,88 m/p  21  34,21    0   0,00  741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0 11:57:35   997,15 m/p  28  28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0 12:03:44   980,96 m/p  38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153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20 11:47:19  1025,40 m/p  12  41,32    0   0,00  523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3   H 20 11:54:22  1005,83 m/p  23  32,63    0   0,00  772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9   H 20 11:54:40  1005,01 m/p  24  31,84    0   0,00  786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36437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3   H 20 11:38:26  1030,90 m/p  11  42,11    0   0,00  457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64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20 11:42:30  1019,18 m/p  16  38,16    0   0,00  584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20 11:42:35  1018,94 m/p  17  37,37    0   0,00  588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1   T 20 11:46:35  1007,67 m/p  22  33,42    0   0,00  747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T 20 11:54:28   986,17 m/p  35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64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4   H 20 11:31:14  1052,34 m/p   8  44,47    0   0,00  248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4   T 20 11:56:35   980,55 m/p  3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60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2   T 20 11:50:05   986,87 m/p  31  2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H 20 11:51:45   982,38 m/p  37  2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82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20 11:38:32  1020,57 m/p  14  39,74    0   0,00  568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20 11:47:22   995,69 m/p  29  27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20 11:22:35  1068,79 m/p   1  50,00    0   0,00  150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0 11:24:22  1063,17 m/p   5  46,84    0   0,00  179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0 11:37:53  1022,45 m/p  13  40,53    0   0,00  55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0 11:45:07  1001,91 m/p  26  30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20 11:50:41   986,66 m/p  33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20 11:22:39  1068,58 m/p   2  49,21    0   0,00  153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0 11:42:26  1009,43 m/p  19  35,79    0   0,00  716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20 11:45:23  1001,17 m/p  27  29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0 11:50:39   986,75 m/p  32  25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36838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20 11:42:05  1031,64 m/p  13  44,10    0   0,00  445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9   H 20 11:43:49  1026,66 m/p  15  43,11    0   0,00  507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H 20 11:53:19  1000,18 m/p  31  35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H 20 11:55:48   993,48 m/p  39  31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3   H 20 11:42:05  1031,64 m/p  12  44,59    0   0,00  44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H 20 11:50:47  1007,11 m/p  22  39,67    0   0,00  754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26   H 20 11:51:25  1005,37 m/p  25  38,20    0   0,00  779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8   T 20 11:52:40  1001,95 m/p  29  3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652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H 20 11:48:11  1005,74 m/p  23  39,18    0   0,00  773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6   T 20 11:50:23   999,68 m/p  32  34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0 11:38:40  1032,80 m/p  10  45,57    0   0,00  423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2   H 20 11:54:04   989,71 m/p  46  27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20 11:54:26   988,73 m/p  47  27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20 11:57:46   979,88 m/p  55  23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0   H 20 11:33:55  1046,86 m/p   6  47,54    0   0,00  298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20 11:48:58  1003,58 m/p  26  37,70    0   0,00  806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1   H 20 11:55:17   986,46 m/p  50  2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62   H 20 11:59:33   975,22 m/p  6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20 11:30:03  1061,26 m/p   1  50,00    0   0,00  193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20 11:39:19  1033,50 m/p   9  46,07    0   0,00  415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20 11:49:57  1003,39 m/p  27  37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9   H 20 11:51:30   999,15 m/p  33  34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20 11:55:30   988,36 m/p  49  2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0.cs. Dt: 39559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3   T 20 12:28:59   979,22 m/p  58  21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29   T 20 12:13:24  1018,51 m/p  17  42,13    0   0,00  594  2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6850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87   H 20 11:50:20  1008,67 m/p  21  40,16    0   0,00  729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20 11:56:12   992,73 m/p  40  30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1   H 20 11:57:17   989,84 m/p  45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3   H 20 11:48:07  1014,83 m/p  19  41,15    0   0,00  640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0 12:01:07   979,75 m/p  56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0 11:40:57  1035,26 m/p   8  46,56    0   0,00  395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0 11:43:56  1026,66 m/p  14  43,61    0   0,00  506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H 20 11:50:18  1008,77 m/p  20  40,66    0   0,00  726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20 11:51:27  1005,60 m/p  24  38,69    0   0,00  777  2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20 11:54:41   996,80 m/p  34  33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005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20 12:28:42   992,23 m/p  41  3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1   H 20 12:28:46   992,06 m/p  42  2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20 12:27:40   994,77 m/p  38  3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714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3   H 20 12:04:31   978,81 m/p  59  21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44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20 11:57:52   977,53 m/p  61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20 11:34:25  1053,08 m/p   5  48,03    0   0,00  245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39   T 20 11:41:34  1031,96 m/p  11  45,08    0   0,00  437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0383134   T 20 11:57:12   988,62 m/p  48  26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9   T 20 12:00:21   980,32 m/p  54  2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20 11:32:02  1060,31 m/p   2  49,51    0   0,00  20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0 11:32:20  1059,39 m/p   3  49,02    0   0,00  211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20 11:34:00  1054,34 m/p   4  48,52    0   0,00  237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0 11:46:11  1018,77 m/p  16  42,62    0   0,00  591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0 11:46:23  1018,21 m/p  18  41,64    0   0,00  598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0 11:52:14  1001,99 m/p  28  36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0 11:52:22  1001,62 m/p  30  35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20 11:59:03   983,73 m/p  52  24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50   T 20 11:39:58  1036,61 m/p   7  47,05    0   0,00  381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20 11:59:08   983,51 m/p  53  24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20 12:00:40   979,49 m/p  57  22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6502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H 20 11:58:13   978,05 m/p  60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20 11:51:29   996,02 m/p  35  3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20 11:53:13   991,33 m/p  44  28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20 11:55:05   986,33 m/p  51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502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H 20 11:51:32   995,88 m/p  36  32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20 11:51:51   995,02 m/p  37  32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H 20 11:53:01   991,87 m/p  43  2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0 11:42:49  1015,65 m/p  58  22,42    0   0,00  631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6   H 20 11:44:24  1011,18 m/p  62  20,48    0   0,00  685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758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20 11:52:19  1027,93 m/p  45  28,71    0   0,00  491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20 11:53:55  1023,47 m/p  49  26,77    0   0,00  536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0 11:33:11  1084,42 m/p   4  48,55    0   0,00   79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0 11:38:10  1069,11 m/p   6  47,58    0   0,00  146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0 11:40:21  1062,55 m/p  10  45,65    0   0,00  185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0 11:40:35  1061,85 m/p  13  44,19    0   0,00  189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20 11:41:09  1060,16 m/p  14  43,71    0   0,00  20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0 11:45:55  1046,16 m/p  24  38,87    0   0,00  305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20 11:50:10  1033,98 m/p  35  33,55    0   0,00  406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0 11:54:15  1022,55 m/p  50  26,29    0   0,00  54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0 11:56:28  1016,45 m/p  56  23,39    0   0,00  625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0 11:57:52  1012,63 m/p  60  21,45    0   0,00  658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20 11:25:53  1107,64 m/p   1  50,00    0   0,00   25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0 11:43:55  1051,99 m/p  17  42,26    0   0,00  250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0 11:45:57  1046,06 m/p  25  38,39    0   0,00  307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0 11:48:33  1038,58 m/p  33  34,52    0   0,00  363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0 11:50:07  1034,12 m/p  34  34,03    0   0,00  405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20 11:58:15  1011,59 m/p  61  20,97    0   0,00  677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0 11:30:49  1086,24 m/p   3  49,03    0   0,00   76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0 11:36:25  1068,94 m/p   8  46,61    0   0,00  149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0 11:36:30  1068,68 m/p   9  46,13    0   0,00  151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0 11:39:54  1058,44 m/p  15  43,23    0   0,00  214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20 11:48:33  1033,26 m/p  37  32,58    0   0,00  419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0 11:50:07  1028,83 m/p  44  29,19    0   0,00  478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26   H 20 11:28:52  1039,27 m/p  32  35,00    0   0,00  351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20 11:38:41  1010,42 m/p  63  20,00    0   0,00  693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50   H 20 11:39:26  1008,29 m/p   0   0,00    0   0,00  736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7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20 11:27:26  1043,73 m/p  26  37,90    0   0,00  316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3   H 20 11:28:40  1039,98 m/p  30  35,97    0   0,00  344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1   H 20 11:39:22  1008,58 m/p   0   0,00    0   0,00  730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20 11:40:34  1005,18 m/p   0   0,00    0   0,00  783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20 11:40:37  1005,04 m/p   0   0,00    0   0,00  785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20 11:41:05  1003,72 m/p   0   0,00    0   0,00  802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57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67   T 20 11:28:44  1039,78 m/p  31  35,48    0   0,00  345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80   H 20 11:39:19  1008,72 m/p   0   0,00    0   0,00  728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5   T 20 11:41:10  1003,49 m/p   0   0,00    0   0,00  807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40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20 11:34:26  1041,70 m/p  28  36,94    0   0,00  328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20 11:40:31  1023,87 m/p  48  27,26    0   0,00  534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0 11:29:52  1055,49 m/p  16  42,74    0   0,00  231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20 11:31:53  1049,35 m/p  19  41,29    0   0,00  275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0 11:38:40  1029,23 m/p  43  29,68    0   0,00  476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20 11:43:08  1016,39 m/p  57  22,90    0   0,00  626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20 11:47:32  1004,06 m/p   0   0,00    0   0,00  799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6418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20 11:32:29  1048,05 m/p  22  39,84    0   0,00  287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7   H 20 11:42:41  1018,17 m/p  53  24,84    0   0,00  600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20 11:47:03  1005,89 m/p   0   0,00    0   0,00  771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0 11:17:18  1095,94 m/p   2  49,52    0   0,00   38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20 11:40:14  1025,19 m/p  47  27,74    0   0,00  525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0 11:41:35  1021,31 m/p  51  25,81    0   0,00  559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20 11:43:40  1015,37 m/p  59  21,94    0   0,00  635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7   H 20 11:38:43  1029,58 m/p  41  30,65    0   0,00  474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3   H 20 11:38:44  1029,54 m/p  42  30,16    0   0,00  475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57270 Kg:   9 Ók:  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20 11:30:53  1030,78 m/p  40  31,13    0   0,00  459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2.cs. Dt: 357270 Kg:   6 Ók:  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20 11:30:07  1033,07 m/p  38  32,10    0   0,00  421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6401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3   H 20 11:27:46  1061,99 m/p  11  45,16    0   0,00  18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8   H 20 11:31:48  1049,64 m/p  18  41,77    0   0,00  27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20 11:32:18  1048,13 m/p  21  40,32    0   0,00  285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7   H 20 11:37:10  1033,64 m/p  36  33,06    0   0,00  412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20 11:42:55  1017,04 m/p  55  23,87    0   0,00  616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4   H 20 11:46:57  1005,70 m/p   0   0,00    0   0,00  774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20 11:47:42  1003,62 m/p   0   0,00    0   0,00  804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0 11:25:29  1069,11 m/p   7  47,10    0   0,00  147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0 11:27:47  1061,94 m/p  12  44,68    0   0,00  188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0 11:32:15  1048,28 m/p  20  40,81    0   0,00  283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0 11:32:45  1046,77 m/p  23  39,35    0   0,00  299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20 11:34:18  1042,12 m/p  27  37,42    0   0,00  324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20 11:34:42  1040,93 m/p  29  36,45    0   0,00  334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20 11:37:29  1032,71 m/p  39  31,61    0   0,00  426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20 11:39:26  1027,03 m/p  46  28,23    0   0,00  503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0 11:25:17  1069,74 m/p   5  48,06    0   0,00  141  44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20 11:42:29  1018,27 m/p  52  25,32    0   0,00  597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8   H 20 11:42:50  1017,27 m/p  54  24,35    0   0,00  613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0 11:38:08  1012,84 m/p  66  21,32    0   0,00  657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0 11:41:15  1003,98 m/p   0   0,00    0   0,00  800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57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20 11:23:13  1057,89 m/p  28  38,09    0   0,00  217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H 20 11:40:48  1005,61 m/p   0   0,00    0   0,00  776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20 11:39:52  1007,46 m/p   0   0,00    0   0,00  751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20 11:35:23  1020,35 m/p  59  24,41    0   0,00  573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0   T 20 11:25:17  1050,94 m/p  33  35,88    0   0,00  262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9   T 20 11:26:02  1048,63 m/p  34  35,44    0   0,00  280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T 20 11:34:27  1023,38 m/p  55  26,18    0   0,00  537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T 20 11:36:44  1016,73 m/p  62  23,09    0   0,00  619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20 10:59:27  1137,28 m/p   2  49,56    0   0,00    7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H 20 11:25:08  1051,41 m/p  31  36,76    0   0,00  258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20 11:38:23  1011,99 m/p  67  20,88    0   0,00  669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20 11:36:41  1016,88 m/p  61  23,53    0   0,00  618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20 11:38:30  1011,65 m/p  68  20,44    0   0,00  676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8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2   H 20 11:08:47  1075,32 m/p  10  46,03    0   0,00  116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0 11:17:39  1046,66 m/p  36  34,56    0   0,00  300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4   H 20 11:17:44  1046,39 m/p  37  34,12    0   0,00  302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20 11:31:34  1004,63 m/p   0   0,00    0   0,00  794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481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20 11:27:52  1015,47 m/p  63  22,65    0   0,00  634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823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20 11:19:38  1070,50 m/p  14  44,26    0   0,00  133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5   H 20 11:33:59  1026,48 m/p  51  27,94    0   0,00  510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0 10:59:16  1139,87 m/p   1  50,00    0   0,00    4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0 11:17:17  1078,07 m/p   8  46,91    0   0,00  10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0 11:18:51  1073,01 m/p  12  45,15    0   0,00  126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20 11:19:18  1071,56 m/p  13  44,71    0   0,00  130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0 11:19:59  1069,38 m/p  15  43,82    0   0,00  14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20 11:22:32  1061,30 m/p  23  40,29    0   0,00  192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0 11:24:07  1056,34 m/p  30  37,21    0   0,00  227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0 11:33:23  1028,25 m/p  50  28,38    0   0,00  486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0 11:38:20  1013,84 m/p  65  21,76    0   0,00  647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0 11:41:29  1004,88 m/p   0   0,00    0   0,00  788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0 11:14:18  1087,83 m/p   4  48,68    0   0,00   68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20 11:15:56  1082,47 m/p   7  47,35    0   0,00   8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20 11:25:43  1051,38 m/p  32  36,32    0   0,00  259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0 11:30:23  1037,18 m/p  43  31,47    0   0,00  374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0 11:30:25  1037,08 m/p  44  31,03    0   0,00  37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0 11:34:45  1024,23 m/p  53  27,06    0   0,00  530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20 11:38:18  1013,94 m/p  64  22,21    0   0,00  646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73   T 20 11:20:41  1083,95 m/p   6  47,79    0   0,00   81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H 20 11:25:54  1067,36 m/p  16  43,38    0   0,00  157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H 20 11:28:06  1060,52 m/p  25  39,41    0   0,00  202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7   H 20 11:29:02  1057,64 m/p  29  37,65    0   0,00  218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20 11:33:01  1045,54 m/p  38  33,68    0   0,00  31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1   H 20 11:35:16  1038,82 m/p  40  32,79    0   0,00  359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20 11:37:47  1031,41 m/p  49  28,82    0   0,00  451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83   T 20 11:40:21  1023,96 m/p  54  26,62    0   0,00  53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0 11:41:43  1020,04 m/p  60  23,97    0   0,00  576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0 11:05:30  1135,30 m/p   3  49,12    0   0,00   11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20 11:22:55  1076,79 m/p   9  46,47    0   0,00  106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0 11:23:24  1075,25 m/p  11  45,59    0   0,00  117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20 11:26:50  1064,45 m/p  20  41,62    0   0,00  177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0 11:28:00  1060,83 m/p  24  39,85    0   0,00  201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0 11:28:10  1060,31 m/p  26  38,97    0   0,00  205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20 11:35:17  1038,77 m/p  41  32,35    0   0,00  360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20 11:36:46  1034,39 m/p  47  29,71    0   0,00  403  3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20 11:19:55  1086,43 m/p   5  48,24    0   0,00   75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20 11:28:31  1059,23 m/p  27  38,53    0   0,00  21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73   H 20 11:32:32  1046,99 m/p  35  35,00    0   0,00  294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20 11:36:20  1035,67 m/p  46  30,15    0   0,00  390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20 11:39:49  1025,50 m/p  52  27,50    0   0,00  521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0 11:41:13  1021,47 m/p  57  25,29    0   0,00  557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0 11:41:36  1020,37 m/p  58  24,85    0   0,00  571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5538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99   H 20 11:36:24  1011,35 m/p  69  20,00    0   0,00  681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9   H 20 11:37:39  1007,76 m/p   0   0,00    0   0,00  743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24   T 20 11:37:44  1007,53 m/p   0   0,00    0   0,00  749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5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63   H 20 11:25:35  1043,47 m/p  39  33,24    0   0,00  317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4   H 20 11:37:47  1007,38 m/p   0   0,00    0   0,00  752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915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20 11:21:53  1066,12 m/p  19  42,06    0   0,00  165  4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20 11:21:51  1066,23 m/p  17  42,94    0   0,00  163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20 11:22:59  1062,65 m/p  21  41,18    0   0,00  184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0 11:31:26  1036,73 m/p  45  30,59    0   0,00  379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20 11:32:26  1033,75 m/p  48  29,26    0   0,00  409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20 11:36:07  1022,91 m/p  56  25,74    0   0,00  545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0 11:41:19  1007,98 m/p   0   0,00    0   0,00  739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20 11:21:53  1066,12 m/p  18  42,50    0   0,00  164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H 20 11:23:05  1062,34 m/p  22  40,74    0   0,00  186  43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20 11:30:52  1038,43 m/p  42  31,91    0   0,00  364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T 20 11:41:53  1006,38 m/p   0   0,00    0   0,00  766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352285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20 11:12:32  1075,52 m/p   1  50,00    0   0,00  115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0   H 20 11:25:29  1034,61 m/p  19  40,00    0   0,00  402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48   H 20 11:30:31  1019,54 m/p  24  37,22    0   0,00  579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0   H 20 11:36:34  1002,00 m/p  50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0 11:24:00  1039,14 m/p  14  42,78    0   0,00  353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H 20 11:37:10  1000,29 m/p  53  2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H 20 11:19:01  1054,64 m/p   7  46,67    0   0,00  234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9   H 20 11:20:09  1051,08 m/p  12  43,89    0   0,00  261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H 20 11:22:12  1044,69 m/p  13  43,33    0   0,00  314  3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52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0 11:36:49  1000,70 m/p  51  2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5207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20 11:33:52  1009,16 m/p  37  30,00    0   0,00  721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23   H 20 11:15:13  1051,71 m/p  10  45,00    0   0,00  255  4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20 11:22:35  1028,76 m/p  20  39,44    0   0,00  479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0   H 20 11:28:18  1007,61 m/p  42  27,22    0   0,00  748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20 11:29:07  1005,22 m/p  46  25,00    0   0,00  782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73   T 20 11:26:37  1013,73 m/p  29  34,44    0   0,00  648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93   H 20 11:28:17  1008,81 m/p  38  29,44    0   0,00  725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1   T 20 11:29:54  1004,08 m/p  48  23,89    0   0,00  798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20 11:11:05  1056,94 m/p   5  47,78    0   0,00  223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3   H 20 11:24:21  1015,62 m/p  28  35,00    0   0,00  632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20 11:29:46   999,66 m/p  54  2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464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24   H 20 11:26:49  1008,29 m/p  39  28,89    0   0,00  737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4511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70   H 20 11:17:09  1039,03 m/p  15  42,22    0   0,00  354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0 11:17:55  1036,64 m/p  17  41,11    0   0,00  380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20 11:27:42  1007,04 m/p  43  26,67    0   0,00  756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7   T 20 11:27:55  1006,41 m/p  44  26,11    0   0,00  765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20 11:28:12  1005,58 m/p  45  25,56    0   0,00  778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20 11:29:20  1002,27 m/p  49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20 11:25:39  1013,10 m/p  31  33,33    0   0,00  655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0 11:26:00  1012,06 m/p  32  32,78    0   0,00  665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20 11:17:10  1038,98 m/p  16  41,67    0   0,00  355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4   H 20 11:22:58  1021,15 m/p  23  37,78    0   0,00  561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20 11:26:06  1011,77 m/p  33  32,22    0   0,00  675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20 11:26:53  1009,45 m/p  36  30,56    0   0,00  715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0 11:27:29  1007,68 m/p  41  27,78    0   0,00  746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45880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64    H 20 11:09:32  1065,53 m/p   4  48,33    0   0,00  168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871    H 20 11:24:57  1017,21 m/p  27  35,56    0   0,00  615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272    H 20 11:26:59  1011,17 m/p  34  31,67    0   0,00  686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185    H 20 11:30:38  1000,49 m/p  52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45880 Kg:   5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919    H 20 11:24:37  1018,21 m/p  26  36,11    0   0,00  599  2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20 11:09:46  1070,08 m/p   2  49,44    0   0,00  13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6   H 20 11:15:23  1051,89 m/p   9  45,56    0   0,00  252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0 11:23:36  1026,37 m/p  21  38,89    0   0,00  512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4   T 20 11:29:15  1009,52 m/p  35  31,11    0   0,00  714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5   H 20 11:29:51  1007,76 m/p  40  28,33    0   0,00  744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22   H 20 11:30:49  1004,95 m/p  47  24,44    0   0,00  787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20 11:32:53   998,98 m/p  5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0 11:20:18  1036,47 m/p  18  40,56    0   0,00  38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20 11:23:38  1026,26 m/p  22  38,33    0   0,00  513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T 20 11:26:13  1018,49 m/p  25  36,67    0   0,00  595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0 11:10:55  1066,31 m/p   3  48,89    0   0,00  161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20 11:14:02  1056,21 m/p   6  47,22    0   0,00  229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20 11:14:55  1053,38 m/p   8  46,11    0   0,00  243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20 11:15:27  1051,68 m/p  11  44,44    0   0,00  256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0 11:27:59  1013,25 m/p  30  33,89    0   0,00  654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10:00Z</dcterms:created>
  <dc:creator>Király István</dc:creator>
  <dc:description/>
  <cp:keywords/>
  <dc:language>en-US</dc:language>
  <cp:lastModifiedBy>Király István</cp:lastModifiedBy>
  <dcterms:modified xsi:type="dcterms:W3CDTF">2012-05-24T13:23:00Z</dcterms:modified>
  <cp:revision>4</cp:revision>
  <dc:subject/>
  <dc:title>Győr és Környéke Tagszövetség, F01 Győr</dc:title>
</cp:coreProperties>
</file>