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5804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34   T 09 14:56:43  1052,12 m/p   8  62,49    0   0,00  213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53   T 09 15:55:31   950,79 m/p  25  3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5804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9 15:25:14  1000,41 m/p  14  52,62    0   0,00  343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2   H 09 15:52:11   956,01 m/p  23  37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5804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6   T 09 15:27:38   996,29 m/p  15  50,98    0   0,00  357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68   T 09 16:04:41   936,73 m/p  2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580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21   H 09 13:28:58  1251,21 m/p   1  74,00    0   0,00    3  7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05   H 09 13:47:38  1202,82 m/p   3  70,71    0   0,00   32  7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69   H 09 15:37:56   979,07 m/p  17  47,69    0   0,00  406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580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9 13:36:14  1232,43 m/p   2  72,36    0   0,00    7  7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098   T 09 15:03:52  1039,17 m/p   9  60,84    0   0,00  250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09 15:37:03   980,93 m/p  16  49,33    0   0,00  400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9 15:41:14   974,05 m/p  18  46,04    0   0,00  423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5   H 09 16:01:12   942,49 m/p  27  3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580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4   H 09 15:16:15  1016,75 m/p  10  59,20    0   0,00  300  4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58163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775   H 09 13:48:42  1202,48 m/p   4  69,07    0   0,00   33  7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5809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29   H 09 14:17:04  1134,51 m/p   5  67,42    0   0,00   75  6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09 15:24:12  1003,01 m/p  13  54,27    0   0,00  335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09 15:45:07   968,05 m/p  20  42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09 15:52:19   956,58 m/p  22  39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5809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4   T 09 14:45:25  1074,99 m/p   6  65,78    0   0,00  162  5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579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9 15:16:27  1013,91 m/p  12  55,91    0   0,00  308  4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579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9 15:41:16   971,71 m/p  19  44,40    0   0,00  433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1   T 09 15:48:31   960,04 m/p  21  4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5816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9   H 09 15:17:43  1015,62 m/p  11  57,56    0   0,00  301  4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58050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D-265081    T 09 14:47:49  1069,44 m/p   7  64,13    0   0,00  175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09    H 09 15:55:15   951,26 m/p  24  36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1    H 09 15:58:18   946,53 m/p  26  32,89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5850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67   H 09 14:50:21  1072,81 m/p  15  63,09    0   0,00  164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76   H 09 15:23:42  1010,99 m/p  30  51,41    0   0,00  319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2   H 09 15:55:38   958,12 m/p  44  40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66   H 09 16:05:41   942,61 m/p  50  35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58528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09 15:47:03   972,11 m/p  35  47,52    0   0,00  427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58528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T 09 14:04:06  1172,62 m/p   4  71,66    0   0,00   57  6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5849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5   H 09 14:45:33  1082,17 m/p  13  64,65    0   0,00  151  5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61   H 09 14:56:38  1060,43 m/p  19  59,98    0   0,00  191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09 15:55:09   958,72 m/p  43  4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586495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3   H 09 14:36:25  1103,63 m/p   9  67,77    0   0,00  109  6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5864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5   H 09 16:07:44   941,80 m/p  52  34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237   H 09 16:10:17   937,95 m/p  53  33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5864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03   T 09 16:20:24   923,02 m/p  57  3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585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9 15:06:11  1043,15 m/p  24  56,08    0   0,00  240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09 15:49:42   968,09 m/p  39  4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585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09 14:27:04  1121,31 m/p   6  70,11    0   0,00   82  6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1   H 09 14:45:14  1083,61 m/p  12  65,43    0   0,00  149  5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58711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55   H 09 15:49:06   971,87 m/p  36  46,74    0   0,00  431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5871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5   H 09 15:30:30  1002,74 m/p  31  50,63    0   0,00  336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84   H 09 15:55:09   962,23 m/p  41  42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64   H 09 15:58:48   956,51 m/p  45  3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5871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08   H 09 16:23:07   920,06 m/p  5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5852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69   H 09 14:59:42  1055,07 m/p  20  59,20    0   0,00  206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09 16:16:14   927,15 m/p  56  31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5852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9 13:48:35  1210,23 m/p   2  73,22    0   0,00   20  7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09 14:27:36  1119,87 m/p   7  69,33    0   0,00   84  6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09 15:00:04  1054,37 m/p  21  58,42    0   0,00  208  5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9 15:48:58   969,00 m/p  38  45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5852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9 14:39:55  1094,09 m/p  11  66,21    0   0,00  124  6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9 15:52:52   962,79 m/p  40  43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9 15:58:02   954,67 m/p  48  37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58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H 09 14:52:52  1070,62 m/p  16  62,32    0   0,00  170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982   H 09 15:58:22   956,29 m/p  46  38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5867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48   H 09 15:23:29  1014,30 m/p  29  52,19    0   0,00  306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08   T 09 16:07:43   942,25 m/p  51  35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5867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09 14:56:41  1063,58 m/p  18  60,76    0   0,00  186  5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58675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H 09 14:51:07  1074,42 m/p  14  63,87    0   0,00  163  5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29   T 09 15:23:25  1014,42 m/p  28  52,97    0   0,00  305  4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58749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09 15:50:58   969,50 m/p  37  4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5874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13   T 09 15:22:28  1017,35 m/p  27  53,75    0   0,00  298  4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585455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71   H 09 13:47:31  1213,30 m/p   1  74,00    0   0,00   18  7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09 15:13:31  1029,77 m/p  25  55,31    0   0,00  273  4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585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94   H 09 13:56:11  1192,65 m/p   3  72,44    0   0,00   38  7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62   H 09 14:20:51  1135,62 m/p   5  70,88    0   0,00   73  6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09 15:04:27  1047,11 m/p  23  56,86    0   0,00  231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9 15:46:11   974,42 m/p  34  48,29    0   0,00  421  3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585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9   H 09 14:35:37  1104,01 m/p   8  68,55    0   0,00  107  6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09 15:15:58  1025,99 m/p  26  54,53    0   0,00  279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09 15:31:37   998,62 m/p  32  49,85    0   0,00  352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2   H 09 15:54:48   960,66 m/p  42  42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09 16:11:36   934,90 m/p  54  32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58640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10   H 09 15:03:58  1049,07 m/p  22  57,64    0   0,00  225  5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5864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70   H 09 15:46:20   975,16 m/p  33  49,07    0   0,00  417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09 15:58:34   955,72 m/p  47  3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09 16:02:42   949,32 m/p  49  36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9 16:16:42   928,28 m/p  55  3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5864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8   H 09 14:37:31  1101,18 m/p  10  66,99    0   0,00  115  6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1   H 09 14:55:49  1064,59 m/p  17  61,54    0   0,00  185  5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588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09 14:03:18  1181,06 m/p   2  71,98    0   0,00   50  6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09 15:24:46  1015,10 m/p  13  49,78    0   0,00  303  4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588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96   H 09 14:36:30  1107,29 m/p   6  63,91    0   0,00  100  6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5906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9 15:35:39   999,95 m/p  16  43,73    0   0,00  345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59061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09 14:12:04  1164,77 m/p   3  69,96    0   0,00   59  6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590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7   T 09 16:54:49   880,99 m/p  23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589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7   H 09 14:36:38  1108,65 m/p   5  65,93    0   0,00   98  6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09 15:29:00  1009,24 m/p  14  47,76    0   0,00  322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09 16:00:50   957,07 m/p  21  33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589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1   H 09 14:26:59  1129,15 m/p   4  67,95    0   0,00   76  6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2   H 09 14:51:43  1078,06 m/p   7  61,89    0   0,00  158  5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88   T 09 15:10:51  1041,61 m/p  10  55,84    0   0,00  244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H 09 15:14:29  1034,96 m/p  11  53,82    0   0,00  261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T 09 15:19:31  1025,90 m/p  12  51,80    0   0,00  280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84   H 09 15:52:15   970,60 m/p  19  37,67    0   0,00  438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51   H 09 15:53:49   968,10 m/p  20  3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590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9 13:47:56  1222,25 m/p   1  74,00    0   0,00   16  7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7810   H 09 15:04:33  1054,89 m/p   9  57,85    0   0,00  207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047   H 09 16:07:42   947,91 m/p  22  3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5909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0   H 09 15:02:49  1059,30 m/p   8  59,87    0   0,00  194  54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09 15:35:54   999,99 m/p  15  45,75    0   0,00  344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09 15:43:23   987,48 m/p  17  41,71    0   0,00  377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9 15:43:43   986,94 m/p  18  39,69    0   0,00  380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2.cs. Dt: 578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09 14:58:19  1044,68 m/p  22  48,80    0   0,00  236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09 15:19:13  1006,66 m/p  27  42,80    0   0,00  325  4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5674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32   H 09 14:21:45  1098,10 m/p  11  62,00    0   0,00  117  6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7   H 09 15:23:32   980,83 m/p  33  35,60    0   0,00  402  3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5674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6   H 09 15:19:01   988,55 m/p  29  40,40    0   0,00  372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51   H 09 15:23:30   980,89 m/p  32  36,80    0   0,00  401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5764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9 14:27:58  1102,17 m/p  10  63,20    0   0,00  112  6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09 14:36:32  1084,41 m/p  15  57,20    0   0,00  146  5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3-16947   H 09 15:34:42   977,45 m/p  34  34,40    0   0,00  410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5764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32   H 09 14:43:15  1070,88 m/p  16  56,00    0   0,00  169  5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45   H 09 15:32:26   981,22 m/p  31  38,00    0   0,00  395  3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574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2   H 09 14:33:05  1088,29 m/p  13  59,60    0   0,00  134  6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19   H 09 14:47:11  1059,99 m/p  18  53,60    0   0,00  192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9 15:30:13   982,04 m/p  30  39,20    0   0,00  391  3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576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78    H 09 14:01:26  1161,53 m/p   7  66,80    0   0,00   62  6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8980    H 09 15:42:14   965,49 m/p  3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70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09 13:53:22  1168,43 m/p   6  68,00    0   0,00   58  6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9 15:01:32  1025,32 m/p  25  45,20    0   0,00  283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867   H 09 15:35:37   966,15 m/p  37  3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716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77   H 09 13:38:26  1207,34 m/p   3  71,60    0   0,00   25  7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09 13:38:44  1206,58 m/p   5  69,20    0   0,00   27  7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09 13:57:37  1160,33 m/p   8  65,60    0   0,00   64  6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9 14:41:40  1065,09 m/p  17  54,80    0   0,00  183  5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09 14:49:07  1050,51 m/p  20  51,20    0   0,00  217  5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57161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09 13:38:40  1206,75 m/p   4  70,40    0   0,00   26  7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44   H 09 15:18:07   997,35 m/p  28  41,60    0   0,00  354  3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58281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2    H 09 15:17:45  1017,58 m/p  26  44,00    0   0,00  297  4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582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09 14:35:50  1097,93 m/p  12  60,80    0   0,00  118  6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4    H 09 15:05:01  1040,72 m/p  23  47,60    0   0,00  247  4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582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09    H 09 15:05:38  1039,57 m/p  24  46,40    0   0,00  249  4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576985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14   H 09 13:33:07  1232,53 m/p   1  74,00    0   0,00    6  7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9 13:33:44  1230,91 m/p   2  72,80    0   0,00    8  73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7   H 09 15:38:34   972,04 m/p  35  33,20    0   0,00  430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5769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09 14:27:26  1104,39 m/p   9  64,40    0   0,00  106  63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9 14:35:39  1087,29 m/p  14  58,40    0   0,00  139  5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9 15:40:56   968,18 m/p  36  3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57698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2070   H 09 14:51:33  1055,66 m/p  19  52,40    0   0,00  201  5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5705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51   H 09 14:48:48  1049,18 m/p  21  50,00    0   0,00  224  5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5886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09 13:58:04  1193,85 m/p   2  72,89    0   0,00   37  7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58866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9 15:12:16  1037,69 m/p  28  44,03    0   0,00  252  4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58017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09 15:05:10  1035,65 m/p  29  42,92    0   0,00  255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7   H 09 15:21:40  1006,02 m/p  34  37,37    0   0,00  329  4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58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T 09 14:58:52  1059,05 m/p  23  49,58    0   0,00  196  5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58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09 14:08:55  1164,03 m/p   4  70,67    0   0,00   60  6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96   H 09 14:57:12  1062,25 m/p  22  50,69    0   0,00  189  5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585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09 14:41:36  1091,07 m/p  16  57,35    0   0,00  132  6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09 15:08:06  1039,73 m/p  27  45,14    0   0,00  248  4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585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1   H 09 14:45:34  1083,07 m/p  18  55,13    0   0,00  150  5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09 15:19:56  1018,33 m/p  32  39,59    0   0,00  294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09 15:32:36   996,38 m/p  36  35,15    0   0,00  356  3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588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9 14:42:28  1095,01 m/p  13  60,68    0   0,00  122  6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9 14:43:12  1093,52 m/p  14  59,57    0   0,00  126  6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9 15:09:45  1042,11 m/p  26  46,25    0   0,00  243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09 15:44:51   981,13 m/p  40  30,71    0   0,00  396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58853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T 09 14:43:36  1092,71 m/p  15  58,46    0   0,00  127  6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9 14:52:24  1075,14 m/p  20  52,91    0   0,00  161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9 15:40:10   988,85 m/p  37  34,04    0   0,00  369  3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586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H 09 14:32:34  1111,57 m/p   7  67,34    0   0,00   91  6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58642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17   H 09 14:02:05  1179,73 m/p   3  71,78    0   0,00   53  6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5834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29   H 09 15:45:19   971,85 m/p   0   0,00    0   0,00  432  3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5860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09 15:04:19  1047,69 m/p  24  48,47    0   0,00  229  50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9 15:17:36  1023,39 m/p  31  40,70    0   0,00  287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9 15:38:48   986,85 m/p  39  31,82    0   0,00  381  3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58805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66   T 09 14:50:24  1078,20 m/p  19  54,02    0   0,00  157  5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5880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831   H 09 14:12:57  1157,70 m/p   5  69,56    0   0,00   66  67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7   T 09 14:35:36  1108,28 m/p   8  66,23    0   0,00   99  6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09 14:37:11  1104,98 m/p   9  65,12    0   0,00  105  6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09 14:46:19  1086,34 m/p  17  56,24    0   0,00  141  5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853   H 09 15:22:46  1017,80 m/p  33  38,48    0   0,00  296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50   H 09 15:33:12   999,75 m/p  35  36,26    0   0,00  347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5880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09 15:46:22   977,86 m/p  41  29,60    0   0,00  408  3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58887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H 09 13:53:27  1205,61 m/p   1  74,00    0   0,00   30  7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09 14:27:26  1127,18 m/p   6  68,45    0   0,00   80  6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09 14:42:20  1095,93 m/p  11  62,90    0   0,00  119  6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09 15:18:40  1026,52 m/p  30  41,81    0   0,00  278  4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5888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5   T 09 14:39:36  1101,53 m/p  10  64,01    0   0,00  114  6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3   T 09 14:42:41  1095,21 m/p  12  61,79    0   0,00  121  6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7   H 09 14:55:26  1069,84 m/p  21  51,80    0   0,00  171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702   H 09 15:09:15  1043,65 m/p  25  47,36    0   0,00  238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5   T 09 15:40:47   988,41 m/p  38  32,93    0   0,00  375  36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5654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09 15:21:53   980,12 m/p   0   0,00    0   0,00  404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565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9 13:12:17  1264,11 m/p   1  74,00    0   0,00    1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09 13:25:15  1228,50 m/p   4  71,17    0   0,00   12  7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9 14:47:29  1042,27 m/p  28  48,49    0   0,00  242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9 14:52:51  1032,06 m/p  32  44,71    0   0,00  268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9 15:03:35  1012,23 m/p  38  39,05    0   0,00  314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9 15:15:34   990,97 m/p   0   0,00    0   0,00  365  3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565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09 14:51:51  1033,95 m/p  30  46,60    0   0,00  263  4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56670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9 13:33:50  1208,75 m/p   5  70,22    0   0,00   23  7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09 14:33:39  1071,98 m/p  16  59,83    0   0,00  166  5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09 14:41:57  1055,41 m/p  21  55,11    0   0,00  205  5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09 15:28:17   971,57 m/p   0   0,00    0   0,00  434  3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667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9 13:55:36  1155,12 m/p   8  67,39    0   0,00   67  6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09 14:24:09  1091,60 m/p  12  63,61    0   0,00  130  6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09 14:44:22  1050,68 m/p  23  53,22    0   0,00  216  5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09 14:45:58  1047,57 m/p  25  51,33    0   0,00  230  5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9 15:27:58   972,10 m/p   0   0,00    0   0,00  428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9 15:27:58   972,10 m/p   0   0,00    0   0,00  429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5667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09 13:26:02  1229,20 m/p   3  72,11    0   0,00   11  7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9 14:30:35  1078,23 m/p  15  60,77    0   0,00  156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09 15:08:12  1006,22 m/p  44  33,38    0   0,00  327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2   H 09 15:25:14   976,68 m/p   0   0,00    0   0,00  413  3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57103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78   H 09 14:01:25  1150,32 m/p   9  66,44    0   0,00   69  6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178   T 09 14:21:46  1105,02 m/p  10  65,50    0   0,00  104  6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31   H 09 14:56:37  1035,21 m/p  29  47,55    0   0,00  258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8   H 09 15:11:08  1008,66 m/p  42  35,27    0   0,00  323  4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5710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64   T 09 15:15:22  1001,18 m/p  45  32,43    0   0,00  342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T 09 15:20:21   992,51 m/p  48  29,60    0   0,00  361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5710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09 15:02:39  1024,01 m/p  36  40,94    0   0,00  286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0   T 09 15:31:32   973,58 m/p   0   0,00    0   0,00  424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566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9 14:18:47  1102,90 m/p  11  64,55    0   0,00  111  6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09 14:43:35  1052,11 m/p  22  54,16    0   0,00  214  5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9 15:25:09   976,73 m/p   0   0,00    0   0,00  412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09 15:25:28   976,20 m/p   0   0,00    0   0,00  414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65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09 14:40:28  1055,61 m/p  20  56,05    0   0,00  202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09 14:43:26  1049,79 m/p  24  52,27    0   0,00  219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09 15:02:34  1013,77 m/p  37  39,99    0   0,00  309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9 15:06:20  1006,97 m/p  43  34,32    0   0,00  324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9 15:27:20   970,65 m/p   0   0,00    0   0,00  437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565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71   H 09 14:37:06  1062,29 m/p  19  57,00    0   0,00  188  5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86   H 09 15:22:08   979,40 m/p   0   0,00    0   0,00  405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686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09 14:48:38  1045,92 m/p  26  50,38    0   0,00  234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97   H 09 15:14:49   997,86 m/p  47  30,54    0   0,00  353  3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5686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5   H 09 13:41:51  1192,40 m/p   6  69,28    0   0,00   39  7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0   H 09 14:27:51  1087,50 m/p  13  62,66    0   0,00  137  6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32   H 09 14:49:52  1043,55 m/p  27  49,44    0   0,00  239  4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5595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70   H 09 14:50:38  1025,58 m/p  34  42,83    0   0,00  282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3   H 09 14:58:51  1010,37 m/p  41  36,21    0   0,00  320  4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6554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09 15:04:00  1011,66 m/p  39  38,10    0   0,00  316  4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565543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09 15:26:07   973,16 m/p   0   0,00    0   0,00  425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5659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9 13:25:21  1229,27 m/p   2  73,06    0   0,00   10  7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H 09 14:33:59  1069,78 m/p  17  58,89    0   0,00  173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265   H 09 14:34:01  1069,71 m/p  18  57,94    0   0,00  174  5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65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9 15:17:23   988,48 m/p   0   0,00    0   0,00  374  3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56485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09 14:25:00  1086,25 m/p  14  61,72    0   0,00  142  5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64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9 14:51:44  1033,14 m/p  31  45,66    0   0,00  266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62   H 09 15:10:36   998,67 m/p  46  31,49    0   0,00  351  3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564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9 13:51:39  1160,69 m/p   7  68,33    0   0,00   63  6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9 14:55:39  1025,79 m/p  33  43,77    0   0,00  281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5   H 09 14:56:25  1024,36 m/p  35  41,88    0   0,00  284  45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09 15:03:37  1011,16 m/p  40  37,16    0   0,00  318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582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870    H 09 15:44:35   972,30 m/p  35  33,20    0   0,00  426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207    H 09 15:45:09   971,38 m/p  36  32,00    0   0,00  435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582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202    H 09 15:24:37  1005,79 m/p  28  41,60    0   0,00  330  4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580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9104    H 09 14:34:51  1095,22 m/p  14  58,40    0   0,00  120  6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5829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7   T 09 14:28:17  1113,97 m/p  10  63,20    0   0,00   87  6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40   H 09 15:35:59   986,36 m/p  34  34,40    0   0,00  382  3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5866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434943    H 09 13:52:24  1203,72 m/p   2  72,80    0   0,00   31  7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09 15:23:06  1014,86 m/p  26  44,00    0   0,00  304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09 15:24:51  1011,80 m/p  27  42,80    0   0,00  315  4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58669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M-125335    H 09 14:53:24  1069,82 m/p  16  56,00    0   0,00  172  5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5842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687    T 09 15:02:10  1048,69 m/p  20  51,20    0   0,00  226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7557    H 09 15:36:55   987,13 m/p  33  35,60    0   0,00  378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584681 Kg:  1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1   H 09 14:01:05  1178,56 m/p   3  71,60    0   0,00   54  6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6   H 09 14:09:48  1158,21 m/p   5  69,20    0   0,00   65  6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38   H 09 14:23:22  1127,90 m/p   8  65,60    0   0,00   77  6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58468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09 14:58:53  1055,57 m/p  18  53,60    0   0,00  203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09 15:48:43   968,44 m/p  37  3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58468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2   H 09 14:42:38  1087,48 m/p  15  57,20    0   0,00  138  6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4   H 09 15:15:52  1024,17 m/p  24  46,40    0   0,00  285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7   H 09 15:29:53   999,63 m/p  30  39,20    0   0,00  348  3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584317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09 13:30:50  1254,35 m/p   1  74,00    0   0,00    2  7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09 14:14:52  1146,02 m/p   6  68,00    0   0,00   70  6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09 14:29:42  1113,62 m/p  11  62,00    0   0,00   88  6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04   H 09 14:30:28  1112,00 m/p  12  60,80    0   0,00   90  6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T 09 14:52:08  1067,96 m/p  17  54,80    0   0,00  178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7   H 09 14:59:14  1054,28 m/p  19  52,40    0   0,00  209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09 15:11:21  1031,72 m/p  23  47,60    0   0,00  269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09 15:33:39   992,64 m/p  31  38,00    0   0,00  360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3   H 09 15:34:50   990,65 m/p  32  36,80    0   0,00  366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2   H 09 15:49:44   966,24 m/p  38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584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09 14:31:57  1108,87 m/p  13  59,60    0   0,00   97  6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09 15:29:22   999,92 m/p  29  40,40    0   0,00  346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584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09 15:18:47  1018,36 m/p  25  45,20    0   0,00  293  4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5809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H 09 14:24:35  1118,03 m/p   9  64,40    0   0,00   85  6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H 09 14:59:49  1047,03 m/p  21  50,00    0   0,00  232  5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58091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T 09 15:00:04  1046,56 m/p  22  48,80    0   0,00  233  5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1.cs. Dt: 5863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67   H 09 14:02:40  1178,21 m/p   4  70,40    0   0,00   55  6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673   H 09 14:21:47  1134,63 m/p   7  66,80    0   0,00   74  6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1.cs. Dt: 588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67   H 09 15:38:19   991,90 m/p  20  41,55    0   0,00  364  3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2.cs. Dt: 58850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7   H 09 14:46:32  1086,75 m/p   7  63,75    0   0,00  140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00   H 09 15:40:02   989,04 m/p  21  39,85    0   0,00  368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587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0   H 09 14:50:37  1077,67 m/p   9  60,34    0   0,00  159  5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588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09 15:41:53   985,80 m/p  22  38,14    0   0,00  383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58842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2   T 09 15:03:48  1052,98 m/p  11  56,92    0   0,00  212  5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5993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09 13:56:02  1220,53 m/p   1  74,00    0   0,00   17  7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09 14:09:47  1187,28 m/p   3  70,58    0   0,00   44  6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9 14:10:19  1186,03 m/p   4  68,88    0   0,00   47  6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H 09 14:55:45  1088,19 m/p   6  65,46    0   0,00  135  6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59933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09 15:55:56   981,00 m/p  24  34,72    0   0,00  399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5921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1   H 09 14:13:59  1163,36 m/p   5  67,17    0   0,00   61  6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8   T 09 15:57:41   966,46 m/p  27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5921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81   H 09 14:50:47  1084,92 m/p   8  62,05    0   0,00  144  5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63   H 09 15:09:17  1049,35 m/p  12  55,22    0   0,00  222  5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58859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8   T 09 13:57:27  1195,20 m/p   2  72,29    0   0,00   36  7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6   H 09 15:27:02  1011,24 m/p  17  46,68    0   0,00  317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2   H 09 15:48:48   974,79 m/p  25  33,02    0   0,00  419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H 09 15:49:00   974,47 m/p  26  31,31    0   0,00  420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5885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09 15:15:06  1032,41 m/p  15  50,09    0   0,00  267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9 15:44:33   981,70 m/p  23  36,43    0   0,00  392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5885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09 14:56:27  1067,33 m/p  10  58,63    0   0,00  179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9 15:10:11  1041,39 m/p  13  53,51    0   0,00  245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9 15:13:24  1035,50 m/p  14  51,80    0   0,00  257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H 09 15:18:03  1027,10 m/p  16  48,38    0   0,00  276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9 15:38:11   992,24 m/p  18  44,97    0   0,00  362  37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40   H 09 15:38:19   992,01 m/p  19  43,26    0   0,00  363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59634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80   H 09 14:08:53  1183,51 m/p   3  71,53    0   0,00   48  6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5963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09 15:23:12  1031,39 m/p  19  51,80    0   0,00  270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65   H 09 15:23:47  1030,35 m/p  20  50,57    0   0,00  271  4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5963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09 16:11:28   951,92 m/p  34  3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593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9 14:56:44  1075,23 m/p  10  62,90    0   0,00  160  5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593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28   H 09 15:51:28   978,19 m/p  28  40,70    0   0,00  407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09 16:06:49   954,04 m/p  33  3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27   H 09 16:27:05   923,93 m/p  36  3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0.cs. Dt: 62355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77   T 09 14:33:15  1180,39 m/p   4  70,30    0   0,00   51  6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57   H 09 15:20:15  1083,95 m/p   9  64,13    0   0,00  148  5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83   H 09 15:55:18  1021,70 m/p  22  48,10    0   0,00  290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3-56174   T 09 16:32:06   963,60 m/p  31  3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623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93   T 09 14:13:45  1225,64 m/p   1  74,00    0   0,00   13  7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1   T 09 15:15:07  1093,71 m/p   8  65,37    0   0,00  125  6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100   T 09 15:34:41  1057,42 m/p  13  59,20    0   0,00  197  5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623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785   T 09 15:48:17  1033,58 m/p  18  53,03    0   0,00  265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059   H 09 16:40:12   951,69 m/p  35  32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596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09 14:41:46  1111,22 m/p   6  67,83    0   0,00   92  6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09 16:43:58   905,15 m/p  37  2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596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07   H 09 15:07:44  1059,94 m/p  12  60,43    0   0,00  193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26   H 09 15:13:53  1048,49 m/p  14  57,97    0   0,00  228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09 15:37:45  1006,27 m/p  24  45,63    0   0,00  326  4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628534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58   T 09 15:56:24  1028,00 m/p  21  49,33    0   0,00  274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622   T 09 16:05:11  1013,44 m/p  23  46,87    0   0,00  311  4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6285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0398   H 09 15:50:30  1038,01 m/p  16  55,50    0   0,00  251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09 16:11:03  1003,94 m/p  25  44,40    0   0,00  332  4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6285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62   H 09 14:30:52  1195,20 m/p   2  72,77    0   0,00   35  7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74   T 09 15:14:45  1103,14 m/p   7  66,60    0   0,00  110  6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5116   T 09 16:35:31   966,18 m/p  30  38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595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2539   T 09 15:38:54  1003,42 m/p  26  43,17    0   0,00  334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H 09 15:52:24   981,12 m/p  27  41,93    0   0,00  397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9 15:54:34   977,64 m/p  29  39,47    0   0,00  409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592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97   H 09 15:18:40  1033,69 m/p  17  54,27    0   0,00  264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9 16:01:09   962,42 m/p  32  35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592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9   T 09 14:10:21  1173,43 m/p   5  69,07    0   0,00   56  68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0-421-11811   H 09 15:02:56  1062,84 m/p  11  61,67    0   0,00  187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9 15:13:29  1043,12 m/p  15  56,73    0   0,00  241  4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050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09 15:56:34   989,32 m/p   0   0,00    0   0,00  367  3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60504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30   H 09 16:01:53   980,79 m/p   0   0,00    0   0,00  403  3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5905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44   H 09 15:34:00  1002,70 m/p  28  35,33    0   0,00  338  3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90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18   H 09 15:14:45  1036,58 m/p  21  45,35    0   0,00  254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28   H 09 15:36:07   999,11 m/p  31  31,03    0   0,00  350  3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590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42   H 09 15:34:18  1002,19 m/p  29  33,90    0   0,00  340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157   H 09 15:35:50   999,59 m/p  30  32,46    0   0,00  349  3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031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09 14:51:21  1103,98 m/p   8  63,97    0   0,00  108  6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09 14:56:15  1094,17 m/p   9  62,54    0   0,00  123  6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200   H 09 15:13:33  1060,88 m/p  16  52,52    0   0,00  190  5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09 15:20:12  1048,61 m/p  19  48,22    0   0,00  227  5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58485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588   T 09 15:01:51  1050,29 m/p  17  51,08    0   0,00  218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3   H 09 15:09:58  1035,20 m/p  22  43,92    0   0,00  259  4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5848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1   H 09 15:06:43  1041,19 m/p  20  46,79    0   0,00  246  4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917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09 14:03:16  1187,53 m/p   1  74,00    0   0,00   43  6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9 14:50:30  1084,71 m/p  12  58,25    0   0,00  145  5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09 15:08:41  1049,72 m/p  18  49,65    0   0,00  220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09 15:19:33  1029,87 m/p  23  42,49    0   0,00  272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09 15:24:07  1021,74 m/p  24  41,06    0   0,00  289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9 15:28:35  1013,92 m/p  25  39,63    0   0,00  307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09 15:28:41  1013,75 m/p  26  38,19    0   0,00  310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7   H 09 15:50:27   977,31 m/p   0   0,00    0   0,00  411  3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5917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3   H 09 14:38:13  1109,70 m/p   6  66,84    0   0,00   94  6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8   H 09 14:49:58  1085,77 m/p  11  59,68    0   0,00  143  5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591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9 14:48:37  1088,83 m/p  10  61,11    0   0,00  133  6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59190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40   H 09 15:40:13   994,43 m/p  32  29,60    0   0,00  359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Vencel                    1.cs. Dt: 584738 Kg:  10 Ók: 1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9837    H 09 14:15:41  1140,52 m/p   3  71,14    0   0,00   72  6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H 09 14:22:09  1126,30 m/p   4  69,70    0   0,00   81  6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7    H 09 14:42:16  1084,26 m/p  13  56,81    0   0,00  147  5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59173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9   H 09 14:38:28  1109,22 m/p   7  65,41    0   0,00   96  6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591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9 14:17:57  1153,59 m/p   2  72,57    0   0,00   68  6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9 14:59:38  1066,89 m/p  14  55,38    0   0,00  181  5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9 15:30:49  1010,10 m/p  27  36,76    0   0,00  321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9 15:45:54   984,74 m/p   0   0,00    0   0,00  387  3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2.cs. Dt: 591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8   H 09 14:37:41  1110,85 m/p   5  68,27    0   0,00   93  6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9 15:00:42  1064,84 m/p  15  53,95    0   0,00  184  5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58561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9 13:58:34  1186,50 m/p  12  63,15    0   0,00   45  6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09 14:01:12  1180,20 m/p  14  61,17    0   0,00   52  6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9 14:37:18  1100,16 m/p  23  52,29    0   0,00  116  6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9 14:59:32  1056,05 m/p  40  35,52    0   0,00  200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63   H 09 15:20:53  1016,90 m/p   0   0,00    0   0,00  299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09 15:41:57   981,01 m/p   0   0,00    0   0,00  398  3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58561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89   H 09 13:52:13  1201,96 m/p   9  66,11    0   0,00   34  7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0   H 09 13:58:39  1186,30 m/p  13  62,16    0   0,00   46  6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00   H 09 15:01:06  1053,08 m/p  42  33,55    0   0,00  211  5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5857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66   H 09 13:40:53  1230,87 m/p   1  74,00    0   0,00    9  7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66   H 09 13:49:35  1208,77 m/p   5  70,05    0   0,00   22  7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09 13:50:41  1206,04 m/p   8  67,09    0   0,00   29  7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4   H 09 14:51:24  1072,02 m/p  31  44,40    0   0,00  165  5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09 14:59:25  1056,52 m/p  38  37,49    0   0,00  198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52   H 09 14:59:36  1056,17 m/p  39  36,51    0   0,00  199  5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585483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5   H 09 14:27:09  1121,22 m/p  18  57,23    0   0,00   83  6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069   H 09 14:47:11  1079,80 m/p  29  46,37    0   0,00  153  5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09 14:59:38  1055,56 m/p  41  34,53    0   0,00  204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330   H 09 15:45:25   975,07 m/p   0   0,00    0   0,00  418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585483 Kg:   9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4   H 09 14:47:09  1079,86 m/p  28  47,36    0   0,00  152  5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585583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8   T 09 13:49:42  1208,13 m/p   6  69,07    0   0,00   24  7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96   T 09 14:24:17  1127,68 m/p  16  59,20    0   0,00   78  6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76   H 09 14:54:26  1065,79 m/p  36  39,47    0   0,00  182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44   T 09 15:23:08  1012,89 m/p   0   0,00    0   0,00  312  4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58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93   H 09 13:48:32  1211,05 m/p   3  72,03    0   0,00   19  7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H 09 14:28:53  1117,77 m/p  19  56,24    0   0,00   86  6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09 14:34:12  1106,54 m/p  22  53,28    0   0,00  102  6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09 15:27:44  1004,89 m/p   0   0,00    0   0,00  331  4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58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90   T 09 13:56:53  1190,49 m/p  10  65,12    0   0,00   41  6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1   T 09 14:18:22  1140,67 m/p  15  60,19    0   0,00   71  6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3   T 09 14:57:52  1059,18 m/p  37  38,48    0   0,00  195  5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0   T 09 15:32:53   996,09 m/p   0   0,00    0   0,00  358  3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576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H 09 13:35:09  1225,27 m/p   2  73,01    0   0,00   14  7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01   H 09 14:24:13  1109,48 m/p  20  55,25    0   0,00   95  6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620   H 09 14:42:48  1071,15 m/p  33  42,43    0   0,00  168  5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74   H 09 15:09:51  1019,85 m/p   0   0,00    0   0,00  291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09 15:38:22   970,84 m/p   0   0,00    0   0,00  436  2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57606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85   H 09 14:44:09  1068,47 m/p  34  41,44    0   0,00  176  5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5881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09 14:45:44  1087,68 m/p  27  48,35    0   0,00  136  6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5881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0   H 09 13:52:39  1206,08 m/p   7  68,08    0   0,00   28  7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09 15:13:11  1035,14 m/p  44  31,57    0   0,00  260  4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586181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3   H 09 15:42:10   981,58 m/p   0   0,00    0   0,00  393  3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58618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9 13:58:14  1188,41 m/p  11  64,13    0   0,00   42  6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9 15:22:21  1015,27 m/p   0   0,00    0   0,00  302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9 15:29:53  1002,19 m/p   0   0,00    0   0,00  341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9 15:32:51   997,13 m/p   0   0,00    0   0,00  355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09 15:37:49   988,78 m/p   0   0,00    0   0,00  370  3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58618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9 14:41:38  1092,30 m/p  25  50,32    0   0,00  129  6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09 15:37:50   988,75 m/p   0   0,00    0   0,00  371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9 15:46:00   975,32 m/p   0   0,00    0   0,00  416  3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591816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09 13:54:32  1208,94 m/p   4  71,04    0   0,00   21  7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13   H 09 14:29:53  1127,52 m/p  17  58,21    0   0,00   79  6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9 14:46:39  1092,62 m/p  24  51,31    0   0,00  128  6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68   H 09 14:47:18  1091,31 m/p  26  49,33    0   0,00  131  6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H 09 14:57:27  1071,26 m/p  32  43,41    0   0,00  167  5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591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9 14:59:32  1067,23 m/p  35  40,45    0   0,00  180  5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9 15:21:30  1026,57 m/p  46  29,60    0   0,00  277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09 15:43:42   988,50 m/p   0   0,00    0   0,00  373  3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59181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09 14:53:10  1079,63 m/p  30  45,39    0   0,00  154  5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3   H 09 15:23:48  1022,49 m/p   0   0,00    0   0,00  288  4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587122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67   H 09 15:28:32  1006,15 m/p   0   0,00    0   0,00  328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8   H 09 15:46:27   976,18 m/p   0   0,00    0   0,00  415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58712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09 15:12:28  1034,64 m/p  45  30,59    0   0,00  262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09 15:42:11   983,15 m/p   0   0,00    0   0,00  389  3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58712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9 14:35:19  1107,12 m/p  21  54,27    0   0,00  101  6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01   H 09 15:11:57  1035,58 m/p  43  32,56    0   0,00  256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1   H 09 15:21:27  1018,51 m/p   0   0,00    0   0,00  292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44   H 09 15:43:12   981,48 m/p   0   0,00    0   0,00  394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58013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82   H 09 15:09:32  1027,58 m/p  18  38,06    0   0,00  275  4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580130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9 14:57:48  1049,39 m/p  13  48,63    0   0,00  221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09 15:33:43   985,37 m/p   0   0,00    0   0,00  384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09 15:35:14   982,84 m/p   0   0,00    0   0,00  390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577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9 15:01:56  1036,87 m/p  17  40,17    0   0,00  253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09 15:12:09  1018,19 m/p  19  35,94    0   0,00  295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31   H 09 15:37:45   974,22 m/p   0   0,00    0   0,00  422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5729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51   T 09 15:15:52  1003,64 m/p  21  31,71    0   0,00  333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1   H 09 15:16:23  1002,73 m/p  22  29,60    0   0,00  337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572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9   T 09 13:33:30  1222,93 m/p   3  69,77    0   0,00   15  7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00   H 09 15:16:31  1002,49 m/p   0   0,00    0   0,00  339  3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572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0   H 09 13:28:09  1237,05 m/p   1  74,00    0   0,00    4  7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09 13:28:52  1235,14 m/p   2  71,89    0   0,00    5  7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73   H 09 13:49:21  1182,91 m/p   5  65,54    0   0,00   49  6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94   H 09 14:53:10  1045,20 m/p  15  44,40    0   0,00  235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09 15:10:44  1012,74 m/p  20  33,83    0   0,00  313  42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09 15:26:48   984,77 m/p   0   0,00    0   0,00  386  3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575449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4   T 09 13:47:58  1191,46 m/p   4  67,66    0   0,00   40  7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32   T 09 14:22:23  1112,20 m/p   6  63,43    0   0,00   89  6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58   T 09 14:25:24  1105,76 m/p   7  61,31    0   0,00  103  6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7   H 09 14:52:36  1050,83 m/p  12  50,74    0   0,00  215  5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09 15:27:43   987,51 m/p   0   0,00    0   0,00  376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0   T 09 15:28:02   986,97 m/p   0   0,00    0   0,00  379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09 15:29:48   983,99 m/p   0   0,00    0   0,00  388  3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5754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9 14:27:15  1101,84 m/p   8  59,20    0   0,00  113  6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H 09 14:51:04  1053,78 m/p  11  52,86    0   0,00  210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9 14:53:27  1049,21 m/p  14  46,51    0   0,00  223  5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09 14:55:53  1044,57 m/p  16  42,29    0   0,00  237  5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5754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T 09 14:38:25  1078,77 m/p   9  57,09    0   0,00  155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T 09 14:43:43  1068,16 m/p  10  54,97    0   0,00  177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494   H 09 15:29:00   985,34 m/p   0   0,00    0   0,00  385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3:00Z</dcterms:created>
  <dc:creator>Király István</dc:creator>
  <dc:description/>
  <cp:keywords/>
  <dc:language>en-US</dc:language>
  <cp:lastModifiedBy>Király István</cp:lastModifiedBy>
  <dcterms:modified xsi:type="dcterms:W3CDTF">2012-06-13T11:10:00Z</dcterms:modified>
  <cp:revision>4</cp:revision>
  <dc:subject/>
  <dc:title>Győr és Környéke Tagszövetség, F01 Győr</dc:title>
</cp:coreProperties>
</file>