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0   17   310   62   1411,14   1308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8   315   63   1387,19   1318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2    13    3   1399,12   1338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 88   18   1388,36   1312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8   283   57   1380,56   1301,1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8   71  1009  202   1411,14   1312,6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F01 HU-08- 11-27057   H 14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Tibor                  1.cs. F01 HU-09- 11-39621   H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szti Zoltán                  2.cs. F13 HU-10- 11-60979   H 13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rdt Ádám                     2.cs. F16 HU-09- 11-46443   H 138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F10 HU 11- 11-64464   H 13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2.cs. F10 HU-10- 11-55134   H 13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F10 HU-08- 11-30717   H 13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F19 HU-10- 11-57322   H 13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F16 HU-11- D-356727   H 138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F16 HU-11- D-404623   H 137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F10 HU 08- 11-32737   T 137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F01 HU 11- 11-64396   H 13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0.cs. F01 HU-09- 11-40115   H 13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F01 HU-08- 11-27038   H 13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0.cs. F01 HU-10- 11-51644   H 13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2.cs. F13 HU-09- 11-50814   H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F19 HU-10- 11-57804   H 13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olnár Imre                    2.cs. F01 HU-11- 11-61230   H 13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HU-10- 29-30752   H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F19 HU-10- D-312549   H 13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F10 HU-10- D-267370   H 13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0.cs. F10 HU-11- D-356643   H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dt Ádám                     2.cs. F16 HU-09- 11-45985   H 136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0.cs. F01 HU-11- D-404203   T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F19 HU-09- 11-47570   H 136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1.cs. F10 HU 08- 11-32817   H 136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2.cs. F10 HU 11- 11-64477   H 136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HU-10- D-267360   H 13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0.cs. F19 HU-11- D-357346   H 13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2.cs. F10 HU-08- 23-16947   H 136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F10 HU 07- 11-21705   H 13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1.cs. F01 HU-09- 50-59324   T 136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2.cs. F10 HU 08- 11-32754   H 136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HU 11- D-356053   H 13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2.cs. F19 HU-11- D-404296   H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rdt Ádám                     2.cs. F16 HU-11- 11-65174   H 13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2.cs. F10 HU-11- 11-64015   T 13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2.cs. F01 HU-10- 11-51515   H 13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2.cs. F10 HU-10- D-311118   H 135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1.cs. F01 HU-09- 11-40129   H 13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1.cs. F01 HU-09- 11-39622   H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F19 HU-11- D-357238   H 13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Frigyes                2.cs. F10 HU-10- D-267344   H 13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1.cs. F10 HU-11- 11-64031   H 13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1.cs. F01 HU-09- 11-39624   H 13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F19 HU-10- 11-57807   H 135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1.cs. F01 HU 08- 50-53015   H 13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19 HU-08- 11-26665   H 13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0.cs. F19 HU-11- D-357222   H 13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Frigyes                1.cs. F10 HU-10- 11-55017   H 13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1.cs. F10 HU-09- 11-44238   H 135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1.cs. F10 HU 07- 11-21680   H 135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F19 HU-10- 11-57648   T 135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1.cs. F01 HU 08- 11-26951   T 13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1.cs. F10 HU-10- 11-54695   H 135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0.cs. F01 HU-11- D-404212   H 13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József                 0.cs. F01 HU-10- 11-51540   H 13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Ferenc                  2.cs. F01 HU 11- D-356052   H 13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1.cs. F10 HU-10- D-300770   H 134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ing László                    2.cs. F10 HU 11- 11-64404   T 134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0.cs. F10 HU 08- 11-32815   H 13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2.cs. F10 HU-11- D-356703   H 134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1.cs. F10 HU-08- D-186695   H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0.cs. F10 HU-10- D-311124   H 13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2.cs. F10 HU-08- 11-30894   H 134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rdt Ádám                     2.cs. F16 HU-10- D-312321   T 13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1.cs. F10 HU-06- 11-08042   H 13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1.cs. F01 HU-10- 11-51543   H 134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1.cs. F10 HU-09- 11-43741   H 13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üredi Péter                   2.cs. F10 HU-09- 11-43471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0.cs. F19 HU-10- 11-57806   H 13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li István                    1.cs. F10 HU-09- D-208483   H 13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1.cs. F19 HU-11- D-357205   H 13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2.cs. F10 HU-10- 11-54644   H 13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1.cs. F10 HU-08- 11-30663   H 134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1.cs. F10 HU-10- D-300765   H 13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0.cs. F01 HU-11- D-356178   H 13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űcs Gyula                    0.cs. F10 HU-09- D-208699   H 134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1.cs. F10 HU-10- D-267355   H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Tibor                  1.cs. F01 HU-11- 11-61445   H 13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űcs Gyula                    2.cs. F10 HU-10-   O-2077   H 133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László                    2.cs. F01 HU-08- 11-32700   H 13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0.cs. F10 HU-11- D-356635   H 13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Béla                      1.cs. F10 HU-09- 11-43733   H 13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2.cs. F19 HU-10- 11-57357   H 133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uszti Zoltán                  2.cs. F13 HU-10- 11-61018   H 13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űcs Gyula                    2.cs. F10 HU-10- 11-54700   H 13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uszti Zoltán                  2.cs. F13 HU-08- 11-39345   H 133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0.cs. F19 HU-11- D-357212   H 13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0.cs. F01 HU-10- D-312114   H 13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dó Gábor                     1.cs. F16 HU-11- 11-66530   H 133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Ferenc                  0.cs. F01 HU 11- D-356045   T 13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da István                    1.cs. F10 HU-11- D-356718   T 13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0.cs. F19 HU-10- 11-57561   H 13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0.cs. F19 HU-10- 11-57311   H 13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0.cs. F19 HU-10- 11-57787   H 13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ardt Ádám                     1.cs. F16 HU-10- 11-57005   T 13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da István                    1.cs. F10 HU-11- 11-63951   H 13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benek Imre                   2.cs. F10 HU-11- D-395865   H 13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1.cs. F19 HU-11- M-125011   T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da István                    1.cs. F10 HU-08- 11-30217   H 13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ing László                    0.cs. F10 HU 10- 11-54956   H 13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0.cs. F01 HU-09- M-119045   H 13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0.cs. F19 HU-11- D-357244   H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.Varga Attila                 0.cs. F10 HU-10- D-311122   H 13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órádi Imre                   1.cs. F19 HU-09- 11-48846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.Varga Attila                 1.cs. F10 HU-09- 11-44219   H 13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orró József                   2.cs. F01 HU-10- D-265142   T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1.cs. F19 HU-10- 11-57683   H 13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.Varga Attila                 0.cs. F10 HU-11- D-358121   H 133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uhovits Gergely               1.cs. F10 HU 11- D-358976   H 13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Tibor                  1.cs. F01 HU-07- 11-21348   H 13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órádi Imre                   0.cs. F19 HU-10- D-267115   H 13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0.cs. F19 HU-11- M-125002   H 133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uhovits Gergely               2.cs. F10 HU 11- 11-64281   H 133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ing László                    0.cs. F10 HU 08- 11-32734   T 133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mete Ferenc                  1.cs. F01 HU 09- 11-46253   H 13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olnár Imre                    1.cs. F01 HU-08- 11-26785   H 13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1.cs. F19 HU-11- 11-66807   T 13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0.cs. F19 HU-10- 11-57777   H 133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1.cs. F19 HU-09- 11-47526   H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2.cs. F19 HU-10- 11-56326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dossy Ernő                   1.cs. F10 HU-07- 11-19186   H 13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 Norbert                  2.cs. F01 HU-11- 11-61305   T 132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2.cs. F19 HU-10- M-124645   H 13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Vilmos                    2.cs. F16 HU-11- D-395190   H 13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űcs Gyula                    2.cs. F10 HU-10- D-300179   H 132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orró József                   1.cs. F01 HU-11- D-430701   H 13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dossy Ernő                   1.cs. F10 HU-11- 11-64002   T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0.cs. F19 HU-10- M-124646   T 132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László                    1.cs. F01 HU-09- 11-40153   H 132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ing László                    1.cs. F10 HU 10- 11-54955   H 13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Imre                   0.cs. F19 HU-11- D-357319   H 13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üredi Péter                   0.cs. F10 HU-06- 11-07763   H 13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űcs Gyula                    1.cs. F10 HU-11- D-356634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órádi Imre                   0.cs. F19 HU-11- D-404287   H 13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edó Gábor                     1.cs. F16 HU-11- D-404626   H 13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dó Gábor                     1.cs. F16 HU-11- D-404590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edó Gábor                     2.cs. F16 HU-11- D-404624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1.cs. F01 HU-09- 11-40152   H 13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brahám József                 1.cs. F01 HU-09- 11-39615   H 13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eilig Károly                  0.cs. F01 HU-08- 11-27065   T 13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László                    2.cs. F01 HU-11- D-356184   H 132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ing László                    0.cs. F10 HU 11- 11-64414   H 13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László                    1.cs. F01 HU-07- 11-21500   H 132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uhovits Gergely               1.cs. F10 HU 07- 11-18775   H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rdt Ádám                     2.cs. F16 HU-10- 11-57019   H 13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rkosi Zoltán                  2.cs. F01 HU-10- M-122633   H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edó Vilmos                    1.cs. F16 HU-10- 11-57275   H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rkosi Zoltán                  1.cs. F01 HU-10- D-267057   H 13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brahám József                 0.cs. F01 HU-11- 11-61106   T 132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mete Ferenc                  1.cs. F01 HU 09- D-209087   H 13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edó Vilmos                    1.cs. F16 HU-11- 11-66381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brahám József                 0.cs. F01 HU-10- 11-51539   H 13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brahám József                 1.cs. F01 HU-09- 11-39646   H 132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ing László                    0.cs. F10 HU 09- 11-47746   T 132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ttlmayer Sándor             1.cs. F10 HU 07- 11-18911   T 13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0.cs. F19 HU-11- D-357248   H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0.cs. F19 HU-10- M-124644   H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űcs Gyula                    2.cs. F10 HU-07- 11-18838   H 13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edó Gábor                     2.cs. F16 HU-11- D-356726   H 13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szti Zoltán                  2.cs. F13 HU-09- 11-50826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log Norbert                  1.cs. F01 HU-10- 11-51731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órádi Imre                   1.cs. F19 HU-10- D-267119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ss László                    1.cs. F01 HU-11- D-356180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űcs Gyula                    0.cs. F10 HU-09- D-208677   H 131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ing László                    0.cs. F10 HU 11- 11-64426   T 13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űcs Gyula                    1.cs. F10 HU-09- 11-44002   H 13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ardt Ádám                     0.cs. F16 HU-09- 11-46436   T 13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dossy Ernő                   1.cs. F10 HU-11- 11-64021   H 13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dossy Ernő                   1.cs. F10 HU-11- 11-64005   T 131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uhovits Gergely               1.cs. F10 HU 11- D-358999   H 13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űcs Gyula                    0.cs. F10 HU-11- D-356616   H 13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József                    1.cs. F19 HU-09- 11-47583   H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űcs Gyula                    2.cs. F10 HU-11- D-362078   H 13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rkosi Zoltán                  0.cs. F01 HU-10- D-312109   H 131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mete Ferenc                  1.cs. F01 HU 11- D-356039   H 13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uszti Zoltán                  2.cs. F13 HU-11- 11-62367   H 13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                 0.cs. F19 HU-11- M-125332   H 13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József                    1.cs. F19 HU-08- 14-16169   H 13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László                    2.cs. F01 HU-11- D-356151   H 13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rkosi Zoltán                  0.cs. F01 HU-11- D-359336   H 13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brahám József                 2.cs. F01 HU-08- 11-32549   H 131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uhovits Gergely               1.cs. F10 HU 11- D-358992   H 13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áli István                    1.cs. F10 HU-10- D-265684   H 13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olnay László                  0.cs. F19 HU-10- M-124634   H 131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ing László                    0.cs. F10 HU 08- 11-32730   T 13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olnay László                  1.cs. F19 HU-10- 11-57356   H 131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ing László                    1.cs. F10 HU 09- 11-47759   T 13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eilig Károly                  2.cs. F01 HU-09- 11-40107   H 13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órádi Imre                   0.cs. F19 HU-10- D-267107   T 13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olnár Imre                    2.cs. F01 HU-10- 11-51786   T 131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zinger Csaba                  2.cs. F19 HU 11- 11-66900   H 13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eilig Károly                  1.cs. F01 HU-08- 11-27036   T 13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benek Imre                   1.cs. F10 HU-08- D-186685   H 13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órádi Frigyes                1.cs. F10 HU-09- 11-44080   H 13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uhrmann László                1.cs. F10 HU-09- 11-43832   H 13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ardt Ádám                     0.cs. F16 HU-10- 11-56748   H 13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eilig Károly                  1.cs. F01 HU-11- 11-61336   H 13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ardt Ádám                     1.cs. F16 HU-10- D-312320   T 13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rkosi Zoltán                  0.cs. F01 HU-11- D-359372   T 13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ardt Ádám                     0.cs. F16 HU-08- 11-30931   H 1312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52:00Z</dcterms:created>
  <dc:creator>Király István</dc:creator>
  <dc:description/>
  <cp:keywords/>
  <dc:language>en-US</dc:language>
  <cp:lastModifiedBy>Király István</cp:lastModifiedBy>
  <dcterms:modified xsi:type="dcterms:W3CDTF">2012-05-10T13:56:00Z</dcterms:modified>
  <cp:revision>3</cp:revision>
  <dc:subject/>
  <dc:title>Győr és Környéke Tagszövetség, F09 Pereszteg</dc:title>
</cp:coreProperties>
</file>