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 9    88   18   1019,89    856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8   12    99   20   1012,57    878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1     9    2    918,41    899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1    2    15    3    893,26    819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 8    65   11    986,60    815,8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32   276   55   1019,89    857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                   1.cs. F01 HU-10- 11-51761   T 101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üredi Péter                   2.cs. F10 HU-09- 11-43471   H 10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2.cs. F01 HU-08- 11-27065   T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kta Ferenc                   1.cs. F01 HU-10- 11-51814   H  9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F19 HU-10- 11-56326   H  9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F10 HU-10- D-267352   H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F01 HU-09- 11-40129   H  9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F01 HU-11- 11-61445   H  97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F10 HU-10- D-300765   H  9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F10 SK-10- 0702-773   H  9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F10 HU-08- D-186695   H  9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F01 HU-10- 11-51735   H  9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F19 HU-11- D-404286   H  9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F10 HU-11- D-356630   H  9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F01 HU 05- D-136609   H  9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1.cs. F01 HU-09- 11-39621   H  94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F10 HU-07- 50-23261   H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2.cs. F01 HU-09- 11-39644   T  9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F10 HU-10- D-267360   H  92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F10 HU-11- D-395875   H  9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F01 HU-10- 11-51639   H  9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2.cs. F10 HU-11- D-333780   H  92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F10 HU-08- 11-30715   H  9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szti Zoltán                  1.cs. F13 HU-09- 11-50814   H  9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F19 HU-11- D-395320   H  9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F01 HU-10- 11-51740   T  9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HU-11- D-356614   H  9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F10 HU-08- 11-30663   H  9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F10 HU-09- 11-43733   H  9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szti Zoltán                  1.cs. F13 HU-08- 11-39345   H  8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F01 HU-10- 11-51610   H  8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szti Zoltán                  1.cs. F13 HU-09- 11-50826   H  8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rdt Ádám                     1.cs. F16 HU-10- 11-56748   H  8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F19 HU-10- M-122689   T  8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da István                    1.cs. F10 HU-11- 11-63973   H  8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                   1.cs. F01 HU-08- 50-11142   T  8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HU-10- D-267110   H  8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da István                    1.cs. F10 HU-10- 11-54718   H  8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ózsef                 1.cs. F01 HU-08- 11-32539   H  8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F10 HU-08- 11-30847   H  8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F10 HU-07- 50-27372   H  8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F19 HU-11- D-357339   T  8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1.cs. F10 HU-09- 11-43685   H  8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HU-08- D-186744   H  8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1.cs. F10 HU-09- 11-43832   H  8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F19 HU-10- 29-30752   H  8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F10 HU-09- D-208699   H  8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üredi Péter                   1.cs. F10 HU-06- 11-07763   H  8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F10 HU-11- D-356712   H  8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01 HU-07- 11-16251   H  8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1.cs. F01 HU-07- 11-21301   H  86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F01 HU 08- 11-26931   H  8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üredi Péter                   1.cs. F10 HU-09- 11-43476   H  8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F10 HU-10- D-300770   H  8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rdt Ádám                     2.cs. F16 HU-11- 11-66035   H  857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05:00Z</dcterms:created>
  <dc:creator>Király István</dc:creator>
  <dc:description/>
  <cp:keywords/>
  <dc:language>en-US</dc:language>
  <cp:lastModifiedBy>Király István</cp:lastModifiedBy>
  <dcterms:modified xsi:type="dcterms:W3CDTF">2012-07-11T13:06:00Z</dcterms:modified>
  <cp:revision>3</cp:revision>
  <dc:subject/>
  <dc:title>Győr és Környéke Tagszövetség, F09 Pereszteg</dc:title>
</cp:coreProperties>
</file>