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3   128   26   1314,49   124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6   134   27   1318,46   124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288,65   128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3    26    5   1320,41   1289,54</w:t>
      </w:r>
    </w:p>
    <w:p>
      <w:pPr>
        <w:pStyle w:val="HTMLkntformzott"/>
        <w:rPr/>
      </w:pPr>
      <w:r>
        <w:rPr>
          <w:color w:val="000000"/>
        </w:rPr>
        <w:t>F19 Győr                8   13   131   26   1330,57   1238,4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46   429   86   1330,57   1244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F19 HU-10- 11-57400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rdt Ádám                     2.cs. F16 HU-11- 11-65178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dt Ádám                     1.cs. F16 HU-10- 11-56951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09- 11-44002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10- D-26711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HU-10-   O-2077   H 131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05- D-136609   H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F19 HU-06- 11-04977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dt Ádám                     1.cs. F16 HU-10- 11-56191   H 13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HU-09- D-208699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F16 HU-10- 11-57019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HU-11- D-357242   H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08- 11-30715   H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F01 HU-07- 11-1625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HU-11- D-356614   H 12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F01 HU-09- 11-39621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HU-11- 11-6653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SK-08- 0805-299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2.cs. F13 HU-10- 11-60979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F01 HU-10- 11-51567   T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HU-09- 11-40098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HU-10- 11-51743   T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HU-10- D-300765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2.cs. F13 HU-09- 11-50814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01 HU-09- 11-40129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1.cs. F01 HU-10- 11-51785   H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HU 09- D-209087   H 12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HU-10- 11-51731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HU-08- 11-32954   T 12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HU-10- 11-51639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F19 HU-11- D-357221   H 12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2.cs. F19 HU 10- 11-56022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F10 HU-11- D-359391   H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F01 HU-10- 11-51740   T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HU-10- 11-54700   H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1- D-357248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F01 HU-09- 11-39604   T 12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0- 11-51739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F01 HU-10- 11-516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HU-06- 11-08042   H 12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F19 HU 11- M-125202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19 HU-10- 11-57608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HU-11- D-35731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2.cs. F10 HU-11- 11-64084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2.cs. F01 HU-09- 11-40115   H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HU-11- D-357346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HU-11- D-357338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HU-10- 11-51623   H 12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HU-07- D-165397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1- D-357308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2.cs. F10 HU-11- D-39587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HU-08- 23-16947   H 12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1.cs. F10 HU 10- 11-5495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09- D-20903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08- 11-30663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F10 HU-11- 11-63951   H 126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HU 09- 11-47436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0.cs. F19 HU-11- M-125010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1- D-404887   H 126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10- 11-54644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HU-10- 11-57787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HU-11- D-356712   H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1.cs. F01 HU-10- 11-51789   H 12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1.cs. F10 HU 07- 11-18775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0- 11-57796   T 125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HU-11- D-404287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2.cs. F01 HU-07- 11-16254   T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2.cs. F13 HU-10- 11-61018   H 12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1.cs. F10 HU-08- D-186744   H 12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HU-11- M-125327   H 12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2.cs. F19 HU 10- 11-57402   T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1.cs. F01 HU-09- 11-39622   H 12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uhovits Gergely               1.cs. F10 HU 11- D-358978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HU-11- D-358132   H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0- D-300770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kta Ferenc                   1.cs. F01 HU-09- 11-40229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19 HU-09- 11-47579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0.cs. F19 HU-10- D-267121   T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HU-09- 11-43656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1.cs. F01 HU-09- 11-40069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0.cs. F01 HU-06- 11-11158   T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2.cs. F10 HU-10- D-267352   H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1- D-404296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HU-08- 11-30717   H 12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HU-09- 11-43685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2.cs. F10 HU-09- D-208677   H 1244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2:00Z</dcterms:created>
  <dc:creator>Király István</dc:creator>
  <dc:description/>
  <cp:keywords/>
  <dc:language>en-US</dc:language>
  <cp:lastModifiedBy>Király István</cp:lastModifiedBy>
  <dcterms:modified xsi:type="dcterms:W3CDTF">2012-06-27T12:32:00Z</dcterms:modified>
  <cp:revision>2</cp:revision>
  <dc:subject/>
  <dc:title>Győr és Környéke Tagszövetség, F09 Pereszteg</dc:title>
</cp:coreProperties>
</file>