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0   20   336   67   1057,97    910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30   378   76   1079,00    858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2    20    4   1022,89    898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 94   19   1026,82    844,70</w:t>
      </w:r>
    </w:p>
    <w:p>
      <w:pPr>
        <w:pStyle w:val="HTMLkntformzott"/>
        <w:rPr/>
      </w:pPr>
      <w:r>
        <w:rPr>
          <w:color w:val="000000"/>
        </w:rPr>
        <w:t>F19 Győr                9   18   332   65    967,14    809,8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9   76  1160  232   1079,00    863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0.cs. F10 HU-11- D-356634   H 107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F01 HU-10- 11-51743   T 10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F10 HU-10-   O-2077   H 104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F01 HU 09- 11-46253   H 104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F10 HU 08- 11-32817   H 102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HU-09- 11-43733   H 10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0.cs. F01 HU-07- D-169444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HU-11- D-404586   H 10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F01 HU-08- 11-32954   T 10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2.cs. F13 HU-10- 11-60979   H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HU-08- D-186744   H 10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F10 HU-07- 11-18838   H 10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F01 HU 11- 11-64396   H 100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F10 HU-10- D-300179   H 10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F01 HU-11- D-356109   H 100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0.cs. F10 HU-11- D-362070   H 100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0.cs. F10 HU-10- D-267355   H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F10 HU-10- 11-55134   H 10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F01 HU-09- 11-39624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dt Ádám                     0.cs. F16 HU-11- 11-66002   T 100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uhovits Gergely               1.cs. F10 HU 11- D-358999   H  9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F01 HU-06- 11-11166   T  9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F01 HU-11- D-430752   T  9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Vilmos                    1.cs. F16 HU-11- 11-66404   H  9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2.cs. F16 HU-10- 11-56182   T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0.cs. F01 HU-11- D-430758   T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F01 HU-07- 11-21500   H  9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2.cs. F01 HU-10- D-312115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Tibor                  1.cs. F01 HU-09- 11-40069   H  98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F01 HU 08- 11-36063   H  97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F01 HU 05- D-136609   H  9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rdt Ádám                     2.cs. F16 HU-11- 11-65108   H  9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                   1.cs. F01 HU-10- 11-51785   H  9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1.cs. F01 HU-09- 11-39606   T  9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1.cs. F01 HU-09- 11-39622   H  97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F10 HU-09- D-235260   H  9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F01 HU-09- 11-40153   H  9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F10 HU-08- 11-30892   H  9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1.cs. F19 HU-09- 11-47581   H  96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0.cs. F01 HU-07- 11-16254   T  9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rdt Ádám                     0.cs. F16 HU-10- 11-56194   H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ózsef                 1.cs. F01 HU-09- 11-39646   H  9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0.cs. F01 HU-09- 50-59324   T  9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F10 HU-10- 11-54867   H  9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2.cs. F10 HU-11- D-404415   H  9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imon Károly                   1.cs. F10 HU 07- 11-19106   H  96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1.cs. F01 HU 09- D-209087   H  9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0.cs. F10 HU-11- D-358133   H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0.cs. F01 HU-09- 11-39615   H  9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0.cs. F10 HU-11- 11-64051   H  9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0.cs. F01 HU-09- 11-40152   H  9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F01 HU 08- 50-53015   H  9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0.cs. F10 HU-11- D-356616   H  9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2.cs. F10 HU-10- D-267360   H  9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HU-09- 11-43712   H  95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F19 HU-11- D-395320   H  9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0.cs. F01 HU-11- 11-61358   T  9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0.cs. F01 HU-11- D-404221   H  95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0.cs. F01 HU 11- D-356057   T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2.cs. F10 HU-11- D-356701   H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szti Zoltán                  2.cs. F13 HU-10- 11-61018   H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1.cs. F10 HU-10- D-267370   H  95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uhovits Gergely               1.cs. F10 HU 07- 11-18775   H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1.cs. F01 HU-07- 50-40569   T  95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Vilmos                    2.cs. F16 HU-10- 11-57275   H  9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ilig Károly                  1.cs. F01 HU-08- 11-27036   T  9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2.cs. F19 HU-11- D-404296   H  9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1.cs. F01 HU-10- D-265021   T  95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0.cs. F10 HU 11- 11-64483   H  95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ing László                    0.cs. F10 HU 11- 11-64464   H  9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olnár Imre                    1.cs. F01 HU-09- 11-39840   H  9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F19 HU-10- M-124648   H  95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HU 08- 11-26931   H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olnár Imre                    2.cs. F01 HU-11- 11-61227   H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0.cs. F19 HU-10- 29-30752   H  9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0.cs. F01 HU-11- D-356120   H  9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orró József                   1.cs. F01 HU-11- D-430775   H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József                    1.cs. F19 HU-09- 11-47583   H  9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üredi Péter                   2.cs. F10 HU-09- 11-43471   H  9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üredi Péter                   2.cs. F10 HU-11- 11-64054   H  9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 Norbert                  1.cs. F01 HU-09- 11-40086   T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Tibor                  2.cs. F01 HU-11- 11-61445   H  9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olnár Imre                    2.cs. F01 HU-11- 11-61211   H  94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Imre                   2.cs. F19 HU-11- D-357341   H  9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2.cs. F01 HU-10- D-265012   H  9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űcs Gyula                    1.cs. F10 HU-10- 11-54695   H  94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olnár Imre                    2.cs. F01 HU-10-   O-1985   T  94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uhovits Gergely               1.cs. F10 HU 11- D-358978   H  9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0.cs. F19 HU-10- 11-57356   H  9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2.cs. F01 HU-10- 11-51613   H  93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dossy Ernő                   2.cs. F10 HU-11- 11-64002   T  9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0.cs. F19 HU-11- D-357230   T  9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HU-11- D-395865   H  93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olnár Imre                    2.cs. F01 HU-09- 11-39801   H  9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1.cs. F01 HU-10- 11-51731   H  9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1.cs. F01 HU-10- D-265015   H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rkosi Zoltán                  1.cs. F01 HU-11- D-356137   T  9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Béla                      1.cs. F10 HU-09- 11-43729   H  9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rkosi Zoltán                  2.cs. F01 HU-11- D-356143   H  93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1.cs. F01 HU 11- D-356039   H  9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olnár Imre                    2.cs. F01 HU-09- 11-39859   H  9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0.cs. F01 HU-10- 11-51533   T  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.Varga Attila                 1.cs. F10 HU-09- 11-44238   H  9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ilig Károly                  2.cs. F01 HU-08- 11-27027   H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                   1.cs. F19 HU-09- 11-47582   H  92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inger Csaba                  0.cs. F19 HU 11- D-404821   H  9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edó Vilmos                    1.cs. F16 HU-11- D-351150   H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0.cs. F19 HU-10- 11-57791   H  9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0.cs. F01 HU-08- 11-26501   H  9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1.cs. F10 HU-09- 11-43715   H  9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2.cs. F19 HU-10- D-267114   H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1.cs. F19 HU-09- 11-48846   H  92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uhovits Gergely               1.cs. F10 HU 11- D-358980   H  9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benek Imre                   2.cs. F10 HU-08- D-186695   H  9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olnay László                  0.cs. F19 HU-10- D-312361   H  9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 Norbert                  2.cs. F01 HU-11- 11-61306   T  9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rdt Ádám                     0.cs. F16 HU-10- 11-57019   H  9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1.cs. F19 HU-10- 11-57560   H  9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1.cs. F19 HU-06- 11-04977   H  9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dó Vilmos                    1.cs. F16 HU-11- D-395186   H  9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Imre                   0.cs. F19 HU-11- D-357303   H  9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0.cs. F19 HU-10- M-124634   H  9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rkosi Zoltán                  1.cs. F01 HU-10- D-312118   H  9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orró József                   1.cs. F01 HU-11- D-430733   H  92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uhovits Gergely               2.cs. F10 HU 11- D-358981   H  9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                   0.cs. F01 HU-08- 11-32700   H  9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0.cs. F01 HU-11- D-356170   H  9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Imre                   0.cs. F19 HU-11- D-357346   H  9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ilig Károly                  2.cs. F01 SK-08- 0805-299   H  9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olnár Imre                    1.cs. F01 HU-10- 11-51789   H  9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olnár Imre                    1.cs. F01 HU-10- 11-51788   H  9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1.cs. F19 HU-11- 11-66751   H  9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Tibor                  1.cs. F01 HU-09- 11-39621   H  9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ilig Károly                  1.cs. F01 HU-07- 11-16299   T  9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ilig Károly                  2.cs. F01 HU-10- 11-51639   H  9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ilig Károly                  0.cs. F01 HU-04- 11-82406   T  9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ardt Ádám                     1.cs. F16 HU-10- 11-56951   H  9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József                    1.cs. F19 HU-09- 11-47570   H  9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László                    0.cs. F01 HU-10- D-319343   H  9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József                    2.cs. F19 HU-10- 11-57386   H  9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rkosi Zoltán                  0.cs. F01 HU-10- D-312133   H  9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.Varga Attila                 2.cs. F10 HU-09- 11-44219   H  90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uhovits Gergely               1.cs. F10 HU 11- D-358976   H  9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benek Imre                   1.cs. F10 HU-11- D-395861   H  9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0.cs. F01 HU-11- M-125102   H  9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nyár Károly                  1.cs. F10 HU-09- 11-43306   H  9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brahám József                 0.cs. F01 HU-09- 11-39966   T  9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brahám József                 2.cs. F01 HU-09- 11-39623   T  9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1.cs. F19 HU-10- D-312634   H  9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olnay László                  0.cs. F19 HU-10- 11-57807   H  9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szti Zoltán                  2.cs. F13 HU-09- 11-50821   H  90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ing László                    1.cs. F10 HU 11- 11-64477   H  9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rkosi Zoltán                  0.cs. F01 HU-11- D-356138   H  9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olnay László                  1.cs. F19 HU-10- D-300942   H  9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olnay László                  0.cs. F19 HU-11- D-395316   H  9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József                    2.cs. F19 HU-09- 11-47567   T  9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rkosi Zoltán                  0.cs. F01 HU-10- D-312109   H  9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2.cs. F19 HU-11- D-404286   H  9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áli István                    2.cs. F10 HU-11- D-356680   H  9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órádi Imre                   2.cs. F19 HU-10- D-267119   H  8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ardt Ádám                     0.cs. F16 HU-10- 11-56190   T  8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szti Zoltán                  2.cs. F13 HU-09- 11-50849   H  8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1.cs. F01 HU-09- 11-39611   T  8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üredi Péter                   2.cs. F10 HU-08- 11-31069   H  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órádi Imre                   1.cs. F19 HU-10- D-300093   T  8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esi Miklós                 1.cs. F19 HU-09- 11-47481   H  8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olnár Imre                    2.cs. F01 HU-08- 50-11143   T  8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órádi Frigyes                1.cs. F10 HU-08- 11-30598   H  8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uhrmann László                2.cs. F10 HU-09- 11-43864   H  8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űcs Gyula                    0.cs. F10 HU-10- 11-54674   H  8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0.cs. F19 HU-11- D-357323   H  8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rkosi Zoltán                  0.cs. F01 HU-10- D-267057   H  89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űcs Gyula                    1.cs. F10 HU-06- 11-08042   H  8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uszti Zoltán                  1.cs. F13 HU-10- 11-60958   H  8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eilig Károly                  0.cs. F01 HU-09- 11-40116   H  89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űcs Gyula                    0.cs. F10 HU-11- D-362078   H  8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eilig Károly                  2.cs. F01 HU-09- 11-40146   H  8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olnay László                  2.cs. F19 HU-10- D-312549   H  8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uhrmann László                1.cs. F10 HU-09- 11-43859   H  8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űcs Gyula                    0.cs. F10 HU-11- D-356643   H  8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eilig Károly                  1.cs. F01 HU-10- 11-51635   H  8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esi Miklós                 0.cs. F19 HU-11- 11-66829   T  89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olnay László                  1.cs. F19 HU-11- D-357205   H  8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esi Miklós                 2.cs. F19 HU-07- 11-21655   H  8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.Varga Attila                 0.cs. F10 HU-10- D-311122   H  8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rkosi Zoltán                  0.cs. F01 HU-11- D-359345   H  8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dó Vilmos                    0.cs. F16 HU-11- D-395189   H  8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orró József                   2.cs. F01 HU-09- 11-39411   H  88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brahám József                 0.cs. F01 HU-10- 11-51848   T  8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dossy Ernő                   2.cs. F10 HU-11- 11-64006   T  8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László                    0.cs. F01 HU-11- D-356157   H  88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ebenek Imre                   2.cs. F10 HU-07- 50-27372   H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Béla                      1.cs. F10 HU-10- D-300773   H  8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Béla                      1.cs. F10 HU-09- 11-43741   H  8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brahám Tibor                  1.cs. F01 HU-11- 11-61152   T  8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benek Imre                   2.cs. F10 HU-09- 11-43977   H  8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László                    0.cs. F01 HU-09- 50-20789   T  8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József                    1.cs. F19 HU-09- 11-47564   H  8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2.cs. F19 HU-10- D-300950   H  8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József                    2.cs. F19 HU-10- 11-58466   T  8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üredi Péter                   1.cs. F10 HU-10- 11-55132   H  8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.Varga Attila                 1.cs. F10 HU-08- 23-16947   H  8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edó Vilmos                    2.cs. F16 HU-11- 11-66780   H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0.cs. F19 HU-10- M-124645   H  8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üredi Péter                   2.cs. F10 HU-11- D-333990   H  8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log Norbert                  1.cs. F01 HU-10- 11-51735   H  8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József                    1.cs. F19 HU-08- 14-16169   H  8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Ábrahám József                 0.cs. F01 HU-10- 11-51555   H  8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rkosi Zoltán                  1.cs. F01 HU-10- 11-51506   H  8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esi Miklós                 2.cs. F19 HU-06- 11-04976   T  8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űcs Gyula                    2.cs. F10 HU-11- D-356617   H  87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imon Károly                   1.cs. F10 HU 04- 50-64591   H  8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órádi Frigyes                1.cs. F10 HU-10- 11-55017   H  87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.Varga Attila                 0.cs. F10 HU-10- D-311124   H  8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brahám József                 2.cs. F01 HU-08- 11-32539   H  8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.Varga Attila                 0.cs. F10 HU-11- D-404503   T  8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órádi Frigyes                1.cs. F10 HU-10- D-267343   H  8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brahám József                 1.cs. F01 HU-09- 11-39605   T  8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Ábrahám József                 2.cs. F01 HU-10- 11-51563   T  8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log Norbert                  2.cs. F01 HU-11- 11-61325   T  87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ing László                    0.cs. F10 HU 09- 11-47762   T  8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Ledó Vilmos                    1.cs. F16 HU-11- D-395194   H  8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olnay László                  0.cs. F19 HU-10- D-312359   T  8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olnay László                  0.cs. F19 HU-10- 11-57796   T  8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orró József                   0.cs. F01 HU-10- D-265141   T  8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eilig Károly                  2.cs. F01 HU-09- 11-40107   H  86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uhrmann László                1.cs. F10 HU-10- D-267316   H  8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brahám Tibor                  2.cs. F01 HU-11- 11-61442   H  8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űcs Gyula                    0.cs. F10 HU-11- D-356640   H  86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ardt Ádám                     1.cs. F16 HU-09- 11-46442   T  8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uszti Zoltán                  1.cs. F13 HU-09- 11-50826   H  8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dossy Ernő                   1.cs. F10 HU-11- 11-64031   H  863,37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7:14:00Z</dcterms:created>
  <dc:creator>Király István</dc:creator>
  <dc:description/>
  <cp:keywords/>
  <dc:language>en-US</dc:language>
  <cp:lastModifiedBy>Király István</cp:lastModifiedBy>
  <dcterms:modified xsi:type="dcterms:W3CDTF">2012-05-06T17:20:00Z</dcterms:modified>
  <cp:revision>4</cp:revision>
  <dc:subject/>
  <dc:title>Győr-Rába Tagszövetség, F01 Győr</dc:title>
</cp:coreProperties>
</file>