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iget rcs.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1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 7   11    86   17   1325,04   1140,3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1   21   170   34   1382,06   1190,7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 3    5    43    9   1335,09   1176,01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7   11   104   18   1378,34    971,70</w:t>
      </w:r>
    </w:p>
    <w:p>
      <w:pPr>
        <w:pStyle w:val="HTMLkntformzott"/>
        <w:rPr/>
      </w:pPr>
      <w:r>
        <w:rPr>
          <w:b/>
          <w:color w:val="000000"/>
        </w:rPr>
        <w:t>Tagszövetségben        28   48   403   81   1382,06   1135,7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F10 HU-08- 11-30717   H 138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nyár Károly                  1.cs. F10 HU-11- 11-64283   H 1381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                   1.cs. F19 HU-09- 11-47582   H 137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nyár Károly                  1.cs. F10 HU-10- D-265266   H 137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benek Imre                   1.cs. F10 HU-07- 50-27372   H 134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József                    1.cs. F19 HU-09- 11-47570   H 134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1.cs. F19 HU-11- D-357346   H 133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edó Gábor                     1.cs. F16 HU-11- D-404608   H 133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og Norbert                  1.cs. F01 HU-07- 50-40569   T 1325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mete Ferenc                  1.cs. F01 HU 11- D-356039   H 132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Béla                      1.cs. F10 HU-10- D-300770   H 131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benek Imre                   2.cs. F10 HU-07- 50-27374   H 131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űcs Gyula                    2.cs. F10 HU-11- D-356616   H 130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László                    1.cs. F19 HU-11- 11-66725   H 129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brahám József                 1.cs. F01 HU-09- 11-39611   T 1279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da István                    1.cs. F10 HU-08- 11-30217   H 127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benek Imre                   2.cs. F10 HU-11- D-359391   H 1277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ing László                    1.cs. F10 HU 10- 11-54955   H 1274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mete Ferenc                  1.cs. F01 HU 08- 11-26931   H 126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og Norbert                  1.cs. F01 HU-11- 11-61306   T 126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ukta Ferenc                   1.cs. F01 HU-10- 11-51803   T 1265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nyár Károly                  1.cs. F10 HU-11- 11-66082   H 126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agy Béla                      1.cs. F10 HU-11- D-356703   H 126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og Norbert                  1.cs. F01 HU-08- 11-32954   T 126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űcs Gyula                    1.cs. F10 HU-08- 11-30892   H 1257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üredi Péter                   1.cs. F10 HU-11- 11-64051   H 124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olnár Imre                    1.cs. F01 HU-10- 11-51778   H 124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órádi Frigyes                1.cs. F10 HU-10- 11-55017   H 124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nyár Károly                  2.cs. F10 HU-10- 11-55235   H 1240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ing László                    2.cs. F10 HU 11- 11-64477   H 1238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ing László                    1.cs. F10 HU 08- 11-32739   H 123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űcs Gyula                    2.cs. F10 HU-11- D-356648   H 123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Ledó Gábor                     2.cs. F16 HU-11- D-404570   H 123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üredi Péter                   1.cs. F10 HU-06- 11-07763   H 1231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Ledó Gábor                     2.cs. F16 HU-11- D-404625   H 123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Ledó Gábor                     2.cs. F16 HU-11- 11-65398   H 122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órádi Frigyes                1.cs. F10 HU-11- 11-64154   H 122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alog Norbert                  1.cs. F01 HU-11- 11-61305   T 122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anyár Károly                  1.cs. F10 HU-10- 11-55269   H 122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agy Béla                      1.cs. F10 HU-09- 11-43712   H 122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da István                    1.cs. F10 HU-11- 11-63951   H 121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ebenek Imre                   1.cs. F10 HU-08- 11-30663   H 121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agy Béla                      1.cs. F10 HU-09- 11-43729   H 120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agy Béla                      1.cs. F10 HU-10- D-300765   H 120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űcs Gyula                    1.cs. F10 HU-09- 11-44002   H 120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órádi Frigyes                2.cs. F10 HU-11- 11-64138   H 120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odossy Ernő                   1.cs. F10 HU-11- 11-64031   H 1205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eilig Károly                  1.cs. F01 HU-11- 11-61336   H 120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ebenek Imre                   1.cs. F10 HU-10- 11-54644   H 120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Ábrahám József                 2.cs. F01 HU-10- 11-51548   H 120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ukta Ferenc                   1.cs. F01 HU-10- 11-51808   H 120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ebenek Imre                   2.cs. F10 HU-11- D-395864   H 120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olnay László                  1.cs. F19 HU-10- D-312359   T 1197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órádi Frigyes                1.cs. F10 HU-10- D-267343   H 119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Ledó Gábor                     1.cs. F16 HU-11- D-404606   H 119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Ledó Gábor                     1.cs. F16 HU-11- D-404624   H 119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Ledó Gábor                     1.cs. F16 HU-11- D-404561   H 119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Ábrahám József                 2.cs. F01 HU-10- 11-51533   T 119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J.Varga Attila                 1.cs. F10 HU-11- D-404521   H 119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Ledó Gábor                     2.cs. F16 HU-11- D-404586   H 118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űcs Gyula                    2.cs. F10 HU-09- D-208699   H 118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anyár Károly                  1.cs. F10 HU-09- 11-43312   H 118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ebenek Imre                   1.cs. F10 HU-09- 11-43977   H 1186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anyár Károly                  2.cs. F10 HU-11- 11-64237   H 118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ebenek Imre                   1.cs. F10 HU-07- 50-23261   H 118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üredi Péter                   2.cs. F10 HU-10- 11-55129   H 117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ardt Ádám                     2.cs. F16 HU-11- 11-65642   T 117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űcs Gyula                    2.cs. F10 HU-10- 11-55078   H 116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Nagy Béla                      1.cs. F10 HU-09- 11-43733   H 116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ukta Ferenc                   1.cs. F01 HU-09- 11-40203   H 1160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órádi Imre                   0.cs. F19 HU-11- D-357321   H 115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ebenek Imre                   1.cs. F10 HU-11- D-395865   H 1151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emete Ferenc                  1.cs. F01 HU 08- 11-36063   H 115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eilig Károly                  1.cs. F01 HU-10- 11-51623   H 114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Vida István                    1.cs. F10 HU-11- 11-63960   H 114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Ledó Gábor                     1.cs. F16 HU-11- D-404626   H 1142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Ábrahám József                 1.cs. F01 HU-06- 11-11166   T 114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Ledó Gábor                     2.cs. F16 HU-11- D-407004   H 114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olnár Imre                    1.cs. F01 HU-11- 11-61211   H 113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Nagy Béla                      1.cs. F10 HU-09- 11-43741   H 113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üredi Péter                   2.cs. F10 HU-09- 11-43476   H 1135,7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14:59:00Z</dcterms:created>
  <dc:creator>Király István</dc:creator>
  <dc:description/>
  <cp:keywords/>
  <dc:language>en-US</dc:language>
  <cp:lastModifiedBy>Király István</cp:lastModifiedBy>
  <dcterms:modified xsi:type="dcterms:W3CDTF">2012-07-21T15:00:00Z</dcterms:modified>
  <cp:revision>3</cp:revision>
  <dc:subject/>
  <dc:title>Győr és Környéke Tagszövetség, F09 Pereszteg</dc:title>
</cp:coreProperties>
</file>