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20   323   65   1778,27   1682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30   340   68   1788,97   1709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2    14    3   1730,94   1696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 93   19   1744,56   1700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6   265   53   1763,77   1690,3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9   74  1035  207   1788,97   1697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F10 HU-11- D-356703   H 178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HU-10- D-267370   H 17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F01 HU-10- D-265013   H 17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F19 HU-09- D-209033   H 17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F10 HU-09- D-235260   H 17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HU-09- 11-43712   H 17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F19 HU-10- 11-57356   H 17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F10 HU-09- 11-44002   H 17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F10 HU-09- D-208699   H 17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F10 HU-10- D-267355   H 175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F10 HU-08- D-186695   H 17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F19 HU-11- D-357230   T 175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HU 09- 11-46253   H 175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F10 HU-11- 11-64006   T 17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F10 HU-11- D-395865   H 17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2.cs. F01 HU-11- D-356187   H 174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F10 HU 08- 11-32734   T 17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F10 HU-11- 11-64067   H 17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F19 HU-09- 11-47481   H 174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0.cs. F10 HU 11- 11-64426   T 17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F10 HU 11- 11-64404   T 17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2.cs. F10 HU-08- 11-30868   H 17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nyár Károly                  1.cs. F10 HU-09- 11-43306   H 17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F16 HU-11- 11-65398   H 17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0.cs. F10 HU-11- D-356635   H 17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dt Ádám                     2.cs. F16 HU-09- 11-46443   H 17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F19 HU-11- D-357342   T 17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F10 HU-11- D-356634   H 174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0.cs. F10 HU 11- 11-64414   H 17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2.cs. F01 HU-11- D-430729   H 174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F01 HU-09- 11-40153   H 17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HU-10- D-300770   H 17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2.cs. F01 HU-09- 11-39840   H 174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0.cs. F10 HU 10- 11-54955   H 17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0.cs. F10 HU 09- 11-47725   H 17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0.cs. F19 HU-11- M-125008   H 173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F19 HU-10- 11-57781   H 17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F19 HU-11- D-357244   H 17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F10 HU-08- 11-30892   H 17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F19 HU-10- 11-57804   H 17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F10 HU-06- 11-08042   H 17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0.cs. F10 HU 10- 11-54905   H 17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F10 HU-07- 11-19186   H 173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F19 HU-10- M-124646   T 17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2.cs. F10 HU-10- 11-55056   H 17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da István                    1.cs. F10 HU-08- 11-30217   H 173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F10 HU 08- 11-32815   H 17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F19 HU-10- 11-57311   H 17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nyár Károly                  2.cs. F10 HU-11- 11-66074   H 17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10 HU-11- D-404415   H 17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F10 HU-09- 11-43741   H 17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F01 HU-10- 11-51731   H 17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HU-10- 11-57807   H 173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2.cs. F19 HU-10- 11-57357   H 17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F19 HU-11- D-357212   H 17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1.cs. F10 HU-10- 11-54695   H 173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F19 HU-10- M-124638   H 173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1.cs. F10 HU 07- 11-21705   H 17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rdt Ádám                     0.cs. F16 HU-11- 11-65108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rdt Ádám                     1.cs. F16 HU-10- 11-56951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rdt Ádám                     0.cs. F16 HU-08- 11-30931   H 17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1.cs. F01 HU-06- 11-11166   T 173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2.cs. F19 HU-10- 11-57382   H 17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2.cs. F01 HU-11- D-356189   T 17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szti Zoltán                  2.cs. F13 HU-10- 11-60979   H 17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0.cs. F01 HU-10- D-265001   T 17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0.cs. F10 HU-08- 11-30715   H 172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0.cs. F10 HU 08- 14-33736   T 17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2.cs. F01 HU-11- D-356165   H 172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2.cs. F10 HU-11- D-356714   H 17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2.cs. F10 HU-11- D-359391   H 17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HU-10- 11-54865   H 17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.Varga Attila                 1.cs. F10 HU-09- 11-44211   H 17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2.cs. F10 HU-08- 11-30663   H 17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F10 HU-10- D-267360   H 17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0.cs. F10 HU-11- D-356616   H 17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1.cs. F01 HU-11- 11-61358   T 172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űcs Gyula                    0.cs. F10 HU-07- 11-18850   H 17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olnár Imre                    1.cs. F01 HU-10- 11-51761   T 17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1.cs. F19 HU-11- D-357340   H 17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da István                    1.cs. F10 HU-10- 11-54705   H 17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1.cs. F01 HU-10- 11-51635   H 17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.Varga Attila                 0.cs. F10 HU-09- 11-44263   H 17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szti Zoltán                  2.cs. F13 HU-10- 11-61018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0.cs. F19 HU-10- D-312374   H 17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1.cs. F16 HU-11- D-404626   H 17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1.cs. F16 HU-11- D-407004   H 17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0.cs. F19 HU-10- 11-57504   H 17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1.cs. F19 HU-10- 11-57560   H 17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2.cs. F01 HU-10- D-265154   H 17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0.cs. F01 HU-10- D-265023   T 17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1.cs. F19 HU-10- D-312634   H 17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László                    0.cs. F01 HU-11- D-356179   T 17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.Varga Attila                 1.cs. F10 SK-09- 0702-324   H 172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ing László                    1.cs. F10 HU 08- 11-32737   T 17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2.cs. F19 HU-10- D-267110   H 17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dossy Ernő                   1.cs. F10 HU-11- 11-64015   T 17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nyár Károly                  1.cs. F10 HU-09- 11-43346   H 17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József                    0.cs. F19 HU-09- 11-47567   T 172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.Varga Attila                 0.cs. F10 HU-10- D-311124   H 17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1.cs. F01 HU-11- 11-61306   T 171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inger Csaba                  0.cs. F19 HU 11- 11-66883   T 17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2.cs. F10 HU-11- D-356664   H 17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 Norbert                  1.cs. F01 HU-08- 11-32954   T 17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2.cs. F19 HU-10- 11-57561   H 171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1.cs. F10 HU-08- 11-30717   H 17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ardt Ádám                     2.cs. F16 HU-10- D-312321   T 17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li István                    1.cs. F10 HU-08- D-186457   H 171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esi Miklós                 1.cs. F19 HU-10- 11-57340   H 17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1.cs. F10 HU-09- 11-43733   H 17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1.cs. F19 HU-10- 11-57322   H 171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ing László                    1.cs. F10 HU 07- 11-21661   H 17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li István                    1.cs. F10 HU-10- D-265684   H 17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2.cs. F19 HU-10- M-124645   H 17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ing László                    2.cs. F10 HU 08- 11-32753   H 17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0.cs. F19 HU-11- D-357238   H 17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0.cs. F01 HU-10- D-319347   T 17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rdt Ádám                     2.cs. F16 HU-11- 11-65174   H 17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Imre                   0.cs. F19 HU-11- D-357308   H 17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űcs Gyula                    1.cs. F10 HU-08- 11-30894   H 17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olnár Imre                    2.cs. F01 HU-10- 11-51788   H 17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rkosi Zoltán                  0.cs. F01 HU-10- 11-51525   H 171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rdt Ádám                     0.cs. F16 HU-10- 11-57019   H 17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1.cs. F19 HU-08- 14-16169   H 17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dó Gábor                     2.cs. F16 HU-11- D-404606   H 17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brahám József                 0.cs. F01 HU-10- M-124609   T 17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edó Vilmos                    2.cs. F16 AU-09-  1025499   H 17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1.cs. F19 HU-09- 11-47570   H 171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Ferenc                  1.cs. F01 HU 08- 11-36063   H 17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1.cs. F01 HU-10- 11-51732   H 171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mete Ferenc                  1.cs. F01 HU 05- D-136609   H 17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rkosi Zoltán                  0.cs. F01 HU-10- D-312129   H 17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benek Imre                   1.cs. F10 HU-09- 11-43685   H 17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űcs Gyula                    0.cs. F10 HU-09- 11-44025   H 17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Vilmos                    2.cs. F16 HU-11- 11-66404   H 17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űcs Gyula                    1.cs. F10 HU-08- D-186744   H 171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rdt Ádám                     1.cs. F16 HU-10- 11-56182   T 17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dó Vilmos                    1.cs. F16 HU-11- 11-66381   H 171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ing László                    1.cs. F10 HU 08- 11-32739   H 171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űcs Gyula                    0.cs. F10 HU-11- D-356642   H 17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Gábor                     2.cs. F16 HU-11- D-404625   H 17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1.cs. F10 HU-09- 11-43715   H 17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nyár Károly                  2.cs. F10 HU-10- 11-55250   H 17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üredi Péter                   2.cs. F10 HU-11- 11-64054   H 17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1.cs. F19 HU-09- 11-47526   H 17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üredi Péter                   1.cs. F10 HU-11- 11-64060   H 17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da István                    1.cs. F10 HU-09- 11-43656   H 17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László                    2.cs. F01 HU-11- D-356181   T 17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2.cs. F19 HU-10- 11-56326   H 17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József                    1.cs. F19 HU-09- 11-47579   H 17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 Norbert                  1.cs. F01 HU-07- 50-40569   T 17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József                    2.cs. F19 HU-10- 11-57391   H 17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li István                    1.cs. F10 HU-09- D-208483   H 17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nyár Károly                  1.cs. F10 HU-10- D-265266   H 17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2.cs. F19 HU-10- 11-57398   H 17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nyár Károly                  2.cs. F10 HU-10- 11-55049   H 17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üredi Péter                   2.cs. F10 HU-10- 11-55132   H 17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brahám József                 2.cs. F01 HU-09- 11-39650   T 17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dossy Ernő                   1.cs. F10 HU-11- 11-64007   H 17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orró József                   2.cs. F01 HU-11- D-430767   T 17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da István                    1.cs. F10 HU-11- D-356718   T 170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edó Gábor                     1.cs. F16 HU-11- D-404624   H 17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áli István                    2.cs. F10 HU-11- 11-64113   H 17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űcs Gyula                    2.cs. F10 HU-10- 11-54700   H 170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olnay László                  1.cs. F19 HU-11- D-357205   H 17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                   1.cs. F01 HU-11- D-356178   H 17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László                    1.cs. F01 HU-10- D-265021   T 17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László                    1.cs. F01 HU-09- 11-40152   H 17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0.cs. F19 HU-10- D-265899   T 17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brahám József                 2.cs. F01 HU-10- 11-51533   T 170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ing László                    2.cs. F10 HU 10- 11-54908   H 17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brahám József                 0.cs. F01 HU-09- 11-39605   T 17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0.cs. F19 HU-11- D-357242   H 17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üredi Péter                   2.cs. F10 HU-11- 11-64068   H 17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benek Imre                   1.cs. F10 HU-09- 11-43977   H 17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1.cs. F19 HU-11- D-395320   H 17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li István                    2.cs. F10 HU-11- D-404255   H 170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mete Ferenc                  2.cs. F01 HU 11- 11-64397   T 17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0.cs. F19 HU-10- D-312356   T 17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.Varga Attila                 2.cs. F10 HU-07- D-165397   H 170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uhovits Gergely               1.cs. F10 HU 11- D-358999   H 17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László                    0.cs. F01 HU-10- D-265011   H 17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üredi Péter                   2.cs. F10 HU-10- 11-55104   H 17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ardt Ádám                     1.cs. F16 HU-10- 11-56190   T 17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Béla                      2.cs. F10 HU-11- D-356710   T 17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rkosi Zoltán                  2.cs. F01 HU-11- D-356138   H 17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ebenek Imre                   2.cs. F10 HU-07- 50-27372   H 17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ardt Ádám                     2.cs. F16 HU-10- 11-56984   T 170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uhovits Gergely               1.cs. F10 HU 11- D-358978   H 17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ardt Ádám                     0.cs. F16 HU-11- 11-66002   T 17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orró József                   1.cs. F01 HU-10- D-265141   T 170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ing László                    0.cs. F10 HU 09- 11-47742   H 16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orró József                   2.cs. F01 HU-11- D-430762   T 16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nyár Károly                  2.cs. F10 HU-11- 11-64235   H 16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.Varga Attila                 2.cs. F10 HU-11- D-358132   H 16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brahám József                 0.cs. F01 HU-10- 11-51546   T 16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Ledó Gábor                     0.cs. F16 HU-11- D-404570   H 16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dó Gábor                     1.cs. F16 HU-11- 11-66530   H 16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uhovits Gergely               1.cs. F10 HU 11- D-358981   H 169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ttlmayer Sándor             1.cs. F10 HU 07- 11-18911   T 16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Ledó Gábor                     2.cs. F16 HU-11- 11-66512   H 16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.Varga Attila                 1.cs. F10 HU-08- 11-30847   H 16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log Norbert                  2.cs. F01 HU-09- 11-40098   T 16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edó Gábor                     1.cs. F16 HU-11- D-404623   H 16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orró József                   1.cs. F01 HU-11- D-430758   T 169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uhovits Gergely               1.cs. F10 HU 07- 11-18775   H 16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dossy Ernő                   1.cs. F10 HU-11- 11-64031   H 1697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58:00Z</dcterms:created>
  <dc:creator>Király István</dc:creator>
  <dc:description/>
  <cp:keywords/>
  <dc:language>en-US</dc:language>
  <cp:lastModifiedBy>Király István</cp:lastModifiedBy>
  <dcterms:modified xsi:type="dcterms:W3CDTF">2012-05-17T15:01:00Z</dcterms:modified>
  <cp:revision>3</cp:revision>
  <dc:subject/>
  <dc:title>Győr és Környéke Tagszövetség, F10 Abda</dc:title>
</cp:coreProperties>
</file>