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2    99   20   1236,84   1030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21   167   33   1227,30   1042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1    10    2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5    53   11   1255,33    940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2   116   19   1143,11    871,1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51   445   89   1255,33    995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HU-11- D-404561   H 125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F01 HU 11- 11-64396   H 123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F01 HU 08- 11-36063   H 12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F10 HU-11- D-395875   H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F01 HU-07- 50-40569   T 12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F10 HU-06- 11-08042   H 12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HU-10- 11-54644   H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1.cs. F10 HU-11- D-404272   H 121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F10 HU-11- D-356712   H 12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2.cs. F10 HU-09- 11-44238   H 11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F16 HU-11- D-404887   H 11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F10 HU-09- 11-43685   H 117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HU 05- D-136609   H 11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F10 HU-09- 11-43733   H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2.cs. F10 HU-11- 11-64051   H 11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kta Ferenc                   1.cs. F01 HU-10- 11-51808   H 11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F10 HU-11- D-404415   H 11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HU-11- M-125326   H 11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F19 HU-10- D-312359   T 11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0.cs. F01 HU-11- 11-61348   H 11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1.cs. F10 HU-11- 11-64283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HU-07- 50-27372   H 11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F01 HU-08- 11-32954   T 11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1.cs. F10 HU-10- 11-55023   H 11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1.cs. F10 HU-08- 23-16947   H 11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2.cs. F16 HU-11- D-404590   H 11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1.cs. F10 HU-11- 11-64015   T 11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1.cs. F16 HU-11- 11-65178   T 11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kta Ferenc                   1.cs. F01 HU-09- 50-21797   T 11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nyár Károly                  1.cs. F10 HU-10- 11-55235   H 11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nyár Károly                  2.cs. F10 HU-11- 11-64243   H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F10 HU-09- 11-43729   H 11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F10 HU-09- 11-43712   H 11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HU-09- 11-44002   H 11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10 HU-10- D-300765   H 11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F19 HU-09- D-209033   H 109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F01 HU 08- 11-26931   H 10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2.cs. F16 HU-11- D-404595   H 10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1.cs. F19 HU-11- 11-66802   H 10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nyár Károly                  2.cs. F10 HU-11- 11-66082   H 10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                   1.cs. F01 HU-10- 11-51761   T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F19 HU-08- 14-16169   H 10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HU-08- 11-30847   H 10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F19 HU-10- 11-56024   H 10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rdt Ádám                     1.cs. F16 HU-10- 11-56951   H 10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0.cs. F01 HU-11- 11-61336   H 10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2.cs. F19 HU-11- M-125002   H 10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ózsef                 0.cs. F01 HU-09- 11-39644   T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F19 HU-11- D-357240   H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nyár Károly                  1.cs. F10 HU-09- 11-43312   H 10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1.cs. F01 HU-08- 11-27038   H 10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1.cs. F16 HU-11- D-404624   H 108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F01 HU 11- D-356039   H 10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F01 HU-10- 11-51623   H 10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rdt Ádám                     2.cs. F16 HU-10- D-312320   T 10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üredi Péter                   1.cs. F10 HU-11- D-333780   H 10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1.cs. F10 HU 08- 11-32734   T 10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2.cs. F16 HU-11- D-404608   H 10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nyár Károly                  1.cs. F10 HU-10- D-265266   H 10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olnár Imre                    1.cs. F01 HU-10- 11-51782   T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kta Ferenc                   1.cs. F01 HU-09- 11-39969   H 10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dossy Ernő                   1.cs. F10 HU-11- 11-64021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F10 HU-10- D-300770   H 10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1.cs. F10 SK-10- 0702-773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nyár Károly                  2.cs. F10 HU-10- 11-55268   H 10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1.cs. F10 HU-11- 11-64007   H 10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2.cs. F01 HU-11- 11-61322   H 10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1.cs. F01 HU-10- M-124609   T 10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1.cs. F10 HU-11- D-395865   H 10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da István                    2.cs. F10 HU-10- 11-54744   T 10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1.cs. F10 HU-11- D-356681   H 10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HU-09- 11-40086   T 10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olnár Imre                    1.cs. F01 HU-10- 11-51786   T 10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Frigyes                2.cs. F10 HU-11- D-356723   H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1.cs. F10 HU-08- D-186695   H 10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F01 HU-10- 11-51639   H 10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1.cs. F10 HU-08- 11-30663   H 101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ing László                    1.cs. F10 HU 09- 11-47725   H 10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1.cs. F10 HU-08- D-186744   H 10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Tibor                  1.cs. F01 HU-07- 11-21348   H 10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1.cs. F19 HU-10- 11-57667   H 100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mete Ferenc                  1.cs. F01 HU 11- D-356038   H 100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ing László                    1.cs. F10 HU 11- 11-64426   T 100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1.cs. F01 HU 10- D-265078   H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1.cs. F19 HU-11- D-404287   H 10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 Norbert                  1.cs. F01 HU-10- 11-51739   H 10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esi Miklós                 1.cs. F19 HU-07- 11-21783   H 10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1.cs. F10 HU-11- D-356703   H  9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da István                    1.cs. F10 HU-08- 11-30224   H  995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12:00Z</dcterms:created>
  <dc:creator>Király István</dc:creator>
  <dc:description/>
  <cp:keywords/>
  <dc:language>en-US</dc:language>
  <cp:lastModifiedBy>Király István</cp:lastModifiedBy>
  <dcterms:modified xsi:type="dcterms:W3CDTF">2012-07-05T10:14:00Z</dcterms:modified>
  <cp:revision>3</cp:revision>
  <dc:subject/>
  <dc:title>Győr és Környéke Tagszövetség, F09 Pereszteg</dc:title>
</cp:coreProperties>
</file>