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59   32   1246,63   1171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3   245   49   1252,01   1169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 59   12   1231,01   1191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5   185   37   1244,73   1179,3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57   648  130   1252,01   1175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HU-10- D-267370   H 125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F01 HU 11- D-356039   H 124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F19 HU-11- D-357212   H 12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F10 HU-11- D-356634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HU-11- D-356187   H 123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F16 HU-11- D-404586   H 12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HU 11- 11-64396   H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F19 HU-08- 14-16169   H 12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F19 HU-11- D-357203   H 12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HU-11- D-404606   H 12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F10 HU-11- D-356718   T 12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F19 HU-11- D-357312   H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HU-10- 11-57357   H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HU-07- 11-21500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HU-10- D-312359   T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F19 HU-10- D-312374   H 12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HU-11- D-407004   H 12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0.cs. F01 HU-09- 11-39611   T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F19 HU-10- 11-58471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HU-09- 11-47570   H 12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F19 HU-11- D-357205   H 12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F19 HU-11- D-395320   H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F16 HU-11- D-404626   H 12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HU-11- D-357238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0.cs. F16 HU-11- D-356726   H 121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F16 HU-11- D-404624   H 12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HU-08- 11-30717   H 12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Tibor                  1.cs. F01 HU-11- 11-61161   H 121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F01 HU 08- 50-53015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HU-10- D-300770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HU-10- D-265013   H 12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HU-11- M-125008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HU-10- 11-57791   H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F19 HU-10- M-124646   T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HU-10- 11-57356   H 12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HU-11- D-356727   H 12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F16 HU-11- D-404608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10- D-267110   H 12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F16 HU-11- D-404561   H 12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HU-10- D-300765   H 12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F16 HU-11- D-404623   H 12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F10 HU-10- 11-54695   H 12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HU-09- D-209033   H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0- D-312364   T 12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F01 HU-11- D-356180   H 120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HU 11- D-356053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HU-10- D-265016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F19 HU-10- 11-56476   H 12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HU-11- D-356157   H 12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F01 HU-09- 11-40153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1.cs. F10 HU-06- 11-08042   H 120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2.cs. F10 HU 11- 11-64487   T 120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HU 09- 11-46253   H 120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2.cs. F10 HU-11- 11-64283   H 11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2.cs. F01 HU-11- D-356184   H 11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F10 HU 08- 11-32817   H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F19 HU-10- 11-57322   H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HU-09- 11-44002   H 11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HU-11- D-357346   H 11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HU-11- D-356703   H 119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HU-11- D-356165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kta Ferenc                   1.cs. F01 HU-09- 11-39903   H 11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2.cs. F19 HU-10- D-300942   H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1.cs. F01 HU-11-  O-07537   H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Vilmos                    1.cs. F16 HU-10- 11-57275   H 119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1.cs. F10 HU 11- 11-64414   H 119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2.cs. F10 HU-08- D-186695   H 11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0.cs. F19 HU-10- 11-57781   H 11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2.cs. F10 HU-08- 11-30894   H 11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F10 HU-11- D-356635   H 11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2.cs. F19 HU-10- 11-57400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19 HU-09- 11-47582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F19 HU-10- 11-57780   H 11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0.cs. F19 HU-10- 11-57777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rdt Ádám                     2.cs. F16 HU-11- 11-65642   T 11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F16 HU-11- D-404563   H 119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2.cs. F01 HU-11- D-356178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2.cs. F10 HU-11- D-395875   H 11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0.cs. F10 HU-11- D-356630   H 118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F10 HU-11- D-356661   H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11- D-357302   T 11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0.cs. F10 HU-11- D-333997   H 11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10 HU-11- D-404415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F19 HU-11- D-357216   H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2.cs. F16 HU-11- D-404887   H 11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.Varga Attila                 1.cs. F10 SK-10- 0702-773   H 11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0.cs. F01 HU-11- D-356158   H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rdt Ádám                     1.cs. F16 HU-10- 11-56951   H 11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2.cs. F16 HU-11- D-404558   H 11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da István                    1.cs. F10 HU-08- 11-30224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1.cs. F01 HU-10- 11-51739   H 11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HU-08- 11-32954   T 11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dossy Ernő                   1.cs. F10 HU-11- 11-64007   H 11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1.cs. F19 HU-10- 11-57311   H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F10 HU-10- D-267305   H 118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2.cs. F01 HU-10- D-265154   H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1.cs. F19 HU-08- 11-26665   H 11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1.cs. F19 HU-10- 11-57561   H 11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uhrmann László                2.cs. F10 HU-11- D-359367   H 11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0- D-312549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HU-10- D-26735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űcs Gyula                    2.cs. F10 HU-10-   O-2077   H 11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ing László                    1.cs. F10 HU 11- 11-64464   H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2.cs. F10 HU-09- 11-43859   H 11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ilig Károly                  2.cs. F01 HU-09- 11-40107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benek Imre                   2.cs. F10 HU-09- 11-43977   H 11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1.cs. F19 HU-10- 11-57386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üredi Péter                   2.cs. F10 HU-11- 11-64084   H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2.cs. F10 HU-10- D-267331   H 11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1.cs. F01 HU-10- D-265137   H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ilig Károly                  1.cs. F01 HU-10- 11-51635   H 118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inger Csaba                  1.cs. F19 HU 10- 11-57428   H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0.cs. F19 HU-11- D-357248   H 11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1.cs. F01 HU-08- 11-27057   H 11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2.cs. F19 HU-11- D-404298   H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1.cs. F19 HU-10- D-312634   H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2.cs. F01 HU-10- 11-51610   H 11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2.cs. F19 HU-10- 11-56024   H 11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                 0.cs. F19 HU-11- D-357221   H 117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ing László                    0.cs. F10 HU 11- 11-64431   H 117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ing László                    1.cs. F10 HU 09- 11-47725   H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0.cs. F19 HU-11- D-357308   H 117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dt Ádám                     1.cs. F16 HU-08- 11-30931   H 11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1.cs. F10 HU-11- 11-64021   H 11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üredi Péter                   2.cs. F10 HU-11- 11-64067   H 117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nyár Károly                  1.cs. F10 HU-09- 11-43312   H 11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.Varga Attila                 2.cs. F10 HU-11- D-358121   H 11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űcs Gyula                    0.cs. F10 HU-11- D-356642   H 11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0.cs. F19 HU-11- D-357240   H 11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2.cs. F10 HU-10- 11-54700   H 1175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2:00Z</dcterms:created>
  <dc:creator>Király István</dc:creator>
  <dc:description/>
  <cp:keywords/>
  <dc:language>en-US</dc:language>
  <cp:lastModifiedBy>Király István</cp:lastModifiedBy>
  <dcterms:modified xsi:type="dcterms:W3CDTF">2012-06-07T06:23:00Z</dcterms:modified>
  <cp:revision>3</cp:revision>
  <dc:subject/>
  <dc:title>Győr és Környéke Tagszövetség, F09 Pereszteg</dc:title>
</cp:coreProperties>
</file>