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209   42   1136,18    954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9   319   64   1170,71    93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5   158   25   1123,52    883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1   225   45   1145,85    949,2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45   911  182   1170,71    930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F10 HU-12- D-477949    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F10 HU-12- 11-74263     11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F10 HU-12- D-477612     11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F10 HU-12- 11-73980    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HU-12- D-537483     11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HU-12- D-474670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F01 HU-12- 11-69467     11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F10 HU-12- D-477767     11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F01 HU-12- D-563645    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2-  O-16410     11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0.cs. F10 HU-12- D-473353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Vilmos                    2.cs. F16 HU-12- D-474154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F19 HU-12- D-478485     11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F19 HU-12- D-478482     11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F01 HU-12- D-563662    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F10 HU-12- D-477605     11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F10 HU-12- 11-74031     11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F10 HU-12- 11-74006    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F19 HU-12- D-474425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F19 HU-12- D-478487     10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F19 HU-12- D-474691     10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F10 HU-12- 11-74403    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Vilmos                    2.cs. F16 HU-12- D-474157    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1.cs. F10 HU-12- D-473284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F10 HU-12- D-473375    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F01 HU-12- D-471035     10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F19 HU-12- D-474667    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F01 HU-12- D-478264     10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F19 HU-12- 11-75984     10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HU-12- D-474662     10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HU-12- D-474646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HU-12- D-474689     10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F19 HU-12- M-129036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F19 HU-12- D-474685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F01 HU-12- D-471113     10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F01 HU-12- D-477981     10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F19 HU-12- D-474654    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1.cs. F10 HU-12- D-477950     10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HU-12- D-478893     10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F19 HU-12- D-478481     10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F01 HU-12- D-478272    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2.cs. F10 HU-12- D-478884     10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F01 HU-12- D-471034    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F10 HU-12- D-473407     105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F01 HU 12- D-471086    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Vilmos                    1.cs. F16 HU-12- 11-75437     10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1.cs. F10 HU-12- D-473280     10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F10 HU-12- D-473425     10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F19 HU-12- D-478490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1.cs. F19 HU-12- D-464263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F19 HU-12- M-129042    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2.cs. F19 HU-12- D-474615    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HU-12- D-474628    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HU-12- D-474607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HU-12- D-474681     10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1.cs. F01 HU-12- D-563655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F01 HU-12- D-471120    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orró József                   2.cs. F01 HU-12- D-563607     10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1.cs. F10 HU-12- 11-73881    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nyár Károly                  1.cs. F10 HU-12- 11-74995     10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uhovits Gergely               1.cs. F10 HU-12- D-477635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F19 HU-12- M-129053    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F10 HU-12- 11-74288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olnár Imre                    1.cs. F01 HU-12- 11-69497    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orró József                   1.cs. F01 HU-12- D-563648     103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0.cs. F01 HU-12- D-471024    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1.cs. F19 HU-12- 11-75979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uhovits Gergely               1.cs. F10 HU-12- D-477636     10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Vilmos                    2.cs. F16 HU-12- D-476983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1.cs. F01 HU-12- D-563650     10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2.cs. F16 HU-12- 11-75452     10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HU-12- D-471037     10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                   1.cs. F01 HU-12- 11-69473     10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0.cs. F19 HU-12-  O-13703     10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2.cs. F10 HU-12- D-477756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1.cs. F10 HU-12- D-477798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uhovits Gergely               2.cs. F10 HU-12- D-478890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2.cs. F19 HU-12- D-474605    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orró József                   2.cs. F01 HU-12- D-563647    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F10 HU-12- D-473413    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1.cs. F01 HU-12- D-475719    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1.cs. F01 HU-12- 11-69586     10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1.cs. F01 HU-12- 11-69584    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0.cs. F16 HU-12- 11-75470    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Vilmos                    2.cs. F16 HU-12- D-476969     10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 Norbert                  1.cs. F01 HU-12- D-478265     10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HU-12- D-471057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2.cs. F10 AU-12-  204-334     101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ttlmayer Sándor             1.cs. F10 HU 12- 11-73862    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HU-12- D-537480     10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1.cs. F01 HU-12- D-477994    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József                    1.cs. F19 HU-12-  O-15403     10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László                    1.cs. F01 HU-12- D-471077     10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0.cs. F19 HU-12- D-474673     10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0.cs. F19 HU-12- M-129040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0.cs. F19 HU-12- 11-76029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2.cs. F01 HU-12- D-477996    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Frigyes                1.cs. F10 HU-12- 11-74407     10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0.cs. F19 HU-12- M-129046    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1.cs. F01 HU-12- D-471062     10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12- D-471060    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olnay László                  2.cs. F19 HU-12- D-474677     10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űcs Gyula                    2.cs. F10 RO-12-  0620935      9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li István                    1.cs. F10 HU-12- D-473405      99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ttlmayer Sándor             1.cs. F10 HU 12- D-476947      99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HU-12- D-471078      9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dó Gábor                     2.cs. F16 HU-12- D-474081      9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uhrmann László                2.cs. F10 HU-12- D-473398    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1.cs. F01 HU-12- D-477092      9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1.cs. F01 HU-12- 11-69434    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1.cs. F19 HU-12- D-478489    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orró József                   2.cs. F01 HU-12- D-563602      9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Frigyes                1.cs. F10 HU-12- 11-74416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1.cs. F01 HU-12- D-471075      9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1.cs. F01 HU-12- D-471070    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József                    1.cs. F19 HU-12- 11-75911    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uhrmann László                1.cs. F10 HU-12- D-473355      9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uhrmann László                1.cs. F10 AU-12-  204-320      9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dó Vilmos                    1.cs. F16 HU-12- 11-75856    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Gábor                     0.cs. F16 HU-12- 11-75517      97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ttlmayer Sándor             1.cs. F10 HU 12- 11-73851      9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nyár Károly                  1.cs. F10 HU-12- 11-73999      9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1.cs. F19 HU-12-  O-16401    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da István                    1.cs. F10 HU-12- 11-74049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da István                    1.cs. F10 HU-12- D-477688    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1.cs. F01 HU-12- D-563636      9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19 HU 12- D-478343      9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1.cs. F01 HU-12- 11-69569      9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uhovits Gergely               2.cs. F10 HU-12- 11-74232    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órádi Imre                   2.cs. F19 HU-12- D-474626      97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19 HU 12- 11-76109      9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űcs Gyula                    1.cs. F10 HU-12- D-473342    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li István                    1.cs. F10 HU-12- D-473418    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1.cs. F01 HU-12- 11-69435      96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nyár Károly                  1.cs. F10 HU-12- 11-73993    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orró József                   2.cs. F01 HU-12-  O-13545      9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uhrmann László                1.cs. F10 HU-12- M-130486      9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űcs Gyula                    1.cs. F10 HU-12- D-473344      9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Gábor                     2.cs. F16 HU-12- D-474084      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2.cs. F19 HU-12- D-474674      96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Vilmos                    2.cs. F16 HU-12- 11-75413      9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0.cs. F19 HU-12- D-474620      9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2.cs. F19 HU-12- M-129045      9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2.cs. F01 HU-12-  O-13544      9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dó Vilmos                    2.cs. F16 HU-12- D-476954      9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mete Ferenc                  1.cs. F01 HU 12- D-471084      9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1.cs. F10 HU-12- D-477771    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uhrmann László                1.cs. F10 HU-12- D-473393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1.cs. F01 HU-12- D-471117    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uhrmann László                0.cs. F10 HU-12- D-477935    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uhrmann László                1.cs. F10 HU-12- M-130485      9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László                    1.cs. F01 HU-12- D-471071      9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uhrmann László                1.cs. F10 HU-12- M-130483      9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orró József                   2.cs. F01 HU-12- D-563659    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uhrmann László                0.cs. F10 HU-12- 11-74262    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uhrmann László                2.cs. F10 HU-12-  O-13635    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li István                    1.cs. F10 HU-12- D-478878      9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da István                    1.cs. F10 HU-12- 11-74027      9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1.cs. F19 HU-12- D-464272      9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benek Imre                   1.cs. F10 HU-12- D-478892      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2.cs. F10 HU-12- D-477796      9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2- M-129041    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József                    1.cs. F19 HU-12- D-474709      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Gábor                     0.cs. F16 HU-12- 11-75506      9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olnay László                  0.cs. F19 HU-12- D-474686      9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olnay László                  1.cs. F19 HU-12- D-474411    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0.cs. F01 HU-12- D-477097      9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orró József                   2.cs. F01 HU-12- D-563623      9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orró József                   1.cs. F01 HU-12- D-563634      9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0.cs. F19 HU-12- D-474676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rkosi Zoltán                  0.cs. F01 HU-12- D-477997      9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uhrmann László                1.cs. F10 HU-12- D-473365      9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                   1.cs. F19 HU-12- 11-75901      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li István                    1.cs. F10 HU-12- D-473408      9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ardt Ádám                     1.cs. F16 HU-12- 11-75845      9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rkosi Zoltán                  2.cs. F01 HU-12- D-477913      9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1.cs. F10 HU-12- D-478881    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uhovits Gergely               1.cs. F10 HU-12- 11-74236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2.cs. F01 HU-12- D-477917      9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0.cs. F19 HU-12- D-474682    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rdt Ádám                     1.cs. F16 HU-12- D-474209      9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üredi Péter                   1.cs. F10 HU-12- D-473277      930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9:00Z</dcterms:created>
  <dc:creator>Király István</dc:creator>
  <dc:description/>
  <cp:keywords/>
  <dc:language>en-US</dc:language>
  <cp:lastModifiedBy>Király István</cp:lastModifiedBy>
  <dcterms:modified xsi:type="dcterms:W3CDTF">2012-09-12T06:57:00Z</dcterms:modified>
  <cp:revision>4</cp:revision>
  <dc:subject/>
  <dc:title>Győr és Környéke Tagszövetség, F09 Pereszteg</dc:title>
</cp:coreProperties>
</file>