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0   200   40   1062,50    909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16   281   56   1084,61    897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131   23   1007,49    867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10   214   43   1038,25    919,6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42   826  165   1084,61    903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ttlmayer Sándor             1.cs. F10 HU 12- D-476950     10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F10 HU-12- D-477763     10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F10 HU-12- D-477797     10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F10 HU-12- 25-20181     10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F10 HU-12- D-473373     10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F01 HU-12- 11-69476     10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0.cs. F10 HU-12- D-473381    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F10 HU-12- D-477782     10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F10 HU-12- M-130485     104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F10 HU 12- 11-73856     10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F19 HU-12- D-474616     103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F19 HU 12- D-474636     10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F01 HU-12- D-471075    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Vilmos                    1.cs. F16 HU-12- 11-75407     100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F19 HU 12- D-474589      9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F19 HU-12- D-474692      9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Vilmos                    2.cs. F16 HU-12- D-474157    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2.cs. F01 HU-12- D-563622      99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0.cs. F16 HU-12- D-474081      99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ttlmayer Sándor             1.cs. F10 HU 12- 11-73854      9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F10 HU-12- D-473322      9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HU-12- D-477796      98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HU-12- D-471056      98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1.cs. F01 HU 12- D-471099      9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0.cs. F16 HU-12- 11-75513      9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Vilmos                    1.cs. F16 HU-12- 11-75856      98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F19 HU 12- 11-76129      9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F19 HU-12- D-474671      9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1.cs. F10 HU-12- M-130486      9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F01 HU-12- D-471060      9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1.cs. F10 HU-12- D-477950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F01 HU-12- D-471057      9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F10 HU-12- D-477798      9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F19 HU 12- O-13699       9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F19 HU-12- M-129039      9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2.cs. F01 HU-12- D-563634      9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uhovits Gergely               1.cs. F10 HU-12- D-477630      9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2.cs. F10 HU-12- D-477758      9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F19 HU-12- D-474425      9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Tibor                    1.cs. F10 HU-12- D-477611      9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li István                    1.cs. F10 HU-12- D-473424      9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1.cs. F01 HU-12- D-563624      9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1.cs. F10 HU-12- D-473361      9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2.cs. F16 HU-12- D-474310      9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0.cs. F16 HU-12- 11-75460      9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F01 HU-12- D-471065      9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F19 HU-12- D-474677      9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F19 HU-12- D-478487      9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1.cs. F01 HU-12- D-477097      9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0.cs. F19 HU-12- D-537477      9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olnár Imre                    1.cs. F01 HU-12- 11-69489      9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2.cs. F19 HU-12- D-474656      9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F19 HU-12- D-474681      9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2.cs. F19 HU-12- D-478489      9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HU-12- D-474695    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F19 HU-12- M-129036    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F19 HU-12- D-474679      9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2.cs. F16 HU-12- 11-75873      94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19 HU 12- D-474567      9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F10 HU-12- D-477787    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F10 HU-12- D-477793      9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József                    1.cs. F19 HU-12- 11-75929      9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olnár Imre                    1.cs. F01 HU-12- 11-69467      9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1.cs. F01 HU-12- D-563610      9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uhrmann László                0.cs. F10 HU-12- D-473393      9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orró József                   2.cs. F01 HU-12- D-563604      9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li István                    1.cs. F10 HU-12- D-478879      9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HU-12- D-474678      9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uhrmann László                1.cs. F10 HU-12- D-473377      9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2.cs. F19 HU-12- M-129053      9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2.cs. F19 HU-12- D-474603      9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F01 HU-12- D-477912      9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1.cs. F10 HU-12- D-473344      9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Gábor                     1.cs. F16 HU-12- 11-75482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0.cs. F19 HU-12- M-129032      93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HU-12- D-474611      9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0.cs. F19 HU-12- M-129045      9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űcs Gyula                    2.cs. F10 HU-12- D-473325      93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0.cs. F19 HU-12- 11-76029      9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uhovits Gergely               1.cs. F10 HU-12- D-477644    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1.cs. F19 HU-12- D-474696      93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űcs Gyula                    1.cs. F10 HU-12- D-473317    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                   1.cs. F01 HU-12- D-471064      9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Imre                   1.cs. F19 HU-12- M-129052      9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1.cs. F01 HU-12- D-471113      9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2.cs. F01 HU-12- D-477976      9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uhrmann László                1.cs. F10 HU-12- D-473394      9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2.cs. F10 AU-12-  204-320      9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Frigyes                1.cs. F10 HU-12- 11-74404      93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Ferenc                  1.cs. F01 HU 12- D-471085      93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HU 12- D-471106      9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orró József                   1.cs. F01 HU-12- D-563635      9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olnár Imre                    1.cs. F01 HU-12- 11-69474      9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űcs Gyula                    2.cs. F10 HU-12- 11-74446      9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űcs Gyula                    2.cs. F10 HU-12- 11-74266      9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orró József                   2.cs. F01 HU-12- D-563644      93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olnay László                  1.cs. F19 HU-12- M-129050      9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0.cs. F19 HU-12- M-129046      9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ücs Tibor                    1.cs. F10 HU-12- 11-73827      9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0.cs. F19 HU-12- D-474700      9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1.cs. F16 HU-12- 11-75667      9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1.cs. F19 HU-12-  O-13703      9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Imre                   2.cs. F19 HU-12- 11-76034      9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esi Miklós                 1.cs. F19 HU-12- 11-75976      92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ttlmayer Sándor             1.cs. F10 HU 12- 11-69870      9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László                    1.cs. F01 HU-12- D-471078      9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orró József                   1.cs. F01 HU-12- D-563616    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2.cs. F01 HU-12- D-477906      9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esi Miklós                 1.cs. F19 HU-12- 11-75984      92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0.cs. F01 HU-12- D-477977      9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rkosi Zoltán                  0.cs. F01 HU-12- D-478092      9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űcs Gyula                    1.cs. F10 HU-12-  O-13646      92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1.cs. F01 HU-12- D-471062      9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2.cs. F19 HU-12- D-474411      9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1.cs. F01 HU-12- 11-69443      92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1.cs. F19 HU 12- D-474565      9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li István                    1.cs. F10 HU-12- D-473401      9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1.cs. F19 HU-12- D-474697      9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li István                    1.cs. F10 HU-12- D-473411      9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1.cs. F19 HU-12- D-478494      9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benek Imre                   1.cs. F10 HU-12- D-477789      9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benek Imre                   2.cs. F10 HU-12- D-477781      9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olnay László                  2.cs. F19 HU-12- D-464272      92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1.cs. F19 HU 12- D-474569      92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mete Ferenc                  1.cs. F01 HU 12- D-471084      91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mete Ferenc                  1.cs. F01 HU 12- D-471098      91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2.cs. F19 HU 12- D-474593      9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olnár Imre                    1.cs. F01 HU-12- 11-69473      9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rkosi Zoltán                  2.cs. F01 HU-12- D-471049      9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orró József                   1.cs. F01 HU-12- D-563642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László                    1.cs. F01 HU-12- D-471077      9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edó Gábor                     2.cs. F16 HU-12- M-128993      91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2.cs. F19 HU 12- D-474595      9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orró József                   1.cs. F01 HU-12- D-563623      9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0.cs. F19 HU-12- D-478483      9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0.cs. F19 HU-12- D-474685      9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nyár Károly                  2.cs. F10 HU-12- 11-73998      9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uhrmann László                2.cs. F10 AU-12-  204-334      9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benek Imre                   2.cs. F10 HU-12- D-478887      9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benek Imre                   2.cs. F10 HU-12- D-477756      9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og Norbert                  1.cs. F01 HU-12- D-478264      9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1.cs. F19 HU-12- D-474624      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li István                    1.cs. F10 HU-12- D-473413      9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ardt Ádám                     1.cs. F16 HU-12- D-474216      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rkosi Zoltán                  0.cs. F01 HU-12- D-471007      9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ilig Károly                  1.cs. F01 HU-12- D-471122      9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ilig Károly                  1.cs. F01 HU-12- D-471123      9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órádi Imre                   2.cs. F19 HU-12- D-478482      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olnár Imre                    1.cs. F01 HU-12- 11-69498      9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rkosi Zoltán                  0.cs. F01 HU-12- D-477993      90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zinger Csaba                  1.cs. F19 HU 12- 11-76074      9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órádi Imre                   2.cs. F19 HU-12- D-474619      9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űcs Gyula                    2.cs. F10 HU-12- D-473348      90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László                    2.cs. F19 HU 12- 11-76147      9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űcs Gyula                    2.cs. F10 HU-12- D-473311      9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ücs Tibor                    1.cs. F10 HU-12- 11-73832      9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uhrmann László                1.cs. F10 HU-12- D-473360      90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benek Imre                   1.cs. F10 HU-12- D-477786      9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esi Miklós                 1.cs. F19 HU-12- 11-75987      9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uhrmann László                2.cs. F10 HU-12- M-130484      90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László                    2.cs. F19 HU 12- D-474560      9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da István                    1.cs. F10 HU-12- 11-74048      9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edó Vilmos                    1.cs. F16 HU-12- D-476960      9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dó Gábor                     1.cs. F16 HU-12- 11-75500      9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edó Gábor                     0.cs. F16 HU-12- D-474366      903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4:48:00Z</dcterms:created>
  <dc:creator>Király István</dc:creator>
  <dc:description/>
  <cp:keywords/>
  <dc:language>en-US</dc:language>
  <cp:lastModifiedBy>Király István</cp:lastModifiedBy>
  <dcterms:modified xsi:type="dcterms:W3CDTF">2012-09-20T04:50:00Z</dcterms:modified>
  <cp:revision>3</cp:revision>
  <dc:subject/>
  <dc:title>Győr és Környéke Tagszövetség, F09 Pereszteg</dc:title>
</cp:coreProperties>
</file>