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0   20   322   64   1083,84    991,9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30   344   69   1100,36   1001,5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1    2    15    3   1029,79   1004,6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3    6    88   18   1076,81    993,9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8   273   55   1086,81    964,9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9   76  1042  208   1100,36    99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F10 HU-10- D-300765   H 110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F10 HU 11- 11-64404   T 109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uhovits Gergely               1.cs. F10 HU 07- 11-18775   H 10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F19 HU-10- 11-57322   H 10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2.cs. F01 HU-11- D-430749   T 10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F10 HU-10- D-267370   H 107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uhovits Gergely               2.cs. F10 HU 11- D-358993   H 10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1.cs. F16 HU-11- 11-66512   H 107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dó Gábor                     1.cs. F16 HU-11- D-404606   H 10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1.cs. F16 HU-11- D-404561   H 10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0.cs. F19 HU-10- D-312359   T 10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F19 HU-11- D-357238   H 10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da István                    1.cs. F10 HU-11- D-356718   T 107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ing László                    1.cs. F10 HU 11- 11-64426   T 107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1.cs. F01 HU 11- D-356053   H 10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0.cs. F01 HU-09- 11-40128   H 106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uhovits Gergely               1.cs. F10 HU 11- D-358999   H 10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rdt Ádám                     2.cs. F16 HU-09- 11-46443   H 10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1.cs. F10 HU-06- 11-08042   H 10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űcs Gyula                    2.cs. F10 HU-11- D-356634   H 10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1.cs. F01 HU-09- 11-40153   H 106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2.cs. F01 HU-10- M-124609   T 10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ózsef                 2.cs. F01 HU-09- 11-39605   T 10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1.cs. F10 HU-08- 11-30717   H 106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orró József                   1.cs. F01 HU-10- D-265142   T 10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ilig Károly                  1.cs. F01 HU-09- 11-40129   H 10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2.cs. F01 HU-11- D-356151   H 10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1.cs. F10 HU-11- D-404415   H 10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brahám József                 0.cs. F01 HU-09- 11-39966   T 10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László                    1.cs. F01 HU-08- 11-32711   H 105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0.cs. F01 HU-07- 11-21499   H 10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brahám József                 0.cs. F01 HU-10- 11-51569   T 10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dó Gábor                     2.cs. F16 HU-11- D-404586   H 105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ing László                    0.cs. F10 HU 11- 11-64483   H 105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2.cs. F10 HU-11- D-356635   H 10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2.cs. F01 HU-10- D-265020   H 10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László                    1.cs. F01 HU-11- D-356189   T 104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üredi Péter                   2.cs. F10 HU-10- 11-55132   H 104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mete Ferenc                  1.cs. F01 HU 09- 11-46253   H 10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űcs Gyula                    1.cs. F10 HU-08- D-186744   H 104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0.cs. F01 HU-11- D-356184   H 104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űcs Gyula                    0.cs. F10 HU-11- D-356640   H 104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                   1.cs. F01 HU-07- 11-21500   H 10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1.cs. F10 HU-07- 11-18838   H 10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brahám József                 1.cs. F01 HU-06- 11-11166   T 104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brahám József                 2.cs. F01 HU-09- 11-39611   T 10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2.cs. F10 HU-08- 11-30892   H 10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űcs Gyula                    0.cs. F10 HU-10-   O-2077   H 104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da István                    1.cs. F10 HU-10- 11-54744   T 10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0.cs. F10 HU-11- D-356644   H 10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0.cs. F19 HU-11- D-357242   H 104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1.cs. F19 HU-09- D-209033   H 10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dossy Ernő                   1.cs. F10 HU-11- 11-64007   H 10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2.cs. F19 HU-10- 11-57673   H 10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1.cs. F19 HU-10- 11-57357   H 103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László                    1.cs. F01 HU-11- D-356178   H 103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uhovits Gergely               1.cs. F10 HU 11- D-358978   H 10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eilig Károly                  2.cs. F01 HU-10- 11-51639   H 103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űcs Gyula                    0.cs. F10 HU-11- D-356614   H 10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olnay László                  0.cs. F19 HU-11- D-357221   H 10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űcs Gyula                    0.cs. F10 HU-11- D-356631   H 103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nyár Károly                  2.cs. F10 HU-10- 11-56763   H 10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0.cs. F19 HU-10- 11-57802   H 10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űcs Gyula                    1.cs. F10 HU-09- 11-44002   H 103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József                    2.cs. F19 HU-10- 11-57386   H 10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űcs Gyula                    1.cs. F10 HU-10- 11-54695   H 10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olnay László                  2.cs. F19 HU-11- D-357212   H 10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László                    1.cs. F01 HU-10- D-265013   H 103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ing László                    2.cs. F10 HU 11- 11-64464   H 10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eilig Károly                  1.cs. F01 HU-08- 11-27027   H 10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edó Gábor                     2.cs. F16 HU-11- D-404555   H 103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uhovits Gergely               2.cs. F10 HU 11- 11-64282   H 10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űcs Gyula                    2.cs. F10 HU-09- D-208699   H 10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ardt Ádám                     2.cs. F16 HU-09- 11-45985   H 10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ukta Ferenc                   1.cs. F01 HU-10- 11-51808   H 103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orró József                   1.cs. F01 HU-09- 11-39419   H 103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eilig Károly                  1.cs. F01 HU-08- 11-27057   H 10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Ledó Vilmos                    1.cs. F16 AU-09-  1025499   H 103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űcs Gyula                    2.cs. F10 HU-10- D-300179   H 10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órádi Imre                   1.cs. F19 HU-10- D-267110   H 10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László                    2.cs. F01 HU-11- D-356176   T 103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ing László                    1.cs. F10 HU 08- 11-32737   T 103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László                    2.cs. F01 HU-11- D-356181   T 10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orró József                   1.cs. F01 HU-09- 11-39411   H 102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edó Gábor                     2.cs. F16 HU-11- D-404595   H 10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uszti Zoltán                  2.cs. F13 HU-08- 11-39345   H 10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László                    2.cs. F01 HU-11- D-356165   H 10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da István                    1.cs. F10 HU-11- 11-63951   H 10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brahám József                 2.cs. F01 HU-10- 11-51564   T 10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áli István                    2.cs. F10 HU-11- D-404259   H 10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olnay László                  0.cs. F19 HU-11- M-125326   H 102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olnay László                  1.cs. F19 HU-10- 11-57356   H 102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eilig Károly                  1.cs. F01 HU-08- 11-27038   H 10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log Norbert                  1.cs. F01 HU-10- 11-51732   H 102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ing László                    2.cs. F10 HU 11- 11-64414   H 102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Ledó Gábor                     2.cs. F16 HU-11- 11-66753   H 10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li István                    1.cs. F10 HU-11- D-356680   H 102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nyár Károly                  2.cs. F10 HU-11- 11-64243   H 10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ilig Károly                  1.cs. F01 HU-09- 11-40115   H 10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űcs Gyula                    0.cs. F10 HU-10- 11-54674   H 102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emete Ferenc                  1.cs. F01 HU 11- D-356039   H 102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nyár Károly                  2.cs. F10 HU-11- 11-64283   H 10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László                    0.cs. F01 HU-09- 11-40170   H 102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olnay László                  2.cs. F19 HU-10- 11-57504   H 102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log Norbert                  1.cs. F01 HU-10- 11-51743   T 10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nyár Károly                  1.cs. F10 HU-09- 11-43306   H 102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ttlmayer Sándor             2.cs. F10 HU 10- 11-54723   T 102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zinger Csaba                  0.cs. F19 HU 09- 11-47432   H 10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űcs Gyula                    0.cs. F10 HU-09- 11-44025   H 101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brahám József                 2.cs. F01 HU-09- 11-39604   T 101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üredi Péter                   1.cs. F10 HU-11- 11-64060   H 101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üredi Péter                   1.cs. F10 HU-11- 11-64068   H 10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uhrmann László                1.cs. F10 HU-09- 11-43864   H 10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nyár Károly                  1.cs. F10 HU-09- 11-43312   H 10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áli István                    1.cs. F10 HU-11- 11-64113   H 10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orró József                   1.cs. F01 HU-11- D-430729   H 10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orró József                   1.cs. F01 HU-11-  O-07537   H 10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orró József                   2.cs. F01 HU-11- D-430733   H 10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nyár Károly                  1.cs. F10 HU-09- 11-46601   H 10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Ledó Gábor                     1.cs. F16 HU-11- D-356726   H 10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olnay László                  2.cs. F19 HU-10- 11-57561   H 10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eilig Károly                  2.cs. F01 HU-10- 11-51636   H 10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ss László                    0.cs. F01 HU-11- D-356173   T 101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olnay László                  0.cs. F19 HU-11- D-357248   H 10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olnay László                  1.cs. F19 HU-10- D-312634   H 10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űcs Gyula                    2.cs. F10 HU-08- 11-30894   H 10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olnay László                  2.cs. F19 HU-10- D-312549   H 101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ing László                    0.cs. F10 HU 11- 11-64487   T 101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olnár Imre                    1.cs. F01 HU-11- 11-61211   H 101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ing László                    0.cs. F10 HU 09- 11-47726   T 10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agy Béla                      1.cs. F10 HU-09- 11-43733   H 10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József                    1.cs. F19 HU-08- 11-26665   H 101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űcs Gyula                    1.cs. F10 HU-10- D-267355   H 10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órádi Imre                   0.cs. F19 HU-11- M-125008   H 10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uszti Zoltán                  2.cs. F13 HU-09- 11-50814   H 10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olnay László                  0.cs. F19 HU-11- D-357230   T 10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brahám József                 1.cs. F01 HU-08- 11-32549   H 10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üredi Péter                   2.cs. F10 HU-06- 11-07763   H 10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uhrmann László                2.cs. F10 HU-11- D-359367   H 100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alog Norbert                  2.cs. F01 HU-10- 11-51739   H 100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óth József                    2.cs. F19 HU-09- 11-47583   H 10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ebenek Imre                   2.cs. F10 HU-11- D-395865   H 100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ardt Ádám                     0.cs. F16 HU-10- 11-56190   T 10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órádi Imre                   0.cs. F19 HU-11- M-125014   T 10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agy Béla                      1.cs. F10 HU-10- 11-54867   H 10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ss László                    1.cs. F01 HU-11- D-356187   H 100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ing László                    2.cs. F10 HU 10- 11-54948   H 10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űcs Gyula                    0.cs. F10 HU-11- D-356616   H 100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ing László                    1.cs. F10 HU 08- 11-32815   H 10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uszti Zoltán                  2.cs. F13 HU-10- 11-61018   H 100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ing László                    1.cs. F10 HU 07- 11-21705   H 100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ing László                    1.cs. F10 HU 09- 11-47725   H 10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olnay László                  0.cs. F19 HU-11- M-125332   H 10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orró József                   1.cs. F01 HU-10- D-265141   T 10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olnár Imre                    1.cs. F01 HU-10- 11-51789   H 100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dossy Ernő                   1.cs. F10 HU-10- 11-55056   H 10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ardt Ádám                     1.cs. F16 HU-09- 11-46471   H 100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ttlmayer Sándor             1.cs. F10 HU 11- 11-64391   H 10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üredi Péter                   1.cs. F10 HU-09- 11-43476   H 10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áli István                    1.cs. F10 HU-11- D-356681   H 10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üredi Péter                   2.cs. F10 HU-09- 11-43471   H 10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ardt Ádám                     0.cs. F16 HU-11- 11-65108   H 10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áli István                    2.cs. F10 HU-11- D-356688   H 10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iss László                    1.cs. F01 HU-08- 11-32700   H 100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agy Béla                      1.cs. F10 HU-10- D-300770   H 10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ss László                    1.cs. F01 HU-09- 11-40152   H 10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ss László                    2.cs. F01 HU-11- D-356177   T  99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uhovits Gergely               1.cs. F10 HU 11- D-358990   H  9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Ledó Vilmos                    2.cs. F16 HU-11- 11-66404   H  9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ardt Ádám                     0.cs. F16 HU-11- 11-66022   T  9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űcs Gyula                    1.cs. F10 HU-10- D-267360   H  9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Ábrahám József                 1.cs. F01 HU-09- 11-39606   T  9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eilig Károly                  2.cs. F01 HU-10- 11-51610   H  9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Ábrahám József                 0.cs. F01 HU-10- 11-51555   H  9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űcs Gyula                    2.cs. F10 HU-08- 11-30715   H  9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orró József                   1.cs. F01 HU-11- D-430775   H  99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óth László                    1.cs. F19 HU-11- 11-66729   H  9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olnay László                  0.cs. F19 HU-10- 11-57777   H  9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alog Norbert                  1.cs. F01 HU-08- 11-32954   T  9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olnay László                  0.cs. F19 HU-11- 11-66851   H  9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olnay László                  0.cs. F19 HU-10- D-312374   H  9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orró József                   2.cs. F01 HU-11- D-430752   T  9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alog Norbert                  2.cs. F01 HU-10- 11-51740   T  9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uszti Zoltán                  2.cs. F13 HU-10- 11-60979   H  9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Nagy Béla                      1.cs. F10 HU-11- D-356703   H  9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ukta Ferenc                   1.cs. F01 HU-09- 11-40229   T  9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eilig Károly                  2.cs. F01 HU-09- 11-40107   H  99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órádi Imre                   2.cs. F19 HU-11- M-125002   H  9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iss László                    2.cs. F01 HU-11- D-356162   H  9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Ledó Gábor                     1.cs. F16 HU-11- D-404626   H  9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üredi Péter                   1.cs. F10 HU-11- 11-64067   H  9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Ledó Gábor                     1.cs. F16 HU-11- D-404625   H  9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anyár Károly                  1.cs. F10 HU-10- D-265266   H  9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J.Varga Attila                 2.cs. F10 SK-10- 0702-773   H  9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olnay László                  0.cs. F19 HU-10- 11-57791   H  99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ing László                    0.cs. F10 HU 09- 11-47742   H  99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Nagy Béla                      1.cs. F10 HU-09- 11-43712   H  9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J.Varga Attila                 1.cs. F10 HU-09- 11-44211   H  9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alog Norbert                  1.cs. F01 HU-10- 11-51731   H  99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Ring László                    2.cs. F10 HU 11- 11-64488   H  9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űcs Gyula                    0.cs. F10 HU-11- D-356643   H  9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eilig Károly                  0.cs. F01 HU-11- 11-61348   H  9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J.Varga Attila                 1.cs. F10 SK-09- 0702-324   H  9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Ábrahám Tibor                  1.cs. F01 HU-09- 11-40069   H  9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Ábrahám József                 1.cs. F01 HU-09- 11-39622   H  9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orró József                   0.cs. F01 HU-10- D-265136   H  9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Hardt Ádám                     0.cs. F16 HU-08- 11-30931   H  9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J.Varga Attila                 1.cs. F10 HU-09- D-235260   H  990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35:00Z</dcterms:created>
  <dc:creator>Király István</dc:creator>
  <dc:description/>
  <cp:keywords/>
  <dc:language>en-US</dc:language>
  <cp:lastModifiedBy>Király István</cp:lastModifiedBy>
  <dcterms:modified xsi:type="dcterms:W3CDTF">2012-05-24T12:23:00Z</dcterms:modified>
  <cp:revision>4</cp:revision>
  <dc:subject/>
  <dc:title>Győr és Környéke Tagszövetség, F09 Pereszteg</dc:title>
</cp:coreProperties>
</file>