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8   296   59   1230,71   1155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7   272   54   1269,63   1154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2    15    3   1194,13   1182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 58   12   1216,33   1153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5   223   45   1221,28   1147,0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6   68   864  173   1269,63   1153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HU-09- 11-44002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HU-10- D-267355   H 126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uhovits Gergely               1.cs. F10 HU 11- D-358978   H 12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HU-10- D-267360   H 123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F10 HU 11- 11-64464   H 12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F01 HU-10- 11-51543   H 12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2.cs. F01 HU-11-  O-07537   H 12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F10 HU-06- 11-08042   H 12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F10 HU-11- 11-64007   H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F01 HU-11- D-430729   H 12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HU-08- D-186744   H 122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F01 HU-08- 11-32954   T 12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F10 HU-08- 11-30892   H 12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F19 HU-10- 11-57560   H 122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F01 HU 08- 11-26951   T 12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F19 HU-11- D-357303   H 12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F01 HU-11- D-430749   T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Vilmos                    2.cs. F16 HU-11- D-395186   H 12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F10 HU-10- D-300179   H 12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F19 HU-11- D-395316   H 12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F10 HU-10- D-300765   H 121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0.cs. F10 HU-11- D-356614   H 12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0.cs. F10 HU-11- D-358108   H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F01 HU-07- 50-40569   T 12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1.cs. F10 HU-11- D-404503   T 121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F01 HU 08- 50-53015   H 121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F01 HU 11- 11-64396   H 12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F19 HU-10- D-300942   H 12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0.cs. F10 SK-10- 0702-773   H 12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2.cs. F01 HU-10- 11-51564   T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1.cs. F01 HU-10- 11-51563   T 12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2.cs. F01 HU-10- D-265141   T 12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üredi Péter                   2.cs. F10 HU-10- 11-55134   H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F19 HU-06- 11-04977   H 120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F10 HU 09- 11-47725   H 12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F01 HU-10- D-312118   H 12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HU-10- D-267110   H 12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F10 HU-11- D-404415   H 12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F19 HU-10- 11-57357   H 11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olnár Imre                    2.cs. F01 HU-10-   O-1985   T 11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1.cs. F01 HU-09- 50-59324   T 11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2.cs. F19 HU-10- M-124645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HU-10- D-265015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2.cs. F19 HU-11- D-404296   H 11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2.cs. F01 HU-11- D-356187   H 11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1.cs. F01 HU-09- 11-40086   T 119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uhovits Gergely               1.cs. F10 HU 11- D-358999   H 11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2.cs. F01 HU-11- 11-61306   T 11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olnár Imre                    2.cs. F01 HU-11- 11-61230   H 119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0.cs. F10 HU 11- 11-64487   T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0.cs. F19 HU-10- M-122684   T 11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szti Zoltán                  2.cs. F13 HU-10- 11-60979   H 11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szti Zoltán                  1.cs. F13 HU-11- 11-62368   H 11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1.cs. F10 HU-10- 11-55269   H 11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olnár Imre                    2.cs. F01 HU-11- 11-61211   H 11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2.cs. F01 HU-11- 11-61304   T 11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2.cs. F16 HU-11- D-404561   H 119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2.cs. F10 HU 10- 11-54955   H 11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F19 HU-10- D-267104   H 11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F01 HU-08- 11-32711   H 119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0.cs. F19 HU-11- D-357302   T 11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rdt Ádám                     2.cs. F16 HU-09- 11-46499   H 11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1.cs. F10 HU-11- D-356634   H 118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uhovits Gergely               1.cs. F10 HU 11- D-35898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uhrmann László                1.cs. F10 HU-11- D-358050   H 118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uhovits Gergely               1.cs. F10 HU 07- 11-18775   H 11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1.cs. F19 HU-11- D-404298   H 11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 Norbert                  1.cs. F01 HU-10- 11-51731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1.cs. F10 HU-09- 11-43832   H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2.cs. F10 HU-11- D-359385   H 11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rdt Ádám                     2.cs. F16 HU-10- 11-57019   H 11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2.cs. F01 HU-11- 11-61305   T 11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olnár Imre                    1.cs. F01 HU-10- 11-51788   H 11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orró József                   1.cs. F01 HU-11- D-430767   T 11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0.cs. F10 HU-11- D-404521   H 11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szti Zoltán                  1.cs. F13 HU-11- 11-62371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orró József                   1.cs. F01 HU-11- D-430719   H 11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uszti Zoltán                  1.cs. F13 HU-09- 11-50826   H 11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                   1.cs. F01 HU-09- 11-40153   H 11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2.cs. F19 HU-10- D-312373   H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űcs Gyula                    1.cs. F10 HU-10- 11-54695   H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2.cs. F10 HU-08- 11-30717   H 118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uhovits Gergely               1.cs. F10 HU 11- D-358990   H 118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0.cs. F01 HU-11- D-356180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1.cs. F16 HU-11- D-404555   H 11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űcs Gyula                    2.cs. F10 HU-08- 11-30894   H 117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1.cs. F19 HU-10- D-312634   H 117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F01 HU 09- 11-46253   H 11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1.cs. F19 HU-11- D-357205   H 11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0.cs. F19 HU-10- D-312356   T 11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0.cs. F01 HU-10- 11-51515   H 11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0.cs. F19 HU-11- M-125323   T 11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olnay László                  0.cs. F19 HU-10- 11-57504   H 11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2.cs. F19 HU-10- 11-57807   H 11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2.cs. F19 HU-10- 11-57356   H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rdt Ádám                     1.cs. F16 HU-10- D-312321   T 117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mete Ferenc                  2.cs. F01 HU 11- D-356053   H 11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1.cs. F01 HU-10- 11-51743   T 11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2.cs. F19 HU-10- D-267114   H 11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1.cs. F16 HU-11- D-404586   H 11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0.cs. F19 HU-10- 11-57804   H 11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benek Imre                   1.cs. F10 HU-09- 11-43977   H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0.cs. F01 HU-10- 11-51623   H 11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ilig Károly                  1.cs. F01 HU-08- 11-27036   T 11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2.cs. F10 HU-11- D-333990   H 11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szti Zoltán                  1.cs. F13 HU-08- 11-39345   H 11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rkosi Zoltán                  1.cs. F01 HU-10- D-312136   T 11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2.cs. F01 HU-11- D-356109   H 11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ilig Károly                  1.cs. F01 SK-08- 0805-299   H 11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1.cs. F01 HU-10- D-312119   H 11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Tibor                  1.cs. F01 HU-09- 11-40069   H 11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1.cs. F01 HU-09- 11-40152   H 11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0.cs. F01 HU-11- D-404202   T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0.cs. F19 HU-09- D-209033   H 11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olnár Imre                    1.cs. F01 HU-09- 11-39840   H 11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2.cs. F10 HU-11- D-395875   H 116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mete Ferenc                  1.cs. F01 HU 08- 11-36063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dó Gábor                     1.cs. F16 HU-11- D-404626   H 11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olnár Imre                    2.cs. F01 HU-09- 11-39801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nyár Károly                  1.cs. F10 HU-10- 11-56763   H 11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orró József                   2.cs. F01 HU-11- D-430758   T 11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dó Gábor                     1.cs. F16 HU-11- D-356727   H 11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olnay László                  0.cs. F19 HU-10- 01-37393   T 11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0.cs. F19 HU-11- D-357216   H 116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ing László                    1.cs. F10 HU 07- 11-21705   H 11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0.cs. F01 HU-11- D-356142   H 11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2.cs. F19 HU-10- 11-57322   H 116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Ferenc                  2.cs. F01 HU 11- D-356037   H 11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rkosi Zoltán                  2.cs. F01 HU-11- D-356120   H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esi Miklós                 1.cs. F19 HU-09- 11-47481   H 11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ilig Károly                  1.cs. F01 HU-11- 11-61358   T 11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                   1.cs. F01 HU-10- D-265021   T 116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ttlmayer Sándor             1.cs. F10 HU 10- 11-54582   H 11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űcs Gyula                    2.cs. F10 HU-11- D-362078   H 116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2.cs. F01 HU-10- M-122633   H 11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László                    1.cs. F01 HU-11- D-356170   H 11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0.cs. F01 HU-11- D-359886   T 11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űcs Gyula                    2.cs. F10 HU-11- D-362070   H 11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rkosi Zoltán                  1.cs. F01 HU-10- D-312106   H 11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edó Vilmos                    2.cs. F16 HU-11- 11-65748   H 11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Vilmos                    2.cs. F16 HU-11- 11-66780   H 11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esi Miklós                 1.cs. F19 HU-11- 11-66802   H 11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esi Miklós                 1.cs. F19 HU-11- 11-66813   H 116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uhovits Gergely               1.cs. F10 HU 11- D-358980   H 11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olnay László                  0.cs. F19 HU-10- 11-57781   H 11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üredi Péter                   2.cs. F10 HU-11- 11-64054   H 116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uhovits Gergely               2.cs. F10 HU 11- D-358996   H 115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ing László                    2.cs. F10 HU 11- 11-64477   H 11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esi Miklós                 2.cs. F19 HU-11- 11-66807   T 11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Imre                   0.cs. F19 HU-11- D-357342   T 11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rkosi Zoltán                  0.cs. F01 HU-10- M-122643   H 11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József                    1.cs. F19 HU-09- 11-47570   H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benek Imre                   2.cs. F10 HU-11- D-395861   H 115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ing László                    2.cs. F10 HU 08- 14-33735   H 11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uhrmann László                1.cs. F10 HU-11- D-359367   H 11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1.cs. F01 HU-09- 11-39622   H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.Varga Attila                 0.cs. F10 HU-08- 11-30868   H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József                    1.cs. F19 HU-09- 11-47564   H 11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.Varga Attila                 1.cs. F10 HU-09- D-235260   H 11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űcs Gyula                    2.cs. F10 HU-10-   O-2077   H 11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.Varga Attila                 0.cs. F10 HU-09- 11-44263   H 11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László                    1.cs. F01 HU-07- 11-21500   H 115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eilig Károly                  0.cs. F01 HU-10- 11-51636   H 11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Béla                      1.cs. F10 HU-10- D-300773   H 11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uszti Zoltán                  2.cs. F13 HU-10- 11-61018   H 11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órádi Imre                   0.cs. F19 HU-11- M-125008   H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benek Imre                   2.cs. F10 HU-11- D-359377   H 11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.Varga Attila                 0.cs. F10 HU-09- 11-44220   T 11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.Varga Attila                 2.cs. F10 HU-10- D-311122   H 11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olnár Imre                    2.cs. F01 HU-09- 11-39859   H 11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Béla                      1.cs. F10 HU-09- 11-43733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.Varga Attila                 0.cs. F10 HU-10- D-311124   H 11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esi Miklós                 1.cs. F19 HU-09- 11-47757   H 1153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01:00Z</dcterms:created>
  <dc:creator>Király István</dc:creator>
  <dc:description/>
  <cp:keywords/>
  <dc:language>en-US</dc:language>
  <cp:lastModifiedBy>Király István</cp:lastModifiedBy>
  <dcterms:modified xsi:type="dcterms:W3CDTF">2012-05-09T05:04:00Z</dcterms:modified>
  <cp:revision>3</cp:revision>
  <dc:subject/>
  <dc:title>Győr és Környéke Tagszövetség, F16 Lébény</dc:title>
</cp:coreProperties>
</file>