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3   17   1344,64   1235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4   114   23   1335,50   1212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 8    2   1279,62   1266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1    2    15    3   1312,16   1188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0    87   17   1327,28   1190,0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36   307   61   1344,64   1202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F01 HU-09- 11-40129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08- 11-30892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F19 HU-10- 11-57673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F10 HU-09- 11-44025   H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11- D-395875   H 132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F01 HU-06- 11-11166   T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F01 SK-08- 0805-299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F10 HU-09- 11-43712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1.cs. F16 HU-08- 11-30931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F01 HU-09- 11-39621   H 13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F19 HU-10- D-267110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19 HU-10- 11-57648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HU-11- D-395861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HU-08- 14-16169   H 13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HU-07- 50-27372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HU-10- D-300765   H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HU-10- 11-51731   H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09- 11-44002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F10 HU-08- 11-30663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HU-08- 11-27065   T 12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HU-11- D-357341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1.cs. F01 HU-10- 11-51773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1.cs. F13 HU-09- 11-50814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HU-07- 50-2326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F13 HU-09- 11-50826   H 12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uhovits Gergely               1.cs. F10 HU 11- D-358978   H 12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19 HU-10- 11-57601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08- D-186695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F01 HU-10- 11-5181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1- 11-61315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kta Ferenc                   1.cs. F01 HU-10- 11-51826   H 12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F10 HU-09- 11-43476   H 12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2.cs. F01 HU-10- 11-5163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 09- D-209089   T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kta Ferenc                   1.cs. F01 HU-10- 11-51803   T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0.cs. F01 HU-09- 11-39605   T 12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HU 10- D-265081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HU-08- D-186744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HU-11- D-404415   H 12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F10 HU-11- D-356648   H 12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HU 10- D-265098   H 12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08- 11-30715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01 HU-07- 11-16277   H 123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1.cs. F10 HU-06- 11-07763   H 123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HU 09- D-209087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HU-10- 11-51735   H 12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uhovits Gergely               1.cs. F10 HU 11- D-358992   H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HU 08- 11-26931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F10 HU-07- 50-27374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da István                    1.cs. F10 HU-08- 11-30217   H 12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rdt Ádám                     1.cs. F16 HU-11- 11-65178   T 12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2.cs. F10 HU-10- 11-54744   T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1.cs. F01 HU-10- 11-51623   H 12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HU-10- 11-57667   H 12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1- M-125332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HU-10- D-267114   H 12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HU-11- M-125014   T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HU-08- D-186685   H 12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inger Csaba                  1.cs. F19 HU 11- 11-66872   H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0.cs. F01 HU-10- 11-51848   T 12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11- D-357346   H 120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58:00Z</dcterms:created>
  <dc:creator>Király István</dc:creator>
  <dc:description/>
  <cp:keywords/>
  <dc:language>en-US</dc:language>
  <cp:lastModifiedBy>Király István</cp:lastModifiedBy>
  <dcterms:modified xsi:type="dcterms:W3CDTF">2012-07-27T05:00:00Z</dcterms:modified>
  <cp:revision>3</cp:revision>
  <dc:subject/>
  <dc:title>Győr és Környéke Tagszövetség, F09 Pereszteg</dc:title>
</cp:coreProperties>
</file>