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33   27   1355,58   1239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3   208   42   1412,14   1266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1329,28   1315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65   13   1370,93   124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149   30   1388,30   1266,1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57   565  113   1412,14   1256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F10 HU-10- 11-56763   H 14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F19 HU-10- 11-57781   H 13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HU 11- 11-64404   T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F10 HU-10- 11-55235   H 13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1- D-356727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1- D-404624   H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1- D-404561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HU-11- D-404606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HU-11- D-404625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1- 11-66512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F10 HU-11- 11-64068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HU-10- D-300765   H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F16 HU-08- 11-30931   H 13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F01 HU-09- 11-40128   H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F10 HU-11- 11-64067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0.cs. F19 HU-11- M-125011   T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HU-10- 11-57400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HU-08- D-186457   H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HU-10- 11-56326   H 13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HU-10- 11-57311   H 13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F01 HU 05- D-136609   H 13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HU-09- 11-43729   H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2.cs. F10 HU-11- D-333780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1.cs. F10 HU-11- 11-64283   H 13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HU 08- 11-32737   T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szti Zoltán                  2.cs. F13 HU-08- 11-39345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1.cs. F10 HU-10- 11-55104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11- D-356614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HU-09- 11-47570   H 13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HU-10- 11-51739   H 132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HU-11- D-357346   H 13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Tibor                  1.cs. F01 HU-11- 11-61445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09- 11-44238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1- M-125326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nyár Károly                  2.cs. F10 HU-11- 11-64237   H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F19 HU-09- 11-47579   H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HU-08- 11-30892   H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HU-09- 11-47582   H 13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2.cs. F13 HU-10- 11-60979   H 13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HU-10- D-267355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HU-06- 11-08042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0.cs. F10 HU-07- 11-18850   H 131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HU-10- D-267115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1- D-357240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nyár Károly                  1.cs. F10 HU-09- 11-43346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F19 HU-11- D-357244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HU-08- 11-30717   H 13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09- 11-47577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F01 HU-08- 11-32539   H 130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HU-10- 11-57504   H 13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F01 HU-10- M-124609   T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1.cs. F01 HU-09- 11-39646   H 130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1.cs. F10 HU 10- 11-54955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HU-10- D-265266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1- D-357248   H 130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2.cs. F10 HU-11- D-404270   H 13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F10 HU-10- 11-55056   H 12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rdt Ádám                     1.cs. F16 HU-10- 11-56764   T 12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HU-10- D-312359   T 12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HU-08- 11-32954   T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HU-11- D-404287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da István                    1.cs. F10 HU-10- 11-54712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2.cs. F16 HU-11- D-404590   H 12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1.cs. F16 HU-11- D-404608   H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01 HU-10- 11-51635   H 12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2.cs. F16 HU-11- D-404622   H 12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HU-11- D-357238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19 HU-10- D-312502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HU-09- 11-40098   T 12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HU-10- 11-57356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1.cs. F10 HU-11- 11-64296   H 12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HU-08- 11-30663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HU-09- 11-43685   H 12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olnár Imre                    1.cs. F01 HU-08- 11-26785   H 12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10-   O-2077   H 12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F10 HU-09- 11-43312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HU-11- D-35721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kta Ferenc                   1.cs. F01 HU-10- 11-51808   H 12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0.cs. F10 HU-11- D-404272   H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0- D-300770   H 12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HU-11- D-395861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2.cs. F19 HU-10- M-124638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nyár Károly                  1.cs. F10 HU-10- 11-55269   H 12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HU 11- D-356053   H 12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2.cs. F19 HU-10- M-122689   T 12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2.cs. F01 HU-09- 11-39966   T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19 HU-08- 11-26665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1.cs. F19 HU-10- D-267110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0.cs. F19 HU-11- M-125010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10 HU-09- 11-43715   H 12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 09- D-209087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olnár Imre                    1.cs. F01 HU-10-   O-1985   T 12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10- 11-54867   H 12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da István                    2.cs. F10 HU-10- 11-54728   T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da István                    2.cs. F10 HU-10- 11-54744   T 12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2.cs. F19 HU-11- D-404298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1.cs. F10 SK-10- 0702-773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0- M-124644   H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da István                    1.cs. F10 HU-11- 11-63951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1.cs. F10 HU-08- 11-30894   H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2.cs. F19 HU-10- 11-57823   H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1.cs. F10 HU-11- 11-64060   H 12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ing László                    1.cs. F10 HU 11- 11-64414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üredi Péter                   1.cs. F10 HU-11- D-333997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HU-11- D-333990   H 12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üredi Péter                   2.cs. F10 HU-11- 11-64084   H 12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esi Miklós                 1.cs. F19 HU-11- 11-66801   T 126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F01 HU 08- 11-36063   H 12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1.cs. F10 HU-11- 11-64035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HU-10- D-265015   H 12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1.cs. F10 HU-11- D-404545   H 12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1.cs. F01 HU-10- 11-51623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1.cs. F19 HU-11- M-125008   H 1256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3:00Z</dcterms:created>
  <dc:creator>Király István</dc:creator>
  <dc:description/>
  <cp:keywords/>
  <dc:language>en-US</dc:language>
  <cp:lastModifiedBy>Király István</cp:lastModifiedBy>
  <dcterms:modified xsi:type="dcterms:W3CDTF">2012-06-21T06:54:00Z</dcterms:modified>
  <cp:revision>3</cp:revision>
  <dc:subject/>
  <dc:title>Győr és Környéke Tagszövetség, F09 Pereszteg</dc:title>
</cp:coreProperties>
</file>