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59   32   1383,98   1298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1   232   46   1372,27   1290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10    2   1302,10   1279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 79   16   1369,36   1284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5   188   38   1358,10   1273,3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56   668  134   1383,98   1286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F01 HU-10- 11-51543   H 138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HU-10- D-265013   H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F01 HU-11- D-356165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HU-10- D-267370   H 137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HU-11- D-40460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HU-10- D-300765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F19 HU-11- D-357205   H 135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F10 HU 11- 11-64487   T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HU-10- 11-57311   H 13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HU-11- D-357238   H 13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F19 HU-10- 11-57796   T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F16 HU-11- 11-66512   H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F10 HU-09- 11-43832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F19 HU-10- 11-58471   H 13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11- D-356187   H 13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F01 HU-10- 11-51569   T 134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F10 HU 09- 11-47725   H 13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0.cs. F01 HU-11- D-35615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F19 HU-10- 11-57787   H 13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F19 HU-10- 11-56024   H 13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F19 HU-11- D-395320   H 13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F19 HU-10- 11-57561   H 13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1.cs. F10 HU-09- 11-43312   H 13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F10 HU-11- D-356703   H 133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F19 HU-08- 14-16169   H 13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F10 HU-07- 11-19186   H 13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F10 HU-11- D-356635   H 133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F10 HU 11- 11-64404   T 133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0.cs. F10 HU 11- 11-64488   H 13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2.cs. F01 HU-11- 11-61348   H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2.cs. F16 HU-11- D-407004   H 133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F10 HU 11- 11-64426   T 13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2.cs. F01 HU-09- 11-39611   T 13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1.cs. F10 HU-11- 11-64007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1.cs. F01 HU-09- 11-39605   T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nyár Károly                  1.cs. F10 HU-09- 11-43306   H 132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F19 HU-11- D-357244   H 13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HU-11- 11-61305   T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F19 HU-10- 11-57356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HU-07- 11-21500   H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                   1.cs. F01 HU-10- 11-51786   T 13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1.cs. F01 HU-06- 11-11166   T 13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0.cs. F01 HU-10- D-265016   H 13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F10 HU-11- D-356631   H 13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F01 HU-10- 11-51743   T 132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2.cs. F10 HU 10- 11-54955   H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1.cs. F01 HU-09- 11-39646   H 13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F19 HU-10- D-300942   H 13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F19 HU-11- D-357203   H 13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HU-09- 11-40115   H 132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1.cs. F01 HU 11- 11-64396   H 132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0.cs. F10 HU 09- 11-47762   T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rdt Ádám                     0.cs. F16 HU-10- 11-56190   T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1.cs. F10 HU-11- 11-64296   H 13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1.cs. F16 HU-11- D-404586   H 13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F19 HU-10- 11-57357   H 13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10- D-312359   T 13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F10 HU-08- 11-30717   H 13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1.cs. F10 HU 11- 11-64464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1.cs. F10 HU-09- D-235260   H 131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2.cs. F16 HU-11- D-404887   H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kta Ferenc                   1.cs. F01 HU-10- 11-51813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2.cs. F10 HU-11- 11-66074   H 13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2.cs. F10 HU-10- 11-55268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HU-11- D-404608   H 131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Ferenc                  1.cs. F01 HU 09- 11-46253   H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                   2.cs. F01 HU-07- 11-21499   H 13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nyár Károly                  1.cs. F10 HU-10- 11-55269   H 13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10- 11-57791   H 13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uhrmann László                2.cs. F10 HU-07- D-165450   H 130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1.cs. F01 HU 08- 50-53015   H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dossy Ernő                   1.cs. F10 HU-11- 11-64021   H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1.cs. F16 HU-11- D-404555   H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nyár Károly                  1.cs. F10 HU-09- 11-43346   H 13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2.cs. F10 HU-11- D-359391   H 13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2.cs. F16 HU-11- D-404595   H 130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Ferenc                  1.cs. F01 HU 11- D-356053   H 13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1.cs. F10 SK-10- 0702-773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2.cs. F01 HU-10- 11-51563   T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.Varga Attila                 1.cs. F10 HU-11- D-404521   H 13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1.cs. F01 HU-10- 11-51564   T 13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F10 HU-10- D-300770   H 13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szti Zoltán                  1.cs. F13 HU-10- 11-60979   H 13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József                    1.cs. F19 HU-10- 11-57386   H 13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ing László                    1.cs. F10 HU 10- 11-54948   H 13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uhrmann László                2.cs. F10 HU-11- D-358050   H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0.cs. F16 HU-10- 11-56194   H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1.cs. F19 HU-10- 11-57382   H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                   1.cs. F01 HU-09- 11-40153   H 13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2.cs. F19 HU-10- D-312549   H 13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1.cs. F01 HU-11- D-356184   H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1.cs. F10 HU-08- 11-30663   H 13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2.cs. F01 HU-10- 11-51635   H 130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HU-09- 11-43712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2.cs. F01 SK-08- 0805-299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űcs Gyula                    2.cs. F10 HU-10-   O-2077   H 130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1.cs. F10 HU-08- D-186744   H 12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2.cs. F10 HU-10- D-267331   H 12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0.cs. F19 HU-10- M-124646   T 12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1.cs. F01 HU-07- 50-40569   T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kta Ferenc                   1.cs. F01 HU-09- 11-39903   H 129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Ferenc                  1.cs. F01 HU 08- 11-36063   H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10 HU-09- 11-43733   H 12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1.cs. F10 HU 08- 11-32815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1.cs. F16 HU-11- D-356727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1.cs. F10 HU-09- 11-44002   H 129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F10 HU-11- D-404415   H 129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Ferenc                  1.cs. F01 HU 11- D-356039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2.cs. F19 HU-10- 11-56326   H 12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                   1.cs. F01 HU-08- 11-32711   H 12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1.cs. F01 HU-11- D-356178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2.cs. F01 HU-08- 11-32700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űcs Gyula                    1.cs. F10 HU-06- 11-08042   H 12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rdt Ádám                     0.cs. F16 HU-10- D-312661   T 12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0.cs. F01 HU-10- D-319347   T 129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mete Ferenc                  1.cs. F01 HU 09- D-209087   H 12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1.cs. F19 HU-09- D-209033   H 12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1.cs. F10 HU-09- 11-43685   H 129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ing László                    1.cs. F10 HU 11- 11-64414   H 12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üredi Péter                   1.cs. F10 HU-11- D-404270   H 12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edó Gábor                     1.cs. F16 HU-11- D-404624   H 129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1.cs. F10 HU-11- D-356675   H 12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1.cs. F10 HU-08- 11-30894   H 12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Vilmos                    2.cs. F16 HU-11- D-395186   H 128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1.cs. F19 HU-11- D-357346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űcs Gyula                    2.cs. F10 HU-11- D-356634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1.cs. F19 HU-10- D-312634   H 12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2.cs. F19 HU-10- 11-57804   H 12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Frigyes                1.cs. F10 HU-09- 11-44060   H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2.cs. F01 HU-09- 11-40098   T 12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nyár Károly                  1.cs. F10 HU-11- 11-64283   H 12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üredi Péter                   1.cs. F10 HU-11- 11-64068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olnár Imre                    1.cs. F01 HU-11- 11-61230   H 12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nyár Károly                  1.cs. F10 HU-10- D-265266   H 1286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48:00Z</dcterms:created>
  <dc:creator>Király István</dc:creator>
  <dc:description/>
  <cp:keywords/>
  <dc:language>en-US</dc:language>
  <cp:lastModifiedBy>Király István</cp:lastModifiedBy>
  <dcterms:modified xsi:type="dcterms:W3CDTF">2012-06-01T04:50:00Z</dcterms:modified>
  <cp:revision>3</cp:revision>
  <dc:subject/>
  <dc:title>Győr és Környéke Tagszövetség, F03 Sopron</dc:title>
</cp:coreProperties>
</file>