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1   202   40   1239,30   1142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9   308   62   1248,94   1129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153   31   1216,18   1127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12   219   44   1237,40   1136,5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48   882  176   1248,94   1133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uhovits Gergely               1.cs. F10 HU-12- D-477626     12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1.cs. F10 HU-12- D-473353     12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F10 HU-12- D-477796     12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F01 HU-12- D-563613     12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HU-12- D-471072     12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0.cs. F19 HU-12- M-129059     12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F10 HU-12- D-473360    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F19 HU-12- D-474644     12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F19 HU-12- D-474692     12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F01 HU-12- D-471055     12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F10 HU-12- D-473394     12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F10 HU-12- 11-73832     121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F19 HU 12- D-474598     12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0.cs. F16 HU-12- 11-75517     12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0.cs. F16 HU-12- 11-75022     12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0.cs. F16 HU-12- 11-75024     12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0.cs. F16 HU-12- 11-75503     12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HU-12- D-471073     12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HU-12- D-471070     12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F19 HU-12- D-474671     12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HU-12- D-474656     12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HU-12- D-477799     12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F10 HU-12- D-478881    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F10 HU-12- D-473410     12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1.cs. F01 HU-12- D-563633     12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F19 HU-12- D-478488     11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1.cs. F01 HU-12- D-563601     11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2.cs. F10 HU-12- D-473377    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2.cs. F10 HU-12- D-477752     11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2.cs. F10 HU-12- D-473369     11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2.cs. F10 HU-12- D-473361     11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1.cs. F10 HU-12- M-130485     11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F01 HU-12- D-471071     11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1.cs. F01 HU-12-  O-13545    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1.cs. F01 HU-12- D-563642     11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F16 HU-12- 11-75484    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2.cs. F10 HU-12- D-477787     11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1.cs. F10 HU-12- D-477768     11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2.cs. F10 HU-12- D-477786     11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HU-12- D-477793     11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0.cs. F16 HU-12- 11-75473     119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2.cs. F19 HU 12- D-474567     11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1.cs. F16 HU-12- D-474369     11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F01 HU-12- 11-69438    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2.cs. F19 HU-12-  O-13702     11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1.cs. F10 HU-12- D-473365     11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2.cs. F10 AU-12-  204-304     11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1.cs. F10 HU-12- M-130486     11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F19 HU-12- D-478487     11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1.cs. F01 HU-12- D-471056    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1.cs. F01 HU-12- D-471078    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F01 HU-12- D-478265     11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li István                    1.cs. F10 HU-12- D-473411     11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HU-12- D-471058    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1.cs. F01 HU-12- D-477912     11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Frigyes                1.cs. F10 HU-12- 11-74402     11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F10 HU-12- D-477778     11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2.cs. F16 HU-12- D-474366     11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2.cs. F10 HU-12- D-477763     11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rdt Ádám                     2.cs. F16 HU-12- 11-75572     11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0.cs. F19 HU-12- D-474696     11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1.cs. F19 HU-12- D-474686     11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1.cs. F10 HU-12- D-473342    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1.cs. F19 HU-12- D-478485     118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László                    1.cs. F19 HU 12- 11-76102     117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li István                    1.cs. F10 HU-12- D-478876     11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orró József                   1.cs. F01 HU-12- D-563645    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0.cs. F16 HU-12- D-474080    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1.cs. F16 HU-12- D-474320     11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rkosi Zoltán                  1.cs. F01 HU-12- D-477097     11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1.cs. F19 HU-12- M-129054    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0.cs. F01 HU-12- D-471007     11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0.cs. F19 HU-12- M-129035     11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2.cs. F19 HU-12- D-474681     11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2.cs. F19 HU-12- D-474670     11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                   1.cs. F01 HU-12- 11-69483     117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2.cs. F19 HU 12- D-474565     11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Tibor                    1.cs. F10 HU-12- D-477611     11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2.cs. F19 HU-12- D-474616     11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orró József                   2.cs. F01 HU-12- D-563634     11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1.cs. F10 HU-12- D-473375     11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uhovits Gergely               1.cs. F10 HU-12- 11-74236     11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orró József                   2.cs. F01 HU-12- D-563667     11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1.cs. F01 HU-12- D-563610     11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rkosi Zoltán                  1.cs. F01 HU-12- D-471035     11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ücs Tibor                    1.cs. F10 HU-12- 11-73842     11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rkosi Zoltán                  2.cs. F01 HU-12- D-477925     11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uhovits Gergely               1.cs. F10 HU-12- D-477642    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0.cs. F01 HU-12- D-477099     116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19 HU 12- D-474568     11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benek Imre                   1.cs. F10 HU-12- D-477776     11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benek Imre                   2.cs. F10 HU-12- D-477756     11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1.cs. F19 HU-12- D-474603     11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0.cs. F19 HU-12-  O-13701     116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1.cs. F19 HU 12- D-474552     11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űcs Gyula                    1.cs. F10 HU-12- D-473323     11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1.cs. F10 HU-12- D-473422     11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2.cs. F16 HU-12- 11-75492     116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Gábor                     0.cs. F16 HU-12- D-474067     11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HU-12- D-474652     11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da István                    1.cs. F10 HU-12- 11-74038     11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László                    1.cs. F01 HU-12- D-471077     115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2.cs. F19 HU 12- 11-76128     11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rkosi Zoltán                  1.cs. F01 HU-12- D-477917     11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uhrmann László                2.cs. F10 HU-12- D-477947     11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orró József                   1.cs. F01 HU-12- D-563607    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edó Gábor                     0.cs. F16 HU-12- 11-75495     115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2.cs. F19 HU 12- 11-76126     11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1.cs. F01 HU-12- D-477994     11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0.cs. F19 HU-12- D-474643    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0.cs. F19 HU-12- D-474700     11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 Norbert                  1.cs. F01 HU-12- 11-69435     11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rdt Ádám                     1.cs. F16 HU-12- D-474274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esi Miklós                 1.cs. F19 HU-12- 11-75977     11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benek Imre                   1.cs. F10 HU-12- D-477767     11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1.cs. F10 HU-12- D-477798     11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Frigyes                1.cs. F10 HU-12- 11-74407     115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Imre                   1.cs. F19 HU-12- D-474602     11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orró József                   1.cs. F01 HU-12- D-563624     11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űcs Gyula                    1.cs. F10 HU-12- 11-74447     115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2.cs. F19 HU 12- D-474564    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2.cs. F19 HU-12- D-474698     11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dó Gábor                     0.cs. F16 HU-12- D-474324     11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Gábor                     2.cs. F16 HU-12- 11-75518     11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dó Gábor                     0.cs. F16 HU-12- D-474325     11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Gábor                     2.cs. F16 HU-12- 11-75463     11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2.cs. F19 HU-12- D-478480     11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edó Gábor                     1.cs. F16 HU-12- D-474330     11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                   1.cs. F19 HU-12- D-474709     11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órádi Imre                   2.cs. F19 HU-12-  O-13703     11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órádi Imre                   2.cs. F19 HU-12- D-478482     11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űcs Gyula                    1.cs. F10 HU-12- D-473314     11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olnár Imre                    1.cs. F01 HU-12- 11-69484    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olnár Imre                    1.cs. F01 HU-12- 11-69463     114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1.cs. F19 HU 12- D-478324     114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mete Ferenc                  1.cs. F01 HU 12- D-471085     11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László                    1.cs. F01 HU-12- D-471068    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eilig Károly                  1.cs. F01 HU-12-  O-13542     11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benek Imre                   2.cs. F10 HU-12- 25-20181     11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benek Imre                   1.cs. F10 HU-12- D-478893     114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rkosi Zoltán                  0.cs. F01 HU-12- D-477983    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űcs Gyula                    1.cs. F10 HU-12- D-478065     11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rkosi Zoltán                  0.cs. F01 HU-12- D-471032     114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mete Ferenc                  1.cs. F01 HU 12- D-471099     11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orró József                   2.cs. F01 HU-12- D-563659     11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űcs Gyula                    1.cs. F10 HU-12- D-473307     11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ücs Tibor                    1.cs. F10 HU-12- 11-73831     114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edó Vilmos                    1.cs. F16 HU-12- D-476989     11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olnár Imre                    1.cs. F01 HU-12- 11-69498     114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László                    2.cs. F19 HU 12- D-474561     11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László                    1.cs. F01 HU-12- D-471075     11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0.cs. F01 HU-12- D-471038     11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uhrmann László                0.cs. F10 HU-12- D-473400     11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órádi Imre                   1.cs. F19 HU-12- D-474614     11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da István                    1.cs. F10 HU-12- 11-74006     11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ardt Ádám                     1.cs. F16 HU-12- 11-75823     11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Ledó Vilmos                    2.cs. F16 HU-12- D-474154     11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0.cs. F19 HU-12- D-474676    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orró József                   1.cs. F01 HU-12- D-563629     11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olnay László                  2.cs. F19 HU-12- D-474677     11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edó Gábor                     0.cs. F16 HU-12- 11-75516     11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1.cs. F19 HU-12- D-474425     11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orró József                   2.cs. F01 HU-12- D-563648     11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dó Gábor                     1.cs. F16 HU-12- 11-75508     11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edó Gábor                     0.cs. F16 HU-12- 11-75485     11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olnay László                  0.cs. F19 HU-12- M-129039     11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órádi Imre                   1.cs. F19 HU-12- D-474609     11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órádi Imre                   0.cs. F19 HU-12- D-474624     11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uhovits Gergely               1.cs. F10 HU-12- 11-74224     11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uhovits Gergely               1.cs. F10 HU-12- D-477648     11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uhovits Gergely               1.cs. F10 HU-12- D-477645     11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rkosi Zoltán                  2.cs. F01 HU-12- D-471039     11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uhovits Gergely               2.cs. F10 HU-12- D-477631     11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uhrmann László                2.cs. F10 HU-12- D-473364     11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ebenek Imre                   2.cs. F10 HU-12- D-477784     11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da István                    1.cs. F10 HU-12- D-477694     1133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48:00Z</dcterms:created>
  <dc:creator>Király István</dc:creator>
  <dc:description/>
  <cp:keywords/>
  <dc:language>en-US</dc:language>
  <cp:lastModifiedBy>Király István</cp:lastModifiedBy>
  <dcterms:modified xsi:type="dcterms:W3CDTF">2012-09-13T09:52:00Z</dcterms:modified>
  <cp:revision>3</cp:revision>
  <dc:subject/>
  <dc:title>Győr és Környéke Tagszövetség, F09 Pereszteg</dc:title>
</cp:coreProperties>
</file>