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0   182   36   1150,66   1036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16   265   53   1138,09   1035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2    4   114   23   1134,65   1024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10   211   42   1136,60   1066,0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40   772  154   1150,66   1039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F01 HU-12- D-563667     11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F01 HU-12- D-471068     11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F10 HU-12- D-473361    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F10 HU-12- M-130486     11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F10 HU-12- D-473417     113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F19 HU 12- D-474598    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2.cs. F16 HU-12- D-474320     11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0.cs. F16 HU-12- D-474357    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uhovits Gergely               1.cs. F10 HU-12- D-477636     11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F10 HU-12- D-473323     11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F10 HU-12- D-477798     11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F10 HU-12- D-478892     113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F10 HU-12- D-473362     11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uhovits Gergely               1.cs. F10 HU-12- D-477626     11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F10 HU-12- D-477760     11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F19 HU-12- 11-75994     11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Tibor                    1.cs. F10 HU-12- 11-73832     11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F10 HU-12- D-473401     11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uhovits Gergely               1.cs. F10 HU-12- D-477644     11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2.cs. F01 HU-12- D-563645     11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F01 HU-12- D-471072    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1.cs. F19 HU-12- D-474674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F19 HU-12- D-474644     11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1.cs. F10 HU-12- D-473360    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F19 HU-12- D-474692    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F19 HU-12- D-474660     111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inger Csaba                  2.cs. F19 HU 12- D-474632     11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F10 HU-12- D-477799    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2.cs. F01 HU-12- D-563624     11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F19 HU-12- D-474686     11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                   1.cs. F01 HU-12- 11-69474     11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F19 HU-12- D-474682     11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HU-12- D-478487    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F19 HU-12- 11-75979     110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F19 HU 12- 11-76147     11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2.cs. F01 HU-12- D-563634     11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1.cs. F01 HU-12- D-563647     11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2.cs. F19 HU-12- D-478488     11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0.cs. F01 HU-12- D-477089    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F01 HU-12- D-563602     11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F19 HU-12- D-474619     11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1.cs. F01 HU-12-  O-13545     11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0.cs. F16 HU-12- 11-75485     11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uhovits Gergely               1.cs. F10 HU-12- D-477642     110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F10 HU-12- D-473341     11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F01 HU-12- D-471060     11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F19 HU-12- D-474656     109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2.cs. F19 HU 12- D-474564     109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19 HU 12- D-478324     10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01 HU-12-  O-13542    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F19 HU-12- M-129035     10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2.cs. F19 HU-12- D-474696    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0.cs. F19 HU-12- D-474654     10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2.cs. F19 HU-12- D-464272    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HU-12- D-477787     109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inger Csaba                  2.cs. F19 HU 12- D-537509     108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2.cs. F19 HU 12- 11-76134     108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1.cs. F10 HU-12- D-478065    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orró József                   2.cs. F01 HU-12- D-563648     10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1.cs. F10 HU-12- 11-74446     108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1.cs. F10 HU-12- D-473317    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orró József                   2.cs. F01 HU-12- D-563633     10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2.cs. F10 HU-12- D-477752     108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2.cs. F19 HU 12- D-474560     10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F19 HU-12- D-474676    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0.cs. F19 HU-12- M-129032     108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ttlmayer Sándor             1.cs. F10 HU 12- 11-73854     10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1.cs. F01 HU-12- D-471073    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orró József                   2.cs. F01 HU-12- D-563659     10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1.cs. F01 HU-12- D-471077     108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ttlmayer Sándor             1.cs. F10 HU 12- 11-73851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1.cs. F10 HU-12- D-477794     10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0.cs. F19 HU-12- 11-76030     10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1.cs. F19 HU-12- 11-76037     10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 Norbert                  1.cs. F01 HU-12- 11-69438    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0.cs. F19 HU-12- M-129043     10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0.cs. F19 HU-12- D-474430    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2.cs. F16 HU-12- D-474067     10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olnay László                  2.cs. F19 HU-12- D-474677     10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1.cs. F19 HU-12- D-474618    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rkosi Zoltán                  2.cs. F01 HU-12- D-471009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uhovits Gergely               1.cs. F10 HU-12- 11-74236    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uhovits Gergely               1.cs. F10 HU-12- 11-74227     10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uhrmann László                2.cs. F10 HU-12- D-473399     10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0.cs. F16 HU-12- 11-75503     10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uhrmann László                1.cs. F10 HU-12- M-130483    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HU-12- D-471058     10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                   1.cs. F19 HU-12- 11-75915     10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li István                    1.cs. F10 HU-12- D-473425     10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benek Imre                   2.cs. F10 HU-12- D-477768     10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benek Imre                   2.cs. F10 HU-12- D-478889     10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li István                    1.cs. F10 HU-12- D-473424     107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Ferenc                  1.cs. F01 HU 12- 11-74433     10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esi Miklós                 1.cs. F19 HU-12- 11-75988     10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1.cs. F01 HU-12- D-477094     10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1.cs. F19 HU-12- D-478494     10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olnay László                  2.cs. F19 HU-12- D-474671     10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uhrmann László                1.cs. F10 AU-12-  204-334     10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Gábor                     2.cs. F16 HU-12- 11-75516     10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HU-12- D-474689     10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ilig Károly                  1.cs. F01 HU-12- 11-69574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uhrmann László                1.cs. F10 AU-12-  204-304     106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2.cs. F19 HU 12- D-474569     10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2.cs. F19 HU 12- D-474589     10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László                    1.cs. F01 HU-12- D-471057     10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órádi Imre                   1.cs. F19 HU-12- D-474607     10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2.cs. F19 HU-12- D-474615     10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Imre                   2.cs. F19 HU-12-  O-16401     10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1.cs. F19 HU-12- D-478483     10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2.cs. F19 HU-12- D-474700    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li István                    1.cs. F10 HU-12- D-473409     10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benek Imre                   1.cs. F10 HU-12- D-477761    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órádi Imre                   2.cs. F19 HU-12- D-474616     10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ücs Tibor                    1.cs. F10 HU-12- 11-73827     10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olnay László                  0.cs. F19 HU-12- D-474661     10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2.cs. F19 HU-12- D-474411     106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inger Csaba                  1.cs. F19 HU 12- M-128945     10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ilig Károly                  1.cs. F01 HU-12- D-471120     10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edó Gábor                     2.cs. F16 HU-12- D-474333     10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orró József                   1.cs. F01 HU-12- D-563635     105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ttlmayer Sándor             1.cs. F10 HU 12- 11-73855     10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0.cs. F19 HU-12- D-474699     10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benek Imre                   1.cs. F10 HU-12- D-477763    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li István                    1.cs. F10 HU-12- D-473420     10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űcs Gyula                    1.cs. F10 HU-12- D-473331    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Gábor                     2.cs. F16 HU-12- 11-75473     10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edó Gábor                     1.cs. F16 HU-12- 11-75487     10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orró József                   1.cs. F01 HU-12- D-563601     10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Imre                   1.cs. F19 HU-12- D-474612     10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li István                    1.cs. F10 HU-12- D-478879     10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edó Gábor                     1.cs. F16 HU-12- D-474080     10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benek Imre                   2.cs. F10 HU-12- D-477754     10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benek Imre                   2.cs. F10 HU-12- D-477797     10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orró József                   2.cs. F01 HU-12- D-563649     10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2.cs. F19 HU-12- M-129050     10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uhovits Gergely               1.cs. F10 HU-12- D-477631     10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edó Gábor                     1.cs. F16 HU-12- D-474330     10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1.cs. F19 HU-12- D-474697     10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edó Gábor                     2.cs. F16 HU-12- D-474313     10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rkosi Zoltán                  2.cs. F01 HU-12- D-477087     10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og Norbert                  1.cs. F01 HU-12- D-478260     10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olnay László                  1.cs. F19 HU-12-  O-13702     10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eilig Károly                  2.cs. F01 HU-12- 11-69570     10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eilig Károly                  1.cs. F01 HU-12- 11-69576     10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benek Imre                   1.cs. F10 HU-12- D-477781     10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benek Imre                   2.cs. F10 HU-12- D-477751     10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olnay László                  0.cs. F19 HU-12- M-129038    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uhrmann László                2.cs. F10 HU-12- D-478885     10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li István                    1.cs. F10 HU-12- D-473410     10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Frigyes                1.cs. F10 HU-12- 11-74407     10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orró József                   2.cs. F01 HU-12- D-563658     10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József                    1.cs. F19 HU-12- 11-75904     104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mete Ferenc                  1.cs. F01 HU 12- D-471085     10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esi Miklós                 1.cs. F19 HU-12- 11-75987     1039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57:00Z</dcterms:created>
  <dc:creator>Király István</dc:creator>
  <dc:description/>
  <cp:keywords/>
  <dc:language>en-US</dc:language>
  <cp:lastModifiedBy>Király István</cp:lastModifiedBy>
  <dcterms:modified xsi:type="dcterms:W3CDTF">2012-09-28T07:00:00Z</dcterms:modified>
  <cp:revision>3</cp:revision>
  <dc:subject/>
  <dc:title>Győr és Környéke Tagszövetség, F09 Pereszteg</dc:title>
</cp:coreProperties>
</file>