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41   28   1251,21    936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6   181   36   1232,53    963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3    46    9   1150,32    992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3   172   34   1254,35    966,2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45   540  108   1254,35    954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F19 HU-10- 11-57787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1.cs. F01 HU-09- 11-39621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0.cs. F10 HU-11- D-356614   H 12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F01 HU-07- 50-40569   T 12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0.cs. F10 HU-08- 11-30715   H 123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HU-11- D-359377   H 12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F10 HU-07- 50-27372   H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F10 HU-07- 50-23261   H 12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F01 HU-10- 11-51705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F01 HU-11- D-43077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0.cs. F19 HU-11- D-357331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F19 HU-10- 11-57667   H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F10 HU-11- D-404415   H 116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1.cs. F10 HU 11- D-358978   H 11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F10 HU-11- D-359391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0.cs. F19 HU-09- 11-48846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0.cs. F16 HU-10- 11-56178   H 11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F19 HU-10- M-124638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19 HU-10- 11-57673   H 11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F01 HU-09- 11-40129   H 11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F19 HU-11- D-357338   H 11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F19 HU-09- 11-47583   H 11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1.cs. F19 HU-11- 11-66807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F19 HU-11- M-125326   H 11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F19 HU-10- 11-57504   H 111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HU-10- 11-57561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rdt Ádám                     0.cs. F16 HU-11- 11-65178   T 11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HU-08- 11-30892   H 110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F10 HU-08- 11-30847   H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1.cs. F10 HU-10- 11-55132   H 109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F10 HU 10- 11-54955   H 109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obai József                   1.cs. F19 HU 03- 11-79104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2.cs. F19 HU-11- M-125002   H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HU-09- 11-44002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1.cs. F10 HU-09- D-235260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2.cs. F01 HU-07- 11-16254   T 10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2.cs. F10 HU-11- D-358132   H 10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F01 HU 10- D-265081   T 10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F19 HU-08- 11-34284   T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HU-08- 11-30663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2.cs. F10 HU-11- D-362070   H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HU-11- D-357346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F19 HU-11- M-125327   H 105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0.cs. F01 HU-10- 11-51534   T 10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F10 HU-09- 11-43685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1.cs. F10 HU-11- 11-63951   H 104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István                   1.cs. F19 HU 09- 11-47687   T 10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HU-09- 11-47579   H 10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2.cs. F19 HU-09- 11-47566   T 10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F10 HU-09- 11-43832   H 104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1.cs. F10 HU 08- 11-32754   H 10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2.cs. F10 HU 10- 11-54909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F01 HU-09- 11-40098   T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0.cs. F16 HU-08- 11-30931   H 10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0- 11-57781   H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1.cs. F16 HU-11- D-404570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HU-10- D-300765   H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F19 HU-10- D-267114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2.cs. F16 HU-10- 11-56951   H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F19 HU-10- 11-56326   H 101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0.cs. F10 HU 09- 11-47742   H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kta Ferenc                   1.cs. F01 HU-10- 11-51814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olnár Imre                    1.cs. F01 HU-10- 11-51789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HU-07- 11-21500   H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HU-11- D-404563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rdt Ádám                     0.cs. F16 HU-10- 11-56748   H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2.cs. F10 HU-07- D-165450   H 100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inger Csaba                  2.cs. F19 HU 11- M-125202   H 10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1.cs. F01 HU-10- 11-51610   H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rdt Ádám                     1.cs. F16 HU-10- 11-56764   T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ózsef                 1.cs. F01 HU-08- 11-32539   H 10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HU-11- D-357212   H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2.cs. F19 HU-10- D-267117   H  9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2.cs. F10 HU-10- 11-54644   H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F01 HU-09- 11-39966   T  9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0.cs. F19 HU-10- 11-57796   T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rdt Ádám                     1.cs. F16 HU-09- 11-46442   T  9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0- D-312373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2.cs. F10 HU-09- 11-43476   H  98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István                   1.cs. F19 HU 10- 11-57557   H  9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i Miklós                 1.cs. F19 HU-10- 11-57340   H  9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2.cs. F10 HU-11- D-404545   H  9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HU-10- 11-51743   T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2.cs. F10 HU-11- 11-64051   H  9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üredi Péter                   1.cs. F10 HU-11- 11-64067   H  9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Tibor                  1.cs. F01 HU-09- 11-40069   H  9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1.cs. F10 HU-08- 23-16947   H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1.cs. F01 HU-08- 11-32954   T  97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rdt Ádám                     2.cs. F16 HU-10- 11-56190   T  97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1.cs. F19 HU 11- 11-66870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0.cs. F10 HU-09- D-208677   H  9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                   2.cs. F01 HU-08- 11-32697   H  9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inger Csaba                  1.cs. F19 HU 11- M-125207   H  9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1.cs. F19 HU-11- D-404287   H  9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űcs Gyula                    1.cs. F10 HU-06- 11-08042   H  9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ilig Károly                  1.cs. F01 HU-10- 11-51635   H  9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0.cs. F19 HU-10- 11-57802   H  9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1.cs. F10 HU-10- 11-54867   H  9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0.cs. F19 HU-10- M-122689   T  9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uhovits Gergely               1.cs. F10 HU 11- D-358980   H  9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0.cs. F10 HU-11- D-356630   H  96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da István                    1.cs. F10 HU-08- 11-30217   H  9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10 HU-09- 11-43741   H  9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2.cs. F01 HU-10- D-265021   T  9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ilig Károly                  1.cs. F01 SK-08- 0805-299   H  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1.cs. F01 HU-09- 11-39622   H  9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HU-11- D-395861   H  9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űcs Gyula                    0.cs. F10 HU-10- 11-55078   H  954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3:00Z</dcterms:created>
  <dc:creator>Király István</dc:creator>
  <dc:description/>
  <cp:keywords/>
  <dc:language>en-US</dc:language>
  <cp:lastModifiedBy>Király István</cp:lastModifiedBy>
  <dcterms:modified xsi:type="dcterms:W3CDTF">2012-06-13T10:43:00Z</dcterms:modified>
  <cp:revision>2</cp:revision>
  <dc:subject/>
  <dc:title>Győr és Környéke Tagszövetség</dc:title>
</cp:coreProperties>
</file>