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1   220   44   1460,42   1167,8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1   365   73   1493,20   1164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6   221    9   1329,20   1132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6   11   258   52   1510,55   1226,9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49  1064  213   1510,55   1149,5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F19 HU-12- D-474616     15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F19 HU-12- M-129053     15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0.cs. F19 HU-12- D-474619     15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Tibor                    1.cs. F10 HU-12- 11-73829     14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0.cs. F19 HU-12- M-129050     148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F19 HU-12- D-474656     14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F19 HU-12- D-474698     14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F10 HU-12- 11-74447     14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F01 HU-12-  O-13544     146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F01 HU-12- D-563658     14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F01 HU-12- D-563633     14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1.cs. F01 HU-12- 11-69474    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F19 HU-12- D-474709     14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F19 HU-12- 11-75901     14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F19 HU-12- 11-75977     144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F19 HU-12- D-474601     14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F19 HU-12- 11-76033     14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uhovits Gergely               1.cs. F10 HU-12- D-477635     14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F10 HU-12- D-473331     143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1.cs. F19 HU 12- D-474633     14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0.cs. F10 HU-12- D-473393     14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0.cs. F10 HU-12- D-473387     142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Tibor                    1.cs. F10 HU-12- D-477618     14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1.cs. F19 HU-12- 11-75987     14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nyár Károly                  1.cs. F10 HU-12- 11-73988     141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F19 HU 12- D-474569     14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i Miklós                 1.cs. F19 HU-12- 11-75985     14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1.cs. F01 HU-12- D-477912     14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1.cs. F10 HU-12- D-473394     14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2.cs. F10 HU-12- D-473365     14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ücs Tibor                    1.cs. F10 HU-12- 11-73827     13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1.cs. F19 HU-12- 11-75929    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2.cs. F19 HU-12- D-474711     13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F10 HU-12- D-473314     13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0.cs. F19 HU-12- D-478476     139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ttlmayer Sándor             1.cs. F10 HU 12- D-476950     139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Tibor                    1.cs. F10 HU-12- 11-73826     13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Frigyes                1.cs. F10 HU-12- 11-74412     138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ttlmayer Sándor             1.cs. F10 HU 12- 11-74138    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da István                    2.cs. F10 HU-12- 11-74027     13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esi Miklós                 1.cs. F19 HU-12- 25-16927     13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F19 HU-12- D-474715     13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F19 HU-12- D-474646     13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0.cs. F19 HU-12- 11-76037     13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2.cs. F01 HU-12- D-563634     13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olnár Imre                    1.cs. F01 HU-12- 11-69466     137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ttlmayer Sándor             1.cs. F10 HU 12- 11-73856     13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nyár Károly                  1.cs. F10 HU-12- 11-73997     137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2.cs. F19 HU 12- D-474598     13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1.cs. F01 HU-12- D-478273     13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1.cs. F01 HU-12- D-478265     13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1.cs. F19 HU-12-  O-15404    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F19 HU-12- D-474626     13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ücs Tibor                    1.cs. F10 HU-12- D-477616     13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uhovits Gergely               2.cs. F10 HU-12- D-477649     13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1.cs. F01 HU-12- D-471028     13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inger Csaba                  1.cs. F19 HU 12- O-13693      136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inger Csaba                  1.cs. F19 HU 12- 11-76076     13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                   2.cs. F19 HU-12-  O-15405     135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inger Csaba                  1.cs. F19 HU 12- M-128950     13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1.cs. F19 HU-12- D-474678     13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űcs Gyula                    1.cs. F10 HU-12- D-473322     13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F19 HU-12- M-129047     13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2.cs. F19 HU-12- D-474430     134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0.cs. F19 HU-12- D-478489     13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uhrmann László                2.cs. F10 HU-12- D-473400     13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0.cs. F19 HU-12- D-478480     134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2.cs. F10 HU-12- D-473342     13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Frigyes                1.cs. F10 HU-12- 11-74414     13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ardt Ádám                     1.cs. F16 HU-12- D-474216     132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2.cs. F10 HU-12- D-473328     13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orró József                   1.cs. F01 HU-12- D-563655     13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0.cs. F16 HU-12- M-128993     13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ücs Tibor                    1.cs. F10 HU-12- 11-73832     13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rkosi Zoltán                  2.cs. F01 HU-12- D-471032    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0.cs. F16 HU-12- 11-75517     13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rkosi Zoltán                  0.cs. F01 HU-12- D-471009     13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orró József                   1.cs. F01 HU-12- D-563647     13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uhrmann László                1.cs. F10 HU-12- D-473377     13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Frigyes                1.cs. F10 HU-12- 11-74404     13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uhovits Gergely               1.cs. F10 HU-12- 11-73951     13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uhovits Gergely               1.cs. F10 HU-12- D-477626     13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rkosi Zoltán                  0.cs. F01 HU-12- D-477077     13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orró József                   2.cs. F01 HU-12- D-563642     13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rkosi Zoltán                  0.cs. F01 HU-12- D-477994     13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uhovits Gergely               2.cs. F10 HU-12- D-478890     12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F01 HU-12- 11-69435     12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Imre                   0.cs. F19 HU-12- D-474611     12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űcs Gyula                    1.cs. F10 HU-12- D-473344    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2.cs. F19 HU-12- D-474625     12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2.cs. F19 HU-12- D-474615     12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űcs Gyula                    1.cs. F10 HU-12- D-473323     12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2.cs. F19 HU-12- D-537480     12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űcs Gyula                    1.cs. F10 HU-12- 11-74287     12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űcs Gyula                    1.cs. F10 HU-12- D-473337     12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1.cs. F19 HU-12- D-474605     129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ttlmayer Sándor             1.cs. F10 HU 12- D-476946     129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dó Gábor                     0.cs. F16 HU-12- D-474324    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olnár Imre                    1.cs. F01 HU-12- 11-69476     12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ücs Tibor                    1.cs. F10 HU-12- 11-73828     12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0.cs. F16 HU-12- 11-75512     12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űcs Gyula                    1.cs. F10 HU-12- D-473303    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űcs Gyula                    2.cs. F10 HU-12- D-478065     12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üredi Péter                   1.cs. F10 HU-12- D-473292     128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benek Imre                   1.cs. F10 HU-12- D-477771     12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orró József                   2.cs. F01 HU-12- D-563611     128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2.cs. F19 HU 12- D-474581     128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ttlmayer Sándor             1.cs. F10 HU 12- D-476947     12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li István                    1.cs. F10 HU-12- D-473408     12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benek Imre                   1.cs. F10 HU-12- D-477756     12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nyár Károly                  1.cs. F10 HU-12- D-477605     12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benek Imre                   1.cs. F10 HU-12- D-477793     12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benek Imre                   2.cs. F10 HU-12- D-477763     12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nyár Károly                  1.cs. F10 HU-12- 11-74995     12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nyár Károly                  1.cs. F10 HU-12- 11-73989     12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nyár Károly                  2.cs. F10 HU-12- D-477601     12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og Norbert                  1.cs. F01 HU-12- D-478272     12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László                    1.cs. F01 HU-12- D-471055     12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üredi Péter                   1.cs. F10 HU-12- 11-73883     126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László                    2.cs. F19 HU 12- D-478324     12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József                    1.cs. F19 HU-12-  O-15403     12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József                    1.cs. F19 HU-12- 11-75917     12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József                    1.cs. F19 HU-12- 11-75904     12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uhovits Gergely               1.cs. F10 HU-12- 11-74227     125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László                    2.cs. F19 HU 12- D-478323    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ücs Tibor                    1.cs. F10 HU-12- 11-73842     12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edó Gábor                     1.cs. F16 HU-12- D-474066     125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mete Ferenc                  1.cs. F01 HU 12- D-471103     12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űcs Gyula                    1.cs. F10 HU-12- 11-74446     12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olnár Imre                    1.cs. F01 HU-12- 11-69484     124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ttlmayer Sándor             1.cs. F10 HU 12- 11-73860     124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ttlmayer Sándor             1.cs. F10 HU 12- 11-73851     12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olnay László                  2.cs. F19 HU-12- D-464272     12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dossy Ernő                   1.cs. F10 HU-12- 11-74291     123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dossy Ernő                   1.cs. F10 HU-12- 11-74277    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2.cs. F19 HU-12- D-474411     12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1.cs. F19 HU-12- D-474666     12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0.cs. F19 HU-12- M-129049    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orró József                   2.cs. F01 HU-12- D-563652     12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rkosi Zoltán                  0.cs. F01 HU-12- D-477082     123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zinger Csaba                  1.cs. F19 HU 12- M-128943     12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olnay László                  2.cs. F19 HU-12- D-464263     12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2.cs. F19 HU-12- D-474652     12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áli István                    1.cs. F10 HU-12- D-473411    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olnay László                  0.cs. F19 HU-12-  O-13702     12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1.cs. F19 HU-12- D-474659     12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esi Miklós                 1.cs. F19 HU-12- 11-75998     12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orró József                   2.cs. F01 HU-12- D-563601     12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olnay László                  1.cs. F19 HU-12- M-129043     12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orró József                   1.cs. F01 HU-12- D-563667     12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orró József                   2.cs. F01 HU-12- D-563618     12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rkosi Zoltán                  0.cs. F01 HU-12- D-471037     12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József                    2.cs. F19 HU-12- D-474705     12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űcs Gyula                    2.cs. F10 HU-12- D-473306     12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olnár Imre                    1.cs. F01 HU-12- 11-69488     12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rkosi Zoltán                  0.cs. F01 HU-12- D-471002    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rkosi Zoltán                  2.cs. F01 HU-12- D-478092     12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Frigyes                1.cs. F10 HU-12- 11-74402     12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rkosi Zoltán                  1.cs. F01 HU-12- D-477092     12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József                    1.cs. F19 HU-12- 11-75911     12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órádi Imre                   1.cs. F19 HU-12- D-474608     12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órádi Imre                   2.cs. F19 HU-12- 11-76035     12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olnár Imre                    1.cs. F01 HU-12- 11-69497     12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olnay László                  0.cs. F19 HU-12- D-474671     12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ücs Tibor                    1.cs. F10 HU-12- D-477611     12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ardt Ádám                     1.cs. F16 HU-12- D-474202     12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olnay László                  0.cs. F19 HU-12- D-478494     12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olnay László                  0.cs. F19 HU-12- D-474681     12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olnay László                  1.cs. F19 HU-12-  O-13701     12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órádi Imre                   0.cs. F19 HU-12- M-129052     12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olnay László                  1.cs. F19 HU-12- D-474677     12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olnay László                  1.cs. F19 HU-12- D-474643     11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órádi Imre                   2.cs. F19 HU-12- D-478481     11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rkosi Zoltán                  2.cs. F01 HU-12- D-477977     11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rkosi Zoltán                  0.cs. F01 HU-12- D-475719     11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órádi Frigyes                1.cs. F10 HU-12- 11-74406     11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rkosi Zoltán                  1.cs. F01 HU-12- D-471012    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üredi Péter                   1.cs. F10 HU-12- 11-73889     11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uhrmann László                2.cs. F10 HU-12- M-130485     11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órádi Imre                   2.cs. F19 HU-12- 11-76026     11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uhrmann László                1.cs. F10 HU-12- D-473355     11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uhrmann László                2.cs. F10 HU-12- D-473388     11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uhrmann László                1.cs. F10 HU-12- D-473378     11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ebenek Imre                   1.cs. F10 HU-12- D-477799    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rkosi Zoltán                  2.cs. F01 HU-12- D-477095     11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orró József                   2.cs. F01 HU-12- D-563635     11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log Norbert                  1.cs. F01 HU-12- 11-69443     11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olnay László                  0.cs. F19 HU-12- D-474664     11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ss László                    1.cs. F01 HU-12- D-471060     116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emete Ferenc                  1.cs. F01 HU 12- D-471085     11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olnay László                  1.cs. F19 HU-12- D-474674     11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ss László                    1.cs. F01 HU-12- D-471067     11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áli István                    1.cs. F10 HU-12- D-473407     116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emete Ferenc                  1.cs. F01 HU 12- D-471105     11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áli István                    1.cs. F10 HU-12- D-473401     116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emete Ferenc                  1.cs. F01 HU 12- D-471095     11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uhrmann László                2.cs. F10 HU-12- D-473390     11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uhrmann László                0.cs. F10 HU-12- M-130486     11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orró József                   1.cs. F01 HU-12- D-563624     11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rkosi Zoltán                  2.cs. F01 HU-12- D-477986    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benek Imre                   2.cs. F10 HU-12- D-478893     11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László                    1.cs. F01 HU-12- D-471079     11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ebenek Imre                   1.cs. F10 HU-12- D-477752    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iss László                    2.cs. F01 HU-12- D-471070     11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ebenek Imre                   2.cs. F10 HU-12- D-477772     11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anyár Károly                  1.cs. F10 HU-12- 11-75000     11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olnay László                  1.cs. F19 HU-12- D-474670     11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ardt Ádám                     0.cs. F16 HU-12- 11-75828     11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óth József                    1.cs. F19 HU-12- 11-75907     11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olnay László                  0.cs. F19 HU-12- M-129048    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olnay László                  2.cs. F19 HU-12-  O-16410     11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iss László                    1.cs. F01 HU-12- D-471068     11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órádi Imre                   0.cs. F19 HU-12- 11-76034     1149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52:00Z</dcterms:created>
  <dc:creator>Király István</dc:creator>
  <dc:description/>
  <cp:keywords/>
  <dc:language>en-US</dc:language>
  <cp:lastModifiedBy>Király István</cp:lastModifiedBy>
  <dcterms:modified xsi:type="dcterms:W3CDTF">2012-08-31T04:54:00Z</dcterms:modified>
  <cp:revision>3</cp:revision>
  <dc:subject/>
  <dc:title>Győr és Környéke Tagszövetség, F09 Pereszteg</dc:title>
</cp:coreProperties>
</file>