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tandard Hím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J.Varga Attila             F10  Hu 05- M-110407   H     147,9829 ko   45492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Szollár Gyula              F30  Hu 10- M-121343   H     164,0598 ko   27516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Hanich Mihály              F19  Hu 08- 11-32234   H     182,8492 ko   2750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zabó László               F16  HU-10- 11-56058   H     196,5999 ko   28864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Hanich Mihály              F19  HU 10- 11-57461   H     206,2686 ko   3196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Földing Norbert és apja    F30  HU-10- D-265839   H     237,7757 ko   2554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Kertai László              F13  HU-09- 11-45593   H     239,9923 ko   4135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Rum János dr.              F16  HU-10- D-267619   H     249,8319 ko   25222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Papp Géza                  F33  Hu 08- 11-38893   H     263,7290 ko   28613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Páva Zoltán                F02  Hu 07- 11-17249   H     286,1659 ko   3209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Tolnay László              F19  HU-10- D-300932   H     289,5125 ko   2539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Kiss Ferenc                F02  HU-11- D-431094   H     310,7824 ko   2804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Kustyán-Ayurveda dúc       F02  HU-10- D-267244   H     316,0916 ko   3061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Domonkos Csaba             F30  Hu-10-Olim-1981   H     316,1132 ko   26229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Vass-Trimmel               F03  Hu 07- 25-75137   H     327,0956 ko   4045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Kiss Ferenc                F02  HU-09- 11-40557   H     331,9237 ko   3420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Elekes István              F30  HU-09- 11-44383   H     338,8636 ko   4203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Holchammer Sándor          F16  HU-10- 11-56467   H     341,2116 ko   28214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Domonkos Csaba             F30  Hu 10- 11-60489   H     343,7778 ko   3884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Takács Gábor               F16  HU-11- D-395460   H     350,2974 ko   3211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Csordás Károly             F25  HU-09- D-230230   H     355,2244 ko   3479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Adrián Arnold és fia       F16  HU-09- 11-46626   H     355,6872 ko   33411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Domonkos Csaba             F30  HU-10- 11-60487   H     358,8233 ko   3403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Mitring Imre               F16  HU-11- 11-66347   H     359,8281 ko   3047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Holchammer Sándor          F16  HU-11- 11-65607   H     365,6373 ko   27866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Szűcs Gyula                F10  HU-10- D-267370   H     366,1072 ko   35556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Ring László                F10  HU 08- 11-32817   H     371,1360 ko   2561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Ledó Gábor                 F16  HU-11- D-404561   H     374,2134 ko   2578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Csepi Bence                F16  HU-10- 11-57064   H     377,5893 ko   4617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Domonkos Csaba             F30  HU-10- 11-60485   H     378,5083 ko   2924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Németh Károly              F33  HU-08- 11-32000   H     379,9262 ko   35457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Böszörményi Tibor          F03  HU 09- 14-35906   H     381,2612 ko   25425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Pukler Tamás és fia        F09  HU 10- 25-06516   H     383,7929 ko   2576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Rum János dr.              F16  HU-10- D-267621   H     388,8791 ko   3107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Jankó József               F24  HU-11- 11-67750   H     392,0084 ko   3211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Földing Norbert és apja    F30  HU-11-  O-07756   H     392,0510 ko   33764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Szűcs Gyula                F10  Hu 09- 11-44016   H     392,1739 ko   30137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Bors László                F30  Hu 09- M-119157   H     393,5344 ko   47231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Baracskai Tibor            F24  HU-11- 11-67355   H     401,7664 ko   1545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Hujber Imre                F08  HU-11- 11-63919   H     402,1756 ko   2720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Szarvas István             F02  HU-10- D-265387   H     406,3782 ko   2920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Elekes István              F30  HU-08- 11-38259   H     412,3069 ko   3207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Rebenek Imre               F10  HU-11- D-395875   H     415,0507 ko   2951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cheily Gábor              F13  HU-11- M-125235   H     415,5761 ko   27363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Kántor Ferenc              F09  HU 10- 25-06712   H     418,4672 ko   3090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Pongrácz Sándor            F08  HU-10- 12-17810   H     420,3480 ko   2858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Lackó Norbert              F20  HU-10- 11-58404   H     423,8934 ko   32559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Czebe Imre                 F03  Hu 07- 25-76479   H     434,7063 ko   3422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Kustyán-Ayurveda dúc       F02  HU-10- D-267270   H     438,0959 ko   3812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Papp László                F16  HU-09- 11-45972   H     439,1923 ko   2562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Szabó József               F25  HU-11- 11-68503   H     440,1559 ko   27286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Elekes István              F30  HU-11- D-357754   H     442,1739 ko   26491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Rábensteiner Zoltán        F03  HU 09- 14-36266   H     443,5213 ko   3451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Takács Gábor               F16  HU-11- D-395474   H     448,8430 ko   3831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Domonkos Csaba             F30  HU-09- 11-50582   H     456,6292 ko   3335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Banyár Károly              F10  HU-09- 11-43346   H     457,9951 ko   26652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Pukler László              F03  HU 09- 14-37024   H     460,3553 ko   3874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Ábrahám Tibor              F01  HU-09- 11-39621   H     460,4687 ko   45625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Páva Zoltán                F02  Hu 07- 11-17227   H     463,5861 ko   39242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Böszörményi Tibor          F03  HU 10-   O-4650   H     466,5280 ko   2826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Szabó Attila               F33  HU-07- 15-90534   H     467,1587 ko   39570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Szigethi Sándor            F03  HU 11- D-359119   H     467,1804 ko   2699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Bors László                F30  HU-10-   O-5460   H     468,0046 ko   2829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Kustyán-Ayurveda dúc       F02  HU-11- D-333927   H     476,3063 ko   2696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Takács Gábor               F16  HU-11- D-395451   H     479,7795 ko   3708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Klupács Csaba              F24  HU-08- 13-00398   H     482,6370 ko   3042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Klupács Csaba              F24  HU-08- 13-00398   H     482,6370 ko   3042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Elekes István              F30  HU-09- 11-50672   H     483,7192 ko   5318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Csordás Károly             F25  HU-10- 11-59741   H     483,7998 ko   2587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oós István                F13  HU-11- 11-64559   H     485,4347 ko   25805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Szigethi Jenő              F09  HU 09- 25-90380   H     485,8738 ko   28058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Tóth László                F19  HU 10- 11-57667   H     492,2329 ko   3140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Kókai Attila és fia        F13  HU-11- D-395620   H     493,6383 ko   28572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Remete Ferenc              F01  HU 11- 11-64396   H     496,1137 ko   3181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Csordás Károly             F25  HU-09- 11-49120   H     499,7228 ko   25893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Hardt Ádám                 F16  Hu 10- 11-56764   H     500,5653 ko   33847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Jankó József               F24  Hu 11- 11-67707   H     501,2096 ko   25851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Glück István               F02  Hu 07- 11-16641   H     502,7040 ko   41138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Varga Vencel               F25  HU 08- 11-37587   H     504,2299 ko   33712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Varga Vencel               F25  HU 08- 11-37588   H     505,9120 ko   2592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Szűcs Gyula                F10  HU-07- 11-18850   H     506,1588 ko   2554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Tolnay László              F19  HU-10- D-300942   H     507,7213 ko   25335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Horváth Vince              F03  HU 11- 14-71526   H     508,1543 ko   3494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Horváth Péter              F13  HU-10-   O-2085   H     508,6293 ko   3283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Rácz-Süveges               F13  HU-11- M-127263   H     508,8654 ko   2510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Czank Sándor               F16  HU-10- 11-57101   H     509,8004 ko   37992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Szabó József               F25  Hu 09- 11-49501   H     509,9664 ko   5015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Elekes István              F30  HU-09- 50-20802   H     512,3975 ko   3519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Szűcs Gyula                F10  HU-11- D-356614   H     515,5054 ko   3589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Markó Dezső                F30  HU-09- 11-50451   H     516,4720 ko   58581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Böszörményi Tibor          F03  HU 10- 14-54234   H     516,7703 ko   3206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Magyari Zsolt              F13  HU-11- D-356955   H     518,2180 ko   2852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Takács Gábor               F16  HU-10- 11-56319   H     521,5257 ko   5325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Hujber Imre                F08  HU-11- D-358284   H     522,5552 ko   3036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Ledó Gábor                 F16  HU-11- D-404606   H     522,9014 ko   29341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Pukler Tamás és fia        F09  HU 10- 14-54990   H     523,4586 ko   2553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Hujber Imre                F08  HU-08- 11-29932   H     526,2843 ko   40510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Vass-Trimmel               F03  Hu 08- 25-78738   H     529,8369 ko   2668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Németh Károly              F33  HU-06- 11-08494   H     531,2853 ko   2541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Prém Zoltán                F33  HU-08- 11-38864   H     537,6803 ko   2820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Takács Gábor               F16  HU-11- D-395470   H     537,9308 ko   3823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Horváth Zoltán             F20  HU-09- 11-47987   H     539,3411 ko   2785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Szűcs Gyula                F10  HU-11- D-356630   H     540,8820 ko   2677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Szarvas István             F02  HU-10- D-265362   H     545,1770 ko   38231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Böszörményi Tibor          F03  HU 08- 14-15056   H     547,0264 ko   28415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Csepi Bence                F16  HU-10- 11-57088   H     547,3066 ko   35773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Takács Gábor               F16  Hu 09- M-121987   H     548,3279 ko   3799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Csepi Bence                F16  HU-10- 11-57028   H     549,3447 ko   4698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Kustyán-Ayurveda dúc       F02  HU-11- D-333911   H     552,0984 ko   4382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Klauz Attila               F13  HU-09- 11-44471   H     553,8181 ko   3274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Markó Dezső                F30  HU-11- D-357844   H     558,5245 ko   2623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Németh Károly              F33  HU-08- 11-31986   H     558,9099 ko   45359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Papp László                F16  HU-08- 11-33218   H     559,0838 ko   3790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Elekes István              F30  HU-10- 11-60231   H     561,2208 ko   4388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Adrián Arnold és fia       F16  HU-11- D-357196   H     561,8546 ko   2791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Csepi Bence                F16  HU-10- 11-57006   H     562,6449 ko   4875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Zámolyi Zoltán             F25  HU-11- D-357443   H     563,6365 ko   25083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Makker Martina             F10  HU 10- 11-60643   H     563,7271 ko   3053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Csordás Károly             F25  HU-08- 13-15535   H     564,7553 ko   41131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Tóth József                F03  Hu 09- 14-35574   H     565,2475 ko   38138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Horváth Csaba              F03  HU 09- 50-53916   H     565,5894 ko   29807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Papp Géza                  F33  Hu 10- 11-60767   H     566,0007 ko   33497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Glück István               F02  Hu 07- 11-16617   H     566,2155 ko   28449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Ring László                F10  HU 10- 11-54955   H     567,0807 ko   3218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Szűcs Gyula                F10  HU-10- D-267352   H     567,6467 ko   2531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Földing Norbert és apja    F30  HU-11- D-357990   H     568,1943 ko   31433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Glück István               F02  HU-11- D-431011   H     568,3351 ko   2547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J.Varga Attila             F10  HU-09- 11-44263   H     573,8710 ko   3695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Elekes István              F30  HU-09- 11-50608   H     575,4852 ko   61870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Kustyán-Ayurveda dúc       F02  Hu 10- D-265481   H     575,6585 ko   3811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Hujber Imre                F08  HU-11-  O-07636   H     575,9837 ko   2948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Ábrahám József             F01  HU-10- 11-51543   H     580,4778 ko   2906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J.Varga Attila             F10  HU-09- 50-21191   H     582,6086 ko   3116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Földing Norbert és apja    F30  HU-09- D-208903   H     585,0637 ko   5240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J.Varga Attila             F10  HU-09- 11-44238   H     586,2887 ko   2651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Szalai Pál                 F02  HU-10- 11-52578   H     586,4550 ko   25190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Adrián Arnold és fia       F16  Hu 08- M-117356   H     587,8013 ko   4350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Elekes István              F30  HU-09- 11-50656   H     591,9347 ko   29912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Földing Norbert és apja    F30  HU-10- D-265865   H     592,2525 ko   33343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Takács Gábor               F16  Hu 11- M-125359   H     593,4534 ko   25705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Cenkvári Attila            F30  HU-11- D-357511   H     594,2232 ko   26693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Zvezdovics Szilvér         F02  SK-08-03004-340   H     594,3184 ko   2570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Czank Sándor               F16  HU-09- 11-46277   H     594,5558 ko   2766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Scheily Gábor              F13  HU-11- D-359879   H     594,7092 ko   2618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Baracskai Tibor            F24  HU-11- 11-67354   H     595,0727 ko   16606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Tóth József                F03  HU 10- 14-52524   H     595,1083 ko   3325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Vida István                F10  HU-09- 11-43656   H     595,2992 ko   2941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Földing Norbert és apja    F30  HU-11- D-357906   H     595,9140 ko   3606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Zvezdovics Szilvér         F02  HU-09- 11-41133   H     597,2981 ko   3255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Szalai Pál                 F02  HU-10- 11-52593   H     598,0463 ko   26147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Szigethi Sándor            F03  HU 11- D-359129   H     598,2131 ko   3199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Németh Lajos               F25  HU-09- 11-49182   H     598,6275 ko   6729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Kiss László                F01  HU-10- D-265015   H     600,5398 ko   2917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Csepi Bence                F16  HU-10- D-312324   H     600,9686 ko   3929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Földing Norbert és apja    F30  HU-11-  O-09442   H     601,6016 ko   2598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Czank Sándor               F16  HU-10- 11-57149   H     606,1994 ko   44475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Böszörményi Tibor          F03  HU 11- 14-69059   H     606,7012 ko   2680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Elekes István              F30  HU-11- D-357753   H     607,8422 ko   2288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Feicser Béla               F02  HU-10- 11-52644   H     607,9426 ko   3376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Páva Zoltán                F02  HU-09- D-231784   H     610,0887 ko   4501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Kustyán-Ayurveda dúc       F02  HU-06- D-148796   H     610,7073 ko   27898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Lackó Norbert              F20  HU-10- 11-58163   H     611,7554 ko   2502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Szűcs Gyula                F10  HU-10- D-267360   H     612,2672 ko   29921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Nagy Gábor                 F02  Hu 06- 11-06453   H     615,1051 ko   32170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Domonkos Csaba             F30  Hu-10-Olim-2001   H     617,9592 ko   3223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Ábrahám József             F01  HU-09- 11-39624   H     618,0050 ko   34157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Szigethi Szilárd           F09  HU 10- 25-06976   H     618,0186 ko   2889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Rebenek Imre               F10  HU-07- 50-23261   H     618,4301 ko   43920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Rábensteiner Zoltán        F03  HU 10- 14-53817   H     620,2672 ko   46520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Ács György                 F13  Hu 08- 11-31155   H     620,4374 ko   4749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Kustyán-Ayurveda dúc       F02  HU-09- 11-40783   H     620,6714 ko   27200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Muhovits Gergely           F10  Hu 11- D-358978   H     623,7520 ko   35378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Károlyi Sándor             F16  Hu 08- 11-33115   H     628,4015 ko   33732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Pukler Tamás és fia        F09  HU 10- 25-06508   H     629,4587 ko   2702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Földing Norbert és apja    F30  HU-11- D-357953   H     632,7041 ko   3203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Takács Gábor               F16  HU-10- 11-56356   H     634,8962 ko   37147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Bujdosó János              F03  HU 10- 14-52715   H     637,5264 ko   3212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Bors László                F30  HU-11- D-357500   H     639,2471 ko   3179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Tolnay László              F19  HU-10- 11-57322   H     639,5052 ko   25466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Nagy György                F08  HU 09- 11-43168   H     641,0894 ko   2679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Földesi Miklós             F19  HU-06- 11-04977   H     643,6141 ko   2723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Kiss Károly                F16  HU-10- 11-57032   H     643,8011 ko   3092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Jankó József               F24  HU-10- 11-58673   H     646,0591 ko   3225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Földing Norbert és apja    F30  HU-11- D-357976   H     646,5224 ko   3192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Böröczki Károly            F24  HU-09- 11-48591   H     646,8242 ko   2893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Tolnay László              F19  HU-10- 29-30752   H     648,1148 ko   3726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Jankó József               F24  HU-10- 11-58603   H     649,8499 ko   5693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Rum János dr.              F16  PL-09- 03579898   H     650,1646 ko   2570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Vigh Tibor                 F20  HU-10- 11-58331   H     650,6440 ko   34638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Böszörményi Tibor          F03  HU 09- 14-40155   H     652,8002 ko   2586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Rebenek Imre               F10  HU-11- D-359391   H     655,3719 ko   3251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Szabó József               F25  HU-10- 11-59302   H     655,8354 ko   28647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Csordás Károly             F25  HU-09- 11-49137   H     656,6960 ko   3231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Takács Gábor               F16  HU-11-  O-07711   H     657,2887 ko   30484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Csidey József              F30  Hu 10- M-122859   H     658,4257 ko   2779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Hujber Imre                F08  HU-09- 11-43110   H     659,3000 ko   37804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Hardt Ádám                 F16  HU-10- 11-57019   H     660,7862 ko   2570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Tolnay László              F19  HU-10- 11-57504   H     663,9146 ko   3220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Csordás Károly             F25  HU-10- 11-59720   H     664,6286 ko   3733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Lackó Norbert              F20  HU-11- 11-67040   H     664,8430 ko   3464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Magyari Zsolt              F13  HU-11- D-356902   H     667,4744 ko   50106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Böszörményi Tibor          F03  HU 10- 14-54215   H     668,3887 ko   2887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Vigh Tibor                 F20  HU-10- 11-58371   H     670,2896 ko   3314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Markó Dezső                F30  HU-11- 11-64654   H     671,0780 ko   3100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Földing Norbert és apja    F30  HU-11- D-357933   H     673,0592 ko   25637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Klupács Csaba              F24  HU-09- 13-21660   H     673,0598 ko   3299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Klupács Csaba              F24  HU-09- 13-21660   H     673,0598 ko   3299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Kiss Ferenc                F02  HU-10- D-318954   H     673,8314 ko   2986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Csordás Károly             F25  HU-09- 11-49138   H     674,7580 ko   5013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Szabó László               F16  HU-10- 11-56031   H     675,4634 ko   2755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Adrián Arnold és fia       F16  HU-10- D-265565   H     676,1204 ko   4948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Vigh Tibor                 F20  HU-08- 11-35273   H     676,4883 ko   3299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Németh Lajos               F25  HU-10- 11-59767   H     676,7945 ko   34066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Horváth Vince              F03  HU 09- 14-37730   H     677,9278 ko   25909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Elekes István              F30  Hu 09- 50-21555   H     678,0129 ko   3522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Király László              F33  HU-09- 11-51151   H     680,4675 ko   2951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Németh Károly              F33  HU-09- 50-20860   H     682,3820 ko   34822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Kustyán-Ayurveda dúc       F02  HU-08- D-204295   H     683,4827 ko   30455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Viglidán Péter             F13  Sk-08- 0108-727   H     684,8648 ko   3633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Hardt Ádám                 F16  HU-09- 11-45985   H     686,1979 ko   2804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Nagy Béla                  F10  HU-09- 11-43715   H     687,6490 ko   29921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Viglidán Péter             F13  Hu 08- M-117402   H     689,4212 ko   27193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Takács Gábor               F16  HU-09- 11-46305   H     690,6143 ko   4970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Adrián Arnold és fia       F16  HU-07- 11-23373   H     691,4298 ko   39337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Horváth Vince              F03  HU 10- 14-53426   H     692,2452 ko   4633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Földing Norbert és apja    F30  HU-11- D-357926   H     692,7764 ko   2603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Czank Sándor               F16  HU-09- 11-46062   H     693,1104 ko   32410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Jankó József               F24  Hu 09- D-208454   H     694,9510 ko   36971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Viglidán Péter             F13  Hu 09- D-208549   H     695,5694 ko   54080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Páva Zoltán                F02  HU-10- D-318858   H     695,6477 ko   3732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Markó Dezső                F30  HU-10- D-265762   H     696,2198 ko   3542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Ács György                 F13  HU-11- M-126816   H     696,8126 ko   2703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Csizmazia Dezső            F08  HU-10- D-300551   H     698,2772 ko   29200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Rábensteiner Zoltán        F03  HU 11- 25-09338   H     701,9950 ko   26038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Horváth Vince              F03  HU 11- 14-71600   H     702,8141 ko   2807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Cenkvári Attila            F30  HU-09- 11-50399   H     703,3495 ko   3574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Csepi Bence                F16  HU-10- 11-57084   H     705,3846 ko   2558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Zvezdovics Szilvér         F02  HU-10- 11-52288   H     709,1188 ko   3455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Sziládi Dezső              F13  HU-08- 11-31233   H     709,8208 ko   2644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Füredi Péter               F10  HU-11- 11-64067   H     711,2982 ko   26128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Magyari Zsolt              F13  HU-11- D-356957   H     711,4561 ko   26491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Huszti Zoltán              F13  Hu 08- 11-39345   H     712,1532 ko   5013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Hodossy Ernő               F10  HU-07- 11-19186   H     712,4996 ko   32565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Csepi Bence                F16  HU-11- 11-65672   H     712,5160 ko   3270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Vigh Tibor                 F20  HU-09- 11-48094   H     713,2683 ko   43314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Földing Norbert és apja    F30  Hu 06- 11-15932   H     714,6173 ko   5214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Szabó László               F25  HU-11- 11-68231   H     714,9772 ko   2506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Marics István              F13  HU-09- D-226397   H     715,2811 ko   2963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Károlyi Sándor             F16  HU-10- 11-56673   H     715,3142 ko   26467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Bujdosó János              F03  HU 10- 14-52758   H     716,1389 ko   3460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Buda Sándor                F30  HU-10- D-267566   H     717,8665 ko   3433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Németh Károly              F33  HU-09- 11-45390   H     718,9826 ko   4690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Tóth József                F19  HU-09- 11-47579   H     719,4929 ko   2954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Viglidán Ágoston           F24  HU-10-   O-2151   H     720,3243 ko   2709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Viglidán Ágoston           F24  HU-10-   O-2151   H     720,3243 ko   27092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Pongrácz Sándor            F08  HU-09- 11-43014   H     722,8574 ko   2924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Vigh Tibor                 F20  HU-09- 11-48067   H     723,1769 ko   4438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Szűcs Gyula                F10  HU-10- D-300179   H     723,4817 ko   38847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Czank Sándor               F16  HU-09- 11-40351   H     729,1239 ko   6867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Csordás Károly             F25  HU-10- 11-59745   H     730,1982 ko   39252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Pukler László              F03  HU 10- D-274011   H     730,7123 ko   27232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Makker Martina             F10  HU 10- D-320662   H     732,3766 ko   3072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Takács Gábor               F16  HU-11- 11-65328   H     732,4901 ko   34899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Bujdosó János              F03  HU 10- 14-52704   H     732,8180 ko   42776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Czank Sándor               F16  HU-09- 11-46004   H     732,8213 ko   83712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Szabó József               F25  Hu 10- 11-59352   H     736,3614 ko   3772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Tolnay László              F19  HU-10- 11-57311   H     737,2167 ko   3036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Földing József és fia      F30  HU-11- D-357283   H     738,1439 ko   3856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Papp László                F16  HU-10- 11-56279   H     739,6622 ko   25873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Rábensteiner Zoltán        F03  Hu 08- 25-88507   H     740,1256 ko   4172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Czank Sándor               F16  HU-10- 11-57113   H     740,4632 ko   4469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Fuhrmann László            F10  HU-10- D-267331   H     740,5964 ko   37184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Tolnay László              F19  HU-10- D-312373   H     741,3356 ko   3733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Tolnay László              F19  HU-10- 11-57357   H     741,7521 ko   3273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Scheily Gábor              F13  HU-11- D-359884   H     743,8612 ko   3199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Takács Gábor               F16  HU-11- 11-65350   H     746,5201 ko   3882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Takács Gábor               F16  HU-11- D-395452   H     746,9852 ko   2929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Csordás Károly             F25  HU-07- D-162618   H     747,8921 ko   36905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Csordás Károly             F25  HU-09- 11-49140   H     748,1736 ko   36375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Horváth Vince              F03  HU 09- 14-37702   H     748,9039 ko   40528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Horváth Vince              F03  HU 09- 14-37717   H     749,1272 ko   3630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Károlyi Sándor             F16  HU-08- 11-33610   H     749,4937 ko   45456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Makker Martina             F10  HU 10- D-300715   H     749,5711 ko   3202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Viglidán Ágoston           F24  HU-10- 11-58538   H     749,5968 ko   29791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Viglidán Ágoston           F24  HU-10- 11-58538   H     749,5968 ko   29791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Viola János                F08  HU 10- D-267189   H     749,6753 ko   30660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Kuslits László             F03  HU 09- 14-36497   H     751,2246 ko   25557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Tolnay László              F19  HU-11- D-357238   H     751,4227 ko   32154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Csidey József              F30  Hu 09- M-121469   H     752,8218 ko   5255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Ledó Gábor                 F16  HU-11- D-404624   H     752,9774 ko   2691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Heilig Károly              F01  SK-08- 0805-299   H     753,2988 ko   3562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Scheily Gábor              F13  HU-11- D-356831   H     754,3974 ko   2605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Rebenek Imre               F10  HU-07- 50-27374   H     754,6772 ko   33255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Mitring Imre               F16  HU-10- 11-56851   H     755,1604 ko   26529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Szűcs Gyula                F10  HU-10- 11-54695   H     756,2302 ko   36025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Böszörményi Tibor          F03  HU 08- 14-17453   H     756,7599 ko   35173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Papp László                F16  HU-11- 11-65223   H     757,5600 ko   3232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Viglidán Péter             F13  HU-11-  O-07696   H     760,3541 ko   3400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Soós István                F13  HU-09- 14-47390   H     760,7274 ko   4374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Takács Gábor               F16  HU-10- 11-56349   H     760,8009 ko   43524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Szigethi Sándor            F03  HU 11- D-359104   H     762,4105 ko   2699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Bors László                F30  HU-11- D-357489   H     762,9545 ko   3508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Tolnay László              F19  HU-10- M-124638   H     763,3896 ko   37189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Kalmár Károly              F03  HU 09- 14-36890   H     764,3226 ko   2630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Tolnay László              F19  HU-10- 11-57781   H     764,5808 ko   35383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Soós István                F13  HU-09- D-226285   H     764,6310 ko   36748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Pukler Tamás és fia        F09  HU 09- 25-90810   H     767,5787 ko   2767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Takács Gábor               F16  HU-10- 11-56350   H     767,9564 ko   5274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Czank Sándor               F16  HU-10- 11-57114   H     770,1855 ko   2517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Csepi Bence                F16  HU-09- 11-47300   H     771,8000 ko   5402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Zámolyi Zoltán             F25  HU-08- 11-37014   H     772,8028 ko   2663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Földing Norbert és apja    F30  HU-10- D-265869   H     773,0388 ko   3475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Soós István                F13  HU-11- D-359621   H     773,4900 ko   27388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Takács Gábor               F16  Hu 09- 11-46302   H     774,6594 ko   62028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Szigethi Jenő              F09  HU 11- 25-08910   H     774,8131 ko   2754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Rebenek Imre               F10  HU-10- 11-54644   H     775,1861 ko   36336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Csordás Károly             F25  HU-10- 11-59708   H     775,3680 ko   4232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Zámolyi Zoltán             F25  HU-10- 11-59210   H     775,4195 ko   3388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Huszti Zoltán              F13  HU-09- 11-50814   H     776,2042 ko   4108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Nagy Béla                  F10  HU-11- D-404415   H     777,2364 ko   38121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Gigler Roland              F03  HU 09- 14-37335   H     777,2426 ko   2717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Tolnay László              F19  HU-11- D-357221   H     777,3560 ko   30193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Kántor Ferenc              F09  HU 08- 25-81339   H     777,4557 ko   2947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Földing Norbert és apja    F30  HU-11- D-357923   H     777,6931 ko   31366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Rebenek Imre               F10  Hu 07- 50-27372   H     778,5847 ko   5710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Kiss Károly                F16  HU-07- 11-23203   H     781,0326 ko   3965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Csidey József              F30  HU-11- D-357565   H     781,8736 ko   23087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Kuslits László             F03  HU 09- 14-36532   H     782,2578 ko   2989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Fuhrmann László            F10  HU-09- 11-43859   H     782,2606 ko   2815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Zvezdovics Szilvér         F02  HU-10- 11-52293   H     782,5977 ko   4104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Kustyán-Ayurveda dúc       F02  HU-11- D-333913   H     785,5549 ko   3361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Adrián Arnold és fia       F16  HU-07- 11-23371   H     787,0997 ko   70506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Kuslits László             F03  HU 09- 14-36553   H     788,4944 ko   3719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Takács Gábor               F16  HU-09- 11-46306   H     788,9312 ko   4654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Heilig Károly              F01  HU-09- 11-40129   H     791,2450 ko   67238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Horváth Vince              F03  HU 10- 14-53458   H     791,6829 ko   28594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Papp Géza                  F33  Hu 10- 11-60773   H     791,7984 ko   38529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Földing Norbert és apja    F30  HU-07- D-165554   H     792,2385 ko   4180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Heilig Károly              F01  HU-07- 11-16251   H     793,0431 ko   3230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Kulicskó Gyula             F02  HU-10- 11-52417   H     795,8302 ko   35187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Ivánkovics László          F09  HU 11- 25-09127   H     797,2906 ko   30477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Bujdosó János              F03  HU 10- 14-52701   H     798,3914 ko   3747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Viola János                F08  HU-11- 11-63849   H     798,5266 ko   30660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Adrián Arnold és fia       F16  Hu 08- 11-33570   H     799,2972 ko   6242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Fuhrmann László            F10  HU-09- 11-43832   H     801,0957 ko   42656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Ivánkovics László          F09  HU 10- 25-06541   H     801,9863 ko   28179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Remete Ferenc              F01  HU 11- D-356039   H     803,0776 ko   2899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Kiss Ferenc                F02  HU-10- D-318987   H     803,7564 ko   29299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Remete Ferenc              F01  HU 09- 11-46253   H     804,2579 ko   4552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Zvezdovics Szilvér         F02  HU-10- 11-52001   H     806,9458 ko   5127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Zvezdovics Szilvér         F02  HU-10- 11-52296   H     806,9827 ko   39512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Kalmár Károly              F03  HU 10- 14-54454   H     807,4331 ko   3037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Kustyán-Ayurveda dúc       F02  HU-11- D-333903   H     807,5920 ko   2868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Takács Gábor               F16  HU-11- D-395477   H     808,0124 ko   2616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Czank Sándor               F16  HU-10- 11-57159   H     809,3426 ko   4720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Csordás Károly             F25  HU-10- 11-59728   H     809,5460 ko   4829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Heilig Károly              F01  HU-10- 11-51623   H     809,6899 ko   2692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Takács Gábor               F16  HU-09- 11-46355   H     809,8700 ko   3694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Adrián Arnold és fia       F16  HU-10- D-265571   H     811,5984 ko   31253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Bujdosó János              F03  HU 10- 14-52752   H     811,8825 ko   34877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Ács György                 F13  Ro 09-   109393   H     812,1283 ko   35510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Horváth Vince              F03  HU 11- 14-71541   H     812,7673 ko   2642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Szarvas István             F02  HU-09- 11-40706   H     813,9829 ko   39804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Tóth József                F03  HU 10- 14-52111   H     814,6626 ko   2916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Papp László                F16  HU-11- D-395158   H     816,2083 ko   2570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Elekes István              F30  HU-08- 11-38265   H     816,2648 ko   3471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Viglidán Ágoston           F24  HU-10- D-267004   H     816,6892 ko   2526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Viglidán Ágoston           F24  HU-10- D-267004   H     816,6892 ko   2526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Baracskai Tibor            F24  HU-11- 11-67343   H     817,0530 ko   2866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Földing Norbert és apja    F30  HU-11- D-357937   H     818,1859 ko   3831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Tóth József                F19  HU-08- 11-26665   H     820,0356 ko   34436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Szabó József               F25  HU-10- 11-59305   H     820,6802 ko   3398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Szarvas István             F02  HU-10- D-265394   H     822,0911 ko   5755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Vida István                F10  HU-11- 11-63951   H     822,6775 ko   28023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Ivánkovics László          F09  HU 10- 25-06575   H     825,3233 ko   3586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Scheily Gábor              F13  HU-11- D-356805   H     828,7841 ko   3344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Scheily Gábor              F13  HU-10- 11-60934   H     830,4682 ko   4188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Páva Zoltán                F02  HU-10- D-318859   H     834,4999 ko   46809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Rábensteiner Zoltán        F03  HU 10- 14-53810   H     837,3585 ko   3303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Kövecses Gábor             F02  HU-10- D-319486   H     839,1994 ko   4598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Kiss Ferenc                F02  HU-09- 11-40558   H     840,5629 ko   52860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Takács Gábor               F16  HU-11- 11-65374   H     841,0042 ko   3528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Csepi Bence                F16  HU-10- 11-57082   H     841,3247 ko   31854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Remete Ferenc              F01  HU 08- 11-26931   H     841,5622 ko   3380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Scheily Gábor              F13  HU-10- 11-61013   H     841,8222 ko   4164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Kertai László              F13  HU-09- 11-45583   H     842,6080 ko   4052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Tolnay László              F19  HU-11- D-357212   H     843,5458 ko   3094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Lackó Norbert              F20  HU-11- 11-67014   H     844,3694 ko   39105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Glück István               F02  Hu 10- M-124602   H     844,7329 ko   3716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Cenkvári Attila            F30  HU-10- 11-60330   H     845,8225 ko   38119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Hardt Ádám                 F16  Hu 10- 11-56748   H     845,8503 ko   3704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Czank Sándor               F16  HU-08- 11-33816   H     847,5088 ko   5513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Kiss László                F01  HU-08- 11-32700   H     848,3434 ko   3766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Scheily Gábor              F13  HU-11- D-356803   H     848,5903 ko   3613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Szarvas István             F02  HU-09- 50-20537   H     848,8160 ko   4737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Földing József és fia      F30  HU-10- 11-57741   H     848,9083 ko   3791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Scheily Gábor              F13  HU-11- D-359877   H     850,3605 ko   2865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Czank Sándor               F16  HU-10- 11-57109   H     850,5021 ko   4001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Viglidán Péter             F13  HU-09- D-226623   H     852,5231 ko   31970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Szigethi Jenő              F09  HU 10- 25-07161   H     854,1698 ko   35786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Marics István              F13  HU-09- D-226391   H     855,1315 ko   3521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Tolnay László              F19  HU-10- 11-57777   H     856,6421 ko   3588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Zvezdovics Szilvér         F02  HU-08- 11-27432   H     856,6782 ko   2725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Csepi Bence                F16  HU-10- 11-57029   H     857,1562 ko   36833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Szarvas István             F02  Hu 07- 11-17637   H     857,6699 ko   47179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Kiss Károly                F16  HU-10- 11-56579   H     858,5813 ko   35156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Károlyi Sándor             F16  HU-08- 11-33623   H     859,0034 ko   2667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Csizmazia Dezső            F08  HU-10- 11-53128   H     860,0488 ko   3772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Ács György                 F13  HU-11- D-431203   H     860,1890 ko   28032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Ivánkovics László          F09  HU 11- 25-09147   H     860,4089 ko   25222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Bujdosó János              F03  HU 10- 14-52730   H     862,8644 ko   3144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Csordás Károly             F25  HU-10- 13-51005   H     863,0456 ko   4790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Tolnay László              F19  HU-10- M-124645   H     863,3031 ko   3008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Földing Norbert és apja    F30  HU-10- D-312616   H     863,8254 ko   63313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Papp Géza                  F33  Hu 08- 11-38894   H     864,5280 ko   45299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Pukler Tamás és fia        F09  HU 08- 14-16677   H     864,9579 ko   3169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Szűcs Gyula                F10  HU-08- 11-30717   H     865,8977 ko   46515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Rebenek Imre               F10  Hu 08- D-186695   H     866,0593 ko   61436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Elekes István              F30  HU-11- D-357792   H     867,5860 ko   25603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J.Varga Attila             F10  Hu 08- 11-30868   H     867,7636 ko   4294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Szórádi Imre               F19  HU-09- 11-48846   H     868,3797 ko   37401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Szigethi Sándor            F03  HU 08- 25-78454   H     870,2031 ko   7708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Adrián Arnold és fia       F16  HU-10- 11-56722   H     872,8237 ko   5549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Adrián Arnold és fia       F16  HU-10- D-265551   H     873,7418 ko   3312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Jankó József               F24  HU-09- 11-48407   H     873,8762 ko   4045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Szabó Attila               F33  HU-10- D-265848   H     874,3332 ko   34320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Horváth Vince              F03  HU 10- 14-53430   H     874,9744 ko   3039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Károlyi Sándor             F16  HU-09- 11-44962   H     875,0434 ko   4622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Csordás Károly             F25  HU-09- 11-49106   H     876,2896 ko   29261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Kalmár Károly              F03  HU 09- 14-36213   H     876,7457 ko   4634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Kiss Ferenc                F02  HU-07- 11-16467   H     878,5056 ko   3596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Zámolyi Zoltán             F25  HU-09- 11-50176   H     878,6289 ko   71169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Czebe Imre                 F03  Hu 08- 25-78521   H     878,7778 ko   4509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Bedő László                F33  HU-09- 11-42753   H     878,8880 ko   4685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Sziládi Dezső              F13  HU-09- 11-44844   H     879,5167 ko   43717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Bujdosó János              F03  HU 10- 14-52724   H     879,5246 ko   2691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Tolnay László              F19  HU-10- 11-57561   H     879,5618 ko   4301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Hujber Imre                F08  HU-09- 11-43123   H     879,6222 ko   53083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Cenkvári Attila            F30  Hu 08- 11-38439   H     879,8914 ko   41937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Szigethi Sándor            F03  HU 09- 14-49012   H     880,1462 ko   5838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Adrián Arnold és fia       F16  HU-09- 11-46617   H     880,1713 ko   44636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Németh Lajos               F25  HU-10- 11-59855   H     880,2961 ko   35935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Kustyán-Ayurveda dúc       F02  HU-10- D-265462   H     880,7731 ko   6351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Bedő László                F33  HU-09- 11-42775   H     880,9380 ko   28866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Vigh Tibor                 F20  HU-10- 11-58329   H     880,9703 ko   5447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Vigh Tibor                 F20  HU-08- 11-35272   H     882,8914 ko   4158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Mitring Imre               F16  HU-10- 11-56854   H     882,9033 ko   36169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Ivánkovics László          F09  HU 10- 25-06528   H     883,6742 ko   38815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Rábensteiner Zoltán        F03  HU 09- 14-36276   H     884,9623 ko   3344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Tolnay László              F19  HU-11- D-357248   H     886,1585 ko   29114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Kalmár Károly              F03  HU 09- 14-36243   H     886,3259 ko   33967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Bedő László                F33  HU-08- 50-11366   H     889,6095 ko   2626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Scheily Gábor              F13  HU-09- 11-45477   H     891,5752 ko   45931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Takács Gábor               F16  HU-10- 11-56313   H     891,7662 ko   5650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Sziládi Dezső              F13  HU-09- 11-44853   H     891,8008 ko   4469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Kustyán-Ayurveda dúc       F02  HU-11- D-333969   H     893,4495 ko   26758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Csordás Károly             F25  HU-09- 11-49134   H     897,6295 ko   4266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Csepi Bence                F16  HU-10- 11-57018   H     897,7552 ko   36189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Horváth Vince              F03  HU 10- 14-53440   H     899,1607 ko   31808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Szigethi Jenő              F09  HU 09- 25-90357   H     899,5823 ko   36226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Adrián Arnold és fia       F16  Hu 09- D-229000   H     900,2661 ko   7153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Glück István               F02  HU-10- D-319235   H     900,6011 ko   44180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Szórádi Imre               F19  HU-11- D-404287   H     901,2155 ko   26782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Domonkos Csaba             F30  Hu 10- 11-60474   H     902,8316 ko   56851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Horváth Vince              F03  HU 09- 25-90858   H     903,0656 ko   3803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Bors László                F30  HU-07- 11-25622   H     903,7253 ko   49981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Kalmár Károly              F03  HU 08- 25-79023   H     906,4266 ko   3993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Vigh Tibor                 F20  HU-10- D-300573   H     907,5073 ko   5491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Scheily Gábor              F13  HU-11- D-356808   H     909,3289 ko   4164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Szarvas István             F02  HU-09- 11-40711   H     910,3889 ko   3005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Mitring Imre               F16  HU-10- 11-56891   H     914,3098 ko   42957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Böszörményi Tibor          F03  HU 10- 14-54217   H     915,1181 ko   3079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Viglidán Ágoston           F24  HU-10- 11-58519   H     916,1231 ko   38175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Viglidán Ágoston           F24  HU-10- 11-58519   H     916,1231 ko   3817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Szűcs Gyula                F10  HU-09- 11-44025   H     917,3312 ko   37428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Hanich Mihály              F19  HU 11- D-434943   H     917,3328 ko   39460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Kövecses Gábor             F02  HU-10- 11-52381   H     918,5184 ko   28240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Glück István               F02  HU-10-   O-2021   H     918,5343 ko   36444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Szigethi Sándor            F03  HU 10- 14-53545   H     919,8379 ko   2802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Mitring Imre               F16  HU-09- 11-46830   H     920,1695 ko   5334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Kustyán-Ayurveda dúc       F02  HU-10- D-267248   H     920,8212 ko   3092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Scheily Gábor              F13  HU-11- D-356812   H     922,1879 ko   27067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Horváth Vince              F03  HU 09- 14-37727   H     925,8329 ko   3826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Németh Lajos               F25  HU-10- 11-59833   H     926,0371 ko   5680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Papp Géza                  F33  HU-10- 11-60783   H     926,4298 ko   28910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Szarvas István             F02  Hu 07- 11-17605   H     926,6687 ko   3045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Földing Norbert és apja    F30  HU-09- 11-47942   H     928,0463 ko   4231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Czank Sándor               F16  HU-09- 11-47201   H     929,0161 ko   37187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Szabó Ernő                 F02  Hu 11- 11-62520   H     929,8227 ko   3480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Nagy Béla                  F25  HU-10- 11-59118   H     931,4679 ko   26610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J.Varga Attila             F10  HU-09- D-235260   H     932,6200 ko   46526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Pukler Tamás és fia        F09  HU 10- 25-06496   H     935,7003 ko   2747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Zámolyi Zoltán             F25  HU-07- 15-88305   H     936,2660 ko   5291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Páva Zoltán                F02  HU-10- D-318821   H     937,6372 ko   4045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Tóth József                F19  HU-08- 14-16169   H     937,9508 ko   3371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Nagy Béla                  F10  HU-09- 11-43712   H     941,1485 ko   47819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Kiss Károly                F16  HU-09- 11-47039   H     941,8553 ko   32934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Prém Zoltán                F33  Hu 09- 11-51272   H     942,4616 ko   4433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Szarvas István             F02  HU-10- D-265363   H     943,2071 ko   27495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Elekes István              F30  HU-10- 11-60264   H     944,6744 ko   31543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Ivánkovics László          F09  HU 10- 25-06561   H     945,9824 ko   37726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Csizmazia Dezső            F08  HU-09- 11-51438   H     946,5851 ko   2931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Scheily Gábor              F13  HU-11- D-356830   H     948,0235 ko   4038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Kustyán-Ayurveda dúc       F02  HU-08- D-204296   H     948,6260 ko   45663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Csepi Bence                F16  HU-10- 11-57062   H     948,7166 ko   4312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Kókai Attila és fia        F13  HU-09- 11-45048   H     950,5925 ko   4965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Szabó László               F25  HU-10- 11-60085   H     950,8983 ko   2633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Markó Dezső                F30  HU-08- 11-38104   H     951,7248 ko   6042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Banyár Károly              F10  HU-09- 11-43306   H     952,9663 ko   41398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Mitring Imre               F16  HU-09- 11-46826   H     954,4079 ko   52825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Hanich Mihály              F19  HU 11- D-359644   H     954,7034 ko   5780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Hardt Ádám                 F16  HU-09- 11-46443   H     956,1944 ko   37981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Szabó Attila               F33  Hu 10- M-122718   H     956,6431 ko   45289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Kókai Attila és fia        F13  HU-09- 11-45008   H     957,3911 ko   76615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Csidey József              F30  Hu 10- D-319500   H     958,1152 ko   7444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Kiss Ferenc                F02  HU-08- 11-27441   H     958,2415 ko   4681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Mitring Imre               F16  HU-08- 11-34234   H     959,4235 ko   44647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Kulicskó Ferenc            F02  HU 08- 11-27667   H     960,0124 ko   29940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Bors László                F30  Hu 08- 11-37822   H     960,1619 ko   54673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Károlyi Sándor             F16  HU-10- 11-57294   H     962,1605 ko   3802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Csordás Károly             F25  HU-10- 11-59730   H     962,5968 ko   2667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Nagy Béla                  F10  HU-09- 11-43729   H     968,4452 ko   38602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Gerencsér András           F03  HU 09- 14-37652   H     969,3517 ko   3500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Földing József és fia      F30  HU-10- 11-57764   H     969,7008 ko   39050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Remete Ferenc              F01  HU 09- D-209087   H     975,7747 ko   45106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Kalmár Károly              F03  HU 10- 14-54474   H     978,1722 ko   3843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Szűcs Gyula                F10  HU-07- 11-18838   H     978,3840 ko   40008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Ivánkovics László          F09  HU 09- 25-90644   H     979,5465 ko   33785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Szabó László               F16  HU-10- D-265583   H     980,0043 ko   2727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Jankó József               F24  HU-10- 11-58637   H     980,4410 ko   4535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Vida István                F10  HU-08- 11-30217   H     981,0116 ko   3340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Lackó Norbert              F20  HU-10- 11-58417   H     982,4124 ko   53531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Rábensteiner Zoltán        F03  HU 09- 14-36297   H     984,2655 ko   4036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Szórádi Imre               F19  HU-11- D-357346   H     984,5303 ko   4640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Tolnay László              F19  HU-10- D-312549   H     984,5810 ko   30774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Holchammer Sándor          F16  HU-10- 11-56497   H     985,0009 ko   3643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Buda Sándor                F30  HU-11- D-357654   H     985,5570 ko   3624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Czank Sándor               F16  HU-10- 11-57125   H     986,4520 ko   3746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Ács György                 F13  HU-10- 11-55686   H     986,6950 ko   3759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Zámolyi Zoltán             F25  HU-11- D-357405   H     988,1498 ko   4486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Kovács Zoltán              F08  HU-10-   O-1994   H     989,3083 ko   2523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Mitring Imre               F16  HU-11- 11-66311   H     990,0153 ko   3581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Takács Gábor               F16  HU-09- 11-46301   H     990,0998 ko   3977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Kókai Attila és fia        F13  HU-09- 11-45035   H     990,8548 ko   50526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Csidey József              F30  Hu 10- D-265782   H     994,1029 ko   4410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Klupács Csaba              F24  HU-09- 13-21906   H     994,1371 ko   4224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Klupács Csaba              F24  HU-09- 13-21906   H     994,1371 ko   4224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Marics István              F13  HU-07- 11-20721   H     994,2751 ko   2597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Ács György                 F13  AU-10-  602-747   H     995,3772 ko   34177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Szigethi Sándor            F03  HU 09- 14-36462   H     995,4288 ko   6845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Németh Károly              F33  HU-09- 50-20864   H     997,4849 ko   5241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Adrián Arnold és fia       F16  HU-10- 11-56712   H     997,7708 ko   48280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Kiss Ferenc                F02  Hu 08- 11-27440   H     999,0474 ko   8419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Németh Lajos               F25  HU-09- 11-49184   H     999,8441 ko   4327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Kiss László                F01  HU-08- 11-32711   H    1000,8144 ko   4976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Rebenek Imre               F10  HU-11- D-395865   H    1001,1855 ko   29676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Kalmár Károly              F03  HU 08- 25-79022   H    1002,5580 ko   6909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Viglidán Ágoston           F24  HU-09- 11-48616   H    1002,7756 ko   3532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Viglidán Ágoston           F24  HU-09- 11-48616   H    1002,7756 ko   35328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Huszti Zoltán              F13  Hu 10- 11-60979   H    1003,6295 ko   6016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Ábrahám József             F01  HU-09- 11-39646   H    1005,8617 ko   3523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Csizmazia Dezső            F08  HU-09- 50-20317   H    1006,4625 ko   53818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Kalmár Károly              F03  HU 10- 14-54453   H    1008,5050 ko   39041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Papp László                F16  HU-08- 11-33258   H    1009,8293 ko   51328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Ivánkovics László          F09  HU 09- 25-90786   H    1010,1814 ko   4654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Károlyi Sándor             F16  HU-10- D-288849   H    1010,5544 ko   3882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Zvezdovics Szilvér         F02  HU-11- 11-62210   H    1011,3422 ko   25867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Remete Ferenc              F01  HU 08- 50-53015   H    1011,7117 ko   4066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Heilig Károly              F01  HU-09- 11-40107   H    1012,9072 ko   3113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Buda Sándor                F30  HU-10- D-267588   H    1013,1214 ko   40281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Csidey József              F30  Hu 08- D-182543   H    1013,1297 ko   4876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Böröczki Károly            F24  HU-06- 11-14490   H    1014,0022 ko   3422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Tolnay László              F19  HU-10- 11-57787   H    1015,1272 ko   45036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Bujdosó János              F03  HU 10- 14-52726   H    1017,5133 ko   3870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Szigethi Sándor            F03  HU 11- O-07570    H    1017,7589 ko   3068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Tolnay László              F19  HU-10- 11-57791   H    1018,0371 ko   43506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Bujdosó János              F03  HU 10- 14-52769   H    1018,2944 ko   30145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Szigethi Sándor            F03  HU 11- D-359153   H    1019,0730 ko   2543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.  Csidey József              F30  HU-10- D-265779   H    1020,5193 ko   46513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.  Viola János                F08  HU 10- 11-58670   H    1020,7979 ko   3682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.  Szabó Attila               F33  HU-08- 11-38749   H    1024,4285 ko   60132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.  Kustyán-Ayurveda dúc       F02  Hu 09- 50-21199   H    1024,4845 ko   73376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.  Kuslits László             F03  HU 09- 14-36537   H    1024,8116 ko   4142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.  Szűcs Gyula                F10  HU-08- D-186747   H    1025,1276 ko   52646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.  Kustyán-Ayurveda dúc       F02  HU-11- D-333949   H    1025,5251 ko   70499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.  Földing József és fia      F30  HU-09- D-226213   H    1026,7876 ko   5795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.  Bendes Péter               F25  HU-09- 11-49793   H    1029,1538 ko   3255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.  Vigh Tibor                 F20  HU-09- 11-48096   H    1029,5266 ko   32389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.  Papp Géza                  F33  Hu 09- 11-51148   H    1031,0455 ko   48600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.  Böszörményi Tibor          F03  HU 09- 14-35963   H    1031,2126 ko   3706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.  Zámolyi Zoltán             F25  HU-09- 11-50108   H    1032,9924 ko   5181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.  Molnár Imre                F01  HU-10- 11-51789   H    1033,0337 ko   36467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.  Földing Norbert és apja    F30  Hu 08- D-182449   H    1033,8282 ko   3739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.  Papp László                F16  HU-11- D-395152   H    1033,9180 ko   35778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.  Kiss Ferenc                F02  HU-10- D-318970   H    1035,5479 ko   3247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.  Németh Lajos               F25  HU-09- 11-49190   H    1036,3304 ko   7191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.  Czank Sándor               F16  HU-10- 11-57124   H    1036,3319 ko   4896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.  Kustyán-Ayurveda dúc       F02  HU-10- D-267211   H    1037,4678 ko   3816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.  Földing Norbert és apja    F30  HU-09- D-208964   H    1037,8256 ko   3827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.  Szűcs Gyula                F10  HU-10- 11-54700   H    1038,0295 ko   42104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.  Szigethi Sándor            F03  HU 09- 14-36426   H    1038,2722 ko   73812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.  Soós István                F13  HU-09- 11-45707   H    1038,7802 ko   6162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.  Földing József és fia      F30  HU-11-  O-07723   H    1039,8108 ko   3820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.  Ács György                 F13  HU-08- 11-31147   H    1040,5255 ko   40291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.  Remete Ferenc              F01  HU 05- D-136609   H    1041,3744 ko   6574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.  J.Varga Attila             F10  HU-08- 11-30847   H    1041,8549 ko   5654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.  Szabó László               F25  HU-08- 11-37290   H    1042,7252 ko   40734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.  Pongrácz Sándor            F08  HU-10- 11-54149   H    1042,9023 ko   2926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.  J.Varga Attila             F10  HU-07- D-165397   H    1043,7253 ko   3064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.  Papp László                F16  HU-08- 11-33240   H    1045,2842 ko   4350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.  Holchammer Sándor          F16  HU-10- 11-56464   H    1047,3459 ko   3840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.  Szabó László               F25  HU-10- 11-60060   H    1049,9478 ko   35678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.  Viglidán Péter             F13  Hu 10- D-266755   H    1050,9308 ko   7061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.  Szűcs Gyula                F10  HU-06- 11-08042   H    1052,8531 ko   8555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.  Füredi Péter               F10  HU-10- 11-55104   H    1052,9347 ko   35456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.  Kustyán-Ayurveda dúc       F02  HU-10- D-267240   H    1053,1649 ko   4561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.  Zámolyi Zoltán             F25  HU-09- 11-50127   H    1055,7147 ko   2784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.  Tóth László                F25  HU-09- 11-49840   H    1056,3463 ko   49120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.  Hanich Mihály              F19  HU 08- 11-32230   H    1056,6477 ko   2654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.  Kiss Károly                F16  HU-10- 11-56549   H    1056,8390 ko   3449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.  Ábrahám József             F01  HU-08- 11-32539   H    1057,7319 ko   4487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.  Kiss Ferenc                F02  HU-10- D-318992   H    1058,3344 ko   58831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.  Kalmár Károly              F03  HU 10- 14-54441   H    1060,4661 ko   40351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.  Horváth Vince              F03  HU 10- 14-53447   H    1061,7990 ko   3904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.  Adrián Arnold és fia       F16  HU-09- 11-46685   H    1062,3014 ko   5111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.  Jankó József               F24  HU-09- D-208471   H    1062,5992 ko   3912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.  Adrián Arnold és fia       F16  HU-10- 11-56741   H    1063,4525 ko   48837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.  Cenkvári Attila            F30  HU-10- 11-60328   H    1064,9421 ko   3976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.  Szabó Attila               F33  HU-10- 11-60634   H    1066,0378 ko   3030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.  Kiss Károly                F16  HU-10- 11-56547   H    1066,9290 ko   3489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.  Szabó László               F25  HU-08- 11-37269   H    1068,6930 ko   4788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.  Papp Géza                  F33  HU-09- D-226370   H    1069,0145 ko   4939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.  Szűcs Gyula                F10  HU-08- D-186744   H    1069,8545 ko   5183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.  Zámolyi Zoltán             F25  HU-09- 11-50160   H    1071,7914 ko   72073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.  Klauz Attila               F13  HU-09- 11-44551   H    1072,2407 ko   30816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.  Fuhrmann László            F10  Hu 07- D-165450   H    1072,5250 ko   44401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.  Pukler Tamás és fia        F09  HU 08- 25-80912   H    1072,5959 ko   3386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.  Kiss László                F01  HU-09- 11-40152   H    1072,6335 ko   3529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.  Szabó László               F25  HU-09- 11-49881   H    1072,9656 ko   3627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.  Bors László                F30  HU-11- D-357468   H    1073,3912 ko   33400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.  Szabó József               F25  Hu 09- 11-49572   H    1074,7375 ko   61004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.  Keresztes Gábor            F03  HU 10- 14-52606   H    1074,9832 ko   2599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.  Földing József és fia      F30  HU-10- 11-57762   H    1075,2063 ko   37628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.  Hanich Mihály              F19  HU 10- 11-56025   H    1075,8104 ko   3919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.  Csidey József              F30  HU-10- D-265789   H    1078,5817 ko   4045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.  Scheily Gábor              F13  HU-10- D-267186   H    1079,1007 ko   6031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.  Papp László                F16  HU-09- 11-45990   H    1079,5856 ko   3873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.  Kustyán-Ayurveda dúc       F02  HU-09- 50-02341   H    1080,8253 ko   3355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.  Földing Norbert és apja    F30  HU-10- D-265887   H    1082,7906 ko   3881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.  Mitring Imre               F16  HU-09- 11-46806   H    1084,5641 ko   4311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.  Zámolyi Zoltán             F25  HU-09- 11-50110   H    1087,2660 ko   4333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.  Földing Norbert és apja    F30  HU-10- D-265811   H    1087,7039 ko   3274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.  Szűcs Gyula                F10  HU-10- D-267355   H    1088,7937 ko   48473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.  Kalmár Károly              F03  HU 10- 14-54433   H    1091,5205 ko   25901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.  Kalmár Károly              F03  HU 09- 14-36217   H    1092,2809 ko   3103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.  Papp László                F16  HU-09- 11-46000   H    1093,8801 ko   3467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.  Németh Lajos               F25  HU-10- 11-59835   H    1096,4139 ko   3972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.  Pukler Tamás és fia        F09  HU 10- 25-06506   H    1097,0914 ko   42322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.  Rácz-Süveges               F13  Hu 09- 11-45200   H    1097,3510 ko   7928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.  Papp László                F16  HU-09- 11-45954   H    1097,5586 ko   66057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.  Heilig Károly              F01  HU-08- 11-27038   H    1098,0103 ko   4372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.  Szűcs Gyula                F10  HU-10-   O-2077   H    1100,0641 ko   4955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.  Lackó Norbert              F20  HU-09- 11-48101   H    1100,2278 ko   29974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.  Füredi Péter               F10  HU-06- 11-07763   H    1100,4388 ko   3472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.  Kustyán-Ayurveda dúc       F02  HU-09- 50-02335   H    1101,5670 ko   48732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.  Ivánkovics László          F09  HU 09- 25-90590   H    1102,0562 ko   35103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.  Pukler Tamás és fia        F09  HU 09- 25-90794   H    1102,2546 ko   48572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.  Nagy György                F08  HU 08- 11-29972   H    1102,5955 ko   3146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.  Kustyán-Ayurveda dúc       F02  HU-07- D-165695   H    1104,4681 ko   52938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.  Cenkvári Attila            F30  Hu 09- D-208435   H    1104,6069 ko   52600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.  Szabó József               F25  Hu 08- 11-37619   H    1105,4696 ko   6264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.  Csidey József              F30  HU-10- 11-51950   H    1105,5040 ko   4142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.  Buda Sándor                F30  HU-10- D-267551   H    1105,5874 ko   3352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.  Domonkos Csaba             F30  HU-09- 11-50575   H    1107,1589 ko   4971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.  Vigh Tibor                 F20  HU-09- 11-48071   H    1108,0532 ko   50927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.  Szigethi Sándor            F03  HU 09- 14-36471   H    1108,3269 ko   4988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.  Szarvas István             F02  HU-09- 11-40708   H    1109,4240 ko   76033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.  Kustyán-Ayurveda dúc       F02  Hu 09- 50-02303   H    1109,8295 ko   7174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.  Szarvas István             F02  HU-09- D-208762   H    1110,6007 ko   4096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.  Pongrácz Sándor            F08  HU-09- 11-43008   H    1111,3483 ko   5815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.  Czank Sándor               F16  HU-09- 11-46058   H    1112,4631 ko   5383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.  Földing József és fia      F30  HU-10- 11-57743   H    1112,8818 ko   8358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.  Vigh Tibor                 F20  HU-10- 11-58340   H    1114,8188 ko   26734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.  Magyari Zsolt              F13  Hu 09- 11-45683   H    1115,0767 ko   4606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.  Ferencz István             F24  HU-09- 13-21090   H    1117,2281 ko   4981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.  Ferencz István             F24  HU-09- 13-21090   H    1117,2281 ko   49815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.  Páva Zoltán                F02  Hu 10- D-318814   H    1117,4578 ko   3974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.  Szűcs Gyula                F10  HU-08- 11-30715   H    1117,5597 ko   6612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.  Szórádi Imre               F19  HU-10- D-267110   H    1118,7908 ko   61429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.  Rábensteiner Zoltán        F03  HU 07- 25-76908   H    1121,8455 ko   2825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.  Cenkvári Attila            F30  HU-10- D-312069   H    1124,5663 ko   37205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.  Bedő László                F33  HU-09- 50-20415   H    1125,4512 ko   60222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.  J.Varga Attila             F10  Sk-09- 0702-324   H    1125,5426 ko   61489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.  Horváth Vince              F03  HU 09- 14-37088   H    1125,7866 ko   3788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.  Czank Sándor               F16  HU-09- 11-46015   H    1126,1041 ko   36323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.  Tóth József                F03  HU 10- 14-52507   H    1126,6237 ko   3493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.  Scheily Gábor              F13  HU-11- D-356809   H    1127,6069 ko   4981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.  Viglidán Ágoston           F24  HU-10- 11-58509   H    1128,3151 ko   5202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.  Viglidán Ágoston           F24  HU-10- 11-58509   H    1128,3151 ko   5202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.  Buda Sándor                F30  HU-11- D-357652   H    1129,6732 ko   36303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.  Pukler Tamás és fia        F09  HU 10- 25-06584   H    1129,6875 ko   3585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.  Szabó László               F25  HU-09- 11-49883   H    1131,1708 ko   5081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.  Hardt Ádám                 F16  HU-08- 11-30931   H    1131,8439 ko   37428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.  Keresztes Gábor            F03  HU 09- 14-36303   H    1133,5009 ko   55546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.  Horváth Vince              F03  HU 09- 14-37749   H    1137,6494 ko   3900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.  Elekes István              F30  HU-09- 11-50609   H    1137,8915 ko   5083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.  Kiss Károly                F16  HU-09- 11-47027   H    1138,1375 ko   56523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.  Szigethi Sándor            F03  HU 09- 14-36467   H    1138,8990 ko   6568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.  Földing József és fia      F30  HU-10- D-265886   H    1139,6685 ko   7694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.  Földing Norbert és apja    F30  HU-08- D-182515   H    1139,8143 ko   51092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.  Szűcs Gyula                F10  Hu 09- D-208699   H    1140,6353 ko   64491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.  Kuslits László             F03  HU 10- 14-54510   H    1141,2524 ko   29894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.  Kókai Attila és fia        F13  HU-10- 11-55924   H    1141,7371 ko   3803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.  Soós István                F13  HU-10- D-300885   H    1143,1195 ko   72080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.  Zvezdovics Szilvér         F02  HU-10- 11-52004   H    1147,9049 ko   4747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.  Kiss László                F01  HU-09- 11-40153   H    1148,3252 ko   6396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.  Zámolyi Zoltán             F25  HU-09- 11-50122   H    1154,7401 ko   7173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.  Tóth László                F25  HU-10- 11-59942   H    1155,1177 ko   32298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.  Szabó László               F25  HU-09- 11-49895   H    1156,2100 ko   6452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.  Kiss Ferenc                F02  HU-07- 11-16495   H    1157,0309 ko   5318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.  Mitring Imre               F16  HU-09- 11-46847   H    1157,4297 ko   43702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.  Csizmazia Dezső            F08  HU-10- 11-53139   H    1158,1041 ko   51510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.  Füredi Péter               F10  Hu 09- 11-43476   H    1158,2080 ko   5038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.  Hardt Ádám                 F16  HU-10- 11-56951   H    1160,0145 ko   52409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.  Domonkos Csaba             F30  Hu 10- 11-60467   H    1163,8270 ko   58721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.  Rábensteiner Zoltán        F03  HU 09- 14-36280   H    1164,1951 ko   50372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.  Bujdosó János              F03  HU 10- 14-52765   H    1167,9744 ko   3450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.  Földing Norbert és apja    F30  HU-11- D-357938   H    1169,6378 ko   2536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.  Feicser Béla               F02  HU-07- 50-48937   H    1171,7220 ko   4728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.  Balog Norbert              F01  HU-10- 11-51739   H    1173,8873 ko   42516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.  Kalmár Károly              F03  HU 09- 14-36248   H    1174,0992 ko   47264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.  Horváth Vince              F03  HU 09- 14-37779   H    1175,7253 ko   4136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.  Ábrahám Tibor              F01  HU-09- 11-40069   H    1176,8651 ko   50584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.  Szabó Attila               F33  HU-10- 11-60616   H    1178,0813 ko   40671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.  Bedő László                F33  Hu 10- D-300148   H    1178,1682 ko   5059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.  Kustyán-Ayurveda dúc       F02  HU-07- 11-16728   H    1178,9521 ko   43923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.  Fuhrmann László            F10  Hu 09- 11-43864   H    1181,0826 ko   4453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.  Huszti Zoltán              F13  HU-09- 11-50826   H    1181,3373 ko   46351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.  Páva Zoltán                F02  Hu 10- D-318840   H    1183,9781 ko   5044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.  Szakács Miklós             F13  HU-10- D-266046   H    1187,3767 ko   3497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.  Adrián Arnold és fia       F16  HU-10- D-265559   H    1188,5333 ko   4836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.  Feicser Béla               F02  HU-06- 50-53555   H    1188,5551 ko   3344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.  Holchammer Sándor          F16  HU-10- 11-56600   H    1188,7590 ko   3134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.  Balog Norbert              F01  HU-10- 11-51731   H    1189,3206 ko   4794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.  Domonkos Csaba             F30  HU-09- 11-50561   H    1201,8441 ko   5825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.  Takács Gábor               F16  HU-10- 11-56370   H    1203,1956 ko   4957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.  Földing József és fia      F30  HU-10- 11-57763   H    1206,0052 ko   49556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.  Földing Norbert és apja    F30  HU-10- D-265833   H    1208,5206 ko   6107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.  Markó Dezső                F30  HU-10- D-265749   H    1210,9735 ko   46340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.  Csidey József              F30  Hu 10- M-122849   H    1214,0823 ko   38360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.  Tóth László                F25  HU-09- 11-49811   H    1215,0334 ko   6285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.  Csordás Károly             F25  HU-09- 11-49144   H    1215,5580 ko   5425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.  Jankó József               F24  HU-09- D-208452   H    1216,8932 ko   5341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.  Kiss Ferenc                F02  HU-10- D-318971   H    1217,4750 ko   5342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.  Soós István                F13  HU-09- D-226278   H    1220,1387 ko   8859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.  Nagy Béla                  F10  HU-09- 11-43741   H    1223,5181 ko   42095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.  Kalmár Károly              F03  HU 10- 14-54432   H    1226,5569 ko   3439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.  Tóth József                F19  HU-09- 11-47570   H    1228,6058 ko   5210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.  J.Varga Attila             F10  SK-10- 0702-773   H    1229,1664 ko   4483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.  Lackó Norbert              F20  HU-10- 12-12153   H    1230,8466 ko   5860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.  Kustyán-Ayurveda dúc       F02  HU-09- D-231697   H    1231,5166 ko   90261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.  Jankó József               F24  Hu 09- 11-48428   H    1233,3486 ko   6566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.  Páva Zoltán                F02  HU-10- D-318875   H    1236,0377 ko   5524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.  Tolnay László              F19  HU-10- 11-57356   H    1237,3895 ko   4031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.  Nagy Béla                  F10  HU-09- 11-43733   H    1239,1161 ko   5703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.  Kustyán-Ayurveda dúc       F02  HU-08- D-204254   H    1239,6321 ko   5996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.  Zámolyi Zoltán             F25  HU-08- 11-37009   H    1253,5209 ko   6499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.  Zvezdovics Szilvér         F02  HU-10- 11-52270   H    1253,7432 ko   47421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.  Bujdosó János              F03  HU 10- 14-52744   H    1254,4137 ko   32749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.  Böröczki Károly            F24  HU-10- 11-58430   H    1254,9922 ko   6151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.  Markó Dezső                F30  HU-09- 11-50453   H    1255,1079 ko   87161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.  Horváth Vince              F03  HU 09- 14-37706   H    1256,1241 ko   3485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.  Szűcs Gyula                F10  HU-09- 11-44002   H    1261,8956 ko   75824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.  Remete Ferenc              F01  HU 08- 11-36063   H    1262,5519 ko   55210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.  Holchammer Sándor          F16  HU-06- 11-12680   H    1262,9469 ko   46723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.  Horváth Vince              F03  HU 09- 14-37698   H    1263,7015 ko   3952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.  Papp László                F16  HU-08- 11-33261   H    1265,0243 ko   54356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.  Takács Gábor               F16  Hu 08- 11-34026   H    1265,3881 ko   4043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.  Szűcs Gyula                F10  HU-09- D-208677   H    1266,0551 ko   4285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.  Kustyán-Ayurveda dúc       F02  HU-11- D-333950   H    1266,5024 ko   56871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.  Banyár Károly              F10  HU-09- 11-43312   H    1267,6902 ko   4669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.  Zvezdovics Szilvér         F02  HU-10- 11-52285   H    1268,2937 ko   35070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.  Kuslits László             F03  HU 09- 14-36551   H    1268,4178 ko   5328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.  Czank Sándor               F16  HU-08- 11-33825   H    1269,9191 ko   76198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.  Scheily Gábor              F13  Hu 09- 11-45433   H    1271,4276 ko   5453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.  Szabó László               F25  HU-09- 11-49938   H    1271,5020 ko   6056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.  Tolnay László              F19  HU-10- D-312634   H    1271,7803 ko   3357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.  Kókai Attila és fia        F13  HU-11- D-395613   H    1272,3143 ko   4755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.  Jankó József               F24  HU-10- 11-58634   H    1273,3760 ko   5479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.  Adrián Arnold és fia       F16  HU-10- 11-56742   H    1275,7284 ko   6741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.  Rum János dr.              F16  PL-09- 03579897   H    1275,7913 ko   68490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.  Kustyán-Ayurveda dúc       F02  Hu 06- D-148817   H    1275,9679 ko   5171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.  Buda Sándor                F30  HU-10- D-267558   H    1279,4515 ko   55824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.  Csidey József              F30  Hu 10- D-319493   H    1284,1859 ko   80141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.  Viglidán Péter             F13  Hu 08- D-186501   H    1286,1761 ko   4005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.  Heilig Károly              F01  HU-10- 11-51610   H    1287,3313 ko   4494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.  Hujber Imre                F08  HU-09- 11-43117   H    1288,5402 ko   8047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.  Zámolyi Zoltán             F25  HU-09- 11-50148   H    1289,8687 ko   85920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.  Horváth Csaba              F03  HU 08- 14-33649   H    1290,6249 ko   4880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.  Bedő László                F33  HU-08- 11-29443   H    1294,7827 ko   4559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.  Soós István                F13  HU-08- D-186418   H    1303,7778 ko   63179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.  Pukler Tamás és fia        F09  HU 10- 25-06509   H    1303,8418 ko   4648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.  Földing József és fia      F30  HU-10- 11-57753   H    1307,0796 ko   7084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.  Tolnay László              F19  HU-10- 11-56326   H    1307,3546 ko   5743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.  Magyari Zsolt              F13  HU-10- D-274444   H    1308,6509 ko   7498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.  Nagy Béla                  F10  HU-10- D-300765   H    1309,5544 ko   8677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.  J.Varga Attila             F10  HU-09- 11-44219   H    1313,8088 ko   37045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.  Markó Dezső                F30  HU-10- D-265752   H    1314,5359 ko   68341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.  Kustyán-Ayurveda dúc       F02  Hu 07- 11-16727   H    1317,8221 ko   78564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.  Takács Gábor               F16  Hu 09- 11-46220   H    1319,1523 ko   7084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.  Földing József és fia      F30  HU-10- D-265881   H    1319,8962 ko   56704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.  Hujber Imre                F08  HU-08- 11-29926   H    1323,3033 ko   43439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.  Bedő László                F33  HU-08- 11-29461   H    1327,6499 ko   4797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.  Földing József és fia      F30  HU-10- D-265883   H    1329,5297 ko   5040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.  Papp László                F16  HU-09- 11-45988   H    1337,3267 ko   6083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.  Rum János dr.              F16  PL-09- 03579895   H    1344,6381 ko   2983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.  Rebenek Imre               F10  HU-09- 11-43977   H    1346,2332 ko   3804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.  Földing Norbert és apja    F30  HU-10- D-312635   H    1354,8020 ko  100847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.  Adrián Arnold és fia       F16  Hu 07- 11-23307   H    1360,1157 ko   72199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.  Horváth Vince              F03  HU 09- 14-37716   H    1360,5922 ko   37797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.  Kalmár Károly              F03  HU 10- 14-54475   H    1364,7072 ko   4265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.  Kiss Károly                F16  HU-09- 11-47005   H    1366,0044 ko   6990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.  Hujber Imre                F08  HU-09- 50-20128   H    1369,9988 ko   8274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.  Bors László                F30  HU-08- 11-32096   H    1370,0869 ko   5927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.  Földing József és fia      F30  HU-10- 11-57767   H    1379,2096 ko   7081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.  Adrián Arnold és fia       F16  HU-10- D-265563   H    1382,9208 ko   4421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.  Vigh Tibor                 F20  HU-10- 11-58372   H    1388,4921 ko   62435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.  Takács Gábor               F16  Hu 09- 11-46330   H    1398,5371 ko   6742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.  Szabó Attila               F33  HU-09- 11-50944   H    1400,5948 ko   46963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.  Czank Sándor               F16  HU-09- 11-46053   H    1400,6385 ko   9223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.  Czank Sándor               F16  HU-07- 11-22004   H    1405,2531 ko   58112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.  Kalmár Károly              F03  HU 08- 25-79062   H    1406,7559 ko   5687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.  Szabó László               F25  HU-08- 11-37232   H    1415,3540 ko   49951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.  Rebenek Imre               F10  Hu 08- 11-30663   H    1425,4042 ko   7902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.  Rum János dr.              F16  HU-08- 11-33970   H    1426,1213 ko   8153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.  Kókai Attila és fia        F13  HU-09- 11-45023   H    1428,7107 ko   5526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.  Viglidán Ágoston           F24  HU-08- 11-36115   H    1431,7260 ko   4278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.  Viglidán Ágoston           F24  HU-08- 11-36115   H    1431,7260 ko   4278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.  Heilig Károly              F01  HU-08- 11-27057   H    1433,6135 ko   5461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.  Csepi Bence                F16  HU-10- D-312323   H    1433,8225 ko   5286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.  Kiss Károly                F16  HU-10- 11-56597   H    1434,2754 ko   6767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.  Szabó László               F25  HU-08- 11-37237   H    1436,2092 ko   5477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.  Szűcs Gyula                F10  HU-08- 11-30892   H    1438,2887 ko   7713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.  Scheily Gábor              F13  HU-10- 11-61008   H    1438,3827 ko   52326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.  Domonkos Csaba             F30  Hu 09- 11-50585   H    1440,3365 ko   5907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.  Vida István                F10  HU-08- 11-30224   H    1445,2333 ko   39476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.  Rábensteiner Zoltán        F03  HU 10- 14-52894   H    1448,9556 ko   3748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.  Takács Gábor               F16  HU-10- D-312666   H    1451,3048 ko   5704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.  Földing Norbert és apja    F30  HU-06- 11-15941   H    1453,0590 ko   52027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.  Kiss Ferenc                F02  Hu 08- 11-27431   H    1453,4327 ko   7310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.  Holchammer Sándor          F16  HU-08- 11-33663   H    1459,4288 ko   47410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.  Pukler Tamás és fia        F09  HU 09- 25-90777   H    1465,5786 ko   7725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.  Viglidán Ágoston           F24  HU-08- 11-36125   H    1468,3309 ko   4553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.  Viglidán Ágoston           F24  HU-08- 11-36125   H    1468,3309 ko   45536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.  Ring László                F10  HU 09- 11-47725   H    1469,4786 ko   47680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.  Szabó László               F25  HU-08- 11-37255   H    1469,7192 ko   59896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.  Czank Sándor               F16  HU-08- 11-33869   H    1475,4004 ko   5813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.  Ábrahám József             F01  HU-09- 11-39622   H    1482,3962 ko   52158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.  Szórádi Imre               F19  Hu 09- D-209033   H    1490,2264 ko   7307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.  Lackó Norbert              F20  HU-09- 11-48141   H    1490,4453 ko   9111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.  Bors László                F30  HU-08- 11-37809   H    1491,2438 ko   7517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.  Adrián Arnold és fia       F16  HU-09- 11-46697   H    1493,7234 ko   7123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.  Földing Norbert és apja    F30  HU-10- D-265816   H    1495,5099 ko   84255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.  Kókai Attila és fia        F13  HU-10- 11-55917   H    1496,4500 ko   47127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.  Viglidán Péter             F13  Hu 10- D-308175   H    1496,4655 ko   7570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.  Czank Sándor               F16  HU-09- 11-46054   H    1497,6550 ko   3769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.  Németh Lajos               F25  HU-08- 11-36358   H    1499,4220 ko   7869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.  Szabó László               F25  HU-08- 11-37210   H    1500,5579 ko   6058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.  Tóth László                F25  HU-07- 15-88207   H    1501,3831 ko   55048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.  Takács Gábor               F16  Hu 07- 11-22352   H    1502,1045 ko   5574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.  Földing József és fia      F30  HU-09- D-226268   H    1503,3892 ko   5746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.  Szakács Miklós             F13  HU-10- D-266018   H    1503,6151 ko   4595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.  Zámolyi Zoltán             F25  HU-09- 11-50137   H    1504,4017 ko   52709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.  J.Varga Attila             F10  HU-09- 11-44211   H    1511,7560 ko   5830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.  Földing József és fia      F30  HU-08- D-186930   H    1513,1125 ko   75073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.  Takács Gábor               F16  HU-09- 11-46316   H    1521,8535 ko   7518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.  Czank Sándor               F16  HU-09- 11-46009   H    1528,1129 ko   43497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.  Hanich Mihály              F19  HU 11- 11-66921   H    1529,2876 ko   5902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.  Kustyán-Ayurveda dúc       F02  HU-10- D-238876   H    1530,9937 ko   3634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.  Bors László                F30  HU-09- 11-50322   H    1531,9244 ko   7838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.  Papp Géza                  F33  HU-09- 11-51147   H    1535,1525 ko   6078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.  Németh Lajos               F25  HU-07- 15-88409   H    1539,5615 ko   58872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.  Csidey József              F30  Hu 09- D-208870   H    1542,4045 ko   57539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.  Zámolyi Zoltán             F25  HU-09- 11-50120   H    1542,4155 ko   62897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.  Holchammer Sándor          F16  Hu 08- 11-33685   H    1544,1750 ko   4008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.  Magyari Zsolt              F13  HU-09- 11-45697   H    1548,7762 ko   82597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.  Takács Gábor               F16  Hu 10- 11-56362   H    1549,5439 ko   63376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.  Kustyán-Ayurveda dúc       F02  HU-08- 11-31107   H    1549,6060 ko   5185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.  Szarvas István             F02  HU-09- D-208765   H    1552,8201 ko   72400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.  Papp László                F16  HU-09- 11-45953   H    1554,1769 ko   4722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.  Czank Sándor               F16  HU-08- 11-33850   H    1554,8326 ko   5525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.  Ács György                 F13  RO-09-   109395   H    1555,1626 ko   6692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.  Czank Sándor               F16  HU-09- 11-42834   H    1555,3993 ko   6869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.  Bors László                F30  HU-11- D-357457   H    1560,0938 ko   43037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.  Csidey József              F30  Hu 10- D-265791   H    1561,8267 ko   5182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.  Huszti Zoltán              F13  HU-10- 11-61018   H    1566,0120 ko   4323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.  Földing József és fia      F30  HU-09- D-226204   H    1570,1660 ko   86258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.  Földing József és fia      F30  HU-10- 11-57728   H    1578,6501 ko   8999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.  Markó Dezső                F30  HU-10- D-265725   H    1580,2020 ko   8354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.  Bors László                F30  HU-09- 11-50311   H    1585,3271 ko   77246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.  Ács György                 F13  HU-08- 11-31164   H    1591,1932 ko   8218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.  Szabó Attila               F33  HU-09- 11-50955   H    1608,1761 ko   5991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.  Nagy Béla                  F10  HU-10- D-300770   H    1612,4851 ko   6652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.  Földing József és fia      F30  HU-08- D-182448   H    1615,9592 ko   6309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.  Szabó László               F25  HU-09- 11-49939   H    1617,9119 ko   7152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.  Jankó József               F24  HU-06- 11-14113   H    1618,3678 ko   6453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.  Adrián Arnold és fia       F16  HU-08- D-185157   H    1622,4294 ko  10700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.  Szűcs Gyula                F10  HU-08- 11-30894   H    1625,1968 ko   59006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.  J.Varga Attila             F10  HU-08- 23-16947   H    1625,6360 ko   6349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.  Földing József és fia      F30  HU-09- D-226202   H    1633,7174 ko   8746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.  Kiss László                F01  HU-07- 11-21500   H    1636,2048 ko   68075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.  Földing Norbert és apja    F30  Hu 08- D-182441   H    1652,3248 ko   6626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.  Szarvas István             F02  HU-10- D-265357   H    1662,8488 ko   6015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.  Vigh Tibor                 F20  HU-09- 50-20632   H    1665,4982 ko   660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.  Hujber Imre                F08  HU-09- 11-43184   H    1671,7561 ko   6767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.  Zámolyi Zoltán             F25  HU-09- 11-50116   H    1673,3344 ko   6754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.  Földing József és fia      F30  HU-08- D-186935   H    1675,5011 ko   6217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.  Banyár Károly              F10  HU-10- D-265266   H    1676,7369 ko   45012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.  Szabó Attila               F33  HU-08- 11-38739   H    1684,1311 ko   5994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.  Heilig Károly              F01  HU-10- 11-51635   H    1695,7338 ko   5427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.  Földing Norbert és apja    F30  HU-08- D-182440   H    1699,2551 ko   5662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.  Földing József és fia      F30  HU-08- D-186927   H    1724,4583 ko   83794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.  Tóth László                F25  HU-09- 11-49838   H    1728,2948 ko   7480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.  Szabó Attila               F33  HU-08- 25-86662   H    1784,1472 ko   8179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.  Zvezdovics Szilvér         F02  HU-09- 11-40933   H    1808,9949 ko   75903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.  Ács György                 F13  Hu 10- 11-55510   H    1823,0236 ko   55989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.  Szabó Attila               F33  Hu 08- 11-38741   H    1825,0223 ko   63884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.  Rebenek Imre               F10  Hu 09- 11-43685   H    1841,0802 ko   8454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.  Tóth László                F25  HU-08- 11-37141   H    1842,4907 ko   6721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.  Takács Gábor               F16  HU-09- 50-58032   H    1848,1383 ko   6898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.  Marics István              F13  HU-09- 11-45248   H    1855,3914 ko   6848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.  Németh Lajos               F25  HU-09- 11-49200   H    1861,8606 ko   7657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3.  Földing József és fia      F30  HU-09- D-226275   H    1868,0269 ko   81522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4.  Magyari Zsolt              F13  Hu 09- 11-46212   H    2028,4363 ko   9440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5.  Földing József és fia      F30  HU-08- D-186942   H    2049,5271 ko   6626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6.  Kustyán-Ayurveda dúc       F02  HU-08- 11-27869   H    2086,1074 ko   9859264 m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tandard Tojó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Glück István               F02  HU-09- 11-41008   T     195,5198 ko   2297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Páva Zoltán                F02  HU-10- D-319286   T     200,5146 ko   23409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Knauz testvérek            F30  Hu 07- 25-75135   T     201,3267 ko   36426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Király László              F33  Hu 09- 11-51109   T     232,2556 ko   2705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Ábrahám József             F01  HU-09- 11-39644   T     233,0724 ko   2035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Hardt Ádám                 F16  HU-11- 11-65178   T     235,8277 ko   22242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Viglidán Péter             F13  Hu 09- M-119012   T     237,0973 ko   3398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Szarvas József             F20  HU-10- 11-58287   T     275,0619 ko   2523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Páva Zoltán                F02  HU-10- D-318870   T     281,6894 ko   25582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Vass-Trimmel               F03  Hu 07- 25-75128   T     284,9510 ko   2039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Magyari Zsolt              F13  HU-11-  O-07690   T     322,2759 ko   26526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Szalai Pál                 F02  Hu 09- 11-41192   T     330,9681 ko   20860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Glück István               F02  Hu 07- 11-16620   T     334,8060 ko   29292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Szarvas István             F02  Hu 05- 11-95187   T     347,1722 ko   2295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Kustyán-Ayurveda dúc       F02  HU-11-  O-07546   T     348,0767 ko   20389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Czebe Imre                 F03  Hu 08- 14-16913   T     357,7219 ko   2114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Ferencz István             F24  HU-09- 13-21093   T     373,8246 ko   2352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Ferencz István             F24  HU-09- 13-21093   T     373,8246 ko   2352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Páva Zoltán                F02  HU-09- D-231738   T     373,8312 ko   21173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Szabó Attila               F33  Hu 10- D-265876   T     380,9091 ko   2211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Viglidán Péter             F13  HU-11- M-126805   T     400,4443 ko   2080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Rácz-Süveges               F13  HU-11- D-431361   T     435,7992 ko   28657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Páva Zoltán                F02  Hu 09- D-231777   T     453,2457 ko   3459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Sziládi Dezső              F13  HU-09- 11-44824   T     460,2859 ko   2530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Csidey József              F30  HU-11- D-357571   T     463,4410 ko   29592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Csidey József              F30  HU-10- D-265778   T     476,0214 ko   3293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Klupács Csaba              F24  HU-09- 13-21674   T     480,8040 ko   3752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Klupács Csaba              F24  HU-09- 13-21674   T     480,8040 ko   37527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Dobai József               F19  Hu 05- 11-02051   T     488,4579 ko   3640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Molnár Imre                F01  HU-10- 11-51786   T     490,7603 ko   24849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Ring László                F10  HU 08- 11-32737   T     495,2975 ko   2278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Csidey József              F30  HU-11- M-125392   T     500,5015 ko   3167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Tolnay László              F19  HU-10- D-312364   T     526,9231 ko   20726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Tolnay László              F19  HU-10- M-124646   T     527,6627 ko   26058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Glück István               F02  Hu 09- M-119143   T     530,3434 ko   3011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Szabó Attila               F33  HU-10- D-265854   T     532,9675 ko   2715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Szórádi Imre               F19  HU-10- M-122689   T     539,1122 ko   2773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Magyari Zsolt              F13  HU-11- D-358232   T     544,4484 ko   28333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Balog Norbert              F01  Hu 11- 11-61305   T     547,1536 ko   2095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Molnár Imre                F01  HU-10- 11-51761   T     551,5579 ko   2805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Tolnay László              F19  HU-10- D-312359   T     563,0443 ko   2492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Sziládi Dezső              F13  HU-10- 11-55401   T     581,3837 ko   2616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Molnár Imre                F01  HU-08- 50-11142   T     581,5877 ko   26875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Páva Zoltán                F02  HU-10- D-318808   T     586,5595 ko   3161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Klupács Csaba              F24  HU-09- 13-21652   T     589,7582 ko   2566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Klupács Csaba              F24  HU-09- 13-21652   T     589,7582 ko   25661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Viglidán Péter             F13  Ro-10-  2087418   T     590,8085 ko   3688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Klupács Csaba              F24  HU-07- 50-15116   T     595,8002 ko   2893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Klupács Csaba              F24  HU-07- 50-15116   T     595,8002 ko   28934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Ács György                 F13  Hu 08- D-186236   T     598,7452 ko   37469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Horváth Róbert             F09  HU 10- 25-06689   T     599,3490 ko   2298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Szabó Attila               F33  HU-11- D-358020   T     601,4592 ko   2544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Páva Zoltán                F02  HU-10- D-318896   T     606,1163 ko   2459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Csidey József              F30  HU-11- M-125393   T     608,6044 ko   2454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Kovács Zoltán              F08  HU-09- 11-42967   T     613,1443 ko   25599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Viglidán György            F24  Hu 07- 11-24739   T     613,1621 ko   2034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Csizmazia Dezső            F08  HU-09- 11-42324   T     614,3886 ko   2503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Páva Zoltán                F02  HU-07- 11-16901   T     618,3984 ko   35121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Horváth Győző              F09  HU 10- 25-07211   T     618,7886 ko   2738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Heilig Károly              F01  HU-08- 11-27065   T     626,2487 ko   33966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Papp Géza                  F33  Hu 08- 11-38877   T     632,2835 ko   3698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Papp Géza                  F33  HU-10- 11-60761   T     634,3311 ko   24149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Glück István               F02  Hu 07- 11-16623   T     635,9496 ko   65490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Viglidán Péter             F13  Hu 09- 11-48739   T     651,3146 ko   3576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Szabó Attila               F33  HU-10- D-300644   T     653,2403 ko   2422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Szabó Attila               F33  HU-09- 11-50982   T     655,7423 ko   2924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Heilig Károly              F01  HU-07- 11-16254   T     659,6658 ko   31969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Ring László                F10  HU 08- 11-32734   T     661,5189 ko   2388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Viglidán Ágoston           F24  HU-11- 12-22539   T     663,7813 ko   2144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Viglidán Ágoston           F24  HU-11- 12-22539   T     663,7813 ko   21446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Czebe Imre                 F03  HU 11- D-358930   T     668,0276 ko   27486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Magyari Zsolt              F13  HU-11- D-356945   T     683,9316 ko   2874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Papp Géza                  F33  HU-10- 11-60757   T     687,8504 ko   2783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Viglidán György            F24  HU-09- 11-49020   T     690,2343 ko   2354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Sziládi Dezső              F13  HU-09- 11-44857   T     690,3315 ko   33837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Papp Géza                  F33  Hu 09- 50-21769   T     692,3392 ko   26651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Viglidán Péter             F13  Hu 09- M-119009   T     694,4063 ko   3366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Páva Zoltán                F02  HU-09- D-231735   T     696,7390 ko   43665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Horváth Róbert             F09  HU 10- 25-06690   T     697,9002 ko   2131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Papp Géza                  F33  HU-10- 11-60780   T     701,5456 ko   3163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Fehér Ferenc               F24  HU-11-  O-07753   T     705,5372 ko   2187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Hardt Ádám                 F16  HU-10- D-312321   T     709,2293 ko   3677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Fehér Ferenc               F24  HU-10- 25-02447   T     710,5951 ko   2896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Csidey József              F30  Hu-10-Olim-2190   T     710,7459 ko   30711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Kelemen Gyula              F30  Hu 09- M-119291   T     711,2090 ko   3719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Balog Norbert              F01  HU-07- 50-40569   T     715,3182 ko   45754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Viglidán Ágoston           F24  HU-11- D-359916   T     735,1889 ko   2436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Viglidán Ágoston           F24  HU-11- D-359916   T     735,1889 ko   2436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Balog Norbert              F01  HU-10- 11-51740   T     748,5855 ko   3506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Ábrahám József             F01  HU-09- 11-39605   T     752,8649 ko   2925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Klupács Csaba              F24  HU-11- 13-56538   T     760,0943 ko   2225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Klupács Csaba              F24  HU-11- 13-56538   T     760,0943 ko   2225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Ábrahám József             F01  HU-09- 11-39611   T     761,1958 ko   4436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Ábrahám József             F01  HU-09- 11-39604   T     768,3530 ko   29395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Szabó Attila               F33  Hu 10- M-122712   T     769,3747 ko   2675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Csidey József              F30  HU-11- 11-64687   T     775,7252 ko   20006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Papp Géza                  F33  Hu 10- 11-60779   T     788,9331 ko   4797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Kovács Zoltán              F08  HU-09- 11-42992   T     789,3268 ko   3364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Kovács Zoltán              F08  HU-11- 11-63588   T     793,1788 ko   2730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Páva Zoltán                F02  HU-11- D-430829   T     804,4133 ko   33009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Rácz-Süveges               F13  Hu 09- 11-41210   T     810,2635 ko   3755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Magyari Zsolt              F13  HU-10- D-266104   T     814,4257 ko   4617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Balog Norbert              F01  HU-09- 11-40086   T     820,4345 ko   25595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Szarvas József             F20  HU-09- D-208646   T     823,4045 ko   3532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Páva Zoltán                F02  HU-08- 11-39142   T     847,2138 ko   29897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Horváth Győző              F09  HU 10- 25-07205   T     848,6277 ko   2297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Forró József               F01  HU-10- D-265141   T     852,4773 ko   22617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Ács György                 F13  DV-09- 05194-58   T     857,7555 ko   4194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Sziládi Dezső              F13  HU-09- 11-44834   T     862,7939 ko   3991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Fehér Ferenc               F24  HU-10- 25-02450   T     869,2439 ko   28509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Hardt Ádám                 F16  HU-09- 11-46442   T     873,0885 ko   3561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Bezselics Mihály           F02  HU-08- 11-27089   T     877,3296 ko   4510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Csidey József              F30  HU-11- M-125044   T     878,1409 ko   20537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Szarvas István             F02  Hu 09- 11-40712   T     894,0481 ko   3500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Viglidán Péter             F13  HU-10- D-308173   T     906,6075 ko   4071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Magyari Zsolt              F13  HU-11- D-356916   T     916,5193 ko   45974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Klauz Attila               F13  HU-06- 11-10321   T     918,8635 ko   33303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Viglidán Péter             F13  Hu 10- D-308196   T     923,9444 ko   2833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Bukta Ferenc               F01  HU-09- 11-40229   T     929,6154 ko   32356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Papp Géza                  F33  Hu 08- 11-38831   T     931,6673 ko   4384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Hardt Ádám                 F16  HU-10- 11-56190   T     937,3832 ko   2748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Magyari Zsolt              F13  HU-09- 11-45699   T     939,5365 ko   6570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Viglidán György            F24  HU-08- 11-35998   T     948,5584 ko   3298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Papp Géza                  F33  HU-11- D-358160   T     952,2294 ko   2133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Papp Géza                  F33  HU-09- D-226356   T     958,8238 ko   2184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Magyari Zsolt              F13  HU-11- M-126822   T     964,2992 ko   3363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Papp Géza                  F33  HU-11- D-358165   T     992,7427 ko   2381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Tolnay László              F19  HU-10- 11-57796   T    1006,3042 ko   2817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Magyari Zsolt              F13  HU-08- 11-31814   T    1014,1398 ko   4224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Szabó Attila               F33  HU-10- D-300629   T    1024,1689 ko   2627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Szórádi Imre               F19  HU-08- 11-39361   T    1047,4143 ko   3547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Ferencz István             F24  HU-08- 13-99785   T    1081,9260 ko   4208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Ferencz István             F24  HU-08- 13-99785   T    1081,9260 ko   4208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Balog Norbert              F01  HU-09- 11-40098   T    1088,0302 ko   3479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Csidey József              F30  HU-11- D-404492   T    1097,7906 ko   2909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Magyari Zsolt              F13  HU-08- 11-31813   T    1105,2600 ko   5429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Magyari Zsolt              F13  HU-08- 11-31825   T    1131,0746 ko   5828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zarvas József             F20  HU-09- D-208641   T    1153,8152 ko   4091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zabó Attila               F33  HU-09- D-209053   T    1166,2126 ko   3926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Balog Norbert              F01  HU-10- 11-51743   T    1167,5234 ko   57613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Magyari Zsolt              F13  HU-09- 11-45696   T    1196,9819 ko   57993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Ács György                 F13  Hu 10- 11-55516   T    1320,7524 ko   4777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Szabó Attila               F33  HU-09- 11-50934   T    1334,7826 ko   4166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Ábrahám József             F01  HU-06- 11-11166   T    1341,8865 ko   5891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Viglidán Péter             F13  HU-09- 11-48729   T    1357,9816 ko   4232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Szabó Attila               F33  HU-09- 11-50996   T    1420,2948 ko   57582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Ivánkovics László          F09  HU 09- 25-90625   T    1434,0621 ko   6377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Szabó Attila               F33  HU-09- 11-50958   T    1466,7626 ko   73694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Magyari Zsolt              F13  HU-07- 11-20826   T    1472,8757 ko   7308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Viglidán Péter             F13  HU-10- D-266759   T    1579,4363 ko   6774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Páva Zoltán                F02  HU-10- D-318822   T    1605,6174 ko   6241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Csidey József              F30  HU-10- D-265780   T    1710,8481 ko   6543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Balog Norbert              F01  HU-08- 11-32954   T    2027,4644 ko   8035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4:00Z</dcterms:created>
  <dc:creator>Király István</dc:creator>
  <dc:description/>
  <cp:keywords/>
  <dc:language>en-US</dc:language>
  <cp:lastModifiedBy>Király István</cp:lastModifiedBy>
  <dcterms:modified xsi:type="dcterms:W3CDTF">2012-12-04T11:57:00Z</dcterms:modified>
  <cp:revision>3</cp:revision>
  <dc:subject/>
  <dc:title>Standard Hím  kategóriában eredményt elért galambok:</dc:title>
</cp:coreProperties>
</file>