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A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Csepi Bence                F16  HU-10- 11-57064   H     110,5879 ko   2917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10- 11-56313   H     112,3344 ko   2576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Csepi Bence                F16  HU-10- 11-57006   H     119,6870 ko   2644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Takács Gábor               F16  HU-10- 11-56319   H     135,3715 ko   2759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Takács Gábor               F16  HU-09- 11-46305   H     158,4014 ko   2961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Földing Norbert és apja    F30  HU-10- D-312635   H     168,2871 ko   2919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Csepi Bence                F16  HU-10- 11-57028   H     178,6802 ko   275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Takács Gábor               F16  HU-09- 11-46306   H     194,0485 ko   2445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Kustyán-Ayurveda dúc       F02  HU-10- D-265462   H     199,4983 ko   2838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Rábensteiner Zoltán        F03  HU 10- 14-53817   H     225,3474 ko   2859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Magyari Zsolt              F13  HU-09- 11-45699   T     226,4169 ko   3060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Adrián Arnold és fia       F16  HU-08- 11-33570   H     244,8784 ko   2577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Csepi Bence                F16  HU-09- 11-47300   H     248,2701 ko   2744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Takács Gábor               F16  HU-11- D-395451   H     249,6428 ko   2754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Földing József és fia      F30  HU-10- 11-57728   H     260,1650 ko   2571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Szűcs Gyula                F10  HU-10- D-267370   H     268,4780 ko   2683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Zámolyi Zoltán             F25  HU-09- 11-50148   H     276,6621 ko   29096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agyari Zsolt              F13  HU-10- D-274444   H     280,4975 ko   273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akács Gábor               F16  HU-09- 11-46316   H     286,4974 ko   2848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zűcs Gyula                F10  HU-09- 11-44002   H     293,9213 ko   2764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ustyán-Ayurveda dúc       F02  HU-11- D-333911   H     307,0735 ko   2919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ujber Imre                F08  HU-09- 11-43117   H     311,2443 ko   2814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Horváth Vince              F03  HU 10- 14-53426   H     318,1852 ko   3202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Zámolyi Zoltán             F25  HU-09- 11-50176   H     318,6427 ko   2617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Hujber Imre                F08  HU-09- 50-20128   H     318,8554 ko   2962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Holchammer Sándor          F16  HU-10- 11-56467   H     319,3428 ko   2395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Földing József és fia      F30  HU-10- D-265886   H     327,7999 ko   2824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Czank Sándor               F16  HU-09- 11-46004   H     334,5323 ko   2659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igethi Sándor            F03  HU 08- 25-78454   H     336,4337 ko   2898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Magyari Zsolt              F13  HU-11- D-356902   H     338,3404 ko   2853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Adrián Arnold és fia       F16  HU-08- D-185157   H     338,5228 ko   2532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Adrián Arnold és fia       F16  HU-09- 11-46685   H     363,7705 ko   2754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ustyán-Ayurveda dúc       F02  HU-09- 50-02335   H     376,3865 ko   277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Takács Gábor               F16  HU-10- 11-56350   H     380,0677 ko   2609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Kustyán-Ayurveda dúc       F02  HU-09- 50-02303   H     386,6167 ko   2745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oós István                F13  HU-09- D-226278   H     390,4041 ko   2941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űcs Gyula                F10  HU-08- D-186744   H     391,5228 ko   250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zűcs Gyula                F10  HU-06- 11-08042   H     391,9058 ko   2981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Czank Sándor               F16  HU-09- 11-46053   H     393,9132 ko   2584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akács Gábor               F16  HU-09- 50-58032   H     397,2926 ko   2782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agyari Zsolt              F13  HU-11- D-356931   H     402,6077 ko   2801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Horváth Vince              F03  HU 11- 14-71526   H     406,2020 ko   3124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Földing József és fia      F30  HU-10- 11-57753   H     411,9242 ko   3020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igethi Sándor            F03  HU 11- D-359129   H     415,3773 ko   2872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Rum János dr.              F16  PL-09- 03579897   H     417,0247 ko   2665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Adrián Arnold és fia       F16  HU-09- 11-46617   H     423,0203 ko   2398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ustyán-Ayurveda dúc       F02  HU-09- D-231697   H     425,6144 ko   2951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zigethi Sándor            F03  HU 09- 14-36426   H     426,4190 ko   2898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sidey József              F30  HU-10- D-319493   H     436,5029 ko   2589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Csepi Bence                F16  HU-10- D-312323   H     438,2430 ko   264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Papp László                F16  HU-09- 11-45954   H     438,2763 ko   2606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Magyari Zsolt              F13  HU-09- 11-45697   H     439,2446 ko   2822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Kókai Attila és fia        F13  HU-09- 11-45008   H     447,7443 ko   2595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Czank Sándor               F16  HU-09- 11-46058   H     458,7155 ko   2636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árolyi Sándor             F16  HU-08- 11-33610   H     461,3557 ko   2525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cheily Gábor              F13  HU-11- D-356830   H     464,5842 ko   3064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Magyari Zsolt              F13  HU-08- 11-31813   T     465,4260 ko   2594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ustyán-Ayurveda dúc       F02  HU-11- D-333949   H     471,4614 ko   286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epi Bence                F16  HU-10- 11-57088   H     474,4396 ko   2727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Remete Ferenc              F01  HU 11- 11-64396   H     485,3112 ko   2742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Nagy Béla                  F10  HU-10- D-300765   H     485,3905 ko   3131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Takács Gábor               F16  HU-10- 11-56356   H     486,2129 ko   2640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Hujber Imre                F08  HU-11- D-358284   H     491,4087 ko   2585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cheily Gábor              F13  HU-11- D-356803   H     492,8465 ko   2863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Balog Norbert              F01  HU-07- 50-40569   T     501,7997 ko   28920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Földing József és fia      F30  HU-09- D-226202   H     506,2417 ko   2831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ölding Norbert és apja    F30  HU-11- D-357937   H     508,7203 ko   2838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Csepi Bence                F16  HU-10- 11-57018   H     521,6895 ko   2608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Magyari Zsolt              F13  HU-08- 11-31814   T     525,9274 ko   2340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Hanich Mihály              F19  HU 11- D-359644   H     532,8515 ko   2959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Földing Norbert és apja    F30  HU-11- D-357976   H     535,9961 ko   2741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rkó Dezső                F30  HU-09- 11-50453   H     541,2402 ko   2731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Földing Norbert és apja    F30  HU-10- D-312616   H     542,6842 ko   28793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zigethi Sándor            F03  HU 09- 14-36471   H     546,1648 ko   2870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Viglidán Ágoston           F24  HU-10- 11-58509   H     546,2745 ko   2764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Viglidán Ágoston           F24  HU-10- 11-58509   H     546,2745 ko   2764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Czank Sándor               F16  HU-08- 11-33816   H     552,3226 ko   2748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Horváth Vince              F03  HU 09- 14-37702   H     554,1149 ko   3177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Magyari Zsolt              F13  HU-11- D-356916   T     564,7641 ko   2891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Bujdosó János              F03  HU 10- 14-52701   H     569,9154 ko   2966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Adrián Arnold és fia       F16  HU-07- 11-23371   H     570,9709 ko   2683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sepi Bence                F16  HU-10- 11-57062   H     572,3404 ko   2876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Földing Norbert és apja    F30  HU-10- D-265816   H     572,8122 ko   2790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Csepi Bence                F16  HU-10- D-312324   H     573,5977 ko   3079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Takács Gábor               F16  HU-10- 11-56349   H     582,9160 ko   2429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Csordás Károly             F25  HU-10- 11-59745   H     585,2169 ko   2992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cheily Gábor              F13  HU-11- D-356808   H     589,1409 ko   2687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Földing József és fia      F30  HU-09- D-226213   H     594,4603 ko   2896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Takács Gábor               F16  HU-11- 11-65328   H     618,0830 ko   2640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cheily Gábor              F13  HU-11- D-356805   H     618,6408 ko   2541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agyari Zsolt              F13  HU-09- 11-45696   T     619,2141 ko   2794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Szűcs Gyula                F10  HU-08- 11-30892   H     621,9841 ko   2591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Pukler Tamás és fia        F09  HU 09- 25-90777   H     626,1522 ko   30585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Papp László                F16  HU-09- 11-45988   H     631,2432 ko   2744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Takács Gábor               F16  HU-09- 11-46220   H     645,1120 ko   2798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Horváth Vince              F03  HU 09- 14-37727   H     654,6528 ko   3046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Ivánkovics László          F09  HU 10- 25-06528   H     655,2458 ko   3104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Lackó Norbert              F20  HU-09- 11-48141   H     655,9341 ko   2926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Nagy Béla                  F10  HU-09- 11-43712   H     659,7716 ko   2930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Földing József és fia      F30  HU-09- D-226268   H     661,7310 ko   2482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Czank Sándor               F16  HU-09- 11-42834   H     667,1214 ko   2544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Scheily Gábor              F13  HU-11- D-359884   H     667,6941 ko   2754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Magyari Zsolt              F13  HU-09- 11-46212   H     680,1892 ko   2881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agyari Zsolt              F13  HU-09- 11-45683   H     683,3001 ko   2592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Viglidán Ágoston           F24  HU-10- 11-58519   H     690,6145 ko   29395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Viglidán Ágoston           F24  HU-10- 11-58519   H     690,6145 ko   2939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Bedő László                F33  HU-09- 50-20415   H     691,9194 ko   2850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Csepi Bence                F16  HU-10- 11-57084   H     705,3846 ko   25585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Szabó László               F25  HU-09- 11-49895   H     706,6935 ko   2816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Remete Ferenc              F01  HU 09- 11-46253   H     707,9581 ko   2753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zabó Attila               F33  HU-08- 25-86662   H     710,4815 ko   2628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Czank Sándor               F16  HU-08- 11-33850   H     742,1065 ko   2863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Horváth Vince              F03  HU 10- 14-53447   H     744,2688 ko   3124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ustyán-Ayurveda dúc       F02  HU-10- D-267211   H     748,0881 ko   2928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Holchammer Sándor          F16  HU-06- 11-12680   H     748,4322 ko   2497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Bors László                F30  HU-08- 11-37809   H     755,2103 ko   25770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Balog Norbert              F01  HU-08- 11-32954   T     758,1323 ko   2756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Viglidán Péter             F13  HU-10- D-266759   T     761,3985 ko   3048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Csordás Károly             F25  HU-09- 11-49144   H     778,9968 ko   3126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Bors László                F30  HU-09- 11-50322   H     782,7112 ko   2393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Czank Sándor               F16  HU-10- 11-57124   H     787,1778 ko   2539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Szabó László               F16  HU-10- D-265583   H     789,3161 ko   2302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Kalmár Károly              F03  HU 10- 14-54453   H     790,3119 ko   3150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almár Károly              F03  HU 10- 14-54474   H     792,6362 ko   2994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Horváth Vince              F03  HU 09- 14-37749   H     799,8013 ko   3120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Hujber Imre                F08  HU-09- 11-43184   H     802,0755 ko   2881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Kustyán-Ayurveda dúc       F02  HU-11- D-333903   H     807,5920 ko   2868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Gerencsér András           F03  HU 09- 14-37652   H     814,5898 ko   3077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Scheily Gábor              F13  HU-10- 11-61008   H     820,0118 ko   2898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Viglidán Péter             F13  HU-10- D-266755   H     821,2272 ko   2653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Zámolyi Zoltán             F25  HU-09- 11-50110   H     835,1302 ko   2753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Papp László                F16  HU-09- 11-45953   H     842,1168 ko   2551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Viglidán Péter             F13  HU-11- D-391996   H     888,7775 ko   2828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Papp László                F16  HU-11- D-395152   H     903,0733 ko   2726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Nagy Béla                  F10  HU-09- 11-43733   H     906,4869 ko   2849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Mitring Imre               F16  HU-11- 11-66311   H     910,1733 ko   2731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Rábensteiner Zoltán        F03  HU 09- 14-36297   H     914,9792 ko   2887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Takács Gábor               F16  HU-09- 11-46330   H     915,1433 ko   2619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Kókai Attila és fia        F13  HU-09- 11-45023   H     916,1924 ko   2510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Bujdosó János              F03  HU 10- 14-52726   H     933,7546 ko   3020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Földing József és fia      F30  HU-09- D-226204   H     946,3388 ko   2746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Pukler Tamás és fia        F09  HU 10- 25-06506   H     954,8871 ko   3051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ustyán-Ayurveda dúc       F02  HU-07- 11-16727   H     960,3764 ko   27909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Földing József és fia      F30  HU-09- D-226275   H     964,1149 ko   2592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Papp Géza                  F33  HU-09- 11-51147   H     977,8929 ko   2335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Bedő László                F33  HU-08- 11-29461   H     979,7070 ko   26300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Földing József és fia      F30  HU-08- D-182448   H     986,6106 ko   2669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Rum János dr.              F16  PL-09- 03579895   H     995,0791 ko   2220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Kókai Attila és fia        F13  HU-11- D-395613   H     998,6238 ko   2610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Rebenek Imre               F10  HU-11- D-395865   H    1001,1855 ko   2967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Viglidán Ágoston           F24  HU-08- 11-36125   H    1004,7474 ko   2941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Viglidán Ágoston           F24  HU-08- 11-36125   H    1004,7474 ko   2941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Takács Gábor               F16  HU-10- D-312666   H    1006,6379 ko   2371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igethi Sándor            F03  HU 11- O-07570    H    1017,7589 ko   3068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Földing József és fia      F30  HU-08- D-186935   H    1021,7882 ko   2513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Ács György                 F13  HU-10- 11-55510   H    1030,3103 ko   2779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Horváth Vince              F03  HU 09- 14-37716   H    1039,6205 ko   3067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Tolnay László              F19  HU-10- 11-57356   H    1058,5916 ko   2701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Földing József és fia      F30  HU-08- D-186927   H    1061,5187 ko   2400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Horváth Vince              F03  HU 09- 14-37706   H    1133,7972 ko   3047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Kuslits László             F03  HU 10- 14-54510   H    1141,2524 ko   2989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Földing Norbert és apja    F30  HU-08- D-182440   H    1142,5884 ko   2486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Viglidán Ágoston           F24  HU-08- 11-36115   H    1183,1857 ko   2912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Viglidán Ágoston           F24  HU-08- 11-36115   H    1183,1857 ko   2912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Holchammer Sándor          F16  HU-08- 11-33685   H    1248,9789 ko   2506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Földing József és fia      F30  HU-08- D-186942   H    1395,3314 ko   2896291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B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09- 11-46305   H      88,2815 ko   2832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10- 11-56313   H      98,8064 ko   28103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Czank Sándor               F16  HU-09- 11-46004   H     103,1357 ko   3313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űcs Gyula                F10  HU-06- 11-08042   H     112,8014 ko   3212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Csepi Bence                F16  HU-10- 11-57064   H     114,3723 ko   28131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Magyari Zsolt              F13  HU-09- 11-45699   T     127,3040 ko   2911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oós István                F13  HU-09- D-226278   H     135,1154 ko   3234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Czank Sándor               F16  HU-09- 11-46053   H     136,4090 ko   3252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Norbert és apja    F30  HU-10- D-312635   H     150,2469 ko   3108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agyari Zsolt              F13  HU-10- D-274444   H     155,7435 ko   3085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HU-10- 11-56319   H     170,6344 ko   2810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Kustyán-Ayurveda dúc       F02  HU-10- D-265462   H     171,4325 ko   2969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ustyán-Ayurveda dúc       F02  HU-10- D-267270   H     177,1344 ko   3056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Adrián Arnold és fia       F16  HU-08- 11-33570   H     178,3862 ko   31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Adrián Arnold és fia       F16  HU-09- D-229000   H     178,8699 ko   3044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Kustyán-Ayurveda dúc       F02  HU-09- D-231697   H     180,6691 ko   3394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Csepi Bence                F16  HU-10- 11-57006   H     199,4180 ko   2821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zigethi Sándor            F03  HU 08- 25-78454   H     204,0664 ko   3014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Földing Norbert és apja    F30  HU-10- D-265816   H     205,3783 ko   3332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Csepi Bence                F16  HU-10- 11-57028   H     211,2694 ko   2883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ustyán-Ayurveda dúc       F02  HU-11- D-333949   H     213,0334 ko   3236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ujber Imre                F08  HU-09- 11-43117   H     217,0616 ko   3117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Markó Dezső                F30  HU-09- 11-50453   H     218,6186 ko   3463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Takács Gábor               F16  HU-09- 11-46316   H     220,4766 ko   28325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Adrián Arnold és fia       F16  HU-08- D-185157   H     220,7408 ko   3033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Takács Gábor               F16  HU-10- 11-56350   H     224,7463 ko   2935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Földing Norbert és apja    F30  HU-10- D-312616   H     227,8567 ko   3283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Földing József és fia      F30  HU-09- D-226202   H     229,8714 ko   3423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Kókai Attila és fia        F13  HU-09- 11-45008   H     233,4440 ko   3459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Bedő László                F33  HU-09- 50-20415   H     239,9083 ko   3280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Lackó Norbert              F20  HU-09- 11-48141   H     240,7498 ko   34505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Németh Lajos               F25  HU-09- 11-49182   H     244,1184 ko   3398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Horváth Vince              F03  HU 10- 14-53426   H     246,2205 ko   2888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Földing József és fia      F30  HU-10- 11-57728   H     249,7074 ko   3065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Hujber Imre                F08  HU-09- 50-20128   H     251,3815 ko   3375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zűcs Gyula                F10  HU-08- 11-30892   H     253,2788 ko   338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Elekes István              F30  HU-09- 11-50672   H     253,7120 ko   35195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Zámolyi Zoltán             F25  HU-09- 11-50148   H     255,1851 ko   2942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Czank Sándor               F16  HU-09- 11-40351   H     255,4592 ko   3270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Papp László                F16  HU-09- 11-45954   H     261,5110 ko   3070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Zámolyi Zoltán             F25  HU-09- 11-50160   H     261,8273 ko   3259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Zámolyi Zoltán             F25  HU-09- 11-50176   H     266,8029 ko   3465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Adrián Arnold és fia       F16  HU-07- 11-23371   H     271,4225 ko   3290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ustyán-Ayurveda dúc       F02  HU-09- 50-02303   H     271,7004 ko   3285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Nagy Béla                  F10  HU-10- D-300765   H     278,6204 ko   2965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Adrián Arnold és fia       F16  HU-10- 11-56722   H     278,8254 ko   3183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Viglidán Péter             F13  HU-10- D-266755   H     282,2214 ko   342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Csepi Bence                F16  HU-09- 11-47300   H     283,6584 ko   2868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Mitring Imre               F16  HU-09- 11-46826   H     294,2117 ko   30451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ölding József és fia      F30  HU-10- D-265886   H     294,5780 ko   3009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Markó Dezső                F30  HU-09- 11-50451   H     295,8333 ko   3258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Csepi Bence                F16  HU-10- D-312324   H     301,3305 ko   28766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Takács Gábor               F16  HU-09- 11-46306   H     308,5072 ko   2920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Czank Sándor               F16  HU-10- 11-57159   H     310,1250 ko   2919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ókai Attila és fia        F13  HU-09- 11-45048   H     310,2081 ko   3320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ustyán-Ayurveda dúc       F02  HU-09- 50-21199   H     312,4068 ko   3413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Magyari Zsolt              F13  HU-09- 11-45696   T     313,0774 ko   3085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Földing József és fia      F30  HU-10- 11-57743   H     313,5682 ko   337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ordás Károly             F25  HU-09- 11-49138   H     314,5456 ko   3291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Pukler Tamás és fia        F09  HU 09- 25-90777   H     316,1456 ko   3181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Czank Sándor               F16  HU-09- 11-46058   H     318,8212 ko   2919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Takács Gábor               F16  HU-09- 11-46302   H     328,4643 ko   3039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Czank Sándor               F16  HU-08- 11-33816   H     334,7756 ko   3087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Hujber Imre                F08  HU-09- 11-43184   H     335,0663 ko   33540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sidey József              F30  HU-10- D-319493   H     335,1379 ko   3450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Horváth Vince              F03  HU 09- 14-37702   H     338,3434 ko   2863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Szűcs Gyula                F10  HU-09- 11-44002   H     340,9413 ko   3101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Kustyán-Ayurveda dúc       F02  HU-07- 11-16727   H     343,3645 ko   3521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Adrián Arnold és fia       F16  HU-09- 11-46685   H     347,0656 ko   3000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igethi Sándor            F03  HU 09- 14-36462   H     348,0956 ko   2972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Németh Lajos               F25  HU-09- 11-49190   H     348,1246 ko   3309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cheily Gábor              F13  HU-10- D-267186   H     354,7657 ko   3353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Magyari Zsolt              F13  HU-10- D-266104   T     358,0353 ko   2998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Németh Lajos               F25  HU-10- 11-59833   H     360,6626 ko   3300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Elekes István              F30  HU-09- 11-50608   H     361,8904 ko   3552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Szigethi Sándor            F03  HU 09- 14-36426   H     362,1009 ko   3041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akács Gábor               F16  HU-09- 50-58032   H     375,3224 ko   2887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Adrián Arnold és fia       F16  HU-10- D-265565   H     375,5314 ko   3131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Czank Sándor               F16  HU-09- 11-42834   H     376,9310 ko   3149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Bors László                F30  HU-09- 11-50311   H     381,2405 ko   3296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iss Ferenc                F02  HU-08- 11-27440   H     382,4031 ko   3272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Szarvas István             F02  HU-09- 11-40708   H     383,5399 ko   3320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Csidey József              F30  HU-10- D-319500   H     385,8779 ko   3179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Földing József és fia      F30  HU-10- 11-57753   H     386,2412 ko   31197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Takács Gábor               F16  HU-09- 11-46220   H     389,3573 ko   3192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Földing Norbert és apja    F30  HU-09- D-208903   H     397,4998 ko   3637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agyari Zsolt              F13  HU-11- D-356902   H     400,2422 ko   32572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arkó Dezső                F30  HU-08- 11-38104   H     401,1754 ko   3280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Kiss László                F01  HU-09- 11-40153   H     401,6629 ko   3208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zűcs Gyula                F10  HU-08- 11-30717   H     403,6357 ko   30006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Ábrahám József             F01  HU-09- 11-39611   T     407,0784 ko   3188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Csordás Károly             F25  HU-10- 11-59728   H     407,7673 ko   3146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Kustyán-Ayurveda dúc       F02  HU-09- 50-02335   H     408,2019 ko   3024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Kiss Károly                F16  HU-09- 11-47005   H     409,4632 ko   3466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Takács Gábor               F16  HU-09- 11-46330   H     410,0778 ko   3408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Kustyán-Ayurveda dúc       F02  HU-10- D-267240   H     411,4671 ko   3064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Rum János dr.              F16  HU-08- 11-33970   H     414,8537 ko   3186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Németh Lajos               F25  HU-08- 11-36358   H     415,1733 ko   3365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Magyari Zsolt              F13  HU-09- 11-45697   H     416,2703 ko   2998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Kalmár Károly              F03  HU 08- 25-79022   H     418,1106 ko   2825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Horváth Vince              F03  HU 09- 14-37717   H     419,7813 ko   2878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Szórádi Imre               F19  HU-09- D-209033   H     422,4828 ko   3418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Rábensteiner Zoltán        F03  HU 10- 14-53817   H     422,6970 ko   2805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Adrián Arnold és fia       F16  HU-10- 11-56742   H     423,6443 ko   3074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Zvezdovics Szilvér         F02  HU-10- 11-52296   H     426,7174 ko   3378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Bujdosó János              F03  HU 10- 14-52726   H     435,2992 ko   2854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Ivánkovics László          F09  HU 10- 25-06528   H     440,7912 ko   2851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Szarvas István             F02  HU-10- D-265394   H     441,7592 ko   3448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Rum János dr.              F16  PL-09- 03579897   H     452,9622 ko   3090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oós István                F13  HU-10- D-300885   H     458,1572 ko   3103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zabó Attila               F33  HU-08- 25-86662   H     458,6618 ko   3122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Norbert és apja    F30  HU-08- D-182441   H     459,4494 ko   3237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Czank Sándor               F16  HU-10- 11-57113   H     459,6199 ko   3312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Takács Gábor               F16  HU-11- 11-65350   H     459,6401 ko   2818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Földing József és fia      F30  HU-09- D-226204   H     463,7693 ko   3128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Bors László                F30  HU-08- 11-37809   H     464,6540 ko   3409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Viglidán Péter             F13  HU-10- D-266759   T     465,4372 ko   3250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Horváth Vince              F03  HU 09- 25-90858   H     466,5446 ko   2905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Lackó Norbert              F20  HU-10- 11-58417   H     478,7561 ko   3390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Földing József és fia      F30  HU-09- D-226213   H     481,1513 ko   2978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Csepi Bence                F16  HU-10- 11-57062   H     490,2391 ko   2821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Viglidán Ágoston           F24  HU-10- 11-58509   H     490,2891 ko   3175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Viglidán Ágoston           F24  HU-10- 11-58509   H     490,2891 ko   3175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Hanich Mihály              F19  HU 11- D-359644   H     495,0828 ko   3265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zabó László               F25  HU-09- 11-49895   H     498,0842 ko   3258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Balog Norbert              F01  HU-07- 50-40569   T     498,9512 ko   3076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zigethi Sándor            F03  HU 09- 14-36467   H     500,4417 ko   3014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Czank Sándor               F16  HU-10- 11-57124   H     503,4687 ko   3038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Czank Sándor               F16  HU-08- 11-33850   H     508,3442 ko   3072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Mitring Imre               F16  HU-09- 11-46830   H     514,6008 ko   3175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Csepi Bence                F16  HU-10- D-312323   H     517,3589 ko   2885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sordás Károly             F25  HU-10- 13-51005   H     526,8003 ko   3259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Csordás Károly             F25  HU-08- 13-15535   H     535,0984 ko   3229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Kiss László                F01  HU-08- 11-32711   H     537,7751 ko   3264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Szigethi Sándor            F03  HU 09- 14-49012   H     543,2730 ko   2919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Bors László                F30  HU-09- 11-50322   H     545,3502 ko   3677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Markó Dezső                F30  HU-10- D-265752   H     551,1061 ko   3310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Magyari Zsolt              F13  HU-09- 11-46212   H     552,6291 ko   33566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Tolnay László              F19  HU-10- M-124638   H     555,4106 ko   3406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Horváth Vince              F03  HU 10- 14-53447   H     556,2913 ko   2810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Magyari Zsolt              F13  HU-07- 11-20826   T     562,4740 ko   3358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övecses Gábor             F02  HU-10- D-319486   H     564,6553 ko   3317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Csordás Károly             F25  HU-09- 11-49144   H     567,2049 ko   3197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J.Varga Attila             F10  HU-08- 11-30847   H     568,4481 ko   3573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Németh Lajos               F25  HU-08- 11-36342   H     572,5049 ko   3433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Pongrácz Sándor            F08  HU-09- 11-43008   H     573,4141 ko   3294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almár Károly              F03  HU 10- 14-54474   H     575,0966 ko   2825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J.Varga Attila             F10  HU-09- D-235260   H     575,4197 ko   3172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Czank Sándor               F16  HU-08- 11-33825   H     575,6566 ko   3420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cheily Gábor              F13  HU-10- 11-61013   H     576,7307 ko   3218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Horváth Vince              F03  HU 09- 14-37727   H     578,4867 ko   2861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Tóth László                F25  HU-09- 11-49811   H     578,8809 ko   3126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Adrián Arnold és fia       F16  HU-10- D-265559   H     581,5060 ko   3357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Tolnay László              F19  HU-10- 11-57561   H     582,4209 ko   3191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Bujdosó János              F03  HU 10- 14-52752   H     582,9502 ko   2828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Csordás Károly             F25  HU-10- 11-59708   H     584,1654 ko   33485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Huszti Zoltán              F13  HU-10- 11-60979   H     584,2393 ko   3387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Tolnay László              F19  HU-10- 11-57356   H     588,4767 ko   3050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Csizmazia Dezső            F08  HU-09- 50-20317   H     589,0435 ko   33165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Papp László                F16  HU-11- D-395152   H     597,2411 ko   2849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Bujdosó János              F03  HU 10- 14-52758   H     602,2715 ko   280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Ivánkovics László          F09  HU 11- 25-09127   H     603,2011 ko   2837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Szigethi Sándor            F03  HU 09- 14-36471   H     604,9244 ko   2809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zabó László               F25  HU-08- 11-37269   H     605,4427 ko   3509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Papp László                F16  HU-08- 11-33258   H     605,9996 ko   321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Kókai Attila és fia        F13  HU-09- 11-45023   H     609,8550 ko   3181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Elekes István              F30  HU-08- 11-38257   H     613,0318 ko   3389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Soós István                F13  HU-09- 11-45707   H     614,2789 ko   3289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Magyari Zsolt              F13  HU-08- 11-31813   T     616,3592 ko   3160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Kiss László                F01  HU-07- 11-21500   H     622,3465 ko   3467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Heilig Károly              F01  HU-09- 11-40129   H     626,6184 ko   3471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Holchammer Sándor          F16  HU-10- 11-56464   H     630,1878 ko   3178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Mitring Imre               F16  HU-08- 11-34234   H     631,0973 ko   3001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Csepi Bence                F16  HU-10- 11-57029   H     635,6700 ko   3019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Szigethi Sándor            F03  HU 08- 14-78429   H     641,4815 ko   3041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Rebenek Imre               F10  HU-08- 11-30663   H     644,3738 ko   33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ustyán-Ayurveda dúc       F02  HU-08- 11-27869   H     645,7458 ko   3446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Kustyán-Ayurveda dúc       F02  HU-08- D-204254   H     651,7865 ko   3327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cheily Gábor              F13  HU-10- 11-61008   H     652,1868 ko   3205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Földing József és fia      F30  HU-09- D-226268   H     653,3973 ko   3338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Tóth László                F25  HU-09- 11-49838   H     655,4270 ko   3613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Földing József és fia      F30  HU-08- D-186927   H     660,0176 ko   3538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Takács Gábor               F16  HU-10- D-312666   H     662,4023 ko   3093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Takács Gábor               F16  HU-09- 11-46301   H     664,6330 ko   3157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zabó József               F25  HU-10- 11-59305   H     667,6439 ko   3264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Rebenek Imre               F10  HU-09- 11-43685   H     668,9659 ko   3271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ustyán-Ayurveda dúc       F02  HU-07- D-165695   H     673,3607 ko   3427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Remete Ferenc              F01  HU 08- 11-36063   H     675,0477 ko   31580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Zámolyi Zoltán             F25  HU-09- 11-50122   H     675,0876 ko   3487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Böröczki Károly            F24  HU-10- 11-58430   H     676,9571 ko   3381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Markó Dezső                F30  HU-10- D-265725   H     678,2103 ko   36036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Földing József és fia      F30  HU-08- D-186930   H     678,6328 ko   3884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Rábensteiner Zoltán        F03  HU 10- 14-53810   H     680,2496 ko   2902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Banyár Károly              F10  HU-09- 11-43312   H     681,9095 ko   3012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Takács Gábor               F16  HU-07- 11-22352   H     688,9800 ko   3059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Tóth László                F25  HU-08- 11-37141   H     692,6515 ko   3479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Páva Zoltán                F02  HU-10- D-318821   H     696,6536 ko   3288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Zámolyi Zoltán             F25  HU-09- 11-50120   H     698,2284 ko   3413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Nagy Béla                  F10  HU-10- D-300770   H     699,5494 ko   2950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Papp László                F16  HU-09- 11-45988   H     699,8839 ko   2984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Bedő László                F33  HU-08- 11-29461   H     706,6481 ko   3207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Balog Norbert              F01  HU-08- 11-32954   T     715,3941 ko   29903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Banyár Károly              F10  HU-09- 11-43306   H     717,2293 ko   3132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űcs Gyula                F10  HU-10-   O-2077   H     717,2978 ko   3210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Adrián Arnold és fia       F16  HU-07- 11-23307   H     720,7094 ko   32944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Zvezdovics Szilvér         F02  HU-09- 11-40933   H     723,5876 ko   3414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Ivánkovics László          F09  HU 09- 25-90625   T     724,4652 ko   2946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Heilig Károly              F01  HU-08- 11-27057   H     731,4826 ko   3229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oós István                F13  HU-08- D-186418   H     737,9893 ko   3320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Buda Sándor                F30  HU-10- D-267558   H     744,3724 ko   3880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Hardt Ádám                 F16  HU-09- 11-46443   H     745,0826 ko   3183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zarvas István             F02  HU-09- D-208765   H     754,3952 ko   3634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Takács Gábor               F16  HU-10- 11-56370   H     754,9367 ko   348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J.Varga Attila             F10  HU-08- 23-16947   H     756,2215 ko   3436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Mitring Imre               F16  HU-09- 11-46847   H     758,1789 ko   3285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J.Varga Attila             F10  HU-09- 11-44211   H     758,3826 ko   3228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Pukler Tamás és fia        F09  HU 10- 25-06584   H     759,6602 ko   28269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zűcs Gyula                F10  HU-09- D-208699   H     771,6261 ko   3000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h Tibor                 F20  HU-10- 11-58372   H     772,6286 ko   3476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Feicser Béla               F02  HU-07- 50-48937   H     774,7662 ko   3529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Páva Zoltán                F02  HU-10- D-318875   H     776,9892 ko   3101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Remete Ferenc              F01  HU 05- D-136609   H     783,2147 ko   3410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Ács György                 F13  HU-08- 11-31164   H     787,3373 ko   3442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Ábrahám József             F01  HU-06- 11-11166   T     789,0139 ko   3469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Tóth László                F25  HU-07- 15-88207   H     795,2082 ko   3382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Viglidán Péter             F13  HU-10- D-308175   H     795,5411 ko   3478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Csordás Károly             F25  HU-09- 11-49134   H     797,2436 ko   3348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Horváth Vince              F03  HU 09- 14-37749   H     807,4732 ko   2863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Károlyi Sándor             F16  HU-10- D-288849   H     808,6743 ko   3041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Heilig Károly              F01  HU-08- 11-27038   H     808,9593 ko   3156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Kiss Ferenc                F02  HU-08- 11-27441   H     810,1644 ko   3793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Viglidán Péter             F13  HU-09- 11-48729   T     811,3708 ko   3284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Csidey József              F30  HU-10- D-265780   T     812,6885 ko   375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Szabó Attila               F33  HU-09- 11-50934   T     816,6087 ko   3220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Földing Norbert és apja    F30  HU-10- D-265887   H     825,9633 ko   323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Adrián Arnold és fia       F16  HU-10- D-265563   H     834,7242 ko   3215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Csizmazia Dezső            F08  HU-10- 11-53139   H     835,4077 ko   3275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Földing Norbert és apja    F30  HU-08- D-182440   H     839,0721 ko   35708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Kalmár Károly              F03  HU 08- 25-79062   H     849,7310 ko   3029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Kertai László              F13  HU-09- 11-45583   H     852,4996 ko   3389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Balog Norbert              F01  HU-10- 11-51743   T     861,3504 ko   3379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Szabó Attila               F33  HU-10- 11-60616   H     866,4765 ko   3155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Ring László                F10  HU 09- 11-47725   H     867,3705 ko   3037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zabó László               F25  HU-08- 11-37255   H     871,6402 ko   3650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Földing József és fia      F30  HU-08- D-186942   H     875,0694 ko   3249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Csidey József              F30  HU-10- D-265779   H     886,0560 ko   3308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Papp Géza                  F33  HU-09- 11-51147   H     886,5985 ko   3322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Marics István              F13  HU-09- 11-45248   H     894,8497 ko   3298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akács Miklós             F13  HU-10- D-266018   H     897,7030 ko   3194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Németh Lajos               F25  HU-07- 15-88409   H     904,6189 ko   3258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Domonkos Csaba             F30  HU-10- 11-60467   H     905,0998 ko   3124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Földing Norbert és apja    F30  HU-08- D-182515   H     905,5068 ko   3865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Viglidán Ágoston           F24  HU-08- 11-36125   H     908,5387 ko   3143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Viglidán Ágoston           F24  HU-08- 11-36125   H     908,5387 ko   3143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Horváth Vince              F03  HU 09- 14-37698   H     908,7339 ko   2837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Vigh Tibor                 F20  HU-09- 50-20632   H     911,7203 ko   3538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Földing József és fia      F30  HU-10- 11-57767   H     915,9465 ko   3409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Heilig Károly              F01  HU-10- 11-51635   H     916,6722 ko   3218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Bors László                F30  HU-08- 11-32096   H     918,3643 ko   3622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Földing József és fia      F30  HU-09- D-226275   H     920,6313 ko   3208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Kókai Attila és fia        F13  HU-10- 11-55917   H     921,5647 ko   3579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Csidey József              F30  HU-09- D-208870   H     921,9782 ko   33914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zabó László               F25  HU-09- 11-49939   H     923,6405 ko   3502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Szűcs Gyula                F10  HU-08- 11-30894   H     933,8057 ko   3209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Czank Sándor               F16  HU-08- 11-33869   H     937,0779 ko   34080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Adrián Arnold és fia       F16  HU-09- 11-46697   H     947,5672 ko   3382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Zvezdovics Szilvér         F02  HU-10- 11-52270   H     954,8979 ko   3215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Ács György                 F13  RO-09-   109395   H     993,0293 ko   3309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Banyár Károly              F10  HU-10- D-265266   H    1011,3110 ko   3107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Takács Gábor               F16  HU-10- 11-56362   H    1012,9119 ko   3490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Heilig Károly              F01  HU-10- 11-51610   H    1027,2928 ko   356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Ivánkovics László          F09  HU 09- 25-90590   H    1061,6780 ko   2876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Szabó Attila               F33  HU-09- 11-50955   H    1073,2422 ko   3156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Szabó Attila               F33  HU-09- 11-50996   T    1076,6587 ko   3669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Szakács Miklós             F13  HU-10- D-266046   H    1080,4523 ko   3128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Czank Sándor               F16  HU-09- 11-46009   H    1102,4659 ko   3408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Zámolyi Zoltán             F25  HU-08- 11-37009   H    1125,0464 ko   3685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Viglidán Ágoston           F24  HU-08- 11-36115   H    1129,4666 ko   3144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Viglidán Ágoston           F24  HU-08- 11-36115   H    1129,4666 ko   3144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Papp László                F16  HU-09- 11-45953   H    1160,4808 ko   2874331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C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Földing József és fia      F30  HU-08- D-186927   H     158,0463 ko   39643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Kiss Ferenc                F02  Hu 08- 11-27440   H     202,0507 ko   39520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Rebenek Imre               F10  Hu 07- 50-27372   H     242,5781 ko   3958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Adrián Arnold és fia       F16  HU-08- D-185157   H     289,8864 ko   3925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Heilig Károly              F01  HU-09- 11-40129   H     306,4933 ko   39353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zigethi Sándor            F03  HU 08- 25-78454   H     330,7240 ko   3638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Ács György                 F13  HU-08- 11-31164   H     341,7075 ko   3979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Földing József és fia      F30  HU-09- D-226275   H     346,2410 ko   4049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Kustyán-Ayurveda dúc       F02  HU-08- 11-27869   H     347,4714 ko   3954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Kustyán-Ayurveda dúc       F02  HU-09- D-231697   H     351,7798 ko   38458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zigethi Sándor            F03  HU 09- 14-36462   H     362,2171 ko   3529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Földing József és fia      F30  HU-10- 11-57743   H     367,4658 ko   4047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zűcs Gyula                F10  HU-08- 11-30715   H     388,9490 ko   3911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Földing Norbert és apja    F30  HU-10- D-265833   H     391,4234 ko   38861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Zámolyi Zoltán             F25  HU-09- 11-50122   H     396,3862 ko   4084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Adrián Arnold és fia       F16  HU-09- 11-46697   H     405,5643 ko   38407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Rebenek Imre               F10  Hu 08- 11-30663   H     419,9940 ko   39604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Glück István               F02  Hu 07- 11-16623   T     421,9299 ko   59848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Domonkos Csaba             F30  Hu 10- 11-60474   H     434,2078 ko   398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zabó Attila               F33  HU-08- 11-38749   H     436,9308 ko   3902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Markó Dezső                F30  HU-10- D-265725   H     457,8708 ko   3972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Zámolyi Zoltán             F25  HU-08- 11-37009   H     471,6790 ko   39991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Adrián Arnold és fia       F16  Hu 07- 11-23307   H     472,5432 ko   3727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Rácz-Süveges               F13  Hu 09- 11-45200   H     484,7254 ko   5240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Czank Sándor               F16  HU-08- 11-33825   H     488,4007 ko   37372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Viglidán Péter             F13  Hu 10- D-308175   H     523,5604 ko   3866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Lackó Norbert              F20  HU-09- 11-48141   H     532,7757 ko   39293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abó József               F25  Hu 09- 11-49572   H     552,6241 ko   48921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igethi Sándor            F03  HU 09- 14-36426   H     567,0286 ko   36383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Földing József és fia      F30  HU-08- D-186930   H     570,9770 ko   3765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Rum János dr.              F16  HU-08- 11-33970   H     572,8402 ko   39259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iládi Dezső              F13  HU-09- 11-44844   H     576,2553 ko   4060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Szarvas István             F02  HU-09- 11-40708   H     581,9945 ko   3962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Jankó József               F24  Hu 09- 11-48428   H     601,7735 ko   41083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Kuslits László             F03  HU 09- 14-36551   H     617,8068 ko   3642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Vigh Tibor                 F20  HU-10- 11-58329   H     651,6192 ko   3864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Zvezdovics Szilvér         F02  HU-10- 11-52001   H     654,7038 ko   3965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Rebenek Imre               F10  Hu 09- 11-43685   H     672,1271 ko   38776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iss Ferenc                F02  Hu 08- 11-27431   H     691,6055 ko   3955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Németh Lajos               F25  HU-09- 11-49200   H     719,0312 ko   3972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Szarvas István             F02  HU-09- D-208765   H     738,5345 ko   39620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Domonkos Csaba             F30  Hu 09- 11-50585   H     739,5104 ko   39851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cheily Gábor              F13  Hu 09- 11-45433   H     740,5300 ko   396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abó Attila               F33  HU-09- 11-50958   T     747,8280 ko   39842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Füredi Péter               F10  Hu 09- 11-43476   H     760,7769 ko   3932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Szabó Attila               F33  HU-09- 11-50996   T     767,2574 ko   3818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iss Károly                F16  HU-10- 11-56597   H     835,7921 ko   39427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Papp Géza                  F33  Hu 09- 11-51148   H     845,4117 ko   4118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Zámolyi Zoltán             F25  HU-09- 11-50116   H     913,7963 ko   4082696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D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Adrián Arnold és fia       F16  Hu 09- D-229000   H      77,2802 ko   4244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zank Sándor               F16  HU-09- 11-46004   H      84,5279 ko   4529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Czank Sándor               F16  HU-09- 11-46053   H     130,7399 ko   4917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űcs Gyula                F10  HU-06- 11-08042   H     135,8227 ko   4460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Adrián Arnold és fia       F16  HU-08- D-185157   H     147,8382 ko   4573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Markó Dezső                F30  HU-09- 11-50453   H     149,0990 ko   5123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oós István                F13  HU-09- D-226278   H     154,6502 ko   4581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Markó Dezső                F30  HU-09- 11-50451   H     158,0162 ko   41931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Norbert és apja    F30  HU-10- D-312635   H     163,7190 ko   39597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Csidey József              F30  Hu 10- D-319500   H     163,8610 ko   4682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Kustyán-Ayurveda dúc       F02  HU-10- D-265462   H     164,0379 ko   3857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Adrián Arnold és fia       F16  HU-07- 11-23371   H     175,6468 ko   44064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ustyán-Ayurveda dúc       F02  Hu 09- 50-02303   H     180,0142 ko   3954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Földing József és fia      F30  HU-10- D-265886   H     183,5585 ko   40921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Kókai Attila és fia        F13  HU-09- 11-45008   H     198,8056 ko   47360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Adrián Arnold és fia       F16  Hu 08- 11-33570   H     200,4301 ko   3766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Magyari Zsolt              F13  HU-10- D-274444   H     202,6207 ko   40416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zűcs Gyula                F10  HU-09- 11-44002   H     204,7012 ko   4020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akács Gábor               F16  HU-10- 11-56319   H     206,5176 ko   3584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Zámolyi Zoltán             F25  HU-09- 11-50176   H     207,2461 ko   3797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Elekes István              F30  HU-09- 11-50608   H     211,8386 ko   4602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ujber Imre                F08  HU-09- 50-20128   H     213,1670 ko   3858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Papp László                F16  HU-09- 11-45954   H     218,9113 ko   3742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Hujber Imre                F08  HU-09- 11-43117   H     222,5469 ko   44429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Szigethi Sándor            F03  HU 08- 25-78454   H     225,5614 ko   4012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Magyari Zsolt              F13  HU-09- 11-45699   T     226,5104 ko   3824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ustyán-Ayurveda dúc       F02  HU-11- D-333949   H     233,8333 ko   4436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Magyari Zsolt              F13  HU-09- 11-45697   H     241,3921 ko   4529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Kustyán-Ayurveda dúc       F02  HU-11- D-333911   H     250,2519 ko   3764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Földing József és fia      F30  HU-10- 11-57728   H     252,4821 ko   3593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Földing József és fia      F30  HU-09- D-226202   H     252,5176 ko   4232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Nagy Béla                  F10  HU-10- D-300765   H     255,0877 ko   4617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ustyán-Ayurveda dúc       F02  HU-09- D-231697   H     256,4860 ko   3972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Elekes István              F30  HU-09- 11-50672   H     258,0845 ko   4423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akács Gábor               F16  HU-09- 11-46316   H     258,4763 ko   3718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Földing Norbert és apja    F30  HU-10- D-265816   H     263,1623 ko   40550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Csidey József              F30  Hu 10- D-319493   H     268,2080 ko   4564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Takács Gábor               F16  HU-10- 11-56350   H     269,6847 ko   3778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Zámolyi Zoltán             F25  HU-09- 11-50148   H     272,9419 ko   3890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Földing Norbert és apja    F30  HU-10- D-312616   H     276,7818 ko   3871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Kiss Ferenc                F02  Hu 08- 11-27440   H     277,8056 ko   47674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zigethi Sándor            F03  HU 09- 14-36426   H     281,9530 ko   36785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Viglidán Péter             F13  Hu 10- D-266755   H     285,1248 ko   4882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arvas István             F02  HU-10- D-265394   H     292,4148 ko   36213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Takács Gábor               F16  Hu 09- 11-46302   H     299,9256 ko   3552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Czank Sándor               F16  HU-09- 11-40351   H     302,0880 ko   51657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Földing József és fia      F30  HU-10- 11-57743   H     306,2866 ko   5020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zűcs Gyula                F10  HU-08- 11-30892   H     307,2171 ko   4433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Adrián Arnold és fia       F16  HU-09- 11-46685   H     310,1496 ko   37853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Zámolyi Zoltán             F25  HU-09- 11-50160   H     312,4827 ko   4145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Bors László                F30  HU-09- 11-50322   H     312,7202 ko   4343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Bors László                F30  HU-08- 11-37809   H     314,4820 ko   4128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Németh Lajos               F25  HU-09- 11-49182   H     317,2073 ko   5488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Czank Sándor               F16  HU-08- 11-33816   H     327,3599 ko   4245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agyari Zsolt              F13  HU-11- D-356902   H     327,6642 ko   3849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Magyari Zsolt              F13  HU-08- 11-31813   T     329,5472 ko   3566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Rum János dr.              F16  PL-09- 03579897   H     330,1039 ko   4269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Adrián Arnold és fia       F16  HU-10- 11-56742   H     336,0485 ko   3962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Földing József és fia      F30  HU-09- D-226204   H     344,9287 ko   5049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Markó Dezső                F30  HU-08- 11-38104   H     349,7988 ko   387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Adrián Arnold és fia       F16  HU-10- 11-56722   H     351,4943 ko   42470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zigethi Sándor            F03  HU 09- 14-36462   H     353,5487 ko   4695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Földing József és fia      F30  HU-10- 11-57753   H     354,2362 ko   3886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Czank Sándor               F16  HU-10- 11-57149   H     358,5903 ko   3594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zarvas István             F02  HU-09- 11-40708   H     362,0680 ko   4206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Adrián Arnold és fia       F16  HU-10- D-265565   H     364,9292 ko   385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Magyari Zsolt              F13  HU-09- 11-45696   T     365,3569 ko   4128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Mitring Imre               F16  HU-09- 11-46826   H     366,5645 ko   36628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Kustyán-Ayurveda dúc       F02  Hu 09- 50-21199   H     366,8385 ko   4748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Lackó Norbert              F20  HU-09- 11-48141   H     384,1189 ko   5156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Heilig Károly              F01  HU-09- 11-40129   H     395,9653 ko   50365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igethi Sándor            F03  HU 09- 14-36467   H     396,1554 ko   4257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Viglidán Péter             F13  HU-09- 11-48744   H     396,8267 ko   48033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Adrián Arnold és fia       F16  Hu 07- 11-23307   H     397,3070 ko   44012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Takács Gábor               F16  Hu 09- 11-46220   H     399,0613 ko   38919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Pukler Tamás és fia        F09  HU 09- 25-90777   H     405,8944 ko   45844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Kustyán-Ayurveda dúc       F02  Hu 07- 11-16727   H     408,5857 ko   56393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Kalmár Károly              F03  HU 08- 25-79022   H     410,1891 ko   4791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Rum János dr.              F16  HU-08- 11-33970   H     411,9095 ko   5025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Takács Gábor               F16  HU-10- 11-56349   H     422,1727 ko   3515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Takács Gábor               F16  Hu 09- 11-46330   H     427,0202 ko   4729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Balog Norbert              F01  HU-07- 50-40569   T     428,2681 ko   3782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abó Attila               F33  HU-08- 25-86662   H     431,2923 ko   4553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Németh Lajos               F25  HU-08- 11-36342   H     435,1965 ko   5331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cheily Gábor              F13  HU-10- D-267186   H     447,8238 ko   4424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Takács Gábor               F16  HU-11- D-395474   H     448,8430 ko   38311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Remete Ferenc              F01  HU 09- 11-46253   H     451,6366 ko   4158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Szűcs Gyula                F10  Hu 09- D-208699   H     452,6568 ko   46535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zigethi Sándor            F03  HU 09- 14-49012   H     453,5724 ko   4072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Bedő László                F33  HU-09- 50-20415   H     455,3059 ko   4175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itring Imre               F16  HU-09- 11-46830   H     458,6212 ko   4045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Czank Sándor               F16  HU-10- 11-57124   H     459,3215 ko   3712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Földing Norbert és apja    F30  HU-08- D-182485   H     461,8967 ko   48352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Hanich Mihály              F19  HU 11- D-359644   H     463,1796 ko   3852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zabó László               F25  HU-09- 11-49895   H     467,6618 ko   4828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ölding József és fia      F30  HU-08- D-186927   H     470,0634 ko   5205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Németh Lajos               F25  HU-09- 11-49190   H     471,0116 ko   4921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Czank Sándor               F16  HU-09- 11-46058   H     473,2965 ko   3684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Czank Sándor               F16  HU-09- 11-42834   H     475,1348 ko   37358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Huszti Zoltán              F13  Hu 10- 11-60979   H     479,8486 ko   4709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Földing József és fia      F30  HU-09- D-226213   H     481,1965 ko   4431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Magyari Zsolt              F13  Hu 09- 11-46212   H     486,2771 ko   4257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oós István                F13  HU-10- D-300885   H     488,0730 ko   5231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árolyi Sándor             F16  HU-08- 11-33610   H     489,5425 ko   3698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Takács Gábor               F16  HU-09- 50-58032   H     492,1526 ko   3607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Takács Gábor               F16  HU-10- D-312666   H     494,2509 ko   4019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iss László                F01  HU-09- 11-40153   H     494,9754 ko   4822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ustyán-Ayurveda dúc       F02  HU-08- 11-27869   H     509,2340 ko   4880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Bors László                F30  HU-08- 11-32096   H     511,8713 ko   3805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Bors László                F30  HU-09- 11-50311   H     513,5441 ko   4867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agyari Zsolt              F13  HU-07- 11-20826   T     514,9039 ko   4386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Czank Sándor               F16  HU-08- 11-33825   H     516,3191 ko   43916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ebenek Imre               F10  Hu 08- D-186695   H     517,9681 ko   4713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Németh Lajos               F25  HU-10- 11-59833   H     520,5349 ko   4542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zarvas István             F02  HU-09- 50-20537   H     521,9428 ko   42905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igethi Sándor            F03  HU 09- 14-36471   H     523,4814 ko   3583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Hujber Imre                F08  HU-08- 11-29932   H     526,2843 ko   4051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Németh Lajos               F25  HU-08- 11-36358   H     533,2720 ko   4928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Jankó József               F24  HU-10- 11-58603   H     533,4419 ko   5012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Hujber Imre                F08  HU-09- 11-43184   H     535,4590 ko   42302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Markó Dezső                F30  HU-10- D-265725   H     536,1240 ko   460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Takács Gábor               F16  HU-11- D-395470   H     537,9308 ko   38237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Földing Norbert és apja    F30  Hu 06- 11-15932   H     538,1185 ko   4850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Markó Dezső                F30  HU-10- D-265752   H     539,2860 ko   418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zűcs Gyula                F10  HU-08- D-186744   H     543,5222 ko   35644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Földing József és fia      F30  HU-09- D-226275   H     545,9755 ko   4482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Hujber Imre                F08  HU-09- 11-43123   H     546,1144 ko   4659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Adrián Arnold és fia       F16  HU-09- 11-46617   H     548,4494 ko   358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ókai Attila és fia        F13  HU-09- 11-45048   H     548,9260 ko   4213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Takács Gábor               F16  HU-10- 11-56356   H     554,2510 ko   3550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Czank Sándor               F16  HU-10- 11-57159   H     558,7607 ko   3903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Bedő László                F33  HU-09- 11-42753   H     559,3673 ko   3838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Kiss Károly                F16  HU-09- 11-47005   H     563,4420 ko   51320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J.Varga Attila             F10  HU-09- D-235260   H     566,3372 ko   4090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Pongrácz Sándor            F08  HU-09- 11-43008   H     569,7078 ko   4639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Bors László                F30  HU-07- 11-25622   H     570,2522 ko   4548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Károlyi Sándor             F16  HU-09- 11-44962   H     578,0000 ko   3630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ustyán-Ayurveda dúc       F02  HU-08- D-204254   H     582,0129 ko   4063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Czank Sándor               F16  HU-10- 11-57109   H     584,5921 ko   3630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Nagy Béla                  F10  HU-09- 11-43733   H     585,0584 ko   4641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Földing Norbert és apja    F30  HU-09- D-208903   H     585,0637 ko   5240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Viglidán Péter             F13  HU-10- D-266759   T     590,1611 ko   4381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Adrián Arnold és fia       F16  HU-10- 11-56741   H     592,0486 ko   3605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Nagy Béla                  F10  HU-09- 11-43712   H     593,8709 ko   4009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Balog Norbert              F01  HU-10- 11-51743   T     595,0092 ko   4073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Földing József és fia      F30  HU-10- 11-57767   H     595,4426 ko   4695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Adrián Arnold és fia       F16  HU-08- 11-33512   H     598,5836 ko   4227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Földing Norbert és apja    F30  HU-09- D-208975   H     600,8942 ko   4109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Fuhrmann László            F10  HU-09- 11-43832   H     605,8529 ko   4004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Földing József és fia      F30  HU-09- D-226268   H     606,1726 ko   40036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Prém Zoltán                F33  Hu 09- 11-51272   H     607,6017 ko   38739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Magyari Zsolt              F13  HU-11- D-356916   T     612,8659 ko   4050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zabó Attila               F33  HU-09- 11-50958   T     613,0943 ko   4310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űcs Gyula                F10  HU-08- 11-30717   H     613,4586 ko   4095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Szűcs Gyula                F10  HU-08- 11-30715   H     618,8907 ko   4831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Papp Géza                  F33  HU-09- 11-51147   H     619,0792 ko   4229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Adrián Arnold és fia       F16  HU-09- 11-46697   H     622,9928 ko   4858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Ács György                 F13  HU-08- 11-31164   H     627,2063 ko   5073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Magyari Zsolt              F13  HU-08- 11-31825   T     631,9852 ko   4162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Papp László                F16  HU-09- 11-45988   H     635,3938 ko   35711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zórádi Imre               F19  Hu 09- D-209033   H     637,4953 ko   4668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iss László                F01  HU-08- 11-32711   H     637,5883 ko   3871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Balog Norbert              F01  HU-08- 11-32954   T     640,5213 ko   4192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Földing Norbert és apja    F30  HU-07- D-165554   H     643,8200 ko   3816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övecses Gábor             F02  HU-10- D-319486   H     645,5654 ko   42476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Papp László                F16  HU-08- 11-33258   H     646,8042 ko   4590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zórádi Imre               F19  HU-10- D-267110   H     647,3211 ko   4968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Soós István                F13  HU-09- 14-47390   H     648,4070 ko   4021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Szűcs Gyula                F10  HU-10-   O-2077   H     650,5620 ko   3955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Adrián Arnold és fia       F16  HU-10- 11-56712   H     654,1818 ko   4407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Tóth László                F25  HU-09- 11-49838   H     655,2060 ko   49636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Magyari Zsolt              F13  Hu 09- 11-45683   H     658,4418 ko   3661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lchammer Sándor          F16  HU-06- 11-12680   H     662,2634 ko   3684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Kókai Attila és fia        F13  HU-09- 11-45023   H     668,6882 ko   39755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Remete Ferenc              F01  HU 05- D-136609   H     672,3537 ko   5252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Zvezdovics Szilvér         F02  HU-09- 11-40933   H     672,4058 ko   44989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Földing Norbert és apja    F30  Hu 08- D-182441   H     672,5932 ko   4223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Kiss László                F01  HU-07- 11-21500   H     682,3811 ko   4675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Földing József és fia      F30  HU-10- D-265881   H     684,9220 ko   4102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Kustyán-Ayurveda dúc       F02  HU-11- D-333950   H     685,0373 ko   4625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Csordás Károly             F25  HU-10- 13-51005   H     686,7677 ko   4324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Adrián Arnold és fia       F16  HU-07- 11-23373   H     691,4298 ko   3933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Tóth László                F25  HU-09- 11-49811   H     695,0174 ko   4652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oós István                F13  HU-08- D-186418   H     697,6581 ko   4367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zabó László               F25  HU-09- 11-49883   H     701,8434 ko   4156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Csizmazia Dezső            F08  HU-09- 50-20317   H     703,5499 ko   4792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ustyán-Ayurveda dúc       F02  HU-10- D-267240   H     704,6104 ko   40716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Zámolyi Zoltán             F25  HU-09- 11-50110   H     711,1037 ko   35382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Rebenek Imre               F10  Hu 08- 11-30663   H     713,5689 ko   5246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Kókai Attila és fia        F13  HU-11- D-395613   H     718,8126 ko   4015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Szűcs Gyula                F10  HU-10- D-300179   H     723,4817 ko   3884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Kustyán-Ayurveda dúc       F02  HU-07- D-165695   H     726,1617 ko   4222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Tolnay László              F19  HU-10- 11-57561   H     728,3272 ko   38579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Földing József és fia      F30  HU-08- D-186930   H     730,3942 ko   4777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Böröczki Károly            F24  HU-10- 11-58430   H     737,3442 ko   5125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Földing József és fia      F30  HU-11- D-357283   H     738,1439 ko   3856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Szűcs Gyula                F10  HU-10- D-267355   H     739,2482 ko   4061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Czank Sándor               F16  HU-10- 11-57113   H     740,4632 ko   44691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Remete Ferenc              F01  HU 08- 11-36063   H     741,9124 ko   39522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Takács Gábor               F16  HU-11- 11-65350   H     746,5201 ko   388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Czank Sándor               F16  HU-08- 11-33850   H     746,9102 ko   3696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Vigh Tibor                 F20  HU-10- D-300573   H     750,5730 ko   5130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Adrián Arnold és fia       F16  HU-10- D-265559   H     756,3606 ko   3507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abó Attila               F33  HU-08- 11-38749   H     758,4859 ko   4777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Ábrahám József             F01  HU-09- 11-39611   T     761,1958 ko   4436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Tóth László                F25  HU-08- 11-37141   H     762,0788 ko   4362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oós István                F13  HU-09- 11-45707   H     763,0773 ko   5161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Zámolyi Zoltán             F25  HU-09- 11-50120   H     764,3565 ko   4417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zabó László               F25  HU-08- 11-37269   H     765,6010 ko   4171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Scheily Gábor              F13  HU-11- D-356808   H     766,9421 ko   3712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Tóth József                F19  HU-09- 11-47570   H     767,8226 ko   4288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Zámolyi Zoltán             F25  HU-09- 11-50122   H     770,0753 ko   53676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Ivánkovics László          F09  HU 09- 25-90625   T     770,1661 ko   4805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Scheily Gábor              F13  HU-10- 11-61008   H     771,6891 ko   3705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Földing József és fia      F30  HU-08- D-182448   H     773,6494 ko   4695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Ábrahám József             F01  HU-06- 11-11166   T     774,4742 ko   4638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Kustyán-Ayurveda dúc       F02  HU-08- D-204296   H     777,0932 ko   4208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Kiss Ferenc                F02  HU-08- 11-27441   H     782,5169 ko   4237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Czank Sándor               F16  HU-08- 11-33869   H     782,7946 ko   4276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Mitring Imre               F16  HU-08- 11-34234   H     787,9807 ko   4215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Lackó Norbert              F20  HU-10- 11-58417   H     807,3461 ko   4989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Rábensteiner Zoltán        F03  HU 09- 14-36297   H     807,3948 ko   36804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Takács Gábor               F16  Hu 07- 11-22352   H     808,1481 ko   3772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Bedő László                F33  HU-08- 11-29461   H     808,8519 ko   3740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Takács Gábor               F16  HU-09- 11-46355   H     809,8700 ko   3694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Kiss Ferenc                F02  HU-07- 11-16495   H     810,4262 ko   4321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Kiss Károly                F16  HU-09- 11-47027   H     810,4350 ko   47925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Hanich Mihály              F19  HU 11- 11-66921   H     811,2589 ko   4291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Ács György                 F13  Hu 10- 11-55510   H     811,7771 ko   4331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Németh Lajos               F25  HU-07- 15-88409   H     814,3447 ko   39028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J.Varga Attila             F10  Sk-09- 0702-324   H     815,2416 ko   49028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Remete Ferenc              F01  HU 08- 50-53015   H     817,5767 ko   3627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Nagy Béla                  F10  HU-10- D-300770   H     818,3121 ko   4448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Bors László                F30  HU-08- 11-37843   H     819,6079 ko   4529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Zámolyi Zoltán             F25  HU-07- 15-88305   H     824,5679 ko   4948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Németh Lajos               F25  HU-09- 11-49200   H     826,7998 ko   43365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Rábensteiner Zoltán        F03  HU 09- 14-36280   H     831,6906 ko   3957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Elekes István              F30  HU-08- 11-38257   H     833,1734 ko   4515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Földing Norbert és apja    F30  HU-08- D-182440   H     838,2478 ko   4334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Páva Zoltán                F02  HU-10- D-318875   H     838,3431 ko   4931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Takács Gábor               F16  HU-09- 11-46301   H     840,1981 ko   3553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J.Varga Attila             F10  HU-08- 11-30847   H     842,1620 ko   52189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Ács György                 F13  Hu 10- 11-55516   T     843,0836 ko   4044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Lackó Norbert              F20  HU-11- 11-67014   H     844,3694 ko   3910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Kustyán-Ayurveda dúc       F02  HU-07- 11-16728   H     844,3890 ko   35910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Rebenek Imre               F10  Hu 09- 11-43685   H     848,7608 ko   52598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Csidey József              F30  HU-10- D-265780   T     850,2560 ko   4304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Lackó Norbert              F20  HU-10- 12-12153   H     850,8932 ko   48079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igethi Sándor            F03  HU 08- 14-78429   H     856,4701 ko   4405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Zámolyi Zoltán             F25  HU-09- 11-50108   H     856,9076 ko   4823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Buda Sándor                F30  HU-10- D-267588   H     859,2752 ko   38061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Takács Gábor               F16  Hu 10- 11-56362   H     862,1400 ko   430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zarvas István             F02  HU-09- D-208765   H     865,3362 ko   5298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Heilig Károly              F01  HU-08- 11-27057   H     869,4186 ko   4109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Keresztes Gábor            F03  HU 09- 14-36303   H     871,3929 ko   49978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Kalmár Károly              F03  HU 09- 14-36213   H     876,7457 ko   4634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Takács Gábor               F16  HU-10- 11-56370   H     877,0287 ko   4060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J.Varga Attila             F10  HU-08- 23-16947   H     878,6919 ko   4724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Markó Dezső                F30  HU-10- D-265749   H     880,2727 ko   3793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Csidey József              F30  HU-10- D-265779   H     882,8722 ko   4206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Földing József és fia      F30  HU-10- 11-57762   H     886,9318 ko   36424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Viglidán Péter             F13  Hu 10- D-308175   H     888,9526 ko   5187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zabó László               F25  HU-09- 11-49938   H     890,9731 ko   4927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Scheily Gábor              F13  HU-09- 11-45477   H     891,5752 ko   4593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Papp László                F16  HU-08- 11-33261   H     895,5511 ko   4618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Tóth László                F25  HU-07- 15-88207   H     899,1861 ko   3827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Holchammer Sándor          F16  HU-10- 11-56464   H     900,1457 ko   3671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Mitring Imre               F16  HU-10- 11-56891   H     914,3098 ko   4295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Szabó László               F25  HU-09- 11-49939   H     917,2260 ko   50664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Hanich Mihály              F19  HU 11- D-434943   H     917,3328 ko   3946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Papp László                F16  HU-09- 11-45953   H     917,7716 ko   3553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zabó László               F25  HU-08- 11-37255   H     920,8598 ko   48369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Kustyán-Ayurveda dúc       F02  Hu 06- D-148817   H     921,1878 ko   47197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Pukler Tamás és fia        F09  HU 10- 25-06506   H     926,1020 ko   3891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Földing Norbert és apja    F30  HU-09- 11-47942   H     928,0463 ko   4231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Papp Géza                  F33  Hu 08- 11-38831   T     931,6673 ko   4384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abó László               F25  HU-08- 11-37237   H     935,1240 ko   4297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Takács Gábor               F16  HU-07- 11-22387   H     936,7111 ko   4510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Tolnay László              F19  HU-10- 11-56326   H     937,2091 ko   5174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Szabó Attila               F33  HU-09- 11-50955   H     940,9479 ko   4994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Szabó Attila               F33  HU-09- 11-50934   T     942,0197 ko   3724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Földing Norbert és apja    F30  HU-06- 11-15941   H     944,6410 ko   3848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Kiss Károly                F16  HU-10- 11-56597   H     946,7784 ko   5120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Földing József és fia      F30  HU-08- D-186935   H     948,7248 ko   4470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Banyár Károly              F10  HU-09- 11-43306   H     952,9663 ko   4139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J.Varga Attila             F10  HU-09- 11-44211   H     953,4585 ko   483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Szabó Attila               F33  HU-08- 11-38739   H     954,1926 ko   4059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Hardt Ádám                 F16  HU-09- 11-46443   H     956,1944 ko   37981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Jankó József               F24  Hu 09- 11-48428   H     960,2767 ko   5093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Jankó József               F24  HU-10- 11-58634   H     961,2105 ko   4744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Scheily Gábor              F13  HU-11- D-356809   H     962,6237 ko   4535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Csizmazia Dezső            F08  HU-10- 11-53139   H     965,8089 ko   47903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Mitring Imre               F16  HU-09- 11-46847   H     968,8908 ko   4203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Földing József és fia      F30  HU-08- D-186942   H     975,6092 ko   4641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Szűcs Gyula                F10  HU-07- 11-18838   H     978,3840 ko   4000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Zvezdovics Szilvér         F02  HU-10- 11-52004   H     978,6304 ko   4526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Szabó Attila               F33  HU-10- 11-60616   H     979,1991 ko   3631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Jankó József               F24  HU-10- 11-58637   H     980,4410 ko   4535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Páva Zoltán                F02  HU-10- D-318822   T     981,1460 ko   480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Adrián Arnold és fia       F16  HU-10- D-265563   H     984,9488 ko   3691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Holchammer Sándor          F16  HU-10- 11-56497   H     985,0009 ko   3643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Czank Sándor               F16  HU-10- 11-57125   H     986,4520 ko   3746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Zámolyi Zoltán             F25  HU-11- D-357405   H     988,1498 ko   4486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Feicser Béla               F02  HU-07- 50-48937   H     988,2228 ko   4508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Kókai Attila és fia        F13  HU-09- 11-45035   H     990,8548 ko   5052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Balog Norbert              F01  HU-10- 11-51731   H     998,3417 ko   44421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Páva Zoltán                F02  Hu 10- D-318840   H     998,9538 ko   43739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Domonkos Csaba             F30  Hu 10- 11-60467   H     999,6533 ko   5099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Marics István              F13  HU-09- 11-45248   H    1003,8402 ko   42201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Csidey József              F30  Hu 10- D-265791   H    1006,3897 ko   4070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Földing József és fia      F30  HU-10- D-265883   H    1007,4111 ko   4137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Károlyi Sándor             F16  HU-10- D-288849   H    1010,5544 ko   38820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Bedő László                F33  Hu 10- D-300148   H    1011,6383 ko   4479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Bedő László                F33  HU-08- 11-29434   H    1013,1845 ko   37556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Tolnay László              F19  HU-10- 11-57787   H    1015,1272 ko   4503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Zámolyi Zoltán             F25  HU-09- 11-50137   H    1017,8059 ko   4597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Tolnay László              F19  HU-10- 11-57791   H    1018,0371 ko   43506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Viola János                F08  HU 10- 11-58670   H    1020,7979 ko   3682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Nagy Béla                  F10  HU-09- 11-43741   H    1025,0070 ko   3866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Czank Sándor               F16  HU-07- 11-22004   H    1036,6366 ko   5134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Földing József és fia      F30  HU-11-  O-07723   H    1039,8108 ko   3820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Jankó József               F24  HU-09- D-208452   H    1042,7358 ko   5062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Vigh Tibor                 F20  HU-10- 11-58372   H    1048,3538 ko   515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Ács György                 F13  RO-09-   109395   H    1054,3729 ko   5050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Tóth László                F25  HU-09- 11-49840   H    1056,3463 ko   4912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Kalmár Károly              F03  HU 08- 25-79062    H    1062,0873 ko   4633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Jankó József               F24  HU-09- D-208471   H    1062,5992 ko   3912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Papp Géza                  F33  HU-09- D-226370   H    1069,0145 ko   4939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Banyár Károly              F10  HU-09- 11-43312   H    1073,2458 ko   42338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Takács Gábor               F16  Hu 08- 11-34026    H    1077,1761 ko   3706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Csidey József              F30  HU-10- D-265789   H    1078,5817 ko   4045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Holchammer Sándor          F16  HU-08- 11-33663   H    1078,6302 ko   3921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Papp László                F16  HU-09- 11-45990   H    1079,5856 ko   3873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Mitring Imre               F16  HU-09- 11-46806   H    1084,5641 ko   4311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Domonkos Csaba             F30  HU-09- 11-50561   H    1086,3317 ko   5165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Ábrahám József             F01  HU-09- 11-39622   H    1089,3629 ko   4282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Szűcs Gyula                F10  HU-08- D-186750   H    1091,0911 ko   3949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Scheily Gábor              F13  Hu 09- 11-45433   H    1091,2014 ko   46715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Buda Sándor                F30  HU-10- D-267558   H    1096,4717 ko   4912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Heilig Károly              F01  HU-08- 11-27038   H    1098,0103 ko   43728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Pukler Tamás és fia        F09  HU 09- 25-90794   H    1102,2546 ko   4857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Szarvas István             F02  HU-10- D-265357   H    1103,7767 ko   4721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Bedő László                F33  HU-08- 11-29443   H    1103,8029 ko   41520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Cenkvári Attila            F30  Hu 09- D-208435   H    1104,6069 ko   52600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Domonkos Csaba             F30  HU-09- 11-50575   H    1107,1589 ko   49714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Pukler Tamás és fia        F09  HU 10- 25-06509   H    1112,1320 ko   4015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Szakács Miklós             F13  HU-10- D-266018   H    1113,8809 ko   4097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Szabó László               F25  HU-08- 11-37210   H    1116,5593 ko   5017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Jankó József               F24  HU-06- 11-14113   H    1117,3384 ko   495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Földing Norbert és apja    F30  HU-10- D-265833   H    1117,5417 ko   5431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Vigh Tibor                 F20  HU-09- 50-20632   H    1121,9792 ko   5153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Hujber Imre                F08  HU-08- 11-29926   H    1124,6501 ko   38932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Földing Norbert és apja    F30  HU-08- D-182515   H    1139,8143 ko   5109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Kókai Attila és fia        F13  HU-10- 11-55917   H    1148,4342 ko   3932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Hardt Ádám                 F16  HU-10- 11-56951   H    1160,0145 ko   5240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Szűcs Gyula                F10  HU-08- 11-30894   H    1160,6697 ko   4678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Szabó Attila               F33  HU-09- D-209053   T    1166,2126 ko   39265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Kalmár Károly              F03  HU 10- 14-54475   H    1168,6675 ko   40085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Csidey József              F30  Hu 09- D-208870   H    1171,9832 ko   47596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Horváth Vince              F03  HU 09- 14-37779   H    1175,7253 ko   4136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Ábrahám Tibor              F01  HU-09- 11-40069   H    1176,8651 ko   50584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Holchammer Sándor          F16  Hu 08- 11-33685   H    1182,8101 ko   3510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Kustyán-Ayurveda dúc       F02  HU-08- 11-31107   H    1190,7446 ko   4380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Földing József és fia      F30  HU-10- 11-57763   H    1206,0052 ko   4955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Szabó Attila               F33  HU-09- 11-50944   H    1210,9624 ko   4517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Kiss Ferenc                F02  HU-10- D-318971   H    1217,4750 ko   5342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J.Varga Attila             F10  SK-10- 0702-773   H    1229,1664 ko   448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Szabó László               F25  HU-08- 11-37232   H    1231,6075 ko   4318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Zvezdovics Szilvér         F02  HU-10- 11-52270   H    1253,7432 ko   4742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Horváth Vince              F03  HU 09- 14-37698   H    1263,7015 ko   39527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Rácz-Süveges               F13  Hu 08- 11-31738   H    1266,6971 ko   51338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Ring László                F10  HU 09- 11-47725   H    1278,4205 ko   4283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Zámolyi Zoltán             F25  HU-09- 11-50116   H    1304,9430 ko   5291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Heilig Károly              F01  HU-10- 11-51635   H    1325,6719 ko   4500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Szabó Attila               F33  Hu 08- 11-38741   H    1338,8636 ko   4892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Bors László                F30  HU-11- D-357457   H    1368,5291 ko   4123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Huszti Zoltán              F13  HU-10- 11-61018   H    1382,9323 ko   4055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Árkosi Zoltán              F01  HU-10- M-122633   H    1385,3131 ko   4053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Banyár Károly              F10  HU-10- D-265266   H    1483,2572 ko   4065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Czank Sándor               F16  HU-09- 11-46009   H    1528,1129 ko   4349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ustyán-Ayurveda dúc       F02  HU-10- D-238876   H    1530,9937 ko   3634564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E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J.Varga Attila             F10  Hu 05-M-110407    H     106,0515 ko   3652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Viglidán Péter             F13  Hu 09-D-208549    H     174,6690 ko   3667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Glück István               F02  Hu 07-11-16623    T     190,4764 ko   4171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Knauz testvérek            F30  Hu 07-25-75135    T     201,3267 ko   3642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Bors László                F30  Hu 09-M-119157    H     235,0345 ko   3660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Ács György                 F13  Hu 08-11-31155    H     239,1640 ko   3664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J.Varga Attila             F10  Sk-09-0702-324    H     248,0464 ko   3620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Rácz-Süveges               F13  Hu 09-11-45200    H     274,8031 ko   3642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zabó József               F25  Hu 09-11-49572    H     276,5706 ko   3635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Szabó József               F25  Hu 09-11-49501    H     298,6040 ko   3631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zabó József               F25  Hu 08-11-37619    H     301,4458 ko   3649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Glück István               F02  Hu 07-11-16641    H     347,7322 ko   3668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Tóth József                F03  Hu 09-14-35574    H     365,2475 ko   3391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Czebe Imre                 F03  Hu 07-25-76479    H     434,7063 ko   3422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Dobai József               F19  Hu 05-11-02051    T     488,4579 ko   3640158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3:00Z</dcterms:created>
  <dc:creator>Király István</dc:creator>
  <dc:description/>
  <cp:keywords/>
  <dc:language>en-US</dc:language>
  <cp:lastModifiedBy>Király István</cp:lastModifiedBy>
  <dcterms:modified xsi:type="dcterms:W3CDTF">2012-12-04T12:46:00Z</dcterms:modified>
  <cp:revision>2</cp:revision>
  <dc:subject/>
  <dc:title>Sport A kategóriában eredményt elért galambok:</dc:title>
</cp:coreProperties>
</file>