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15   153   31   1237,95   1167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27   325   65   1271,26   1196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7    3   1224,53   1197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19   240   48   1279,07   1160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2    3    79   16   1276,98   1190,6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8   66   814  163   1279,07   1181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F24 HU-10- 11-58603   H 127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HU-11- D-357737   H 12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0- D-267186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F13 HU-11- M-127263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09- 11-45696   T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10- D-300885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1- 11-64559   H 12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HU-11- D-356776   H 12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HU-09- 11-50608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HU-11- D-357754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HU-10- D-312288   H 12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09- D-226278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09- 11-45048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11- 11-64561   H 12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11- D-356902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1- D-356805   H 12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2.cs. F24 HU-11- 11-67739   H 12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0- D-266018   H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HU-10- 11-58673   H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HU-11- D-356788   H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F13 HU-10-   O-2082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1- D-356809   H 12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1-  O-07693   H 12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11- D-356830   H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10- 11-61013   H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HU-08- 11-38255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HU-10- D-274444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HU-11- D-358284   H 12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HU-11- D-356803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F13 HU-10- 11-55510   T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F08 HU-11- D-356844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HU-09- 11-45008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F30 HU-09- 50-21555   H 12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F13 HU-08- 11-31147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F13 HU-11- D-356955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HU-10- 11-58509   H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2.cs. F24 HU-11- 11-67735   H 12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HU-09- 11-46212   H 12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1.cs. F13 HU-10- D-266755   H 122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1.cs. F19 HU 11- D-359644   H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2.cs. F13 HU-11- D-395624   H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F30 HU-09- 11-50609   H 12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F30 HU-09- 11-44383   H 12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2.cs. F13 HU-11- D-359472   T 12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2.cs. F24 HU-11- 11-67750   H 12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F13 BE-10-  1013760   H 12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1- D-359879   H 12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1.cs. F13 HU-11- D-431361   T 12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11- D-358281   H 12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HU-11- D-357067   H 12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2.cs. F13 HU-11- D-356750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2.cs. F08 HU-11- D-358292   H 12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F13 HU-11- D-395607   H 12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Péter                 1.cs. F13 HU-11-  O-07696   H 12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2.cs. F08 HU-11- D-358557   H 12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1.cs. F24 HU-10- 25-02447   T 12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2.cs. F13 HU-11- D-356945   T 12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1.cs. F08 HU-09- 11-43117   H 121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9 HU 11- D-343943   H 12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HU-09- 50-20128   H 12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1.cs. F24 HU-11- 11-67343   H 12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1.cs. F13 HU-11- D-359884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F30 HU-09- 50-20802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1.cs. F13 HU-11- D-395613   H 12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HU-11- D-395601   H 12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Ágoston               1.cs. F24 HU-11-  O-09448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HU-11- D-358277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HU-11- D-356808   H 12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cskai Tibor                0.cs. F24 HU-11- 11-67372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1.cs. F13 HU-09- 11-45699   T 12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F30 HU-09- 11-50671   H 12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0.cs. F30 HU-11- D-359583   H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2.cs. F30 HU-11- D-357735   H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2.cs. F30 HU-11- D-357741   H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jber Imre                    1.cs. F08 HU-11- 11-63919   H 12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ola János                    2.cs. F08 HU-11- 11-63843   H 12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HU-11- D-356831   H 12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0.cs. F30 HU-11- D-357780   H 12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0.cs. F13 HU-10-   O-2102   H 12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1.cs. F13 HU-10- 11-55527   T 12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ola János                    1.cs. F08 HU-11- D-358570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2.cs. F13 HU-11- D-431203   H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1.cs. F13 HU-11-  O-07690   T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1.cs. F13 HU-10- 11-55516   T 12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1.cs. F13 HU-11- M-125132   H 12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F13 HU-11- D-356791   H 12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2.cs. F13 HU-11- D-356749   H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1.cs. F13 HU-11- D-395620   H 12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2.cs. F13 HU-08- 11-31814   T 12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2.cs. F13 HU-11- D-356957   H 12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0.cs. F13 HU-10- 11-55501   H 12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lauz Attila                   1.cs. F13 HU-11- D-358241   H 12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2.cs. F13 HU-11- D-356795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auz Attila                   1.cs. F13 HU-09- 11-44551   H 11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2.cs. F13 HU-11- D-395616   H 11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0.cs. F13 HU-11-  O-07687   H 11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nkó József                   1.cs. F24 HU-10- 11-58637   H 11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hér Ferenc                   1.cs. F24 HU-10- 25-02450   T 11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Péter                 1.cs. F13 HU-10- D-266759   T 11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                 1.cs. F13 HU-11- D-356924   H 11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0.cs. F13 HU-11- D-356942   T 11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0.cs. F13 HU-11- D-358233   H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2.cs. F13 HU-11- D-356838   H 119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nich Mihály                  1.cs. F19 HU 10- 11-55997   H 11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HU-10- 11-59010   H 11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lauz Attila                   1.cs. F13 HU-09- 11-44471   H 11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ola János                    1.cs. F08 HU-10- 11-58670   H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0.cs. F13 HU-09- 11-45683   H 11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1.cs. F13 HU-10- D-266104   T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György                    2.cs. F08 HU-10- 11-54503   T 11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1.cs. F13 HU-09- 11-45248   H 11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1.cs. F08 HU-11- 11-63849   H 11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                 1.cs. F13 HU-09- 11-45697   H 11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0.cs. F13 HU-09- 50-33007   H 11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zmazia Dezső                2.cs. F08 HU-10- 11-53152   T 119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1.cs. F13 HU-10-   O-2081   H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2.cs. F13 HU-08- 11-31813   T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ola János                    1.cs. F08 HU-10- D-267175   H 11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                 2.cs. F13 HU-11- D-356901   T 11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di Dezső                  0.cs. F13 HU-10- 11-55472   H 11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kó József                   1.cs. F24 HU-10- 11-58634   H 11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Elekes István                  0.cs. F30 HU-09- 11-50672   H 119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1.cs. F13 HU-11- D-368372   H 11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zmazia Dezső                1.cs. F08 HU-10- 11-53139   H 11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gyari Zsolt                  0.cs. F13 HU-11- D-356941   H 119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Ágoston               1.cs. F24 HU-08- 11-36115   H 11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Ágoston               2.cs. F24 HU-11- D-359905   H 11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Elekes István                  0.cs. F30 HU-11- D-357769   H 11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nich Mihály                  2.cs. F19 HU 11- 11-66598   H 11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zmazia Dezső                1.cs. F08 HU-10- 11-53128   H 11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kács Miklós                 1.cs. F13 HU-10- D-266046   H 11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2.cs. F13 HU-10- 11-61008   H 118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0.cs. F30 HU-11- D-357792   H 11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                 2.cs. F13 HU-11- D-356956   H 11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kó József                   2.cs. F24 HU-11- 11-67721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öröczki Károly                1.cs. F24 HU-10- 11-58430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ertai László                  1.cs. F13 HU-09- 11-45583   H 118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anich Mihály                  1.cs. F19 HU 10- 11-56025   H 118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0.cs. F13 HU-11- M-126822   T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racskai Tibor                1.cs. F24 HU-11- 11-67369   H 11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Ágoston               1.cs. F24 HU-09- 11-48616   H 11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ós István                    2.cs. F13 HU-11- D-359621   H 11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1.cs. F13 HU-10- 11-55910   H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ola János                    1.cs. F08 HU-10- D-267189   H 11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ongrácz Sándor                1.cs. F08 HU-09- 11-43008   H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György                    1.cs. F08 HU-08- 11-29972   H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Zoltán                  1.cs. F08 HU-11- 11-63579   T 11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ertai László                  1.cs. F13 HU-09- 11-45600   H 11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ujber Imre                    2.cs. F08 HU-11- D-358291   H 118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anich Mihály                  1.cs. F19 HU 11- 11-66921   H 118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nich Mihály                  1.cs. F19 HU 11- 28-15597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2.cs. F13 HU-09- 11-45602   H 11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Péter                 0.cs. F13 HU-09- D-208542   H 11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0.cs. F30 HU-09- 50-20847   H 11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rencz István                 1.cs. F24 HU-10- 13-37529   T 11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1.cs. F13 HU-11- D-356899   H 11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Elekes István                  2.cs. F30 HU-08- 11-38265   H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áczi András                   1.cs. F24 HU-10- 11-58855   H 11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Elekes István                  1.cs. F30 HU-11- D-357729   H 11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Elekes István                  0.cs. F30 HU-11- D-357703   H 11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lauz Attila                   1.cs. F13 HU-10- 11-55366   T 11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2.cs. F13 HU-09- 11-45603   H 11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cs György                     0.cs. F13 HU-09- 11-44905   H 1181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0:00Z</dcterms:created>
  <dc:creator>Király István</dc:creator>
  <dc:description/>
  <cp:keywords/>
  <dc:language>en-US</dc:language>
  <cp:lastModifiedBy>Király István</cp:lastModifiedBy>
  <dcterms:modified xsi:type="dcterms:W3CDTF">2012-06-07T06:21:00Z</dcterms:modified>
  <cp:revision>3</cp:revision>
  <dc:subject/>
  <dc:title>Győr és Környéke Tagszövetség, F09 Pereszteg</dc:title>
</cp:coreProperties>
</file>