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7   160   32   1271,34   1173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2   248   50   1265,30   1199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217,94   1168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1   294   59   1233,51   1151,6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62   732  146   1271,34   1177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11- 11-63919   H 12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1- D-358284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09- 50-20128   H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09- D-226285   H 12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9- D-226278   H 12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F13 HU-11- D-356916   T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1- D-356808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0.cs. F13 HU-11- D-356945   T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08- 11-31813   T 12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F08 HU-11- D-358277   H 12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9- 11-43117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09- 11-43184   H 12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F13 HU-11- D-356776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HU-11- 11-64559   H 12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2.cs. F08 HU-11- D-358578   H 124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0-   O-2092   H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11- D-356831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1- D-359884   H 12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1- D-356803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8- 11-31814   T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11- D-356955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11- D-356922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HU-10- 11-55686   H 12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1- D-359621   H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HU-10- 11-58634   H 12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9- 11-45008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1- D-395624   H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10- 11-61008   H 12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F24 HU-11- 11-67502   T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HU-11- 14-72209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2.cs. F13 HU-08- 11-31825   T 12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HU-11- M-126816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F13 HU-09- 11-46212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F13 HU-11- D-356957   H 12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y Tibor                   1.cs. F13 HU-11- D-356881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11- D-395613   H 12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1.cs. F13 HU-08- 13-09411   T 12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F24 HU-10- D-267004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11- D-356931   H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F13 HU-11- D-356915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10- 11-55798   H 12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HU-11- D-359617   H 12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1.cs. F13 HU-10- 11-55359   H 12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11- D-356809   H 12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HU-11- D-358241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2.cs. F13 HU-11- M-125132   H 12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HU-11- D-356845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F13 HU-11-  O-07689   H 121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2.cs. F19 HU 11- 11-66921   H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F08 HU-09- 11-43014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HU-10- 11-55566   H 12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F08 HU-10-   O-1994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1.cs. F24 HU-08- 11-35998   T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11-  O-07693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HU-10- 11-61013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10- D-274444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yörgy                    1.cs. F08 HU-10- 11-54492   T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10- D-266018   H 12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2.cs. F19 HU 11- D-359644   H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11- D-356902   H 12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2.cs. F19 HU 11- D-343943   H 12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1.cs. F24 HU-10- 11-58499   T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F13 HU-11- D-359879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HU-09- 11-48428   H 121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zmazia Dezső                0.cs. F08 HU-11- D-358575   H 12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Ágoston               1.cs. F24 HU-10- 11-58509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y Tibor                   1.cs. F13 HU-11- D-356878   H 120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10- 11-58637   H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HU-09- 11-45306   H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09- 14-47390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F13 HU-10- D-267186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HU-10- 11-58673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09- 11-45433   H 12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HU-10- 11-58603   H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2.cs. F08 HU-11- D-358272   H 120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háti Dezső                 1.cs. F24 HU 10- D-300139   H 12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HU-10- 11-58855   H 11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1.cs. F13 HU-09- 11-45318   H 119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2.cs. F19 HU 11- D-359648   T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HU-10- 11-55516   T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2.cs. F13 HU-11- D-358232   T 11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09- 11-45023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09- 11-45048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2.cs. F13 HU-11- D-356918   H 11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F13 HU-10- 11-55917   H 11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11- D-359613   H 11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2.cs. F24 HU-10- D-300100   H 11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0.cs. F13 HU-11- D-356910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Ágoston               2.cs. F24 HU-10- M-12414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öröczki Károly                0.cs. F24 HU-11- 11-67425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09- D-208452   H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2.cs. F08 HU-11- 11-63805   H 11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2.cs. F13 HU-11- D-431234   H 11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1.cs. F13 HU-06- 11-10321   T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hér Ferenc                   1.cs. F24 HU-10- 25-02450   T 11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1.cs. F24 HU-10- 11-58626   H 11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auz Attila                   2.cs. F13 HU-10- 11-55527   T 11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2.cs. F24 HU-07- 11-24932   H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auz Attila                   1.cs. F13 HU-10- 11-55363   T 11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ola János                    1.cs. F08 HU-11- 11-63842   H 11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HU-11-  O-07686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2.cs. F13 HU-10- D-266104   T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1- D-356830   H 11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0- D-300890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ándor Gábor                   1.cs. F08 HU-11- 11-6365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2.cs. F13 HU-10- 11-60934   H 11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2.cs. F08 HU-11- D-358260   H 11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1- 11-64599   H 11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2.cs. F24 HU-10- 11-58445   H 11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zmazia Dezső                2.cs. F08 HU-11- 14-72225   T 11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HU-11- 11-67336   H 11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röczki Károly                0.cs. F24 HU-10- 11-58446   T 11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1.cs. F13 HU-09- 50-33007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2.cs. F13 HU-09- 11-45683   H 11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2.cs. F13 HU-11- D-356901   T 11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kó József                   2.cs. F24 HU-06- 11-14113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0.cs. F24 HU-10- 11-59014   T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1.cs. F13 HU-09- 11-45696   T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2.cs. F13 HU-11- D-356741   H 11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                 2.cs. F13 HU-11- D-356924   H 11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0.cs. F13 HU-11- D-356939   H 11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2.cs. F13 HU-11- M-126809   T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cs György                     2.cs. F13 HU-10-   O-2102   H 11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1.cs. F19 HU 08- 11-32230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cs György                     1.cs. F13 BE-10-  1013760   H 118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Ágoston               1.cs. F24 HU-10- 11-55808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Zoltán                  2.cs. F08 HU-11- 11-63588   T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0.cs. F08 HU-11- D-358588   H 118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ola János                    1.cs. F08 HU-10- D-267189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1.cs. F13 HU-09- 11-45697   H 11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hér Ferenc                   1.cs. F24 HU-11- 25-13169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0.cs. F24 HU-09- D-208471   H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Péter                  1.cs. F13 HU-10- 11-55561   H 11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2.cs. F13 HU-11- D-356899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ongrácz Sándor                1.cs. F08 HU-11- D-358600   H 11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1.cs. F13 HU-11- D-356805   H 11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jber Imre                    2.cs. F08 HU-11- 11-63915   H 11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ola János                    1.cs. F08 HU-10- 11-58670   H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2.cs. F13 HU-10- D-300885   H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zmazia Dezső                1.cs. F08 HU-09- 11-51438   H 11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upács Csaba                  0.cs. F24 HU-09- 13-21906   H 11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2.cs. F24 HU-11- 11-67757   H 117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upács Csaba                  1.cs. F24 HU-09- 13-21660   H 11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lay Tibor                   1.cs. F13 HU-11- D-356883   H 11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kács Miklós                 1.cs. F13 HU-09- 11-45602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1.cs. F13 HU-09- 11-45607   H 1177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58:00Z</dcterms:created>
  <dc:creator>Király István</dc:creator>
  <dc:description/>
  <cp:keywords/>
  <dc:language>en-US</dc:language>
  <cp:lastModifiedBy>Király István</cp:lastModifiedBy>
  <dcterms:modified xsi:type="dcterms:W3CDTF">2012-05-09T04:59:00Z</dcterms:modified>
  <cp:revision>3</cp:revision>
  <dc:subject/>
  <dc:title>Győr és Környéke Tagszövetség, F19 Győr</dc:title>
</cp:coreProperties>
</file>