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9    78   16   1273,64    97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3    95   19   1340,52   1249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1    2   1294,04   1257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0   20   1352,44   121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1    10    2   1334,20   1310,3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37   294   59   1352,44   1215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F24 HU-11- 11-67750   H 13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9- 11-46212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F13 HU-08- D-186236   T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HU-09- 50-20850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RO-09-   109395   H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09- 11-44471   H 13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F13 HU-09- D-226397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HU-11- 11-67752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F24 HU-06- 11-14113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HU-10- 11-60231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1- M-125235   H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10- D-274444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3 HU-09- 11-44857   T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0- D-300885   H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F19 HU 11- 11-66921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HU-10- 11-55401   T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F24 HU-10- 11-5843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0- 11-60934   H 12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1.cs. F24 HU-09- 13-21674   T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11- D-356902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HU-10- D-308175   H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2.cs. F24 HU-09- 11-48428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F08 HU-10- 11-54149   H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HU-11- D-357089   H 126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HU-08- D-186418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encz István                 1.cs. F24 HU-09- 13-21090   H 126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HU 11- M-125335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HU-09- 11-44844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F13 HU-11- 11-64866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F08 HU-09- 11-43018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0.cs. F24 HU-10- D-270558   T 125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08- 11-31813   T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10- 12-17810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9- 11-45707   H 124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1.cs. F13 HU-09- 11-44834   T 12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11- D-356896   H 12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F24 HU-09- 11-48591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HU-10- 11-58634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1.cs. F24 HU-07- 50-15116   T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10- D-312288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F24 HU-08- 11-35927   H 12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F24 HU-10- 11-59001   H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HU-11- D-356916   T 12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F13 HU-08- D-186512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11- M-126805   T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HU-10- 11-58603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F24 HU-09- 13-21906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F13 HU-11- D-357091   H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2.cs. F13 HU-11- 11-64706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1.cs. F24 HU-06- 11-14490   H 12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HU-11- 11-67343   H 12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13 HU-09- 11-45593   H 12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F24 HU-08- 13-00398   H 12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F19 HU 10- 11-56025   H 12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1.cs. F24 HU-07- 11-25031   H 12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3 HU-11- D-431218   H 12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HU-09- 11-44824   T 12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2.cs. F13 HU-06- 50-60295   H 12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9- 11-45697   H 1215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56:00Z</dcterms:created>
  <dc:creator>Király István</dc:creator>
  <dc:description/>
  <cp:keywords/>
  <dc:language>en-US</dc:language>
  <cp:lastModifiedBy>Király István</cp:lastModifiedBy>
  <dcterms:modified xsi:type="dcterms:W3CDTF">2012-07-27T04:57:00Z</dcterms:modified>
  <cp:revision>3</cp:revision>
  <dc:subject/>
  <dc:title>Győr és Környéke Tagszövetség, F09 Pereszteg</dc:title>
</cp:coreProperties>
</file>