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8   11   101   20   1229,93    976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19   148   30   1252,23   1135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2    15    3   1160,85   1089,7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18   172   34   1236,38    936,3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44    9   1248,91   1081,9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4   52   480   96   1252,23   1057,0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F13 HU-11- D-356941   H 125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F30 HU-11- D-357799   H 12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HU-10- D-266104   T 12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HU-11- D-356916   T 12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F24 HU-11- D-404766   H 12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2.cs. F24 HU-10- 11-58603   H 12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F08 HU-10- D-267189   H 12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1.cs. F13 HU-10- D-266755   H 12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rtai László                  1.cs. F13 HU-11- 11-64928   H 12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HU-10- D-300885   H 12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ngrácz Sándor                1.cs. F08 HU-09- 11-43014   H 12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F13 HU-11- D-358233   H 12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F13 HU-11- D-395620   H 12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ngrácz Sándor                1.cs. F08 HU-10- 11-54005   H 12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0.cs. F30 HU-08- 11-38257   H 12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1.cs. F13 HU-11- D-357015   H 12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F13 HU-09- 11-45699   T 12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F13 HU-11- D-359621   H 12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0.cs. F30 HU-11- D-357776   H 119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Péter                  1.cs. F13 HU-10-   O-2085   H 11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1.cs. F13 HU-11- D-357125   H 11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öröczki Károly                1.cs. F24 HU-10- 11-58430   H 11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1.cs. F30 HU-11- D-357722   H 11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2.cs. F13 HU-11- D-356945   T 11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1.cs. F30 HU-11- D-357753   H 118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1.cs. F13 HU-10- D-266759   T 11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F13 HU-10- D-267186   H 11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ongrácz Sándor                1.cs. F08 HU-10- 12-17810   H 11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lauz Attila                   1.cs. F13 HU-11- D-358250   H 11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F08 HU-09- 50-20128   H 11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yörgy                    1.cs. F08 HU-08- 11-29972   H 11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Zoltán                  2.cs. F08 HU-11- D-358257   H 11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lauz Attila                   1.cs. F13 HU-09- 11-44551   H 11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1.cs. F13 HU-11- D-395623   H 11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György                2.cs. F24 HU-11- D-404514   T 11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1.cs. F13 HU-11- D-395613   H 116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anich Mihály                  1.cs. F19 HU 11- D-359644   H 11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Zoltán                  2.cs. F08 HU-10- 11-54176   H 11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zmazia Dezső                1.cs. F08 HU-11- 14-72225   T 11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1.cs. F13 HU-11- D-356830   H 11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rencz István                 1.cs. F24 HU-10- 13-37506   H 115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ertai László                  1.cs. F13 HU-11- 11-64903   H 11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ola János                    1.cs. F08 HU-11- 11-63843   H 11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1.cs. F13 HU-09- 11-45707   H 11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ics István                  1.cs. F13 HU-09- 11-45248   H 11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2.cs. F13 HU-11- D-356915   H 11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ertai László                  1.cs. F13 HU-09- 11-45583   H 11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lupács Csaba                  1.cs. F24 HU-11- D-361090   T 11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                 1.cs. F13 HU-09- 11-45697   H 114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cs György                     2.cs. F13 HU-11- M-126816   H 11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ertai László                  1.cs. F13 HU-10- 11-55877   H 11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1.cs. F13 HU-11- D-356896   H 113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cs György                     1.cs. F13 RO-09-   109395   H 113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1.cs. F13 HU-11- D-368372   H 11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Péter                 1.cs. F13 HU-10- D-308175   H 11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0.cs. F30 HU-11- D-357719   H 112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cs György                     1.cs. F13 HU-08- 11-31164   H 11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Péter                 1.cs. F13 HU-10- D-308173   T 11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2.cs. F13 HU-11- D-356931   H 11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                 1.cs. F13 HU-10- D-274444   H 11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Péter                 1.cs. F13 DV-09-02333-201   H 11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1.cs. F13 HU-10- 11-55917   H 11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cs György                     1.cs. F13 HU-10- 11-55510   T 11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Ágoston               1.cs. F24 HU-10- 11-58509   H 110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nich Mihály                  1.cs. F19 HU 11- D-434943   H 11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0.cs. F30 HU-10- 11-60264   H 11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hér Ferenc                   1.cs. F24 HU-11-  O-07753   T 11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Ágoston               1.cs. F24 HU-10- 11-58519   H 10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Ágoston               1.cs. F24 HU-08- 11-36125   H 10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Péter                 1.cs. F13 HU-10- D-308196   T 109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kó József                   2.cs. F24 HU-11- 11-67750   H 109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anich Mihály                  1.cs. F19 HU 08- 11-32230   H 108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ujber Imre                    1.cs. F08 HU-09- 11-43184   H 10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ola János                    1.cs. F08 HU-11- D-356844   H 108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2.cs. F13 HU-11- D-356957   H 10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nkó József                   2.cs. F24 HU-09- D-208454   H 10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Elekes István                  1.cs. F30 HU-11- D-357721   H 10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Ágoston               1.cs. F24 HU-11-  O-09448   H 10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ongrácz Sándor                1.cs. F08 HU-11- D-358596   H 108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Péter                 1.cs. F13 HU-11- D-391991   H 10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Elekes István                  0.cs. F30 HU-11- D-357783   H 10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Elekes István                  2.cs. F30 HU-08- 11-38213   H 10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ics István                  1.cs. F13 HU-11- D-357083   H 10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Zoltán                  2.cs. F08 HU-11- 11-63588   T 10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lupács Csaba                  1.cs. F24 HU-11- 13-56538   T 10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oós István                    1.cs. F13 HU-09- D-226278   H 10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Elekes István                  2.cs. F30 HU-08- 11-38227   H 107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racskai Tibor                1.cs. F24 HU-11- 11-67343   H 10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lupács Csaba                  2.cs. F24 HU-10- 13-37602   T 10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Elekes István                  1.cs. F30 HU-11- D-357780   H 10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racskai Tibor                1.cs. F24 HU-08- 11-35428   H 10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iládi Dezső                  1.cs. F13 HU-10- 11-55446   H 10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ongrácz Sándor                1.cs. F08 HU-09- 11-43008   H 10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Péter                 1.cs. F13 HU-09- 11-48728   T 105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Péter                 1.cs. F13 HU-11-  O-07696   H 10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Ágoston               1.cs. F24 HU-08- 11-36115   H 1057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10:00Z</dcterms:created>
  <dc:creator>Király István</dc:creator>
  <dc:description/>
  <cp:keywords/>
  <dc:language>en-US</dc:language>
  <cp:lastModifiedBy>Király István</cp:lastModifiedBy>
  <dcterms:modified xsi:type="dcterms:W3CDTF">2012-07-05T10:11:00Z</dcterms:modified>
  <cp:revision>3</cp:revision>
  <dc:subject/>
  <dc:title>Győr és Környéke Tagszövetség, F09 Pereszteg</dc:title>
</cp:coreProperties>
</file>