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4.29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2   23   251   50   1080,45    912,7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6   32   369   74   1063,08    945,8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1    2    30    6   1018,93    883,6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2   23   325   65    999,79    866,78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1    2    32    4    892,52    876,06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42   82  1007  201   1080,45    906,2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zmazia Dezső                2.cs. F08 HU-10- 11-53128   H 1080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F13 HU-08- 11-31813   T 10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F08 HU-11- D-358284   H 106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F13 HU-10- 11-55910   H 106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2.cs. F13 HU-11- D-356776   H 105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zmazia Dezső                1.cs. F08 HU-11- 14-72209   H 105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2.cs. F08 HU-11- 11-63919   H 105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2.cs. F13 HU-11- D-359879   H 104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F13 HU-11- D-356805   H 10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0.cs. F13 HU-11- D-356931   H 103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2.cs. F08 HU-09- 50-20128   H 103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1.cs. F13 HU-10- D-274444   H 103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ongrácz Sándor                1.cs. F08 HU-09- 11-43008   H 10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1.cs. F13 HU-09- 11-45697   H 102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0.cs. F08 HU-11- 11-63588   T 102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F13 HU-11- D-356830   H 102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1.cs. F13 HU-09- 11-45433   H 102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0.cs. F13 HU-11- D-356901   T 10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zmazia Dezső                1.cs. F08 HU-11- D-358526   H 102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ola János                    2.cs. F08 HU-11- D-358550   H 101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anich Mihály                  2.cs. F19 HU 11- D-359644   H 1018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1.cs. F13 HU-11- D-359884   H 101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Péter                  1.cs. F13 HU-09- 11-45306   H 101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ós István                    1.cs. F13 HU-11- D-359621   H 101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1.cs. F13 HU-11- D-356803   H 10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                 0.cs. F13 HU-11- D-356924   H 100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Péter                  1.cs. F13 HU-11- D-357015   H 100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1.cs. F13 HU-10-   O-2092   H 100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2.cs. F13 HU-11- D-356808   H 100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1.cs. F13 HU-09- 11-45008   H 100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kács Miklós                 0.cs. F13 HU-11- M-125132   H 100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ujber Imre                    2.cs. F08 HU-11- D-358281   H 100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1.cs. F13 HU-11- D-356838   H 100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anich Mihály                  2.cs. F19 HU 11- D-343943   H 100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lauz Attila                   1.cs. F13 HU-08- 13-09411   T 100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öröczki Károly                0.cs. F24 HU-10- 11-58446   T  99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kács Miklós                 0.cs. F13 HU-11- D-356791   H  9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0.cs. F13 HU-11- D-356902   H  9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kács Miklós                 1.cs. F13 HU-09- 11-45607   H  99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                 2.cs. F13 HU-11- D-356921   T  99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kács Miklós                 2.cs. F13 HU-11- D-356741   H  9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eily Gábor                  2.cs. F13 HU-11- D-356831   H  99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ókai Attila és fia            1.cs. F13 HU-09- 11-45035   H  99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gyari Zsolt                  1.cs. F13 HU-11- D-356942   T  99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gyari Zsolt                  0.cs. F13 HU-11- D-356922   T  99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gyari Zsolt                  1.cs. F13 HU-08- 11-31814   T  98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Zoltán                  2.cs. F08 HU-11- 11-63558   H  98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Gangl János                    1.cs. F13 HU-09- 11-44407   H  98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kács Miklós                 1.cs. F13 HU-10- D-266046   H  98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ókai Attila és fia            1.cs. F13 HU-09- 11-45023   H  9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cs György                     1.cs. F13 HU-10- 11-55686   H  98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gyari Zsolt                  1.cs. F13 HU-09- 50-33007   H  98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ics István                  1.cs. F13 HU-09- D-226391   H  9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Ács György                     2.cs. F13 HU-11- M-126816   H  98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gyari Zsolt                  2.cs. F13 HU-11- D-356955   H  98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                 0.cs. F13 HU-11- D-358237   H  98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Ágoston               2.cs. F24 HU-10- D-267004   H  98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nkó József                   1.cs. F24 HU-10- 11-58637   H  9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lauz Attila                   1.cs. F13 HU-09- 11-44551   H  98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ókai Attila és fia            0.cs. F13 HU-11- D-395624   H  98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ókai Attila és fia            1.cs. F13 HU-11- D-395613   H  98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ujber Imre                    1.cs. F08 HU-11- D-358291   H  98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lauz Attila                   2.cs. F13 HU-10- 11-55363   T  97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oós István                    1.cs. F13 HU-08- D-186418   H  9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oós István                    1.cs. F13 HU-09- 14-47390   H  97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izmazia Dezső                0.cs. F08 HU-11- D-358578   H  97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gyari Zsolt                  1.cs. F13 HU-11- D-356945   T  97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öröczki Károly                1.cs. F24 HU-10- 11-58443   H  97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gyari Zsolt                  2.cs. F13 HU-11- D-356918   H  97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izmazia Dezső                1.cs. F08 HU-10- D-300534   H  97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gyari Zsolt                  0.cs. F13 HU-11- D-358230   H  977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ujber Imre                    1.cs. F08 HU-11- D-358296   H  97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oós István                    2.cs. F13 HU-11- 11-64599   H  9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izmazia Dezső                1.cs. F08 HU-09- 50-20317   H  97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izmazia Dezső                1.cs. F08 HU-09- 11-42324   T  97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ándor Gábor                   2.cs. F08 HU-11- D-356778   H  97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Jankó József                   0.cs. F24 HU-10- 11-58634   H  97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ola János                    2.cs. F08 HU-11- 11-63864   H  97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ola János                    1.cs. F08 HU-10- 11-58670   H  97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orváth Péter                  1.cs. F13 HU-10- 11-55561   H  9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rics István                  1.cs. F13 HU-09- 11-45248   H  97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lauz Attila                   1.cs. F13 HU-06- 11-10321   T  97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gyari Zsolt                  2.cs. F13 HU-11- D-356956   H  97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lidán Ágoston               2.cs. F24 HU-10- 11-55808   H  97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Jankó József                   1.cs. F24 HU-11- 11-67739   H  97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ókai Attila és fia            0.cs. F13 HU-11- D-356978   H  97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gyari Zsolt                  0.cs. F13 HU-11- D-356915   H  97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ókai Attila és fia            1.cs. F13 HU-10- 11-55924   H  97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iglidán Péter                 2.cs. F13 HU-11- D-391996   H  9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oós István                    2.cs. F13 HU-10- 11-55798   H  9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oós István                    1.cs. F13 HU-11- D-359617   H  96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orváth Péter                  1.cs. F13 HU-09- 11-45318   H  96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Jankó József                   1.cs. F24 HU-10- 11-58603   H  96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iglidán Ágoston               1.cs. F24 HU-10- 11-58509   H  96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orváth Péter                  2.cs. F13 HU-11- D-357016   H  96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glidán Ágoston               0.cs. F24 HU-08- 11-36137   H  9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ándor Gábor                   1.cs. F08 HU-11- 11-63656   H  96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öröczki Károly                0.cs. F24 HU-06- 11-14490   H  96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lidán György                2.cs. F24 HU-10- 11-59015   T  96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izmazia Dezső                1.cs. F08 HU-09- 11-51438   H  96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lupács Csaba                  2.cs. F24 HU-10- D-270563   H  96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ovács Zoltán                  0.cs. F08 HU-10- 11-54177   H  96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izmazia Dezső                0.cs. F08 HU-11- D-358531   H  96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Zoltán                  0.cs. F08 HU-11- D-358260   H  96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ujber Imre                    2.cs. F08 HU-11-  O-07636   H  96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ujber Imre                    1.cs. F08 HU-09- 11-43117   H  96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aracskai Tibor                1.cs. F24 HU-11- 11-67336   H  9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ándor Gábor                   1.cs. F08 HU-11- 11-63633   H  95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sizmazia Dezső                2.cs. F08 HU-10- 11-53138   H  9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öröczki Károly                0.cs. F24 HU-10- 11-58428   T  95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Jankó József                   2.cs. F24 HU-09- D-208452   H  95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ókai Attila és fia            1.cs. F13 HU-10- 11-55917   H  95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agyari Zsolt                  0.cs. F13 HU-11- M-126827   T  95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kács Miklós                 2.cs. F13 HU-09- M-119025   H  95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Gangl János                    1.cs. F13 HU-09- 11-44437   H  9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ehér Ferenc                   1.cs. F24 HU-11- 25-14634   H  95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izmazia Dezső                1.cs. F08 HU-10- D-300551   H  95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anich Mihály                  1.cs. F19 HU 08- 11-32230   H  95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ongrácz Sándor                2.cs. F08 HU-11- 11-63898   H  94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ongrácz Sándor                1.cs. F08 HU-10- 12-17810   H  94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iládi Dezső                  1.cs. F13 HU-10- 11-55441   T  94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Ács György                     0.cs. F13 HU-11- D-431218   H  94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ujber Imre                    1.cs. F08 HU-09- 11-43184   H  94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Nagy György                    2.cs. F08 HU-11- 11-63690   H  94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elyes Gábor                   2.cs. F08 HU-11- D-395051   H  94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agyari Zsolt                  2.cs. F13 HU-11- D-358232   T  9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kács Miklós                 1.cs. F13 HU-10- D-266018   H  9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cheily Gábor                  1.cs. F13 HU-09- 11-45477   H  94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arics István                  1.cs. F13 HU-07- 11-20721   H  94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ehér Ferenc                   1.cs. F24 HU-10- 25-02450   T  9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cheily Gábor                  1.cs. F13 HU-09- 11-45404   H  94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Ács György                     1.cs. F13 HU-08- 11-31164   H  9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agyari Zsolt                  0.cs. F13 HU-11- D-356939   H  9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cheily Gábor                  0.cs. F13 HU-11- D-359889   H  94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cheily Gábor                  2.cs. F13 HU-11- D-356812   H  9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cheily Gábor                  2.cs. F13 HU-11-  O-07693   H  94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öröczki Károly                2.cs. F24 HU-10- 11-58445   H  94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Renczés Ottó                   1.cs. F08 HU-11- 11-63626   T  94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anich Mihály                  2.cs. F19 HU 11- 11-66921   H  94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Nagy György                    1.cs. F08 HU-10- 11-54519   T  94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lupács Csaba                  0.cs. F24 HU-10- D-270558   T  9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iglidán Ágoston               1.cs. F24 HU-09- D-226605   H  94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Viglidán Ágoston               2.cs. F24 HU-10- 12-12987   H  94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aracskai Tibor                2.cs. F24 HU-11- 11-67333   H  93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öröczki Károly                2.cs. F24 HU-10- 11-58458   H  93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cheily Gábor                  2.cs. F13 HU-11- D-356845   H  93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iládi Dezső                  2.cs. F13 HU-10- 11-55450   H  9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lupács Csaba                  1.cs. F24 HU-11- 13-56539   T  93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orváth Péter                  1.cs. F13 HU-11- 11-65002   H  9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aracskai Tibor                2.cs. F24 HU-11- 11-67372   H  93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Pongrácz Sándor                2.cs. F08 HU-10- 11-54005   H  93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Csizmazia Dezső                2.cs. F08 HU-11- D-358568   T  93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Ács György                     1.cs. F13 HU-10- 11-55510   T  93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akács Miklós                 2.cs. F13 HU-11- D-356750   H  93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Csizmazia Dezső                1.cs. F08 HU-10- 11-53139   H  93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cheily Gábor                  0.cs. F13 HU-10- 11-61008   H  93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Jankó József                   0.cs. F24 HU-10- 11-58626   H  9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Csizmazia Dezső                2.cs. F08 HU-10- 11-53152   T  93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lupács Csaba                  2.cs. F24 HU-11- 13-56538   T  92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lupács Csaba                  0.cs. F24 HU-11- D-361095   T  92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ovács Zoltán                  2.cs. F08 HU-11- 11-63579   T  9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Magyari Zsolt                  2.cs. F13 HU-11- D-356916   T  92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Viglidán Péter                 1.cs. F13 HU-09- 11-48728   T  92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Cserháti Dezső                 1.cs. F24 HU 11- D-395656   T  92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Jankó József                   2.cs. F24 HU-11- D-404766   H  92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Hujber Imre                    1.cs. F08 HU-11- D-358560   H  92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Marics István                  2.cs. F13 HU-11- D-357089   H  92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elyes Gábor                   1.cs. F08 HU-10- 11-54387   H  92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Viglidán Péter                 2.cs. F13 HU-11- M-126803   T  92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lupács Csaba                  0.cs. F24 HU-09- 13-21652   T  91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ovács Zoltán                  2.cs. F08 HU-10-   O-1994   H  91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Horváth Péter                  1.cs. F13 HU-10- 11-55566   H  91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Cserháti Dezső                 2.cs. F24 HU 11- D-359821   T  91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ovács Zoltán                  1.cs. F08 HU-11- D-358258   H  91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Viola János                    1.cs. F08 HU-11- 11-63847   H  91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ovács Balázs                  1.cs. F08 HU-10- 11-54120   H  91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iládi Dezső                  0.cs. F13 HU-09- 11-44824   T  91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Marics István                  1.cs. F13 HU-10- 11-55711   H  917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Hanich Mihály                  0.cs. F19 HU 10- 11-56025   H  91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Horváth Ferenc                 1.cs. F13 HU-10- 11-58319   H  91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ándor Gábor                   1.cs. F08 HU-09- 11-43225   H  91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ókai Attila és fia            0.cs. F13 HU-11- D-356971   H  91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Baracskai Tibor                2.cs. F24 HU-11- 11-67822   H  9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Magyari Zsolt                  0.cs. F13 HU-11- M-126826   H  91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Ács György                     2.cs. F13 HU-08- 11-31147   H  9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Ács György                     1.cs. F13 BE-10-  1013759   T  91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oós István                    2.cs. F13 HU-11- 11-64561   H  91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ujber Imre                    1.cs. F08 HU-11- 11-64736   H  9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Horváth Ferenc                 2.cs. F13 HU-10- D-266089   H  91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ovács Zoltán                  1.cs. F08 HU-09- 11-42967   H  91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ókai Attila és fia            2.cs. F13 HU-11-  O-07687   H  91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Viglidán Ágoston               0.cs. F24 HU-07- 11-24932   H  91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Marics István                  1.cs. F13 HU-10- D-266267   H  90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Viglidán Péter                 1.cs. F13 HU-10- D-266755   H  90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Böröczki Károly                0.cs. F24 HU-11- 11-67426   T  9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Baracskai Tibor                1.cs. F24 HU-10- 11-58785   H  90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öröczki Károly                0.cs. F24 HU-11- 11-67406   T  90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Nagy György                    2.cs. F08 HU-10- 11-54492   T  90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ókai Attila és fia            1.cs. F13 HU-09- 11-45048   H  90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Ferencz István                 0.cs. F24 HU-11- 13-56183   H  9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Ács György                     2.cs. F13 HU-11- D-431203   H  906,2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7:22:00Z</dcterms:created>
  <dc:creator>Király István</dc:creator>
  <dc:description/>
  <cp:keywords/>
  <dc:language>en-US</dc:language>
  <cp:lastModifiedBy>Király István</cp:lastModifiedBy>
  <dcterms:modified xsi:type="dcterms:W3CDTF">2012-05-06T17:24:00Z</dcterms:modified>
  <cp:revision>3</cp:revision>
  <dc:subject/>
  <dc:title>Győr-Rába Tagszövetség, F08 Tét</dc:title>
</cp:coreProperties>
</file>