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2   21   215   43   1358,18   1291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24   323   65   1391,13   1325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30    6   1351,48   1328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0   289   58   1394,71   1305,2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9   67   890  178   1394,71   1308,5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2.cs. F24 HU-10- 11-59018   H 13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F24 HU-11- D-404766   H 13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F24 HU-11- 11-67502   T 13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HU-11- D-356955   H 13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F24 HU-10- 11-58519   H 13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F13 HU-06- 11-10321   T 13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HU-11- D-356945   T 13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HU-11- D-356808   H 13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F13 HU-11- M-127261   T 13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HU-11- D-356805   H 13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F13 HU-09- 11-45697   H 13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F13 HU-11- D-358232   T 13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F24 HU-10- 11-58538   H 13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F13 HU-11- D-356838   H 13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HU-11- D-356812   H 13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1.cs. F13 HU-08- 13-09411   T 13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F13 HU-11- D-356902   H 13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F13 HU-09- 11-45477   H 13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HU-11- D-395613   H 13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1.cs. F13 HU-09- 11-48739   T 13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auz Attila                   2.cs. F13 HU-10- 11-55366   T 13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0.cs. F13 HU-09- 11-46212   H 13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2.cs. F13 HU-10- 11-61008   H 13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HU-08- D-186418   H 13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HU-10-   O-2092   H 13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ics István                  1.cs. F13 HU-09- D-226397   H 13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F13 HU-10- D-267186   H 13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2.cs. F13 HU-08- 11-31147   H 13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HU-10- 11-61013   H 13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2.cs. F13 HU-10- D-274444   H 13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F24 HU-10- 11-58763   H 13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0.cs. F13 HU-11-  O-07690   T 13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1.cs. F24 HU-11- 11-67739   H 13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1.cs. F13 HU-11- D-431361   T 13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áczi András                   1.cs. F24 HU-10- 11-58846   H 13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F08 HU-11- D-358284   H 13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F13 HU-11- D-359884   H 13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lauz Attila                   1.cs. F13 HU-10- 11-55359   H 13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2.cs. F24 HU-09- 11-48407   H 13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kó József                   2.cs. F24 HU-06- 11-14113   H 13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F13 HU-11-  O-07693   H 13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1.cs. F13 HU-11- D-356803   H 13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1.cs. F13 HU-11- 11-64599   H 13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1.cs. F13 HU-11- D-356916   T 13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ics István                  1.cs. F13 HU-11- D-357089   H 13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0.cs. F13 HU-11- D-356941   H 13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0.cs. F13 HU-07- 11-20826   T 13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nczés Ottó                   1.cs. F08 HU-10-   O-2057   H 135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nich Mihály                  1.cs. F19 HU 08- 11-32271   H 135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nich Mihály                  2.cs. F19 HU 11- D-404635   H 13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1.cs. F13 HU-10- 11-55686   H 13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F13 HU-09- D-226278   H 13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2.cs. F13 HU-11- M-127263   H 13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cs György                     0.cs. F13 HU-11- D-431203   H 13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öröczki Károly                1.cs. F24 HU-10- 11-58430   H 13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2.cs. F13 HU-09- D-208542   H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Ágoston               1.cs. F24 HU-10- 11-58509   H 13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1.cs. F13 HU-11- D-359879   H 13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0.cs. F13 HU-11- D-356918   H 13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2.cs. F13 HU-11- D-395620   H 13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öröczki Károly                0.cs. F24 HU-11- 11-67406   T 13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ácz-Süveges                   2.cs. F13 HU-11- M-127254   H 13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György                0.cs. F24 HU-10- 11-59011   T 13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öröczki Károly                2.cs. F24 HU-08- 11-35927   H 13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ola János                    2.cs. F08 HU-11- D-358570   H 13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1.cs. F13 HU-10- 11-55910   H 13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rencz István                 1.cs. F24 HU-10-   O-2407   H 13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0.cs. F13 HU-09- D-208558   H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gl Zoltán                   1.cs. F08 HU-10- 11-54296   H 13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ujber Imre                    1.cs. F08 HU-11- D-358277   H 13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0.cs. F13 HU-11- D-359889   H 13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                 1.cs. F13 HU-09- 11-45699   T 13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2.cs. F13 HU-08- 11-31825   T 134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nich Mihály                  2.cs. F19 HU 11- D-359644   H 13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ujber Imre                    1.cs. F08 HU-09- 11-43117   H 13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kács Miklós                 2.cs. F13 HU-11- D-356776   H 13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1.cs. F13 HU-11- D-356830   H 13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áczi András                   1.cs. F24 HU-10- 11-58840   T 13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öröczki Károly                2.cs. F24 HU-08- 11-31871   H 13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czman József                 1.cs. F24 HU-11- D-391953   H 13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lauz Attila                   2.cs. F13 HU-09- 11-44471   H 13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kó József                   1.cs. F24 HU-10- 11-58634   H 13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Zoltán                  2.cs. F08 HU-11- 11-63588   T 13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cs György                     1.cs. F13 AU-10-  602-747   H 13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cs György                     1.cs. F13 BE-10-  1013760   H 13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oós István                    1.cs. F13 HU-09- D-226285   H 13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öröczki Károly                1.cs. F24 HU-09- 11-48591   H 13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lupács Csaba                  2.cs. F24 HU-11- 13-56538   T 13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öröczki Károly                1.cs. F24 HU-11- 11-67411   H 133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nich Mihály                  1.cs. F19 HU 08- 11-32230   H 133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anich Mihály                  1.cs. F19 HU 11- 11-66594   H 13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1.cs. F13 HU-11- D-356809   H 13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ókai Attila és fia            1.cs. F13 HU-09- 11-45035   H 13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ókai Attila és fia            1.cs. F13 HU-10- 11-55917   H 13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ókai Attila és fia            2.cs. F13 HU-11- D-356978   H 13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Ágoston               1.cs. F24 HU-08- 11-36115   H 13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kács Miklós                 1.cs. F13 HU-11- M-125132   H 13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kács Miklós                 1.cs. F13 HU-11-  O-07686   H 13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öröczki Károly                2.cs. F24 HU-06- 11-14490   H 13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György                1.cs. F24 HU-08- 11-35998   T 132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anich Mihály                  2.cs. F19 HU 11- D-343943   H 13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anich Mihály                  0.cs. F19 HU 10- O-2131     T 13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kó József                   1.cs. F24 HU-10- 11-58673   H 13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Ágoston               2.cs. F24 HU-11-  O-09449   H 13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ácz-Süveges                   1.cs. F13 HU-11- D-431232   T 13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intér Imre                    1.cs. F24 HU-09- 11-48961   H 13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hér Ferenc                   1.cs. F24 HU-10- 25-02447   T 13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ics István                  1.cs. F13 HU-09- 11-45248   H 13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ehér Ferenc                   1.cs. F24 HU-10- 25-02450   T 13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nkó József                   1.cs. F24 HU-09- 11-48428   H 13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1.cs. F13 HU-11- D-395624   H 13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Péter                 1.cs. F13 HU-10- D-308196   T 13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Péter                 1.cs. F13 HU-11- D-391996   H 13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                 0.cs. F13 HU-11- D-356924   H 13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öröczki Károly                1.cs. F24 HU-10- 11-58443   H 13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György                2.cs. F24 HU-10- D-300100   H 132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iládi Dezső                  0.cs. F13 HU-10- 11-55500   T 13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cs György                     1.cs. F13 HU-08- 11-31164   H 13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cheily Gábor                  0.cs. F13 HU-10- M-122953   H 132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ujber Imre                    1.cs. F08 HU-11- D-358291   H 13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cs György                     0.cs. F13 HU-09- 11-44906   H 13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nkó József                   1.cs. F24 HU-10- 11-58637   H 13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Péter                 2.cs. F13 HU-08- D-186512   H 13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Zoltán                  2.cs. F08 HU-09- 11-42967   H 13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ujber Imre                    1.cs. F08 HU-11- 11-63919   H 13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ókai Attila és fia            1.cs. F13 HU-10- 11-55924   H 13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cs György                     0.cs. F13 HU-11- M-126816   H 13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György                    1.cs. F08 HU-10- 11-54490   T 13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Péter                 1.cs. F13 DV-09-02333-201   H 13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racskai Tibor                1.cs. F24 HU-11- 11-67822   H 13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ujber Imre                    1.cs. F08 HU-11-  O-07636   H 13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Ágoston               2.cs. F24 HU-08- 11-36125   H 131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Péter                 0.cs. F13 HU 12- D-476399   H 13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György                2.cs. F24 HU-11- 11-67891   T 13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György                1.cs. F24 HU-09- 11-49020   T 13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ola János                    1.cs. F08 HU-11- 11-63849   H 13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György                0.cs. F24 HU-10- 11-59023   H 13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öröczki Károly                0.cs. F24 HU-10- 11-58428   T 131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ehér Ferenc                   1.cs. F24 HU-11- 25-14634   H 13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lauz Attila                   1.cs. F13 HU-09- 11-44551   H 13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Ágoston               0.cs. F24 HU-11- D-359916   T 13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izmazia Dezső                1.cs. F08 HU-11- D-358531   H 13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Jankó József                   0.cs. F24 HU-11- 11-67757   H 13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Ágoston               2.cs. F24 HU-10- M-124143   H 13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öröczki Károly                0.cs. F24 HU-11- 11-67405   T 131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ics István                  1.cs. F13 HU-10- D-266267   H 13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áczi András                   1.cs. F24 HU-10- 11-58836   T 13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öröczki Károly                0.cs. F24 HU-10- 11-58446   T 13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rváth Péter                  1.cs. F13 HU-11- D-357016   H 13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izmazia Dezső                1.cs. F08 HU-11- D-358575   H 131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anich Mihály                  1.cs. F19 HU 11- 11-66925   H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zmazia Dezső                2.cs. F08 HU-10- D-300534   H 131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György                1.cs. F24 PL-10-421-11811   H 13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ujber Imre                    2.cs. F08 HU-08- 11-29926   H 13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nkó József                   1.cs. F24 HU-09- D-208452   H 13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enczés Ottó                   1.cs. F08 HU-09- 11-42848   H 13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cs György                     1.cs. F13 HU-10- 11-55510   T 13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elyes Gábor                   2.cs. F08 HU-08- 11-29536   H 131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ókai Attila és fia            2.cs. F13 HU-11- D-395606   H 13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ics István                  1.cs. F13 HU-09- 11-45269   H 131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gyari Zsolt                  1.cs. F13 HU-08- 11-31814   T 13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ándor Gábor                   1.cs. F08 HU-09- 11-43225   H 13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glidán György                1.cs. F24 HU-10- 11-59014   T 131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anich Mihály                  2.cs. F19 HU 11- M-125335   H 131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anich Mihály                  2.cs. F19 HU 11- 11-66921   H 13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Jankó József                   2.cs. F24 HU-09- D-208471   H 13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lidán Péter                 2.cs. F13 HU-11- D-391991   H 13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Péter                 2.cs. F13 HU-08- D-186501   H 13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lidán Péter                 0.cs. F13 HU-10-   O-2089   H 13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Péter                 0.cs. F13 HU-11- D-391993   T 13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ola János                    1.cs. F08 HU-11- 11-63842   H 13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cheily Gábor                  1.cs. F13 HU-11- D-356831   H 13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cheily Gábor                  2.cs. F13 HU-09- 11-45433   H 13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agy György                    1.cs. F08 HU-09- 11-43168   H 13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öröczki Károly                2.cs. F24 HU-09- 11-48584   H 13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lidán Ágoston               1.cs. F24 HU-10- D-267004   H 13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Balázs                  1.cs. F08 HU-10- 11-54122   T 130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anich Mihály                  0.cs. F19 HU 11- 12-24215   H 1308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57:00Z</dcterms:created>
  <dc:creator>Király István</dc:creator>
  <dc:description/>
  <cp:keywords/>
  <dc:language>en-US</dc:language>
  <cp:lastModifiedBy>Király István</cp:lastModifiedBy>
  <dcterms:modified xsi:type="dcterms:W3CDTF">2012-05-10T13:59:00Z</dcterms:modified>
  <cp:revision>3</cp:revision>
  <dc:subject/>
  <dc:title>Győr és Környéke Tagszövetség, F09 Pereszteg</dc:title>
</cp:coreProperties>
</file>