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6   236   47   1532,66   1300,1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2   500  100   1524,13   1214,64</w:t>
      </w:r>
    </w:p>
    <w:p>
      <w:pPr>
        <w:pStyle w:val="HTMLkntformzott"/>
        <w:rPr/>
      </w:pPr>
      <w:r>
        <w:rPr>
          <w:color w:val="000000"/>
        </w:rPr>
        <w:t>F19 Győr                1    1    30    6      0,00      0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8   319   64   1467,29   1165,5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53   11   1435,74   1217,9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2   59  1138  228   1532,66   1214,2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F08 HU-12- D-564082     153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F13 HU-12- D-476400     15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HU-12- D-475147     15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F08 HU-12- D-563990     15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F08 HU-12- D-477450     15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2.cs. F08 HU-12- D-564079     15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F08 HU-12- D-477442     15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F08 HU-12- D-477446     15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őczei Péter                  1.cs. F08 HU-12- D-564012     15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tvani Péter                  1.cs. F08 HU-12- 11-73499     14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1.cs. F08 HU-12- 11-73317     148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gl Zoltán                   2.cs. F08 HU-12- 11-73171     14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F08 HU-12- D-564001     14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F13 HU-12- 20-55895     14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2.cs. F13 HU-12- D-537361     14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F13 HU-12-  O-13729     14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HU-12- D-473935     14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őczei Péter                  1.cs. F08 HU-12- D-564010     14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1.cs. F13 HU-12- D-473504     14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F13 HU-12- D-473913     14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zmazia Dezső                1.cs. F08 HU-12- D-564081     146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háti Dezső                 1.cs. F24 HU 12- 11-76732     14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gl Zoltán                   1.cs. F08 HU-12- 11-73188     146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ola János                    1.cs. F08 HU-12- D-476443     14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zman József                 0.cs. F24 HU-12- 11-77241     146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rháti Dezső                 0.cs. F24 HU 12- 11-76739     146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1.cs. F13 HU-12- D-473977     14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zmazia Dezső                2.cs. F08 HU-12- D-564070     14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zmazia Dezső                1.cs. F08 HU-12- D-564076     145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gl Zoltán                   1.cs. F08 HU-12- 11-73164     14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1.cs. F08 HU-12- D-564095     145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0.cs. F24 CRO-12-  014079     14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ándor Gábor                   2.cs. F08 HU-12- D-476413     145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2.cs. F13 HU-12- D-473707     14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ics István                  2.cs. F13 HU-12- D-473735     14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ándor Gábor                   1.cs. F08 HU-12- D-472575     14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Péter                  1.cs. F13 HU-12- D-474007     14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cskai Tibor                2.cs. F24 HU-12- 11-76957     14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ándor Gábor                   1.cs. F08 HU-12- D-476410     14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hér Ferenc                   2.cs. F24 RO-12-  0779007     14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F13 HU-12- D-484754     14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0.cs. F13 HU-12- D-473591     14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1.cs. F13 HU-12- D-473580     14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ics István                  2.cs. F13 HU-12- D-473747     14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2.cs. F13 HU-12- D-473609     143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2.cs. F13 HU-12- D-473804     14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ácz-Süveges                   1.cs. F13 HU-12- D-564157     14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Péter                 2.cs. F13 HU-12- M-129292     14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1.cs. F08 HU-12- D-477439     14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ándor Gábor                   1.cs. F08 HU-12- D-476409     14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György                1.cs. F24 SK-12- 0701-465     14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                 0.cs. F13 HU-12- D-473849     14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ándor Gábor                   1.cs. F08 HU-12- D-476412     14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Péter                 2.cs. F13 HU-12- D-478107     14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1.cs. F13 HU-12- M-129297     14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Péter                 1.cs. F13 HU-12- M-129294     14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Péter                 1.cs. F13 HU-12- D-478112     14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nauz testvérek                1.cs. F30 HU-12- D-477386     14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1.cs. F13 HU-12-  O-13736     14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lauz Attila                   2.cs. F13 HU-12- D-476455     14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2.cs. F13 HU-12- D-473833     14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Ágoston               2.cs. F24 HU-12- M-130870     14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Ágoston               1.cs. F24 HU-12- 11-77001     14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1.cs. F13 HU-12- D-473601     14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György                2.cs. F24 HU-12- D-474950     14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kács Miklós                 2.cs. F13 HU-12- D-473535     14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György                1.cs. F24 HU-12- 11-77286     14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kács Miklós                 2.cs. F13 HU-12- D-473523     14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1.cs. F13 HU-12- D-473812     14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2.cs. F13 HU-12- D-478202     14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2.cs. F13 HU-12- D-473912     14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Péter                  1.cs. F13 HU-12- D-474016     14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1.cs. F13 HU-12- D-473537     14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Péter                 1.cs. F13 HU-12- D-476393     14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1.cs. F13 HU-12- D-473548     14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czman József                 1.cs. F24 HU-12- D-474897     14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György                1.cs. F24 HU-12- 11-77277     14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György                1.cs. F24 HU-12- 11-76824     139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hér Ferenc                   1.cs. F24 HU-12- 11-76981     139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rháti Dezső                 2.cs. F24 HU 12- D-474888     13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1.cs. F13 HU-12- D-473587     138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Ágoston               0.cs. F24 DV-12- 5002-196     13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Ágoston               2.cs. F24 DV-12- 5002-197     13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gl Zoltán                   1.cs. F08 HU-12- 11-73158     13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Ágoston               1.cs. F24 HU-12- 11-78457     13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nauz testvérek                2.cs. F30 HU-12- D-477389     13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nauz testvérek                2.cs. F30 HU-12- D-477355     13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György                2.cs. F24 HU-12- D-474948     13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nczés Ottó                   1.cs. F08 HU-12- 11-73219     13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gl Zoltán                   1.cs. F08 HU-12- 11-73200     13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nauz testvérek                2.cs. F30 HU-12- D-477372     13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Ágoston               1.cs. F24 HU-12- 11-77101     13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cheily Gábor                  2.cs. F13 HU-12- D-473430     13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Péter                 2.cs. F13 HU-12- D-478113     13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0.cs. F13 HU-12- D-473456     13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0.cs. F13 HU-12- D-537355     13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0.cs. F13 HU-12- D-537362     13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cheily Gábor                  2.cs. F13 HU-12- D-473438     13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cheily Gábor                  0.cs. F13 HU-12- D-537353     13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cheily Gábor                  0.cs. F13 HU-12- D-473457     13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czman József                 1.cs. F24 HU-12- D-474913     13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lauz Attila                   2.cs. F13 HU-12- D-476500     13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0.cs. F13 HU-12- M-129269     13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rgl Zoltán                   2.cs. F08 HU-12- 11-73186     13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czman József                 1.cs. F24 HU-12- 11-77243     13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lauz Attila                   2.cs. F13 HU-12- D-476483     13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izmazia Dezső                1.cs. F08 HU-12- D-564084     13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nczés Ottó                   1.cs. F08 HU-12- 11-73223     13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cheily Gábor                  1.cs. F13 HU-12- D-473444     135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nauz testvérek                2.cs. F30 HU-12- D-477391     13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cheily Gábor                  0.cs. F13 HU-12- D-473489     13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ola János                    2.cs. F08 HU-12- D-476450     13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cheily Gábor                  0.cs. F13 HU-12- D-473443     13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ehér Ferenc                   2.cs. F24 HU-12- 11-76997     13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ujber Imre                    2.cs. F08 HU-12- D-475150     13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ujber Imre                    2.cs. F08 HU-12- D-477435     13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gyari Zsolt                  1.cs. F13 HU-12- M-129298     13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ácz-Süveges                   2.cs. F13 HU-12- D-564160     13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cheily Gábor                  2.cs. F13 HU-12- M-129254     13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1.cs. F13 HU-12- D-473440     134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erháti Dezső                 1.cs. F24 HU 12- D-487595     13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racskai Tibor                1.cs. F24 HU-12- D-474858     13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rváth Péter                  1.cs. F13 HU-12- D-474008     133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nauz testvérek                0.cs. F30 HU-12- D-477381     13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izmazia Dezső                2.cs. F08 HU-12- D-564065     13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nauz testvérek                1.cs. F30 HU-12- D-537111     133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racskai Tibor                2.cs. F24 HU-12- D-474846     13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racskai Tibor                2.cs. F24 HU-12- D-474859     13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nauz testvérek                2.cs. F30 HU-12- D-477377     13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rics István                  1.cs. F13 HU-12- D-473744     13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rics István                  1.cs. F13 HU-12- D-473743     13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Péter                 2.cs. F13 HU-12- 11-74601     13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őczei Péter                  1.cs. F08 HU-12- 11-73285     13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őczei Péter                  1.cs. F08 HU-12- D-563997     13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oós István                    0.cs. F13 HU-12- D-473598     131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elyes Gábor                   2.cs. F08 HU-12- 11-73440     13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lidán Péter                 2.cs. F13 HU-12- M-129066     13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oós István                    2.cs. F13 HU-12- D-473661     13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oós István                    2.cs. F13 HU-12- D-473603     13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racskai Tibor                1.cs. F24 HU-12- D-474857     13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ándor Gábor                   1.cs. F08 HU-12- D-477401     131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erháti Dezső                 2.cs. F24 HU 12- 11-76785     13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ándor Gábor                   1.cs. F08 HU-12- D-476411     13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ujber Imre                    1.cs. F08 HU-12- D-477434     131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czman József                 1.cs. F24 HU-12- D-474904     13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atvani Péter                  1.cs. F08 HU-12- 11-73451     13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rgl Zoltán                   2.cs. F08 HU-12- 11-73187     13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ola János                    1.cs. F08 HU-12- D-476440     13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lidán Péter                 1.cs. F13 HU-12- D-476399     13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olauf József                  1.cs. F24 HU-12- 13-77746     13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oós István                    0.cs. F13 HU-12- D-473576     13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lupács Csaba                  1.cs. F24 HU-12- D-474801     13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cheily Gábor                  0.cs. F13 HU-12- D-473455     13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áczi András                   1.cs. F24 HU-12- D-474822     13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őczei Péter                  2.cs. F08 HU-12- D-563991     13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cheily Gábor                  0.cs. F13 HU-12- D-473484     13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áczi András                   1.cs. F24 HU-12- D-474840     130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cheily Gábor                  0.cs. F13 HU-12- D-473461     13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gyari Zsolt                  2.cs. F13 HU-12- D-478118     13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ókai Attila és fia            1.cs. F13 HU-12- D-473921     13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kács Miklós                 2.cs. F13 HU-12- D-473525     13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ókai Attila és fia            1.cs. F13 HU-12- D-473942     13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gyari Zsolt                  2.cs. F13 HU-12- D-473811     130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ujber Imre                    1.cs. F08 HU-12- D-564027     13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őczei Péter                  2.cs. F08 HU-12- D-564019     12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enczés Ottó                   1.cs. F08 HU-12- 11-73210     129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orváth Péter                  1.cs. F13 HU-12- D-474012     12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őczei Péter                  1.cs. F08 HU-12- D-564007     12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ola János                    1.cs. F08 HU-12- D-476439     12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őczei Péter                  1.cs. F08 HU-12- D-564008     129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lidán Ágoston               0.cs. F24 HU-12- M-130862     129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erháti Dezső                 1.cs. F24 HU 12- 11-76736     12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nauz testvérek                0.cs. F30 HU-12- D-477398     128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őczei Péter                  2.cs. F08 HU-12- D-564009     12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ándor Gábor                   2.cs. F08 HU-12- D-477410     12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glidán György                2.cs. F24 HU-12- 11-77290     12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lupács Csaba                  1.cs. F24 HU-12- D-478724     12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ankó József                   1.cs. F24 HU-12- D-478532     12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glidán Ágoston               0.cs. F24 HU-12- D-477209     12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lidán György                1.cs. F24 HU-12- 11-77271     12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kács Miklós                 1.cs. F13 HU-12- M-129295     12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gyari Zsolt                  0.cs. F13 HU-12- D-473817     12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ehér Ferenc                   1.cs. F24 HU-12- 25-20182     12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ácz-Süveges                   1.cs. F13 HU-12- D-564153     12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izmazia Dezső                1.cs. F08 HU-12- D-564068     12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glidán Ágoston               2.cs. F24 HU-12- 03-03263    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glidán Ágoston               2.cs. F24 RO-12-  0779008     12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őczei Péter                  2.cs. F08 HU-12- D-564005     12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oós István                    2.cs. F13 HU-12- D-473620     12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iola János                    1.cs. F08 HU-12- D-476445     125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ándor Gábor                   2.cs. F08 HU-12- D-472572     12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ándor Gábor                   1.cs. F08 HU-12- D-472571     12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ola János                    1.cs. F08 HU-12- D-476422     12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ándor Gábor                   2.cs. F08 HU-12- D-476408     12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Ács György                     2.cs. F13 NL-12-  1030430     12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Ács György                     1.cs. F13 HU-12- D-473965    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ácz-Süveges                   1.cs. F13 HU-12- D-564133     12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ehér Ferenc                   1.cs. F24 HU-12- 11-76979     124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ácz-Süveges                   2.cs. F13 HU-12- D-564166     12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iglidán Péter                 1.cs. F13 HU-12- D-478130     12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ándor Gábor                   1.cs. F08 HU-12- D-476401     12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Ács György                     1.cs. F13 HU-12- D-473971     12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lupács Csaba                  1.cs. F24 HU-12- D-478722     123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lupács Csaba                  1.cs. F24 HU-12- 11-77207     12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kács Miklós                 2.cs. F13 HU-12- D-473549     12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ókai Attila és fia            2.cs. F13 HU-12- D-478221     123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Cserháti Dezső                 2.cs. F24 HU 12- 11-76727     122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erháti Dezső                 0.cs. F24 HU 12- 11-76789     12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ácz-Süveges                   1.cs. F13 HU-12- M-130429     122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ándor Gábor                   2.cs. F08 HU-12- D-472568     12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orváth Péter                  1.cs. F13 HU-12- D-474013     12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nauz testvérek                2.cs. F30 HU-12- D-477358     12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arics István                  1.cs. F13 HU-12- D-473742     12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czman József                 1.cs. F24 HU-12- D-474896     12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nauz testvérek                1.cs. F30 HU-12- D-477387     12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nauz testvérek                2.cs. F30 HU-12- D-537112     12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Viglidán Péter                 2.cs. F13 HU-12- D-478131     12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Viglidán Péter                 1.cs. F13 HU-12- D-478114     12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iglidán Péter                 2.cs. F13 HU-12- M-128382     12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nauz testvérek                1.cs. F30 HU-12- D-477370     12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cheily Gábor                  1.cs. F13 HU-12- D-473453     12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cheily Gábor                  2.cs. F13 HU-12- M-129276     12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ókai Attila és fia            1.cs. F13 HU-12- D-473914     12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cheily Gábor                  0.cs. F13 HU-12- 11-74612     12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cheily Gábor                  0.cs. F13 HU-12- D-473476     12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ókai Attila és fia            2.cs. F13 HU-12- D-473919     12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ókai Attila és fia            2.cs. F13 HU-12- D-473909     12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cheily Gábor                  1.cs. F13 HU-12- M-129246     1214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47:00Z</dcterms:created>
  <dc:creator>Király István</dc:creator>
  <dc:description/>
  <cp:keywords/>
  <dc:language>en-US</dc:language>
  <cp:lastModifiedBy>Király István</cp:lastModifiedBy>
  <dcterms:modified xsi:type="dcterms:W3CDTF">2012-08-31T04:51:00Z</dcterms:modified>
  <cp:revision>3</cp:revision>
  <dc:subject/>
  <dc:title>Győr és Környéke Tagszövetség, F09 Pereszteg</dc:title>
</cp:coreProperties>
</file>