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5   212   42   1246,92   1067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9   396   79   1221,65   1014,56</w:t>
      </w:r>
    </w:p>
    <w:p>
      <w:pPr>
        <w:pStyle w:val="HTMLkntformzott"/>
        <w:rPr/>
      </w:pPr>
      <w:r>
        <w:rPr>
          <w:color w:val="000000"/>
        </w:rPr>
        <w:t>F19 Győr                1    1    30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7   275   55   1145,39    935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5    9   1127,36    993,8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54   958  192   1246,92   1005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1.cs. F08 HU-12- 11-73164     124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2- D-564043     12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 D-564027    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HU-12- D-473620     12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F08 HU-12- 11-73177     12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2- D-473602    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2- D-473609     12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F08 HU 12- 11-73241     121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ándor Gábor                   2.cs. F08 HU-12- D-472570     12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HU-12-  O-13661     11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2.cs. F08 HU-12- D-563992     118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12- D-477434     11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Péter                  1.cs. F08 HU-12- D-564019    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F08 HU-12- 11-73219     11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2.cs. F08 HU-12- D-564059     11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HU-12- D-473951     11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F13 HU-12- D-474008     11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F24 HU-12- 11-76967    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F24 HU-12- 11-77299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1.cs. F24 HU-12- D-525852     11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F13 HU-12- D-473750     11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2.cs. F13 DV-12-06237-371     11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F13 HU-12- D-477433     11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F13 HU-12- M-129268    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2- D-473489     11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ándor Gábor                   1.cs. F08 HU-12- D-472572     11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HU-12- D-473704    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HU-12- D-537374     11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F13 HU-12- D-473490     11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F13 HU-12- D-473476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F13 HU-12- D-473483     11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12- D-537355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12- D-477435    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gl Zoltán                   1.cs. F08 HU-12- 11-73200    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HU-12- D-476438    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12- D-475147     11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HU-12- D-473591     11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HU-12- D-473811    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1.cs. F30 HU-12- D-477397     11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12- D-473827     11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HU-12- 11-73218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HU-12- D-574005     11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2.cs. F08 HU-12- D-477445     111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2.cs. F24 HU-12- D-474846     11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12- D-564049    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őczei Péter                  1.cs. F08 HU-12- D-563991     11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őczei Péter                  1.cs. F08 HU-12- D-564012     11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12- D-473959     11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őczei Péter                  2.cs. F08 HU-12- D-564022     11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őczei Péter                  1.cs. F08 HU-12- D-564007     11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őczei Péter                  1.cs. F08 HU-12- D-563986     11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1.cs. F08 HU-12- D-564098     11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0.cs. F13 HU-12- D-473721     11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zmazia Dezső                1.cs. F08 HU-12- D-564081    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2.cs. F24 HU-12- 11-77002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gl Zoltán                   1.cs. F08 HU-12- 11-73188     11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ándor Gábor                   1.cs. F08 HU-12- D-476413     11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háti Dezső                 2.cs. F24 HU 12- D-487592     11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ándor Gábor                   2.cs. F08 HU-12- D-477405    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nauz testvérek                2.cs. F30 HU-12- D-477373     110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1.cs. F08 HU-12- D-476446     11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nauz testvérek                2.cs. F30 HU-12- D-477374     11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2.cs. F13 HU-12- D-473546     11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0.cs. F13 HU-12- D-473463    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1.cs. F08 HU-12- D-476430     10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gl Zoltán                   1.cs. F08 HU-12- 11-73184     109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gl Zoltán                   2.cs. F08 HU-12- 11-73176     10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ő                2.cs. F08 HU-12- D-564086     10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1.cs. F24 HU-12-  O-13727     10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György                1.cs. F24 HU-12- 11-76825     10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György                1.cs. F24 HU-12- 11-77284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2.cs. F24 HU-12- 11-76972     10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cskai Tibor                1.cs. F24 HU-12- D-474852     10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1.cs. F08 HU-12- D-564084     10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ola János                    1.cs. F08 HU-12- D-476416     10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2.cs. F24 DV-12- 5002-196     108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Péter                 2.cs. F13 HU-12- 11-74601    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F13 HU-12- M-129294     10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2.cs. F13 HU-12- D-478107    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nauz testvérek                1.cs. F30 HU-12- M-129131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nauz testvérek                2.cs. F30 HU-12- D-477381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2.cs. F13 HU-12- D-473979     10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0.cs. F13 HU-12- M-129262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0.cs. F13 HU-12- 11-74611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F13 HU-12- M-129267    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0.cs. F13 HU-12- D-537372    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12- D-473519     107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zmazia Dezső                1.cs. F08 HU-12- D-564079     10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2.cs. F13 HU-12- D-473593     10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őczei Péter                  1.cs. F08 HU-12- D-564014     107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1.cs. F13 HU-12- D-473580     10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HU-12- D-473438    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zmazia Dezső                1.cs. F08 HU-12- D-564066     107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ós István                    1.cs. F13 HU-12- D-473587     10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1.cs. F13 HU-12- D-473987     10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1.cs. F13 HU-12- D-473963     107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1.cs. F08 HU-12- D-564063    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1.cs. F13 HU-12- D-473989     10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ics István                  1.cs. F13 HU-12- D-473712     10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gl Zoltán                   1.cs. F08 HU-12- 11-73324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1.cs. F13 HU-12- M-127262     10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zmazia Dezső                1.cs. F08 HU-12- D-564094     10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hér Ferenc                   1.cs. F24 HU-12- D-474780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HU-12- D-473921     106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gl Zoltán                   1.cs. F08 HU-12- 11-73325     106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háti Dezső                 1.cs. F24 HU 12- 11-76730    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őczei Péter                  1.cs. F08 HU-12- D-564008     106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lauf József                  1.cs. F24 SK-12-0304-1483     106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háti Dezső                 1.cs. F24 HU 12- 11-76725     10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0.cs. F24 PL-12-0104-8181     106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hér Ferenc                   1.cs. F24 HU-12- 11-76979     10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őczei Péter                  1.cs. F08 HU-12- D-564024     10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kó József                   1.cs. F24 HU-12- D-478529     10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Péter                 1.cs. F13 HU-12- M-129291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jber Imre                    1.cs. F08 HU-12- D-477442    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0.cs. F13 HU-12- D-478124    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jber Imre                    1.cs. F08 HU-12- D-564046     10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zman József                 1.cs. F24 HU-12- D-474906     10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1.cs. F13 HU-12- D-473836    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HU-12- D-478836    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2.cs. F13 HU-12- D-473976     10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1.cs. F13 HU-12- D-473814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cs György                     2.cs. F13 HU-12- 25-22125    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ándor Gábor                   1.cs. F08 HU-12- D-472566    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zman József                 1.cs. F24 HU-12- D-474903     10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HU-12- D-474858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1.cs. F13 HU-12- D-476398     10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0.cs. F13 HU-12- M-129243    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1.cs. F13 HU-12- D-537354     10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György                1.cs. F24 HU-12- 11-77294    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1.cs. F13 HU-12- M-129253    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cskai Tibor                2.cs. F24 HU-12- D-474853     10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1.cs. F24 HU-12- 11-77277    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0.cs. F13 HU-12- D-473491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Ágoston               1.cs. F24 HU-12- D-477208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őczei Péter                  1.cs. F08 HU-12- D-564017     10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ós István                    2.cs. F13 HU-12- D-473581    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1.cs. F24 RO-12-  2072221     10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1.cs. F13 HU-12- D-478848     10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                 2.cs. F13 HU-12- D-473833     10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gyari Zsolt                  1.cs. F13 HU-12- D-478125    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1.cs. F13 HU-12- D-473909     10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1.cs. F24 CZ-12- 0228-616    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2.cs. F13 HU-12- D-473430    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nkó József                   1.cs. F24 HU-12- D-478538    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0.cs. F13 HU-12- D-473477    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tvani Péter                  1.cs. F08 HU-12- 11-73484     10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kó József                   1.cs. F24 HU-12- D-478533     10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1.cs. F08 HU-12- D-564080     10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kó József                   2.cs. F24 HU-12- D-478532     10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0.cs. F13 HU-12- D-473592    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lyes Gábor                   1.cs. F08 HU-12- 11-73409     10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olauf József                  1.cs. F24 SK-12-0304-1491    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2.cs. F13 HU-12- D-473608    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zmazia Dezső                2.cs. F08 HU-12- D-564087    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cs György                     1.cs. F13 HU-12- D-473972    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1.cs. F13 HU-12- D-473984     10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cs György                     2.cs. F13 HU-12- D-478109    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nauz testvérek                2.cs. F30 HU-12- D-477377     10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HU-12- D-473706     10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1.cs. F13 HU-12- D-473705     10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cheily Gábor                  1.cs. F13 HU-12- D-473433    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1.cs. F13 HU-12- D-473461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0.cs. F13 HU-12- D-473441    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1.cs. F13 HU-12- D-473559     10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0.cs. F13 HU-12- M-129258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cheily Gábor                  0.cs. F13 HU-12- D-473447    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nauz testvérek                0.cs. F30 HU-12- D-477394    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Péter                  1.cs. F13 HU-12- D-474006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őczei Péter                  1.cs. F08 HU-12- D-564009     10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Gábor                  0.cs. F13 HU-12- M-129245     10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ola János                    1.cs. F08 HU-12- D-476448    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0.cs. F13 HU-12- D-473470     10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1.cs. F13 HU-12- D-473939    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1.cs. F13 HU-12- D-473846    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0.cs. F13 HU-12- D-473449     10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gyari Zsolt                  2.cs. F13 HU-12- D-478122    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gyari Zsolt                  2.cs. F13 HU-12- D-478116     10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0.cs. F13 HU-12- M-129241     10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gyari Zsolt                  2.cs. F13 HU-12- D-473802     10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cheily Gábor                  0.cs. F13 HU-12- D-473432     10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1.cs. F13 HU-12- D-473913     10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glidán Péter                 2.cs. F13 HU-12- D-478105     10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Péter                 2.cs. F13 HU-12- D-478128     100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rháti Dezső                 1.cs. F24 HU 12- 11-76741     10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2.cs. F13 HU-12- D-478217     10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ókai Attila és fia            1.cs. F13 HU-12- D-473919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eily Gábor                  1.cs. F13 HU-12- D-537366     10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2.cs. F13 HU-12- D-473455     10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0.cs. F13 HU-12- M-129254     10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eily Gábor                  2.cs. F13 HU-12- D-537358     10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cheily Gábor                  2.cs. F13 HU-12- D-473444     1005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5:00Z</dcterms:created>
  <dc:creator>Király István</dc:creator>
  <dc:description/>
  <cp:keywords/>
  <dc:language>en-US</dc:language>
  <cp:lastModifiedBy>Király István</cp:lastModifiedBy>
  <dcterms:modified xsi:type="dcterms:W3CDTF">2012-09-05T13:28:00Z</dcterms:modified>
  <cp:revision>3</cp:revision>
  <dc:subject/>
  <dc:title>Győr és Környéke Tagszövetség, F09 Pereszteg</dc:title>
</cp:coreProperties>
</file>