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12    95   19   1373,46   1173,3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6   130   26   1412,14   1212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1    10    2   1274,10   1128,2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0   179   36   1380,68   117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28    6   1353,03   1174,4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1   51   442   88   1412,14   1181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9- D-226278   H 141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10-   O-2081   H 13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upács Csaba                  1.cs. F24 HU-07- 11-25031   H 13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2.cs. F13 HU-11- M-126805   T 13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F08 HU-09- 11-43008   H 13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11- D-356931   H 13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F24 HU-11-  O-09448   H 13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F08 HU-09- 11-43168   H 13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HU-11- D-357722   H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HU-10- D-266759   T 13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11- D-356803   H 13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F24 HU-11- D-359928   H 13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F13 HU-11- 11-64901   H 13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HU-11- D-356902   H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HU-09- 11-45699   T 13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2.cs. F08 HU-11- D-358550   H 13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HU-11- D-356830   H 13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HU-11- D-395620   H 13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F08 HU-11-  O-07636   H 13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1.cs. F08 HU-11- 11-63849   H 13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1.cs. F24 HU-11- 11-67895   H 13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röczki Károly                1.cs. F24 HU-11- 11-67438   H 13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hér Ferenc                   1.cs. F24 HU-10- 25-02444   H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upács Csaba                  2.cs. F24 HU-10- D-270573   H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1.cs. F13 HU-11-  O-07684   T 13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1.cs. F24 HU-11- 11-67343   H 13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F13 HU-10-   O-2082   H 12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F24 HU-10- 11-58538   H 12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hér Ferenc                   1.cs. F24 HU-11-  O-07753   T 12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2.cs. F13 HU-10-   O-2152   T 12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upács Csaba                  2.cs. F24 HU-10- D-270574   H 12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HU-11- D-356831   H 12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öröczki Károly                0.cs. F24 HU-11- 11-67425   T 12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HU-11- D-359877   H 12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2.cs. F24 HU-10- 11-58763   H 12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1.cs. F24 HU-11- 11-67370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hér Ferenc                   1.cs. F24 HU-11- D-403905   T 127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1.cs. F19 HU 11- D-359644   H 12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ertai László                  1.cs. F13 HU-09- 11-45600   H 12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upács Csaba                  2.cs. F24 HU-09- 13-21674   T 12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1.cs. F24 HU-11- 11-67707   H 12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2.cs. F13 HU-07- 11-20826   T 12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2.cs. F24 HU-09- 11-48428   H 12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2.cs. F13 HU-11- D-356922   T 125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zmazia Dezső                1.cs. F08 HU-11- D-358526   H 12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yörgy                    2.cs. F08 HU-11- 11-63671   T 12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HU-10- D-267186   H 125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öröczki Károly                1.cs. F24 HU-06- 11-14490   H 12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ola János                    2.cs. F08 HU-11- 11-63847   H 12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rencz István                 1.cs. F24 HU-09- 13-21100   T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1.cs. F13 HU-09- 11-46212   H 12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1.cs. F08 HU-11- D-358557   H 12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ngrácz Sándor                1.cs. F08 HU-11- D-358596   H 12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lauz Attila                   1.cs. F13 HU-06- 11-10321   T 12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ongrácz Sándor                1.cs. F08 HU-10- 11-54005   H 12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2.cs. F24 HU-11- 11-67727   H 12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1.cs. F24 HU-08- 11-36125   H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Ágoston               1.cs. F24 HU-10-   O-2151   H 12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Zoltán                  2.cs. F08 HU-11- 11-63588   T 12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Zoltán                  1.cs. F08 HU-10- 11-54178   H 12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cskai Tibor                1.cs. F24 HU-11- 11-67369   H 12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racskai Tibor                2.cs. F24 HU-11- 11-67368   T 12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2.cs. F30 HU-11- D-357735   H 12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Péter                 1.cs. F13 RO-10-  2087418   T 12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ertai László                  1.cs. F13 HU-11- 11-64917   H 12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Péter                 2.cs. F13 HU-11-  O-07529   H 12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Péter                 2.cs. F13 HU-11- M-126802   H 12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F13 HU-09- 11-45023   H 12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yörgy                    1.cs. F08 HU-09- 11-43190   T 12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ongrácz Sándor                1.cs. F08 HU-09- 11-43014   H 12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1.cs. F24 HU-11- 11-67752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czman József                 1.cs. F24 HU-11- D-391953   H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ertai László                  1.cs. F13 HU-09- 11-45553   H 12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2.cs. F30 HU-11- D-357792   H 12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Balázs                  1.cs. F08 HU-05- 11-95960   H 12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1.cs. F30 HU-11- D-357754   H 11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ics István                  1.cs. F13 HU-11- D-357089   H 11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lupács Csaba                  2.cs. F24 HU-10- D-270563   H 11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1.cs. F13 HU-08- D-186418   H 11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hér Ferenc                   1.cs. F24 HU-10- 25-02450   T 11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Ágoston               2.cs. F24 HU-11-  O-09447   T 11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1.cs. F13 HU-10- D-274444   H 11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rencz István                 1.cs. F24 HU-08- 13-99785   T 11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Ágoston               1.cs. F24 HU-10- 11-58509   H 11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cs György                     1.cs. F13 HU-11- D-431203   H 11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Gábor                  1.cs. F13 HU-11- D-356805   H 11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lupács Csaba                  1.cs. F24 HU-11-  O-08033   H 11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Péter                 2.cs. F13 HU-11- M-126809   T 1181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4:56:00Z</dcterms:created>
  <dc:creator>Király István</dc:creator>
  <dc:description/>
  <cp:keywords/>
  <dc:language>en-US</dc:language>
  <cp:lastModifiedBy>Király István</cp:lastModifiedBy>
  <dcterms:modified xsi:type="dcterms:W3CDTF">2012-07-21T14:58:00Z</dcterms:modified>
  <cp:revision>3</cp:revision>
  <dc:subject/>
  <dc:title>Győr és Környéke Tagszövetség, F09 Pereszteg</dc:title>
</cp:coreProperties>
</file>