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1   20   210   42   1806,23   1738,9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4   26   345   69   1797,33   1721,7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1    2    29    6   1754,74   1698,1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2   21   292   58   1775,29   1705,51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1    1    32    6   1773,75   1716,2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9   70   908  182   1806,23   1721,2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F08 HU-11- D-358284   H 180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F13 HU-09- D-226285   H 17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2.cs. F08 HU-09- 11-43123   H 17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F08 HU-09- 11-43008   H 178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gl Zoltán                   1.cs. F08 HU-10- 11-54296   H 178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F13 HU-11- D-356902   H 17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ola János                    1.cs. F08 HU-11- 11-63849   H 178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2.cs. F13 HU-09- 11-45696   T 17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F08 HU-09- 11-43117   H 178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1.cs. F13 HU-11- M-127263   H 178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 Attila                   1.cs. F13 HU-08- 13-09411   T 17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F13 HU-11- D-395624   H 17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1.cs. F08 HU-09- 50-20317   H 178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F08 HU-11-  O-07636   H 17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1.cs. F13 HU-09- 11-45699   T 177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1.cs. F13 HU-11- D-431361   T 17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zmazia Dezső                0.cs. F08 HU-11- D-358586   T 177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zmazia Dezső                2.cs. F08 HU-09- 11-51438   H 177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Ágoston               1.cs. F24 HU-10- 11-58509   H 17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Ágoston               1.cs. F24 HU-10- 11-58519   H 177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cs György                     1.cs. F13 BE-10-  1013760   H 177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nauz testvérek                0.cs. F30 HU-10- D-267548   T 17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2.cs. F13 HU-11- D-356830   H 17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ola János                    1.cs. F08 HU-10- D-267180   H 17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ola János                    2.cs. F08 HU-11- D-358550   H 177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ujber Imre                    2.cs. F08 HU-11- D-358296   H 17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1.cs. F13 HU-09- 11-45008   H 17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ujber Imre                    2.cs. F08 HU-09- 11-43110   H 17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ola János                    1.cs. F08 HU-10- D-267189   H 176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2.cs. F13 HU-11- D-395616   H 17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1.cs. F13 HU-10- D-274444   H 176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0.cs. F13 HU-11- D-358233   H 176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Balázs                  1.cs. F08 HU-11- 11-63410   T 176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kács Miklós                 1.cs. F13 HU-11- D-356749   H 176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1.cs. F13 HU-09- 11-45697   H 176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1.cs. F13 HU-10- 11-55910   H 17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ós István                    1.cs. F13 HU-11- 11-64599   H 176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kács Miklós                 0.cs. F13 HU-11- D-356791   H 176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ongrácz Sándor                1.cs. F08 HU-11- D-358599   H 176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ós István                    1.cs. F13 HU-09- 14-47390   H 17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ola János                    2.cs. F08 HU-11- 11-63852   H 176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ós István                    1.cs. F13 HU-11- 11-64559   H 176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ós István                    2.cs. F13 HU-11- D-368372   H 175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ós István                    2.cs. F13 HU-11- D-356899   H 175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ola János                    1.cs. F08 HU-10- 11-58670   H 17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nauz testvérek                1.cs. F30 HU-10- D-319463   H 17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1.cs. F13 HU-11- D-356809   H 175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Péter                 1.cs. F13 HU-11-  O-07696   H 175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izmazia Dezső                1.cs. F08 HU-11- 14-72225   T 17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Zoltán                  2.cs. F08 HU-10- 11-54160   H 175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anich Mihály                  2.cs. F19 HU 11- 11-66594   H 175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ola János                    1.cs. F08 HU-11- 11-63864   H 175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Zoltán                  2.cs. F08 HU-09- 11-42984   H 175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ujber Imre                    1.cs. F08 HU-09- 11-43184   H 175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ácz-Süveges                   2.cs. F13 HU-11- D-431232   T 175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ókai Attila és fia            0.cs. F13 HU-11- D-356965   H 175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ujber Imre                    2.cs. F08 HU-08- 11-29932   H 17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nauz testvérek                0.cs. F30 HU-11- M-125145   T 175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lidán Ágoston               1.cs. F24 HU-08- 11-36125   H 175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Zoltán                  1.cs. F08 HU-10- 11-54178   H 175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cs György                     1.cs. F13 HU-10- 11-55686   H 175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Zoltán                  1.cs. F08 HU-11- 11-63558   H 17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elyes Gábor                   1.cs. F08 HU-06- 11-07216   H 175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izmazia Dezső                1.cs. F08 HU-11- D-358575   H 17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izmazia Dezső                0.cs. F08 HU-10- D-300554   T 174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ujber Imre                    1.cs. F08 HU-11- 11-63919   H 174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ókai Attila és fia            1.cs. F13 HU-09- 11-45048   H 17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Zoltán                  2.cs. F08 HU-10- 11-54176   H 174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nkó József                   1.cs. F24 HU-10- 11-58634   H 17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rváth Ferenc                 1.cs. F13 HU-10- 11-58319   H 174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nkó József                   0.cs. F24 HU-11- 11-67750   H 174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ongrácz Sándor                1.cs. F08 HU-10- 11-54047   H 17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ehér Ferenc                   1.cs. F24 HU-11-  O-07753   T 17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lidán Ágoston               1.cs. F24 HU-08- 11-36115   H 17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lidán Ágoston               1.cs. F24 HU-10- 11-58538   H 174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Ágoston               1.cs. F24 HU-09- 11-48616   H 174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áczi András                   1.cs. F24 HU-10- 11-58846   H 17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kács Miklós                 1.cs. F13 HU-11- M-125139   H 17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ujber Imre                    2.cs. F08 HU-11- D-358560   H 17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gyari Zsolt                  0.cs. F13 HU-09- 11-45683   H 17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gyari Zsolt                  2.cs. F13 HU-07- 11-20826   T 17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agy György                    1.cs. F08 HU-09- 11-43168   H 174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lidán Péter                 1.cs. F13 HU-10- D-266755   H 174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gyari Zsolt                  0.cs. F13 HU-10- D-266104   T 17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racskai Tibor                1.cs. F24 HU-11- 11-67351   H 17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racskai Tibor                1.cs. F24 HU-11- 11-67355   H 17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gyari Zsolt                  1.cs. F13 HU-09- 11-46212   H 17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gyari Zsolt                  1.cs. F13 HU-11- D-356955   H 174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ujber Imre                    1.cs. F08 HU-09- 50-20128   H 174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rgl Zoltán                   2.cs. F08 HU-11- 11-63451   T 17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izmazia Dezső                0.cs. F08 HU-11- D-358566   T 174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ácz-Süveges                   2.cs. F13 HU-09- 11-45200   H 174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elyes Gábor                   1.cs. F08 HU-10- 11-54387   H 174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rgl Zoltán                   1.cs. F08 HU-11- 11-63493   H 174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rváth Ferenc                 1.cs. F13 HU-11- 13-60014   H 174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ongrácz Sándor                1.cs. F08 HU-09- 11-43014   H 17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ehér Ferenc                   1.cs. F24 HU-10- 25-02450   T 17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lauz Attila                   1.cs. F13 HU-06- 11-10321   T 174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ácz-Süveges                   2.cs. F13 HU-11- D-395993   H 173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ola János                    1.cs. F08 HU-11- 11-63847   H 17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izmazia Dezső                1.cs. F08 HU-10- D-300551   H 173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izmazia Dezső                1.cs. F08 HU-11- 14-72209   H 173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ola János                    2.cs. F08 HU-10- D-267175   H 173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lidán Ágoston               0.cs. F24 HU-11-  O-09450   T 17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rics István                  1.cs. F13 HU-09- 11-45248   H 173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lidán Ágoston               2.cs. F24 HU-11- D-359905   H 173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ókai Attila és fia            2.cs. F13 HU-11- D-356977   H 173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gyari Zsolt                  2.cs. F13 HU-11- D-356916   T 173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lidán Ágoston               0.cs. F24 HU-11- M-127857   T 17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ácz-Süveges                   1.cs. F13 HU-11- D-431229   H 173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lauz Attila                   0.cs. F13 HU-11- D-358250   H 173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gyari Zsolt                  0.cs. F13 HU-11- D-358230   H 17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kács Miklós                 2.cs. F13 HU-11- M-125132   H 17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agy György                    2.cs. F08 HU-11- 11-63690   H 173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cheily Gábor                  2.cs. F13 HU-09- 11-45404   H 173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cheily Gábor                  1.cs. F13 HU-11- D-359879   H 173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Jankó József                   0.cs. F24 HU-11- 11-67721   H 173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glidán Ágoston               0.cs. F24 HU-08- 11-36119   H 17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öröczki Károly                1.cs. F24 HU-09- 11-48591   H 173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anich Mihály                  2.cs. F19 HU 11- 11-66921   H 17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glidán Péter                 1.cs. F13 HU-09- 11-48739   T 173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cheily Gábor                  2.cs. F13 HU-11- D-359877   H 17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elyes Gábor                   2.cs. F08 HU-08- 11-29536   H 173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anich Mihály                  2.cs. F19 HU 10- 11-56025   H 173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glidán Ágoston               0.cs. F24 RO-10-  0383134   T 173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ácz-Süveges                   2.cs. F13 HU-11- D-359472   T 173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ándor Gábor                   1.cs. F08 HU-09- 11-43225   H 173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nauz testvérek                1.cs. F30 HU-10- D-265293   T 173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izmazia Dezső                1.cs. F08 HU-11- D-358578   H 173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Ács György                     2.cs. F13 DV-09- 05194-58   T 172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ókai Attila és fia            1.cs. F13 HU-09- 11-45035   H 172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Jankó József                   2.cs. F24 HU-11- 11-67735   H 17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oós István                    1.cs. F13 HU-09- D-226278   H 17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Jankó József                   2.cs. F24 HU-06- 11-14113   H 17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Jankó József                   1.cs. F24 HU-11- 11-67707   H 17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sizmazia Dezső                0.cs. F08 HU-11- D-358527   T 17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cs György                     1.cs. F13 RO-09-   109395   H 172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lauz Attila                   1.cs. F13 HU-10- 11-55527   T 172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iglidán Péter                 1.cs. F13 HU-11- D-391996   H 172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Jankó József                   1.cs. F24 HU-10- 11-58637   H 172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glidán György                2.cs. F24 HU-10- 11-59015   T 17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lauz Attila                   2.cs. F13 HU-09- 11-44451   T 17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Csizmazia Dezső                1.cs. F08 HU-10- 11-53139   H 17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glidán Péter                 1.cs. F13 HU-10- D-266759   T 172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iglidán Péter                 2.cs. F13 HU-08- D-186501   H 172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cheily Gábor                  1.cs. F13 HU-11- D-359884   H 172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glidán György                0.cs. F24 HU-10- 11-59011   T 17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ovács Balázs                  0.cs. F08 HU-11- D-404455   T 17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iglidán Péter                 0.cs. F13 HU-10- D-308186   H 17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cheily Gábor                  1.cs. F13 HU-11- D-356812   H 172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sizmazia Dezső                1.cs. F08 HU-09- 11-42324   T 172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Nagy György                    1.cs. F08 HU-08- 11-29972   H 172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ujber Imre                    2.cs. F08 HU-11- D-358557   H 172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öröczki Károly                0.cs. F24 HU-10- 11-58446   T 17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ujber Imre                    2.cs. F08 HU-11- 11-63925   H 17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ongrácz Sándor                2.cs. F08 HU-11- 11-63805   H 172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öröczki Károly                1.cs. F24 HU-09- 11-48584   H 172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ongrácz Sándor                2.cs. F08 HU-11- 11-63804   H 172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glidán György                0.cs. F24 HU-11- 11-67889   T 172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ujber Imre                    1.cs. F08 HU-08- 11-29926   H 172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öröczki Károly                2.cs. F24 HU-10- 11-58445   H 17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ókai Attila és fia            0.cs. F13 HU-11- D-356973   H 172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kács Miklós                 2.cs. F13 HU-11- D-356776   H 172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ujber Imre                    2.cs. F08 HU-11- 11-63915   H 172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cheily Gábor                  2.cs. F13 HU-09- 11-45433   H 17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nauz testvérek                0.cs. F30 HU-11- M-125144   H 172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Viglidán Ágoston               2.cs. F24 HU-11- 12-22539   T 17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ujber Imre                    2.cs. F08 HU-11- D-358292   H 17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ovács Zoltán                  1.cs. F08 HU-11- 11-63557   T 17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ándor Gábor                   1.cs. F08 HU-11- 11-63656   H 172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izmazia Dezső                2.cs. F08 HU-10- 11-53128   H 172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öröczki Károly                1.cs. F24 HU-10- 11-58430   H 17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Viola János                    1.cs. F08 HU-11- D-356844   H 17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Pongrácz Sándor                2.cs. F08 HU-10- 11-54149   H 172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öröczki Károly                2.cs. F24 HU-09- 11-48593   H 17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aracskai Tibor                0.cs. F24 HU-11- 11-67372   H 17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aracskai Tibor                1.cs. F24 HU-11- 11-67343   H 17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Ács György                     1.cs. F13 HU-08- 11-31147   H 17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Jankó József                   2.cs. F24 HU-09- D-208471   H 172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Hujber Imre                    1.cs. F08 HU-11- D-358291   H 172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Viglidán Péter                 2.cs. F13 HU-08- D-186512   H 17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Ács György                     2.cs. F13 HU-11- M-126817   T 1721,2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5:02:00Z</dcterms:created>
  <dc:creator>Király István</dc:creator>
  <dc:description/>
  <cp:keywords/>
  <dc:language>en-US</dc:language>
  <cp:lastModifiedBy>Király István</cp:lastModifiedBy>
  <dcterms:modified xsi:type="dcterms:W3CDTF">2012-05-17T15:03:00Z</dcterms:modified>
  <cp:revision>3</cp:revision>
  <dc:subject/>
  <dc:title>Győr és Környéke Tagszövetség, F08 Tét</dc:title>
</cp:coreProperties>
</file>