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16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0   16   208   42   1156,05    939,5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0   19   358   72   1130,82    927,11</w:t>
      </w:r>
    </w:p>
    <w:p>
      <w:pPr>
        <w:pStyle w:val="HTMLkntformzott"/>
        <w:rPr/>
      </w:pPr>
      <w:r>
        <w:rPr>
          <w:color w:val="000000"/>
        </w:rPr>
        <w:t>F19 Győr                1    1    30    6      0,00      0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16   224   45   1066,77    896,1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1    2    43    9   1036,60    921,68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1   54   863  173   1156,05    922,8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F08 HU-12- D-564027     115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F08 HU-12- D-477442     11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F08 HU-12- D-477439     11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F13 HU-12- D-478124     11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F13 HU-12- D-473480     11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F13 HU-12- D-473604     112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F13 HU-12- D-473484     112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F13 HU-12- D-473587     112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F13 HU-12- D-473576     111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1.cs. F13 NL-12-  1030430     11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2.cs. F13 HU-12- D-484777     111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F13 HU-12- D-473951     110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0.cs. F13 HU-12- D-473460     10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0.cs. F13 HU-12- D-473485     109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2.cs. F13 HU-12-  O-13740     10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ola János                    1.cs. F08 HU-12- D-476445     10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lauz Attila                   2.cs. F13 HU-12- D-476464     10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2.cs. F13 HU-12- D-473807     107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Péter                 2.cs. F13 HU-12- M-128381     10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racskai Tibor                2.cs. F24 HU-12- 11-76973     106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1.cs. F13 HU-12-  O-13738     10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0.cs. F13 HU-12- M-129267     10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lupács Csaba                  1.cs. F24 HU-12- 11-77217     104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nauz testvérek                2.cs. F30 HU-12- D-564174     103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oós István                    2.cs. F13 HU-12- D-478626     101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ós István                    2.cs. F13 HU-12- D-473721     101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gl Zoltán                   1.cs. F08 HU-12- 11-73158     101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Péter                  1.cs. F13 HU-12- D-473998     101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ós István                    2.cs. F13 HU-12- D-473616     100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ós István                    1.cs. F13 HU-12- D-473624     100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ós István                    1.cs. F13 HU-12- D-473603     10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0.cs. F13 HU-12-  O-13662     100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2.cs. F13 HU-12- D-537374     100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ókai Attila és fia            1.cs. F13 HU-12- D-473959     100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1.cs. F13 HU-12- 02-11127     100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ujber Imre                    1.cs. F08 HU-12- D-564043     10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ujber Imre                    1.cs. F08 HU-12- D-564049     10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ujber Imre                    1.cs. F08 HU-12- D-477435     100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ós István                    2.cs. F13 HU-12- D-478837      99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ós István                    1.cs. F13 HU-12- D-478836      99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ola János                    1.cs. F08 HU-12- D-476438      99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2.cs. F13 HU-12- D-537355      9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gl Zoltán                   1.cs. F08 HU-12- 11-73183      99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ókai Attila és fia            2.cs. F13 HU-12- D-478221      9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Ágoston               1.cs. F24 HU-12- 11-77002      99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elyes Gábor                   1.cs. F08 HU-12- 11-73447      99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ókai Attila és fia            1.cs. F13 HU-12- D-473936      9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őczei Péter                  1.cs. F08 HU-12- D-564019      98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oós István                    1.cs. F13 HU-12- D-473590      9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ácz-Süveges                   1.cs. F13 HU-12- D-564133      98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ola János                    1.cs. F08 HU-12- D-476430      98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cheily Gábor                  0.cs. F13 HU-12- D-473432      98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ókai Attila és fia            1.cs. F13 HU-12- D-478202      98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eily Gábor                  2.cs. F13 HU-12- D-473461      9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ujber Imre                    1.cs. F08 HU-12- D-477434      9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ujber Imre                    1.cs. F08 HU-12- D-564041      98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Ágoston               2.cs. F24 HU-12- M-130870      98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cheily Gábor                  1.cs. F13 HU-12- D-473463      97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eily Gábor                  0.cs. F13 HU-12- D-473496      97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izmazia Dezső                1.cs. F08 HU-12- D-564079      97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elyes Gábor                   1.cs. F08 HU-12- 11-73413      97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izmazia Dezső                1.cs. F08 HU-12- D-564059      97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izmazia Dezső                1.cs. F08 HU-12- D-564069      97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izmazia Dezső                1.cs. F08 HU-12- D-564082      97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gyari Zsolt                  2.cs. F13 HU-12-  O-13737      97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lidán György                1.cs. F24 HU-12- 11-77271      97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cs György                     1.cs. F13 HU-12- D-473989      97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agy György                    1.cs. F08 HU 12- 11-73252      97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agy György                    1.cs. F08 HU 12- 11-73241      9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lauz Attila                   1.cs. F13 HU-12- D-476472      97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rgl Zoltán                   1.cs. F08 HU-12- 11-73186      9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őczei Péter                  1.cs. F08 HU-12- D-564007      96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őczei Péter                  1.cs. F08 HU-12- D-564022      96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izmazia Dezső                1.cs. F08 HU-12- D-564089      967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ujber Imre                    1.cs. F08 HU-12- D-564001      96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lupács Csaba                  1.cs. F24 HU-12- D-474811      96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ujber Imre                    1.cs. F08 HU-12- D-564050      9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elyes Gábor                   1.cs. F08 HU-12- 11-73439      96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György                    1.cs. F08 HU 12- 11-73240      96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ola János                    1.cs. F08 HU-12- D-476420      9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rgl Zoltán                   1.cs. F08 HU-12- 11-73161      9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oós István                    2.cs. F13 HU-12- D-473612      95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nauz testvérek                1.cs. F30 HU-12- M-130446      9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ándor Gábor                   1.cs. F08 HU-12- D-472570      95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ándor Gábor                   1.cs. F08 HU-12- D-476409      95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rgl Zoltán                   1.cs. F08 HU-12- 11-73325      9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gyari Zsolt                  2.cs. F13 HU-12- D-473803      9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oós István                    2.cs. F13 HU-12- D-473622      95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lupács Csaba                  1.cs. F24 HU-12- D-474817      95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gyari Zsolt                  2.cs. F13 HU-12- D-473802      9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cheily Gábor                  0.cs. F13 HU-12- M-129242      94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cheily Gábor                  0.cs. F13 HU-12- D-473492      94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cheily Gábor                  1.cs. F13 HU-12- D-473441      94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rgl Zoltán                   1.cs. F08 HU-12- 11-73170      94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cheily Gábor                  2.cs. F13 HU-12- D-473444      9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rgl Zoltán                   1.cs. F08 HU-12- 11-73200      94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gyari Zsolt                  1.cs. F13 HU-12- D-473830      94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nauz testvérek                1.cs. F30 HU-12- M-129132      94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őczei Péter                  2.cs. F08 HU-12- D-563996      94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ujber Imre                    1.cs. F08 HU-12- D-477443      9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racskai Tibor                1.cs. F24 HU-12- 11-76966      94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elyes Gábor                   1.cs. F08 HU-12- 11-73435      94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oós István                    2.cs. F13 HU-12- D-473597      9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racskai Tibor                1.cs. F24 HU-12- 11-76952      9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oós István                    1.cs. F13 HU-12- D-473592      94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ácz-Süveges                   1.cs. F13 HU-12- M-130424      9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cheily Gábor                  0.cs. F13 HU-12- D-473448      94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izmazia Dezső                2.cs. F08 HU-12- D-564071      94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glidán Ágoston               1.cs. F24 HU-12- 11-77109      94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glidán Ágoston               1.cs. F24 HU-12- 11-78460      94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ókai Attila és fia            1.cs. F13 HU-12- D-478216      93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ókai Attila és fia            2.cs. F13 HU-12- D-473938      9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glidán Ágoston               1.cs. F24 HU-12- 11-77005      93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őczei Péter                  1.cs. F08 HU-12- D-564020      93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őczei Péter                  1.cs. F08 HU-12- D-564017      93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őczei Péter                  1.cs. F08 HU-12- D-563997      93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elyes Gábor                   1.cs. F08 HU-12- 11-73411      9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iglidán Péter                 1.cs. F13 RO-12-  2072222      93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cheily Gábor                  1.cs. F13 HU-12- D-537360      93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ácz-Süveges                   1.cs. F13 HU-12- D-564138      9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iola János                    1.cs. F08 HU-12- D-476448      9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oós István                    2.cs. F13 HU-12- D-478870      93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ókai Attila és fia            1.cs. F13 HU-12- D-473933      9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gyari Zsolt                  2.cs. F13 HU-12- D-478122      9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rics István                  1.cs. F13 HU-12- D-473706      93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glidán Ágoston               1.cs. F24 HU-12- D-574006      93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rgl Zoltán                   1.cs. F08 HU-12- 11-73182      9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ola János                    1.cs. F08 HU-12- D-476437      93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iola János                    1.cs. F08 HU-12- D-476450      9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iola János                    1.cs. F08 HU-12- D-476442      9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oós István                    1.cs. F13 HU-12- D-473580      93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glidán Ágoston               2.cs. F24 HU-12- M-130869      93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glidán Ágoston               1.cs. F24 HU-12- 11-77006      93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agy György                    1.cs. F08 HU 12- 11-73243      93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sizmazia Dezső                1.cs. F08 HU-12- D-564068      93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sizmazia Dezső                1.cs. F08 HU-12- D-564063      93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iglidán György                1.cs. F24 HU-12- 11-77277      93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lidán Ágoston               1.cs. F24 HU-12- 11-77001      93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lauz Attila                   1.cs. F13 HU-12- D-476477      93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ujber Imre                    1.cs. F08 HU-12- D-564046      93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agyari Zsolt                  2.cs. F13 HU-12- D-473828      93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glidán Ágoston               2.cs. F24 RO-12-  2072221      9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agyari Zsolt                  1.cs. F13 HU-12- D-473846      9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iglidán Ágoston               1.cs. F24 DV-12- 5002-197      9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oós István                    2.cs. F13 HU-12- D-478851      93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Nagy György                    1.cs. F08 HU 12- 11-73248      9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ehér Ferenc                   1.cs. F24 HU-12- 11-76988      9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ehér Ferenc                   2.cs. F24 HU-12- M-129204      9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ehér Ferenc                   1.cs. F24 HU-12- D-474792      92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iglidán Ágoston               2.cs. F24 HU-12- M-130872      92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cheily Gábor                  1.cs. F13 HU-12- D-473470      92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cheily Gábor                  2.cs. F13 HU-12- D-473453      92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őczei Péter                  2.cs. F08 HU-12- D-475149      92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nauz testvérek                2.cs. F30 HU-12- D-477362      9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argl Zoltán                   1.cs. F08 HU-12- 11-73162      92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Ács György                     1.cs. F13 HU-12- D-478109      92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nauz testvérek                2.cs. F30 HU-12- D-477397      9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őczei Péter                  1.cs. F08 HU-12- D-564016      9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cheily Gábor                  0.cs. F13 HU-12- M-129262      9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aracskai Tibor                1.cs. F24 HU-12- 11-76967      92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oós István                    1.cs. F13 HU-12- D-473609      9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nauz testvérek                1.cs. F30 HU-12- D-477359      9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nauz testvérek                1.cs. F30 HU-12- D-477387      92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Csizmazia Dezső                2.cs. F08 HU-12- D-564070      92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ácz-Süveges                   1.cs. F13 HU-12- M-130416      92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nauz testvérek                2.cs. F30 HU-12- M-129127      92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ácz-Süveges                   1.cs. F13 HU-12- D-564135      92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Viglidán Péter                 2.cs. F13 HU-12- D-478102      92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elyes Gábor                   1.cs. F08 HU-12- 11-73446      92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Renczés Ottó                   1.cs. F08 HU-12- D-477322      92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iglidán Péter                 1.cs. F13 HU-12- D-476399      92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Viglidán Péter                 1.cs. F13 HU-12-  O-13719      92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ókai Attila és fia            2.cs. F13 HU-12- D-473950      922,82 m/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4:45:00Z</dcterms:created>
  <dc:creator>Király István</dc:creator>
  <dc:description/>
  <cp:keywords/>
  <dc:language>en-US</dc:language>
  <cp:lastModifiedBy>Király István</cp:lastModifiedBy>
  <dcterms:modified xsi:type="dcterms:W3CDTF">2012-09-20T04:47:00Z</dcterms:modified>
  <cp:revision>3</cp:revision>
  <dc:subject/>
  <dc:title>Győr és Környéke Tagszövetség, F09 Pereszteg</dc:title>
</cp:coreProperties>
</file>