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2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9   14   182   36   1148,78   1042,4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0   18   331   66   1146,97   1038,31</w:t>
      </w:r>
    </w:p>
    <w:p>
      <w:pPr>
        <w:pStyle w:val="HTMLkntformzott"/>
        <w:rPr/>
      </w:pPr>
      <w:r>
        <w:rPr>
          <w:color w:val="000000"/>
        </w:rPr>
        <w:t>F19 Győr                1    1    30    6      0,00      0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15   215   43   1136,68   1035,8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1    2    44    9   1119,86   1020,06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0   50   802  160   1148,78   1035,8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őczei Péter                  1.cs. F08 HU-12- D-564007     114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ácz-Süveges                   1.cs. F13 HU-12- M-130429     114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F13 HU-12- D-473836     11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F13 HU-12- 02-11127     114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nczés Ottó                   1.cs. F08 HU-12- D-477322     114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F13 HU-12- D-473912     114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1.cs. F13 HU-12- D-478118     113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2.cs. F24 HU-12- 11-77007     113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zmazia Dezső                2.cs. F08 HU-12- D-564062     113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2.cs. F13 HU-12- D-473622     113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ácz-Süveges                   1.cs. F13 HU-12- D-564143     1132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cskai Tibor                1.cs. F24 HU-12- D-474850     11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1.cs. F13 HU-12- D-473941     11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1.cs. F13 HU-12- D-473933     113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Péter                 1.cs. F13 HU-12- M-129290     113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1.cs. F13 HU-12- D-473936     112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racskai Tibor                1.cs. F24 HU-12- D-474856     1128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                 2.cs. F13 HU-12- D-473833     11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őczei Péter                  1.cs. F08 HU-12- D-564017     112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őczei Péter                  1.cs. F08 HU-12- D-564019     112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1.cs. F13 HU-12- D-473950     112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nauz testvérek                1.cs. F30 HU-12- M-129131     111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ókai Attila és fia            1.cs. F13 HU-12- D-473919     111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ókai Attila és fia            1.cs. F13 HU-12- D-473901     111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ácz-Süveges                   1.cs. F13 HU-12- D-564153     111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Péter                 1.cs. F13 HU-12- D-478104     111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nauz testvérek                2.cs. F30 HU-12- D-477373     111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ándor Gábor                   1.cs. F08 HU-12- D-472570     111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nauz testvérek                2.cs. F30 HU-12- D-477397     111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ujber Imre                    1.cs. F08 HU-12- D-564043     111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őczei Péter                  1.cs. F08 HU-12- D-564021     11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                 1.cs. F13 HU-12- D-473813     111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lupács Csaba                  1.cs. F24 HU-12- D-474811     111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racskai Tibor                2.cs. F24 HU-12- D-474846     111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ujber Imre                    1.cs. F08 HU-12- D-477434     111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oós István                    1.cs. F13 HU-12- D-473580     110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oós István                    1.cs. F13 HU-12- D-473604     110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                 2.cs. F13 HU-12- D-478117     110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cs György                     1.cs. F13 DV-12-06237-372     110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ókai Attila és fia            1.cs. F13 HU-12- D-478216     110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cs György                     2.cs. F13 HU-12- D-473961     110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ácz-Süveges                   1.cs. F13 HU-12- M-127262     110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oós István                    1.cs. F13 HU-12- D-473721     110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oós István                    1.cs. F13 HU-12- D-473620     11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cs György                     1.cs. F13 HU-12- D-473974     11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oós István                    2.cs. F13 HU-12- D-478837     110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racskai Tibor                1.cs. F24 HU-12- 11-76952     110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ujber Imre                    1.cs. F08 HU-12- D-564001     109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lidán György                1.cs. F24 HU-12- 11-77271     109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lupács Csaba                  1.cs. F24 HU-12- D-474817     109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Péter                 1.cs. F13 HU-12-  O-13741     109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lidán Ágoston               1.cs. F24 HU-12- D-477208     109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oós István                    2.cs. F13 HU-12- D-473612     109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nauz testvérek                2.cs. F30 HU-12- M-129133     108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racskai Tibor                1.cs. F24 HU-12- 11-76967     108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gyari Zsolt                  2.cs. F13 HU-12- D-473812     10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racskai Tibor                1.cs. F24 HU-12- 11-76974     108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Péter                 1.cs. F13 HU-12- D-478101     10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lupács Csaba                  1.cs. F24 HU-12- D-474801     108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ókai Attila és fia            1.cs. F13 HU-12- D-473906     108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ácz-Süveges                   2.cs. F13 HU-12- D-564155     108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Ács György                     1.cs. F13 HU-12- D-473967     108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lidán György                1.cs. F24 HU-12- 11-77277     1084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őczei Péter                  1.cs. F08 HU-12- D-563991     108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lidán Péter                 1.cs. F13 HU-12-  O-13661     108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racskai Tibor                1.cs. F24 HU-12- D-474859     1084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rics István                  1.cs. F13 HU-12- D-473731     108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rics István                  1.cs. F13 HU-12- D-473709     108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ácz-Süveges                   1.cs. F13 HU-12- D-564133     108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Ács György                     1.cs. F13 HU-12- D-473965     108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glidán Ágoston               1.cs. F24 HU-12- 11-77101     108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ujber Imre                    1.cs. F08 HU-12- D-564046     108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ácz-Süveges                   1.cs. F13 HU-12- D-564129     107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oós István                    1.cs. F13 HU-12- D-473576     107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racskai Tibor                1.cs. F24 HU-12- 11-76966     107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serháti Dezső                 1.cs. F24 HU 12- 11-76739     1077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racskai Tibor                1.cs. F24 HU-12- 11-76957     107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lidán György                1.cs. F24 HU-12- 11-77290     1076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erháti Dezső                 1.cs. F24 HU 12- 11-76723     107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glidán Péter                 1.cs. F13 HU-12- D-476399     107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erháti Dezső                 1.cs. F24 HU 12- D-474879     107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lidán Péter                 1.cs. F13 HU-12-  O-13742     1074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izmazia Dezső                1.cs. F08 HU-12- D-564082     107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Ács György                     1.cs. F13 HU-12- D-478109     107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ola János                    1.cs. F08 HU-12- D-476431     107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oós István                    2.cs. F13 HU-12- D-478850     107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gyari Zsolt                  2.cs. F13 HU-12- D-473852     107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rgl Zoltán                   1.cs. F08 HU-12- 11-73183     107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gyari Zsolt                  2.cs. F13 HU-12- D-473807     107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glidán Péter                 1.cs. F13 HU-12- 20-55895     107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őczei Péter                  1.cs. F08 HU-12- 11-73285     107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nauz testvérek                1.cs. F30 HU-12- D-477391     1069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olauf József                  1.cs. F24 SK-12-0304-1491     10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iola János                    1.cs. F08 HU-12- D-476416     106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ola János                    1.cs. F08 HU-12- D-476437     106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glidán Ágoston               1.cs. F24 HU-12- D-477209     106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glidán Ágoston               2.cs. F24 HU-12- 11-77200     106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racskai Tibor                1.cs. F24 HU-12- 11-76965     1067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ujber Imre                    1.cs. F08 HU-12- D-477435     106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racskai Tibor                2.cs. F24 HU-12- D-474849     106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glidán Ágoston               2.cs. F24 HU-12- D-574002     106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sizmazia Dezső                1.cs. F08 HU-12- D-564091     106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ókai Attila és fia            1.cs. F13 HU-12- D-478221     106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lauz Attila                   1.cs. F13 HU-12- D-476471     106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oós István                    1.cs. F13 HU-12- D-473591     106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őczei Péter                  1.cs. F08 HU-12- D-564008     106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elyes Gábor                   1.cs. F08 HU-12- 11-73447     106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lauz Attila                   1.cs. F13 HU-12- D-476461     106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őczei Péter                  1.cs. F08 HU-12- D-564010     10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iola János                    1.cs. F08 HU-12- D-476430     106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izmazia Dezső                1.cs. F08 HU-12- D-564095     106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izmazia Dezső                1.cs. F08 HU-12- D-564069     10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enczés Ottó                   1.cs. F08 HU-12- 11-78392     106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ándor Gábor                   1.cs. F08 HU-12- D-472568     105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orváth Péter                  1.cs. F13 HU-12- D-473994     105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nauz testvérek                1.cs. F30 HU-12- D-477382     10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elyes Gábor                   1.cs. F08 HU-12- 11-73424     105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Magyari Zsolt                  1.cs. F13 HU-12- D-478119     105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agyari Zsolt                  1.cs. F13 HU-12- D-473851     105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ácz-Süveges                   1.cs. F13 HU-12- M-130427     105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ehér Ferenc                   1.cs. F24 HU-12- D-525852     10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ujber Imre                    1.cs. F08 HU-12- D-564041     105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Marics István                  1.cs. F13 HU-12- D-473706     105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aracskai Tibor                2.cs. F24 HU-12- 11-76961     105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iola János                    1.cs. F08 HU-12- D-476445     105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iola János                    2.cs. F08 HU-12- 11-73983     105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lupács Csaba                  1.cs. F24 HU-12- D-474810     10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aracskai Tibor                1.cs. F24 HU-12- D-474852     105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lauz Attila                   1.cs. F13 HU-12- D-476464     104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czman József                 1.cs. F24 HU-12- D-474896     104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Polauf József                  1.cs. F24 SK-12-0304-1483     104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őczei Péter                  1.cs. F08 HU-12- D-564024     104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ándor Gábor                   1.cs. F08 HU-12- D-476401     104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elyes Gábor                   1.cs. F08 HU-12- 11-73431     104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Rácz-Süveges                   1.cs. F13 HU-12- M-130416     104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lupács Csaba                  1.cs. F24 HU-12- D-474804     104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Viglidán Ágoston               2.cs. F24 HU-12- M-130864     10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glidán Ágoston               1.cs. F24 HU-12- M-130870     104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Viglidán Ágoston               1.cs. F24 HU-12- 11-78460     104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nauz testvérek                2.cs. F30 HU-12- D-477393     104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Viglidán Péter                 1.cs. F13 HU-12- M-128382     104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elyes Gábor                   1.cs. F08 HU-12- 11-73435     104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Viglidán György                1.cs. F24 HU-12- 11-77299     104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iola János                    1.cs. F08 HU-12- D-476446     104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Viglidán Péter                 1.cs. F13 HU-12-  O-13719     104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arics István                  1.cs. F13 HU-12- D-473736     104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ándor Gábor                   2.cs. F08 HU-12- D-476403     104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olauf József                  1.cs. F24 HU-12- 13-68828     104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őczei Péter                  1.cs. F08 HU-12- D-563997     104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elyes Gábor                   1.cs. F08 HU-12- 11-73436     104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ehér Ferenc                   2.cs. F24 HU-12- D-478740     103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agyari Zsolt                  2.cs. F13 HU-12- D-473811     103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Viglidán György                1.cs. F24 HU-12- D-474946     103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Marics István                  2.cs. F13 HU-12- D-473718     103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Polauf József                  1.cs. F24 SK-12-0304-1485     103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Margl Zoltán                   1.cs. F08 HU-12- 11-73187     103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őczei Péter                  1.cs. F08 HU-12- D-563992     103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őczei Péter                  1.cs. F08 HU-12- D-564014     103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nauz testvérek                2.cs. F30 HU-12- D-477387     10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aracskai Tibor                1.cs. F24 HU-12- D-474857     1035,8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7:14:00Z</dcterms:created>
  <dc:creator>Király István</dc:creator>
  <dc:description/>
  <cp:keywords/>
  <dc:language>en-US</dc:language>
  <cp:lastModifiedBy>Király István</cp:lastModifiedBy>
  <dcterms:modified xsi:type="dcterms:W3CDTF">2012-09-28T07:18:00Z</dcterms:modified>
  <cp:revision>3</cp:revision>
  <dc:subject/>
  <dc:title>Győr és Környéke Tagszövetség, F09 Pereszteg</dc:title>
</cp:coreProperties>
</file>