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8   15   154   31   1373,26   1298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28   345   69   1389,70   1310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17    3   1362,58   1361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0   240   48   1371,63   1263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2    3    83   17   1377,03   1300,0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8   68   839  168   1389,70   1301,1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09- 11-45048   H 138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HU-11- D-356830   H 13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10- D-267186   H 13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11- D-356803   H 13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F30 HU-11- D-357737   H 13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9- 11-45699   T 13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09- 11-43117   H 13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HU-11- D-358281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HU-10- 11-58509   H 13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HU-09- 11-43184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F13 HU-11- D-356776   H 13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HU-11- D-359879   H 13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1- D-356805   H 13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HU-09- 11-45008   H 13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HU-11- D-395607   H 13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3 BE-10-  1013760   H 13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11-  O-07690   T 13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10- D-266104   T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11- 11-64559   H 13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HU-10- 11-58519   H 13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09- 14-47390   H 136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1.cs. F19 HU 11- 11-66921   H 13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F19 HU 11- D-359644   H 13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2.cs. F24 HU-11- 11-67735   H 136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2.cs. F19 HU 10- 11-56023   T 13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2.cs. F24 HU-11-  O-09448   H 13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HU-09- 11-45696   T 13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09- D-226278   H 13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0.cs. F30 HU-11- D-357753   H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ola János                    1.cs. F08 HU-11- D-358570   H 13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F24 HU-10- 25-02447   T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F30 HU-11- D-357754   H 13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HU-11- D-358277   H 13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2.cs. F08 HU-11- D-358291   H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1.cs. F08 HU-11- 11-63919   H 13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HU-09- 50-20128   H 13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F13 HU-10- D-274444   H 13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1.cs. F13 HU-11- D-395620   H 13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1.cs. F13 HU-10- D-266759   T 13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F30 HU-10- 11-60231   H 13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1.cs. F08 HU-10- D-300551   H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F13 HU-10- 11-55510   T 13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1.cs. F08 HU-09- 11-43110   H 134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HU-09- 11-43123   H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HU-11-  O-07636   H 13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F13 HU-10- 11-55686   H 13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F08 HU-11- D-358284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HU-10- 11-58670   H 13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Ágoston               1.cs. F24 HU-08- 11-36115   H 13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HU-10- 11-61008   H 13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2.cs. F08 HU-08- 11-29932   H 13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0.cs. F13 HU-11- D-356945   T 13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F13 HU-11- D-395616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1.cs. F13 HU-11- D-356902   H 13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2.cs. F13 FR-11-   048498   T 13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2.cs. F24 HU-11- 11-67721   H 13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1.cs. F24 HU-10- 11-58673   H 13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1.cs. F30 HU-08- 11-38259   H 13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0.cs. F13 HU-11- D-356924   H 13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HU-09- 11-44383   H 13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1.cs. F13 HU-11- D-356809   H 13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0.cs. F30 HU-08- 11-38247   H 13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0.cs. F13 HU-11- D-357067   H 13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2.cs. F13 HU-11- D-356931   H 13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2.cs. F13 HU-11- D-431229   H 13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cs György                     2.cs. F13 BE-10-  1013759   T 13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Péter                 0.cs. F13 HU-11- M-126803   T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0.cs. F13 HU-11- D-356956   H 13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2.cs. F13 HU-11- D-356791   H 13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1.cs. F13 HU-11- D-391996   H 13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öröczki Károly                1.cs. F24 HU-09- 11-48591   H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ertai László                  1.cs. F13 HU-09- 11-45583   H 13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2.cs. F13 HU-11- D-395623   H 13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1.cs. F13 HU-10- 11-55910   H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röczki Károly                1.cs. F24 HU-10- 11-58430   H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1.cs. F13 HU-09- 11-45697   H 13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1.cs. F13 HU-11- D-395613   H 13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1.cs. F13 HU-11- D-356808   H 13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2.cs. F13 DV-09- 05194-58   T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2.cs. F13 HU-10- D-308175   H 13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2.cs. F13 HU-11- D-356916   T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1.cs. F13 HU-11- D-358232   T 13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rtai László                  1.cs. F13 HU-09- 11-45553   H 13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jber Imre                    2.cs. F08 HU-11- D-358557   H 13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0.cs. F30 HU-11- D-357729   H 13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1.cs. F13 HU-11- D-431361   T 13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2.cs. F13 HU-11- D-356749   H 13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kács Miklós                 1.cs. F13 HU-09- 11-45607   H 13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2.cs. F13 HU-11- D-356957   H 13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1.cs. F13 AU-10-  602-747   H 13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1.cs. F30 HU-09- 11-50608   H 13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0.cs. F30 HU-10- D-312288   H 13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nkó József                   1.cs. F24 HU-10- 11-58637   H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Ágoston               1.cs. F24 HU-08- 11-36125   H 13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cskai Tibor                2.cs. F24 HU-11- 11-67343   H 132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zmazia Dezső                0.cs. F08 HU-11- D-358568   T 13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2.cs. F13 HU-10- D-300885   H 13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Péter                 0.cs. F13 HU-11-  O-07751   H 132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1.cs. F13 HU-11- D-359877   H 13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gyari Zsolt                  2.cs. F13 HU-09- 11-46212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ókai Attila és fia            2.cs. F13 HU-09- 11-45023   H 13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áczi András                   1.cs. F24 HU-10- 11-58855   H 13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1.cs. F24 HU-09- 11-48593   H 13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ós István                    1.cs. F13 HU-11- D-356899   H 13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kó József                   2.cs. F24 HU-11- 11-67739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kács Miklós                 1.cs. F13 HU-10- D-266009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ókai Attila és fia            1.cs. F13 HU-10- 11-55917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2.cs. F13 HU-09- 11-45433   H 13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1.cs. F13 HU-11- D-359884   H 13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eily Gábor                  2.cs. F13 HU-11- D-356831   H 13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2.cs. F13 HU-11- D-356812   H 131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anich Mihály                  1.cs. F19 HU 11- D-343943   H 131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nich Mihály                  1.cs. F19 HU 10- 11-56025   H 13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ujber Imre                    2.cs. F08 HU-11- D-358292   H 13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ertai László                  1.cs. F13 HU-10- 11-55873   H 13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HU-10- 11-61013   H 13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ola János                    1.cs. F08 HU-10- D-267189   H 131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Ágoston               2.cs. F24 HU-11-  O-09450   T 13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izmazia Dezső                1.cs. F08 HU-11- D-358578   H 13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izmazia Dezső                1.cs. F08 HU-09- 50-20317   H 13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ics István                  1.cs. F13 HU-11- D-357083   H 131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Zoltán                  1.cs. F08 HU-10-   O-1994   H 13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1.cs. F13 HU-08- D-186418   H 13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Elekes István                  0.cs. F30 HU-11- D-357735   H 13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Elekes István                  0.cs. F30 HU-11- D-357799   H 13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ola János                    2.cs. F08 HU-11- 11-63843   H 13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Elekes István                  2.cs. F30 HU-08- 11-38255   H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Elekes István                  0.cs. F30 HU-10- 11-60264   H 13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ókai Attila és fia            1.cs. F13 HU-10-   O-2081   H 13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ácz-Süveges                   1.cs. F13 HU-11- M-127263   H 13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Péter                 1.cs. F13 HU-11-  O-07696   H 13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Zoltán                  1.cs. F08 HU-10- 11-54173   H 13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cs György                     2.cs. F13 HU-08- D-186236   T 13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auz Attila                   1.cs. F13 HU-10- 11-55527   T 13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hér Ferenc                   1.cs. F24 HU-11-  O-07753   T 13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gyari Zsolt                  0.cs. F13 HU-07- 11-20826   T 13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ola János                    1.cs. F08 HU-11- 11-63842   H 13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cs György                     1.cs. F13 HU-10- 11-55516   T 13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kács Miklós                 2.cs. F13 HU-11- 11-65369   H 13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cs György                     1.cs. F13 HU-11- D-431203   H 13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gyari Zsolt                  0.cs. F13 HU-11- D-358230   H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1.cs. F24 HU-11- 11-67355   H 13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cs György                     0.cs. F13 HU-11- M-126819   T 13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2.cs. F13 HU-10- M-122953   H 13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                 0.cs. F13 HU-11- M-126822   T 13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0.cs. F30 HU-11- D-357720   H 13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racskai Tibor                1.cs. F24 HU-11- 11-67369   H 13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nkó József                   1.cs. F24 HU-06- 11-14113   H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oós István                    1.cs. F13 HU-11- D-359621   H 13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ongrácz Sándor                1.cs. F08 HU-09- 11-43008   H 13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lauz Attila                   2.cs. F13 HU-11- D-358241   H 13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Elekes István                  2.cs. F30 HU-11- D-357741   H 13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0.cs. F13 HU-11- D-356971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izmazia Dezső                1.cs. F08 HU-09- 11-42324   T 13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Péter                 1.cs. F13 HU-09- 11-48729   T 13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Péter                 1.cs. F13 HU-10- D-266755   H 13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Péter                 1.cs. F13 HU-09- M-119009   T 130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anich Mihály                  1.cs. F19 HU 08- 11-32230   H 13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Péter                 0.cs. F13 HU-11- D-391992   T 13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lauz Attila                   1.cs. F13 HU-10- 11-55359   H 13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                 2.cs. F13 HU-08- 11-31813   T 13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György                    2.cs. F08 HU-11- 11-63670   H 13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kács Miklós                 1.cs. F13 HU-10- D-266018   H 13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izmazia Dezső                1.cs. F08 HU-10- 11-53139   H 13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György                    1.cs. F08 HU-07- 11-18187   H 13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iládi Dezső                  1.cs. F13 HU-10- 11-55401   T 13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kács Miklós                 1.cs. F13 HU-11- D-356788   H 13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ókai Attila és fia            2.cs. F13 HU-11- D-395601   H 1301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45:00Z</dcterms:created>
  <dc:creator>Király István</dc:creator>
  <dc:description/>
  <cp:keywords/>
  <dc:language>en-US</dc:language>
  <cp:lastModifiedBy>Király István</cp:lastModifiedBy>
  <dcterms:modified xsi:type="dcterms:W3CDTF">2012-06-01T04:47:00Z</dcterms:modified>
  <cp:revision>3</cp:revision>
  <dc:subject/>
  <dc:title>Győr és Környéke Tagszövetség, F03 Sopron</dc:title>
</cp:coreProperties>
</file>