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 80   16    974,00    791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6   130   26   1087,00    862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1    10    2    880,16    87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2    88   18   1083,92    872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0    4    909,23    886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1   328   66   1087,00    843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10- D-300885   H 108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F24 HU-10- 11-58603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F24 HU-10- 11-58634   H  9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F24 HU-09- D-208452   H  9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F24 HU-10- 11-58430   H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F08 HU-10- 11-53152   T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9- 11-45697   H  9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09- D-226278   H  96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F08 HU-11- D-358596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HU-11- M-126816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F24 HU-10- 13-37506   H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F08 HU-10- 12-17810   H  9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F13 HU-09- 11-45593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3 HU-09- 11-44853   H  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F13 HU-08- 11-31164   H  9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1- D-356809   H  94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F24 HU-06- 11-14490   H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F08 HU-09- 11-43008   H  9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F13 HU-11- D-358250   H  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upács Csaba                  1.cs. F24 HU-08- 13-00398   H  9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1.cs. F24 HU-09- 11-48591   H  9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F13 HU-09- 11-44824   T  9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F13 HU-09- 11-45248   H  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F24 HU-11- D-404782   H  91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HU-09- 11-45707   H  9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HU-07- 11-20721   H  9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F30 HU-10- 11-60264   H  90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0.cs. F13 HU-10- 11-55476   H  9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11- D-356916   T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HU-09- 50-21555   H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F24 HU-10- 11-58458   H  9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encz István                 1.cs. F24 HU-08- 13-99796   T  9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F24 HU-11- 11-67750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F08 HU-10- 11-53128   H  9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áczi András                   1.cs. F24 HU-10- 11-58855   H  8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09- 11-45035   H  8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HU-10- 11-55402   H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F08 HU-11- D-358526   H  8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F24 HU-11- 11-67743   H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F30 HU-10- 11-60208   H  8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ertai László                  1.cs. F13 HU-10- 11-55859   H  8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F13 HU-09- 11-44471   H  8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HU-11- D-358237   H  8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2.cs. F24 HU-07- 11-24739   T  8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2.cs. F30 HU-09- 11-50616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HU-10- D-308196   T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1- D-395623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2.cs. F24 HU-09- 11-48428   H  88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F19 HU 11- M-125335   H  8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HU-10- D-308175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F13 HU-09- 11-44834   T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encz István                 1.cs. F24 HU-08- 13-99785   T  8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1.cs. F24 HU-11-  O-08033   H  87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ich Mihály                  1.cs. F19 HU 10- 11-56025   H  8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0- 11-60934   H  8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upács Csaba                  1.cs. F24 HU-08- 13-00411   H  8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HU-09- 11-44844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08- 11-31825   T  8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2.cs. F13 HU-09- 11-44941   T  85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9 HU 11- 11-66921   H  8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2.cs. F08 HU-11- 14-72223   T  8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F13 HU-10- D-266759   T  8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upács Csaba                  1.cs. F24 HU-09- 13-21660   H  8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ongrácz Sándor                1.cs. F08 HU-09- 11-43018   H  8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Imre                    1.cs. F24 HU-10- 11-58706   T  8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HU-09- 11-48471   T  843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3:00Z</dcterms:created>
  <dc:creator>Király István</dc:creator>
  <dc:description/>
  <cp:keywords/>
  <dc:language>en-US</dc:language>
  <cp:lastModifiedBy>Király István</cp:lastModifiedBy>
  <dcterms:modified xsi:type="dcterms:W3CDTF">2012-07-11T13:04:00Z</dcterms:modified>
  <cp:revision>3</cp:revision>
  <dc:subject/>
  <dc:title>Győr és Környéke Tagszövetség, F09 Pereszteg</dc:title>
</cp:coreProperties>
</file>