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8    64   13   1299,68   118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6   131   26   1334,98   127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2    2   1334,01   1282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4   129   26   1297,88   12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4    5   1333,32   1272,1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42   360   72   1334,98   1247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9- 11-45696   T 13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F19 HU 11- D-359644   H 13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9- 11-44383   H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3 HU-08- 11-31164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1- D-395613   H 13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7- 11-20826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9- 11-45697   H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10- D-30817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11- D-357091   H 13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9- 11-45477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HU-08- 11-31175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09- D-226397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1- D-356971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0- 11-60934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HU-10- 11-60250   H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F08 HU-11- D-358596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F24 HU-11- 11-67750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F24 HU-10- 11-58837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06- 11-14113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HU-11- 11-67752   H 12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F13 HU-11- M-126807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F24 HU-10- 11-59023   H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F24 HU-11- D-404766   H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encz István                 1.cs. F24 HU-08- 13-99785   T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09- D-226623   H 12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F13 HU-11- D-431361   T 12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F24 HU-11- D-404782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HU-10- D-266759   T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2.cs. F24 HU-08- 13-00446   T 12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F13 HU-06- 11-10321   T 12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F24 HU-11- 11-67743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F13 HU-11- 11-64917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HU-10- D-266755   H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HU-09- 11-50656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11- 11-67370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F13 HU-11- D-357125   H 12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HU 11- D-43494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F24 HU-10- 11-58626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RO-09-   109395   H 12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F13 HU-10- D-308173   T 12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1.cs. F13 HU-09- 11-44551   H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10- 11-58634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09- 11-44857   T 12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09- 11-45707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HU-10- 11-55510   T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11- D-359621   H 12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F30 HU-08- 11-38265   H 12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1.cs. F24 HU-09- D-208454   H 12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1.cs. F13 HU-11- 11-64831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1- D-356899   H 12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10- 11-60231   H 127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encz István                 1.cs. F24 HU-09- 13-21093   T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HU-10- 11-58603   H 12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upács Csaba                  1.cs. F24 HU-09- 13-21674   T 12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0- D-300885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röczki Károly                1.cs. F24 HU-10- 11-58430   H 12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rencz István                 1.cs. F24 HU-09- 13-21090   H 126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F13 HU-11- M-127263   H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09- 11-44844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HU-09- 11-45248   H 12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11- D-356809   H 12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HU 11- D-359650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HU-08- 11-31147   H 12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09- D-208452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9- 11-46212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HU-09- 11-44853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1.cs. F24 HU-08- 11-35998   T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HU-09- 11-44834   T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3 HU-09- 11-44900   H 12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nich Mihály                  1.cs. F19 HU 11- 11-66921   H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HU-10- 11-54149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röczki Károly                2.cs. F24 HU-09- 11-48564   H 1247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7:00Z</dcterms:created>
  <dc:creator>Király István</dc:creator>
  <dc:description/>
  <cp:keywords/>
  <dc:language>en-US</dc:language>
  <cp:lastModifiedBy>Király István</cp:lastModifiedBy>
  <dcterms:modified xsi:type="dcterms:W3CDTF">2012-06-27T12:31:00Z</dcterms:modified>
  <cp:revision>3</cp:revision>
  <dc:subject/>
  <dc:title>Győr és Környéke Tagszövetség, F09 Pereszteg</dc:title>
</cp:coreProperties>
</file>