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5   217   43   1222,78   1152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75   75   1243,97   1179,01</w:t>
      </w:r>
    </w:p>
    <w:p>
      <w:pPr>
        <w:pStyle w:val="HTMLkntformzott"/>
        <w:rPr/>
      </w:pPr>
      <w:r>
        <w:rPr>
          <w:color w:val="000000"/>
        </w:rPr>
        <w:t>F19 Győr                1    1    28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236   47   1218,22   114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5    6   1187,59   1112,1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2   901  180   1243,97   1157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12- D-473906     12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2- D-478202    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12-  O-13740    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2- D-473620     12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12- D-473912    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2- D-473581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2- D-564043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2- D-473576     12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2- 02-11127     12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593     12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F13 HU-12- M-129258    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0.cs. F13 HU-12- M-129243     12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F13 HU-12- D-473480    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F13 HU-12- D-473484     12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F24 HU-12- 11-77294    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F13 HU-12- D-473802     12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HU-12- 11-77002    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F13 HU-12- D-473429     12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F13 HU-12- D-537362     12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2- D-564027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F13 HU-12- D-473435    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2- D-537366    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F24 HU-12- 11-77006     12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F13 HU-12- D-537351    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F13 HU-12- D-473431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F13 HU-12- M-129260    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2- D-473444    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2- D-537372    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12- M-129259    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12- D-473591    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12- D-473580     12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12- D-473624     12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F24 HU-12- D-474846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F13 HU-12- D-473709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12- D-473804     12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12- D-473833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HU-12- D-473734     12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12- D-473807     12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HU-12- D-473972     12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12- D-475147     12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F13 HU-12- D-473812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HU-12- D-478117     12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F13 HU-12- D-473803     12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HU-12- D-473959    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F24 HU-12- 11-7845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HU-12- D-477209     12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F13 HU-12- D-47343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2- D-478836    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HU-12- D-473592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2- D-473590     12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2.cs. F13 HU-12- D-473604     12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HU-12- D-473921    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F13 HU-12- M-129245     12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HU-12- D-47395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12- M-129270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HU-12- 11-77271     11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2.cs. F24 HU-12- D-477208    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HU-12- D-564087     11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ándor Gábor                   1.cs. F08 HU-12- D-472574     11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12- D-473457     11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12- D-473941     11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12- D-477435    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2- D-477439     11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HU 12- D-47822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2.cs. F13 HU-12- D-478125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őczei Péter                  1.cs. F08 HU-12- D-564007     11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F13 HU-12- M-129297    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HU-12- D-477446     11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1.cs. F08 HU 12- 11-73248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12- D-473469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2- D-473500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F13 HU-12- D-537374    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HU-12-  O-13657     11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F13 HU-12- D-473461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2.cs. F13 HU-12- D-473453    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2- D-473428     11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HU-12- D-473998    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12- D-473661    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HU-12- 11-73424    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HU-12- D-474854    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F13 HU-12- D-564143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2.cs. F24 HU-12- M-130869    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hér Ferenc                   1.cs. F24 HU-12- D-474793     11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F13 HU-12- D-473913    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F13 HU-12- D-473909    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12- D-473602    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2.cs. F30 HU-12- M-130446     11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HU-12- D-478847    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1.cs. F08 HU-12- 11-73187     118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CRO-12-  014079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HU-12- D-478123    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1.cs. F13 HU-12- D-473837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HU-12- D-473463    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F13 HU-12- D-476398    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ándor Gábor                   1.cs. F08 HU-12- D-472572    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1.cs. F13 HU-12- D-473983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Ágoston               1.cs. F24 HU-12- D-574005     11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2.cs. F13 HU-12- D-473476    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HU-12- D-47883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1.cs. F08 HU-12- D-564094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HU-12- D-476435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2.cs. F13 HU-12- D-473748     118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2.cs. F13 HU-12- D-478870     11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ő                1.cs. F08 HU-12- D-564095     11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1.cs. F08 HU-12- D-564081     117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Péter                 1.cs. F13 HU-12- D-537361    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HU-12- D-473438     11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2- D-473587     11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1.cs. F08 HU-12- D-564046    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12- D-564049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HU-12- D-574006     11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őczei Péter                  1.cs. F08 HU-12- D-563991    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2.cs. F13 HU-12- D-473950     11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2- D-473929     11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nczés Ottó                   1.cs. F08 HU-12- 11-78387    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2.cs. F13 HU-12- D-473612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12- D-473830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12- D-477450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cskai Tibor                2.cs. F24 HU-12- 11-76975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ándor Gábor                   2.cs. F08 HU-12- D-477406     11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ándor Gábor                   1.cs. F08 HU-12- D-472575     11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ola János                    1.cs. F08 HU-12- D-476433    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1.cs. F08 HU-12- D-476422     11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Péter                  1.cs. F13 HU-12- D-473994    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Péter                  1.cs. F13 HU-12- D-474007     11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jber Imre                    1.cs. F08 HU-12- D-477442     11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ujber Imre                    1.cs. F08 HU-12- D-564050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2.cs. F13 HU-12- D-473455    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HU-12- D-474000     11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2.cs. F13 HU-12- D-473828    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2.cs. F13 HU-12- D-473603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ics István                  1.cs. F13 HU-12- D-473712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ics István                  1.cs. F13 HU-12- D-473706     11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2.cs. F13 HU-12- D-473711    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1.cs. F13 HU-12- D-473739    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ics István                  2.cs. F13 HU-12- D-473702     11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12- D-473427    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2.cs. F13 HU-12- D-473938     11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12- D-478216    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2.cs. F13 HU-12- D-473490     11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György                2.cs. F24 HU-12- 11-77290     11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Péter                 2.cs. F13 HU-12-  O-13742     116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erháti Dezső                 1.cs. F24 HU 12- D-487595     116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ics István                  1.cs. F13 HU-12- D-473750    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Ágoston               1.cs. F24 HU-12- 11-77009    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Ágoston               2.cs. F24 HU-12- D-502192    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1.cs. F13 HU-12- D-473477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nauz testvérek                0.cs. F30 HU-12- D-477374    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Péter                 2.cs. F13 HU-12- M-128383     11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Péter                 1.cs. F13 HU-12- D-478112    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1.cs. F13 HU-12- D-473492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Péter                 1.cs. F13 HU-12- D-478104     11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12-  O-13647    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1.cs. F24 BG-12-    54739     11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Ágoston               1.cs. F24 HU-12- 11-78460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1.cs. F13 HU-12- M-129294    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György                1.cs. F24 HU-12- 11-77284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Péter                 2.cs. F13 HU-12- D-478128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tvani Péter                  1.cs. F08 HU-12- 11-73487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György                1.cs. F24 HU-12-  O-13727     11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1.cs. F24 HU-12- D-474857    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HU-12- D-564155     116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ácz-Süveges                   1.cs. F13 HU-12- D-564153    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ácz-Süveges                   2.cs. F13 HU-12- D-564132    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1.cs. F13 HU-12- D-564127     11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őczei Péter                  1.cs. F08 HU-12- D-564009     116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gl Zoltán                   1.cs. F08 HU-12- 11-73183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2.cs. F13 HU-12- M-129269    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0.cs. F13 HU-12- M-129242    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Péter                  1.cs. F08 HU-12- D-564008     11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0.cs. F13 HU-12- M-129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1.cs. F08 HU-12- D-564042     115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1.cs. F13 HU-12- D-473466    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eily Gábor                  1.cs. F13 HU-12- D-473489    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őczei Péter                  1.cs. F08 HU-12- D-564021     115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12- M-129247    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cs György                     1.cs. F13 DV-12-06237-371     11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1.cs. F13 HU-12- D-473478    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zmazia Dezső                1.cs. F08 HU-12- D-564079     115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1.cs. F13 HU-12- D-473939     1157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6:00Z</dcterms:created>
  <dc:creator>Király István</dc:creator>
  <dc:description/>
  <cp:keywords/>
  <dc:language>en-US</dc:language>
  <cp:lastModifiedBy>Király István</cp:lastModifiedBy>
  <dcterms:modified xsi:type="dcterms:W3CDTF">2012-09-13T09:40:00Z</dcterms:modified>
  <cp:revision>3</cp:revision>
  <dc:subject/>
  <dc:title>Győr és Környéke Tagszövetség, F09 Pereszteg</dc:title>
</cp:coreProperties>
</file>