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1   116   23   1222,25    880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24   205   41   1205,61    977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7    3   1203,72   1014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5   185   37   1225,64    905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20    4   1206,08    944,8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54   543  109   1225,64    948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encz István                 1.cs. F24 HU-09- 13-21093   T 122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F08 HU-09- 11-43008   H 12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HU-11- D-357780   H 12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11-  O-07696   H 120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F19 HU 11- D-434943   H 12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2.cs. F24 HU-10- D-270562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F13 HU-11- D-431203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0.cs. F24 HU-11- 11-67380   H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F08 HU-09- 50-20317   H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encz István                 0.cs. F24 HU-11- 13-56177   T 11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F13 HU-11- D-357117   H 117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F24 HU-09- 11-45649   T 11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F08 HU-11-  O-07636   H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2.cs. F13 HU-09- 11-44471   H 11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F13 HU-11- 11-64831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F08 HU-11- D-358271   H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HU-08- D-186512   H 112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F13 HU-09- D-226391   H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HU-10- 11-58637   H 11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F08 HU-10- 11-54177   H 11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3 HU-09- 11-44857   T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2.cs. F08 HU-09- 50-20396   H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F13 HU-08- 11-31243   H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upács Csaba                  2.cs. F24 HU-09- 13-21674   T 110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2.cs. F13 HU-09- 11-48735   T 11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10- D-266755   H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2.cs. F13 HU-11- 11-64703   T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HU-09- 11-45699   T 10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encz István                 1.cs. F24 HU-10- 13-37501   T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F13 HU-10- D-274444   H 109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2.cs. F13 HU-11- M-126822   T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HU-09- 11-45048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F30 HU-09- 50-20802   H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1.cs. F13 HU-08- 11-31233   H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encz István                 0.cs. F24 HU-11- 13-56157   H 10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F13 HU-11- D-356971   H 10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0.cs. F13 HU-11- 11-64866   T 10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2.cs. F08 HU-09- 11-42962   H 10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öröczki Károly                1.cs. F24 HU-10- 11-58430   H 10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HU-08- 11-31825   T 10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2.cs. F13 HU-11- M-126807   H 10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2.cs. F19 HU 11- M-125335   H 10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2.cs. F24 PL-10-421-11811   H 10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2.cs. F13 HU-10- 11-55396   H 10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2.cs. F24 HU-11- 11-67707   H 10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ola János                    1.cs. F08 HU-11-  O-07630   H 10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1.cs. F13 HU-09- 11-44451   T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encz István                 1.cs. F24 HU-09- 13-21100   T 10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ngrácz Sándor                1.cs. F08 HU-10- 12-17810   H 10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2.cs. F24 HU-10- 11-58626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F13 HU-11- D-356808   H 10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2.cs. F13 HU-11- 11-64702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2.cs. F24 HU-08- 11-35998   T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F13 HU-09- 11-46212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2.cs. F08 HU-11- 11-63588   T 10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F13 HU-11- D-395613   H 10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upács Csaba                  1.cs. F24 HU-08- 13-00398   H 10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2.cs. F13 HU-08- 11-31164   H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rtai László                  1.cs. F13 HU-09- 11-45583   H 10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2.cs. F30 HU-10- 11-60231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Zoltán                  2.cs. F08 HU-09- 11-42967   H 10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György                1.cs. F24 HU-10- 11-58497   H 10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rencz István                 2.cs. F24 HU-08- 13-99785   T 10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cskai Tibor                1.cs. F24 HU-11- 11-67333   H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racskai Tibor                1.cs. F24 HU-10- 11-58765   H 10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upács Csaba                  0.cs. F24 HU-09- 13-21658   T 10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1.cs. F13 HU-10- D-308175   H 10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Zoltán                  2.cs. F08 HU-09- 11-42992   T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F13 HU-11- D-356809   H 102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rencz István                 0.cs. F24 HU-11- 13-56183   H 10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F13 HU-10- 11-55917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1.cs. F13 HU-09- 11-44853   H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zmazia Dezső                1.cs. F08 HU-10- 11-53128   H 101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9 HU 11- 11-66921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upács Csaba                  0.cs. F24 HU-10- 13-37622   T 101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1.cs. F19 HU 11- D-359644   H 101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Zoltán                  1.cs. F08 HU-10-   O-1994   H 10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2.cs. F24 HU-09- D-208471   H 10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1.cs. F13 HU-10- 11-55877   H 10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upács Csaba                  1.cs. F24 HU-09- 13-21906   H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Ágoston               1.cs. F24 HU-11- 12-22539   T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ola János                    1.cs. F08 HU-10- D-267189   H  99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1.cs. F08 HU-09- 50-20128   H  9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1.cs. F13 HU-10- 11-55450   H  9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2.cs. F13 HU-11- D-395623   H  99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2.cs. F13 HU-07- 11-20826   T  9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Péter                 2.cs. F13 HU-11- M-126805   T  9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ola János                    1.cs. F08 HU-10- 11-58670   H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ola János                    1.cs. F08 HU-11- 11-63849   H  9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1.cs. F13 HU-10- D-267186   H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1.cs. F13 HU-11- D-356902   H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Ágoston               1.cs. F24 HU-08- 11-36137   H  98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öröczki Károly                2.cs. F24 HU-07- 11-25228   H  9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2.cs. F13 HU-06- 50-60295   H  9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Ágoston               1.cs. F24 HU-07- 11-24916   H  97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-Süveges                   1.cs. F13 HU-11- D-431229   H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2.cs. F08 HU-10- 11-54184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Zoltán                  2.cs. F08 HU-10- 11-54151   H  9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lupács Csaba                  2.cs. F24 HU-07- 50-15116   T  9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1.cs. F13 HU-10- D-300885   H  9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rencz István                 0.cs. F24 HU-11- 13-56174   T  9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1.cs. F24 HU-09- 11-49020   T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1.cs. F08 HU-10- 11-54176   H  9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öröczki Károly                2.cs. F24 HU-06- 11-14490   H  9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racskai Tibor                2.cs. F24 HU-11- 11-67354   H  9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rencz István                 2.cs. F24 HU-09- 13-21059   H  9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ics István                  1.cs. F13 HU-11- D-357113   H  9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1.cs. F13 HU-10- D-266263   H  95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nich Mihály                  1.cs. F19 HU 08- 11-32230   H  948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7:00Z</dcterms:created>
  <dc:creator>Király István</dc:creator>
  <dc:description/>
  <cp:keywords/>
  <dc:language>en-US</dc:language>
  <cp:lastModifiedBy>Király István</cp:lastModifiedBy>
  <dcterms:modified xsi:type="dcterms:W3CDTF">2012-06-13T10:39:00Z</dcterms:modified>
  <cp:revision>3</cp:revision>
  <dc:subject/>
  <dc:title>Győr és Környéke Tagszövetség, F09 Pereszteg</dc:title>
</cp:coreProperties>
</file>