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2   101   20   1363,24   1270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5   212   42   1405,31   1290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7    3   1380,32   1327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0   205   41   1396,83   1209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59   12   1383,44   1284,1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61   594  119   1405,31   1263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10- D-274444   H 140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HU-09- 11-48739   T 14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F13 HU-11- M-126804   T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F24 HU-10- 11-58428   T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HU-11- D-357741   H 13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F19 HU 11- 11-66921   H 13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F13 HU-09- 11-44471   H 13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HU-10- 11-58509   H 13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F24 HU-10- 11-58430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11- D-358557   H 13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11- D-357721   H 13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HU-11- D-357754   H 135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F19 HU 10- 11-56025   H 13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1- D-357067   H 13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HU-11- D-358232   T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F08 HU-10- D-267189   H 13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HU-11- 11-65369   H 13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1.cs. F08 HU-08- 11-29972   H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08 HU-11- D-358257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1- D-356971   H 13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11- D-395623   H 13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HU-11-  O-07696   H 13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F13 HU-11-  O-07684   T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0- 11-61008   H 13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F30 HU-11- D-357729   H 13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08- 11-38259   H 13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HU-09- 50-20128   H 133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13 HU-09- 11-45583   H 13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F08 HU-10- 11-53128   H 13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09- D-208471   H 13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HU-11- D-391991   H 13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1.cs. F13 HU-11- 11-64928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0- D-267186   H 132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1.cs. F19 HU 10- 11-57463   H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F08 HU-11- D-358536   T 13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F13 HU-07- 11-20826   T 13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HU-10- 11-58519   H 132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0.cs. F30 HU-11- D-357792   H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HU-11- D-359877   H 13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0.cs. F13 HU-08- 11-31825   T 13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F30 HU-10- 11-60264   H 13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HU 11- 28-15597   H 13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1.cs. F13 HU-10- 11-55366   T 13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F24 HU-11- 11-67889   T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F30 HU-09- 11-50672   H 13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2.cs. F13 HU-10- D-308173   T 13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10- 11-55917   H 13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1.cs. F24 HU-10- 25-02447   T 13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2.cs. F08 HU-11- 11-63588   T 13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1- D-395613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1- 11-63849   H 13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1.cs. F13 HU-10- D-266104   T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F13 HU-09- 11-44551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2.cs. F24 HU-09- 11-48407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09- 11-44383   H 130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F19 HU 11- D-359644   H 13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HU-11- D-356902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1.cs. F08 HU-09- 11-42324   T 13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09- 11-45023   H 13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11- D-395620   H 130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rtai László                  2.cs. F13 HU-10- 11-55879   H 13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HU-11- 11-63842   H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1.cs. F30 HU-09- 50-20802   H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1.cs. F13 HU-09- 11-45696   T 13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09- 11-45048   H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F13 HU-11- D-356795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F13 HU-11- D-356977   H 13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1.cs. F08 HU-10- 11-58670   H 12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Ágoston               1.cs. F24 HU-08- 11-36125   H 12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F13 HU-09- 11-48729   T 12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F13 HU-08- D-186418   H 12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Ágoston               1.cs. F24 HU-09- 11-48616   H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F13 HU-11- D-357089   H 12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1.cs. F13 HU-09- 11-45697   H 12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ngrácz Sándor                1.cs. F08 HU-11- D-358600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0.cs. F13 HU-10-   O-2152   T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2.cs. F24 HU-10- 11-58751   H 12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HU-11- 11-67727   H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2.cs. F13 HU-11- 11-64641   H 12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3 RO-09-   109395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1.cs. F13 HU-11- M-127263   H 12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F13 HU-09- D-226285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1.cs. F13 HU-11- D-431361   T 12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HU-10- M-122953   H 12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11- D-356808   H 12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1.cs. F13 HU-09- 11-45699   T 12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Péter                  1.cs. F13 HU-11- 11-65004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HU-11- 11-63843   H 12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1.cs. F08 HU-09- 11-43110   H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1.cs. F30 HU-09- 11-50609   H 12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0.cs. F30 HU-11- D-359574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1.cs. F24 HU-10- 11-58634   H 12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1.cs. F13 HU-09- 11-44834   T 12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1.cs. F30 HU-11- D-357753   H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Zoltán                  2.cs. F08 HU-10-   O-1994   H 128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1.cs. F13 HU-10- D-266759   T 12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2.cs. F13 HU-11- D-356942   T 12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1.cs. F13 HU-11- D-356809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1.cs. F13 HU-11- D-356788   H 12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08 HU-10- 11-54151   H 12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yörgy                    1.cs. F08 HU-07- 11-18187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kó József                   2.cs. F24 HU-11- 11-67721   H 12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HU-10- 11-54149   H 12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HU-10- 11-55561   H 12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1.cs. F13 HU-08- 11-31164   H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HU-10-   O-2082   H 12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auz Attila                   1.cs. F13 HU-06- 11-10321   T 12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2.cs. F13 HU-07- 11-20721   H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1.cs. F13 HU-09- 11-46212   H 12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2.cs. F24 HU-06- 11-14113   H 12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öröczki Károly                1.cs. F24 HU-11- 11-67426   T 12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2.cs. F13 HU-08- D-186501   H 12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1.cs. F08 HU-10- D-300554   T 12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0.cs. F13 HU-11- M-126822   T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hér Ferenc                   1.cs. F24 HU-10- 25-02444   H 126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Ágoston               2.cs. F24 HU-11-  O-09447   T 12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2.cs. F13 HU-11- M-126820   T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08- 11-29926   H 12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1.cs. F08 HU-11- 11-63809   H 1263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0:00Z</dcterms:created>
  <dc:creator>Király István</dc:creator>
  <dc:description/>
  <cp:keywords/>
  <dc:language>en-US</dc:language>
  <cp:lastModifiedBy>Király István</cp:lastModifiedBy>
  <dcterms:modified xsi:type="dcterms:W3CDTF">2012-06-21T06:52:00Z</dcterms:modified>
  <cp:revision>3</cp:revision>
  <dc:subject/>
  <dc:title>Győr és Környéke Tagszövetség, F09 Pereszteg</dc:title>
</cp:coreProperties>
</file>