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2   21   216   43   1109,56   1011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30   353   71   1135,80   1022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30    6   1098,41    996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08   62   1061,26    975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32    6   1043,47    992,3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1   78   939  188   1135,80   1003,58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F13 HU-11- D-358232   T 113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F08 HU-11- D-358281   H 110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2.cs. F19 HU 11- D-359644   H 10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11- D-356918   H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11- D-356902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HU-10- D-274444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09- 11-43184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F13 HU-06- 11-10321   T 108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F08 HU-10- 11-53128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F08 HU-11- D-358292   H 10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F13 HU-11- D-356899   H 108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F08 HU-11- 11-63849   H 10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09- 11-43117   H 10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F08 HU-11- D-358600   H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9- 11-45699   T 10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09- D-226285   H 10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0.cs. F13 HU-09- 11-48729   T 10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1- D-356803   H 10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0.cs. F13 HU-10-   O-2081   H 10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2.cs. F08 HU-09- 11-43110   H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11- D-359613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F08 HU-10- 11-58670   H 10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F13 HU-11- D-356956   H 10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1.cs. F13 HU-11- D-431361   T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HU-11- 11-63919   H 10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0.cs. F13 HU-10- M-122953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HU-11- D-356830   H 10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1- D-359884   H 10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HU-11-  O-07636   H 106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2.cs. F19 HU 11- 11-66921   H 10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11- D-356805   H 10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HU-09- 50-20128   H 10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F08 HU-09- 11-43008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F13 HU-10- D-308196   T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F13 HU-11- D-356957   H 10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HU-11- D-359889   H 10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hér Ferenc                   1.cs. F24 HU-10- 25-02450   T 10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F08 HU-10- 11-53139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2.cs. F13 HU-11- M-126820   T 10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F24 HU-10- 11-58538   H 106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09- 11-45035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0.cs. F13 HU-11- D-356947   H 10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F24 HU-10- 11-58519   H 10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1.cs. F13 HU-09- 11-45048   H 10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HU-11- D-395620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11- D-395613   H 10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F13 HU-09- 11-45697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HU-11- D-356808   H 10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HU-09- 11-48616   H 10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1.cs. F08 HU-11- 11-63842   H 10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ongrácz Sándor                1.cs. F08 HU-10- 11-54005   H 10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1.cs. F13 HU-08- 13-09411   T 10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0.cs. F24 HU-11-  O-09447   T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ongrácz Sándor                1.cs. F08 HU-10- 12-17810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F13 HU-10- D-267186   H 10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09- 11-45696   T 10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2.cs. F13 HU-11- D-356741   H 10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F13 HU-11-  O-07690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F13 HU-11- 11-64561   H 10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09- 11-45008   H 10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F13 HU-11- 11-64559   H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1.cs. F13 HU-11- D-359877   H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2.cs. F08 HU-11- D-358296   H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2.cs. F13 AU-10-  602-747   H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röczki Károly                2.cs. F24 HU-11- 11-67450   H 10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zmazia Dezső                0.cs. F08 HU-10- D-300554   T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1.cs. F08 HU-09- 11-42324   T 10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HU-11- D-368372   H 104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0.cs. F13 HU-11- D-358230   H 10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1.cs. F30 HU-10- D-319463   H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yörgy                    1.cs. F08 HU-09- 11-43168   H 10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2.cs. F13 HU-11- D-391996   H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11- D-356809   H 10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yörgy                    1.cs. F08 HU-10- 11-54505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HU-11- D-358578   H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1.cs. F13 HU-10- 11-55401   T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Ágoston               2.cs. F24 HU-11-  O-09450   T 10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nich Mihály                  2.cs. F19 HU 10- 11-56025   H 10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2.cs. F13 HU-11- D-356845   H 10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1.cs. F13 HU-11- D-356955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0.cs. F13 HU-10- D-266104   T 10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2.cs. F24 HU-06- 11-14113   H 10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zmazia Dezső                2.cs. F08 HU-10- D-300551   H 10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0.cs. F13 HU-11-  O-07687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0.cs. F13 HU-10-   O-2082   H 103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1.cs. F13 HU-11-  O-07693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hér Ferenc                   1.cs. F24 HU-10- 25-02447   T 10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2.cs. F13 HU-09- 11-46212   H 10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Péter                 0.cs. F13 HU-09- M-119009   T 10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öröczki Károly                1.cs. F24 HU-09- 11-48591   H 10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2.cs. F13 HU-11- D-356901   T 10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                 2.cs. F13 HU-11- D-358233   H 10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cs György                     1.cs. F13 HU-10- 11-55516   T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2.cs. F13 HU-10- 11-61008   H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2.cs. F13 HU-10- D-300885   H 10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Ágoston               0.cs. F24 HU-11- 12-22539   T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1.cs. F08 HU-09- 50-20317   H 10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zmazia Dezső                2.cs. F08 HU-10- D-300534 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0.cs. F24 HU-11- 11-67370   H 103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2.cs. F24 HU-11- 11-67353   H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0.cs. F13 HU-09- 50-33007   H 10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3 BE-10-  1013760   H 10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0.cs. F13 HU-11- 11-64708   H 103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nich Mihály                  2.cs. F19 HU 11- 11-66594   H 10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ókai Attila és fia            2.cs. F13 HU-11- D-395607   H 10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0.cs. F13 HU-11- D-357067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Péter                  1.cs. F13 HU-11- D-357015   H 10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1.cs. F13 HU-11- D-356812   H 10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2.cs. F13 HU-11- D-356965   H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                 0.cs. F13 HU-11- D-356905   T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2.cs. F13 HU-11- D-395601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2.cs. F08 HU-11- D-358809   H 10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ós István                    1.cs. F13 HU-09- D-226278   H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2.cs. F13 HU-10- 11-60934   H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kó József                   2.cs. F24 HU-09- D-208471   H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cskai Tibor                0.cs. F24 HU-11- 11-67369   H 10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György                    1.cs. F08 HU-08- 11-29972   H 10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-Süveges                   2.cs. F13 HU-11- D-431362   T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1.cs. F13 HU-08- 11-31164   H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cs György                     1.cs. F13 HU-11- M-126816   H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1.cs. F13 RO-09-   109395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jber Imre                    1.cs. F08 HU-11- D-358291   H 10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gyari Zsolt                  0.cs. F13 HU-11- D-356939   H 10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zmazia Dezső                1.cs. F08 HU-11- 14-72225   T 10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1.cs. F13 HU-10- 11-55686   H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zmazia Dezső                2.cs. F08 HU-11-  O-07632   T 102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2.cs. F13 HU-11- D-431203   H 10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                 0.cs. F13 HU-08- 11-31825   T 10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Zoltán                  2.cs. F08 HU-11- D-358272   H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ngrácz Sándor                2.cs. F08 HU-10- 11-54149   H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                 0.cs. F13 HU-11- M-126828   T 10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2.cs. F13 HU-10- 11-61013   H 10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Ágoston               1.cs. F24 HU-10- 11-58509   H 10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kács Miklós                 1.cs. F13 HU-09- 11-45603   H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rencz István                 1.cs. F24 HU-10- 13-37529   T 10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1.cs. F13 HU-10- 11-55917   H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Ágoston               1.cs. F24 HU-08- 11-36125   H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ándor Gábor                   1.cs. F08 HU-11- 11-63633   H 10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ngrácz Sándor                1.cs. F08 HU-09- 11-43014   H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jber Imre                    1.cs. F08 HU-09- 11-43123   H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cs György                     2.cs. F13 FR-11-   048498   T 10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lauz Attila                   1.cs. F13 HU-10- 11-55366   T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jber Imre                    2.cs. F08 HU-11- D-35856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György                    1.cs. F08 HU-07- 11-18187   H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zmazia Dezső                2.cs. F08 HU-10- 11-53152   T 10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kó József                   1.cs. F24 HU-11- 11-67723   H 10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1.cs. F13 HU-10- 11-55510   T 101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0.cs. F13 HU-10- D-319488   T 10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auz Attila                   1.cs. F13 HU-09- 11-44462   T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Zoltán                  2.cs. F08 HU-10-   O-1994   H 10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jber Imre                    1.cs. F08 HU-11- D-358277   H 10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ongrácz Sándor                1.cs. F08 HU-09- 11-43018   H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Zoltán                  1.cs. F08 HU-11- D-358260   H 10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kács Miklós                 0.cs. F13 HU-11- M-125146   H 10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Balázs                  2.cs. F08 HU-11- 11-63423   T 10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Balázs                  1.cs. F08 HU-11- 11-63410   T 10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nauz testvérek                0.cs. F30 HU-07- M-115399   H 10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                 1.cs. F13 HU-11- D-356916   T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kács Miklós                 2.cs. F13 HU-10- D-266046   H 10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ácz-Süveges                   2.cs. F13 HU-08- 11-31738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ola János                    1.cs. F08 HU-11- D-358570   H 10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lauz Attila                   1.cs. F13 HU-09- 11-44551   H 10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kács Miklós                 2.cs. F13 HU-10- D-266018   H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ics István                  1.cs. F13 HU-11- D-357083   H 10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Zoltán                  2.cs. F08 HU-09- 11-42984   H 10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nczés Ottó                   1.cs. F08 HU-11- 11-63626   T 10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ola János                    1.cs. F08 HU-10- D-267180   H 10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nich Mihály                  2.cs. F19 HU 08- 11-32271   H 10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nkó József                   2.cs. F24 HU-11- 11-67735   H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nkó József                   0.cs. F24 HU-10- M-122887   H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ics István                  1.cs. F13 HU-09- 11-45248   H 10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nauz testvérek                0.cs. F30 HU-08- D-186119   H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izmazia Dezső                1.cs. F08 HU-09- 11-51438   H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nauz testvérek                0.cs. F30 HU-11- D-395524   T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nauz testvérek                1.cs. F30 HU-11- M-125144   H 100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racskai Tibor                2.cs. F24 HU-10- 11-58765   H 10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kács Miklós                 2.cs. F13 HU-11- D-356776   H 10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Péter                 1.cs. F13 HU-10- D-266759   T 10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öröczki Károly                0.cs. F24 HU-11- 11-67439   H 10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nkó József                   2.cs. F24 HU-09- 11-48407   H 10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racskai Tibor                2.cs. F24 HU-11- 11-67326   H 10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1.cs. F13 HU-11- D-395624   H 10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lyes Gábor                   1.cs. F08 HU-11- 11-63523   H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oós István                    2.cs. F13 HU-11- D-356896   H 10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ongrácz Sándor                2.cs. F08 HU-11- 11-63803   H 10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iládi Dezső                  0.cs. F13 HU-09- 11-44857   T 10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oós István                    1.cs. F13 HU-11- D-359621   H 10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öröczki Károly                2.cs. F24 HU-06- 11-14490   H 1003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30:00Z</dcterms:created>
  <dc:creator>Király István</dc:creator>
  <dc:description/>
  <cp:keywords/>
  <dc:language>en-US</dc:language>
  <cp:lastModifiedBy>Király István</cp:lastModifiedBy>
  <dcterms:modified xsi:type="dcterms:W3CDTF">2012-05-24T12:33:00Z</dcterms:modified>
  <cp:revision>3</cp:revision>
  <dc:subject/>
  <dc:title>Győr és Környéke Tagszövetség, F09 Pereszteg</dc:title>
</cp:coreProperties>
</file>