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3543935" cy="331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 w:val="false"/>
          <w:caps w:val="false"/>
          <w:smallCaps w:val="false"/>
          <w:spacing w:val="0"/>
        </w:rPr>
        <w:t xml:space="preserve"> </w:t>
      </w:r>
    </w:p>
    <w:p>
      <w:pPr>
        <w:pStyle w:val="Normal"/>
        <w:jc w:val="left"/>
        <w:rPr>
          <w:i w:val="false"/>
          <w:i w:val="false"/>
          <w:caps w:val="false"/>
          <w:smallCaps w:val="false"/>
          <w:spacing w:val="0"/>
        </w:rPr>
      </w:pPr>
      <w:r>
        <w:rPr>
          <w:i w:val="false"/>
          <w:caps w:val="false"/>
          <w:smallCaps w:val="false"/>
          <w:spacing w:val="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I. FCI Kontinentális Postagalamb Kiállítás,  56. Országos Kiállítá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2.január 26-28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dapest, SYMA csarnok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gszövetségünk által a 7 Sport-,  2 Standard, és az Életteljesítmény kategóriában nevezett 26 db galambjából 22 az első 20-ban végzett! Gratulálunk a Sporttársaknak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</w:rPr>
        <w:t>Középtávú „B” Sport kategór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4"/>
        <w:gridCol w:w="1881"/>
        <w:gridCol w:w="647"/>
        <w:gridCol w:w="1171"/>
        <w:gridCol w:w="1170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Elekes István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8-11-3821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64,6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sszútávú „C” Sport kategór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4"/>
        <w:gridCol w:w="1881"/>
        <w:gridCol w:w="647"/>
        <w:gridCol w:w="1171"/>
        <w:gridCol w:w="1170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Szabó Attila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8-11-3877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63,6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Adrián Arnold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7-11-2330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67,9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Általános „D” Sport kategória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4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4"/>
        <w:gridCol w:w="1881"/>
        <w:gridCol w:w="647"/>
        <w:gridCol w:w="1171"/>
        <w:gridCol w:w="1170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oeff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Mitring Imre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9-11-4682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99,1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Elekes István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9-11-5060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06,6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00 km feletti „E” kategória:</w:t>
      </w:r>
    </w:p>
    <w:tbl>
      <w:tblPr>
        <w:tblW w:w="8407" w:type="dxa"/>
        <w:jc w:val="left"/>
        <w:tblInd w:w="1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7"/>
        <w:gridCol w:w="1883"/>
        <w:gridCol w:w="648"/>
        <w:gridCol w:w="1164"/>
        <w:gridCol w:w="1163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Bors László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7-11-2560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56,0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0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J.Varga Attila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5-M-11040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28,5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Knauz testvérek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7-25-75135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33,3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5</w:t>
            </w:r>
          </w:p>
        </w:tc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Jakab Sándor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7-D-16614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3</w:t>
            </w:r>
          </w:p>
        </w:tc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Czebe Imre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8-25-78521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66,6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Knauz testvérek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8-M-117449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69,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Fiatal „F” kategória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4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4"/>
        <w:gridCol w:w="1881"/>
        <w:gridCol w:w="647"/>
        <w:gridCol w:w="1171"/>
        <w:gridCol w:w="1170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3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glidán Péter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1-M-1268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3,2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2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Süveges András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1-D-43138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5,0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gyéves „G” kategória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4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4"/>
        <w:gridCol w:w="1881"/>
        <w:gridCol w:w="647"/>
        <w:gridCol w:w="1171"/>
        <w:gridCol w:w="1170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Szabó László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0-11-5605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44,9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Takács Gábor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10-11-563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53,7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Öreg galabok „H” kategória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400" w:type="dxa"/>
        <w:jc w:val="left"/>
        <w:tblInd w:w="1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2545"/>
        <w:gridCol w:w="1882"/>
        <w:gridCol w:w="647"/>
        <w:gridCol w:w="1171"/>
        <w:gridCol w:w="1153"/>
      </w:tblGrid>
      <w:tr>
        <w:trPr>
          <w:trHeight w:val="37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zág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ezés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Elekes István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9-11-5067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58,4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F16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Czank Sándor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9-11-4600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72,1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F10</w:t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Szűcs Gyula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06-11-08042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color w:val="000000"/>
                <w:sz w:val="22"/>
                <w:szCs w:val="22"/>
              </w:rPr>
            </w:pPr>
            <w:r>
              <w:rPr>
                <w:rFonts w:eastAsia="Arial Unicode MS" w:cs="Lucida Console" w:ascii="Lucida Console" w:hAnsi="Lucida Console"/>
                <w:color w:val="000000"/>
                <w:sz w:val="22"/>
                <w:szCs w:val="22"/>
              </w:rPr>
              <w:t>76,84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snapToGrid w:val="false"/>
              <w:jc w:val="center"/>
              <w:rPr>
                <w:rFonts w:ascii="Lucida Console" w:hAnsi="Lucida Console" w:eastAsia="Arial Unicode MS" w:cs="Lucida Consol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Lucida Console" w:ascii="Lucida Console" w:hAnsi="Lucida Console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tandard Hím kategória:   (min.2500dkm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2153"/>
        <w:gridCol w:w="1729"/>
        <w:gridCol w:w="759"/>
        <w:gridCol w:w="1147"/>
        <w:gridCol w:w="935"/>
        <w:gridCol w:w="1626"/>
      </w:tblGrid>
      <w:tr>
        <w:trPr>
          <w:trHeight w:val="375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Egyes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enyésztő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Gyűrűszám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Neme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Díjkm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Pont.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Országos helyezés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0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KUSTYÁN TAMÁS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06-D-14879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H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4391,1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91.8333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0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KUSTYÁN TAMÁS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07-D-16569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H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5986,3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91.50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1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AKÁCS GÁBOR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07-11-2235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H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5547,93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92.0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tandard Tojó kategória:  (min.2000dkm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59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2171"/>
        <w:gridCol w:w="1712"/>
        <w:gridCol w:w="776"/>
        <w:gridCol w:w="1112"/>
        <w:gridCol w:w="953"/>
        <w:gridCol w:w="1606"/>
      </w:tblGrid>
      <w:tr>
        <w:trPr>
          <w:trHeight w:val="375" w:hRule="atLeast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Egyes.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enyésztő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Gyűrűszám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Neme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Díjkm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Pont.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Országos helyezés</w:t>
            </w:r>
          </w:p>
        </w:tc>
      </w:tr>
      <w:tr>
        <w:trPr>
          <w:trHeight w:val="284" w:hRule="atLeast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02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KUSTYÁN TAMÁS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10-D-26725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2092,6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91.9167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13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VIGLIDÁN PÉTER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09-11-4873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2039,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91.4167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30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CSIDEY JÓZSEF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10-11-5214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2129,1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90.75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5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Életteljesítmény kategória:</w:t>
      </w:r>
    </w:p>
    <w:tbl>
      <w:tblPr>
        <w:tblW w:w="9159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2153"/>
        <w:gridCol w:w="1694"/>
        <w:gridCol w:w="776"/>
        <w:gridCol w:w="2047"/>
        <w:gridCol w:w="1624"/>
      </w:tblGrid>
      <w:tr>
        <w:trPr>
          <w:trHeight w:val="37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Egyes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Tenyésztő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Gyűrűszám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Neme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Díjkm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Országos helyezés</w:t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1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Kókai Attila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06-11-1068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H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1979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30</w:t>
            </w:r>
          </w:p>
        </w:tc>
        <w:tc>
          <w:tcPr>
            <w:tcW w:w="2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Földing Norbert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06-11-15932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H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  <w:t>19623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TMLkntformzott"/>
              <w:jc w:val="center"/>
              <w:rPr>
                <w:rFonts w:ascii="Lucida Console" w:hAnsi="Lucida Console" w:cs="Lucida Console"/>
                <w:b/>
                <w:b/>
                <w:bCs/>
                <w:sz w:val="24"/>
                <w:szCs w:val="24"/>
              </w:rPr>
            </w:pPr>
            <w:r>
              <w:rPr>
                <w:rFonts w:cs="Lucida Console" w:ascii="Lucida Console" w:hAnsi="Lucida Console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FELTÉTELEK 2 ÉV ÉRTÉKELÉSÉHEZ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04"/>
        <w:gridCol w:w="1440"/>
        <w:gridCol w:w="1260"/>
        <w:gridCol w:w="841"/>
        <w:gridCol w:w="13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volság (km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senyek 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ított galambok szá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lt versenyző tago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 díj k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íjlista %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400 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600 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400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600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amelyből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2 év ala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ELTÉTELEK 1 ÉV ÉRTÉKELÉSÉHEZ</w:t>
      </w:r>
    </w:p>
    <w:p>
      <w:pPr>
        <w:pStyle w:val="Normal"/>
        <w:rPr/>
      </w:pPr>
      <w:r>
        <w:rPr/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04"/>
        <w:gridCol w:w="1440"/>
        <w:gridCol w:w="1260"/>
        <w:gridCol w:w="841"/>
        <w:gridCol w:w="13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volság (km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enyek 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ított galambok szá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ult versenyző tago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 díj k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íjlista %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fiatalo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egyévese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örege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0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Lucida Console">
    <w:charset w:val="ee"/>
    <w:family w:val="modern"/>
    <w:pitch w:val="default"/>
  </w:font>
  <w:font w:name="Lucida Console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0" w:leader="none"/>
      </w:tabs>
      <w:outlineLvl w:val="0"/>
    </w:pPr>
    <w:rPr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galambasz.hu/2012/image/EK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25:43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4168274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Kiállítás</vt:lpwstr>
  </property>
</Properties>
</file>