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  <w:t>Győr és Környéke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Hanság rcs., 02 verseny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eresztés helye: Velke Mezirici</w:t>
      </w:r>
    </w:p>
    <w:p>
      <w:pPr>
        <w:pStyle w:val="HTMLkntformzott"/>
        <w:rPr>
          <w:color w:val="000000"/>
        </w:rPr>
      </w:pPr>
      <w:r>
        <w:rPr>
          <w:color w:val="000000"/>
        </w:rPr>
        <w:t>Feleresztés ideje: 2012.05.01 06: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2    16    3   1203,19   1193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3   317   63   1285,25   1210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8   13   152   30   1257,71   1182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7   238   48   1256,47   1182,8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55   723  145   1285,25   1198,1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10- 11-57064   H 12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2.cs. F16 HU-09- 11-46004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F16 HU-11- D-395451   H 12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HU-10- 11-57028   H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HU-09- 11-47201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HU-11- D-395452   H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F16 HU-10- 11-57079   H 12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25 HU-09- 11-50176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F25 HU-11- D-357405   H 12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25 HU-10- 11-60085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HU-11- 11-68303   H 12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F33 HU-08- 11-38831   T 12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0.cs. F33 HU-11-  O-07795   H 12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0.cs. F25 HU-11- 11-68249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F16 HU-10- 11-57018   H 125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HU-08- 11-33610   H 12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HU-09- 11-46301   H 12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F16 HU-09- 11-46617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F33 HU-09- 11-42753   H 12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0.cs. F33 HU-11- D-359848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F16 HU-09- 11-47202   H 124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F16 HU-10- 11-57006   H 12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0- 11-56349   H 12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16 HU-10- 11-56058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F16 HU-11- 11-65607   H 12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F16 HU-09- 11-42834   H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F16 HU-11- 11-65936   H 12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F16 PL-09- 03579897   H 12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F16 HU-11- 11-65311   H 12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F16 HU-09- 11-46685   H 12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HU-11- 11-66347   H 12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09- 11-46302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2.cs. F16 HU-09- 11-46697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1.cs. F16 HU-09- 11-45953   H 12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1.cs. F16 HU-10- 11-56265   H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1.cs. F16 HU-09- 11-46626   H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0.cs. F16 HU-11- 11-65328   H 12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2.cs. F16 HU-09- 11-46277   H 12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2.cs. F16 HU-10- 11-56551   H 12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0.cs. F33 HU-11- 11-69134   H 12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2.cs. F16 HU-10- 11-57149   H 12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F16 HU-10- 11-56467   H 123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2.cs. F16 HU-09- 11-46053   H 12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la Ferenc                   1.cs. F16 HU-11- 11-66129   H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F16 HU-10- 11-56319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F16 HU-09- 11-46058   H 12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F25 HU-10- 11-60056   H 12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2.cs. F16 HU-10- 11-57124   H 12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F16 HU-11-  O-07711   H 12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F16 HU-10- 11-56350   H 12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F16 HU-11- D-395474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F16 HU-09- 11-46355   H 12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1.cs. F25 HU-09- 11-50148   H 12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F25 HU-09- 11-50160   H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1.cs. F16 HU-10- 11-56451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F16 HU-10- 11-56356   H 12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2.cs. F16 HU-10- 11-57109   H 12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F16 HU-10- 11-57074   H 12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1.cs. F25 HU-10- 11-59235   H 12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HU-10- 11-57088   H 12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F16 HU-11- D-395453   H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0.cs. F16 HU-11- D-395486   H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F16 HU-11- D-395466   H 12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2.cs. F33 HU-11- D-358011   H 12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1.cs. F16 HU-10- 11-56555   H 12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F16 HU-10- 11-56687   H 12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F16 HU-10- 11-56027   H 12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F16 HU-10- 11-56313   H 12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itring Imre                   2.cs. F16 HU-08- 11-34234   H 12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1.cs. F33 HU-09- 50-20415   H 12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F16 HU-11- D-404605   H 121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16 HU-10- D-265583   H 12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0.cs. F16 HU-11- D-395494   H 12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1.cs. F33 HU-09- D-226356   T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16 HU-10- 11-56031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1.cs. F16 HU-06- 11-12680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F16 HU-09- M-121987   H 12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0.cs. F16 HU-09- 11-46806   H 12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2.cs. F25 HU-11- M-125047   H 12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2.cs. F25 HU-09- 11-50137   H 12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2.cs. F33 HU-09- 11-50944   H 12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és fia           2.cs. F16 HU-10- 11-56744   H 12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1.cs. F33 HU-08- 11-29461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1.cs. F33 HU-08- 11-38749   H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2.cs. F33 HU-10- 11-60634   H 121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2.cs. F33 HU-09- 11-50934   T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1.cs. F33 HU-10- D-265848   H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Szabolcs                  1.cs. F33 HU-08- 50-11268   H 121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Géza                      2.cs. F33 HU-11- D-358168   H 12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2.cs. F16 HU-09- 11-46316   H 12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2.cs. F16 HU-10- 11-57062   H 12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1.cs. F16 HU-08- 11-33825   H 12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0.cs. F16 HU-09- 11-40351   H 12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1.cs. F16 HU-10- 11-56362   H 121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1.cs. F16 HU-10- 11-56464   H 12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László                    0.cs. F33 HU-11- 11-69147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2.cs. F16 HU-09- 11-46330   H 12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László                    1.cs. F33 HU-08- 11-29443   H 120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0.cs. F33 HU-11- M-125150   H 12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2.cs. F16 HU-11- D-357134   H 12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2.cs. F16 HU-08- 11-34026   H 12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2.cs. F33 HU-10- 11-53782   H 12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2.cs. F16 HU-10- 11-57001   H 12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2.cs. F16 HU-09- 11-46220   H 12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rály László                  2.cs. F33 HU-08- 11-38545   T 12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1.cs. F25 HU-07- 15-88207   H 12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Károly                    0.cs. F16 HU-10- 11-56578   H 12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la Ferenc                   1.cs. F16 HU-11- 11-66126   H 12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rály László                  1.cs. F33 HU-10- 11-60578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és fia           1.cs. F16 HU-07- 11-23371   H 12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rolyi Sándor                 1.cs. F16 HU-08- 11-33625   H 12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1.cs. F16 HU-10- D-312323   H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2.cs. F16 HU-10- 11-57125   H 12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kker Martina                 1.cs. F10 HU-11- D-359683   H 120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drián Arnold és fia           1.cs. F16 HU-07- 11-23307   H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0.cs. F16 HU-11- 11-65303   H 12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ank Sándor                   2.cs. F16 HU-08- 11-33850   H 12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drián Arnold és fia           1.cs. F16 HU-08- D-185157   H 12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25 HU-09- 11-49838   H 12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Attila                   2.cs. F33 HU-09- 11-50958   T 12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app Géza                      1.cs. F33 HU-09- 11-51147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1.cs. F25 HU-09- 11-49883   H 12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Géza                      0.cs. F33 HU-11- D-358170   H 12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1.cs. F16 HU-10- D-267609   H 12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lchammer Sándor              1.cs. F16 HU-10- 11-56600   H 12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László                    1.cs. F16 HU-11- 11-65223   H 12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ank Sándor                   2.cs. F16 HU-10- 11-57101   H 12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0.cs. F25 HU-11- 11-68217   H 120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rém Zoltán                    1.cs. F33 HU 11- D-357185   H 12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ank Sándor                   0.cs. F16 HU-10- 11-57131   H 12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0.cs. F16 HU-11- D-356752   H 12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Géza                      0.cs. F33 HU-10- 11-60773   H 12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dő Szabolcs                  2.cs. F33 HU-10- D-300131   H 12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ámolyi Zoltán                 2.cs. F25 HU-11- D-357441   H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zank Sándor                   0.cs. F16 HU-10- 11-57132   H 120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pi Bence                    2.cs. F16 HU-11- 11-65672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ámolyi Zoltán                 1.cs. F25 HU-10- 11-59210   H 11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kker Martina                 1.cs. F10 HU-10- D-320662   H 11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0.cs. F25 HU-11- 11-68220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Géza                      1.cs. F33 HU-10- 11-60876   T 11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0.cs. F25 HU-11- 11-68216   H 11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Géza                      0.cs. F33 HU-11- D-358165   T 11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Géza                      1.cs. F33 HU-09- M-121373   H 11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Géza                      0.cs. F33 HU-11- D-358187   T 11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Géza                      0.cs. F33 HU-10- 11-60783   H 1198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00:00Z</dcterms:created>
  <dc:creator>Király István</dc:creator>
  <dc:description/>
  <cp:keywords/>
  <dc:language>en-US</dc:language>
  <cp:lastModifiedBy>Király István</cp:lastModifiedBy>
  <dcterms:modified xsi:type="dcterms:W3CDTF">2012-05-09T05:01:00Z</dcterms:modified>
  <cp:revision>3</cp:revision>
  <dc:subject/>
  <dc:title>Győr és Környéke Tagszövetség, F09 Pereszteg</dc:title>
</cp:coreProperties>
</file>