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 9    1    815,82    815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9   13   113   23   1005,99    861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 9    76   15    974,63    842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 71   14    971,18    863,8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0   269   54   1005,99    854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0- D-312666   H 10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10- 11-56742   H  9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0- 11-56741   H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HU-08- 11-37009   H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HU-10- 11-56891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33 HU-09- 11-45390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11- D-357443   H  9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25 HU-08- 11-37210   H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HU-10- 11-53785   H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F33 HU-09- D-226370   H  9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25 HU-08- 11-37255   H  9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F33 HU-10- D-265876   T  9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F33 HU-10-   O-2204   T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HU-09- 11-45972   H  9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HU-09- 11-40351   H  9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HU-11- 11-65719   H  9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HU-08- D-18515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F16 HU-10- D-267621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HU-09- 50-20864   H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HU-09- 11-46830   H  8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HU-10- 11-56579   H  8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HU-10- 11-57032   H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HU-10- 11-55631   H  8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HU-08- 11-38749   H  8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HU-08- 11-33825   H  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F33 HU-10- 11-60773   H  8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HU-11- D-358166   T  8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F16 HU-09- 11-45953   H  8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HU-10- D-267619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F25 HU-11- 11-68503   H  8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HU-09- 11-49200   H  8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2.cs. F16 HU-10- 11-56578   H  8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Vencel                   1.cs. F25 HU 08- 11-3758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HU-08- 11-3324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HU-09- 11-49938   H  8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HU-08- 11-33261   H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1- 11-65335   H  8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33 HU-09- 50-20860   H  8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25 HU-09- 11-49184   H  8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33 HU-10- 11-55644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HU-09- 11-50122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F16 HU-10- 11-56861   H  8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2.cs. F16 HU-11- 11-65702   H  8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F16 HU-09- 11-47027   H  8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2.cs. F33 HU-08- 11-38894   H  8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25 HU-10- 11-59835   H  8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25 HU-09- 11-49939   H  8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HU-10- 11-60779   T  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10- 11-56356   H  8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HU-08- 11-33258   H  8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rolyi Sándor                 2.cs. F16 HU-10- 11-56658   H  8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HU-09- 11-50958   T  8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HU-09- 11-46053   H  8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HU-10- D-300644   T  85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1:00Z</dcterms:created>
  <dc:creator>Király István</dc:creator>
  <dc:description/>
  <cp:keywords/>
  <dc:language>en-US</dc:language>
  <cp:lastModifiedBy>Király István</cp:lastModifiedBy>
  <dcterms:modified xsi:type="dcterms:W3CDTF">2012-07-11T13:02:00Z</dcterms:modified>
  <cp:revision>3</cp:revision>
  <dc:subject/>
  <dc:title>Győr és Környéke Tagszövetség, F09 Pereszteg</dc:title>
</cp:coreProperties>
</file>