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43    8    980,26    888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3   502  100   1111,08    916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203   41   1131,67    921,2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8   748  150   1131,67    914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HU-12- D-475867     11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F16 HU-12- D-474101     11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2- 11-75645     110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HU-12- 11-75643     11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F33 HU-12- D-477332    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HU-12- 11-75019     10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F16 HU-12- 11-75363    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2- 11-75616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HU-12- 11-75379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HU-12- D-474317     10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F33 HU-12- M-128930    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F16 HU-12- D-474442     10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F16 HU-12- 11-75812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F16 HU-12- 11-75037    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12- 11-74982     10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HU-12- D-475927     10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2- 11-75352     10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2- 11-75359    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HU-12- 11-75317    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2-  O-13654    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F16 HU-12- D-474388    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16 HU-12- 11-74965      9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F16 HU-12- D-474346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F33 HU-12- D-475854      9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HU-12- D-474351    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2.cs. F16 HU-12- D-474423    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HU-12- 11-75564      9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F16 HU-12- 11-75308    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F33 HU-12- D-475915      9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HU-12- 11-75003      9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F16 SK-12- 0107-502    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                   1.cs. F16 HU-12- D-474361    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2.cs. F16 HU-12- D-474100    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F16 HU-12- 11-75615      9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HU-12- 25-17381    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2.cs. F10 HU-12- 11-73929      9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2.cs. F33 HU-12- D-476053      9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HU-12- 11-78357      9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HU-12- D-474408      9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F16 HU-12- D-474197      9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12- D-474367    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1.cs. F16 HU-12- D-474165    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HU-12- D-475872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F16 HU-12- 11-75621    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16 HU-12- 11-74954      9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F16 HU-12- 11-74936      9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HU-12- D-475901      9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F16 HU-12- D-474099      9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rály László                  1.cs. F33 HU 12- D-476110      9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1.cs. F16 HU-12- D-474496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F16 HU-12- 11-75602    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1.cs. F16 HU-12- 11-74808      9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F16 HU-12- D-474402    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F33 HU-12- M-128907      9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F16 HU-12- 11-74904      9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HU-12- D-475917      9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F16 HU-12- 11-75358      9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korai Csaba                  0.cs. F16 HU-12- D-478565      9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korai Csaba                  0.cs. F16 HU-12- D-564274      9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                   1.cs. F16 HU-12- D-474282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2.cs. F33 HU-12- M-128910      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korai Csaba                  0.cs. F16 HU-12- D-564286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0.cs. F16 HU-12- 11-75664      9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HU-12- D-475962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1.cs. F33 HU-12- M-128927      9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HU-12- D-475883      95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2.cs. F16 HU-12- 11-75537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0.cs. F33 HU-12- D-475941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2.cs. F33 HU-12- 11-78375      94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2.cs. F16 HU-12- 11-74934      9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F16 HU-12- 11-74928      9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2.cs. F33 HU-12- D-476076      9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HU-12- 11-75648    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2.cs. F33 HU-12- D-476067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F16 HU-12- 11-75603      9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1.cs. F16 HU-12- D-474470    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F33 HU-12- D-475889      9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1.cs. F16 HU-12- D-477226      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korai Csaba                  1.cs. F16 HU-12- D-564260      9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korai Csaba                  0.cs. F16 HU-12- D-478296      9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1.cs. F33 HU-12- D-475926    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16 HU-12- 11-74925      94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1.cs. F16 HU-12- 11-74872    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F16 HU-12- 11-74953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dő László                    1.cs. F33 HU-12- 11-78345      93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F16 SK-12- 0107-945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33 HU-12- 11-78364      9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korai Csaba                  2.cs. F16 HU-12- D-474435      9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2.cs. F16 HU-12- D-474094      9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1.cs. F16 HU-12- 11-75384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korai Csaba                  2.cs. F16 HU-12- D-474416      9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F16 HU-12- D-474508    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itring Imre                   1.cs. F16 HU-12- 11-75020      9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0.cs. F16 SK-12- 0107-272    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HU-12- 11-75089      9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F16 HU-12- 11-75849      9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1.cs. F33 HU-12- D-476031      9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rály László                  1.cs. F33 HU 12- D-476112      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1.cs. F16 HU-12- D-474113      9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Attila                   2.cs. F33 HU-12- D-475932      9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1.cs. F16 HU-12- D-474196      9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2.cs. F16 HU-12- D-477225      9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i testvérek               1.cs. F16 HU-12- D-474045    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0.cs. F16 SK-12- 0107-446      9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2.cs. F16 HU-12- 11-75323      9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F16 SK-12- 0107-222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korai Csaba                  2.cs. F16 HU-12- D-474438      9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                   1.cs. F16 HU-12- 11-75579      93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2.cs. F16 HU-12- 11-75326    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1.cs. F16 SK-12- 0107-247      9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1.cs. F33 HU-12- D-475956      9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Élő Szilveszter                1.cs. F33 HU-12- D-475979      9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Attila                   1.cs. F33 HU-12- D-475929      9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Attila                   2.cs. F33 HU-12- D-475922      9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Attila                   2.cs. F33 HU-12-  O-16416      9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pi Bence                    1.cs. F16 HU-12- D-474151      9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2.cs. F33 HU-12- D-475912      9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korai Csaba                  0.cs. F16 HU-12- D-564293    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1.cs. F16 HU-12- D-474328      9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Miklós                  1.cs. F33 HU-12- M-128925      9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Élő Szilveszter                1.cs. F33 HU-12- M-125745      9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kker Martina                 2.cs. F10 HU-12- 11-73911      9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korai Csaba                  0.cs. F16 HU-12- D-564252      9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2.cs. F16 HU-12- D-474506    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Miklós                  1.cs. F33 HU-12-  O-13777      9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2.cs. F16 HU-12- D-474342      9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akács Gábor                   1.cs. F16 SK-12- 0107-243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testvérek               1.cs. F16 HU-12- 11-74782      9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László                    1.cs. F33 HU-12- 11-78356      9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ózsef                  1.cs. F33 HU-12- D-476025      9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pi Bence                    1.cs. F16 HU-12- D-474156      92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rály László                  2.cs. F33 HU 12- D-476106      9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2.cs. F16 HU-12- 11-74945      9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1.cs. F33 HU-12- D-475906      9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i testvérek               1.cs. F16 HU-12- 11-74763      92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rály László                  1.cs. F33 HU 12- D-476115      9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m János dr.                  2.cs. F16 HU-12- D-474194    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Attila                   0.cs. F33 HU-12- D-475919    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                   1.cs. F16 HU-12- 11-75593      9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itring Imre                   1.cs. F16 HU-12- 11-74956      9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tring Imre                   1.cs. F16 HU-12- D-474410      9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korai Csaba                  0.cs. F16 HU-12- D-564279      9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korai Csaba                  1.cs. F16 HU-12- D-564273      9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0.cs. F16 HU-12- 11-75376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m János dr.                  2.cs. F16 HU-12- D-474199      9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m János dr.                  0.cs. F16 HU-12- D-474114      9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korai Csaba                  1.cs. F16 HU-12- D-474431      9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Gábor                   1.cs. F16 HU-12- 11-75632    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Attila                   2.cs. F33 HU-12- M-128908      9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0.cs. F16 HU-12- 11-75366      914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43:00Z</dcterms:created>
  <dc:creator>Király István</dc:creator>
  <dc:description/>
  <cp:keywords/>
  <dc:language>en-US</dc:language>
  <cp:lastModifiedBy>Király István</cp:lastModifiedBy>
  <dcterms:modified xsi:type="dcterms:W3CDTF">2012-09-20T04:44:00Z</dcterms:modified>
  <cp:revision>3</cp:revision>
  <dc:subject/>
  <dc:title>Győr és Környéke Tagszövetség, F09 Pereszteg</dc:title>
</cp:coreProperties>
</file>