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1   1203,52   1203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5   126   25   1358,61   1261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1    74   15   1340,18   1247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3    6    55   11   1348,26   1199,9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3   265   53   1358,61   1238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9- 11-46697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10- 11-56350   H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09- 11-50955   H 13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HU-09- 11-46053   H 13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HU-09- 11-50160   H 13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25 HU-09- 11-5014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HU-09- 11-40351   H 13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HU-08- D-185157   H 13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HU-07- 15-90534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F16 HU-10- 11-57101   H 13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1- D-395470   H 13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07- 11-23371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F16 HU-08- 11-33816   H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HU-09- 11-45988   H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1- 11-65350   H 13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09- 11-46316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HU-09- D-229000   H 13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25 HU-10- 11-60083   H 13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F33 HU-10- 11-60767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0- D-312666   H 12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HU-09- 11-46830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10- 11-56891   H 12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09- 11-46004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HU-09- 11-4702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25 HU-08- 11-37009   H 12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HU-10- D-267619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HU-08- 11-33825   H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HU-11- D-395474   H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HU-09- 11-50122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HU-09- 11-47176   H 12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1.cs. F25 HU-10- 11-59352   H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HU-10- 11-5711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HU-11- 11-65719   H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25 HU-09- 11-49840   H 12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Vencel                   1.cs. F25 HU 08- 11-37587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HU-11- 11-65533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HU-10- 11-60779   T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F25 HU-11- D-357443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25 HU-09- 11-49895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F25 HU-11- 11-68502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0- 11-56712   H 12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HU-10- 11-56689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HU-10- D-300148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2.cs. F25 HU-10- 11-59833   H 12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25 HU-09- 11-50116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József                   2.cs. F25 HU-11- 11-68503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2.cs. F25 HU-11- 11-68554   T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HU-10- 11-59941   H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F25 HU-07- 15-88305   H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2.cs. F33 HU-10- 11-60780   T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1.cs. F16 HU-09- 11-44962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HU-11- 11-65602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25 HU-09- 11-49938   H 1238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54:00Z</dcterms:created>
  <dc:creator>Király István</dc:creator>
  <dc:description/>
  <cp:keywords/>
  <dc:language>en-US</dc:language>
  <cp:lastModifiedBy>Király István</cp:lastModifiedBy>
  <dcterms:modified xsi:type="dcterms:W3CDTF">2012-07-27T04:55:00Z</dcterms:modified>
  <cp:revision>3</cp:revision>
  <dc:subject/>
  <dc:title>Győr és Környéke Tagszövetség, F09 Pereszteg</dc:title>
</cp:coreProperties>
</file>