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0 Abda                1    2    20    4   1015,60    943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30   488   98   1115,37    982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4   26   372   74   1071,71    908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8   333   67   1055,73    907,2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9   76  1213  243   1115,37    930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0- 11-56370   H 11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09- 11-46305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09- 11-46306   H 11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HU-09- 11-46302   H 11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1- D-39545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F16 HU-11- D-395457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10- 11-56467   H 10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HU-10- D-265565   H 10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0.cs. F16 HU-09- 11-46697   H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F16 HU-11- D-357126   H 10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0- 11-56313   H 10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2.cs. F16 HU-10- 11-56497   H 10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0.cs. F16 HU-10- 11-57273   H 10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HU-10- 11-57006   H 10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0.cs. F25 HU-11- 11-68303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F16 HU-10- 11-56333   H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F16 HU-10- 11-57109   H 10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HU-10- 11-56349   H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F16 HU-11- 11-66347   H 10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HU-11- 11-65340   H 10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HU-09- 11-46626   H 10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0.cs. F16 HU-10- D-265562   H 10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F16 HU-09- D-229000   H 10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0.cs. F16 HU-10- 11-56155   H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F16 HU-11- D-395452   H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1.cs. F16 HU-08- 11-33570   H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HU-07- 11-23307   H 10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16 HU-10- D-265583   H 10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F33 HU-11-  O-07794   H 10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F16 HU-07- 11-23371   H 10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0.cs. F16 HU-09- M-120820   H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F16 HU-09- 11-47300   H 10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0.cs. F33 HU-11- D-358160   T 10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F16 HU-10- 11-57088   H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F16 HU-10- 11-57028   H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HU-11- D-358191   T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0.cs. F16 HU-11- D-395488   H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0.cs. F16 HU-11- D-395152   H 10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16 HU-10- 11-56031   H 10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16 HU-10- 11-56058   H 10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08- D-185157   H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F16 HU-11- 11-65303   H 10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2.cs. F16 HU-11- 11-65223   H 10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0.cs. F33 HU-11- D-358196   T 10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0.cs. F16 HU-10- 11-57149   H 10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0.cs. F16 HU-10- 11-56741   H 10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HU-10- D-265848   H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F16 HU-11- 11-65926   H 10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F33 HU-11- D-358011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1.cs. F16 HU-10- 11-56279   H 10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F16 HU-10- D-267621   H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F33 HU-09- 11-50958   T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F16 HU-11- 11-65942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2.cs. F16 HU-11- 11-65918   H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0.cs. F33 HU-11- 11-69073   H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F16 HU-09- 50-58032   H 10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F16 HU-11- 11-65936   H 103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F16 HU-11- 11-65925   H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0.cs. F16 HU-10- 11-56687   H 10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2.cs. F16 HU-11- D-404698   H 10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2.cs. F16 HU-11- 11-56607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2.cs. F33 HU-10- 11-53763   H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1.cs. F25 HU-09- 11-50108   H 10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nzsér Gyula                  1.cs. F16 HU-10- 11-56622   H 103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1.cs. F16 HU-08- 11-33218   H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HU-08- 11-33643   H 10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2.cs. F16 HU-10- 11-56265   H 10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F16 HU-11- 11-65312   H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0.cs. F16 HU-10- D-265563   H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1.cs. F16 HU-10- D-312323   H 10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2.cs. F16 HU-08- 11-33512   H 10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16 HU-10- 11-56055   H 10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2.cs. F16 HU-11- 11-65672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F16 HU-11-  O-07711   H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0.cs. F16 HU-11- M-125351   H 10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1.cs. F16 HU-10- 11-56547   H 10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2.cs. F16 PL-09- 03579895   H 10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1.cs. F33 HU 09- 11-51272   H 10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1.cs. F16 HU-10- 11-56673   H 10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1.cs. F25 HU-09- 11-50176   H 10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2.cs. F16 HU-09- 11-46277   H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ordás Károly                 1.cs. F25 HU-10- 11-59708   H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2.cs. F25 HU-08- 13-15535   H 10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ordás Károly                 1.cs. F25 HU-10- 11-59720   H 10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F25 HU-09- 11-49895   H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ámolyi Zoltán                 0.cs. F25 HU-10- 11-59235   H 10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0.cs. F25 HU-10- 11-59210   H 10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F16 HU-08- 11-33685   H 10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1.cs. F16 HU-10- 11-56356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2.cs. F16 HU-10- D-267609   H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Lajos                   1.cs. F25 HU-09- 11-49190   H 10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2.cs. F25 HU-10- 11-60121   H 10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2.cs. F16 HU-08- 11-30947   H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ászló                  2.cs. F25 HU-11- 05-14311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kker Martina                 2.cs. F10 HU-10- D-320666   H 10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la Ferenc                   2.cs. F16 HU-11- 11-66126   H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0.cs. F16 HU-10- 11-57018   H 10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1.cs. F16 HU-10- 11-56076   H 10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F16 HU-06- 11-12680   H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                   2.cs. F16 HU-09- 11-45953   H 10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                   1.cs. F16 HU-09- 11-46000   H 10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2.cs. F16 HU-09- 11-46220   H 10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25 HU-09- 11-49938   H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ámolyi Zoltán                 0.cs. F25 HU-11- D-357428   H 10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1.cs. F16 HU-09- 11-46685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ajos                   1.cs. F25 HU-07- 15-88409   H 10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ordás Károly                 2.cs. F25 HU-10- 11-59745   H 10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la Ferenc                   1.cs. F16 HU-11- 11-66129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dő László                    0.cs. F33 HU-10- D-300148   H 10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lchammer Sándor              1.cs. F16 HU-10- 11-56451   H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ndes Péter                   1.cs. F25 HU-09- 11-49793   H 100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1.cs. F25 HU-09- 11-49138   H 10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2.cs. F16 HU-10- D-288849   H 10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m János dr.                  1.cs. F16 HU-10- 11-56121   H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0.cs. F25 HU-11- 11-68210   H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Attila                   2.cs. F33 HU-09- 11-50955   H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2.cs. F16 HU-11- D-357134   H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ámolyi Zoltán                 1.cs. F25 HU-09- 11-50148   H  9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0.cs. F25 HU-11- 11-68249   H  9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László                    2.cs. F16 HU-09- 11-45988   H  9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0.cs. F16 HU-11- D-395494   H  9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0.cs. F16 HU-11- D-357137   H  9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rály László                  0.cs. F33 HU-11- D-404854   T  9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0.cs. F16 HU-11- D-356752   H  9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kker Martina                 1.cs. F10 HU-10- D-320665   H  9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rolyi Sándor                 1.cs. F16 HU-08- 11-33610   H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                   0.cs. F16 HU-11- 11-66052   H  9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2.cs. F16 HU-11- 11-65817   H  99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dő László                    2.cs. F33 HU-09- 11-42750   H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2.cs. F16 HU-10- 11-56350   H  9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József                   0.cs. F25 HU-10- 11-59367   T  98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dő László                    1.cs. F33 HU-08- 11-29434   H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rály László                  1.cs. F33 HU-10- 11-60581   H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Károly                    1.cs. F16 HU-10- 11-56579   H  9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Károly                    2.cs. F16 HU-10- 11-57032   H  9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F16 HU-11- 11-65311   H  9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0.cs. F16 HU-11- D-395486   H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ózsef                  1.cs. F33 HU-10- D-265983   H  9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25 HU-07- 15-88207   H  9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2.cs. F16 HU-10- 11-57101   H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rolyi Sándor                 1.cs. F16 HU-09- 11-44962   H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rolyi Sándor                 1.cs. F16 HU-10- 11-57294   H  9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Lajos                   1.cs. F25 HU-10- 11-59855   H  9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                     1.cs. F33 HU-08- 11-38831   T  9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0.cs. F33 HU-09- 11-50982   T  9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Károly                    0.cs. F16 HU-11- 11-65730   H  9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rály László                  0.cs. F33 HU-10- 11-60590   H  9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rály László                  0.cs. F33 HU-09- 11-51193   H  9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0.cs. F16 HU-09- 11-46348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József                   0.cs. F25 HU-11- 11-68513   T  97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itring Imre                   1.cs. F16 HU-09- 11-46830   H  9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itring Imre                   0.cs. F16 HU-10- 11-56861   H  9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lai testvérek               1.cs. F16 HU-11- 11-66172   H  9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dő László                    1.cs. F33 HU-09- 50-20413   H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Miklós                  1.cs. F33 HU-09- 11-51245   H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László                   1.cs. F16 HU-10- 11-56046   H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László                  2.cs. F33 HU-10- 11-60578   H  9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drián Arnold és fia           2.cs. F16 HU-09- 11-46617   H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Zámolyi Zoltán                 0.cs. F25 HU-09- 11-50137   H  9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Attila                   0.cs. F33 HU-09- M-119115   T  9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Adrián Arnold és fia           2.cs. F16 HU-10- 11-56706   H  9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Károly                    0.cs. F16 HU-11- 11-65734   H  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émeth Lajos                   1.cs. F25 HU-09- 11-49200   H  96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ongrácz Imre                  1.cs. F25 HU 08- M-117861   H  9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0.cs. F33 HU-09- 11-42775   H  9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zank Sándor                   1.cs. F16 HU-09- 11-46053   H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László                  0.cs. F33 HU-10-   O-2197   H  96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Zámolyi Zoltán                 0.cs. F25 HU-11- D-357405   H  9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um János dr.                  1.cs. F16 PL-09- 03579897   H  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Lajos                   0.cs. F25 HU-10- 11-59767   H  9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lchammer Sándor              1.cs. F16 HU-10- 11-56470   H  9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ank Sándor                   1.cs. F16 HU-10- 11-57125   H  9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itring Imre                   2.cs. F16 HU-10- 11-56854   H  9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árolyi Sándor                 1.cs. F16 HU-10- 11-56657   H  9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la Ferenc                   2.cs. F16 HU-11- 11-66255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Attila                   1.cs. F33 HU-10- 11-60616   H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akács Gábor                   0.cs. F16 HU-10- 11-56341   H  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lchammer Sándor              1.cs. F16 HU-10- 11-56600   H  9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zank Sándor                   2.cs. F16 HU-09- 11-46058   H  9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árolyi Sándor                 1.cs. F16 HU-08- 11-33625   H  9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Attila                   1.cs. F33 HU-09- D-209053   T  9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itring Imre                   2.cs. F16 HU-10- 11-56891   H  9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zank Sándor                   1.cs. F16 HU-08- 11-33850   H  9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László                   1.cs. F25 HU-10- 11-60085   H  9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kker Martina                 1.cs. F10 HU-11- D-359660   H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0.cs. F16 HU-09- M-121987   H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László                   2.cs. F16 HU-11- D-357131   H  9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Károly                    2.cs. F16 HU-11- 11-65715   H  9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lla Ferenc                   1.cs. F16 HU-10- 11-56408   H  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Béla                      2.cs. F25 HU-10- 11-59118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dő László                    1.cs. F33 HU-08- 11-29445   H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László                   1.cs. F25 HU-08- 11-37237   H  9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ámolyi Zoltán                 0.cs. F25 HU-11- D-357423   H  95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Attila                   0.cs. F33 HU-10- D-300644   T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um János dr.                  1.cs. F16 HU-10- 11-56131   H  9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rály László                  2.cs. F33 HU-11- D-404860   H  9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Miklós                  2.cs. F25 HU-10- 11-60004   H  9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itring Imre                   0.cs. F16 HU-11- 11-66313   H  9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zank Sándor                   1.cs. F16 HU-09- 11-46004   H  9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0.cs. F25 HU-10- 11-59270   H  9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app László                    1.cs. F16 HU-09- 11-45951   H  9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László                   2.cs. F25 HU-11- 11-68217   H  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itring Imre                   0.cs. F16 HU-11- 11-66317   H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app Géza                      0.cs. F33 HU-10- 11-60757   T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Zámolyi Zoltán                 0.cs. F25 HU-11- 11-68311   H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Zámolyi Zoltán                 1.cs. F25 HU-09- 11-50120   H  94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László                   0.cs. F16 HU-11- 11-65913   H  9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pi Bence                    1.cs. F16 HU-10- 11-57074   H  9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ámolyi Zoltán                 0.cs. F25 HU-11- D-357442   H  94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edő Szabolcs                  1.cs. F33 HU-09- 11-42634   H  9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ámolyi Zoltán                 0.cs. F25 HU-11- D-357441   H  9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Attila                   0.cs. F33 HU-11- D-358020   T  94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rém Zoltán                    1.cs. F33 HU 09- 11-51269   H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lai testvérek               2.cs. F16 HU-11- 11-66175   T  9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zank Sándor                   0.cs. F16 HU-10- 11-57272   H  9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Zámolyi Zoltán                 0.cs. F25 HU-09- 11-50160   H  9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rolyi Sándor                 1.cs. F16 HU-10- 11-56665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kker Martina                 2.cs. F10 HU-11- D-359679   H  9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árolyi Sándor                 1.cs. F16 HU-08- 11-33115   H  9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Károly                    2.cs. F16 HU-10- 11-56555   H  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app Géza                      1.cs. F33 HU-09- 11-51147   H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Attila                   0.cs. F33 HU-11- D-358019   H  9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Béla                      1.cs. F25 HU-09- 11-49621   H  9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akács Gábor                   0.cs. F16 HU-11-  O-07713   H  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zank Sándor                   0.cs. F16 HU-11- 11-65540   H  9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itring Imre                   1.cs. F16 HU-11- D-395140   H  9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Adrián Arnold és fia           1.cs. F16 HU-10- D-265571   H  9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Adrián Arnold és fia           0.cs. F16 HU-11- 11-66095   H  9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kker Martina                 1.cs. F10 HU-10- D-320662   H  9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Adrián Arnold és fia           1.cs. F16 HU-10- D-265551   H  9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Zámolyi Zoltán                 2.cs. F25 HU-11- M-125047   H  9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sordás Károly                 1.cs. F25 HU-09- D-230230   H  9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drián Arnold és fia           1.cs. F16 HU-07- 11-23373   H  9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László                   2.cs. F25 HU-10- 11-60124   H  9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László                   2.cs. F25 HU-08- 11-37675   H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Károly                    1.cs. F16 HU-11- 11-65723   H  9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Attila                   0.cs. F33 HU-11- M-125085   H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László                   0.cs. F16 HU-11- 11-65919   H  9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Attila                   2.cs. F33 HU-10- D-300633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akács Gábor                   2.cs. F16 HU-09- 11-46330   H  9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zank Sándor                   2.cs. F16 HU-09- 11-46009   H  9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bó László                   0.cs. F25 HU-11- 11-68206   H  9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Zámolyi Zoltán                 0.cs. F25 HU-10- 11-60056   H  930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7:29:00Z</dcterms:created>
  <dc:creator>Király István</dc:creator>
  <dc:description/>
  <cp:keywords/>
  <dc:language>en-US</dc:language>
  <cp:lastModifiedBy>Király István</cp:lastModifiedBy>
  <dcterms:modified xsi:type="dcterms:W3CDTF">2012-05-22T16:50:00Z</dcterms:modified>
  <cp:revision>4</cp:revision>
  <dc:subject/>
  <dc:title>Győr-Rába Tagszövetség, F10 Abda</dc:title>
</cp:coreProperties>
</file>