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1    10    2   1341,70   1306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2   22   255   51   1444,82   1346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9   180   36   1394,45   1290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5   178   36   1412,21   1300,3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1   57   623  125   1444,82   1323,5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0.cs. F16 HU-11- 11-65328   H 14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0.cs. F16 HU-11- D-395474   H 14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F16 HU-10- 11-57159   H 14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rolyi Sándor                 1.cs. F16 HU-08- 11-33643   H 14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F16 HU-11- 11-65312   H 14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F16 HU-11- D-395171   H 14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HU-11- 11-66311   H 14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2.cs. F16 HU-10- 11-57082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F33 HU-09- 50-20415   H 14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HU-10- 11-56356   H 14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HU-10- 11-56349   H 140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HU-10- 11-56350   H 14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HU-10- 11-56788   H 14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HU-11- 11-65350   H 14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F33 HU-11- 11-68901   H 14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1.cs. F16 HU-11- D-395152   H 14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11- D-395460   H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F16 HU-09- 11-46305   H 13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1.cs. F33 HU-11- 11-65631   T 13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0.cs. F33 HU-11- D-358019   H 13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2.cs. F16 HU-11- 13-55575   H 13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F25 HU-10- 11-59210   H 13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F25 HU-09- 11-49182   H 13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HU-09- 11-46330   H 13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ászló                  1.cs. F25 HU-11- D-395020   H 13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F25 HU-09- 11-50122   H 13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33 HU-08- 11-31986   H 13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József                   1.cs. F25 HU-10- 11-59305   H 13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2.cs. F16 PL-09- 03579898   H 13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2.cs. F16 HU-10- D-265559   H 13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F16 HU-10- 11-57006   H 13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F16 HU-09- 11-46302   H 13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F16 HU-10- D-312666   H 13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0.cs. F16 HU-09- 11-46301   H 13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HU-11- D-395452   H 13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0.cs. F16 HU-11- D-395466   H 13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F16 HU-10- D-267619   H 13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0.cs. F25 HU-08- 11-37217   H 13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F16 HU-11- 11-66347   H 13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2.cs. F16 HU-10- 11-57132   H 13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lchammer Sándor              1.cs. F16 HU-11- 11-65620   H 13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1.cs. F16 HU-11- D-395451   H 13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hammer Sándor              1.cs. F16 HU-11- 11-65627   H 13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Károly                  2.cs. F33 HU-11- 11-65066   H 13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                   2.cs. F16 HU-11- D-395985   H 13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2.cs. F16 HU-10- 11-56313   H 13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József                   2.cs. F25 HU-11- 11-68554   T 13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2.cs. F16 HU-11- 11-65479   H 13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lchammer Sándor              1.cs. F16 HU-10- 11-56497   H 13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József                   2.cs. F25 HU-11- 11-68528   T 13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1.cs. F33 HU-11- D-358020   T 13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1.cs. F16 HU-08- D-185157   H 13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2.cs. F33 HU-11- 11-64494   H 13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F16 HU-11- D-395470   H 13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2.cs. F16 HU-09- 50-58032   H 13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F16 HU-10- D-312324   H 13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1.cs. F16 HU-11- 11-65672   H 13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1.cs. F16 HU-09- 11-46053   H 13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testvérek               1.cs. F16 HU-11- 11-66172   H 13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                   1.cs. F16 HU-11- 11-66036   H 13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Miklós                  1.cs. F33 HU-11- 11-68949   H 13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2.cs. F16 HU-10- 11-57029   H 13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F16 HU-11- 11-65335   H 135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Károly                  1.cs. F33 HU-08- 11-32000   H 13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Károly                  1.cs. F33 HU-10- 11-55641   T 13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lchammer Sándor              1.cs. F16 HU-10- 11-56464   H 13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László                    2.cs. F33 HU-11- 11-69149   H 13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1.cs. F16 HU-11- 11-66312   H 13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1.cs. F33 HU-09- 11-50958   T 134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1.cs. F33 HU-10- D-265848   H 13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lchammer Sándor              1.cs. F16 HU-10- 11-56600   H 13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1.cs. F33 HU-09- 50-20864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ank Sándor                   0.cs. F16 HU-10- 11-57128   H 13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rolyi Sándor                 1.cs. F16 HU-11- 11-65817   H 13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2.cs. F25 HU-10- 11-60056   H 13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1.cs. F16 HU-10- D-265551   H 13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zank Sándor                   0.cs. F16 HU-10- 11-57273   H 13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lai testvérek               1.cs. F16 HU-11- 11-66191   H 13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Martina                 1.cs. F10 HU-10- D-300715   H 13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Miklós                  2.cs. F33 HU-11- 11-68948   H 13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dő László                    2.cs. F33 HU-09- 11-42775   H 13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pi Bence                    1.cs. F16 HU-10- 11-57064   H 13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Géza                      2.cs. F33 HU-11- D-358168   H 134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József                  1.cs. F33 HU-11- D-358073   T 13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zank Sándor                   2.cs. F16 HU-10- 11-57113   H 13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1.cs. F25 HU-10- 11-60060   H 13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2.cs. F25 HU-11- D-358844   H 13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László                  2.cs. F25 HU-11- 05-14310   H 13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1.cs. F25 HU-09- 11-49144   H 13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um János dr.                  0.cs. F16 HU-11- 11-65424   H 13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m János dr.                  1.cs. F16 HU-11- 11-65402   H 13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2.cs. F16 HU-09- 11-46316   H 13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ank Sándor                   1.cs. F16 HU-10- 11-57101   H 13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Károly                    1.cs. F16 HU-10- 11-56549   H 13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lchammer Sándor              2.cs. F16 HU-11- 11-65613   H 13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1.cs. F16 HU-09- 11-46306   H 13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0.cs. F16 HU-11- D-395494   H 13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és fia           1.cs. F16 HU-07- 11-23307   H 13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Attila                   0.cs. F33 HU-08- 11-34020   T 13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és fia           2.cs. F16 HU-11- 11-66061   H 13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pi Bence                    1.cs. F16 HU-10- D-312323   H 13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rály László                  1.cs. F33 HU-11- 11-69035   H 13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2.cs. F16 HU-11- D-357151   H 13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h László                  2.cs. F25 HU-11- D-395049   H 13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itring Imre                   1.cs. F16 HU-11- 11-66326   H 13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zank Sándor                   2.cs. F16 HU-09- 11-42834   H 13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ank Sándor                   1.cs. F16 HU-10- 11-57124   H 13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dő László                    1.cs. F33 HU-11- 11-69132   H 13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ank Sándor                   1.cs. F16 HU-09- 11-46004   H 13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Attila                   1.cs. F33 HU-09- 11-50955   H 13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és fia           2.cs. F16 HU-11- D-357196   H 13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zank Sándor                   1.cs. F16 HU-10- 11-57109   H 13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um János dr.                  1.cs. F16 HU-08- 11-33970   H 13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Adrián Arnold és fia           1.cs. F16 HU-10- D-265565   H 13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epi Bence                    2.cs. F16 HU-10- 11-57062   H 13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um János dr.                  2.cs. F16 HU-10- 11-56155   H 13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dő László                    1.cs. F33 HU-11- 11-69147   H 13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zank Sándor                   2.cs. F16 HU-10- 11-57125   H 13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Lenzsér Gyula                  1.cs. F16 HU-10- 11-56622   H 13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Adrián Arnold és fia           1.cs. F16 HU-07- 11-23371   H 132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József                   2.cs. F25 HU-11- 11-68502   H 13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akács Gábor                   1.cs. F16 HU-09- 11-46355   H 13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2.cs. F16 HU-10- 11-56370   H 13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2.cs. F16 HU-10- 11-56133   H 13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ámolyi Zoltán                 2.cs. F25 HU-09- 11-50160   H 1323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48:00Z</dcterms:created>
  <dc:creator>Király István</dc:creator>
  <dc:description/>
  <cp:keywords/>
  <dc:language>en-US</dc:language>
  <cp:lastModifiedBy>Király István</cp:lastModifiedBy>
  <dcterms:modified xsi:type="dcterms:W3CDTF">2012-06-21T06:50:00Z</dcterms:modified>
  <cp:revision>3</cp:revision>
  <dc:subject/>
  <dc:title>Győr és Környéke Tagszövetség, F09 Pereszteg</dc:title>
</cp:coreProperties>
</file>