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43    9   1135,00   1041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2   496   99   1150,83   1054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192   38   1144,32   1035,69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6   731  146   1150,83   1049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2- 11-75648     11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F16 HU-12- D-474120    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2- 11-75644     11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F16 HU-12- D-474121    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2.cs. F16 HU-12- 11-75529     11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F33 HU-12- D-476052     11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HU-12- D-474386    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F16 HU-12- 11-74948    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testvérek               2.cs. F16 HU-12- 11-74758     11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F33 HU-12- D-475889    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F16 HU-12- 11-74997     11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F10 HU-12- 11-73928     11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F10 HU-12- 11-73949     11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HU-12- D-474101     11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12- D-474346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F16 HU-12- 11-74872     11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2- D-474506     11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HU-12- 11-75643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F10 HU-12-  O-13634     11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SK-12- 0107-243     11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2- 11-75619    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HU-12- 11-75647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2- 11-75363     11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2- 11-75359     11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F33 HU-12- D-475933    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HU-12- 11-75020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F16 HU-12- 11-75006    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HU-12- D-474408     11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2.cs. F10 HU-12- 11-73911    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12- D-474311    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HU-12- 11-75603    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1.cs. F16 HU-12- 11-75875    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0.cs. F16 HU-12- D-474391    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0.cs. F16 HU-12- D-564267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F33 HU-12- D-475903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12- D-475866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16 HU-12- 11-74966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F16 HU-12- D-474321    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F33 HU-12- D-475906    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HU-12- D-475867     11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HU-12- 11-75564     11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testvérek               1.cs. F16 HU-12- 11-74786    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2- 11-75019    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HU-12- D-474491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1.cs. F16 HU-12- D-474126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HU-12- 11-74805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HU-12- 11-74893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F16 HU-12- 11-75615    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HU-12- 11-74876     11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F16 HU-12- 11-75816     11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2- 11-75385    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F16 HU-12- D-474505     110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László                  1.cs. F33 HU 12- D-476122    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HU-12-  O-13652    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12- 11-75323    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F16 HU-12- D-474108    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2- 11-75352     11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1.cs. F16 HU-12- D-474395    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2.cs. F33 HU-12- D-476051     11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1.cs. F16 HU-12- D-474130     11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F10 HU-12- 11-73948    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F16 HU-12- D-474199     11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1.cs. F16 HU-12- D-474410     10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HU-12- D-475864    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2.cs. F16 HU-12- M-129000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HU-12- 11-75540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F16 HU-12- D-474510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0.cs. F33 HU-12- M-128914    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12- M-128908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HU-12- D-475905    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F16 HU-12- 11-75860     10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F16 HU-12- 11-75849    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2.cs. F33 HU-12- M-128910    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Martina                 2.cs. F10 HU-12- 11-73913    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F16 HU-12- 11-74944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1.cs. F16 HU-12- 13-68449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0.cs. F16 HU-12- D-474198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F16 HU-12- 11-75033    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1.cs. F33 HU-12- D-475979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1.cs. F33 HU-12- D-476031    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F16 HU-12- D-474054     108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1.cs. F16 HU-12- D-564253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korai Csaba                  1.cs. F16 HU-12- D-474445    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2.cs. F33 HU-12-  O-16421     10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2.cs. F33 HU-12- D-475888     10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0.cs. F16 HU-12- D-474305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2.cs. F16 HU-12- 11-75872     108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rály László                  1.cs. F33 HU 12- D-476112     10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F16 HU-12- 11-74925     10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33 HU-12- 11-78348     107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korai Csaba                  1.cs. F16 HU-12- D-474529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HU-12- D-474490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F16 HU-12- 11-75089     10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la Ferenc                   1.cs. F16 HU-12- 11-74839     10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16 HU-12- 11-74959     10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korai Csaba                  1.cs. F16 HU-12- D-564290    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2.cs. F16 HU-12- 11-75016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1.cs. F33 HU-12- 11-78357    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0.cs. F33 HU-12- D-475939     10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1.cs. F33 HU-12- M-128926     107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F16 HU-12- 11-75374    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F16 HU-12- 11-75384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F16 HU-12- 11-75383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F16 HU-12- D-4741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F16 HU-12- 11-75301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F16 SK-12- 0107-252     10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1.cs. F33 HU-12- D-47591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1.cs. F16 HU-12- 11-75379    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2.cs. F16 HU-12-  O-13654    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                   1.cs. F16 HU-12- D-474137    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la Ferenc                   1.cs. F16 HU-12- 11-74838     10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lchammer Sándor              1.cs. F16 HU-12- 13-68490    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16 HU-12- 11-74953     10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0.cs. F16 HU-12- 11-75526    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1.cs. F16 HU-12- 11-74952     10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korai Csaba                  2.cs. F16 HU-12- D-474447     10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korai Csaba                  0.cs. F16 HU-12- D-474443    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korai Csaba                  1.cs. F16 HU-12-  O-13746    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1.cs. F16 HU-12- 11-75017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0.cs. F16 SK-12- 0107-455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László                    1.cs. F16 HU-12- 11-75593     10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itring Imre                   2.cs. F16 HU-12- 11-75025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0.cs. F16 HU-12- D-474393    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1.cs. F33 HU-12- D-475909    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1.cs. F16 HU-12- D-47448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1.cs. F16 HU-12- D-474327     10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korai Csaba                  2.cs. F16 HU-12- D-564260    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1.cs. F33 HU-12- D-475852    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testvérek               1.cs. F16 HU-12- D-474044    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33 HU-12- 11-78364    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m János dr.                  0.cs. F16 HU-12- 11-75533    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László                    1.cs. F33 HU-12- 11-78345    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Attila                   2.cs. F33 HU-12- D-475943    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testvérek               1.cs. F16 HU-12- M-129062    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kker Martina                 1.cs. F10 HU-12- 11-73937    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Élő Szilveszter                1.cs. F33 HU-12- D-475962     10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korai Csaba                  0.cs. F16 HU-12-  O-13692    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korai Csaba                  0.cs. F16 HU-12- D-474423     10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itring Imre                   1.cs. F16 HU-12- 11-75018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0.cs. F16 HU-12- D-474345     105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rály László                  1.cs. F33 HU 12- D-475895     10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korai Csaba                  0.cs. F16 HU-12- D-564252    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2.cs. F16 HU-12- 11-75317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2.cs. F16 HU-12- 11-74913    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2.cs. F33 HU-12- D-475902    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korai Csaba                  1.cs. F16 HU-12- D-474416     1049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19:00Z</dcterms:created>
  <dc:creator>Király István</dc:creator>
  <dc:description/>
  <cp:keywords/>
  <dc:language>en-US</dc:language>
  <cp:lastModifiedBy>Király István</cp:lastModifiedBy>
  <dcterms:modified xsi:type="dcterms:W3CDTF">2012-10-21T05:23:00Z</dcterms:modified>
  <cp:revision>5</cp:revision>
  <dc:subject/>
  <dc:title>Győr és Környéke Tagszövetség, F09 Pereszteg</dc:title>
</cp:coreProperties>
</file>