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23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0 Abda                1    1    10    2   1294,84   1275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0   17   162   32   1339,15   1265,4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8   12    87   17   1323,63   1252,18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4    7    74   15   1320,57   1261,7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3   37   333   67   1339,15   1257,7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HU-10- 11-56722   H 13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Károly                    1.cs. F16 HU-10- 11-56549   H 133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1.cs. F25 HU-11- 11-68528   T 132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F33 HU-09- 11-51147   H 13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F25 HU-09- 11-49883   H 13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F33 HU-10- D-300148   H 13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0.cs. F16 HU-11-  O-07714   H 13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1.cs. F16 HU-09- 11-47005   H 13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2.cs. F16 HU-07- 11-22004   H 130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2.cs. F16 HU-09- 11-40351   H 13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                   1.cs. F16 HU-08- 11-33218   H 13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2.cs. F16 HU-10- D-265571   H 12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kker Martina                 1.cs. F10 HU-10- D-300715   H 129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1.cs. F16 HU-08- 11-33258   H 129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2.cs. F16 HU-10- 11-56349   H 129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1.cs. F33 HU-08- 25-86662   H 12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F33 HU-07- 15-90534   H 129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Lajos                   1.cs. F25 HU-09- 11-49182   H 12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2.cs. F33 HU-10- 11-53763   H 129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2.cs. F16 HU-09- 11-42834   H 12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1.cs. F16 HU-10- 11-57149   H 12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Károly                    2.cs. F16 HU-11- 11-65730   H 128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1.cs. F16 HU-11- 11-65374   H 12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és fia           1.cs. F16 HU-07- 11-23307   H 12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és fia           1.cs. F16 HU-08- D-185157   H 128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Károly                  1.cs. F33 HU-09- 11-45390   H 12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0.cs. F16 HU-11-  O-07711   H 12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1.cs. F16 HU-10- 11-56854   H 12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                   1.cs. F16 HU-08- 11-33240   H 12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um János dr.                  1.cs. F16 PL-09- 03579897   H 128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zank Sándor                   1.cs. F16 HU-10- 11-57124   H 12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0.cs. F16 HU-11- D-395486   H 12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2.cs. F33 HU-10- D-265858   T 128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1.cs. F25 HU-09- 11-50122   H 12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1.cs. F16 HU-09- 11-46220   H 128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és fia           1.cs. F16 HU-09- 11-46697   H 12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és fia           1.cs. F16 HU-10- D-265565   H 128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um János dr.                  1.cs. F16 HU-08- 11-33970   H 12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ámolyi Zoltán                 1.cs. F25 HU-11- D-357405   H 12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1.cs. F25 HU-09- 11-49895   H 12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zank Sándor                   1.cs. F16 HU-10- 11-57159   H 12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Károly                  1.cs. F33 HU-10- 11-55644   H 12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1.cs. F16 HU-10- 11-56319   H 12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Lajos                   1.cs. F25 HU-10- 11-59767   H 127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lchammer Sándor              1.cs. F16 HU-11- 11-65613   H 127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1.cs. F25 HU-08- 11-37237   H 12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2.cs. F33 HU-08- 11-38749   H 12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Attila                   2.cs. F33 HU-10- D-265854   T 12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1.cs. F33 HU-09- 11-50944   H 12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kker Martina                 1.cs. F10 HU-10- D-320662   H 12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Géza                      2.cs. F33 HU-09- D-226370   H 12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2.cs. F33 HU-08- 11-38741   H 12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zank Sándor                   2.cs. F16 HU-10- 11-57128   H 12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László                   1.cs. F25 HU-10- 11-60060   H 127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László                    2.cs. F25 HU-10- 11-59941   H 12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Lajos                   1.cs. F25 HU-09- 11-49184   H 12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Károly                  1.cs. F33 HU-11- D-404648   T 12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ordás Károly                 1.cs. F25 HU-09- 11-49140   H 126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Károly                    1.cs. F16 HU-10- 11-56597   H 12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zank Sándor                   1.cs. F16 HU-09- 11-46058   H 12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lai testvérek               2.cs. F16 HU-11- 13-56614   T 126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Károly                  1.cs. F33 HU-09- 11-45364   T 12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ámolyi Zoltán                 1.cs. F25 HU-09- 11-50116   H 12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drián Arnold és fia           2.cs. F16 HU-10- 11-56741   H 126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zank Sándor                   2.cs. F16 HU-08- 11-33825   H 12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Attila                   1.cs. F33 HU-10- D-265848   H 12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László                    1.cs. F16 HU-09- 11-45954   H 1257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24:00Z</dcterms:created>
  <dc:creator>Király István</dc:creator>
  <dc:description/>
  <cp:keywords/>
  <dc:language>en-US</dc:language>
  <cp:lastModifiedBy>Király István</cp:lastModifiedBy>
  <dcterms:modified xsi:type="dcterms:W3CDTF">2012-06-27T12:25:00Z</dcterms:modified>
  <cp:revision>3</cp:revision>
  <dc:subject/>
  <dc:title>Győr és Környéke Tagszövetség, F09 Pereszteg</dc:title>
</cp:coreProperties>
</file>