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6 Lébény             14   26   618  124   1166,30    949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3   207   41   1177,18    950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1    2    43    9   1037,09    917,40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41   868  174   1177,18    946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F33 HU-12- D-475909     11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F33 HU-12- D-475867     11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F33 HU-12- D-475866     11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F33 HU-12- D-475881     11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F16 HU-12- 11-75385     11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HU-12- 11-75328     11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HU-12- M-128987     11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F16 HU-12- 11-75373     11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F33 HU 12- D-478650     11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F33 HU-12- D-475868     11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F33 HU-12- D-476072     11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2.cs. F33 HU 12- D-475895     11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HU-12- 11-75017     11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0.cs. F16 HU-12- 11-75527     11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0.cs. F16 SK-12- 0107-243     11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F16 HU-12- 11-75307     11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F16 HU-12- 11-74835     11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HU-12- D-474408     11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1.cs. F16 HU-12- 11-74805     11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F16 HU-12- 11-75603     11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2.cs. F16 HU-12- 11-75047     11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F33 HU-12- D-475926     11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F16 HU-12- D-474510     11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0.cs. F16 HU-12- D-474399     11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korai Csaba                  0.cs. F16 HU-12- D-474437     10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korai Csaba                  2.cs. F16 HU-12- D-564290     10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korai Csaba                  2.cs. F16 HU-12- D-525885     10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F16 HU-12- 11-74906     10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korai Csaba                  0.cs. F16 HU-12-  O-13686     10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korai Csaba                  2.cs. F16 HU-12- D-564261     10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korai Csaba                  2.cs. F16 HU-12- D-474420     10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korai Csaba                  2.cs. F16 HU-12- D-474460     10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2.cs. F16 HU-12- D-474321    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0.cs. F16 SK-12- 0107-222     10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0.cs. F16 HU-12- 11-75392     108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korai Csaba                  0.cs. F16 HU-12-  D474432     10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Miklós                  1.cs. F33 HU-12- D-476084     10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2.cs. F33 HU-12- D-477328     108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1.cs. F16 HU-12- 11-74997     10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korai Csaba                  0.cs. F16 HU-12- D-474164     10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2.cs. F16 HU-12- 11-74953     10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itring Imre                   2.cs. F16 HU-12- 11-75036     10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2.cs. F16 HU-12- M-128985     10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2.cs. F33 HU-12- M-128918     10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2.cs. F16 HU-12- D-474118     107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1.cs. F16 SK-12- 0107-246     10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F33 HU-12- 11-78360     10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1.cs. F16 HU-12- D-474512     106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2.cs. F16 HU-12- 11-75635     10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0.cs. F16 HU-12- D-474388    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és fia           0.cs. F16 HU-12- D-474362     10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1.cs. F16 HU-12- 11-75552     10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0.cs. F16 HU-12- D-474367     10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F16 SK-12- 0107-274     10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0.cs. F33 HU-12- M-128915     10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1.cs. F33 HU-12- D-477331     10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1.cs. F16 HU-12- D-474116     10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2.cs. F16 HU-12- 11-74944     105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korai Csaba                  2.cs. F16 HU-12- D-564255     10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1.cs. F16 HU-12- 11-75008    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1.cs. F16 HU-12- 11-74956     10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itring Imre                   1.cs. F16 HU-12- 11-75018     10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2.cs. F16 HU-12- D-474470     10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                   1.cs. F16 HU-12- D-474132     10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rolyi Sándor                 1.cs. F16 HU-12- D-474162     10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József                  2.cs. F33 HU-12- D-476020     10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1.cs. F16 HU-12- D-474351     10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Miklós                  2.cs. F33 HU-12- D-476093     10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Miklós                  1.cs. F33 HU-12- D-476083     10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rolyi Sándor                 2.cs. F16 HU-12- D-477225     10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um János dr.                  1.cs. F16 HU-12- D-473533     10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2.cs. F16 HU-12- 11-75874     10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kker Martina                 0.cs. F10 HU-12- 11-73916     10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rolyi Sándor                 1.cs. F16 HU-12- D-474054    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pi Bence                    2.cs. F16 HU-12- D-474156     10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korai Csaba                  0.cs. F16 HU-12- D-444755     10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Attila                   0.cs. F33 HU-12- D-475930     10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korai Csaba                  0.cs. F16 HU-12- D-564273     10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.Szabó László                 1.cs. F16 HU-12- 25-22035     10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0.cs. F16 SK-12- 0107-502     10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.Szabó László                 1.cs. F16 HU-12- 11-75223     10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F16 HU-12- 11-75612     10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la Ferenc                   1.cs. F16 HU-12- 11-75875     10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1.cs. F16 HU-12- 11-75306     103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i testvérek               1.cs. F16 HU-12- 11-74779     10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és fia           0.cs. F16 HU-12- D-474393     10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ő Szilveszter                1.cs. F33 HU-12- D-475979     102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pi Bence                    2.cs. F16 HU-12- D-474153    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és fia           0.cs. F16 HU-12- M-128995     10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korai Csaba                  0.cs. F16 HU-12-  O-13653     10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pi Bence                    1.cs. F16 HU-12- 11-75865     10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Attila                   1.cs. F33 HU-12- D-475913     10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korai Csaba                  1.cs. F16 HU-12- D-474447     10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Attila                   2.cs. F33 HU-12- D-475928     10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2.cs. F33 HU-12- D-475917     10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0.cs. F16 HU-12- 11-75329    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0.cs. F16 SK-12- 0107-250    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kker Martina                 1.cs. F10 HU-12- 11-73915     10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um János dr.                  0.cs. F16 HU-12- 11-75563     10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rolyi Sándor                 1.cs. F16 HU-12- 11-75816     101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korai Csaba                  0.cs. F16 HU-12- D-564291     10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Miklós                  1.cs. F33 HU-12- D-476079     10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Élő Szilveszter                1.cs. F33 HU-12- D-475968     101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1.cs. F16 HU-12- 11-74966     10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László                    1.cs. F16 HU-12- 11-75577     10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0.cs. F16 HU-12- 11-75322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0.cs. F16 HU-12- 11-75388     10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drián Arnold és fia           0.cs. F16 HU-12- D-474327     10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Attila                   2.cs. F33 HU-12- M-128907      9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dő László                    1.cs. F33 HU-12- 11-78330      9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.Szabó László                 1.cs. F16 HU-12- 11-75231    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korai Csaba                  1.cs. F16 HU-12-  O-13746      99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2.cs. F16 HU-12- 11-74909      9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László                   2.cs. F16 HU-12- 11-74927      9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um János dr.                  2.cs. F16 HU-12- D-473534      9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um János dr.                  1.cs. F16 HU-12- D-474094      9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drián Arnold és fia           0.cs. F16 HU-12- 11-74982      99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rály László                  1.cs. F33 HU 12- D-476110      9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0.cs. F16 HU-12- 11-75618      9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Géza                      1.cs. F33 HU-12- D-475872      9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kker Martina                 1.cs. F10 HU-12- 11-73903      9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Attila                   1.cs. F33 HU-12- M-128908      9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itring Imre                   1.cs. F16 HU-12- D-474404      9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és fia           2.cs. F16 HU-12- D-474390      9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László                   2.cs. F16 HU-12- 11-74920      9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Miklós                  1.cs. F33 HU-12- M-128928      9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árolyi Sándor                 1.cs. F16 HU-12- 11-75805      9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József                  1.cs. F33 HU-12- D-476030      9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kker Martina                 1.cs. F10 HU-12- 11-73908      9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dő László                    1.cs. F33 HU-12- D-477333      9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okorai Csaba                  1.cs. F16 HU-12- D-474418    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okorai Csaba                  0.cs. F16 HU-12- D-474435      97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korai Csaba                  0.cs. F16 HU-12- D-474165      9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árolyi Sándor                 2.cs. F16 HU-12- D-474050      9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okorai Csaba                  0.cs. F16 HU-12-  O-13692      9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la Ferenc                   1.cs. F16 HU-12- 11-74815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lai testvérek               2.cs. F16 HU-12- 11-74774      9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akács Gábor                   0.cs. F16 HU-12- 11-75628      9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Gábor                   1.cs. F16 HU-12- 11-75318      9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akács Gábor                   0.cs. F16 SK-12- 0107-252      9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József                  1.cs. F33 HU-12-  O-13774      9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László                   1.cs. F16 HU-12- 11-74934      9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lai testvérek               2.cs. F16 HU-12- 11-74778      9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um János dr.                  1.cs. F16 HU-12- 11-75555      9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árolyi Sándor                 1.cs. F16 HU-12- D-474052      9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kker Martina                 1.cs. F10 HU-12- 11-73905      9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József                  1.cs. F33 HU-12- D-476021      9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um János dr.                  2.cs. F16 HU-12- D-474196      9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akács Gábor                   2.cs. F16 HU-12- 11-75330      9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um János dr.                  0.cs. F16 HU-12- D-474117      9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itring Imre                   1.cs. F16 HU-12- 11-75019      9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okorai Csaba                  0.cs. F16 HU-12- 11-75664      9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itring Imre                   2.cs. F16 HU-12- 11-75016      9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okorai Csaba                  0.cs. F16 HU-12- D-564289      9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Géza                      2.cs. F33 HU-12- D-475856      9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László                   2.cs. F16 HU-12- 11-74945      9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Attila                   1.cs. F33 HU-12- D-475929      9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Attila                   0.cs. F33 HU-12- D-475925      9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okorai Csaba                  0.cs. F16 HU-12- D-564253      9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okorai Csaba                  0.cs. F16 HU-12- D-564260      9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okorai Csaba                  0.cs. F16 HU-12- D-564264      9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Attila                   2.cs. F33 HU-12- M-128910      9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Adrián Arnold és fia           0.cs. F16 HU-12- D-474339      9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akács Gábor                   2.cs. F16 HU-12- 11-75317      9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dő László                    2.cs. F33 HU-12-  O-13771      9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lla Ferenc                   2.cs. F16 HU-12- 11-74840      9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Élő Szilveszter                1.cs. F33 HU-12- D-475963      95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app László                    1.cs. F16 HU-12- D-474137      9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okorai Csaba                  1.cs. F16 HU-12- D-564256      9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kker Martina                 2.cs. F10 HU-12-  O-13633      9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lchammer Sándor              1.cs. F16 HU-12- 11-75063      9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edő László                    2.cs. F33 HU-12- D-477337      9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Attila                   1.cs. F33 HU-12- D-475905      9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Adrián Arnold és fia           2.cs. F16 HU-12- D-475673      946,45 m/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3:00Z</dcterms:created>
  <dc:creator>Király István</dc:creator>
  <dc:description/>
  <cp:keywords/>
  <dc:language>en-US</dc:language>
  <cp:lastModifiedBy>Király István</cp:lastModifiedBy>
  <dcterms:modified xsi:type="dcterms:W3CDTF">2012-09-30T08:17:00Z</dcterms:modified>
  <cp:revision>4</cp:revision>
  <dc:subject/>
  <dc:title>Győr és Környéke Tagszövetség, F09 Pereszteg</dc:title>
</cp:coreProperties>
</file>