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2   1206,83   1189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22   293   59   1281,77   1217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9   260   52   1228,74   1175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09   42   1255,94   1172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57   772  154   1281,77   1195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HU-11- 11-65607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HU-09- D-229000   H 12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HU-10- 11-57028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 D-312324   H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F16 HU-10- 11-57018   H 12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HU-11- 11-66347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F16 HU-11- D-395467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HU-10- 11-57149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F16 HU-11- 11-65332   H 12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HU-10- 11-56313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HU-09- 11-46053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HU-09- 11-47300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10- D-312666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1- D-395460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F16 HU-11- 11-65374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F16 HU-10- D-265565   H 12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1- 11-66326   H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HU-11- 11-66036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HU-09- 11-50958   T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HU-11- D-358020   T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0- 11-56319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2.cs. F16 HU-10- 11-56722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0- 11-56349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0.cs. F16 HU-10- 11-57273   H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F16 HU-11- D-395474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F16 HU-11- D-356752   H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F16 HU-08- M-117356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HU-11- D-357191   H 12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HU-10- 11-56467   H 12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F33 HU-09- 50-20415   H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F16 HU-09- 11-46316   H 12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HU-10- D-267619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2.cs. F16 HU-08- 11-33258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HU-10- 11-57124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F16 HU-11- D-395477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HU-10- 11-57088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HU-09- 11-46355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F16 HU-09- 11-46626   H 12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0.cs. F16 HU-11- 11-66095   H 12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HU-09- 11-46301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09- 11-46617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10- D-312323   H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F16 HU-10- 11-56350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HU-08- 11-33685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2.cs. F16 HU-10- 11-57062   H 12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HU-10- 11-57109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25 HU-09- 11-50176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HU-09- 11-4622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HU-11- 11-65350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F16 HU-10- D-267621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HU-11- D-395451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F16 HU-11- 11-66012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F16 HU-11- 11-6531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HU-11- D-404605   H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1.cs. F16 HU-10- 11-56497   H 12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F16 HU-10- 11-5689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F16 HU-09- 11-40351   H 122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HU-09- 11-46062   H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09- 11-46306   H 12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HU-11- 11-65672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HU-09- 11-42753   H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2.cs. F33 HU-10- 11-60661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ő Szilveszter                1.cs. F33 HU-11- D-358211   H 12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1.cs. F25 HU-09- 11-49138   H 12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1.cs. F25 HU-10- 11-59708   H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F16 HU-09- 11-46004   H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1.cs. F16 HU-09- 11-46058   H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HU-10- 11-60616   H 12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1.cs. F33 HU-10- 11-55644   H 12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F33 HU-10- 11-53760   H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F16 HU-08- 11-33970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25 HU-10- 11-59942   H 121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ajos                   1.cs. F25 HU-10- 11-59833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2.cs. F16 HU-11- D-395158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2.cs. F16 HU-09- 11-46302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1.cs. F16 HU-08- D-185157   H 12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2.cs. F25 HU-11- D-357405   H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1.cs. F25 HU-10- 11-59210   H 12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F16 HU-11- D-395470   H 12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2.cs. F16 HU-10-   O-2122   H 12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2.cs. F16 HU-10- 11-57132   H 12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0.cs. F16 HU-11- 11-66075   H 12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1.cs. F16 HU-10- 11-56742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F16 HU-11- D-39549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F16 HU-11- D-395452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F16 HU-11- D-395466   H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2.cs. F16 HU-11- D-357198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11- 11-66311   H 12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ászló                  2.cs. F25 HU-11- 11-68642   H 12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F25 HU-11- 11-68220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1-  O-07713   H 12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Lajos                   1.cs. F25 HU-10- 11-59767   H 12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HU-11- 11-68528   T 12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1.cs. F25 HU-08- 11-36358   H 12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0.cs. F33 HU-11- 11-65030   T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25 HU-08- 11-37269   H 12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1.cs. F10 HU-10- 11-54697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2.cs. F25 HU-09- 11-49134   H 12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ordás Károly                 1.cs. F25 HU-10- 13-51005   H 12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F16 HU-10- 11-57006   H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Károly                    1.cs. F16 HU-09- 11-47039   H 12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F16 HU-10- 11-56600   H 12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itring Imre                   2.cs. F16 HU-11- 11-66339   H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1.cs. F16 HU-09- 11-46305   H 12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F16 HU-11-  O-07711   H 12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0.cs. F16 HU-09- 11-46015   H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1.cs. F16 HU-10- 11-57159   H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0.cs. F16 HU-09- 11-46330   H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2.cs. F16 HU-09- 11-42834   H 12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2.cs. F16 HU-08- 11-34026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0.cs. F16 HU-08- M-117357   H 12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0.cs. F16 HU-09- 11-46697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0.cs. F16 HU-10- 11-57113   H 12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1.cs. F25 HU-11- 11-68303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F16 HU-11- 11-65303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rdás Károly                 0.cs. F25 HU-11- 11-68013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2.cs. F16 HU-08- 11-33869   H 12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1.cs. F16 HU-10- 11-56370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25 HU-09- 11-49838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Géza                      0.cs. F33 HU-10- 11-60761   T 120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1.cs. F33 HU-10- D-300148   H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ámolyi Zoltán                 1.cs. F25 HU-09- 11-50160   H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2.cs. F16 HU-08- 11-33825   H 12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25 HU-07- 15-88207   H 12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1.cs. F16 HU-10- 11-56851   H 12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1.cs. F25 HU-10- 11-60085   H 12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és fia           0.cs. F16 HU-10- 11-56731   H 12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0.cs. F16 HU-11- 11-65328   H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um János dr.                  0.cs. F16 HU-11- 11-65479   H 12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2.cs. F25 HU-10- 11-59720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1.cs. F33 HU-08- 11-31986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ordás Károly                 1.cs. F25 HU-08- 13-15535   H 12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0.cs. F25 HU-11- 11-68016   H 120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2.cs. F16 HU-10- D-265559   H 11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ordás Károly                 0.cs. F25 HU-11- D-358914   H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lchammer Sándor              2.cs. F16 HU-11- 11-65602   H 11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1.cs. F25 HU-09- 11-4981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László                    1.cs. F16 HU-11- D-395152   H 11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0.cs. F33 HU-10- 11-60780   T 11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lchammer Sándor              1.cs. F16 HU-10- 11-56464   H 11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Miklós                  1.cs. F33 HU-11- 11-68919   H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m János dr.                  1.cs. F16 PL-09- 03579897   H 11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ordás Károly                 2.cs. F25 HU-11- D-395801   H 11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József                   1.cs. F25 HU-11- 11-68502   H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2.cs. F33 HU-10- 11-53763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Attila                   1.cs. F33 HU-09- 11-50934   T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2.cs. F25 HU-09- 11-49883   H 119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és fia           2.cs. F16 HU-10- 11-56741   H 11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1.cs. F16 HU-10- 11-57029   H 11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László                    2.cs. F33 HU-08- 50-11366   H 119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László                    2.cs. F16 HU-09- 11-45988   H 11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                   1.cs. F16 HU-11- 11-65223   H 11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epi Bence                    1.cs. F16 HU-10- 11-57064   H 11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HU-08- 25-86662   H 1195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18:00Z</dcterms:created>
  <dc:creator>Király István</dc:creator>
  <dc:description/>
  <cp:keywords/>
  <dc:language>en-US</dc:language>
  <cp:lastModifiedBy>Király István</cp:lastModifiedBy>
  <dcterms:modified xsi:type="dcterms:W3CDTF">2012-06-07T06:19:00Z</dcterms:modified>
  <cp:revision>3</cp:revision>
  <dc:subject/>
  <dc:title>Győr és Környéke Tagszövetség, F09 Pereszteg</dc:title>
</cp:coreProperties>
</file>