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2    42    8   1245,21   1171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4   26   585  117   1261,13   1162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2   202   40   1214,51   1118,6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40   829  166   1261,13   1154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0.cs. F16 HU-12- D-474505     12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HU-12- D-474381     12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0.cs. F16 HU-12- 11-75315     12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0.cs. F16 HU-12- D-474510    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2.cs. F10 HU-12- 11-73923     12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F10 HU-12- 11-73928     12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0.cs. F16 HU-12- 11-75616     12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HU-12- 11-75020     12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F16 HU-12- 11-75019     12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2.cs. F16 HU-12- D-474303     12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2.cs. F16 HU-12- D-474401     12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F16 HU-12- 11-75027     12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2.cs. F10 HU-12- 11-73921     12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F16 HU-12- 11-75313     12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0.cs. F16 SK-12- 0107-243     12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0.cs. F16 HU-12- M-128999     12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F16 HU-12- 11-75008     12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0.cs. F16 HU-12- 11-75618     12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F16 HU-12- D-474504     12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F16 HU-12- 11-74820     12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0.cs. F16 HU-12- D-474521     12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0.cs. F16 HU-12- 11-75646     12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F16 HU-12- 11-75643     12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1.cs. F16 HU-12- D-474408     12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2.cs. F16 HU-12- 25-17381     12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korai Csaba                  0.cs. F16 HU-12- D-478296     12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0.cs. F16 HU-12- D-474355     12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HU-12- D-474409     12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2.cs. F33 HU-12- M-128918     12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0.cs. F16 HU-12- 11-75307     12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F16 HU-12- 11-75352     12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2.cs. F16 HU-12- 11-75373     12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0.cs. F16 HU-12- 11-75387     12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korai Csaba                  2.cs. F16 HU-12- D-474457     12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HU-12- 11-75306     12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2.cs. F16 HU-12- D-474156     12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1.cs. F16 HU-12- D-474120     12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la Ferenc                   1.cs. F16 HU-12- 11-74815     12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F16 HU-12- 11-75012     12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korai Csaba                  2.cs. F16 HU-12- D-474421     12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korai Csaba                  1.cs. F16 HU-12- D-474423     12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Miklós                  2.cs. F33 HU-12- D-476079     12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itring Imre                   1.cs. F16 HU-12- 11-75018     12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1.cs. F16 HU-12- 11-75017     12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kker Martina                 2.cs. F10 HU-12- 11-73936     12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és fia           2.cs. F16 HU-12- D-474392     12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1.cs. F16 HU-12- 11-74891     12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1.cs. F16 HU-12- 11-74884     12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2.cs. F16 HU-12- 11-75308     12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lchammer Sándor              2.cs. F16 HU-12- 11-74827     12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1.cs. F16 HU-12- 11-75367     11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korai Csaba                  0.cs. F16 HU-12-  O-13690     11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2.cs. F16 HU-12- D-474198     11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1.cs. F16 HU-12- 11-75033     11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m János dr.                  0.cs. F16 HU-12- D-474102     119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1.cs. F33 HU-12- D-475929     11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ő Szilveszter                1.cs. F33 HU-12- D-475963     11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2.cs. F16 HU-12- 11-74909     119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2.cs. F16 HU-12- 11-74944     11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2.cs. F16 HU-12- 11-74930     11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korai Csaba                  0.cs. F16 HU-12- D-474446     11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0.cs. F16 SK-12- 0107-502     11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1.cs. F16 HU-12- D-474508     11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0.cs. F16 HU-12- 11-75396    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.Szabó László                 1.cs. F16 HU-12- 25-22031     11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1.cs. F33 HU-12- D-475867     11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2.cs. F16 HU-12- 11-75359     11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árolyi Sándor                 1.cs. F16 HU-12- D-477226     11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itring Imre                   1.cs. F16 HU-12- D-474410     11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itring Imre                   1.cs. F16 HU-12- 11-75032     11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és fia           1.cs. F16 HU-12- D-474388     11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és fia           2.cs. F16 HU-12- D-474327     11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és fia           1.cs. F16 HU-12- D-475673     11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m János dr.                  1.cs. F16 HU-12- D-474196     11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1.cs. F33 HU-12- D-475910     11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1.cs. F16 HU-12- D-474502     11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korai Csaba                  1.cs. F16 HU-12- D-564260     11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Miklós                  1.cs. F33 HU-12- M-128925     11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itring Imre                   1.cs. F16 HU-12- D-474407     11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kker Martina                 1.cs. F10 HU-12-  O-13634     11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m János dr.                  0.cs. F16 HU-12- 11-75564     11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korai Csaba                  0.cs. F16 HU-12- 25-23198     11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drián Arnold és fia           0.cs. F16 HU-12- M-129000     11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László                    1.cs. F33 HU-12- 11-78374     11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2.cs. F16 HU-12- 11-74950     11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és fia           1.cs. F16 HU-12-  O-13683     117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1.cs. F16 HU-12- 11-75644     11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Károly                    1.cs. F16 HU-12- D-474490     11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0.cs. F16 HU-12- 11-75301     117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itring Imre                   2.cs. F16 HU-12- 11-75031     11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László                    1.cs. F16 HU-12- D-474136     11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0.cs. F16 HU-12- 11-75366     11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akács Gábor                   0.cs. F16 HU-12- 11-75329     11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2.cs. F16 HU-12-  O-13654     11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la Ferenc                   2.cs. F16 HU-12- 11-74826     11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um János dr.                  1.cs. F16 HU-12- D-474088     11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kker Martina                 2.cs. F10 HU-12- 11-73909     11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kker Martina                 2.cs. F10 HU-12- 11-73919     11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árolyi Sándor                 1.cs. F16 HU-12- D-474163     117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és fia           1.cs. F16 HU-12- D-474321     11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korai Csaba                  0.cs. F16 HU-12- D-564277     11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itring Imre                   1.cs. F16 HU-12- 11-75003     117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dő László                    1.cs. F33 HU-12- 11-78345     11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lchammer Sándor              1.cs. F16 HU-12- 11-75063     11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kker Martina                 0.cs. F10 HU-12- 11-73930     11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la Ferenc                   1.cs. F16 HU-12- 11-74808     11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László                    1.cs. F16 HU-12- D-474130     11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korai Csaba                  0.cs. F16 HU-12- D-474456     11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Károly                    1.cs. F16 HU-12- 11-74893     11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drián Arnold és fia           2.cs. F16 HU-12- D-474387     11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epi Bence                    2.cs. F16 HU-12- 11-75849     11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Károly                    1.cs. F16 HU-12- D-474496     11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okorai Csaba                  0.cs. F16 HU-12- D-474451     11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korai Csaba                  0.cs. F16 HU-12- D-473541     11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0.cs. F16 HU-12- D-474511     11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okorai Csaba                  0.cs. F16 HU-12- D-474164     116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rály László                  1.cs. F33 HU 12- D-476122     11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Géza                      1.cs. F33 HU-12- D-475868     11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okorai Csaba                  2.cs. F16 HU-12-  O-13686     11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akács Gábor                   0.cs. F16 HU-12- 11-75371     11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korai Csaba                  0.cs. F16 HU-12- D-564273     11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2.cs. F16 HU-12- 11-74948     11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László                   2.cs. F16 HU-12- 11-74913     11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Miklós                  2.cs. F33 HU-12- D-476074     11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itring Imre                   2.cs. F16 HU-12- 11-75016     11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okorai Csaba                  0.cs. F16 HU-12- D-564289     11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László                   2.cs. F16 HU-12- 11-74954     11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Attila                   0.cs. F33 HU-12- D-475917     116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okorai Csaba                  0.cs. F16 HU-12- D-564262     11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app László                    1.cs. F16 HU-12- D-474361     11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Élő Szilveszter                1.cs. F33 HU-12- D-475961     116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0.cs. F16 HU-12- D-474522     11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korai Csaba                  0.cs. F16 HU-12- D-564266     11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akács Gábor                   2.cs. F16 HU-12- 11-75318     11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epi Bence                    2.cs. F16 HU-12- 11-74907     11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akács Gábor                   2.cs. F16 HU-12- D-474512     11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lai testvérek               1.cs. F16 HU-12- D-474044     11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Adrián Arnold és fia           0.cs. F16 HU-12- D-474328     11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lla Ferenc                   1.cs. F16 HU-12- 11-74855     11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Adrián Arnold és fia           2.cs. F16 HU-12- D-474389     11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drián Arnold és fia           0.cs. F16 HU-12- D-475672     11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akács Gábor                   2.cs. F16 HU-12- 11-75635     11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app László                    1.cs. F16 HU-12- D-474134     11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Adrián Arnold és fia           2.cs. F16 HU-12- 11-74987     11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okorai Csaba                  0.cs. F16 HU-12- D-474427     11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okorai Csaba                  0.cs. F16 HU-12- D-564264     11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la Ferenc                   1.cs. F16 HU-12- 11-74804     11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pi Bence                    2.cs. F16 HU-12- D-474151     11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epi Bence                    2.cs. F16 HU-12- D-474148     11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okorai Csaba                  0.cs. F16 HU-12- D-564279     11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um János dr.                  1.cs. F16 HU-12- D-474125     11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Attila                   1.cs. F33 HU-12- D-475927     11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okorai Csaba                  0.cs. F16 HU-12- D-474437    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Attila                   1.cs. F33 HU-12- D-475906     11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Károly                    1.cs. F16 HU-12- 11-74878     11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árolyi Sándor                 1.cs. F16 HU-12- D-474065     11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app László                    1.cs. F16 HU-12- 11-75579     11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itring Imre                   2.cs. F16 HU-12- 11-75045     11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akács Gábor                   0.cs. F16 HU-12- 11-75632     11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kker Martina                 2.cs. F10 HU-12- 11-73902     11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Adrián Arnold és fia           2.cs. F16 HU-12- D-474311     11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kker Martina                 2.cs. F10 HU-12- 11-73926     11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Adrián Arnold és fia           0.cs. F16 HU-12- D-474378     11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Attila                   2.cs. F33 HU-12- D-475903     11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lai testvérek               1.cs. F16 HU-12- 11-74763     11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Attila                   1.cs. F33 HU-12- M-128907     1154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34:00Z</dcterms:created>
  <dc:creator>Király István</dc:creator>
  <dc:description/>
  <cp:keywords/>
  <dc:language>en-US</dc:language>
  <cp:lastModifiedBy>Király István</cp:lastModifiedBy>
  <dcterms:modified xsi:type="dcterms:W3CDTF">2012-09-13T09:36:00Z</dcterms:modified>
  <cp:revision>3</cp:revision>
  <dc:subject/>
  <dc:title>Győr és Környéke Tagszövetség, F09 Pereszteg</dc:title>
</cp:coreProperties>
</file>