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088,29   1059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9   196   39   1264,11    997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5   161   32   1187,53    994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7   108   22   1237,05   1002,7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2   475   95   1264,11    997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07- 11-23371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F33 HU-09- D-226370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F33 HU-09- 11-51147   H 12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F16 HU-08- 11-33258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F16 HU-09- 11-46009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10- 11-56722   H 12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HU-11- D-358169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0.cs. F16 HU-07- 11-22004   H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F16 HU-09- 11-47005   H 11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F33 HU-10- D-265854   T 11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25 HU-08- 11-37232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F33 HU-10- 11-60773   H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HU-09- 11-46330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HU-09- 11-46004   H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HU-09- 11-50176   H 115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Vencel                   1.cs. F25 HU 09- 11-49837   H 11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Vencel                   1.cs. F25 HU 08- 11-37588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F33 HU-11- D-358032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25 HU-11- D-357408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F25 HU-10- 11-60083   H 11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F25 HU-11- D-357429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F33 HU-10- D-265858   T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HU-09- 11-49190   H 11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HU-06- 11-12680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07- 15-90534   H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HU-10- 11-59767   H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HU-10- 11-57149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25 HU-09- 11-49838   H 10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F10 HU-10- D-320662   H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F16 HU-11- 11-65730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1- 11-6537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25 HU-09- 11-49938   H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25 HU-08- 11-37269   H 108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Vencel                   1.cs. F25 HU 08- 11-37587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F33 HU-09- 11-50996   T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HU-08- 11-33825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0.cs. F16 HU-10- 11-57113   H 10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F16 HU-09- 11-46000   H 10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HU-10- 11-56265   H 10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HU-09- D-209053   T 10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25 HU-11- D-357405   H 10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F25 HU-07- 15-88305   H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F16 HU-10- 11-56671   H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25 HU-09- 11-49200   H 10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F10 HU-10- D-300719   H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HU-10- 11-57294   H 10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0.cs. F16 HU-10- 11-57114   H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HU-09- 11-50944   H 10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F16 HU-10- 11-56464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9- 11-50937   H 10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HU-10- 11-57101   H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0.cs. F25 HU-09- 11-49588   T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HU-10- D-288849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25 HU-08- 11-37255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HU-08- 11-29461   H 10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F33 HU-09- 11-50958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F25 HU-10- 11-59833   H 104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F16 HU-10- 11-57109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HU-10- 11-56555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2.cs. F33 HU-08- 11-38894   H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10- 11-60616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HU-10- 11-57032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F16 HU-08- 11-33570   H 10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József                   1.cs. F25 HU-11- 11-68511   H 10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33 HU-06- 11-08494   H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25 HU-10- 11-59118   H 10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József                   0.cs. F25 HU-11- 11-68503   H 10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F16 HU-09- 11-46697   H 10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HU-10- 11-56370   H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1.cs. F16 HU-09- D-229000   H 103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F25 HU-10- 11-60060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0.cs. F33 HU-10- 11-53782   H 10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09- 11-46302   H 10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2.cs. F16 HU-11- D-395495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25 HU-09- 11-49895   H 10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1.cs. F33 HU-10- 11-55644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25 HU-09- 11-49883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1.cs. F16 HU-08- 11-33643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25 HU-08- 11-37210   H 10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2.cs. F33 HU-10- 11-60783   H 10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1.cs. F16 HU-07- 11-23307   H 10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HU-09- 11-46826   H 10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F16 HU-11- D-395467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1.cs. F25 HU-08- 11-3700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HU-08- 11-33623   H 10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2.cs. F16 HU-10- 11-57159   H 10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                     0.cs. F33 HU-11- D-358151   T 10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0.cs. F33 HU-09- M-121371   H 10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0.cs. F25 HU-11- 11-68444   H 10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HU-11- D-358200   H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2.cs. F25 HU-10- 11-59142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2.cs. F25 HU-10- 11-59157   H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25 HU-10- 11-59128   H  9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F16 HU-10- 11-5636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1.cs. F16 HU-10- 11-56597   H  997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35:00Z</dcterms:created>
  <dc:creator>Király István</dc:creator>
  <dc:description/>
  <cp:keywords/>
  <dc:language>en-US</dc:language>
  <cp:lastModifiedBy>Király István</cp:lastModifiedBy>
  <dcterms:modified xsi:type="dcterms:W3CDTF">2012-06-13T10:37:00Z</dcterms:modified>
  <cp:revision>3</cp:revision>
  <dc:subject/>
  <dc:title>Győr és Környéke Tagszövetség, F09 Pereszteg</dc:title>
</cp:coreProperties>
</file>