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2    18    4   1125,06   1051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30   407   81   1150,47   1051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4   315   63   1107,64   1010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8   274   55   1075,52    998,9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7   74  1014  203   1150,47   1025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0- D-312666   H 11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HU-09- 11-46316   H 11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HU-11- 11-65942   H 11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F16 HU-11- 11-66036   H 11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1- D-395460   H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F16 HU-09- 11-46053   H 11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F10 HU-10- D-320665   H 11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F16 HU-09- 11-46004   H 11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F16 HU-09- 11-40351   H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HU-09- 11-46305   H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F16 HU-10- 11-56497   H 11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2.cs. F16 HU-11- 11-65607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F16 HU-11- D-395470   H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HU-09- 11-47300   H 11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F25 HU-11- D-395801   H 11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HU-10- 11-56349   H 11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09- 11-46306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0.cs. F16 HU-11- 11-65672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F16 HU-11- D-395451   H 11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HU-08- 11-33816   H 10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0.cs. F16 HU-11- 11-66037   H 10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F25 HU-09- 11-49838   H 10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F16 HU-10- 11-56742   H 10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F16 HU-10- 11-57029   H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HU-10- 11-57064   H 10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0.cs. F16 HU-11- D-395152   H 10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16 HU-10- 11-56076   H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F16 HU-10- 11-57028   H 10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HU-10- 11-57006   H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1.cs. F16 HU-08- 11-33643   H 10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2.cs. F16 HU-10- D-265551   H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F16 HU-11- 11-65350   H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F16 HU-09- 11-46058   H 10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HU-10- 11-56356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16 HU-10- 11-56058   H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0.cs. F16 HU-11- D-395488   H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10- 11-56313   H 10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F16 HU-11- D-395493   H 10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F16 HU-11- 11-66347   H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2.cs. F16 HU-10- 11-57149   H 10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0.cs. F16 HU-10- 11-56722   H 10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HU-10- D-267621   H 10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F16 HU-11- 11-66311   H 10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1.cs. F16 HU-07- 11-23371   H 10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1.cs. F16 HU-09- 11-42834   H 10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2.cs. F16 HU-08- 11-30947   H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0.cs. F16 HU-11- D-357198   H 10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F16 HU-10- 11-57018   H 10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25 HU-08- 11-36358   H 10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F16 HU-11- D-395477   H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F25 HU-10- 13-51005   H 10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0.cs. F16 HU-10- 11-57159   H 10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2.cs. F16 HU-11- 11-65680   H 10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2.cs. F16 HU-10- 11-56788   H 10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hammer Sándor              1.cs. F16 HU-10- 11-56467   H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0.cs. F16 HU-11- 11-65328   H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1.cs. F16 HU-09- 11-46626   H 10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F16 HU-11- 11-65918   H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1.cs. F16 HU-08- 11-33570   H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1.cs. F16 HU-10- D-265565   H 10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0.cs. F33 HU-11- 11-69052   H 10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F16 HU-09- 50-58032   H 10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2.cs. F16 HU-11- D-357126   H 107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2.cs. F16 HU-10- D-265589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0.cs. F16 HU-11- D-395466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0.cs. F33 HU-11- 11-64494   H 10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1.cs. F16 HU-07- 11-23373   H 10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ámolyi Zoltán                 2.cs. F25 HU-09- 11-50160   H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ordás Károly                 1.cs. F25 HU-09- 11-49144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1.cs. F25 HU-09- 11-50148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ajos                   1.cs. F25 HU-09- 11-49182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Lajos                   1.cs. F25 HU-10- 11-59833   H 10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1.cs. F16 HU-09- 11-46062   H 10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                   0.cs. F16 HU-10- 11-56279   H 10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lchammer Sándor              2.cs. F16 HU-11- 11-65620   H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2.cs. F33 HU-08- 25-86662   H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1.cs. F16 HU-09- 11-47005   H 106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ém Zoltán                    1.cs. F33 HU 08- 11-38864   H 10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2.cs. F16 HU-11- 11-65936   H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1.cs. F16 HU-10- 11-57101   H 10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1.cs. F16 HU-10- 11-57088   H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1.cs. F16 HU-10- 11-56350   H 10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rdás Károly                 1.cs. F25 HU-07- D-162618   H 10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ámolyi Zoltán                 0.cs. F25 HU-11- D-357403   H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ámolyi Zoltán                 1.cs. F25 HU-09- 11-50116   H 10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ordás Károly                 1.cs. F25 HU-09- D-230230   H 10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2.cs. F16 HU-10- 11-56712   H 10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kker Martina                 1.cs. F10 HU-10- 11-54697   H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itring Imre                   1.cs. F16 HU-09- 11-46826   H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2.cs. F16 HU-10- 11-57124   H 10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kker Martina                 1.cs. F10 HU-11- D-359680   H 10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1.cs. F25 HU-09- 11-49120   H 10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                   2.cs. F16 HU-11- 11-66012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                   0.cs. F16 HU-10- 11-56254   H 10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Lajos                   1.cs. F25 HU-09- 11-49190   H 10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Károly                    1.cs. F16 HU-09- 11-47039   H 10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ank Sándor                   2.cs. F16 HU-08- 11-33850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la Ferenc                   1.cs. F16 HU-10- 11-56408   H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Miklós                  1.cs. F33 HU-10- 11-60672   H 10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0.cs. F16 HU-11-  O-07714   H 10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2.cs. F16 HU-09- 11-46220   H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Attila                   2.cs. F33 HU-10- 11-60616   H 105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1.cs. F25 HU-09- 11-49895   H 10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dő László                    2.cs. F33 HU-10- D-300150   H 10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Attila                   2.cs. F33 HU-11- D-358020   T 105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                   2.cs. F16 HU-11- 11-65223   H 10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ordás Károly                 2.cs. F25 HU-09- 11-49138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kker Martina                 1.cs. F10 HU-10- D-300706   H 10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Attila                   0.cs. F33 HU-10-   O-2066   H 10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Élő Szilveszter                1.cs. F33 HU-11- D-358223   H 10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Attila                   2.cs. F33 HU-10- 11-60634   H 10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0.cs. F16 HU-11- D-395467   H 105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akács Gábor                   0.cs. F16 HU-11- 11-65335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2.cs. F33 HU-11- 11-69149   H 10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zank Sándor                   2.cs. F16 HU-09- 11-46277   H 105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0.cs. F16 HU-10- 11-57132   H 10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ámolyi Zoltán                 0.cs. F25 HU-11- D-357408   H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25 HU-11- 11-68217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ámolyi Zoltán                 1.cs. F25 HU-09- 11-50176   H 10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drián Arnold és fia           2.cs. F16 HU-10- 11-56741   H 10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ámolyi Zoltán                 0.cs. F25 HU-11- D-357423   H 10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lchammer Sándor              1.cs. F16 HU-10- 11-56464   H 10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0.cs. F25 HU-11- D-358835   H 10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és fia           2.cs. F16 HU-11- D-357191   H 10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2.cs. F16 HU-11- D-357139   H 10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ámolyi Zoltán                 1.cs. F25 HU-09- 11-50120   H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ordás Károly                 1.cs. F25 HU-08- 13-15535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ordás Károly                 2.cs. F25 HU-08- 11-36227   H 104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1.cs. F16 HU-10- 11-56027   H 10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László                    2.cs. F33 HU-11- 11-69132   H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József                   1.cs. F25 HU-10- 11-59305   H 104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kker Martina                 2.cs. F10 HU-11- D-359673   H 10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pi Bence                    1.cs. F16 HU-10- 11-57084   H 10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ámolyi Zoltán                 1.cs. F25 HU-09- 11-50108   H 10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1.cs. F16 HU-11- 11-65925   H 10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0.cs. F25 HU-11- 11-68231   H 10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2.cs. F16 HU-11- 11-65929   H 10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um János dr.                  1.cs. F16 HU-10- 11-56145   H 10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ámolyi Zoltán                 1.cs. F25 HU-10- 11-59235   H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árolyi Sándor                 0.cs. F16 HU-09- 11-46749   H 10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pi Bence                    2.cs. F16 HU-10- 11-57062   H 10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József                   1.cs. F25 HU-11- 11-68543   H 10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József                   2.cs. F25 HU-10- 11-59367   T 10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László                  1.cs. F25 HU-11- 11-68626   H 103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ank Sándor                   0.cs. F16 HU-10- 11-57114   H 10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dő László                    1.cs. F33 HU-09- 50-20415   H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Géza                      0.cs. F33 HU-11- D-358170   H 10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Géza                      2.cs. F33 HU-11- D-358186   H 10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lchammer Sándor              2.cs. F16 HU-11- 11-65627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ordás Károly                 2.cs. F25 HU-10- 11-59720   H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rolyi Sándor                 1.cs. F16 HU-08- 11-33610   H 10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lai testvérek               1.cs. F16 HU-11- 11-66186   H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Géza                      0.cs. F33 HU-10- 11-60779   T 10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Attila                   1.cs. F33 HU-08- 11-38741   H 103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zank Sándor                   2.cs. F16 HU-08- 11-33825   H 10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2.cs. F16 HU-10- D-265563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dő László                    0.cs. F33 HU-10- 11-53760   H 103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ordás Károly                 2.cs. F25 HU-09- 11-49134   H 10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ordás Károly                 1.cs. F25 HU-10- 11-59728   H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la Ferenc                   1.cs. F16 HU-10- 11-56416   H 10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Zámolyi Zoltán                 0.cs. F25 HU-11- 11-68327   H 10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akács Gábor                   0.cs. F16 HU-11- M-125359   H 10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László                   1.cs. F16 HU-10- 11-56031   H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Lajos                   1.cs. F25 HU-10- 11-59855   H 10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0.cs. F16 HU-11- D-395494   H 103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arga Vencel                   2.cs. F25 HU 09- 11-49265   H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Zámolyi Zoltán                 1.cs. F25 HU-11- 11-68303   H 10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árolyi Sándor                 1.cs. F16 HU-10- 11-56687   H 10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drián Arnold és fia           2.cs. F16 HU-11-  O-07719   H 10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akács Gábor                   0.cs. F16 HU-11-  O-07711   H 10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Adrián Arnold és fia           0.cs. F16 HU-11- M-125350   H 10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ank Sándor                   2.cs. F16 HU-08- 11-33869   H 10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epi Bence                    2.cs. F16 HU-10- 11-57001   H 10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árolyi Sándor                 2.cs. F16 HU-10- 11-56673   H 103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arga Vencel                   1.cs. F25 HU 09- 11-49259   H 10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zank Sándor                   2.cs. F16 HU-10- 11-57109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2.cs. F25 HU-11- D-358837   H 10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László                    2.cs. F25 HU-11- D-358843   H 10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László                   2.cs. F25 HU-09- 11-49939   H 10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émeth Lajos                   1.cs. F25 HU-10- 11-59835   H 102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Élő Szilveszter                1.cs. F33 HU-11- 11-68887   H 10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kker Martina                 1.cs. F10 HU-10- D-320662   H 10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Károly                    0.cs. F16 HU-11- 11-65719   H 10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ordás Károly                 0.cs. F25 HU-11- D-358911   H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László                   1.cs. F16 HU-11- D-357129   H 10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Adrián Arnold és fia           2.cs. F16 HU-10- M-122986   H 10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kker Martina                 1.cs. F10 HU-10- 11-60643   H 10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2.cs. F16 HU-11- D-395452   H 10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lai testvérek               1.cs. F16 HU-11- 11-66168   H 10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ámolyi Zoltán                 1.cs. F25 HU-10- 11-60056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Adrián Arnold és fia           0.cs. F16 HU-10- 11-56731   H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epi Bence                    2.cs. F16 HU-10- 11-57067   H 10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Attila                   0.cs. F33 HU-09- 11-50955   H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Attila                   1.cs. F33 HU-10- M-122718   H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lla Ferenc                   1.cs. F16 HU-10- 11-56447   H 10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Lenzsér Gyula                  2.cs. F16 HU-11- 11-65279   H 10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um János dr.                  1.cs. F16 PL-09- 03579897   H 10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kker Martina                 1.cs. F10 HU-11- D-359683   H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kker Martina                 2.cs. F10 HU-11- D-359679   H 10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László                   2.cs. F16 HU-11- D-357137   H 10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epi Bence                    2.cs. F16 HU-10- 11-57082   H 10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óth László                    1.cs. F25 HU-09- 11-49840   H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Adrián Arnold és fia           0.cs. F16 HU-11- D-357196   H 1025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34:00Z</dcterms:created>
  <dc:creator>Király István</dc:creator>
  <dc:description/>
  <cp:keywords/>
  <dc:language>en-US</dc:language>
  <cp:lastModifiedBy>Király István</cp:lastModifiedBy>
  <dcterms:modified xsi:type="dcterms:W3CDTF">2012-05-24T12:35:00Z</dcterms:modified>
  <cp:revision>3</cp:revision>
  <dc:subject/>
  <dc:title>Győr és Környéke Tagszövetség, F09 Pereszteg</dc:title>
</cp:coreProperties>
</file>