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10 Abda                1    1    10    2   1334,48   1311,1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1   22   304   61   1397,90   1351,7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1   20   272   54   1375,24   1315,56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8   15   208   42   1364,36   1302,85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1   58   794  159   1397,90   1332,3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0.cs. F16 HU-11- 11-65350   H 139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HU-10- 11-56350   H 139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2.cs. F16 HU-11- D-395451   H 13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F16 HU-09- 11-46626   H 13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F16 HU-10- 11-56319   H 139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F16 HU-10- 11-56313   H 139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hammer Sándor              1.cs. F16 HU-11- 11-65607   H 139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F16 HU-10- 11-57079   H 139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pi Bence                    1.cs. F16 HU-10- 11-57064   H 139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1.cs. F16 HU-10- 11-57088   H 139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0.cs. F16 HU-11- D-404605   H 139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1.cs. F16 HU-09- 11-46305   H 139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és fia           1.cs. F16 HU-09- D-229000   H 138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pi Bence                    1.cs. F16 HU-10- 11-57006   H 138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és fia           1.cs. F16 HU-08- 11-33570   H 137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0.cs. F16 HU-11- D-356752   H 137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1.cs. F16 HU-10- 11-57018   H 137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0.cs. F16 HU-11- D-395460   H 137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pi Bence                    1.cs. F16 HU-11- 11-65672   H 137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ordás Károly                 1.cs. F25 HU-08- 13-15535   H 137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ordás Károly                 2.cs. F25 HU-09- 11-49138   H 137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László                    1.cs. F16 HU-11- D-395152   H 13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ank Sándor                   1.cs. F16 HU-09- 11-46004   H 137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drián Arnold és fia           1.cs. F16 HU-09- 11-46685   H 137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zank Sándor                   2.cs. F16 HU-10- 11-57101   H 137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zank Sándor                   1.cs. F16 HU-09- 11-40351   H 137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zank Sándor                   1.cs. F16 HU-09- 11-46058   H 137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drián Arnold és fia           1.cs. F16 HU-07- 11-23307   H 137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drián Arnold és fia           0.cs. F16 HU-10- D-265559   H 137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József                   2.cs. F25 HU-11- 11-68528   T 137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drián Arnold és fia           0.cs. F16 HU-10- D-265563   H 137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Lajos                   1.cs. F25 HU-08- 11-36342   H 137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0.cs. F16 HU-09- 11-46330   H 137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Lajos                   2.cs. F25 HU-11- 11-68061   H 137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József                   1.cs. F25 HU-10- 11-59302   H 137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drián Arnold és fia           0.cs. F16 HU-11- D-357196   H 137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1.cs. F16 HU-09- 11-46316   H 137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akács Gábor                   0.cs. F16 HU-11- 11-65328   H 137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zank Sándor                   2.cs. F16 HU-10- 11-57125   H 136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László                    2.cs. F16 HU-08- 11-33261   H 136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itring Imre                   2.cs. F16 HU-11- D-395163   H 136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lchammer Sándor              1.cs. F16 HU-10- 11-56467   H 136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zank Sándor                   0.cs. F16 HU-10- 11-57132   H 136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epi Bence                    2.cs. F16 HU-10- 11-57084   H 136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Adrián Arnold és fia           1.cs. F16 HU-10- D-265551   H 136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Géza                      2.cs. F33 HU-11-  O-07795   H 136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itring Imre                   2.cs. F16 HU-11- 11-66326   H 136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app Géza                      2.cs. F33 HU-09- M-121373   H 136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akács Gábor                   1.cs. F16 HU-09- 11-46306   H 136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akács Gábor                   0.cs. F16 HU-11- 11-65303   H 136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akács Gábor                   1.cs. F16 HU-10- 11-56356   H 136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akács Gábor                   2.cs. F16 HU-09- 11-46302   H 136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Miklós                  1.cs. F33 HU-10- 11-60672   H 136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Adrián Arnold és fia           1.cs. F16 HU-08- D-185157   H 136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émeth Károly                  1.cs. F33 HU-08- 11-31986   H 136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Zámolyi Zoltán                 2.cs. F25 HU-10- 11-59210   H 136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epi Bence                    1.cs. F16 HU-10- D-312323   H 136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Adrián Arnold és fia           2.cs. F16 HU-11- D-357198   H 135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zank Sándor                   2.cs. F16 HU-10- 11-57159   H 135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um János dr.                  1.cs. F16 HU-10- D-267609   H 135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Adrián Arnold és fia           1.cs. F16 HU-09- 11-46617   H 135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lchammer Sándor              1.cs. F16 HU-08- 11-33663   H 135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lchammer Sándor              1.cs. F16 HU-10- 11-56470   H 135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akács Gábor                   0.cs. F16 HU-07- 11-22352   H 135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app László                    1.cs. F16 HU-11- 11-65223   H 135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émeth Lajos                   2.cs. F25 HU-11- 11-68062   H 13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vács József                  1.cs. F33 HU-11- 11-65631   T 135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ordás Károly                 1.cs. F25 HU-10- 11-59728   H 13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akács Gábor                   1.cs. F16 HU-09- 50-58032   H 135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akács Gábor                   0.cs. F16 HU-11-  O-07714   H 135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edő László                    1.cs. F33 HU-09- 11-42753   H 13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ordás Károly                 1.cs. F25 HU-10- 13-51005   H 135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émeth Lajos                   2.cs. F25 HU-09- 11-49182   H 135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László                   1.cs. F25 HU-09- 11-49895   H 13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Adrián Arnold és fia           0.cs. F16 HU-10- D-265571   H 135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akács Gábor                   0.cs. F16 HU-11- D-395493   H 135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Zámolyi Zoltán                 1.cs. F25 HU-09- 11-50176   H 13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Zámolyi Zoltán                 1.cs. F25 HU-09- 11-50148   H 135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epi Bence                    1.cs. F16 HU-10- 11-57028   H 135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zank Sándor                   1.cs. F16 HU-10- 11-57109   H 135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lchammer Sándor              2.cs. F16 HU-11- 11-65620   H 135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zank Sándor                   1.cs. F16 HU-10- 11-57149   H 135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émeth Lajos                   1.cs. F25 HU-10- 11-59855   H 135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Zámolyi Zoltán                 2.cs. F25 HU-09- 11-50127   H 135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árolyi Sándor                 1.cs. F16 HU-08- 11-33643   H 135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app László                    1.cs. F16 HU-09- 11-45954   H 135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olchammer Sándor              2.cs. F16 HU-11- D-404698   H 135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itring Imre                   1.cs. F16 HU-09- 11-46830   H 134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zank Sándor                   2.cs. F16 HU-08- 11-33816   H 134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zank Sándor                   1.cs. F16 HU-10- 11-57124   H 134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akács Gábor                   0.cs. F16 HU-11- D-395467   H 134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Zámolyi Zoltán                 1.cs. F25 HU-09- 11-50160   H 134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bó József                   2.cs. F25 HU-11- M-125380   H 13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akács Gábor                   0.cs. F16 HU-11- D-395457   H 13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olchammer Sándor              1.cs. F16 HU-06- 11-12680   H 134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akács Gábor                   0.cs. F16 HU-11-  O-07711   H 134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Németh Lajos                   1.cs. F25 HU-09- 11-49190   H 134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akács Gábor                   2.cs. F16 HU-11- 11-65312   H 134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émeth Lajos                   1.cs. F25 HU-10- 11-59835   H 134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itring Imre                   1.cs. F16 HU-08- 11-34234   H 134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bó Attila                   1.cs. F33 HU-09- 11-50958   T 134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bó Attila                   1.cs. F33 HU-08- 25-86662   H 134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bó Attila                   1.cs. F33 HU-09- 11-50955   H 13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sepi Bence                    1.cs. F16 HU-10- 11-57029   H 13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sepi Bence                    2.cs. F16 HU-10- D-312324   H 134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app László                    0.cs. F16 HU-11- D-395158   H 134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akács Gábor                   0.cs. F16 HU-11- D-395470   H 134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olchammer Sándor              1.cs. F16 HU-10- 11-56464   H 13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akács Gábor                   0.cs. F16 HU-09- 11-46220   H 134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itring Imre                   1.cs. F16 HU-11- 11-66311   H 134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edő László                    1.cs. F33 HU-09- 50-20415   H 134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ordás Károly                 1.cs. F25 HU-09- D-230230   H 134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Adrián Arnold és fia           2.cs. F16 HU-10- 11-56722   H 134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sordás Károly                 2.cs. F25 HU-09- 11-49137   H 134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edő László                    2.cs. F33 HU-10- D-300148   H 134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zank Sándor                   0.cs. F16 HU-10- 11-57273   H 134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akács Gábor                   2.cs. F16 HU-09- 11-46301   H 134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árolyi Sándor                 1.cs. F16 HU-10- 11-57294   H 134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app László                    1.cs. F16 HU-11- 11-66012   H 134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bó József                   0.cs. F25 HU-11- 11-68517   T 134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bó József                   2.cs. F25 HU-10- 11-59367   T 134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bó József                   0.cs. F25 HU-11- 11-68513   T 134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Papp László                    2.cs. F16 HU-09- 11-45988   H 134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iss Károly                    1.cs. F16 HU-10- 11-56549   H 134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bó Attila                   1.cs. F33 HU-10- 11-60616   H 133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sordás Károly                 0.cs. F25 HU-11- D-431795   H 133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zank Sándor                   1.cs. F16 HU-09- 11-46053   H 133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lai testvérek               1.cs. F16 HU-11- 11-66176   H 133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sordás Károly                 1.cs. F25 HU-07- D-162618   H 133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Zámolyi Zoltán                 0.cs. F25 HU-09- 11-50122   H 133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Németh Lajos                   1.cs. F25 HU-10- 11-59833   H 133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óth László                    1.cs. F25 HU-09- 11-49811   H 133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zank Sándor                   0.cs. F16 HU-10- 11-57158   H 133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itring Imre                   1.cs. F16 HU-09- 11-46826   H 133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akács Gábor                   0.cs. F16 HU-11-  O-07713   H 133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akács Gábor                   0.cs. F16 HU-11- D-395488   H 133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akács Gábor                   0.cs. F16 HU-11- D-395466   H 133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Zámolyi Zoltán                 1.cs. F25 HU-09- 11-50110   H 133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olchammer Sándor              2.cs. F16 HU-10-   O-2122   H 133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bó Attila                   2.cs. F33 HU-11- D-358011   H 133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Zámolyi Zoltán                 2.cs. F25 HU-08- 11-37014   H 133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Takács Gábor                   2.cs. F16 HU-11- D-395452   H 133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Zámolyi Zoltán                 0.cs. F25 HU-11- D-357423   H 133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Zámolyi Zoltán                 1.cs. F25 HU-11- 11-68303   H 133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árolyi Sándor                 1.cs. F16 HU-08- 11-33610   H 133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Adrián Arnold és fia           0.cs. F16 HU-09- 11-46697   H 133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Papp László                    0.cs. F16 HU-11- 11-65206   H 133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app Géza                      2.cs. F33 HU-10- 11-60876   T 133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Németh Lajos                   2.cs. F25 HU-11- 11-68097   H 133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Makker Martina                 1.cs. F10 HU-10- D-320665   H 13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abó László                   2.cs. F25 HU-08- 11-37269   H 133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iss Károly                    1.cs. F16 HU-09- 11-47039   H 133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Mitring Imre                   1.cs. F16 HU-10- 11-56891   H 133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abó Attila                   1.cs. F33 HU-10- 11-60634   H 133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Adrián Arnold és fia           1.cs. F16 HU-10- 11-56742   H 133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Adrián Arnold és fia           1.cs. F16 HU-07- 11-23371   H 133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Adrián Arnold és fia           0.cs. F16 HU-11- 11-66075   H 133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bó Attila                   1.cs. F33 HU-09- 11-50934   T 133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Rum János dr.                  1.cs. F16 PL-09- 03579897   H 1332,3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4:43:00Z</dcterms:created>
  <dc:creator>Király István</dc:creator>
  <dc:description/>
  <cp:keywords/>
  <dc:language>en-US</dc:language>
  <cp:lastModifiedBy>Király István</cp:lastModifiedBy>
  <dcterms:modified xsi:type="dcterms:W3CDTF">2012-06-01T04:45:00Z</dcterms:modified>
  <cp:revision>3</cp:revision>
  <dc:subject/>
  <dc:title>Győr és Környéke Tagszövetség, F03 Sopron</dc:title>
</cp:coreProperties>
</file>