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17    3   1371,50   1341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31   86   1415,58   1339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5   27   340   68   1345,18   1281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274   55   1365,95   1316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77  1062  212   1415,58   1320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HU-08- 11-33869   H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0- 11-56744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0- 11-56319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11-57064   H 13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HU-10- 11-57028   H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10- 11-57079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0.cs. F16 HU-10- 11-57114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0.cs. F16 HU-10- 11-57128   H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F16 HU-10- 11-57148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HU-10- D-267621   H 13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F16 HU-09- D-229000   H 13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F16 HU-10- 11-56547   H 13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F16 HU-11- 11-65773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F16 HU-11- D-357137   H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06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HU-10- 11-57109   H 13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HU-10- 11-57084   H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F16 HU-09- 11-45954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09- 11-46330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10- 11-56362   H 13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09- 11-46305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0.cs. F16 HU-10- D-267619   H 13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2.cs. F16 HU-10- 11-56742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F16 HU-10- 11-57170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HU-09- 11-46053   H 13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PL-09- 03579897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0.cs. F16 HU-11- 11-65809   H 13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1.cs. F10 HU-11- D-359683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2.cs. F16 HU-10- 11-56626   H 13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HU-09- 11-47300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10- 11-57088   H 13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0.cs. F16 HU-11- D-357163   H 13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F16 HU-10- 11-57062   H 13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HU-09- 11-46626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0.cs. F16 HU-11- D-357151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F16 HU-11- D-395474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HU-11- D-358163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0.cs. F33 HU-11- D-358186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HU-10- 11-56597   H 13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F33 HU-10- 11-60757   T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HU-10- 11-60876   T 13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0.cs. F33 HU-11- D-404861   H 13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F16 HU-09- 11-40351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HU-08- 11-33825   H 13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HU-09- 50-20415   H 13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HU-10- D-300644   T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1- 11-65343   H 13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F16 HU-11- D-395470   H 13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2.cs. F16 HU-11- D-395171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HU-09- 11-51147   H 13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0.cs. F16 HU-09- M-120820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HU-09- M-121373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2.cs. F16 HU-09- 11-47201   H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HU-10- 11-57294   H 13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2.cs. F16 HU-10- 11-56741   H 13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1.cs. F16 HU-07- 11-23307   H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HU-07- 11-23371   H 13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HU-09- 11-46004   H 13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F16 HU-09- 11-46062   H 13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F16 HU-10- 11-56722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1.cs. F16 HU-09- 11-46685   H 13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F16 HU-10- 11-56076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F16 HU-07- 11-23373   H 13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ém Zoltán                    1.cs. F33 HU 07- 15-90719   H 13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HU-10- 11-57029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10- D-265565   H 13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0.cs. F16 HU-10- 11-56731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09- 11-46302   H 13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0.cs. F16 HU-11- D-357191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2.cs. F16 HU-11- 11-66012   H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2.cs. F16 HU-11- D-357166   H 13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2.cs. F16 HU-10- 11-57124   H 13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HU-11- 11-65942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11- 11-66347   H 13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0.cs. F16 HU-10- 11-57273   H 13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HU-11- D-358168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F16 HU-08- 11-30947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0.cs. F33 HU-07- M-112056   T 13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2.cs. F16 HU-09- 11-45995   H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HU-10- 11-5646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HU-10- 11-57149   H 13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2.cs. F33 HU-11- D-358154   T 13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2.cs. F16 HU-11- 11-65620   H 13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1.cs. F16 HU-08- 11-33610   H 13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1.cs. F16 HU-08- D-185157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F16 HU-10- 11-56349   H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F16 HU-11- D-395486   H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2.cs. F10 HU-11- D-359660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8- 11-34020   T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0.cs. F16 HU-09- 11-45988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0.cs. F16 HU-10- D-267623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1- 11-65350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ámolyi Zoltán                 2.cs. F25 HU-09- 11-50137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F16 HU-11- 11-65649   H 13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2.cs. F16 HU-08- 11-33850   H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0.cs. F16 HU-11- 11-65723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33 HU-11- 11-68942   H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1.cs. F33 HU-09- D-226356   T 13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                   0.cs. F16 HU-11- 11-65206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József                   1.cs. F25 HU-08- 11-36599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0.cs. F33 HU-09- 11-51151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rály László                  2.cs. F33 HU-10- 11-60592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0.cs. F16 HU-11- 11-66036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1.cs. F16 HU-11- 11-65672   H 13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1.cs. F33 HU 11- D-357185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kker Martina                 1.cs. F10 HU-11- D-359680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F16 HU-11- D-395451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2.cs. F33 HU-09- 11-50934   T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0.cs. F16 HU-09- 11-4601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                   1.cs. F16 HU-10- 11-56265   H 13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9- 11-42834   H 13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1.cs. F16 HU-08- 11-33625   H 13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2.cs. F16 HU-10- 11-57082   H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33 HU-10- D-300148   H 13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2.cs. F16 HU-10- D-265571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HU-08- 11-33623   H 13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0- M-122986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1.cs. F16 HU-09- 11-44962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0.cs. F16 HU-11-  O-07719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pi Bence                    2.cs. F16 HU-10- 11-57001   H 13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HU-10- D-265848   H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lchammer Sándor              1.cs. F16 HU-10- 11-56451   H 13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0.cs. F16 HU-08- M-117356   H 13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1.cs. F16 HU-10- 11-56470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rolyi Sándor                 1.cs. F16 HU-08- 11-33643   H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0.cs. F16 HU-10- D-26556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0.cs. F16 HU-11- 11-65312   H 13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0.cs. F16 HU-11- 11-65540   H 13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0.cs. F16 HU-11- 11-65534   H 13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1.cs. F16 HU-09- 11-46355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1.cs. F16 HU-10- 11-56356   H 13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1.cs. F16 HU-09- 11-47005   H 13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László                    1.cs. F16 HU-09- 11-45953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1.cs. F16 HU-08- 11-33570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25 HU-08- 11-37141   H 13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1.cs. F16 HU-08- 11-33970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2.cs. F16 HU-11- 11-65683   H 13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1.cs. F16 HU-10- D-265583   H 13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HU-08- 11-33962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16 HU-11- D-357129   H 13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2.cs. F16 HU-10- D-267611   H 13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és fia           0.cs. F16 HU-10- 11-56728   H 13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rém Zoltán                    1.cs. F33 HU 09- 11-51314   H 13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1.cs. F16 HU-10- D-267609   H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és fia           0.cs. F16 HU-10- D-265573   H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1.cs. F16 PL-09- 03579895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ank Sándor                   0.cs. F16 HU-10- 11-57159   H 13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la Ferenc                   2.cs. F16 HU-11- 11-66143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ámolyi Zoltán                 1.cs. F25 HU-10- 11-60056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2.cs. F16 HU-10- D-312666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drián Arnold és fia           0.cs. F16 HU-08- M-117359   H 13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2.cs. F16 HU-09- 11-4630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1.cs. F33 HU-09- 11-42753   H 13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HU-10- D-265559   H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és fia           2.cs. F16 HU-10- D-265551   H 133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2.cs. F16 HU-10- 11-56350   H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25 HU-11- 11-68249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1.cs. F16 HU-10- 11-56031   H 13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0.cs. F16 HU-11- D-395453   H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app Géza                      0.cs. F33 HU-10- 11-60758   T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ank Sándor                   1.cs. F16 HU-09- 11-46058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app László                    2.cs. F16 HU-09- 11-4599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1.cs. F16 HU-10- 11-56600   H 13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1.cs. F16 HU-10- 11-56313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László                    1.cs. F16 HU-10- 11-56279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László                    1.cs. F16 HU-09- 11-45951   H 13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2.cs. F16 HU-10- D-312324   H 13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2.cs. F16 HU-10- 11-57032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Attila                   2.cs. F33 HU-10- 11-60634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árolyi Sándor                 2.cs. F16 HU-09- 11-46749   H 13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Attila                   1.cs. F33 HU-09- 11-50955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1.cs. F16 HU-10- 11-561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0.cs. F16 HU-10- 11-56341   H 13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2.cs. F33 HU-08- 11-38749   H 13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0.cs. F16 HU-10- 11-56788   H 13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rém Zoltán                    1.cs. F33 HU 09- 11-51272   H 13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Attila                   2.cs. F33 HU-08- 25-86662   H 13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itring Imre                   1.cs. F16 HU-10- 11-56851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1.cs. F16 HU-10- 11-57018   H 13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                   1.cs. F16 HU-11- 11-65216   H 132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rém Zoltán                    1.cs. F33 HU 08- 11-38864   H 13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0.cs. F16 HU-11- 11-66061   H 13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Attila                   2.cs. F33 HU-09- 11-50958   T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0.cs. F16 HU-09- 11-47012   H 132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dő Szabolcs                  1.cs. F33 HU-08- 11-29491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Szabolcs                  2.cs. F33 HU-09- 11-42614   H 13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Géza                      2.cs. F33 HU-11- D-358160   T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dő Szabolcs                  1.cs. F33 HU-09- 11-42633   H 13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Szabolcs                  2.cs. F33 CHN-06-19-116596  H 13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2.cs. F16 HU-09- 11-46316   H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ank Sándor                   0.cs. F16 HU-10- 11-57158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Attila                   2.cs. F33 HU-10- 11-60616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Miklós                  2.cs. F33 HU-11- 11-68901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kker Martina                 2.cs. F10 HU-09- 11-44303   H 13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1.cs. F16 HU-09- 50-58032   H 13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akács Gábor                   0.cs. F16 HU-11-  O-07711   H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1.cs. F16 HU-10- 11-56370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Szabolcs                  1.cs. F33 HU-09- 11-42609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Géza                      0.cs. F33 HU-10- 11-60751   H 13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Géza                      0.cs. F33 HU-08- 11-38895   H 13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Károly                    2.cs. F16 HU-07- 11-23203   H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rály László                  2.cs. F33 HU-09- 11-51192   H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József                   1.cs. F25 HU-10- 11-59302   H 13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László                    0.cs. F33 HU-10- D-300142   H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tring Imre                   2.cs. F16 HU-11- 11-66312   H 13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1.cs. F16 HU-11- 11-6592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Károly                    2.cs. F16 HU-11- 11-65736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Károly                    2.cs. F16 HU-10- 11-56578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1.cs. F16 HU-10- D-312323   H 13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László                    1.cs. F33 HU-09- 50-20413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0.cs. F16 HU-11- 11-6530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ámolyi Zoltán                 1.cs. F25 HU-09- 11-50144   H 132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0:00Z</dcterms:created>
  <dc:creator>Király István</dc:creator>
  <dc:description/>
  <cp:keywords/>
  <dc:language>en-US</dc:language>
  <cp:lastModifiedBy>Király István</cp:lastModifiedBy>
  <dcterms:modified xsi:type="dcterms:W3CDTF">2012-05-10T14:01:00Z</dcterms:modified>
  <cp:revision>3</cp:revision>
  <dc:subject/>
  <dc:title>Győr és Környéke Tagszövetség, F09 Pereszteg</dc:title>
</cp:coreProperties>
</file>