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cs.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8.26 08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10 Abda                1    2    45    9   1524,05   1333,2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3   25   641  128   1542,01   1302,05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8   13   217   43   1491,86   1077,26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2   40   903  181   1542,01   1262,3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lchammer Sándor              1.cs. F16 HU-12- D-474467     154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lchammer Sándor              1.cs. F16 HU-12- D-474472     153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kker Martina                 2.cs. F10 HU-12- 11-73936     152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kker Martina                 2.cs. F10 HU-12- 11-74092     152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itring Imre                   2.cs. F16 HU-12- 11-75040     151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itring Imre                   2.cs. F16 HU-12- 11-75018     150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pi Bence                    1.cs. F16 HU-12- D-474153     150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itring Imre                   1.cs. F16 HU-12- D-474408     149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itring Imre                   1.cs. F16 HU-12- 11-75027     149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0.cs. F16 SK-12- 0107-455     149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Miklós                  2.cs. F33 HU-12- D-476063     149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0.cs. F16 HU-12- 11-75383     149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itring Imre                   1.cs. F16 HU-12- 11-75032     148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0.cs. F16 SK-12- 0107-247     148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Gábor                   0.cs. F16 HU-12- 11-75303     148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um János dr.                  0.cs. F16 HU-12- D-474088     147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pi Bence                    2.cs. F16 HU-12- 11-75860     147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epi Bence                    2.cs. F16 HU-12- 11-75872     147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lchammer Sándor              1.cs. F16 HU-12- 13-68494     147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László                   2.cs. F16 HU-12- 11-74920     146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um János dr.                  2.cs. F16 HU-12- D-474125     146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László                   2.cs. F16 HU-12- 11-74910     146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dő László                    2.cs. F33 HU-12- 11-78348     146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okorai Csaba                  0.cs. F16 HU-12- D-474441     146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László                   2.cs. F16 HU-12- 11-74965     1464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László                   0.cs. F16 HU-12- 11-74930     146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um János dr.                  2.cs. F16 HU-12- 11-75532     146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um János dr.                  0.cs. F16 HU-12- D-474099     146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akács Gábor                   2.cs. F16 HU-12- 11-75323     145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um János dr.                  1.cs. F16 HU-12- D-474094     145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akács Gábor                   0.cs. F16 HU-12- 11-75371     145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um János dr.                  0.cs. F16 HU-12- D-474118     145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akács Gábor                   2.cs. F16 HU-12- 11-75635     145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akács Gábor                   0.cs. F16 HU-12- 11-75357     145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um János dr.                  0.cs. F16 HU-12- D-474104     145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akács Gábor                   1.cs. F16 HU-12- D-474513     145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kker Martina                 1.cs. F10 HU-12- 11-73911     145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akács Gábor                   2.cs. F16 HU-12- 11-75367     145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árolyi Sándor                 2.cs. F16 HU-12- D-474163     145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epi Bence                    2.cs. F16 HU-12- 11-75864     145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akács Gábor                   0.cs. F16 HU-12- D-474508     145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kker Martina                 1.cs. F10 HU-12- 11-73935     145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akács Gábor                   1.cs. F16 HU-12-  O-13654     145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akács Gábor                   1.cs. F16 HU-12- 11-75328     145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okorai Csaba                  0.cs. F16 HU-12- 11-75660     145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okorai Csaba                  1.cs. F16 HU-12- D-474433     145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akács Gábor                   0.cs. F16 HU-12- 11-75326     145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árolyi Sándor                 1.cs. F16 HU-12- 11-75816     145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okorai Csaba                  1.cs. F16 HU-12- D-474421     145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akács Gábor                   0.cs. F16 HU-12- D-474504     145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um János dr.                  0.cs. F16 HU-12- 11-75564     145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akács Gábor                   0.cs. F16 HU-12- D-474520     145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árolyi Sándor                 1.cs. F16 HU-12- D-474063     145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akács Gábor                   0.cs. F16 HU-12- 11-75618     145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okorai Csaba                  1.cs. F16 HU-12- D-564260     145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kker Martina                 2.cs. F10 HU-12- 11-73919     145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okorai Csaba                  0.cs. F16 HU-12- 11-75686     145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árolyi Sándor                 2.cs. F16 HU-12- D-474046     145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um János dr.                  0.cs. F16 HU-12- 11-75525     144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akács Gábor                   2.cs. F16 HU-12- 11-75318     144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László                   2.cs. F16 HU-12- 11-74904     144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okorai Csaba                  1.cs. F16 HU-12- D-474418     144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okorai Csaba                  0.cs. F16 HU-12- D-564261     144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okorai Csaba                  0.cs. F16 HU-12- D-564283     144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okorai Csaba                  0.cs. F16 HU-12- D-478296     144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árolyi Sándor                 2.cs. F16 HU-12- D-474054     144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árolyi Sándor                 2.cs. F16 HU-12- D-474061     144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epi Bence                    2.cs. F16 HU-12- D-474363     144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Károly                    1.cs. F16 HU-12- D-474485     144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akács Gábor                   1.cs. F16 HU-12- 11-75352     143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okorai Csaba                  0.cs. F16 HU-12- D-444755     143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olchammer Sándor              2.cs. F16 HU-12- 11-75093     143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okorai Csaba                  1.cs. F16 HU-12-  O-13746     143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okorai Csaba                  1.cs. F16 HU-12- D-474447     143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sepi Bence                    2.cs. F16 HU-12- D-475597     143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lai testvérek               2.cs. F16 HU-12- 11-74787     143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olchammer Sándor              2.cs. F16 HU-12- 11-75081     1432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olchammer Sándor              1.cs. F16 HU-12- D-474466     143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edő László                    1.cs. F33 HU-12- 11-78357     142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iss Károly                    1.cs. F16 HU-12- D-474493     1428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okorai Csaba                  0.cs. F16 HU-12- D-564275     142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Élő Szilveszter                1.cs. F33 HU-12- D-475963     142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iss Károly                    1.cs. F16 HU-12- D-474495     1420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itring Imre                   2.cs. F16 HU-12- D-474402     141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app László                    2.cs. F16 HU-12- D-474287     141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itring Imre                   2.cs. F16 HU-12- 11-75019     141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itring Imre                   1.cs. F16 HU-12- 11-75011     141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itring Imre                   1.cs. F16 HU-12- D-474406     141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itring Imre                   1.cs. F16 HU-12- 11-75033     141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okorai Csaba                  0.cs. F16 HU-12- D-474416     1412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edő László                    2.cs. F33 HU-12- 11-78362     140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app László                    1.cs. F16 HU-12- D-474134     140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app László                    1.cs. F16 HU-12- D-474130     1404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Papp László                    1.cs. F16 HU-12- 11-75579     140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olchammer Sándor              2.cs. F16 HU-12- D-474483     140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itring Imre                   1.cs. F16 HU-12- 11-75020     140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bó László                   0.cs. F16 HU-12- 11-74945     139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akker Martina                 2.cs. F10 HU-12-  O-13634     139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Makker Martina                 1.cs. F10 HU-12- 11-73917     139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sepi Bence                    1.cs. F16 HU-12- D-474151     139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sepi Bence                    1.cs. F16 HU-12- D-474155     139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ovács Miklós                  2.cs. F33 HU-12- D-476072     139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um János dr.                  0.cs. F16 HU-12-  O-13673     138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árolyi Sándor                 2.cs. F16 HU-12- D-474051     138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akács Gábor                   0.cs. F16 SK-12- 0107-945     138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akács Gábor                   0.cs. F16 HU-12- 11-75613     138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Takács Gábor                   2.cs. F16 HU-12- 11-75348     138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okorai Csaba                  2.cs. F16 HU-12- D-474454     137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Mitring Imre                   1.cs. F16 HU-12- 11-75017     137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Makker Martina                 1.cs. F10 HU-12- 11-73933     137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Mitring Imre                   1.cs. F16 HU-12- D-474410     137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Mitring Imre                   1.cs. F16 HU-12- 11-75008     136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ovács József                  1.cs. F33 HU-12- D-476031     136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Takács Gábor                   0.cs. F16 HU-12- 11-75603     136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Papp László                    2.cs. F16 HU-12- D-474283     136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Papp László                    2.cs. F16 HU-12- D-476928     136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Takács Gábor                   0.cs. F16 HU-12- 11-75379     136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Takács Gábor                   0.cs. F16 HU-12- 11-75643     136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bó László                   2.cs. F16 HU-12- 11-74954     135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edő Szabolcs                  1.cs. F33 HU-12- D-485710     135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iss Károly                    1.cs. F16 HU-12- D-474489     134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Mitring Imre                   1.cs. F16 HU-12- D-474407     1343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Mitring Imre                   1.cs. F16 HU-12- 11-75003     134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akker Martina                 2.cs. F10 HU-12- 11-74098     133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Makker Martina                 0.cs. F10 HU-12- 11-73913     133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okorai Csaba                  0.cs. F16 HU-12- 11-75601     133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okorai Csaba                  0.cs. F16 HU-12- D-564251     132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okorai Csaba                  1.cs. F16 HU-12-  O-13689     132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okorai Csaba                  2.cs. F16 HU-12- D-564253     132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okorai Csaba                  0.cs. F16 HU-12- D-474423     132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okorai Csaba                  1.cs. F16 HU-12- D-474431     132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Papp László                    1.cs. F16 HU-12- D-474129     131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Rum János dr.                  2.cs. F16 HU-12- D-474197     131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alla Ferenc                   1.cs. F16 HU-12- 11-74817     131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alla Ferenc                   1.cs. F16 HU-12- 11-74805     131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alla Ferenc                   2.cs. F16 HU-12- 11-74852     131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Takács Gábor                   1.cs. F16 HU-12- D-474502     131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ovács Miklós                  2.cs. F33 HU-12- D-476094     131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alla Ferenc                   1.cs. F16 HU-12- 11-74802     131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Balla Ferenc                   1.cs. F16 HU-12- 11-74815     130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okorai Csaba                  0.cs. F16 HU-12- D-474444     130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Balla Ferenc                   1.cs. F16 HU-12- 11-75875     130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alla Ferenc                   2.cs. F16 HU-12- 11-74828     130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Makker Martina                 2.cs. F10 HU-12- 11-73910     130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Makker Martina                 0.cs. F10 HU-12- 11-73928     130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Balla Ferenc                   2.cs. F16 HU-12- 11-74808     130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Makker Martina                 1.cs. F10 HU-12- 11-73949     130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Balla Ferenc                   1.cs. F16 HU-12- 11-74866     130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Mitring Imre                   2.cs. F16 HU-12- 11-74956     130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Balla Ferenc                   1.cs. F16 HU-12- 11-74854     130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Mitring Imre                   2.cs. F16 HU-12- 11-75025     129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Mitring Imre                   2.cs. F16 HU-12- 11-75036     129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Balla Ferenc                   0.cs. F16 HU-12- 11-74839     129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Takács Gábor                   0.cs. F16 HU-12- 11-75648     129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iss Károly                    1.cs. F16 HU-12- 11-74880     129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okorai Csaba                  2.cs. F16 HU-12- D-474414     129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Makker Martina                 1.cs. F10 HU-12- 11-73912     129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okorai Csaba                  0.cs. F16 HU-12- D-474164     129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Takács Gábor                   2.cs. F16 HU-12- 11-75359     129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okorai Csaba                  2.cs. F16 HU-12- D-474456     129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okorai Csaba                  0.cs. F16 HU-12- D-474529     129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iss Károly                    1.cs. F16 HU-12- D-474490     128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Balla Ferenc                   2.cs. F16 HU-12- 11-74832     128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okorai Csaba                  1.cs. F16 HU-12- D-474460     128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Balla Ferenc                   2.cs. F16 HU-12- 11-74831     128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okorai Csaba                  0.cs. F16 HU-12- D-564273     128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Rum János dr.                  2.cs. F16 HU-12- 11-75535     128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Rum János dr.                  1.cs. F16 HU-12- D-474195     128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okorai Csaba                  2.cs. F16 HU-12- D-564290     127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Rum János dr.                  1.cs. F16 HU-12- D-474199     127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Papp László                    1.cs. F16 HU-12- D-474126     127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Rum János dr.                  1.cs. F16 HU-12- 11-75552     127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Balla Ferenc                   1.cs. F16 HU-12- 11-74820     127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Makker Martina                 2.cs. F10 HU-12- 11-73905     127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ovács József                  1.cs. F33 HU-12- D-476006     127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Balla Ferenc                   2.cs. F16 HU-12- 11-74855     126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P.Szabó László                 1.cs. F16 HU-12- 11-75219     126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iss Károly                    1.cs. F16 HU-12- 11-74876     126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árolyi Sándor                 1.cs. F16 HU-12- D-474052     126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Élő Szilveszter                1.cs. F33 HU-12- D-475962     126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ovács József                  1.cs. F33 HU-12- D-476011     1262,3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08:48:00Z</dcterms:created>
  <dc:creator>Király István</dc:creator>
  <dc:description/>
  <cp:keywords/>
  <dc:language>en-US</dc:language>
  <cp:lastModifiedBy>Király István</cp:lastModifiedBy>
  <dcterms:modified xsi:type="dcterms:W3CDTF">2012-09-29T07:54:00Z</dcterms:modified>
  <cp:revision>3</cp:revision>
  <dc:subject/>
  <dc:title>Győr és Környéke Tagszövetség</dc:title>
</cp:coreProperties>
</file>