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Hanság rcs.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7.01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10 Abda                1    1    10    2   1172,22   1157,93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11   20   227   45   1271,67   1176,73</w:t>
      </w:r>
    </w:p>
    <w:p>
      <w:pPr>
        <w:pStyle w:val="HTMLkntformzott"/>
        <w:rPr>
          <w:color w:val="000000"/>
        </w:rPr>
      </w:pPr>
      <w:r>
        <w:rPr>
          <w:color w:val="000000"/>
        </w:rPr>
        <w:t>F25 Szany              10   18   181   36   1276,76   1083,26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8   15   162   32   1268,71   1066,43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30   54   580  116   1276,76   1129,73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endes Péter                   2.cs. F25 HU-11- D-357376   H 127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itring Imre                   1.cs. F16 HU-11- 11-66347   H 127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Attila                   1.cs. F33 HU-11- D-358020   T 1268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arga Vencel                   1.cs. F25 HU 06- 15-79765   H 126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László                  2.cs. F25 HU-11- D-395020   H 126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epi Bence                    1.cs. F16 HU-10- 11-57006   H 125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Attila                   2.cs. F33 HU-11- D-358019   H 125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epi Bence                    1.cs. F16 HU-10- D-312324   H 125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akács Gábor                   2.cs. F16 HU-11- D-395452   H 125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akács Gábor                   0.cs. F16 HU-11- D-395493   H 125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akács Gábor                   0.cs. F16 HU-10- 11-56319   H 123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akács Gábor                   0.cs. F16 HU-11- D-395494   H 123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émeth László                  2.cs. F25 HU-11- 05-14311   H 123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zank Sándor                   1.cs. F16 HU-08- 11-33850   H 123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émeth Lajos                   1.cs. F25 HU-11- 11-68062   H 123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app László                    2.cs. F16 HU-09- 11-45995   H 123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zank Sándor                   1.cs. F16 HU-09- 11-46058   H 123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akács Gábor                   1.cs. F16 HU-09- 11-46302   H 122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zank Sándor                   2.cs. F16 HU-10- 11-57113   H 122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akács Gábor                   0.cs. F16 HU-09- 11-46301   H 122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akács Gábor                   2.cs. F16 HU-10- 11-56350   H 122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olchammer Sándor              1.cs. F16 HU-10- 11-56467   H 122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akács Gábor                   2.cs. F16 HU-09- 11-46305   H 121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akács Gábor                   0.cs. F16 HU-11- D-356752   H 121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app László                    0.cs. F16 HU-09- 11-45972   H 121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akács Gábor                   0.cs. F16 HU-11- D-395470   H 121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akács Gábor                   2.cs. F16 HU-11- D-395451   H 121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árolyi Sándor                 1.cs. F16 HU-10- D-288849   H 121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sepi Bence                    2.cs. F16 HU-09- 11-47300   H 121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Adrián Arnold és fia           1.cs. F16 HU-10- 11-56742   H 121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app Géza                      1.cs. F33 HU-10- 11-60779   T 121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Csepi Bence                    2.cs. F16 HU-10- 11-57062   H 121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akács Gábor                   1.cs. F16 HU-09- 11-46316   H 121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bó József                   2.cs. F25 HU-11- 11-68503   H 120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akács Gábor                   2.cs. F16 HU-10- 11-56313   H 120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irály László                  1.cs. F33 HU-10-   O-2197   H 120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Czank Sándor                   1.cs. F16 HU-10- 11-57101   H 120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app László                    1.cs. F16 HU-10- 11-56279   H 120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endes Péter                   1.cs. F25 HU-09- 11-49794   H 120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iss Károly                    1.cs. F16 HU-09- 11-47005   H 120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Holchammer Sándor              1.cs. F16 HU-10- 11-56464   H 119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Czank Sándor                   1.cs. F16 HU-09- 11-42834   H 119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Csepi Bence                    1.cs. F16 HU-10- 11-57064   H 119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Papp Géza                      2.cs. F33 HU-11- D-358165   T 119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Németh Lajos                   1.cs. F25 HU-09- 11-49182   H 119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Takács Gábor                   2.cs. F16 HU-09- 50-58032   H 119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abó Attila                   0.cs. F33 HU-11- D-358013   H 119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ovács József                  1.cs. F33 HU-11- D-358073   T 119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árolyi Sándor                 1.cs. F16 HU-10- 11-57294   H 119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árolyi Sándor                 1.cs. F16 HU-11- 11-65817   H 119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Papp László                    2.cs. F16 HU-09- 11-45988   H 119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bó Attila                   2.cs. F33 HU-09- 11-50982   T 119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bó Attila                   1.cs. F33 HU-10- 11-60634   H 119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ovács József                  1.cs. F33 HU-11- D-358052   H 119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Zámolyi Zoltán                 1.cs. F25 HU-09- 11-50148   H 119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Czank Sándor                   1.cs. F16 HU-10- 11-57159   H 119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Rum János dr.                  1.cs. F16 HU-10- 11-56133   H 118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Németh Lajos                   1.cs. F25 HU-09- 11-49190   H 118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Bendes Péter                   1.cs. F25 HU-09- 11-49793   H 118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Adrián Arnold és fia           2.cs. F16 HU-10- 11-56741   H 118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Csordás Károly                 2.cs. F25 HU-11- D-431795   H 118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Holchammer Sándor              1.cs. F16 HU-10- 11-56600   H 117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Adrián Arnold és fia           1.cs. F16 HU-10- D-265563   H 117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Adrián Arnold és fia           2.cs. F16 HU-10- D-265571   H 117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Papp Géza                      2.cs. F33 HU-11-  O-07795   H 117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abó László                   2.cs. F25 HU-11- 11-68343   H 117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Czank Sándor                   2.cs. F16 HU-08- 11-33816   H 117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Takács Gábor                   1.cs. F16 HU-10- 11-56349   H 117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ovács Miklós                  1.cs. F33 HU-10- 11-60661   H 117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Papp László                    1.cs. F16 HU-11- D-395152   H 117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Papp László                    2.cs. F16 HU-08- 11-33240   H 117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Rum János dr.                  1.cs. F16 HU-11- 11-65479   H 117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Takács Gábor                   1.cs. F16 HU-11- D-395460   H 117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abó László                   0.cs. F25 HU-11- 11-68214   H 117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Takács Gábor                   0.cs. F16 HU-11- 11-65328   H 117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Rum János dr.                  1.cs. F16 PL-09- 03579897   H 117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Makker Martina                 1.cs. F10 HU-10- D-320665   H 117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árolyi Sándor                 1.cs. F16 HU-08- 11-33625   H 117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Mitring Imre                   1.cs. F16 HU-11- 11-66311   H 117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Adrián Arnold és fia           1.cs. F16 HU-10- 11-56722   H 1169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Takács Gábor                   2.cs. F16 HU-10- 11-56356   H 116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Élő Szilveszter                1.cs. F33 HU-11- D-358211   H 116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iss Károly                    1.cs. F16 HU-11- 11-65731   H 1168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Papp László                    2.cs. F16 HU-09- 11-45954   H 116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Németh László                  2.cs. F25 HU-11- D-395035   H 116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Csordás Károly                 2.cs. F25 HU-11- D-358911   H 116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Németh Károly                  2.cs. F33 HU-10- 11-55631   H 116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Adrián Arnold és fia           1.cs. F16 HU-08- D-185157   H 116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Németh Lajos                   1.cs. F25 HU-07- 15-88409   H 116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Rum János dr.                  0.cs. F16 HU-11- 11-65449   H 116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Németh Lajos                   1.cs. F25 HU-08- 11-36358   H 116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Rum János dr.                  1.cs. F16 HU-11- 11-65430   H 116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Csordás Károly                 1.cs. F25 HU-10- 11-59728   H 116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Zámolyi Zoltán                 1.cs. F25 HU-10- 11-59210   H 115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Németh Károly                  1.cs. F33 HU-09- 50-20860   H 115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Makker Martina                 1.cs. F10 HU-10- D-300715   H 1157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Makker Martina                 1.cs. F10 HU-10- D-320662   H 115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Takács Gábor                   1.cs. F16 HU-11- D-395477   H 115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Takács Gábor                   2.cs. F16 HU-10- 11-56362   H 115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Bedő László                    0.cs. F33 HU-09- 11-42750   H 115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Zámolyi Zoltán                 1.cs. F25 HU-09- 11-50120   H 115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Mitring Imre                   1.cs. F16 HU-11- 11-66317   H 1153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Adrián Arnold és fia           2.cs. F16 HU-11- D-357196   H 115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Takács Gábor                   0.cs. F16 HU-08- 11-34026   H 114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Tóth László                    1.cs. F25 HU-11- D-358845   H 114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Németh Lajos                   2.cs. F25 HU-09- 11-49184   H 114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Németh László                  1.cs. F25 HU-11- D-395024   H 114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Csepi Bence                    1.cs. F16 HU-10- 11-57018   H 114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iss Károly                    2.cs. F16 HU-10- 11-56547   H 114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irály László                  2.cs. F33 HU-11- 11-69043   H 114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Zámolyi Zoltán                 1.cs. F25 HU-09- 11-50116   H 114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árolyi Sándor                 2.cs. F16 HU-11- D-357159   H 113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Adrián Arnold és fia           1.cs. F16 HU-07- 11-23371   H 113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zabó László                   1.cs. F25 HU-08- 11-37237   H 113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Takács Gábor                   0.cs. F16 HU-09- 11-46330   H 113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zabó Attila                   1.cs. F33 HU-09- 11-50934   T 1129,7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0:08:00Z</dcterms:created>
  <dc:creator>Király István</dc:creator>
  <dc:description/>
  <cp:keywords/>
  <dc:language>en-US</dc:language>
  <cp:lastModifiedBy>Király István</cp:lastModifiedBy>
  <dcterms:modified xsi:type="dcterms:W3CDTF">2012-07-05T10:09:00Z</dcterms:modified>
  <cp:revision>3</cp:revision>
  <dc:subject/>
  <dc:title>Győr és Környéke Tagszövetség, F09 Pereszteg</dc:title>
</cp:coreProperties>
</file>