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1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10 Abda                1    1    10    2   1219,06   1189,3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3   16   181   36   1400,28   1251,1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0   16   149   30   1368,02   1180,14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8   13   131   26   1337,48   1183,01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2   46   471   94   1400,28   1200,7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F16 HU-10- D-312323   H 140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HU-10- 11-56319   H 138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F16 HU-11- D-395474   H 138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0.cs. F16 HU-11- D-395467   H 137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0.cs. F16 HU-11- D-395477   H 137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ajos                   1.cs. F25 HU-10- 11-59767   H 136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1.cs. F25 HU-11- D-395801   H 136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1.cs. F25 HU-09- 11-50148   H 136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2.cs. F25 HU-11- 11-68324   H 136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1.cs. F25 HU-08- 11-37217   H 136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1.cs. F25 HU-11- 11-68231   H 136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1.cs. F25 HU-09- 11-49811   H 136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0.cs. F16 HU-11- D-395470   H 135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László                    1.cs. F16 HU-09- 11-45954   H 135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pi Bence                    1.cs. F16 HU-10- 11-57028   H 134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Géza                      2.cs. F33 HU-09- M-121373   H 133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0.cs. F16 HU-11-  O-07713   H 133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ámolyi Zoltán                 2.cs. F25 HU-11- 11-68311   H 132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Attila                   1.cs. F33 HU-09- 11-50958   T 132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epi Bence                    1.cs. F16 HU-10- 11-57064   H 131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akács Gábor                   2.cs. F16 HU-09- 11-46305   H 131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akács Gábor                   2.cs. F16 HU-09- 11-46316   H 131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akács Gábor                   2.cs. F16 HU-10- 11-56350   H 131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akács Gábor                   2.cs. F16 HU-11- D-395460   H 131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drián Arnold és fia           2.cs. F16 HU-11- D-357196   H 131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Adrián Arnold és fia           1.cs. F16 HU-09- D-229000   H 131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drián Arnold és fia           2.cs. F16 HU-10- D-265562   H 131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itring Imre                   1.cs. F16 HU-11- 11-66347   H 1310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akács Gábor                   1.cs. F16 HU-09- 11-46330   H 131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dő László                    1.cs. F33 HU-09- 50-20415   H 130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zank Sándor                   1.cs. F16 HU-09- 11-46004   H 1307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zank Sándor                   1.cs. F16 HU-10- 11-57101   H 130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itring Imre                   1.cs. F16 HU-11- 11-66326   H 130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Lajos                   1.cs. F25 HU-09- 11-49200   H 130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akács Gábor                   1.cs. F16 HU-11- 11-65350   H 130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émeth Lajos                   1.cs. F25 HU-11- 11-68077   H 130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h Károly                  2.cs. F33 HU-11- D-404647   T 129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émeth László                  1.cs. F25 HU-11- 11-67934   H 129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edő László                    1.cs. F33 HU-11- 11-69052   H 129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epi Bence                    1.cs. F16 HU-10- 11-57062   H 12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árolyi Sándor                 1.cs. F16 HU-11- 11-65826   H 1292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ordás Károly                 2.cs. F25 HU-10- 11-59745   H 129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um János dr.                  1.cs. F16 HU-10- 11-56133   H 129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itring Imre                   1.cs. F16 HU-11- D-395171   H 128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Miklós                  1.cs. F33 HU-11- 11-68948   H 128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app Géza                      2.cs. F33 HU-11-  O-07795   H 128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Károly                    2.cs. F16 HU-11- 11-65723   H 128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émeth Lajos                   1.cs. F25 HU-09- 11-49190   H 128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Attila                   1.cs. F33 HU-11- D-358022   H 127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óth László                    1.cs. F25 HU-11- D-358858   H 127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ordás Károly                 2.cs. F25 HU-11- D-358914   H 12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app Géza                      0.cs. F33 HU-11- M-125149   H 126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itring Imre                   1.cs. F16 HU-11- D-395163   H 126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zank Sándor                   1.cs. F16 HU-10- 11-57273   H 1268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ss Károly                    2.cs. F16 HU-10- 11-57032   H 126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ordás Károly                 1.cs. F25 HU-10- 11-59728   H 126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edő László                    1.cs. F33 HU-10- D-300148   H 1266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itring Imre                   1.cs. F16 HU-11- 11-66317   H 126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Károly                    2.cs. F16 HU-11- 11-65734   H 12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Adrián Arnold és fia           0.cs. F16 HU-11- D-357200   H 126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óth László                    2.cs. F25 HU-11- D-358838   H 126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app Géza                      1.cs. F33 HU-11- D-358192   T 125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Adrián Arnold és fia           0.cs. F16 HU-11- 11-66060   H 125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edő László                    1.cs. F33 HU-09- 11-42775   H 125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um János dr.                  1.cs. F16 HU-11- 11-65441   H 125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Adrián Arnold és fia           2.cs. F16 HU-10- D-265559   H 1245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József                   2.cs. F25 HU-11- 11-68502   H 124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Adrián Arnold és fia           1.cs. F16 HU-10- D-265565   H 124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edő László                    1.cs. F33 HU-10- 11-53785   H 1241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app László                    1.cs. F16 HU-11- D-395152   H 123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akács Gábor                   0.cs. F16 HU-07- 11-22352   H 123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émeth Károly                  2.cs. F33 HU-09- 50-20851   T 123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Németh Károly                  1.cs. F33 HU-10- 11-55631   H 123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óth László                    2.cs. F25 HU-08- 11-37141   H 123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endes Péter                   2.cs. F25 HU-09- 11-49773   H 1234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olchammer Sándor              1.cs. F16 HU-10- 11-56470   H 123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akács Gábor                   0.cs. F16 HU-09- 11-46220   H 122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endes Péter                   1.cs. F25 HU-11- D-436876   H 122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app Géza                      0.cs. F33 HU-09- D-226356   T 122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bó Attila                   1.cs. F33 HU-11- D-358013   H 121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kker Martina                 1.cs. F10 HU-10- D-300719   H 121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Németh László                  1.cs. F25 HU-11- D-395023   H 121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arga Vencel                   1.cs. F25 HU 09- 11-49275   H 121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sordás Károly                 1.cs. F25 HU-10- 13-51005   H 121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zank Sándor                   1.cs. F16 HU-09- 11-46053   H 121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akács Gábor                   0.cs. F16 HU-11- D-404605   H 121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endes Péter                   2.cs. F25 HU-11- D-436882   H 121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sepi Bence                    2.cs. F16 HU-08- 11-30947   H 1209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olchammer Sándor              1.cs. F16 HU-10- 11-56600   H 120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Élő Szilveszter                1.cs. F33 HU-11- 11-68887   H 120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bó Attila                   1.cs. F33 HU-11- D-358019   H 120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sepi Bence                    1.cs. F16 HU-10- 11-57018   H 120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Adrián Arnold és fia           2.cs. F16 HU-11- 11-66061   H 120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ovács Miklós                  1.cs. F33 HU-10- 11-60672   H 1200,7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14:54:00Z</dcterms:created>
  <dc:creator>Király István</dc:creator>
  <dc:description/>
  <cp:keywords/>
  <dc:language>en-US</dc:language>
  <cp:lastModifiedBy>Király István</cp:lastModifiedBy>
  <dcterms:modified xsi:type="dcterms:W3CDTF">2012-07-21T14:56:00Z</dcterms:modified>
  <cp:revision>3</cp:revision>
  <dc:subject/>
  <dc:title>Győr és Környéke Tagszövetség, F09 Pereszteg</dc:title>
</cp:coreProperties>
</file>