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0 Abda                1    2    18    4   1783,37   1737,0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5   29   417   83   1809,12   1754,8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2   22   301   60   1798,43   1741,8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9   18   281   56   1789,14   1733,31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7   71  1017  203   1809,12   1744,1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zank Sándor                   2.cs. F16 HU-09- 11-47201   H 180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F16 HU-11- 11-65942   H 180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F16 HU-09- D-229000   H 180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0.cs. F16 HU-11- 11-65350   H 179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ászló                  2.cs. F25 HU-11- D-395035   H 179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2.cs. F16 HU-09- 11-46004   H 179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F25 HU-09- 11-49106   H 17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F16 HU-11- 11-65925   H 179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0.cs. F16 HU-09- 11-46058   H 17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F16 HU-08- 11-33663   H 179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1.cs. F16 HU-10- 11-57064   H 179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1.cs. F16 HU-10- 11-57028   H 17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2.cs. F16 HU-11- 11-65607   H 179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la Ferenc                   2.cs. F16 HU-10- 11-56416   H 17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1.cs. F16 HU-08- 11-33570   H 17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László                    1.cs. F33 HU-09- 50-20415   H 178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és fia           0.cs. F16 HU-08- 11-33512   H 17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m János dr.                  1.cs. F16 HU-08- 11-33970   H 178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2.cs. F25 HU-09- 11-50160   H 17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és fia           2.cs. F16 HU-10- D-265565   H 178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és fia           1.cs. F16 HU-08- D-185157   H 17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1.cs. F25 HU-09- 11-50148   H 17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0.cs. F16 HU-11- D-395451   H 17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2.cs. F33 HU-08- 25-86662   H 178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2.cs. F16 HU-11- 11-65343   H 178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ordás Károly                 2.cs. F25 HU-10- 11-59745   H 17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ordás Károly                 2.cs. F25 HU-09- 11-49120   H 17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1.cs. F16 HU-10- 11-56350   H 178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ordás Károly                 1.cs. F25 HU-10- 13-51005   H 17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1.cs. F25 HU-11- 11-68216   H 178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dő László                    1.cs. F33 HU-09- 11-42753   H 178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dő László                    1.cs. F33 HU-08- 11-29461   H 178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1.cs. F16 HU-10- 11-56313   H 178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um János dr.                  1.cs. F16 HU-10- D-267609   H 178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lchammer Sándor              1.cs. F16 HU-09- 11-47202   H 17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lchammer Sándor              1.cs. F16 HU-10- 11-56470   H 17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kker Martina                 1.cs. F10 HU-10- 11-54697   H 17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zank Sándor                   1.cs. F16 HU-09- 11-42834   H 17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epi Bence                    1.cs. F16 HU-10- 11-57006   H 178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lchammer Sándor              1.cs. F16 HU-10- 11-56467   H 17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zank Sándor                   2.cs. F16 HU-10- 11-57109   H 17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zank Sándor                   0.cs. F16 HU-09- 11-46277   H 17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epi Bence                    1.cs. F16 HU-10- 11-57029   H 178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zank Sándor                   1.cs. F16 HU-10- 11-57149   H 17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drián Arnold és fia           0.cs. F16 HU-08- M-117357   H 178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drián Arnold és fia           1.cs. F16 HU-09- 11-46685   H 17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László                   1.cs. F25 HU-08- 11-37210   H 17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ámolyi Zoltán                 1.cs. F25 HU-09- 11-50176   H 17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Géza                      0.cs. F33 HU-10- 11-60773   H 177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László                    0.cs. F16 HU-08- 11-33261   H 17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epi Bence                    2.cs. F16 HU-10- 11-57084   H 177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ordás Károly                 0.cs. F25 HU-11- D-395801   H 17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zank Sándor                   2.cs. F16 HU-10- 11-57124   H 177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ordás Károly                 0.cs. F25 HU-11- D-431795   H 17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ordás Károly                 1.cs. F25 HU-09- D-230230   H 17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László                   2.cs. F25 HU-08- 11-37232   H 17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ordás Károly                 0.cs. F25 HU-11- 11-68016   H 177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ordás Károly                 2.cs. F25 HU-10- 11-59741   H 177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ordás Károly                 1.cs. F25 HU-07- D-162618   H 177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Miklós                  1.cs. F33 HU-11- 11-68942   H 177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Károly                    1.cs. F16 HU-10- 11-56547   H 17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óth László                    1.cs. F25 HU-09- 11-49811   H 177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ordás Károly                 1.cs. F25 HU-10- 11-59728   H 17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árolyi Sándor                 1.cs. F16 HU-08- 11-33625   H 17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árolyi Sándor                 0.cs. F16 HU-11- D-357159   H 17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Attila                   2.cs. F33 HU-09- 11-50944   H 177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Adrián Arnold és fia           1.cs. F16 HU-10- 11-56742   H 17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itring Imre                   2.cs. F16 HU-11- 11-66326   H 177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émeth László                  1.cs. F25 HU-11- D-395020   H 177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itring Imre                   2.cs. F16 HU-11- 11-66312   H 17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émeth László                  2.cs. F25 HU-11- 11-68634   H 177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Adrián Arnold és fia           0.cs. F16 HU-11- D-357191   H 177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Zámolyi Zoltán                 0.cs. F25 HU-11- D-357403   H 177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Adrián Arnold és fia           1.cs. F16 HU-09- 11-46617   H 17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edő László                    1.cs. F33 HU-08- 11-29564   H 177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ordás Károly                 2.cs. F25 HU-09- 11-49137   H 17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ordás Károly                 1.cs. F25 HU-10- 11-59708   H 17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ordás Károly                 1.cs. F25 HU-08- 13-15535   H 17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ordás Károly                 1.cs. F25 HU-10- 11-59720   H 177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rály László                  0.cs. F33 HU-11- 11-69025   T 177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lchammer Sándor              1.cs. F16 HU-06- 11-12680   H 177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Zámolyi Zoltán                 1.cs. F25 HU-08- 11-37014   H 177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rály László                  1.cs. F33 HU-10- 11-60577   T 17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László                   1.cs. F25 HU-09- 11-49895   H 176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Zámolyi Zoltán                 1.cs. F25 HU-10- 11-59235   H 176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László                   0.cs. F25 HU-11- 11-68231   H 17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József                   2.cs. F25 HU-11- 11-68505   T 176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Géza                      0.cs. F33 HU-10- 11-60779   T 176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app Géza                      1.cs. F33 HU-08- 11-38831   T 176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app Géza                      1.cs. F33 HU-11-  O-07794   H 176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app Géza                      0.cs. F33 HU-10- 11-60783   H 17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ordás Károly                 2.cs. F25 HU-09- 11-49141   H 17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Miklós                  1.cs. F33 HU-10- 11-60663   H 176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app Géza                      2.cs. F33 HU-11- D-358186   H 176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app Géza                      0.cs. F33 HU-11- D-358199   H 176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bó László                   1.cs. F25 HU-08- 11-37269   H 176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akács Gábor                   0.cs. F16 HU-11- 11-65328   H 17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László                   1.cs. F25 HU-11- 11-68249   H 17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Károly                    2.cs. F16 HU-09- 11-47039   H 17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app Géza                      2.cs. F33 HU-08- 11-38893   H 176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Adrián Arnold és fia           0.cs. F16 HU-11- D-357198   H 176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Adrián Arnold és fia           0.cs. F16 HU-10- 11-56728   H 17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émeth László                  2.cs. F25 HU-11- 11-68660   H 17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árolyi Sándor                 1.cs. F16 HU-08- 11-33610   H 17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árolyi Sándor                 1.cs. F16 HU-09- 11-44962   H 17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Adrián Arnold és fia           0.cs. F16 HU-10- D-265562   H 17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zank Sándor                   0.cs. F16 HU-10- 11-57159   H 176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app Géza                      2.cs. F33 HU-11- D-358163   H 17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Zámolyi Zoltán                 2.cs. F25 HU-11- D-357405   H 17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émeth Lajos                   1.cs. F25 HU-10- 11-59833   H 176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olchammer Sándor              2.cs. F16 HU-11- 11-65627   H 176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olchammer Sándor              1.cs. F16 HU-10- 11-56464   H 17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lchammer Sándor              1.cs. F16 HU-10- 11-56497   H 17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akács Gábor                   2.cs. F16 HU-10- 11-56356   H 17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József                   0.cs. F25 HU-09- 11-49588   T 17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émeth Lajos                   2.cs. F25 HU-11- 11-68062   H 17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bó József                   0.cs. F25 HU-10- 11-59326   T 17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um János dr.                  2.cs. F16 HU-10- 11-56121   H 176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itring Imre                   1.cs. F16 HU-09- 11-46806   H 17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bó József                   1.cs. F25 HU-10- 11-59305   H 17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árolyi Sándor                 2.cs. F16 HU-10- 11-56687   H 17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óth László                    2.cs. F25 HU-09- 11-49840   H 176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akács Gábor                   1.cs. F16 HU-09- 11-46302   H 17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émeth Lajos                   1.cs. F25 HU-10- 11-59855   H 17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zank Sándor                   1.cs. F16 HU-10- 11-57128   H 175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akács Gábor                   0.cs. F16 HU-11- D-395466   H 175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edő Szabolcs                  2.cs. F33 HU-09- 11-42634   H 175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sepi Bence                    1.cs. F16 HU-10- 11-57079   H 175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irály László                  0.cs. F33 HU-07- 15-90751   T 175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olchammer Sándor              1.cs. F16 HU-08- 11-33685   H 175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Csordás Károly                 1.cs. F25 HU-09- 11-49138   H 175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epi Bence                    2.cs. F16 HU-10- D-312324   H 175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sepi Bence                    2.cs. F16 HU-11- 11-65672   H 17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sepi Bence                    2.cs. F16 HU-11- 11-65683   H 175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akács Gábor                   0.cs. F16 HU-11- D-395493   H 175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akács Gábor                   0.cs. F16 HU-11- D-395474   H 17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irály László                  1.cs. F33 HU-10- 11-60576   T 175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itring Imre                   1.cs. F16 HU-11- 11-66347   H 17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Csepi Bence                    2.cs. F16 HU-10- 11-57062   H 17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akács Gábor                   1.cs. F16 HU-10- 11-56319   H 17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iss Károly                    1.cs. F16 HU-07- 11-23203   H 175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app László                    2.cs. F16 HU-11- 11-66036   H 175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alla Ferenc                   2.cs. F16 HU-11- 11-66114   H 17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László                   1.cs. F16 HU-11- D-357129   H 17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itring Imre                   1.cs. F16 HU-11- 11-66311   H 17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akács Gábor                   2.cs. F16 HU-10- 11-56370   H 17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Takács Gábor                   0.cs. F16 HU-11- 11-65374   H 17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árolyi Sándor                 0.cs. F16 HU-11- 11-65822   H 17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bó Attila                   2.cs. F33 HU-10- 11-60616   H 17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um János dr.                  0.cs. F16 HU-11- 11-65479   H 175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árolyi Sándor                 2.cs. F16 HU-10- 11-56671   H 175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iss Károly                    1.cs. F16 HU-11- 11-65723   H 175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um János dr.                  2.cs. F16 HU-10- 11-56145   H 175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sepi Bence                    1.cs. F16 HU-09- 11-47300   H 175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bó László                   2.cs. F16 HU-10- 11-56055   H 17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um János dr.                  1.cs. F16 HU-10- 11-56155   H 175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Csepi Bence                    2.cs. F16 HU-10- 11-57082   H 175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bó László                   1.cs. F16 HU-10- 11-56058   H 175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olchammer Sándor              2.cs. F16 HU-10-   O-2122   H 175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abó László                   1.cs. F16 HU-10- 11-56031   H 175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um János dr.                  1.cs. F16 PL-09- 03579897   H 175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árolyi Sándor                 2.cs. F16 HU-10- 11-56657   H 17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Zámolyi Zoltán                 0.cs. F25 HU-09- 11-50122   H 17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bó Attila                   2.cs. F33 HU-10- 11-60634   H 175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bó László                   1.cs. F16 HU-11- 11-65918   H 17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Zámolyi Zoltán                 2.cs. F25 HU-11- M-125047   H 175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Zámolyi Zoltán                 0.cs. F25 HU-11- 11-68318   H 17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árolyi Sándor                 1.cs. F16 HU-08- 11-33643   H 17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Csepi Bence                    1.cs. F16 HU-10- 11-57088   H 17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Czank Sándor                   2.cs. F16 HU-08- 11-33825   H 175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bó László                   1.cs. F25 HU-08- 11-37237   H 17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abó László                   2.cs. F25 HU-10- 11-60060   H 17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Mitring Imre                   1.cs. F16 HU-09- 11-46826   H 17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abó László                   0.cs. F25 HU-08- 11-37255   H 175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Németh Lajos                   2.cs. F25 HU-11- 11-68061   H 175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Zámolyi Zoltán                 0.cs. F25 HU-11- D-357442   H 175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edő László                    2.cs. F33 HU-08- 11-29451   H 175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Papp László                    1.cs. F16 HU-11- D-357166   H 17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bó László                   0.cs. F25 HU-11- 11-68237   H 175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Zámolyi Zoltán                 2.cs. F25 HU-09- 11-50116   H 17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Papp Géza                      0.cs. F33 HU-11- D-358187   T 175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abó László                   0.cs. F25 HU-11- 11-68222   H 17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Tóth László                    0.cs. F25 HU-11- D-358845   H 17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Rum János dr.                  0.cs. F16 HU-09- 11-47151   H 17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iss Károly                    1.cs. F16 HU-10- 11-56597   H 17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abó Attila                   1.cs. F33 HU-11- D-358020   T 174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ovács Miklós                  1.cs. F33 HU-10- 11-60669   H 174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um János dr.                  0.cs. F16 HU-11- 11-65430   H 174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Papp Géza                      0.cs. F33 HU-11- D-404861   H 17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abó József                   2.cs. F25 HU-09- 11-49557   H 174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edő László                    2.cs. F33 HU-08- 50-11366   H 17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Prém Zoltán                    1.cs. F33 HU 11-D-395895    H 174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Csepi Bence                    1.cs. F16 HU-10- D-312323   H 174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abó Attila                   2.cs. F33 HU-10- D-265848   H 17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bó Attila                   0.cs. F33 HU-10- D-265854   T 17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Makker Martina                 1.cs. F10 HU-10- D-320666   H 174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edő László                    2.cs. F33 HU-10- D-300150   H 17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Adrián Arnold és fia           0.cs. F16 HU-10- M-122986   H 174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árolyi Sándor                 2.cs. F16 HU-09- 11-45931   H 174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Takács Gábor                   1.cs. F16 HU-10- 11-56349   H 174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Makker Martina                 1.cs. F10 HU-10- D-320662   H 174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Zámolyi Zoltán                 0.cs. F25 HU-10- D-300663   H 174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Csőbör Árpád                   1.cs. F25 HU 09- 13-25422   H 1744,1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4:54:00Z</dcterms:created>
  <dc:creator>Király István</dc:creator>
  <dc:description/>
  <cp:keywords/>
  <dc:language>en-US</dc:language>
  <cp:lastModifiedBy>Király István</cp:lastModifiedBy>
  <dcterms:modified xsi:type="dcterms:W3CDTF">2012-05-17T14:57:00Z</dcterms:modified>
  <cp:revision>3</cp:revision>
  <dc:subject/>
  <dc:title>Győr és Környéke Tagszövetség, F33 Kóny</dc:title>
</cp:coreProperties>
</file>